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 � �������� �� ����� �������</w:t>
      </w:r>
      <w:r>
        <w:rPr/>
        <w:t>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.�. �����. ���������: {�: ...} - ���.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1993; {�: ...} - �.: ���, 1994; {�: ...} -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</w:t>
      </w:r>
      <w:r>
        <w:rPr/>
        <w:t>, �����, �����: �������� �i��������; {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} - �.: �����, 1999; {�: ...} - �.: ���, 2003, 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 ������, ������� �.�. �� ���� ������ 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 </w:t>
      </w:r>
      <w:r>
        <w:rPr/>
        <w:t>1923 � 1953 ��.; ��������� � 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>1953 �., �������������� �������� �������)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 ������������� ������</w:t>
      </w:r>
      <w:r>
        <w:rPr/>
        <w:t>,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 ���������� (����������� ������ ���)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� �������� ��������������� ������ </w:t>
      </w:r>
      <w:r>
        <w:rPr/>
        <w:t>(1923): 1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 ������� ����������� � �� ���� ���� (�� �������� �� �).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(���������� ���� ����� ������ ������������ �������)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 �������� �� ����</w:t>
      </w:r>
      <w:r>
        <w:rPr/>
        <w:t>.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>- �� ������������� ����� ������� � 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</w:t>
      </w:r>
      <w:r>
        <w:rPr/>
        <w:t>"������ ������� 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� �����</w:t>
      </w:r>
      <w:r>
        <w:rPr/>
        <w:t>, ����� I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 ��� �����, 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</w:t>
      </w:r>
      <w:r>
        <w:rPr/>
        <w:t>,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 �������, - 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</w:t>
      </w:r>
      <w:r>
        <w:rPr/>
        <w:t>, � ����� ������ ��/{�, �: ��}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</w:t>
      </w:r>
      <w:r>
        <w:rPr/>
        <w:t>-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���� ����� </w:t>
      </w:r>
      <w:r>
        <w:rPr/>
        <w:t>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24, 19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�, ������, �����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</w:t>
      </w:r>
      <w:r>
        <w:rPr/>
        <w:t>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��, �� - � - ������� ��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! ����� ����� -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! -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</w:t>
      </w:r>
      <w:r>
        <w:rPr/>
        <w:t>-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 ������ ������� � 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!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������������ </w:t>
      </w:r>
      <w:r>
        <w:rPr/>
        <w:t>-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, �: (� ��) �� ���������� � ��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�</w:t>
      </w:r>
      <w:r>
        <w:rPr/>
        <w:t>, ����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 ��, � ��/{�: � �������: ���} - �� ��� ����� � �����, � 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 ������</w:t>
      </w:r>
      <w:r>
        <w:rPr/>
        <w:t>, � ���� ������ �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, �: ���������� ���� ������ -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 ������� ����� ����.}/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���� ���� ������ -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��� ���� 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. ���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����� ����� � ����������, � 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���</w:t>
      </w:r>
      <w:r>
        <w:rPr/>
        <w:t>,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 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��� ����</w:t>
      </w:r>
      <w:r>
        <w:rPr/>
        <w:t>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 ���� � ������� ���� � 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 ������� 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</w:t>
      </w:r>
      <w:r>
        <w:rPr/>
        <w:t>- ��������� 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 ����� � ������ �������</w:t>
      </w:r>
      <w:r>
        <w:rPr/>
        <w:t>, ������ ������ �����. {�,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� - �������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���������� ��������� �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 ���� -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����� ������� ���������, ��� ������ 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 ���� �� ���</w:t>
      </w:r>
      <w:r>
        <w:rPr/>
        <w:t>, ���� �� 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���! ������� - �����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��� �</w:t>
      </w:r>
      <w:r>
        <w:rPr/>
        <w:t>, �������� �����, �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 ������</w:t>
      </w:r>
      <w:r>
        <w:rPr/>
        <w:t>, ��� ��� ��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� 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� ���� </w:t>
      </w:r>
      <w:r>
        <w:rPr/>
        <w:t>- ��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� ��� ����, ���� �������, �� 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 ���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�� ���, ��� ����� ���� ���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 ��������� ����</w:t>
      </w:r>
      <w:r>
        <w:rPr/>
        <w:t>, ��� ��� 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</w:t>
      </w:r>
      <w:r>
        <w:rPr/>
        <w:t>, ������� �� ���� 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</w:t>
      </w:r>
      <w:r>
        <w:rPr/>
        <w:t>, 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</w:t>
      </w:r>
      <w:r>
        <w:rPr/>
        <w:t>, �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Keep your solitude. God or Aum is the Supreme Person in your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.}/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 ���� ������ �������� ������ ����������� ����</w:t>
      </w:r>
      <w:r>
        <w:rPr/>
        <w:t>.}/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: (����������): ������� ��������� - ��� ��� 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� ���������� </w:t>
      </w:r>
      <w:r>
        <w:rPr/>
        <w:t>"�".}/</w:t>
      </w:r>
    </w:p>
    <w:p>
      <w:pPr>
        <w:pStyle w:val="PreformattedText"/>
        <w:bidi w:val="0"/>
        <w:spacing w:before="0" w:after="0"/>
        <w:jc w:val="left"/>
        <w:rPr/>
      </w:pPr>
      <w:r>
        <w:rPr/>
        <w:t>{"����������": ����� ���� �����������. ���, ��� ��,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������ ��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����� -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 ����� ������ ��������, �������� ��� 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���� ������ �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 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 ������</w:t>
      </w:r>
      <w:r>
        <w:rPr/>
        <w:t>,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�������� ���� ��� ���� ���� 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</w:t>
      </w:r>
      <w:r>
        <w:rPr/>
        <w:t>,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��� ��� </w:t>
      </w:r>
      <w:r>
        <w:rPr/>
        <w:t>- ����� 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�� � ���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 ��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� �������� ������ � ����� </w:t>
      </w:r>
      <w:r>
        <w:rPr/>
        <w:t>-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� ������� � ������� ����� -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��� ���� �� ������ �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,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 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 ����</w:t>
      </w:r>
      <w:r>
        <w:rPr/>
        <w:t>, 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��������� �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, �: ������ ������� �������� � ���������� 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���� ������� 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 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 ���� ����� -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����� 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, ���������, ��� 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</w:t>
      </w:r>
      <w:r>
        <w:rPr/>
        <w:t>, ����� ���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���</w:t>
      </w:r>
      <w:r>
        <w:rPr/>
        <w:t>,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�� �������, ������� ������ ����������,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"������� ������ � ���������� �����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</w:t>
      </w:r>
      <w:r>
        <w:rPr/>
        <w:t>, �� 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��� ��� 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 ������� 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���� �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</w:t>
      </w:r>
      <w:r>
        <w:rPr/>
        <w:t>, ����� �����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{�: ����� ����� ������� ����� 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</w:t>
      </w:r>
      <w:r>
        <w:rPr/>
        <w:t>. ������ ����������� -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</w:t>
      </w:r>
      <w:r>
        <w:rPr/>
        <w:t>, ���� ��� ������, ����� ��������/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 �������� ������������� ������������ 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���</w:t>
      </w:r>
      <w:r>
        <w:rPr/>
        <w:t>, ����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 ������ ���������� � ���������� ���������</w:t>
      </w:r>
      <w:r>
        <w:rPr/>
        <w:t>?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</w:t>
      </w:r>
      <w:r>
        <w:rPr/>
        <w:t>, ���� ������ ��������?/{� � ��� ����� ���������� 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����� ������ ������ ������� �, ������,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; � ���� � �������� ��� ������, ������, ����� 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 ��� �����, ���� ������ ��������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 ����� �����, ������ �������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 ���� � �����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 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(��) �� ��������� ����� �����������/-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 ������ ������ ���� � ������ �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� �������� ������ ���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 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 �� ������ � �����</w:t>
      </w:r>
      <w:r>
        <w:rPr/>
        <w:t>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��� �����</w:t>
      </w:r>
      <w:r>
        <w:rPr/>
        <w:t>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������� ������ � ���� </w:t>
      </w: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 ��������� 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 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��������� � ��� ��� </w:t>
      </w:r>
      <w:r>
        <w:rPr/>
        <w:t>-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� �� ����������</w:t>
      </w:r>
      <w:r>
        <w:rPr/>
        <w:t>, ������ ����� � �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��� ������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�� ����������� ������ ������,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 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�, �����, ������� 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 </w:t>
      </w:r>
      <w:r>
        <w:rPr/>
        <w:t>-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 �����, ��� ������ ������, �� ������� ���� 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 �� ������ </w:t>
      </w:r>
      <w:r>
        <w:rPr/>
        <w:t>-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 ����</w:t>
      </w:r>
      <w:r>
        <w:rPr/>
        <w:t>,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</w:t>
      </w:r>
      <w:r>
        <w:rPr/>
        <w:t>, ���� ������� �������� ����� 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</w:t>
      </w:r>
      <w:r>
        <w:rPr/>
        <w:t>,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��� ����� � ������� ����� 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 �������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 ��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 ����� � ������ 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������� ����� ���� ����� � ������� ���� 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</w:t>
      </w:r>
      <w:r>
        <w:rPr/>
        <w:t>: �������/-� ��������, �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� 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 ����������, ������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</w:t>
      </w:r>
      <w:r>
        <w:rPr/>
        <w:t>- �������� ���� -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 ����, �� �� �������,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</w:t>
      </w:r>
      <w:r>
        <w:rPr/>
        <w:t>, �������/-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</w:t>
      </w:r>
      <w:r>
        <w:rPr/>
        <w:t>-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� ����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-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����, ���� ����� ���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� ������� 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 ����� 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 ����� ������ ������ ����, �� 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</w:t>
      </w:r>
      <w:r>
        <w:rPr/>
        <w:t>-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 </w:t>
      </w:r>
      <w:r>
        <w:rPr/>
        <w:t>- �����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� �����</w:t>
      </w:r>
      <w:r>
        <w:rPr/>
        <w:t>, ��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 ������ �� �������� �����, �� �� �� 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>-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</w:t>
      </w:r>
      <w:r>
        <w:rPr/>
        <w:t>, � ����� �����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, �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�� ���� ������, �� 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 ������ 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 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 ����� 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 �� ������ ���,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</w:t>
      </w:r>
      <w:r>
        <w:rPr/>
        <w:t>, � ��� ���� ������ � ����������/{�, �, �: 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</w:t>
      </w:r>
      <w:r>
        <w:rPr/>
        <w:t>, �� ������ ������ �� ����, 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, ����� ������,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</w:t>
      </w:r>
      <w:r>
        <w:rPr/>
        <w:t>, �� ���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,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� ����� -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 � ������ 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� ��� ������� 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 ��� �� 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 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��, 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 ������ �������� �� ��� ������ � 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/-� ��������������, 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 �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 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: "���, �������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������</w:t>
      </w:r>
      <w:r>
        <w:rPr/>
        <w:t>, 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� 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 �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 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 � ��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 ������ �������, �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 ��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���� ���������,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</w:t>
      </w:r>
      <w:r>
        <w:rPr/>
        <w:t>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�� �� 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������� ����</w:t>
      </w:r>
      <w:r>
        <w:rPr/>
        <w:t>,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, �������� ����� ������, ������� �����.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 ���� ��������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� ��� - ��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��� �������� ��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���� </w:t>
      </w:r>
      <w:r>
        <w:rPr/>
        <w:t>-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� ��� ���� ���������� ������� 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���������� 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 �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</w:t>
      </w:r>
      <w:r>
        <w:rPr/>
        <w:t>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 �������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� ��� 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����� 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 ��� ���� ������ � ��� 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����� ����������� ������ 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� ��� � ����������� ����� ����� 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 �� ����� �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���</w:t>
      </w:r>
      <w:r>
        <w:rPr/>
        <w:t>, � �������� ���������, 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���� � �� ����, �� ������� ��������� 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 ��� ������</w:t>
      </w:r>
      <w:r>
        <w:rPr/>
        <w:t>, �� ����� ����� ������������ 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</w:t>
      </w:r>
      <w:r>
        <w:rPr/>
        <w:t>- � ��, ���������� �� ����������,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 ������� �������� �����</w:t>
      </w:r>
      <w:r>
        <w:rPr/>
        <w:t>, ��� ������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������� ������ -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���� ���� </w:t>
      </w:r>
      <w:r>
        <w:rPr/>
        <w:t>- ������� ���������� 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�� ���� ������� � ��������� ��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������� 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���, �� �����������,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����� ���, ������ ������,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������ �� ������ �� 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,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��� ������, ��������� ������, ���� ����� 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. ������ ����� � ����� 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 �� ����� �����</w:t>
      </w:r>
      <w:r>
        <w:rPr/>
        <w:t>, ������ 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 ������� ����� �����</w:t>
      </w:r>
      <w:r>
        <w:rPr/>
        <w:t>. ���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. �����, ��� ���� �����, ���� ����������� ���� -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 ����� ���� ������ ������ � 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����� �</w:t>
      </w:r>
      <w:r>
        <w:rPr/>
        <w:t>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* � ������ ������ ��� � � ���� ������� 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. �������� �������� ��������, �������� � ������� � 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</w:t>
      </w:r>
      <w:r>
        <w:rPr/>
        <w:t>, 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 ������� 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 ����� �������</w:t>
      </w:r>
      <w:r>
        <w:rPr/>
        <w:t>, ����� 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. � ��� ��� ��������� �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 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. � ��� ������� ��������� �������� ��� - �������/-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</w:t>
      </w:r>
      <w:r>
        <w:rPr/>
        <w:t>, ������ ��������� �����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 ������� ������� - � 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 ������ ������ �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. � ���� ��� ����������� �����,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�����,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���� ��������� </w:t>
      </w:r>
      <w:r>
        <w:rPr/>
        <w:t>-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��� 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. ������ ������ � ���� �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. �� ��,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. ������ �������� - ������ �� ����, ������� �� ����,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��� ����</w:t>
      </w:r>
      <w:r>
        <w:rPr/>
        <w:t>, 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. ��������� ��������� ��� ������������, �������� ��� 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 ������ ������, �� ����� ��������� ���� �����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������ ����</w:t>
      </w:r>
      <w:r>
        <w:rPr/>
        <w:t>, ����� ������ ��� ������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 ����� ���� </w:t>
      </w:r>
      <w:r>
        <w:rPr/>
        <w:t>-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.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</w:t>
      </w:r>
      <w:r>
        <w:rPr/>
        <w:t>,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. ������, 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��� � ��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. ���� - ����� ���������. ������� �� 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 ���� ����,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����� �������</w:t>
      </w:r>
      <w:r>
        <w:rPr/>
        <w:t>, �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 ���� ��������</w:t>
      </w:r>
      <w:r>
        <w:rPr/>
        <w:t>,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. �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</w:t>
      </w:r>
      <w:r>
        <w:rPr/>
        <w:t>-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. ��������� ���� 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</w:t>
      </w:r>
      <w:r>
        <w:rPr/>
        <w:t>- ������� ������,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 ����� 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</w:t>
      </w:r>
      <w:r>
        <w:rPr/>
        <w:t>.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. ���� ����� ������ ������. �����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 ���</w:t>
      </w:r>
      <w:r>
        <w:rPr/>
        <w:t>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. ������� � ��� ���� ����� ��� �*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 �� ��������� �</w:t>
      </w:r>
      <w:r>
        <w:rPr/>
        <w:t>*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. ���� �����,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</w:t>
      </w:r>
      <w:r>
        <w:rPr/>
        <w:t>, ��� ���� � ������ �������� �������� 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. ��� ��� ���� 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 ����� ���� �� 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</w:t>
      </w:r>
      <w:r>
        <w:rPr/>
        <w:t>*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. ���� ������� ���� ������ ��������,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 �� �������� �������������</w:t>
      </w:r>
      <w:r>
        <w:rPr/>
        <w:t>/-��� ��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. ������� � ������� ���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 �� ���� �������� </w:t>
      </w:r>
      <w:r>
        <w:rPr/>
        <w:t>- ���������� 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. ������ �� �������, ������ ���������� ��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� ��������� �*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. ����� ����� ��������, ������ ������ 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 </w:t>
      </w:r>
      <w:r>
        <w:rPr/>
        <w:t>-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 ������� ����� � �����,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. ��� ������ �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 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 ���� � ��������� � 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. �������� ���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����/-�, 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</w:t>
      </w:r>
      <w:r>
        <w:rPr/>
        <w:t>, ������� ���� 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</w:t>
      </w:r>
      <w:r>
        <w:rPr/>
        <w:t>, �������/-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����� �������/-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 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</w:t>
      </w:r>
      <w:r>
        <w:rPr/>
        <w:t>, ��� �������/-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������ ���� �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 ����� </w:t>
      </w:r>
      <w:r>
        <w:rPr/>
        <w:t>- ����� ������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</w:t>
      </w:r>
      <w:r>
        <w:rPr/>
        <w:t>, ���� ��� ����� ���� 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. ��� � ������ �������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������ ����� �� ��������</w:t>
      </w:r>
      <w:r>
        <w:rPr/>
        <w:t>,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</w:t>
      </w:r>
      <w:r>
        <w:rPr/>
        <w:t>, �� ������ ������ ������ ������ 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 </w:t>
      </w:r>
      <w:r>
        <w:rPr/>
        <w:t>- �������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. �� ���� ������,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� �������� ����� ����, �� ���� ������ 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� ������� � ������� �*.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, �: �* �����, ��� ��� ������, �� ������ ������ ������ 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- ���� 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</w:t>
      </w:r>
      <w:r>
        <w:rPr/>
        <w:t>, ����� ��� 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. �� ����, ���� ������� ������ ���������, ����������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��������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</w:t>
      </w:r>
      <w:r>
        <w:rPr/>
        <w:t>, � ���� ����� ���, ���� ���� ����������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</w:t>
      </w:r>
      <w:r>
        <w:rPr/>
        <w:t>-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����� 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. �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. ��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.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. �* - ���� ������, ���� �����, � ��������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. ��� �������� ������ ��������� -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������� ������ </w:t>
      </w:r>
      <w:r>
        <w:rPr/>
        <w:t>-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 ��������</w:t>
      </w:r>
      <w:r>
        <w:rPr/>
        <w:t>, ����� � �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</w:t>
      </w:r>
      <w:r>
        <w:rPr/>
        <w:t>; ��� ��� ������� 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. 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</w:t>
      </w:r>
      <w:r>
        <w:rPr/>
        <w:t>- ����� ���� 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 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</w:t>
      </w:r>
      <w:r>
        <w:rPr/>
        <w:t>,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. ����� ����� ������� ������ -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. � ���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 ������� �������� � 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. � ����� ������ �������, �� ���� 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 ��������� 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. ������ ������� ���������� ���� ��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 ��� � �������� ������ ����� 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, �: � ��� ������ ��� - ������ �* ��������, ��� � ��� 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. ���� ���� �������, ����� ������, ����� 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����� ����� �� �����, � ������ ���� ��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. ������������������ -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. ����� ���������� 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 ���� ���� ������ � ����</w:t>
      </w:r>
      <w:r>
        <w:rPr/>
        <w:t>,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��� �� ��������</w:t>
      </w:r>
      <w:r>
        <w:rPr/>
        <w:t>,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 ����� ����� ������ ����������� </w:t>
      </w:r>
      <w:r>
        <w:rPr/>
        <w:t>- 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</w:t>
      </w:r>
      <w:r>
        <w:rPr/>
        <w:t>, ������� ������� �� 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 ��������, �������� ������ ������, �� 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 � �������������</w:t>
      </w:r>
      <w:r>
        <w:rPr/>
        <w:t>, � ����� 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</w:t>
      </w:r>
      <w:r>
        <w:rPr/>
        <w:t>, 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. �������, ����� ������ ���� ���, � 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.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�� ������</w:t>
      </w:r>
      <w:r>
        <w:rPr/>
        <w:t>, �� ������ ������ �����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 �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����</w:t>
      </w:r>
      <w:r>
        <w:rPr/>
        <w:t>, ������/-�� ������� {�, �, �, �: ������}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 ������������ 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 ���������� � ���</w:t>
      </w:r>
      <w:r>
        <w:rPr/>
        <w:t>,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. ��� � ���� - ���� �����, � � ����� �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. ���� ���� 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������ ����� ������ ����� ��������, �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</w:t>
      </w:r>
      <w:r>
        <w:rPr/>
        <w:t>/-� � ������� ����� �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 ���� � ��� ����������� � ��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 ������ �����</w:t>
      </w:r>
      <w:r>
        <w:rPr/>
        <w:t>, � 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. ���� ������ �� ������ � ����� ���������,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. � ��� 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� �� ��� 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, ���� � ���, � ���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 ���</w:t>
      </w:r>
      <w:r>
        <w:rPr/>
        <w:t>, ����� 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. ����� ���� ���� �������, �, �������� � ��������,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 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 �����</w:t>
      </w:r>
      <w:r>
        <w:rPr/>
        <w:t>, ����� �������, 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 �� � ������</w:t>
      </w:r>
      <w:r>
        <w:rPr/>
        <w:t>, �� 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 � ����� ���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. ����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 ����������� ����������</w:t>
      </w:r>
      <w:r>
        <w:rPr/>
        <w:t>, � ����� 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 ��� �� ����������</w:t>
      </w:r>
      <w:r>
        <w:rPr/>
        <w:t>, �� 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 ����</w:t>
      </w:r>
      <w:r>
        <w:rPr/>
        <w:t>, �� ��� ������ ����� ����� 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*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. ������ 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. ������� �������, ��������� 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� ����</w:t>
      </w:r>
      <w:r>
        <w:rPr/>
        <w:t>, �� ������� ��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��� ����</w:t>
      </w:r>
      <w:r>
        <w:rPr/>
        <w:t>, 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. ������� � ���� ������� ������ ������� � ��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 ������ 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 �� ������� ����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. ������������ �������� �����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������ 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</w:t>
      </w:r>
      <w:r>
        <w:rPr/>
        <w:t>, 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 � 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/-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. ����� ������ ������ ���������� ������ �����, �� 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�</w:t>
      </w:r>
      <w:r>
        <w:rPr/>
        <w:t>, �� ��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� 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. �������� 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�� ��� </w:t>
      </w:r>
      <w:r>
        <w:rPr/>
        <w:t>-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. ������� ����� ��������, ������� ���� ���������� 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� �������� �����, � ����� 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 ����</w:t>
      </w:r>
      <w:r>
        <w:rPr/>
        <w:t>. ��� � ����� - 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. �* ������ ��������, � ���� ��� ������ 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</w:t>
      </w:r>
      <w:r>
        <w:rPr/>
        <w:t>, ����� ���� -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.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 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</w:t>
      </w:r>
      <w:r>
        <w:rPr/>
        <w:t>,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 ������</w:t>
      </w:r>
      <w:r>
        <w:rPr/>
        <w:t>,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�� ��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�������� ��� �������� </w:t>
      </w:r>
      <w:r>
        <w:rPr/>
        <w:t>-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 �������� � ������������ �����</w:t>
      </w:r>
      <w:r>
        <w:rPr/>
        <w:t>,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 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. ��� ����, ������ � ���, � ������� ���, � ��� ���, � 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 �������� ��� �������� �����</w:t>
      </w:r>
      <w:r>
        <w:rPr/>
        <w:t>, � ����� 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 ������� ��������� ������ � ����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8. ��������� ��, ������ ������ ��������� ���,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</w:t>
      </w:r>
      <w:r>
        <w:rPr/>
        <w:t>, ������ �������, � ������� 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</w:t>
      </w:r>
      <w:r>
        <w:rPr/>
        <w:t>, � �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. ���� ���������� � �����, �������� ���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. ��� ������ �� �����, � ������ ���������, 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 ����� ������</w:t>
      </w:r>
      <w:r>
        <w:rPr/>
        <w:t>, �� ������ 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 �������� ��� �� ���������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. ����� �������� - ����� ������� ���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. ���� ����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 �������� ��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������� ������</w:t>
      </w:r>
      <w:r>
        <w:rPr/>
        <w:t>, ����� 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. ������ ��������� ������� ����, �� ���� ������� ����� 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�� ����� 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 �����</w:t>
      </w:r>
      <w:r>
        <w:rPr/>
        <w:t>, ������ ������������ �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 �����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 ��,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��</w:t>
      </w:r>
      <w:r>
        <w:rPr/>
        <w:t>, �� 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4. � ����� -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�� ������� ����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5. ����� �������� �������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</w:t>
      </w:r>
      <w:r>
        <w:rPr/>
        <w:t>,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6. ������� 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������ �� ���� 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�����</w:t>
      </w:r>
      <w:r>
        <w:rPr/>
        <w:t>, � ���������� ��������, 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7. ���� ���, �� �� ���������, ���� 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 ���� 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��� �������,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</w:t>
      </w:r>
      <w:r>
        <w:rPr/>
        <w:t>, ������,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8. ���� ����� ���, �� �� 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���</w:t>
      </w:r>
      <w:r>
        <w:rPr/>
        <w:t>(,) � ������������ �������� �������� ����(,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 ��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 ����� � ���</w:t>
      </w:r>
      <w:r>
        <w:rPr/>
        <w:t>-��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���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���</w:t>
      </w:r>
      <w:r>
        <w:rPr/>
        <w:t>, �� ��� ����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</w:t>
      </w:r>
      <w:r>
        <w:rPr/>
        <w:t>, � �� ���������� ���������� - �� �� 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������,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������,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9. ��� ����, ������ �����, ������������ ���, - ��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 ����� ������</w:t>
      </w:r>
      <w:r>
        <w:rPr/>
        <w:t>, ����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 ���� 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. � ������� ������������ ������ ������ ����� 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 �� ������ ���������� ���� 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 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, �� ��, ����������� ����� ���� ���������, 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 � ��������</w:t>
      </w:r>
      <w:r>
        <w:rPr/>
        <w:t>, � ��������, � ���������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 ���� 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. ������� ������ 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2. ����� ���� ����� ��������, �������� �� ��������,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������ ������� �������, �� ��, �����������,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. ���� ��� - ���� ��������, � ��� ���� 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</w:t>
      </w:r>
      <w:r>
        <w:rPr/>
        <w:t>, � ��������� ��������� ��� ����� 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������ 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����</w:t>
      </w:r>
      <w:r>
        <w:rPr/>
        <w:t>, ����� �������, ��������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 �������� �� ����� 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4. ���� ������� � ��������� ������������ 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 ������������� ����� ����� </w:t>
      </w:r>
      <w:r>
        <w:rPr/>
        <w:t>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�</w:t>
      </w:r>
      <w:r>
        <w:rPr/>
        <w:t>, � ����� ������ ����� - ��� 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. ������� ������� 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��� ������</w:t>
      </w:r>
      <w:r>
        <w:rPr/>
        <w:t>, ����� �� ����� � ����� 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������</w:t>
      </w:r>
      <w:r>
        <w:rPr/>
        <w:t>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 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�������� ����������</w:t>
      </w:r>
      <w:r>
        <w:rPr/>
        <w:t>, � �� 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 ��������</w:t>
      </w:r>
      <w:r>
        <w:rPr/>
        <w:t>, � ����� ����� 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6. ����� � ������ 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</w:t>
      </w:r>
      <w:r>
        <w:rPr/>
        <w:t>, � ������� ������ � �����, �� ����� 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 ���� �������� 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, ��� �* ���� ��������, �� � ��������� 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 �����</w:t>
      </w:r>
      <w:r>
        <w:rPr/>
        <w:t>, �������������,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��� ������ �������� ���� ���� �����,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7. �� ������ ������ - ������� ������ 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�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</w:t>
      </w:r>
      <w:r>
        <w:rPr/>
        <w:t>- � ��� ������ � �� ��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</w:t>
      </w:r>
      <w:r>
        <w:rPr/>
        <w:t>,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. ����� ���������� � ��������, � ������ ���� �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������� �������� �������</w:t>
      </w:r>
      <w:r>
        <w:rPr/>
        <w:t>, �� ����� ������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, �: ����� ������ ��������� � ������� �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) ��� ����� ������ ������ ���,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 ������</w:t>
      </w:r>
      <w:r>
        <w:rPr/>
        <w:t>, �� ��� ����� 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9. � ����� ������ �*,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��� ������</w:t>
      </w:r>
      <w:r>
        <w:rPr/>
        <w:t>, ���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 ��������</w:t>
      </w:r>
      <w:r>
        <w:rPr/>
        <w:t>, ������� ����������� 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���� ��� ������ ����������� ���������</w:t>
      </w:r>
      <w:r>
        <w:rPr/>
        <w:t>, 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. �������, �������� �� �������� ��������,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��� ��������� �����</w:t>
      </w:r>
      <w:r>
        <w:rPr/>
        <w:t>, � 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��� ��������</w:t>
      </w:r>
      <w:r>
        <w:rPr/>
        <w:t>, � 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 ���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. ���� �� ���������� ���� ���������, ��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 ���</w:t>
      </w:r>
      <w:r>
        <w:rPr/>
        <w:t>, �� ���-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. ������ ������ ��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��� ����� ���</w:t>
      </w:r>
      <w:r>
        <w:rPr/>
        <w:t>, ��� ���������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��� ���������</w:t>
      </w:r>
      <w:r>
        <w:rPr/>
        <w:t>, �� ��� �����,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</w:t>
      </w:r>
      <w:r>
        <w:rPr/>
        <w:t>, �� ��� ���� �������� �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 �������� ������ ����</w:t>
      </w:r>
      <w:r>
        <w:rPr/>
        <w:t>, � 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3. � �* ����� ����� � ������� �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�� ��� ��������� �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 ����� 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 ������</w:t>
      </w:r>
      <w:r>
        <w:rPr/>
        <w:t>, 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4. ������� ��� � � 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</w:t>
      </w:r>
      <w:r>
        <w:rPr/>
        <w:t>, ����� ����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. ������ ����� ������� ���� �*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6. ���� �� ����� ��� ������ -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* ����� 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7. ���� ��� ����� ��������, �� �������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� 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8. ���� ���� ������������ �������, ���� ����� ����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, 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 �������, ��� ������ �� �������� �����, �� ��,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9. ������ ���� 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</w:t>
      </w:r>
      <w:r>
        <w:rPr/>
        <w:t>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 �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. �����, ����� �������� �������� ������ �������� 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1. ����� �* ���������� �� ������ �����, �� ��� 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</w:t>
      </w:r>
      <w:r>
        <w:rPr/>
        <w:t>, ��� ���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2. ���� 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��� �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3. ����� �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. ����� ���������� ����� ���� ���� 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 ������� ��������� �������� � 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) 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 ��������� 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, � 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5. ������ ������ ���� ����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 �� ������ 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 ���������� ����� 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���� ���� ����� �������� ������</w:t>
      </w:r>
      <w:r>
        <w:rPr/>
        <w:t>,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 ���� �������� � 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������ ��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����</w:t>
      </w:r>
      <w:r>
        <w:rPr/>
        <w:t>, �� ��� �������� ������� 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 ������� ������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6. � ��� ������� ����, ������� 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 �������� ��� ������,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</w:t>
      </w:r>
      <w:r>
        <w:rPr/>
        <w:t>, 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 ����� ���</w:t>
      </w:r>
      <w:r>
        <w:rPr/>
        <w:t>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7. �������� ������������ ����� �������� � 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 �����</w:t>
      </w:r>
      <w:r>
        <w:rPr/>
        <w:t>, 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 �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 ������ ������ �������� � �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����� ����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 ����� ��� �����</w:t>
      </w:r>
      <w:r>
        <w:rPr/>
        <w:t>, 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. �� ���� ���������, �� ������������� � �����, ���� �� 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  <w:t>, ���� ������ ������ �������� ���� ������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</w:t>
      </w:r>
      <w:r>
        <w:rPr/>
        <w:t>: ������� � ������ ������, �� ��� 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</w:t>
      </w:r>
      <w:r>
        <w:rPr/>
        <w:t>, ������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9. ���� ��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���������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</w:t>
      </w:r>
      <w:r>
        <w:rPr/>
        <w:t>, �� �������� ������ 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�</w:t>
      </w:r>
      <w:r>
        <w:rPr/>
        <w:t>,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�����</w:t>
      </w:r>
      <w:r>
        <w:rPr/>
        <w:t>, ��������� ������ 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. ��� ���������� ����, ���� 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1. �������� ������� 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>- 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�� ��������</w:t>
      </w:r>
      <w:r>
        <w:rPr/>
        <w:t>, ���� 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 ��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2. ��� ���� ��������� ����� ��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 ������ ��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</w:t>
      </w:r>
      <w:r>
        <w:rPr/>
        <w:t>, ������������ ���� 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����� </w:t>
      </w:r>
      <w:r>
        <w:rPr/>
        <w:t>- ������� ������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 ������� ���</w:t>
      </w:r>
      <w:r>
        <w:rPr/>
        <w:t>,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 � ���</w:t>
      </w:r>
      <w:r>
        <w:rPr/>
        <w:t>, �� ������� ������� ������ ������� 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 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��� ��</w:t>
      </w:r>
      <w:r>
        <w:rPr/>
        <w:t>-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� ����� �� ������</w:t>
      </w:r>
      <w:r>
        <w:rPr/>
        <w:t>, �� 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3. ����������. ���� ������� �������� ����� ������ 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���� ����� �����������, 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4. �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 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. � ������� � ������ ������ ��� ���, � 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 ������</w:t>
      </w:r>
      <w:r>
        <w:rPr/>
        <w:t>, � ��������� ��� ��������� 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6. ������� �� ����, ������� � �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 ������ ������� �����</w:t>
      </w:r>
      <w:r>
        <w:rPr/>
        <w:t>, ���������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</w:t>
      </w:r>
      <w:r>
        <w:rPr/>
        <w:t>, ������� ������, 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����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 ���� �� �������� ����������</w:t>
      </w:r>
      <w:r>
        <w:rPr/>
        <w:t>, �� 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�� ���� �������� � ��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������ </w:t>
      </w:r>
      <w:r>
        <w:rPr/>
        <w:t>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-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</w:t>
      </w:r>
      <w:r>
        <w:rPr/>
        <w:t>- �� ���������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7. ����� ������ �� ������� ����� ������, 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�� ����� � ��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>- ������ ������ - ��� 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���� �������� </w:t>
      </w:r>
      <w:r>
        <w:rPr/>
        <w:t>- ���� 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</w:t>
      </w:r>
      <w:r>
        <w:rPr/>
        <w:t>, ���������� � ���������, � 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8. � ����� �� ��� ����, ��� 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. ����������� � ���� ��������� �������� 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 �����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. ��� ������ ��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 �������� ����� � ������� ���� 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</w:t>
      </w:r>
      <w:r>
        <w:rPr/>
        <w:t>- �*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 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. � ���� ��� ������ �� 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������� </w:t>
      </w:r>
      <w:r>
        <w:rPr/>
        <w:t>- ���, ��� �����,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2. 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 ���� ��� ������ ������ ������� � ������� 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 ��������� ���</w:t>
      </w:r>
      <w:r>
        <w:rPr/>
        <w:t>, ����� ����� ��� 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3. ������ ��� ��� 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4. ���� �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 ��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 �� ��������</w:t>
      </w:r>
      <w:r>
        <w:rPr/>
        <w:t>, � 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5. ����� �������� ����� ������������� � �����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 ��������� ��� �������</w:t>
      </w:r>
      <w:r>
        <w:rPr/>
        <w:t>, �� ��� ����� 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 ����� � �����</w:t>
      </w:r>
      <w:r>
        <w:rPr/>
        <w:t>, ����� �������������,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6. ���� �� ����� 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7. �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 ���� �������</w:t>
      </w:r>
      <w:r>
        <w:rPr/>
        <w:t>, ������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8. �� ��� ���� ����� ������ ��������������. � 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 ������</w:t>
      </w:r>
      <w:r>
        <w:rPr/>
        <w:t>, �� ��� ���� 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9. ������ �* 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,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, � ��� �������, � ������ ����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������ 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 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. ����� 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*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�����</w:t>
      </w:r>
      <w:r>
        <w:rPr/>
        <w:t>,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1. ������ ���� 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 �����</w:t>
      </w:r>
      <w:r>
        <w:rPr/>
        <w:t>, �� 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2. ����� �� ���� - ����� �������� �������� �������: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��� 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: �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</w:t>
      </w:r>
      <w:r>
        <w:rPr/>
        <w:t>- ����� �����, � �������� ��������� -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"������ ��� ���� ����� � ���������", - �� 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� � ������� � �����������", - �� � �� 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 �����</w:t>
      </w:r>
      <w:r>
        <w:rPr/>
        <w:t>,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 ����</w:t>
      </w:r>
      <w:r>
        <w:rPr/>
        <w:t>, ��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 ��</w:t>
      </w:r>
      <w:r>
        <w:rPr/>
        <w:t>, ��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����</w:t>
      </w:r>
      <w:r>
        <w:rPr/>
        <w:t>,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 ������� ������ -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>, ��������� � ����,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3. �������, 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��� ����� ��������</w:t>
      </w:r>
      <w:r>
        <w:rPr/>
        <w:t>, �� ��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� �������������</w:t>
      </w:r>
      <w:r>
        <w:rPr/>
        <w:t>, �� 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4. ������� ����� ������ ���� - ������ ����� �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��</w:t>
      </w:r>
      <w:r>
        <w:rPr/>
        <w:t>, 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 ������� �����</w:t>
      </w:r>
      <w:r>
        <w:rPr/>
        <w:t>, ��� �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� �����</w:t>
      </w:r>
      <w:r>
        <w:rPr/>
        <w:t>, ������ ����� � ����� ���� 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������ ����� ������� ������, 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 ���������� ����� ����, 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 �� �������� 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</w:t>
      </w:r>
      <w:r>
        <w:rPr/>
        <w:t>, �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5. ����� ������. ����� ����� �������� �� ���������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�� ���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 ���������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���� ���</w:t>
      </w:r>
      <w:r>
        <w:rPr/>
        <w:t>, �������� ��� �������. {�: � � 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6. ���� ������ -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, ������� � �����,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7. ������ ������ ����� ��� 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�����</w:t>
      </w:r>
      <w:r>
        <w:rPr/>
        <w:t>, ������� ����� 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� ��� ������, ���� ����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�� �������</w:t>
      </w:r>
      <w:r>
        <w:rPr/>
        <w:t>, �� ���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: ���� ���� - �� ������� ����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��� ���, �� ����� ��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 ���� 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���� ���</w:t>
      </w:r>
      <w:r>
        <w:rPr/>
        <w:t>, � �� ������������ ������� 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8. ��� ��� ��������: ������ ���� �� ������, {�: �� ������,}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9. ������ ������ �� ���� ����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 ���������� 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 ������ </w:t>
      </w:r>
      <w:r>
        <w:rPr/>
        <w:t>- �� ����, �� ��� ��� � ���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</w:t>
      </w:r>
      <w:r>
        <w:rPr/>
        <w:t>, � 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. � � ������� ������ ������ ���� ����� 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 ����� ��� ������� � ���</w:t>
      </w:r>
      <w:r>
        <w:rPr/>
        <w:t>,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</w:t>
      </w:r>
      <w:r>
        <w:rPr/>
        <w:t>, � �������, � ������ ������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. ������ ����� ������ 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 �� �����</w:t>
      </w:r>
      <w:r>
        <w:rPr/>
        <w:t>, ������ 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 �������� 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������� 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2.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�������</w:t>
      </w:r>
      <w:r>
        <w:rPr/>
        <w:t>, ����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. ����� �������, ���� ���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. ���� ������� ����� ����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. �� ������� � ���� - ���� �������, �������� ����� � 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 �����</w:t>
      </w:r>
      <w:r>
        <w:rPr/>
        <w:t>;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. ������� �� ����, �������� ��������� 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 ����� 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 ����� ����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7. ����� �� ���������,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>-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8. ��������� ����� ����� 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</w:t>
      </w:r>
      <w:r>
        <w:rPr/>
        <w:t>, 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</w:t>
      </w:r>
      <w:r>
        <w:rPr/>
        <w:t>-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9. �������� ������� ���� ��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, �: ������ ��� ���� ������, �� ���� ������ ������� ��� ����/{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����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. ���� ������ ���� ����� �������� ����������, 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1. ����������� �������� � ���� � ������ 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. ����� - ������ ������� � ������, �� ��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3. ���� �������� ������ 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</w:t>
      </w:r>
      <w:r>
        <w:rPr/>
        <w:t>, ��� ����� �� �����, �� ������, �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4. ������ �� ����� ��� � ������������ ������ ����,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 �������� 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 ����� ���������</w:t>
      </w:r>
      <w:r>
        <w:rPr/>
        <w:t>, �� 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����</w:t>
      </w:r>
      <w:r>
        <w:rPr/>
        <w:t>, � �� 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5. ����� ���� 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 �����������</w:t>
      </w:r>
      <w:r>
        <w:rPr/>
        <w:t>,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. ���� �� �� ������� ������ ����������� ��������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������� </w:t>
      </w:r>
      <w:r>
        <w:rPr/>
        <w:t>- ��� �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. ��� ����� �����, �� �����������, ��� ����� ��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, �: ���� ������ ��� - ��� � 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. ���������� ���������� �� ����� 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 </w:t>
      </w:r>
      <w:r>
        <w:rPr/>
        <w:t>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. ���� �������. ������ ������, ����� 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 </w:t>
      </w:r>
      <w:r>
        <w:rPr/>
        <w:t>- �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 ���� ���������� � �����</w:t>
      </w:r>
      <w:r>
        <w:rPr/>
        <w:t>, 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 ��������� �������</w:t>
      </w:r>
      <w:r>
        <w:rPr/>
        <w:t>, ������ 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 ����� ������� �� 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</w:t>
      </w:r>
      <w:r>
        <w:rPr/>
        <w:t>, ��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� ����� � �������</w:t>
      </w:r>
      <w:r>
        <w:rPr/>
        <w:t>,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, �� �������� �������� �������� 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</w:t>
      </w:r>
      <w:r>
        <w:rPr/>
        <w:t>; �������� ��� �������� ����,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"�������"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. �� ������ ������, 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 ���������</w:t>
      </w:r>
      <w:r>
        <w:rPr/>
        <w:t>, � ������ 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. ����� ������, ��� ������/-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 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, � ���� ����� ��������� ������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2. �� ���� 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</w:t>
      </w:r>
      <w:r>
        <w:rPr/>
        <w:t>,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� ���� ��������� ��������</w:t>
      </w:r>
      <w:r>
        <w:rPr/>
        <w:t>, �� ��� 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 ���� ��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3. ��������� ������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� 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4. ������� � ������� ������ � �� ����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5. ���� ����� ��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����</w:t>
      </w:r>
      <w:r>
        <w:rPr/>
        <w:t>, 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6. ���� ��������� 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���� 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�� ��� </w:t>
      </w:r>
      <w:r>
        <w:rPr/>
        <w:t>-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7. ������ ��������� � �����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 �� ������ ������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 ��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 ����������</w:t>
      </w:r>
      <w:r>
        <w:rPr/>
        <w:t>, � ��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, �����, ������, ���������,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 ����� ��� ����</w:t>
      </w:r>
      <w:r>
        <w:rPr/>
        <w:t>, ������ ����� 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������, � �������� ����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8. �� �������� ���������, � 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 ��� ����� �</w:t>
      </w:r>
      <w:r>
        <w:rPr/>
        <w:t>*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9. ����� ������ 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� 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0. ��, ���� ������ �����, � ����� 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 � ��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 ��������� ����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�� ���� �������� ����������</w:t>
      </w:r>
      <w:r>
        <w:rPr/>
        <w:t>,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</w:t>
      </w:r>
      <w:r>
        <w:rPr/>
        <w:t>, 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�</w:t>
      </w:r>
      <w:r>
        <w:rPr/>
        <w:t>, � ���� ����� 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1. ������� �� ����� ���, � �� �� ����� ��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</w:t>
      </w:r>
      <w:r>
        <w:rPr/>
        <w:t>, 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 ����� ������ ������ ������� �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 �����, ����; ������ ���, �� 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2. ���, ��� ��� ���� �� ������ ����� ��������, ��� ����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3. � ��� ������ ����� �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4. ����� �����, �� 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>-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5. ��������� ������ - �������, ��������� ���������, 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 ������ ���� 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� 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 �</w:t>
      </w:r>
      <w:r>
        <w:rPr/>
        <w:t>/��� �����������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 � ����� ������ ���������</w:t>
      </w:r>
      <w:r>
        <w:rPr/>
        <w:t>,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6. ��������� ����� ������������ ������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7. �� ���� ���������, ����� ��������� ������� �����, -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8. �������� ��������� � ��� �� ����� ����, ������ �����: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9. ��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�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�� 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 ��������)/{�: � �������: ������� �������}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. � ��� 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. �� ����� ������� ������, � ���� ����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2. ������ ����, � ����� ����, 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 ���� ����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3. ���� ���� �� ������, 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4. ������ ����� �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</w:t>
      </w:r>
      <w:r>
        <w:rPr/>
        <w:t>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</w:t>
      </w:r>
      <w:r>
        <w:rPr/>
        <w:t>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</w:t>
      </w:r>
      <w:r>
        <w:rPr/>
        <w:t>,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 �����</w:t>
      </w:r>
      <w:r>
        <w:rPr/>
        <w:t>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 ��� 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5. ������ ����� ���������, 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 ����� ��������� 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6. ������ �������� ������� ���������� 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7. ����� ���� ������, 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��� ����� � � ������ ������ 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8. ��� ������ �� ������ 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 �� �����</w:t>
      </w:r>
      <w:r>
        <w:rPr/>
        <w:t>, �� �����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9. ��, ��, ��. ����� ����� ������� ����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����</w:t>
      </w:r>
      <w:r>
        <w:rPr/>
        <w:t>, ��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 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</w:t>
      </w:r>
      <w:r>
        <w:rPr/>
        <w:t>, ��� ��� ���� 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 �������</w:t>
      </w:r>
      <w:r>
        <w:rPr/>
        <w:t>? ���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,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������</w:t>
      </w:r>
      <w:r>
        <w:rPr/>
        <w:t>, �� ��������� -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</w:t>
      </w:r>
      <w:r>
        <w:rPr/>
        <w:t>, ���� 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 � ����</w:t>
      </w:r>
      <w:r>
        <w:rPr/>
        <w:t>, 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 </w:t>
      </w:r>
      <w:r>
        <w:rPr/>
        <w:t>-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0. ���� ��������� �����, ����� ������ ������� ���� ����.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1. ��� � �����! 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</w:t>
      </w:r>
      <w:r>
        <w:rPr/>
        <w:t>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�� ������� � 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 �����</w:t>
      </w:r>
      <w:r>
        <w:rPr/>
        <w:t>, �� ����� �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 ������</w:t>
      </w:r>
      <w:r>
        <w:rPr/>
        <w:t>, 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2. ������ ���� ����� - �� ����������, 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</w:t>
      </w:r>
      <w:r>
        <w:rPr/>
        <w:t>, 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 ����������� �������� 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 � ���� 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</w:t>
      </w:r>
      <w:r>
        <w:rPr/>
        <w:t>, ��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������ � ���������� </w:t>
      </w:r>
      <w:r>
        <w:rPr/>
        <w:t>- � � �������� 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3. 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</w:t>
      </w:r>
      <w:r>
        <w:rPr/>
        <w:t>-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�� </w:t>
      </w:r>
      <w:r>
        <w:rPr/>
        <w:t>-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4. ����� � ����� ��������� ���� ��������� ����, 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� 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 ��� �� �������� ������ ���</w:t>
      </w:r>
      <w:r>
        <w:rPr/>
        <w:t>, �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5. ������, ���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 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6. ���� ���� 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7. ��� ���� ����������� -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8. ����� ���, �������� �� ���� ���� ����, ������� ������� � 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 ����� - 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 ����</w:t>
      </w:r>
      <w:r>
        <w:rPr/>
        <w:t>/{�: � �������: ����} ��������, 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</w:t>
      </w:r>
      <w:r>
        <w:rPr/>
        <w:t>, ����� � ��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 ���� 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 � ����������� ����� ���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9. ���� ����� �� 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. ������� ���� ������� ���� ��������, ��������� ���� 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 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1. ������ ����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</w:t>
      </w:r>
      <w:r>
        <w:rPr/>
        <w:t>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����� ������� ������</w:t>
      </w:r>
      <w:r>
        <w:rPr/>
        <w:t>, 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 ����� ����� ����</w:t>
      </w:r>
      <w:r>
        <w:rPr/>
        <w:t>, 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, ���������, ���������, �����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 ������, � ������ ������ ���������,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2. �� ������ 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�� � ��� ����������, �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 �����</w:t>
      </w:r>
      <w:r>
        <w:rPr/>
        <w:t>,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 ������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������, ���, ��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3. �� �������, �� ��������, �� ������, �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 ��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��� �������� ��� 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 ���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�������� 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 ����� � ��� ���, ����� ������ �� ���� 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4. ����� ��������� ����� �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 � ������</w:t>
      </w:r>
      <w:r>
        <w:rPr/>
        <w:t>, �� ������� �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5. ���������� ���� � ������ ��������� ��������� �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6. ��� � ������ ��������, 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���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7. ���� ����, ���� 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�� ���� </w:t>
      </w:r>
      <w:r>
        <w:rPr/>
        <w:t>- ����� �������� ������ 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 ���� ��� ������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 </w:t>
      </w:r>
      <w:r>
        <w:rPr/>
        <w:t>- 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</w:t>
      </w:r>
      <w:r>
        <w:rPr/>
        <w:t>, � ����� ��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��� </w:t>
      </w:r>
      <w:r>
        <w:rPr/>
        <w:t>- ���������,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8. ���� ������ �������, 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��� </w:t>
      </w:r>
      <w:r>
        <w:rPr/>
        <w:t>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</w:t>
      </w:r>
      <w:r>
        <w:rPr/>
        <w:t>, ��, ��,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 ��� 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, ��.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9. ��������� 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</w:t>
      </w:r>
      <w:r>
        <w:rPr/>
        <w:t>, �� �� 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</w:t>
      </w:r>
      <w:r>
        <w:rPr/>
        <w:t>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 ������ ���������� ��������� �����</w:t>
      </w:r>
      <w:r>
        <w:rPr/>
        <w:t>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 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 ������� 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, ������ ���� �������, �� ���� 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 ���������</w:t>
      </w:r>
      <w:r>
        <w:rPr/>
        <w:t>, �� 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 ���</w:t>
      </w:r>
      <w:r>
        <w:rPr/>
        <w:t>, �� ���� �� � �� ������� ������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 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�� 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. ������� �� ����� -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��� </w:t>
      </w:r>
      <w:r>
        <w:rPr/>
        <w:t>-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1. ����� ������� �������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, �������� ����� ������� � ����, ����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 �����</w:t>
      </w:r>
      <w:r>
        <w:rPr/>
        <w:t>. ����� 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� �������� �������</w:t>
      </w:r>
      <w:r>
        <w:rPr/>
        <w:t>, ��, ���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2. ���� � ����� ���������� �������, �� ����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������, ���� �� �������, ���� 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3. ������� ����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</w:t>
      </w:r>
      <w:r>
        <w:rPr/>
        <w:t>, ��� �����,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��</w:t>
      </w:r>
      <w:r>
        <w:rPr/>
        <w:t>,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</w:t>
      </w:r>
      <w:r>
        <w:rPr/>
        <w:t>/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4. �������� ���� �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�� �������� 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 �������� ���� �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5. ������ ����� ���� ����, � ����� �����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��� </w:t>
      </w:r>
      <w:r>
        <w:rPr/>
        <w:t>- ���������� � ����������� �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</w:t>
      </w:r>
      <w:r>
        <w:rPr/>
        <w:t>, 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6. ����� �������� �����, (���: � ���� - ������)/{�: � �������: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� ������}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</w:t>
      </w:r>
      <w:r>
        <w:rPr/>
        <w:t>, ��� 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����</w:t>
      </w:r>
      <w:r>
        <w:rPr/>
        <w:t>, ����� 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7. ����� ������ ��� � �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������� � ���������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������� � ��������� ��������� �����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8. � ���� ����� � ��� ����� � ������� 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� ������</w:t>
      </w:r>
      <w:r>
        <w:rPr/>
        <w:t>, 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 ����������</w:t>
      </w:r>
      <w:r>
        <w:rPr/>
        <w:t>, 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</w:t>
      </w:r>
      <w:r>
        <w:rPr/>
        <w:t>, ���� ����� 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9. ���� 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 �����</w:t>
      </w:r>
      <w:r>
        <w:rPr/>
        <w:t>, ���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. �������� �� ������� ���� �����, 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������ ������ ��������</w:t>
      </w:r>
      <w:r>
        <w:rPr/>
        <w:t>,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������� �����������</w:t>
      </w:r>
      <w:r>
        <w:rPr/>
        <w:t>, ��� 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��</w:t>
      </w:r>
      <w:r>
        <w:rPr/>
        <w:t>, ��� 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��� 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 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 �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1. ������ � ����, �� ������� ���, ��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2. ���� ������ ���� ����� 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��� </w:t>
      </w:r>
      <w:r>
        <w:rPr/>
        <w:t>- ���� ���� 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 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����� �� ������� 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3. ����� �����, ����� ������������ ����� ������;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���� ���,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, ������ ����, ���� ��������� �����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4. ������ ����� �� ����, ��� ���� 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������������ �������� 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 �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5. ���� ����� ��������, �� �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6. ����� �����, 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� ������� �������, �� ������ �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 �� �� ���������������</w:t>
      </w:r>
      <w:r>
        <w:rPr/>
        <w:t>, �� 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 �������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 ���� ������</w:t>
      </w:r>
      <w:r>
        <w:rPr/>
        <w:t>, ����������� 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, �: ����� ��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� </w:t>
      </w:r>
      <w:r>
        <w:rPr/>
        <w:t>-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7. � ����� �� �� �������� �������� ������ �������, 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� ������� ������ ������</w:t>
      </w:r>
      <w:r>
        <w:rPr/>
        <w:t>, �� 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 ������ � ��������� �������</w:t>
      </w:r>
      <w:r>
        <w:rPr/>
        <w:t>, �� 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8. ����� �������� ������� ������ ����� 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9. �������� ��� ���� ���� - �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 ���� 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������� ���������� 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 ����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� � ������</w:t>
      </w:r>
      <w:r>
        <w:rPr/>
        <w:t>, �����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 ���������� 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��������� �������� ������ ����� 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��</w:t>
      </w:r>
      <w:r>
        <w:rPr/>
        <w:t>, 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0. ����� �� ������ 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 �����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 �� ������� -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 �����, �� ������� �����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</w:t>
      </w:r>
      <w:r>
        <w:rPr/>
        <w:t>,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</w:t>
      </w:r>
      <w:r>
        <w:rPr/>
        <w:t>, � �� �����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 � ��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, ��������� ����, ����� ������ � 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 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</w:t>
      </w:r>
      <w:r>
        <w:rPr/>
        <w:t>, 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</w:t>
      </w:r>
      <w:r>
        <w:rPr/>
        <w:t>, � ������ ���� 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/-�, ��������, �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,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</w:t>
      </w:r>
      <w:r>
        <w:rPr/>
        <w:t>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1. ��� ���� �������, ��� �������� ����������, ���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 ����� ��������� � �������</w:t>
      </w:r>
      <w:r>
        <w:rPr/>
        <w:t>, 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, ��� � �������� �������������� ���� ���� ������,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� �����</w:t>
      </w:r>
      <w:r>
        <w:rPr/>
        <w:t>, 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���</w:t>
      </w:r>
      <w:r>
        <w:rPr/>
        <w:t>, � ������ �������� �������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������� </w:t>
      </w:r>
      <w:r>
        <w:rPr/>
        <w:t>-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2. ����� ��� ���� ������� ��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 �������� ��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������ ��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�������� ������� � �������� �� �������� </w:t>
      </w:r>
      <w:r>
        <w:rPr/>
        <w:t>-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�� ������� �������, �� �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</w:t>
      </w:r>
      <w:r>
        <w:rPr/>
        <w:t>, ����� 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3. 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 �������� ���� � 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����� �� 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 ��������</w:t>
      </w:r>
      <w:r>
        <w:rPr/>
        <w:t>, �� ���� 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� �� ���� 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 </w:t>
      </w:r>
      <w:r>
        <w:rPr/>
        <w:t>- ��� ������, ��� ��������,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���� ������ 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��� ���� �������� � ��� </w:t>
      </w:r>
      <w:r>
        <w:rPr/>
        <w:t>- �� �������: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4. �����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�����</w:t>
      </w:r>
      <w:r>
        <w:rPr/>
        <w:t>, ��� ���� ���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�</w:t>
      </w:r>
      <w:r>
        <w:rPr/>
        <w:t>,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</w:t>
      </w:r>
      <w:r>
        <w:rPr/>
        <w:t>, �� 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5. ������� ������ 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>-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</w:t>
      </w:r>
      <w:r>
        <w:rPr/>
        <w:t>-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</w:t>
      </w:r>
      <w:r>
        <w:rPr/>
        <w:t>, ��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 � �� ����� ����� ��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 ������ ��� � � ����� ������ ����� 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 ���������� ��� �����������</w:t>
      </w:r>
      <w:r>
        <w:rPr/>
        <w:t>,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������� � �� ���������� 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 �����</w:t>
      </w:r>
      <w:r>
        <w:rPr/>
        <w:t>,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,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 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 ���������</w:t>
      </w:r>
      <w:r>
        <w:rPr/>
        <w:t>, � ����� ���� ����� �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6. ���� 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��� ��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, �����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</w:t>
      </w:r>
      <w:r>
        <w:rPr/>
        <w:t>, 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�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</w:t>
      </w:r>
      <w:r>
        <w:rPr/>
        <w:t>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</w:t>
      </w:r>
      <w:r>
        <w:rPr/>
        <w:t>?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7. ����� ������� �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�� ����� ����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, ������� ���, ����� ����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 ������ ��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����� �� ������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���� �� ����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 ������ �� �� ����� �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, ���� �����, �� ��������, ��� ������ ����� ������ -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 �������,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� 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, � ����� ����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</w:t>
      </w:r>
      <w:r>
        <w:rPr/>
        <w:t>,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� 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��� �� ������� </w:t>
      </w:r>
      <w:r>
        <w:rPr/>
        <w:t>-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8. ����� ��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����������� �� ��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</w:t>
      </w:r>
      <w:r>
        <w:rPr/>
        <w:t>/-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���� ����� ��� ������ 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�� �����</w:t>
      </w:r>
      <w:r>
        <w:rPr/>
        <w:t>,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9. ���� 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0. ���� �� ������ �������� � ��������� ���, �� ��������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 �������� ��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���� ���� ���� �����</w:t>
      </w:r>
      <w:r>
        <w:rPr/>
        <w:t>, ��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 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 ������� ����������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 ��</w:t>
      </w:r>
      <w:r>
        <w:rPr/>
        <w:t>, ����� �� ������ - ������� ���, ��� 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1. ��� ���������� ������ -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 ������� ���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������� � ��������</w:t>
      </w:r>
      <w:r>
        <w:rPr/>
        <w:t>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 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������ �����,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����� ����� ������� ������� ����� 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 � ������� ������������ </w:t>
      </w:r>
      <w:r>
        <w:rPr/>
        <w:t>- �� ���� �����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</w:t>
      </w:r>
      <w:r>
        <w:rPr/>
        <w:t>-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</w:t>
      </w:r>
      <w:r>
        <w:rPr/>
        <w:t>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</w:t>
      </w:r>
      <w:r>
        <w:rPr/>
        <w:t>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>-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</w:t>
      </w:r>
      <w:r>
        <w:rPr/>
        <w:t>-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</w:t>
      </w:r>
      <w:r>
        <w:rPr/>
        <w:t>-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 � 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� 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2. �������� � ����� ����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�� � ���</w:t>
      </w:r>
      <w:r>
        <w:rPr/>
        <w:t>-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</w:t>
      </w:r>
      <w:r>
        <w:rPr/>
        <w:t>-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 ������ �������</w:t>
      </w:r>
      <w:r>
        <w:rPr/>
        <w:t>,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3. ���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� ������ 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������ 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 </w:t>
      </w:r>
      <w:r>
        <w:rPr/>
        <w:t>-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 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����� �� �������� </w:t>
      </w:r>
      <w:r>
        <w:rPr/>
        <w:t>- �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 ���� ��������� 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 ��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4. ������ 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 ���� �����</w:t>
      </w:r>
      <w:r>
        <w:rPr/>
        <w:t>, �� ������ 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5.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 ��������� ������ 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 ���� 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 ���� ��������� � ��������� �����, 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</w:t>
      </w:r>
      <w:r>
        <w:rPr/>
        <w:t>-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6. �����, �����,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������ ����� �������� ������/{�: �����}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, 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7. ���� ���� ������ -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8. �� ��������� ����� 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 �������� 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</w:t>
      </w:r>
      <w:r>
        <w:rPr/>
        <w:t>-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�� ����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9. � �������, � ��������, � �������� �����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</w:t>
      </w:r>
      <w:r>
        <w:rPr/>
        <w:t>, � 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 ������ 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�������� �� � ����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 ������</w:t>
      </w:r>
      <w:r>
        <w:rPr/>
        <w:t>, �, �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 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, ������� �����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0. ����� �������� ����,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 �� ������ ��������</w:t>
      </w:r>
      <w:r>
        <w:rPr/>
        <w:t>, ����� 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 ����� ��������� ��� �� ��������� � 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 ����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. {�: ���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1. ��������� ������ 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2. �� 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 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 ���������</w:t>
      </w:r>
      <w:r>
        <w:rPr/>
        <w:t>,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</w:t>
      </w:r>
      <w:r>
        <w:rPr/>
        <w:t>, �� ��� ������� �����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 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 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3. ������������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 �������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 ����� ������ ������ 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 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 ���������������, �� �������, �� 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 �� ������ �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4. ���� �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���� � ��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 ����</w:t>
      </w:r>
      <w:r>
        <w:rPr/>
        <w:t>, 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 ������ 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 ���� ������� </w:t>
      </w:r>
      <w:r>
        <w:rPr/>
        <w:t>-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��� 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5. ���������, ��� ��������� ������ ���� �����,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 ��� ���� ������� �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����� ���������: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 ������ 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����� �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6. - �������/-�, ������ �� �������� ��� ������� 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/-�, ������ �� �������� �� ��� ����� 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/-�, ������ ������ ������ �� ������� ����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? � ������ ����� 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7. ��� ��������, ���� ���������, 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�� ������, 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, ���� � ��������� ���������� ������,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���</w:t>
      </w:r>
      <w:r>
        <w:rPr/>
        <w:t>, �����, �����, 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�����</w:t>
      </w:r>
      <w:r>
        <w:rPr/>
        <w:t>, ����� 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 ��������, ���� �� ���������� �����.}/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 ����� �� �������.}/</w:t>
      </w:r>
    </w:p>
    <w:p>
      <w:pPr>
        <w:pStyle w:val="PreformattedText"/>
        <w:bidi w:val="0"/>
        <w:spacing w:before="0" w:after="0"/>
        <w:jc w:val="left"/>
        <w:rPr/>
      </w:pPr>
      <w:r>
        <w:rPr/>
        <w:t>{"����������": �� ����� �� ���������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��, � ���� 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8. ������ ������ �� ����� ����� ������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 ���� �����</w:t>
      </w:r>
      <w:r>
        <w:rPr/>
        <w:t>, � 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>, �����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�� ������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: ����� � ������ ������ �������� 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9. ��, ����� �����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>, � ����,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 ����</w:t>
      </w:r>
      <w:r>
        <w:rPr/>
        <w:t>, � ��������� �����������,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 ����� �����</w:t>
      </w:r>
      <w:r>
        <w:rPr/>
        <w:t>-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. 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�� ���� </w:t>
      </w:r>
      <w:r>
        <w:rPr/>
        <w:t>- ����������, ����� ����� 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 �� �������� ����� ������ 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</w:t>
      </w:r>
      <w:r>
        <w:rPr/>
        <w:t>, ������ ���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 ��� ���� ����� 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: "�����, 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1. ���� ��� ���������, � ���������� ��� ��������� 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</w:t>
      </w:r>
      <w:r>
        <w:rPr/>
        <w:t>, ����� ���� 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 �����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</w:t>
      </w:r>
      <w:r>
        <w:rPr/>
        <w:t>-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 ��������� �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</w:t>
      </w:r>
      <w:r>
        <w:rPr/>
        <w:t>, ������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 �����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2. �� ���� ������ ����� ����������/{�: � �������: ������������}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3. 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 ���� ����</w:t>
      </w:r>
      <w:r>
        <w:rPr/>
        <w:t>,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 �����</w:t>
      </w:r>
      <w:r>
        <w:rPr/>
        <w:t>,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4. ������� 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 �������</w:t>
      </w:r>
      <w:r>
        <w:rPr/>
        <w:t>, � ����� �� ��� 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</w:t>
      </w:r>
      <w:r>
        <w:rPr/>
        <w:t>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����</w:t>
      </w:r>
      <w:r>
        <w:rPr/>
        <w:t>, � 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5. ������, ��� �� �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 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</w:t>
      </w:r>
      <w:r>
        <w:rPr/>
        <w:t>, � ����� 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 ����</w:t>
      </w:r>
      <w:r>
        <w:rPr/>
        <w:t>, � ������ �����������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6. �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7. ����� �� ��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���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 ���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 � 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8. ��� �� ������ 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 �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 �� ������� ���� 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</w:t>
      </w:r>
      <w:r>
        <w:rPr/>
        <w:t>, �� ����� ��: "��� ��������". ��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�, ������ ��� {�, �: ��������. � ����� �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} �����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 �����, � �� ������. 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9. ����� ��������.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.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 �������� �������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0. �����, �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 ���� ����� ���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� ������ ����� ������� ���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 �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1. ��� ������: ������� � �� {�: ���} �� ������� � ���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 �������� � ���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� 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</w:t>
      </w:r>
      <w:r>
        <w:rPr/>
        <w:t>, ������ �� ����� 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 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 ������</w:t>
      </w:r>
      <w:r>
        <w:rPr/>
        <w:t>, ����� ������� �������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/{�: � �������: �������} �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2. ������, ����� ����� 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</w:t>
      </w:r>
      <w:r>
        <w:rPr/>
        <w:t>- ������� �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, �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��� � ��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���� -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 � �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�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, � �� ������� �� 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���� �������� 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 ��� � ����� 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� ���</w:t>
      </w:r>
      <w:r>
        <w:rPr/>
        <w:t>, � ������ ������ 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- ��� ���������, � ����,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,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3. �� �������, ��� �������� ���� ����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������ ���, - (�� ���������)/{�: ��������� 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��</w:t>
      </w:r>
      <w:r>
        <w:rPr/>
        <w:t>, �� (�� �� ��������������)/{�, �, �, �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}/{�: �� �� �������������}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 � ����� ���������</w:t>
      </w:r>
      <w:r>
        <w:rPr/>
        <w:t>-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 ������</w:t>
      </w:r>
      <w:r>
        <w:rPr/>
        <w:t>, � � ������ ��� �� 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4. �� ���� 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 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���� ���� 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 ��� � 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�������� 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 ������ ���� ������</w:t>
      </w:r>
      <w:r>
        <w:rPr/>
        <w:t>, � ����� 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 ���� ������ � ������ 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5. �� ������ � �������� ��� � ���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</w:t>
      </w:r>
      <w:r>
        <w:rPr/>
        <w:t>, 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 ����</w:t>
      </w:r>
      <w:r>
        <w:rPr/>
        <w:t>, � ��������� ��������� �� �����, ���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��</w:t>
      </w:r>
      <w:r>
        <w:rPr/>
        <w:t>,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����</w:t>
      </w:r>
      <w:r>
        <w:rPr/>
        <w:t>, �� �����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�� </w:t>
      </w:r>
      <w:r>
        <w:rPr/>
        <w:t>-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,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6. ���������� �� ���, 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, ��� �� ����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7.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/-�, ��� ���� ����� ������ 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 ����� 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 �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/-�, � �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{�: ������,} ������ ������ ������ �� ���� � ���� 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� 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 ���� ����</w:t>
      </w:r>
      <w:r>
        <w:rPr/>
        <w:t>, � ���������� 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8. ����� ����� � ���, � ������� ���� ���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��� ���, ���� �� ����, � ������� �� 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"��� �� ������ �����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 "��� � ����, ������� � �������� - 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 ���������� ��� 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 ������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��� ��� 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 � ����� ����� ��� ��������� ����</w:t>
      </w:r>
      <w:r>
        <w:rPr/>
        <w:t>/-�� �������/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��� ����� ����� 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 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</w:t>
      </w:r>
      <w:r>
        <w:rPr/>
        <w:t>, � � �������� 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9. ������: "������ ���� ����� �� ������� �� ������ 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 </w:t>
      </w:r>
      <w:r>
        <w:rPr/>
        <w:t>-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, ������ � ��������� - 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�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,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320. � ������ ������� ����, ��� 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 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,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 � ���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��� � �������</w:t>
      </w:r>
      <w:r>
        <w:rPr/>
        <w:t>, � ���� 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</w:t>
      </w:r>
      <w:r>
        <w:rPr/>
        <w:t>, ����� ����� � ����� �� ��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, � ��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-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��� ����� 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 ����</w:t>
      </w:r>
      <w:r>
        <w:rPr/>
        <w:t>, ���� �������� � ��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 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��� ����� </w:t>
      </w:r>
      <w:r>
        <w:rPr/>
        <w:t>-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 ���</w:t>
      </w:r>
      <w:r>
        <w:rPr/>
        <w:t>, � ����� �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 ���� �� ����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 ��� ����, �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, �� � ����� ������� �� ����� 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, ������ � 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 � ��� ����� � ��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1. ���������� �������, ����� 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 �������� � 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� ���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������� ��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� 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 �� 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 � ������</w:t>
      </w:r>
      <w:r>
        <w:rPr/>
        <w:t>, ��� �� ������� ��, 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 �������� �� ����������� �� ���� </w:t>
      </w:r>
      <w:r>
        <w:rPr/>
        <w:t>- �������� �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}/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 ������ ������� ����, ��� 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,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 � ���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��� � �������</w:t>
      </w:r>
      <w:r>
        <w:rPr/>
        <w:t>, � ��� 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</w:t>
      </w:r>
      <w:r>
        <w:rPr/>
        <w:t>, ����� ����� � ����� �� ��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, ����� �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-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��� ����� 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 ����</w:t>
      </w:r>
      <w:r>
        <w:rPr/>
        <w:t>, ���� ����������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��� ����� </w:t>
      </w:r>
      <w:r>
        <w:rPr/>
        <w:t>-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����</w:t>
      </w:r>
      <w:r>
        <w:rPr/>
        <w:t>, � ����� 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� �� ����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 ��� ����, 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, �� � ������� ����� �� ����� 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, ������ � 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 � ��� ����� � 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, ����� 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� � 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� ���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������� ��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� 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 �� 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 � ������</w:t>
      </w:r>
      <w:r>
        <w:rPr/>
        <w:t>, ��� �� ������� �� - 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 �������� �� ����������� �� ���� </w:t>
      </w:r>
      <w:r>
        <w:rPr/>
        <w:t>- ������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2. ����� ���������: �� ���� ����� 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���������� ����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���������� ��� ���� ����������, 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 ���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 ���� 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 �������� �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��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323. ������� � �������, ������ ��������� �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</w:t>
      </w:r>
      <w:r>
        <w:rPr/>
        <w:t>, ������ ���� �����, �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</w:t>
      </w:r>
      <w:r>
        <w:rPr/>
        <w:t>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 �� ��������� </w:t>
      </w:r>
      <w:r>
        <w:rPr/>
        <w:t>- 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��</w:t>
      </w:r>
      <w:r>
        <w:rPr/>
        <w:t>, ���������� �� ����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</w:t>
      </w:r>
      <w:r>
        <w:rPr/>
        <w:t>, � �� ������ � �������� 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��</w:t>
      </w:r>
      <w:r>
        <w:rPr/>
        <w:t>; ������ �������� ������ � 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!}/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� � �������, ������� ������ ������� �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 ������� ���� �����</w:t>
      </w:r>
      <w:r>
        <w:rPr/>
        <w:t>, �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�</w:t>
      </w:r>
      <w:r>
        <w:rPr/>
        <w:t>,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 �� ��������� </w:t>
      </w:r>
      <w:r>
        <w:rPr/>
        <w:t>- 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�����</w:t>
      </w:r>
      <w:r>
        <w:rPr/>
        <w:t>, �������� �� ����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</w:t>
      </w:r>
      <w:r>
        <w:rPr/>
        <w:t>, � �� ������ � �������� 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 ����� ����</w:t>
      </w:r>
      <w:r>
        <w:rPr/>
        <w:t>; �������� ������ �������� 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4. � ����� ���: ����� ���� ������ ������ 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�� ������ ��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</w:t>
      </w:r>
      <w:r>
        <w:rPr/>
        <w:t>/�����������, ��� �����, ���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 �� ���� ����� �����</w:t>
      </w:r>
      <w:r>
        <w:rPr/>
        <w:t>/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������ � �������� ����� ����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��� 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5. � ���� �����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 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 �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��������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 ������ ��� �� ��� ����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</w:t>
      </w:r>
      <w:r>
        <w:rPr/>
        <w:t>, ��� ��� ����� 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6. ���� ������� �� ����� ���� �����, 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 ����� ���������� ������</w:t>
      </w:r>
      <w:r>
        <w:rPr/>
        <w:t>, ���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7. ������� � �������� �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>- �������� �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�������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</w:t>
      </w:r>
      <w:r>
        <w:rPr/>
        <w:t>, ��������� �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 ����������� 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 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������ ���� 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���/-� ����������� 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 �� ������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����� 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���/-�, ���������� ������������/{�: ���������������}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 �� 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</w:t>
      </w:r>
      <w:r>
        <w:rPr/>
        <w:t>, �������/-�, ��� �� �����, �� ���� -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</w:t>
      </w:r>
      <w:r>
        <w:rPr/>
        <w:t>, ����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</w:t>
      </w:r>
      <w:r>
        <w:rPr/>
        <w:t>,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</w:t>
      </w:r>
      <w:r>
        <w:rPr/>
        <w:t>, ��� ��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8. ����� �������, ������ � ���� �����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 ���,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��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 ��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����� ����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, ��������� ������������,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 ��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 ������ ��������� � 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9. ����� �������� � �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 ��� 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, �: ������� ���� ���� 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- (���� �������)/(�������) �������. ������ �������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/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� 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, ��������� ����. ��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 �� 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-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, �: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</w:t>
      </w:r>
      <w:r>
        <w:rPr/>
        <w:t>(������� � ����� ������� �����)/(���� 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 �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�� </w:t>
      </w:r>
      <w:r>
        <w:rPr/>
        <w:t>- 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 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 �� 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0. {�, �: ����, ������ ������ � ������� ���������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���� �������</w:t>
      </w:r>
      <w:r>
        <w:rPr/>
        <w:t>, 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 ������ ����, ������� 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�����</w:t>
      </w:r>
      <w:r>
        <w:rPr/>
        <w:t>, ��� ����� ���� ����� �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, ��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 ��� 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������ ��������� �������</w:t>
      </w:r>
      <w:r>
        <w:rPr/>
        <w:t>/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 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. 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1. ���������. 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 � ����</w:t>
      </w:r>
      <w:r>
        <w:rPr/>
        <w:t>, 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, �: ������ �� ������. �������� ���� ������ ������ ���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 �����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���, ������ ���� �� ����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����� ��� ������� ��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 �� ����� ������</w:t>
      </w:r>
      <w:r>
        <w:rPr/>
        <w:t>, ���� ���� 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</w:t>
      </w:r>
      <w:r>
        <w:rPr/>
        <w:t>, ��� ���� �� 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 ������� 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���, ����� � �����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�� ���������� 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���,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 ��� ��� ����� ���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, �: ����, �������, ���� ���,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��� ���)/(� ��� �������������). ��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2. ����� ������ ������� ����� ��������� 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 ���� 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 ��� �������� ���� � ����� ������� ����� 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 ��� ���� 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3. ��,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</w:t>
      </w:r>
      <w:r>
        <w:rPr/>
        <w:t>- ��������,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����� ���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���� 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, �: 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 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</w:t>
      </w:r>
      <w:r>
        <w:rPr/>
        <w:t>, � ������/�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 ����������� � 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/(������� ���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- (������ ��������� �������� ��������)/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) ������� ��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������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</w:t>
      </w: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 �����</w:t>
      </w:r>
      <w:r>
        <w:rPr/>
        <w:t>, ���������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>, � � ������ � ����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��� </w:t>
      </w:r>
      <w:r>
        <w:rPr/>
        <w:t>{�: �������} ���������, �� ������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 ����� ��������� �� </w:t>
      </w:r>
      <w:r>
        <w:rPr/>
        <w:t>- 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��� �����, ��� ������, ��� ��������, ��� ������,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 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����� � ��������� �� </w:t>
      </w:r>
      <w:r>
        <w:rPr/>
        <w:t>- �������.}/{�: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 ��������� ��� �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 ���</w:t>
      </w:r>
      <w:r>
        <w:rPr/>
        <w:t>, 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4. ���� ������� -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 ����� �� �����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�������� 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/-�, ����� ������ ����� 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 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����</w:t>
      </w:r>
      <w:r>
        <w:rPr/>
        <w:t>: ��������, �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</w:t>
      </w:r>
      <w:r>
        <w:rPr/>
        <w:t>, �� ����� � ���� ���� 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����� ���� 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, ����� -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���������� � ������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, ��� ���, 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</w:t>
      </w:r>
      <w:r>
        <w:rPr/>
        <w:t>, � 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������� 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</w:t>
      </w:r>
      <w:r>
        <w:rPr/>
        <w:t>, � 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�������, ���� ������� �����, 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5. {�, �: �������, ����� ���������� 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 ��� ��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</w:t>
      </w:r>
      <w:r>
        <w:rPr/>
        <w:t>, ��� ������ ���� ��������� � ���� �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</w:t>
      </w:r>
      <w:r>
        <w:rPr/>
        <w:t>, �������,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 �� ���� ������� 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 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 ��� ����� � ������� ����</w:t>
      </w:r>
      <w:r>
        <w:rPr/>
        <w:t>./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, �������� ������ ���� 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 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����</w:t>
      </w:r>
      <w:r>
        <w:rPr/>
        <w:t>, � 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</w:t>
      </w:r>
      <w:r>
        <w:rPr/>
        <w:t>- �������� ������./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 �������</w:t>
      </w:r>
      <w:r>
        <w:rPr/>
        <w:t>/-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6. �������� � �����, ����� � 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 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 �����</w:t>
      </w:r>
      <w:r>
        <w:rPr/>
        <w:t>, � ������ �����, � ������� 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/-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������ � �������� ��������� �� 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 �������</w:t>
      </w:r>
      <w:r>
        <w:rPr/>
        <w:t>, � ����� � ������ �� ��� ����,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/-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</w:t>
      </w:r>
      <w:r>
        <w:rPr/>
        <w:t>, � ���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����/-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7. ��� � ����, ����� ������ ��� ������, �� �����: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 �������</w:t>
      </w:r>
      <w:r>
        <w:rPr/>
        <w:t>,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 �������</w:t>
      </w:r>
      <w:r>
        <w:rPr/>
        <w:t>, �� � ����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��������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�������� 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 ��������</w:t>
      </w:r>
      <w:r>
        <w:rPr/>
        <w:t>/-��� �����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�� ����� ����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8. ��� ���� ��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 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 � ���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 ���,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� � ������ 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</w:t>
      </w:r>
      <w:r>
        <w:rPr/>
        <w:t>: 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 ��������� ���� �� � �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 ��������� ����� ������� � �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���� ����� � �������</w:t>
      </w:r>
      <w:r>
        <w:rPr/>
        <w:t>, 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������� �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, �: � �� (-)/(, ��������� ��������,) �� ������ 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 � ��������� � 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��� �����������</w:t>
      </w:r>
      <w:r>
        <w:rPr/>
        <w:t>/-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9. �������! ��� 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 ����������</w:t>
      </w:r>
      <w:r>
        <w:rPr/>
        <w:t>, � ��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�� 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 ����� �����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0.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��� </w:t>
      </w:r>
      <w:r>
        <w:rPr/>
        <w:t>- 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</w:t>
      </w:r>
      <w:r>
        <w:rPr/>
        <w:t>, �� �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</w:t>
      </w:r>
      <w:r>
        <w:rPr/>
        <w:t>, �� ��� �� ��������/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1.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2. 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 ���������� 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�</w:t>
      </w:r>
      <w:r>
        <w:rPr/>
        <w:t>, � ����� �� 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 ��������� ���� ����</w:t>
      </w:r>
      <w:r>
        <w:rPr/>
        <w:t>,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������� ������� ���������, � 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 ���� ���</w:t>
      </w:r>
      <w:r>
        <w:rPr/>
        <w:t>, ��� � �������� � ���� 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����� ������ � ��������� ����, 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 � ���� 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</w:t>
      </w:r>
      <w:r>
        <w:rPr/>
        <w:t>, � �� ������� ������, � �� ������ ����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 ������� 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</w:t>
      </w:r>
      <w:r>
        <w:rPr/>
        <w:t>, ������� ������ � ������, 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</w:t>
      </w:r>
      <w:r>
        <w:rPr/>
        <w:t>: � ��� 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 � ���</w:t>
      </w:r>
      <w:r>
        <w:rPr/>
        <w:t>, ��� ���� � ����� ��������, 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� 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</w:t>
      </w:r>
      <w:r>
        <w:rPr/>
        <w:t>: �������, �� �� ������ �� ���, � ����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 ����</w:t>
      </w:r>
      <w:r>
        <w:rPr/>
        <w:t>, �� -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, �� ������ 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</w:t>
      </w:r>
      <w:r>
        <w:rPr/>
        <w:t>, � ��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� ���� �� ���</w:t>
      </w:r>
      <w:r>
        <w:rPr/>
        <w:t>, �� � �� �� 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��� �������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-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</w:t>
      </w:r>
      <w:r>
        <w:rPr/>
        <w:t>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 ������� �� ������, � ��� ��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 � ����� �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, 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 ����� ������</w:t>
      </w:r>
      <w:r>
        <w:rPr/>
        <w:t>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</w:t>
      </w:r>
      <w:r>
        <w:rPr/>
        <w:t>- �������, �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 ���</w:t>
      </w:r>
      <w:r>
        <w:rPr/>
        <w:t>, 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, 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3. ��� ��������� ���������� ����� ��������, �� 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����</w:t>
      </w:r>
      <w:r>
        <w:rPr/>
        <w:t>, � ����� �� 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�� � �������� 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4. ����� ����� 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 �</w:t>
      </w:r>
      <w:r>
        <w:rPr/>
        <w:t>, ������ ����, 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</w:t>
      </w:r>
      <w:r>
        <w:rPr/>
        <w:t>-��� ��� �������,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 ���� ������� 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�</w:t>
      </w:r>
      <w:r>
        <w:rPr/>
        <w:t>, � ����� ���� 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, (/������� � � �): ������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 ��� 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 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� ����</w:t>
      </w:r>
      <w:r>
        <w:rPr/>
        <w:t>, ����� ��������� ������ � ������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</w:t>
      </w:r>
      <w:r>
        <w:rPr/>
        <w:t>, ������ ��������, ����� �� ���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/���� � 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��� �������)/����� ��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� �</w:t>
      </w:r>
      <w:r>
        <w:rPr/>
        <w:t>/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/����� �: ���/"��� ������, ��� �� ���� �, 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/-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�� ���������� ����� �������� 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����, � ������� ���������� � �� ��� ������ ��/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</w:t>
      </w:r>
      <w:r>
        <w:rPr/>
        <w:t>, ���� ���������, � ������ 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,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 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��� �� ��� ���� ��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5. � ������� ������� ������ ���������� 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 �����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 ���������� ��������</w:t>
      </w:r>
      <w:r>
        <w:rPr/>
        <w:t>, ���� 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 ���������� �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�� ��� �� 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 � �������� �������� ��� 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� ���� ����� �������� 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 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</w:t>
      </w:r>
      <w:r>
        <w:rPr/>
        <w:t>, �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���</w:t>
      </w:r>
      <w:r>
        <w:rPr/>
        <w:t>, ��� �� 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 ���������� ����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</w:t>
      </w:r>
      <w:r>
        <w:rPr/>
        <w:t>, ��������� �� 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</w:t>
      </w:r>
      <w:r>
        <w:rPr/>
        <w:t>. � �����, ��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, � �������, � ��������,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 ������� ���</w:t>
      </w:r>
      <w:r>
        <w:rPr/>
        <w:t>, � 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��� ����� 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 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6. �� 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���, 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7. � ���� ���� �������: � ������ ��� ��� ������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</w:t>
      </w:r>
      <w:r>
        <w:rPr/>
        <w:t>, ����� ����������� ��� �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 ������ �������� 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������</w:t>
      </w:r>
      <w:r>
        <w:rPr/>
        <w:t>, �� � ����� ��������� ����� ����, 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8. ����� ���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 ���� ������� 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 ����</w:t>
      </w:r>
      <w:r>
        <w:rPr/>
        <w:t>, �� ������ ������ 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 ����� ������� �����</w:t>
      </w:r>
      <w:r>
        <w:rPr/>
        <w:t>, �� ����� 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������ ��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>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� ������������, ��� ��������,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9.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 ��� ������ 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</w:t>
      </w:r>
      <w:r>
        <w:rPr/>
        <w:t>,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0. ����� � ����� ��������� - ������ �� ����� ��� 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 ����� 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</w:t>
      </w:r>
      <w:r>
        <w:rPr/>
        <w:t>, ��� �����,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</w:t>
      </w:r>
      <w:r>
        <w:rPr/>
        <w:t>, ����� ��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������� ���������</w:t>
      </w:r>
      <w:r>
        <w:rPr/>
        <w:t>,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����� ������ </w:t>
      </w:r>
      <w:r>
        <w:rPr/>
        <w:t>- ����� ����� �����,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 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</w:t>
      </w:r>
      <w:r>
        <w:rPr/>
        <w:t>-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1. ������ ������ ���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� 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�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 ������,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� ������� ���, ��� ��������/{�: � �������: 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 �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2. ���� ����� �������/{�: � �������: �������},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3.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� ��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 � ����� ��� ���������� � ������ 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�</w:t>
      </w:r>
      <w:r>
        <w:rPr/>
        <w:t>: ���� ������ 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 ������ �����</w:t>
      </w:r>
      <w:r>
        <w:rPr/>
        <w:t>-����/{�: �-���-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</w:t>
      </w:r>
      <w:r>
        <w:rPr/>
        <w:t>, ��� ������� �������� 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-��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</w:t>
      </w:r>
      <w:r>
        <w:rPr/>
        <w:t>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, � ��������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 �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��� 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���� 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� ������� �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� ��� ��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 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 �� ������ 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 ������-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 ����������,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 ����� ��� ���� ��!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 ����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 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 ����� � ��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</w:t>
      </w:r>
      <w:r>
        <w:rPr/>
        <w:t>, ��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 ����� �������</w:t>
      </w:r>
      <w:r>
        <w:rPr/>
        <w:t>, � ���������,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 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�����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 ���� �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: ��� ������ ����� � 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</w:t>
      </w:r>
      <w:r>
        <w:rPr/>
        <w:t>, �� ���������� ������,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���������</w:t>
      </w:r>
      <w:r>
        <w:rPr/>
        <w:t>,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4. ����� ������� ���� ������� � ��������� 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5. ��� � ������, ����� ��� 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</w:t>
      </w:r>
      <w:r>
        <w:rPr/>
        <w:t>, � ����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 ����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 �������� ������� 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����� ���,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6.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 ��������� �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</w:t>
      </w:r>
      <w:r>
        <w:rPr/>
        <w:t>, ��� ������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</w:t>
      </w:r>
      <w:r>
        <w:rPr/>
        <w:t>, �� ���� ����� �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 ����� �������� �������</w:t>
      </w:r>
      <w:r>
        <w:rPr/>
        <w:t>, ��� 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</w:t>
      </w:r>
      <w:r>
        <w:rPr/>
        <w:t>; ���� �����, ������� 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 ������� ����� {�, �, �, �: �������} 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 ��� ��������� 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</w:t>
      </w:r>
      <w:r>
        <w:rPr/>
        <w:t>, ��� ������ 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��� 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 ����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7. 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������ ��� 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���������� � 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 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���, � ������� 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�</w:t>
      </w:r>
      <w:r>
        <w:rPr/>
        <w:t>, ����� � ��� ������ 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� ���� 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 ���� �������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 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, � �����, � 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 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 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 � ������ ��������� 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 ���������</w:t>
      </w:r>
      <w:r>
        <w:rPr/>
        <w:t>, �����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�� � ��� ������</w:t>
      </w:r>
      <w:r>
        <w:rPr/>
        <w:t>, 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</w:t>
      </w:r>
      <w:r>
        <w:rPr/>
        <w:t>, �����������, � ���,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</w:t>
      </w:r>
      <w:r>
        <w:rPr/>
        <w:t>, 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����� ����� ��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 ������� 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 ���� ��������� 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 ���� ���� ������</w:t>
      </w:r>
      <w:r>
        <w:rPr/>
        <w:t>, ��� � ������ ���: ���������,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 ������ 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 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�� � ������� ����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,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���</w:t>
      </w:r>
      <w:r>
        <w:rPr/>
        <w:t>, � ������, 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8. ���� ����� ������ ����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 �� �����������. {�, �: ������������ ��� �����/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"������� ����"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: ��� ������� � ����� �������, ��� ��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,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�� ����� ������� 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9. �� ����� ��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</w:t>
      </w:r>
      <w:r>
        <w:rPr/>
        <w:t>, � ����� �� ��������, ��� 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���� </w:t>
      </w:r>
      <w:r>
        <w:rPr/>
        <w:t>- 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���������� ������,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� 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</w:t>
      </w:r>
      <w:r>
        <w:rPr/>
        <w:t>, �� 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 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0. 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�� � ������ � � ����� �� �������� � 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 ����� �� ������, ��� �� ����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 ������ ���� �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 ������ �������� ��� ��������, ��� 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��� �� ����, ���� ��� ��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 ���� ���, ���� 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� ��� �������, ���� ��� 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, �� 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������ ���� ����, 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 ����������, ������ 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 �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 ����� 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� � ������� 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 ������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 ����� ������� 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�� 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 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��� ����� ������-������,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/-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1. �������� � ����� ������������ ����, 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 �� 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</w:t>
      </w:r>
      <w:r>
        <w:rPr/>
        <w:t>, 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 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 ��������� ������� 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2. ��� ���� 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 ��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/{�, � (� �������): ������ (= ��.-����. "�����")}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 ���� 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 ���� 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3. ������ ��� ������ ��� ��������� � �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>- ��� ����, � ��� ������,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 ����������� 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 ���� �������</w:t>
      </w:r>
      <w:r>
        <w:rPr/>
        <w:t>, � ���� ������ �� 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4. �� - �� 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���� ���� �� ������ ������</w:t>
      </w:r>
      <w:r>
        <w:rPr/>
        <w:t>. ����� 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 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</w:t>
      </w:r>
      <w:r>
        <w:rPr/>
        <w:t>,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 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������ 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�������� ����� �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 � ���������� 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 � �������� ����� ��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 ����� ������� ����</w:t>
      </w:r>
      <w:r>
        <w:rPr/>
        <w:t>, ��,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</w:t>
      </w:r>
      <w:r>
        <w:rPr/>
        <w:t>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, ���������, ��������� �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5. ����� ���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 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��� 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6. ������ � ����, �� ������ ���� ������ 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 ������ �������</w:t>
      </w:r>
      <w:r>
        <w:rPr/>
        <w:t>, �����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 ����� �� ���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 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���� ���������, 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������</w:t>
      </w:r>
      <w:r>
        <w:rPr/>
        <w:t>, 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�� � ����� �������</w:t>
      </w:r>
      <w:r>
        <w:rPr/>
        <w:t>/{�, �: } ����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������ 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 ����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</w:t>
      </w: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� �� ����� ������� �������� 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� ����� </w:t>
      </w:r>
      <w:r>
        <w:rPr/>
        <w:t>-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���� �������</w:t>
      </w:r>
      <w:r>
        <w:rPr/>
        <w:t>, 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 � ��������� ���� ������ 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 ������� � ������ ���� 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 ���� ���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�������� 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7. 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 ��� ��� 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8. �����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 ��������� �����������,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 � �������� 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���������� �������</w:t>
      </w:r>
      <w:r>
        <w:rPr/>
        <w:t>, 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 �� ����</w:t>
      </w:r>
      <w:r>
        <w:rPr/>
        <w:t>, ��� ��� �������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</w:t>
      </w:r>
      <w:r>
        <w:rPr/>
        <w:t>, ��� ��������� ������� � 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 ���� ������</w:t>
      </w:r>
      <w:r>
        <w:rPr/>
        <w:t>, ����� �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9. ���� ����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������ �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������ ����� ������ 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0. �������� � ����������, ������� ��� ���� 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 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� ������� �� 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1.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��� �� ����� ������� �� ��� ���������� � 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��� 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 � 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����� 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������ ���� ������������ � ����� 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��� ������� ���, ��� �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 � �����, � ��������, � ���� -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-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��� ����� ������� �� ��� ���������� � 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2. ��� ���, �����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���� ���� ���������� 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 � ����������</w:t>
      </w:r>
      <w:r>
        <w:rPr/>
        <w:t>, ���� 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����� ������� </w:t>
      </w:r>
      <w:r>
        <w:rPr/>
        <w:t>"�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</w:t>
      </w:r>
      <w:r>
        <w:rPr/>
        <w:t>-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 �������� ���������� 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 ��� 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 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3. ������ 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</w:t>
      </w:r>
      <w:r>
        <w:rPr/>
        <w:t>, 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4. ������ 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, �������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5. ����� ���� ��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 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 </w:t>
      </w:r>
      <w:r>
        <w:rPr/>
        <w:t>-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 </w:t>
      </w:r>
      <w:r>
        <w:rPr/>
        <w:t>-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�� �������</w:t>
      </w:r>
      <w:r>
        <w:rPr/>
        <w:t>, 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 ��� �� ������� ���� �������</w:t>
      </w:r>
      <w:r>
        <w:rPr/>
        <w:t>, �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 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6. ������ ���������, ������ ������ - ���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 � ����</w:t>
      </w:r>
      <w:r>
        <w:rPr/>
        <w:t>,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</w:t>
      </w:r>
      <w:r>
        <w:rPr/>
        <w:t>, 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</w:t>
      </w:r>
      <w:r>
        <w:rPr/>
        <w:t>, ��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 ����� ������ ����� </w:t>
      </w:r>
      <w:r>
        <w:rPr/>
        <w:t>- 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7. � ������ ��� ��� 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� ����� ����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� �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�� ��� </w:t>
      </w:r>
      <w:r>
        <w:rPr/>
        <w:t>-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�� </w:t>
      </w:r>
      <w:r>
        <w:rPr/>
        <w:t>- �� ���������� � �� ���������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8. ����� ����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 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 �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</w:t>
      </w:r>
      <w:r>
        <w:rPr/>
        <w:t>, ���� � ���� ����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9. ����� �������� 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,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</w:t>
      </w:r>
      <w:r>
        <w:rPr/>
        <w:t>, � �� ������� ���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, ������ ������� ������, ����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</w:t>
      </w:r>
      <w:r>
        <w:rPr/>
        <w:t>,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�� 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0. ������ ����� ��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1. ��� ������, ��� ���� 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: 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: �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: � ��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</w:t>
      </w:r>
      <w:r>
        <w:rPr/>
        <w:t>, 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 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 �� 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 �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 ��� ��� ����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</w:t>
      </w:r>
      <w:r>
        <w:rPr/>
        <w:t>, ��� �������/-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2. ��� �����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������ 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� �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� 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 ����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3. ������� 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4. ���� ��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 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 ���������</w:t>
      </w:r>
      <w:r>
        <w:rPr/>
        <w:t>,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 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</w:t>
      </w:r>
      <w:r>
        <w:rPr/>
        <w:t>, 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, � ��� ��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 � �������� 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 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5. �, ���� ��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</w:t>
      </w:r>
      <w:r>
        <w:rPr/>
        <w:t>,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. ����� ��������� ���,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, �: �� ���� ��� �������/(����� ������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7. ����� ����� ���� - ����� ����� ������� ���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8. ���� ������� ��� ���� 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 ��� ����� ���� 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 �������� ���</w:t>
      </w:r>
      <w:r>
        <w:rPr/>
        <w:t>(�)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 ��� ��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</w:t>
      </w:r>
      <w:r>
        <w:rPr/>
        <w:t>, ����� ���� ������ �� ������ ����� �����, 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 ���� ����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{�: �} �����������, �� 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 ��� 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</w:t>
      </w:r>
      <w:r>
        <w:rPr/>
        <w:t>, 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 ������� 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������ ��� �� ������ ����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</w:t>
      </w:r>
      <w:r>
        <w:rPr/>
        <w:t>, � ���������� � ����� ����, �� 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�� ������ ������������ � ��������� �����������</w:t>
      </w:r>
      <w:r>
        <w:rPr/>
        <w:t>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9. �� �� �������, �� ��������� 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�������� ����� � ���������� ���� �����, 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0. ����, �� � 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�� � 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������ ����� ����� 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 ��������� </w:t>
      </w:r>
      <w:r>
        <w:rPr/>
        <w:t>-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 � ������ 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��� �� ��� 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�����</w:t>
      </w:r>
      <w:r>
        <w:rPr/>
        <w:t>,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 �������, �� ���� ��� ����� 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 �����, ����� � ����� ��� ����� �����, �������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������ 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� � ������ ����� </w:t>
      </w:r>
      <w:r>
        <w:rPr/>
        <w:t>- ������� � ������� ����� 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{�, �: ���� �� � 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1. �������, ��� ���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, ����� �����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</w:t>
      </w:r>
      <w:r>
        <w:rPr/>
        <w:t>, 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 � 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 ���� 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 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2. ����� 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3. �� ������, �� �������� 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4. ����� ������ �������� 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�</w:t>
      </w:r>
      <w:r>
        <w:rPr/>
        <w:t>,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 ���� 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�� 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</w:t>
      </w:r>
      <w:r>
        <w:rPr/>
        <w:t>, �� �� ������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�� �� 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��, ��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�������� ����� 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, �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 ��� ���� 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5.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������� � </w:t>
      </w:r>
      <w:r>
        <w:rPr/>
        <w:t>(�) ����� ��� ������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 �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 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</w:t>
      </w:r>
      <w:r>
        <w:rPr/>
        <w:t>, 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 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 � 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 ����� ��������</w:t>
      </w:r>
      <w:r>
        <w:rPr/>
        <w:t>, ����� ��������, ����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</w:t>
      </w:r>
      <w:r>
        <w:rPr/>
        <w:t>, ���� ��� ��� ���� �������� ���� 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 �������� 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>- ��� ���� 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6. ����� ������ ����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7. ����� ���� 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</w:t>
      </w:r>
      <w:r>
        <w:rPr/>
        <w:t>, �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</w:t>
      </w:r>
      <w:r>
        <w:rPr/>
        <w:t>, �� ������� �� ������������,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 ����</w:t>
      </w:r>
      <w:r>
        <w:rPr/>
        <w:t>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 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>-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8. �������, ���������� �� ������, 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������ ���� 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 ����������� ����</w:t>
      </w:r>
      <w:r>
        <w:rPr/>
        <w:t>, ������ �� 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 ���� ����� ����� � ������������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9. �������� ������ �� �����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 ������ </w:t>
      </w:r>
      <w:r>
        <w:rPr/>
        <w:t>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0. ���� �� �� ����� ���������� ������� ��������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</w:t>
      </w:r>
      <w:r>
        <w:rPr/>
        <w:t>, 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 �� 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������� ����� 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1. ������� �� ������� ���� ����� ���� 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� � ������ </w:t>
      </w:r>
      <w:r>
        <w:rPr/>
        <w:t>- ����� ��������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2. �� �� �������� �����, 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���</w:t>
      </w:r>
      <w:r>
        <w:rPr/>
        <w:t>, ��� ����� ��� ���� � �����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 ������ ���� ���� �����</w:t>
      </w:r>
      <w:r>
        <w:rPr/>
        <w:t>, � ��, �� �� �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3. ����� �������� ������� ����, ���� 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4. ������ � ����, ������ ��-������, �� ��� � ���� -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, ��� �� ����� 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 ������������</w:t>
      </w:r>
      <w:r>
        <w:rPr/>
        <w:t>, ���� ����� �����, 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5. ����� ���� ���� ������� ������, �� ��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6. ������ - ������ �����������, 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7. ������ ������ ��������� ������, ����������� ������ 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8. ����� ������� - ������ � ���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 �������� 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</w:t>
      </w:r>
      <w:r>
        <w:rPr/>
        <w:t>, ��� ���������� � �� 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9. �� ���� ������� ������ ������,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����� ���� ������ ��� ��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������� ������,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0. ��� ��������� 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��������� �� ����� ����</w:t>
      </w:r>
      <w:r>
        <w:rPr/>
        <w:t>, 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 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���� ������������</w:t>
      </w:r>
      <w:r>
        <w:rPr/>
        <w:t>, �� � ��������/{�: ����}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1. ������ ����� ����� 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2. �� ����������, ��� 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3. �� ���������� � �� �����������, ��� ���� 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 � ���� ��� �� ����������</w:t>
      </w:r>
      <w:r>
        <w:rPr/>
        <w:t>,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</w:t>
      </w:r>
      <w:r>
        <w:rPr/>
        <w:t>, ����� �����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</w:t>
      </w:r>
      <w:r>
        <w:rPr/>
        <w:t>- � 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4. ����� �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 ������� � ���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5. ��������� ����, ��� ������ 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�</w:t>
      </w:r>
      <w:r>
        <w:rPr/>
        <w:t>,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</w:t>
      </w:r>
      <w:r>
        <w:rPr/>
        <w:t>, �� 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6. ��, ��� �������,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-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7. �� ���: ������, ����������� �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 ����</w:t>
      </w:r>
      <w:r>
        <w:rPr/>
        <w:t>,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</w:t>
      </w:r>
      <w:r>
        <w:rPr/>
        <w:t>, 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 </w:t>
      </w:r>
      <w:r>
        <w:rPr/>
        <w:t>- � ������ � 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��� � �������� ��� ��������� 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</w:t>
      </w:r>
      <w:r>
        <w:rPr/>
        <w:t>, ���� ����� � ����� 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 ������ ��������� 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8. ���� ������� ���� �������: ��������� ���������� 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�� 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��� ��� �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���</w:t>
      </w:r>
      <w:r>
        <w:rPr/>
        <w:t>, 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9. ������ �����, ��� �����, ��� ���� ������ 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 � 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��� ������,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���� �� �������� ��������</w:t>
      </w:r>
      <w:r>
        <w:rPr/>
        <w:t>, �������� �� ������� 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0. �� ��� ���������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������ ��������</w:t>
      </w:r>
      <w:r>
        <w:rPr/>
        <w:t>/-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! ������ �� ������ ��� 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?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</w:t>
      </w:r>
      <w:r>
        <w:rPr/>
        <w:t>: ������ ���������, - ������, ���, 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1. ����� �������� �������� ���� 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 ������</w:t>
      </w:r>
      <w:r>
        <w:rPr/>
        <w:t>, 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</w:t>
      </w:r>
      <w:r>
        <w:rPr/>
        <w:t>, �� ������ �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� �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������� ��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 ����� ���������� ��� � � �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������� � ���������� </w:t>
      </w:r>
      <w:r>
        <w:rPr/>
        <w:t>- 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������ ����� � ����� 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 � ������, � � ������� ����� ����� 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2. ������ � ���� 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3. ��� �����, ������ ������� �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���� ����� ������</w:t>
      </w:r>
      <w:r>
        <w:rPr/>
        <w:t>, �� ��� ����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 ��������� ����, ��� ������,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 ����� ������� ������� ������ 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 ���� ��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4. ������ ���������� � ����� �����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 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 ������</w:t>
      </w:r>
      <w:r>
        <w:rPr/>
        <w:t>, �� ��� �����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� ������ �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</w:t>
      </w:r>
      <w:r>
        <w:rPr/>
        <w:t>-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 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 ������ �����</w:t>
      </w:r>
      <w:r>
        <w:rPr/>
        <w:t>, � 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 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 ��� ������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����</w:t>
      </w:r>
      <w:r>
        <w:rPr/>
        <w:t>, ���� 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</w:t>
      </w:r>
      <w:r>
        <w:rPr/>
        <w:t>, �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 � ��������� �������� ��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���� �������� ����� �������</w:t>
      </w:r>
      <w:r>
        <w:rPr/>
        <w:t>, � 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 ��������</w:t>
      </w:r>
      <w:r>
        <w:rPr/>
        <w:t>, ��� ����� ���� 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</w:t>
      </w:r>
      <w:r>
        <w:rPr/>
        <w:t>, �� ��� ����, �� 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5. 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 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6. ���� ��� ����� ������� ����� ������� ����� ���,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</w:t>
      </w:r>
      <w:r>
        <w:rPr/>
        <w:t>, ��������� � ���, ��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7. ������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8. � �������� ����� ����������� ��������� 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 ������ ��������� ������ ����</w:t>
      </w:r>
      <w:r>
        <w:rPr/>
        <w:t>; ��� �����: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 ���������, ����� �������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� ��������</w:t>
      </w:r>
      <w:r>
        <w:rPr/>
        <w:t>, ��������� ��� ����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 ��������� �����, ��� ����� 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 ������ �����: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�, ��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�</w:t>
      </w:r>
      <w:r>
        <w:rPr/>
        <w:t>, �� ���� ��������,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9. �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>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0. � ��� ��� - ��������� ���� ����� �������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���� 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1. ������� �� ������� ����� ����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, ��� ���, 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 �������� ������ 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 ����� �����,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 ����� ���� ���� 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���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2. �, �, � ���� ���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 �� ������� ���</w:t>
      </w:r>
      <w:r>
        <w:rPr/>
        <w:t>, ���� ����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3. ������ 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</w:t>
      </w:r>
      <w:r>
        <w:rPr/>
        <w:t>, 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 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</w:t>
      </w:r>
      <w:r>
        <w:rPr/>
        <w:t>(��) ������� ���� �� ��������� 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 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</w:t>
      </w:r>
      <w:r>
        <w:rPr/>
        <w:t>, ���������� �����, ����� ������ 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 ������ ����</w:t>
      </w:r>
      <w:r>
        <w:rPr/>
        <w:t>, ��� ��� ����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, �, �, �: ��������,}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</w:t>
      </w:r>
      <w:r>
        <w:rPr/>
        <w:t>, � ����� 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 ��� ����������</w:t>
      </w:r>
      <w:r>
        <w:rPr/>
        <w:t>,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4. � ���� ������ ������ - ����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5. ��� ��� ������ � ������: "�� �����". �� ��������: "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� � 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�� ������������� � ������</w:t>
      </w:r>
      <w:r>
        <w:rPr/>
        <w:t>: "�� �����,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: "�����, ���� ������, �� �� ������ 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����� � ����� �� ������� �����</w:t>
      </w:r>
      <w:r>
        <w:rPr/>
        <w:t>, 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"���������, ���, ����� ��� ����� 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 �� � ������ ���</w:t>
      </w:r>
      <w:r>
        <w:rPr/>
        <w:t>: "�� ��� �, � ��� ���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 �������� 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</w:t>
      </w:r>
      <w:r>
        <w:rPr/>
        <w:t>: "����� ����� �����, �� ������ ����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 ������</w:t>
      </w:r>
      <w:r>
        <w:rPr/>
        <w:t>, �� 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</w:t>
      </w:r>
      <w:r>
        <w:rPr/>
        <w:t>: �������� ���, ���������� ��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 ������ � ���������, ��� �� ���, 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</w:t>
      </w:r>
      <w:r>
        <w:rPr/>
        <w:t>, �������� ���, ����� �� ����� 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6. ���������� ������� ������� -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7. ���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�� ���������</w:t>
      </w:r>
      <w:r>
        <w:rPr/>
        <w:t>, ��� � 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���� �������� �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</w:t>
      </w:r>
      <w:r>
        <w:rPr/>
        <w:t>, � ����� �������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 ����</w:t>
      </w:r>
      <w:r>
        <w:rPr/>
        <w:t>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�� ��������� �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,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 �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8. ���� ����� 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 ��</w:t>
      </w:r>
      <w:r>
        <w:rPr/>
        <w:t>,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9. �� ������� ����� �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������� 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������ ����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0. ����� ���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1. � �� �� ���� ��������� �������� ��� ����� �����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 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 ��������� ������� ����� � ��������� 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 �� ������ 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 ����� </w:t>
      </w:r>
      <w:r>
        <w:rPr/>
        <w:t>- ��������, ��� ������� ���, � 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, �������� �� ����� ��� 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�, ������ �������� ��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2. ����� ������ 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3. �� ��� ��� ������� 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��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 ����</w:t>
      </w:r>
      <w:r>
        <w:rPr/>
        <w:t>, 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 �������! ��� ��� �������, ��� ��� ������ ��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 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 �� �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 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4. ���������� ������ - �����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 ������</w:t>
      </w:r>
      <w:r>
        <w:rPr/>
        <w:t>,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5. �� ��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 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</w:t>
      </w:r>
      <w:r>
        <w:rPr/>
        <w:t>, ����� �� ��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</w:t>
      </w:r>
      <w:r>
        <w:rPr/>
        <w:t>, � ���������� ������� � ��������� 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6. ������� �����: ���� ������ ��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��� ������ �� ������ �����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 ������ 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�����</w:t>
      </w:r>
      <w:r>
        <w:rPr/>
        <w:t>, � ���� ���������� ���� ���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��</w:t>
      </w:r>
      <w:r>
        <w:rPr/>
        <w:t>, � ����� ������ ����� ����, 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7. �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8. ����� ��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9. ������ �������, ����� ������� ��������� ��� 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 ����� ����� ������ �����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0. ������� ���� �������� � 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- ����� 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</w:t>
      </w:r>
      <w:r>
        <w:rPr/>
        <w:t>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1. ������ ������ -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 ���� 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2. ����� ������� �������� � ������ �������� ������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 � �����������</w:t>
      </w:r>
      <w:r>
        <w:rPr/>
        <w:t>, ���������� � �������, 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 ���� ���������</w:t>
      </w:r>
      <w:r>
        <w:rPr/>
        <w:t>, �� ����� �� ��������� � 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</w:t>
      </w:r>
      <w:r>
        <w:rPr/>
        <w:t>, ���� ������ ����� ��������� ��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 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��</w:t>
      </w:r>
      <w:r>
        <w:rPr/>
        <w:t>, ���� ��������� ������� �����,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 ���</w:t>
      </w:r>
      <w:r>
        <w:rPr/>
        <w:t>, ������� ��� �������, �� ������ � �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</w:t>
      </w:r>
      <w:r>
        <w:rPr/>
        <w:t>? �� ���� ����� ������, �� ���� ���� 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</w:t>
      </w:r>
      <w:r>
        <w:rPr/>
        <w:t>, ������ ��� �� ���, - ��� ���� � 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���</w:t>
      </w:r>
      <w:r>
        <w:rPr/>
        <w:t>, �� ��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, ���� �� - ������� ���� ����� ���� � 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� �������</w:t>
      </w:r>
      <w:r>
        <w:rPr/>
        <w:t>, 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 ��� �� �����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 �����������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