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��� �� ����� 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.�. �����. ���������: {�: ...} - ����: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; {�: ...} - ���.: �����������, 1994; {�: ...} - �.: ���, 19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...} - �.: �����, 1999. ����� ������������ 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1931 �. �� ������ 1932 �.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 </w:t>
      </w:r>
      <w:r>
        <w:rPr/>
        <w:t>("����������" (��) � "������� ����" (��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 ���������� ��������������� ������ </w:t>
      </w:r>
      <w:r>
        <w:rPr/>
        <w:t>(193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 ������������ ��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�</w:t>
      </w:r>
      <w:r>
        <w:rPr/>
        <w:t>. �������� ��������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 ������� � ����� �������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 �� ������ � ������</w:t>
      </w:r>
      <w:r>
        <w:rPr/>
        <w:t>.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�� ����</w:t>
      </w:r>
      <w:r>
        <w:rPr/>
        <w:t>, ����� ��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 ������; ������� ��� ���� ����� ������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; ������� ������� ��������� ��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 ����� ����������</w:t>
      </w:r>
      <w:r>
        <w:rPr/>
        <w:t>.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� ����������� ����� ��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, �� ���� � �������� �������, 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 ������</w:t>
      </w:r>
      <w:r>
        <w:rPr/>
        <w:t>. ��� �������� �������� 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 ������? ������ ��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�� ��������� ���� ������� 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����, ������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. ��� ����� 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�, ���� �������. ��� ���� 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�������� ��������� �����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. �������, �������� 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 ������</w:t>
      </w:r>
      <w:r>
        <w:rPr/>
        <w:t>. ����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 �������� ���������� �������,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�������������, 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; ������ ����� �������� 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 ������ �� ������ ����/-�,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, ��� ������� ��������� ������, 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: ���������� ����! �� ����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, ��� ������ ���������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 ������ ����� � 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 ������. ��������� ����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 �� �������� ������ ���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 ����, ��� ���� ����������,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>, �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���� ������� ������� ��� �������� ���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 ��, ������� �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�� �������, ���� 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 ������ ������ ����������� � ������ {�, �: ���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 � ��������� ����</w:t>
      </w:r>
      <w:r>
        <w:rPr/>
        <w:t>! ������ �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-�����������, ����� �� ������ 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 ��������, ����� ������ ��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 ��� ���������� ������� � 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</w:t>
      </w:r>
      <w:r>
        <w:rPr/>
        <w:t>. ����� �������� 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��� �������� � ���������</w:t>
      </w:r>
      <w:r>
        <w:rPr/>
        <w:t>;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 ������ ���� �����������</w:t>
      </w:r>
      <w:r>
        <w:rPr/>
        <w:t>,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��, �� �� ������. ��� �� 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 ��������� ������� � ������.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 � ���� ������</w:t>
      </w:r>
      <w:r>
        <w:rPr/>
        <w:t>, �� 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 ��������� �� ��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 ��� ������� ���� �������������</w:t>
      </w:r>
      <w:r>
        <w:rPr/>
        <w:t>,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</w:t>
      </w:r>
      <w:r>
        <w:rPr/>
        <w:t>. �����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 � �������� �������. ������ �� ���� 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 ��������� ����������� �����������,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������. ���� � �������� ������ 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 �������! ��� {�, �: ��} ��, 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 ���������</w:t>
      </w:r>
      <w:r>
        <w:rPr/>
        <w:t>. �� ��� ����� ����� ��� �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 �� ������� ������. ����� ���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 �������� ������ ���������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 ��� ���� ��������. ������ ��� �� 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�� �������. ������� 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</w:t>
      </w:r>
      <w:r>
        <w:rPr/>
        <w:t>. �� ����� 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 ������ ����������� 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 ����� ������ ����</w:t>
      </w:r>
      <w:r>
        <w:rPr/>
        <w:t>. 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 �� �� ���</w:t>
      </w:r>
      <w:r>
        <w:rPr/>
        <w:t>. ����� ����, �� 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� ������ ��������. 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�</w:t>
      </w:r>
      <w:r>
        <w:rPr/>
        <w:t>. ��������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 �������� ���� �� ������? 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/���� ���������? ������: "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", ����� "�������" � ���� ����� "������"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" �� ������ �����������, ����� ����,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�� �������� ���������</w:t>
      </w:r>
      <w:r>
        <w:rPr/>
        <w:t>.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������������ � � ���� �� </w:t>
      </w:r>
      <w:r>
        <w:rPr/>
        <w:t>-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 ����� ����� ����� �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 ����������� �� 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 ����� �������������</w:t>
      </w:r>
      <w:r>
        <w:rPr/>
        <w:t>. ��� 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���? �� �� ����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� ������ ������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, �� ��� ����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��������, �� ����� ����� �������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 ����������������. ���� 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. ������������� ���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</w:t>
      </w:r>
      <w:r>
        <w:rPr/>
        <w:t>, ��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���� ��������������; ��� 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</w:t>
      </w:r>
      <w:r>
        <w:rPr/>
        <w:t>. ��� ������ ������, 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 � ��� - ������ ����, �� �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���� ������ �� ��� ����</w:t>
      </w:r>
      <w:r>
        <w:rPr/>
        <w:t>,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 ����� ������ ����������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�����</w:t>
      </w:r>
      <w:r>
        <w:rPr/>
        <w:t>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���������� ���������</w:t>
      </w:r>
      <w:r>
        <w:rPr/>
        <w:t>, 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"�����". ����� �����, ��� ������ 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�� ���������</w:t>
      </w:r>
      <w:r>
        <w:rPr/>
        <w:t>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��� ����� ��������������, 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�� ���� �������� �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 ��</w:t>
      </w:r>
      <w:r>
        <w:rPr/>
        <w:t>, ��� �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 ������� ��, ��� ������ 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 ������� ����������. 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</w:t>
      </w:r>
      <w:r>
        <w:rPr/>
        <w:t>? �� ������ ������ ���, 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 ���� �� ��� ����, �����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������ �������. ������������ ����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 �������� ����� ������.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����� ���� ������,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 ����� ������� �������. 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����������� 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�</w:t>
      </w:r>
      <w:r>
        <w:rPr/>
        <w:t>, ���� �� �� ��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 ���������� ������, 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. ��� �� �������, ��� ��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 ����� ������ ������, ��� ������ 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 ������</w:t>
      </w:r>
      <w:r>
        <w:rPr/>
        <w:t>. ����� ��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 ���� �������� ����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 ��� ������� �������� �� ��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 � ������, ��� {�: ��}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 ����� ���������� ���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����� ������ ���� � 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 ����� ���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�� ������� �������� ��������� ����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� ��������� �������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��� ��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/���������� ��� ������ ����. 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 ��� ��� �� ���������� �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������</w:t>
      </w:r>
      <w:r>
        <w:rPr/>
        <w:t>. ����� ����� 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�������</w:t>
      </w:r>
      <w:r>
        <w:rPr/>
        <w:t>, ����� 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 ������ �����. �� �� 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� �������� ���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 �� ������ ���������� ������ ����������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 ��������� (�) ������? ��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 �������� �� ��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� ������</w:t>
      </w:r>
      <w:r>
        <w:rPr/>
        <w:t>. ����� ����� 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� � ���������������</w:t>
      </w:r>
      <w:r>
        <w:rPr/>
        <w:t>.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����, ��� ����������� �� �� 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 ����������� ������? ����� 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! ��� ������� � 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 �������/-� ������. �������, ���� 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 � ������</w:t>
      </w:r>
      <w:r>
        <w:rPr/>
        <w:t>, ����� �������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. ��� ������� ����� ��� �����������: "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 - ������, �� ������� ������� � ��� ������ 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��� ����� 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��� �������������</w:t>
      </w:r>
      <w:r>
        <w:rPr/>
        <w:t>, ���� 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 �� �������, �� �����, ��� ���� 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 ������� ������ - �����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 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, ���� ������ ������������,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 ���/���/���, ������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, ����� ����������,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������� ����� ���� ��������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, ���������� � ������, ��� ����� ����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. �������, ��� �������� ������ 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 ����</w:t>
      </w:r>
      <w:r>
        <w:rPr/>
        <w:t>. ���������� ������� ���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������ ����� �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 �����������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 ���� ������� �������� ������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�� ���������� ������, �� ���� ����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 ������ �����. ��� ����� 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 ��������</w:t>
      </w:r>
      <w:r>
        <w:rPr/>
        <w:t>. ����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 ����</w:t>
      </w:r>
      <w:r>
        <w:rPr/>
        <w:t>, ��� ����� ������ 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 ����� ������</w:t>
      </w:r>
      <w:r>
        <w:rPr/>
        <w:t>. ��� ������� 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��� ������ ����� 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 � ����� ����������� � ���. ������� 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</w:t>
      </w:r>
      <w:r>
        <w:rPr/>
        <w:t>. �������� ��,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 ������ ���� ���� �����? 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</w:t>
      </w:r>
      <w:r>
        <w:rPr/>
        <w:t>, ������, ��� 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</w:t>
      </w:r>
      <w:r>
        <w:rPr/>
        <w:t>: ����� ����� ��� ��������� 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��������� 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 ���������, ���� ��, �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 ������� ������ �� ��� ����</w:t>
      </w:r>
      <w:r>
        <w:rPr/>
        <w:t>. 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 ����� ��� �������� ���� ���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��� ����������</w:t>
      </w:r>
      <w:r>
        <w:rPr/>
        <w:t>. 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����� ���, ��� ������ �� ����� 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 �������� ������ � ����������� ������� 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 ����� ���������.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 ��������� ���������</w:t>
      </w:r>
      <w:r>
        <w:rPr/>
        <w:t>, ����� 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��� ���(�). ������ 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� ������ ����������, 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 �������</w:t>
      </w:r>
      <w:r>
        <w:rPr/>
        <w:t>, ����� ����� ���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�. ��� ������ �������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 �������, �����������, ������ 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 ������ ������������� 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 ����� �������, ��� 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���</w:t>
      </w:r>
      <w:r>
        <w:rPr/>
        <w:t>. �� ����� ���� ���������,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�� � ������� ��������������� 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� ����� ������ ���� 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, ������,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 ����� ���������� �� ������ �������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/-�� ����������/-� ���� ������� 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. ����� ���������: 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 ������ ����� ��������� ���.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</w:t>
      </w:r>
      <w:r>
        <w:rPr/>
        <w:t>. ��� ��� 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</w:t>
      </w:r>
      <w:r>
        <w:rPr/>
        <w:t>, 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 ����� ��� �� �������� ���� �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</w:t>
      </w:r>
      <w:r>
        <w:rPr/>
        <w:t>. (��� �� �����)/{�, �: �� �����}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, �� ����� ���������� (���)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 �� ��� ���� �����(�), 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��</w:t>
      </w:r>
      <w:r>
        <w:rPr/>
        <w:t>. ������, 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��� �������� �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 � ��� ����� ��������; �������,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 ������� ��������� ������ 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 ������ �������� � ���� 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�</w:t>
      </w:r>
      <w:r>
        <w:rPr/>
        <w:t>, �������� ����� 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 ������ ����������. �����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 ��������� �������������, �� ���� ����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 �� ��������� �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: "������ �� ���� � �� 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?" �� �� ������ � ��������,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</w:t>
      </w:r>
      <w:r>
        <w:rPr/>
        <w:t>, �� � �� �� ���� 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����� ���� �� ����������� 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� �� ����� ������� �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���� ��������� �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 ��������, ����� ����, ����� ���� �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� ������� ���� ������� 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</w:t>
      </w:r>
      <w:r>
        <w:rPr/>
        <w:t>, ������ ��� ��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 � ������ ������ ������</w:t>
      </w:r>
      <w:r>
        <w:rPr/>
        <w:t>. 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 ������� ������ ������� ����. ���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 �� ������</w:t>
      </w:r>
      <w:r>
        <w:rPr/>
        <w:t>. �����: "����� ����� ������ �� 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!" 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 �������� � ��������. �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</w:t>
      </w:r>
      <w:r>
        <w:rPr/>
        <w:t>. ����� ����, �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</w:t>
      </w:r>
      <w:r>
        <w:rPr/>
        <w:t>. ����������� �������� 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</w:t>
      </w:r>
      <w:r>
        <w:rPr/>
        <w:t>. ���, ��� ����� ������ 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. ����� ���� ��� ������ ��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 �������������</w:t>
      </w:r>
      <w:r>
        <w:rPr/>
        <w:t>.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��������</w:t>
      </w:r>
      <w:r>
        <w:rPr/>
        <w:t>. �� ��� ��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 ������ � ����������.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 �</w:t>
      </w:r>
      <w:r>
        <w:rPr/>
        <w:t>'���, ����� � �����.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 ���������� � ������</w:t>
      </w:r>
      <w:r>
        <w:rPr/>
        <w:t>. ����� 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� �������</w:t>
      </w:r>
      <w:r>
        <w:rPr/>
        <w:t>,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�� �� �� ������ �����, 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 ������ ������ 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 �������� �����, �� �����, ��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 ����������� �����,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 ��������� �������� � ���������������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</w:t>
      </w:r>
      <w:r>
        <w:rPr/>
        <w:t>, ����� ������ ����� -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- ����; � ������ ���������� �� ������!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, ����� �������� 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 ��������(��). ��������������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��</w:t>
      </w:r>
      <w:r>
        <w:rPr/>
        <w:t>. ������� - � ��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�� � �������� � �������</w:t>
      </w:r>
      <w:r>
        <w:rPr/>
        <w:t>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, ��� ������ 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 ����������� ������ 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 ����� ������ ��� �������������, 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�������� � ���� � ��������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>, �� ���� ���� ������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 ��� � ����� �� - ������� ��������.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� ��������� �����������,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���������</w:t>
      </w:r>
      <w:r>
        <w:rPr/>
        <w:t>. �������,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 ������ ��� ���� �������� 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 ���� �����������, ���������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� �����</w:t>
      </w:r>
      <w:r>
        <w:rPr/>
        <w:t>;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 ����������</w:t>
      </w:r>
      <w:r>
        <w:rPr/>
        <w:t>; ��������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 �� ������ � ������</w:t>
      </w:r>
      <w:r>
        <w:rPr/>
        <w:t>.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��</w:t>
      </w:r>
      <w:r>
        <w:rPr/>
        <w:t>, ��� �� ����. ��� �� �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 ������ �����. �� ����� ����������, ��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 ����� ������, ��� �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 ����� �� ����</w:t>
      </w:r>
      <w:r>
        <w:rPr/>
        <w:t>. �� ����� ������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. ������� 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������ ����� �������,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��</w:t>
      </w:r>
      <w:r>
        <w:rPr/>
        <w:t>, ������ ���, ���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 ������ 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, ��� ����� ������ �������� �� ���� �����;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 �������� ��������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� �������� ���� ����������� 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{�: �� ����������} � ���. ���� �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 ���������</w:t>
      </w:r>
      <w:r>
        <w:rPr/>
        <w:t>. ����� ������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�� ������ ���� ����� ��������. 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. �������� ��������,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 ��������� ����������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 ��������� ����������</w:t>
      </w:r>
      <w:r>
        <w:rPr/>
        <w:t>, 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 ������� ��/{�, �: ������}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)/{�, �: �} ��������� ��������� ��������,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����� ���������, ��� ��������, 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</w:t>
      </w:r>
      <w:r>
        <w:rPr/>
        <w:t>. �����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 ��������</w:t>
      </w:r>
      <w:r>
        <w:rPr/>
        <w:t>! ����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 �������� ����</w:t>
      </w:r>
      <w:r>
        <w:rPr/>
        <w:t>. 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</w:t>
      </w:r>
      <w:r>
        <w:rPr/>
        <w:t>. ����� ���� ����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</w:t>
      </w:r>
      <w:r>
        <w:rPr/>
        <w:t>, ��� ���� 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 ���������� ��������� ����</w:t>
      </w:r>
      <w:r>
        <w:rPr/>
        <w:t>.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 ������������ �����������</w:t>
      </w:r>
      <w:r>
        <w:rPr/>
        <w:t>.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��� �����</w:t>
      </w:r>
      <w:r>
        <w:rPr/>
        <w:t>. 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�����</w:t>
      </w:r>
      <w:r>
        <w:rPr/>
        <w:t>; ����� ��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����, ��� �� ��� ��� ��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/-�� ������, ��� �� ������ �����������;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</w:t>
      </w:r>
      <w:r>
        <w:rPr/>
        <w:t>. ����� ����, ��� ����� ���������� 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��� ������� ���� 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 �����, ����� ���� ��� �����������,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��</w:t>
      </w:r>
      <w:r>
        <w:rPr/>
        <w:t>. �����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}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���� � ��� ����� ��������� ������ 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��� �����</w:t>
      </w:r>
      <w:r>
        <w:rPr/>
        <w:t>! ��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 �������</w:t>
      </w:r>
      <w:r>
        <w:rPr/>
        <w:t>, ����� �������� 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 ������ ���� ������, 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�����. �� ����� ������� 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 ����� ���� ����� ���������</w:t>
      </w:r>
      <w:r>
        <w:rPr/>
        <w:t>!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</w:t>
      </w:r>
      <w:r>
        <w:rPr/>
        <w:t>, ���� ���� 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�� �� ������������ ��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���� ���������</w:t>
      </w:r>
      <w:r>
        <w:rPr/>
        <w:t>; �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, ��� �� ��� �� ��� ���; ���� � �����,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��� ���� �� ������ ������.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 ����� ��� ����� 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, � ������� ����� �� 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 ������ �����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 ����� ������ ������� ��� �����������?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��� ������ ���������������</w:t>
      </w:r>
      <w:r>
        <w:rPr/>
        <w:t>. �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 ������ ������, 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, ��� �������������� �� ������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 �������, ����� ����� 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 ���� ��������</w:t>
      </w:r>
      <w:r>
        <w:rPr/>
        <w:t>. 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 ����������? ����� 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��. ��� � � �����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� ���������� ��� �����, 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����, ����� ������ ������? ��� 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? ��� ������� ������, ����� ������ � ����?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 ������</w:t>
      </w:r>
      <w:r>
        <w:rPr/>
        <w:t>, 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"����� ��������� � ��������� ��� �������" -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 ��� �� ������ ����.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</w:t>
      </w:r>
      <w:r>
        <w:rPr/>
        <w:t>, �� ��� ������� ��� ���� ��������� ������ 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 ���������</w:t>
      </w:r>
      <w:r>
        <w:rPr/>
        <w:t>. 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 �� ���������� ���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 ��� ������� ��� ���������,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 ������ ������� �� ����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�� ������� � ��������� ����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 ��������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 ����� ����������, ��� ����� ���� 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? �� ���� ����� ����������� "����"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 ����� ����� ��������� ����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 ������������ ���������� 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>, ��� ������ ��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, ��� ���� ���� ������� �� ������.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 ������ �� ������������ ����������� �����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 �� �������� ������ ��������� ���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�� �������</w:t>
      </w:r>
      <w:r>
        <w:rPr/>
        <w:t>, ��� ��� 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</w:t>
      </w:r>
      <w:r>
        <w:rPr/>
        <w:t>, ��� ��� ���� ������. ��� ��,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�� � ���� ����</w:t>
      </w:r>
      <w:r>
        <w:rPr/>
        <w:t>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. �� ��������� ��� �������� � ����� ���,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����� ����� ������������� 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 ����� ��� �������� ������� 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 ������ ����� {�: �������}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������ ������ ������ 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 ������� � ��������� ��������������</w:t>
      </w:r>
      <w:r>
        <w:rPr/>
        <w:t>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</w:t>
      </w:r>
      <w:r>
        <w:rPr/>
        <w:t>, ������ �����, ������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 ������ ���������� � 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��� �������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��� �������� ������, �����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� ������� ��� ���� ����,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����� �������� �����������, 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 ���� ���� � ��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 ����� �� �� ���������, 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 ������� ������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; ��� ������� ����� ��-�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����� �� ������ �����,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���� �������</w:t>
      </w:r>
      <w:r>
        <w:rPr/>
        <w:t>. �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 ����������� ����</w:t>
      </w:r>
      <w:r>
        <w:rPr/>
        <w:t>, 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��</w:t>
      </w:r>
      <w:r>
        <w:rPr/>
        <w:t>. ����� ����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 ��� ��������� �� �������� �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� ����</w:t>
      </w:r>
      <w:r>
        <w:rPr/>
        <w:t>,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 �� ��������� �������� ���������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 ������ ���� ���� - �����, � ����� ������ 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 ������� �����</w:t>
      </w:r>
      <w:r>
        <w:rPr/>
        <w:t>?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� �� ���� �������� �� �� ��������,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. ��� �� ������� ��� ���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 � ���, ��� ��� ����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, ��� �� ����� �������� �����/{�: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, ��� �� �����, 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 ��� ��, ��� ����� ����,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</w:t>
      </w:r>
      <w:r>
        <w:rPr/>
        <w:t>, ������ ��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���� ��� ������ �������</w:t>
      </w:r>
      <w:r>
        <w:rPr/>
        <w:t>,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</w:t>
      </w:r>
      <w:r>
        <w:rPr/>
        <w:t>. ��� �� ����� ������� 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��� ��������� � �������� ����� ���������!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 ���� �������� �� ����� �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</w:t>
      </w:r>
      <w:r>
        <w:rPr/>
        <w:t>. ���� �� ������ ������� 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 �������� �����</w:t>
      </w:r>
      <w:r>
        <w:rPr/>
        <w:t>; ����� 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 ���� ���������, �� � �����, 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</w:t>
      </w:r>
      <w:r>
        <w:rPr/>
        <w:t>. ������ �� ����� 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 � ���� ����� �������� </w:t>
      </w:r>
      <w:r>
        <w:rPr/>
        <w:t>"������"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, �������� � ��������. ���� ����,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 �����</w:t>
      </w:r>
      <w:r>
        <w:rPr/>
        <w:t>. �������� �� ������ 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�� ������</w:t>
      </w:r>
      <w:r>
        <w:rPr/>
        <w:t>. ����� ������� ��������,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 �� ����������,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�� �� ���������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 ��������, �����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� ����� 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, ������ � �������� ��������� �-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</w:t>
      </w:r>
      <w:r>
        <w:rPr/>
        <w:t>. ������ ����� 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��� �� �������������� � ������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�� ��� ��������� � ������ ����� 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� �������� ��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 ���� ������ �� �������.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, ������� 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</w:t>
      </w:r>
      <w:r>
        <w:rPr/>
        <w:t>, �� ����� ������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 �������� ������</w:t>
      </w:r>
      <w:r>
        <w:rPr/>
        <w:t>, �� 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</w:t>
      </w:r>
      <w:r>
        <w:rPr/>
        <w:t>, �������������� ��������� 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������ �����,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 ����������� ���������</w:t>
      </w:r>
      <w:r>
        <w:rPr/>
        <w:t>. ��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 �������</w:t>
      </w:r>
      <w:r>
        <w:rPr/>
        <w:t>, ���������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 ��� �� ������� ������� ���� � ����,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 �������</w:t>
      </w:r>
      <w:r>
        <w:rPr/>
        <w:t>, �� ���� 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 ������</w:t>
      </w:r>
      <w:r>
        <w:rPr/>
        <w:t>. ������ 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 ������� � ���� </w:t>
      </w:r>
      <w:r>
        <w:rPr/>
        <w:t>- ������, �����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 ���������</w:t>
      </w:r>
      <w:r>
        <w:rPr/>
        <w:t>, ��� �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 ��������� ������ 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��� ����� ���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 � ������� �������, ��� 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��� ������ ������ ������������ � ������ 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 ������</w:t>
      </w:r>
      <w:r>
        <w:rPr/>
        <w:t>. ����� ����, ������ 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? ����� ����, ������ ����� ��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 ��������, ��������� � ��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 �������� ���� ��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�� � ������� � ����� ������. �� 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 � ��������. ������ ������� ��� 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 ������,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, ���� � �������� ������. �� �����,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</w:t>
      </w:r>
      <w:r>
        <w:rPr/>
        <w:t>. ����� ������ ������ ������,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 ����� ���� ������ �����.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�. ������� 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. ���� ���������� �� ���� �����,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, �� �������� � ���������� 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</w:t>
      </w:r>
      <w:r>
        <w:rPr/>
        <w:t>. �������� ���� 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 ������� �������. ������ ��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 � �������������</w:t>
      </w:r>
      <w:r>
        <w:rPr/>
        <w:t>.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 ������� � ����� ��������</w:t>
      </w:r>
      <w:r>
        <w:rPr/>
        <w:t>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 �� ����� �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. ���� ��������� ������ 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 ����������� ������� � 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��, ����� ����� 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��������� � �����, ����� ��������� ��������� 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�</w:t>
      </w:r>
      <w:r>
        <w:rPr/>
        <w:t>. ���, �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 ����������� ������. 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 ���� ����������</w:t>
      </w:r>
      <w:r>
        <w:rPr/>
        <w:t>.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��� �� ���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 �������� ����������, ��� ���� �� ���� ����. 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�������</w:t>
      </w:r>
      <w:r>
        <w:rPr/>
        <w:t>. ������������� �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��</w:t>
      </w:r>
      <w:r>
        <w:rPr/>
        <w:t>. ��� �� �����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 ���� �������� 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��, ������ �����, �������� �� ������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 ��������� ������� ������� ������.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 ����������� �����</w:t>
      </w:r>
      <w:r>
        <w:rPr/>
        <w:t>.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</w:t>
      </w:r>
      <w:r>
        <w:rPr/>
        <w:t>, �������, ����� ���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���� ��������,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, �������� �� �������,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�����</w:t>
      </w:r>
      <w:r>
        <w:rPr/>
        <w:t>. �� 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 �������� ���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 ������� ������</w:t>
      </w:r>
      <w:r>
        <w:rPr/>
        <w:t>,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������ ��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��, �� ����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 ������ ����� ���������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������� ���� ������� ��������� �������.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 � ������������ ������� �������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 ����� ������������. ���� 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 ������������ �������</w:t>
      </w:r>
      <w:r>
        <w:rPr/>
        <w:t>. �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���� ��������: "����� ����!" 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 ������� ����������</w:t>
      </w:r>
      <w:r>
        <w:rPr/>
        <w:t>, �� 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 ������� ��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 �� �������? � ��� ��, ����� ���������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? ��� ��������� 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 ������� ��� � ��������,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 �����������, ��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 �� ������� ����� ����� ��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 � ��������, ��� � 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 �������� ���� 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 ������</w:t>
      </w:r>
      <w:r>
        <w:rPr/>
        <w:t>/-��� �� �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 ���������</w:t>
      </w:r>
      <w:r>
        <w:rPr/>
        <w:t>. �� ���� 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>, �� ���������� ��������� ����� ��� 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, ����� �� � �����������, �� � ��������, 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����� ��������������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{�, �: �� ������ ����� ����� ����������� � ���� ��������.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</w:t>
      </w:r>
      <w:r>
        <w:rPr/>
        <w:t>. ��������� �� ��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 ������. �� �� ������ �����, ��� ���������� ��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� ����� ��������� �������</w:t>
      </w:r>
      <w:r>
        <w:rPr/>
        <w:t>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</w:t>
      </w:r>
      <w:r>
        <w:rPr/>
        <w:t>, ������� ����� ������ 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 ����� �������� ���� ������������, � 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�. ����� �������� �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 ����� ����� ����� ������, ��� ��� 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��</w:t>
      </w:r>
      <w:r>
        <w:rPr/>
        <w:t>. ����� �� ���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</w:t>
      </w:r>
      <w:r>
        <w:rPr/>
        <w:t>- ��� ����� ������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 �������</w:t>
      </w:r>
      <w:r>
        <w:rPr/>
        <w:t>. �� 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� ���, ��������� ��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</w:t>
      </w:r>
      <w:r>
        <w:rPr/>
        <w:t>, �� ��� 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�</w:t>
      </w:r>
      <w:r>
        <w:rPr/>
        <w:t>, �� ���, �����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 �������� �� ��������, ��� ����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��� ������� �������� 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 � ����� 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�� � ���, ��� ����� �� ����� �����, 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 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 � ������ ������: "��� ����������, ���� 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� ����� ������</w:t>
      </w:r>
      <w:r>
        <w:rPr/>
        <w:t>, 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, ������ �����, 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 ������ ���������� ����� ��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��� �������, �� ����� ������,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 �������� �����������</w:t>
      </w:r>
      <w:r>
        <w:rPr/>
        <w:t>. ��� 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��� �� ���� �������� ������� ������ �������,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���� �� ������������ �������</w:t>
      </w:r>
      <w:r>
        <w:rPr/>
        <w:t>?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 �� ��������, �� �� ���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 ����� ������� � 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</w:t>
      </w:r>
      <w:r>
        <w:rPr/>
        <w:t>. �������, �� �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</w:t>
      </w:r>
      <w:r>
        <w:rPr/>
        <w:t>. �� ��������� 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 �������� ���������� ������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 ��� ���������, 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��� �������� ���� ������ �����������: "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 ���� � ���� ���?" ����� ���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! �� ����� ������� ��������� �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����� ������: "����� ������� ������� ����� 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 �����������</w:t>
      </w:r>
      <w:r>
        <w:rPr/>
        <w:t>, ������, �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</w:t>
      </w:r>
      <w:r>
        <w:rPr/>
        <w:t>?" ���������� �����: ���� � �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 ������������� �� ����� ��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�����������</w:t>
      </w:r>
      <w:r>
        <w:rPr/>
        <w:t>! ������ ����� ���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���������� �������� ����� �� ����� 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� ��������� ��������,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�� �������� ������ �������</w:t>
      </w:r>
      <w:r>
        <w:rPr/>
        <w:t>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>. ������� ������ ��������, �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 ��� �������� ���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�� ��� ���� ����� ��� 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 ��������, ��� 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 ����� ������������ </w:t>
      </w:r>
      <w:r>
        <w:rPr/>
        <w:t>- ������, �� 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��� ����� ������� ������.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 ����� �� �������� ���(�) ����/-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 �������� � ����</w:t>
      </w:r>
      <w:r>
        <w:rPr/>
        <w:t>, �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 ����� ����� ��������; 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 ���� ���� ������� �� ���� ����������: ��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���, �� ��� ������ ������� - ��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� �� ������� ��</w:t>
      </w:r>
      <w:r>
        <w:rPr/>
        <w:t>. �����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 ���������</w:t>
      </w:r>
      <w:r>
        <w:rPr/>
        <w:t>. �����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 �������� ������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������������</w:t>
      </w:r>
      <w:r>
        <w:rPr/>
        <w:t>. 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 ����� �� ��� ������������</w:t>
      </w:r>
      <w:r>
        <w:rPr/>
        <w:t>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� ���� ��������� �������� �������.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{�: ��������} ������� ��� �������� 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�����</w:t>
      </w:r>
      <w:r>
        <w:rPr/>
        <w:t>! � ��� ������,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</w:t>
      </w:r>
      <w:r>
        <w:rPr/>
        <w:t>! � ��������� ��� ���������� "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 �������� 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���� �������� � ���������� ����� � ������,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>. ��� �� ��������� ��������, 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 ����� ������� ��� �������� 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� ������ �����������</w:t>
      </w:r>
      <w:r>
        <w:rPr/>
        <w:t>. �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���� � ������� 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����� ���������� ���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 �������</w:t>
      </w:r>
      <w:r>
        <w:rPr/>
        <w:t>. ������, ���� � 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�� �� ���������� ��� 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 ����� ����������� 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, ��� ������� ���� �����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 ������ �������</w:t>
      </w:r>
      <w:r>
        <w:rPr/>
        <w:t>, - 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 ��� ���������� ����� ������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 �������</w:t>
      </w:r>
      <w:r>
        <w:rPr/>
        <w:t>. ���� 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�����</w:t>
      </w:r>
      <w:r>
        <w:rPr/>
        <w:t>, �� 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</w:t>
      </w:r>
      <w:r>
        <w:rPr/>
        <w:t>, 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 ������������� ����� �������� �������� �����: 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; ������ - ����������, ��� ���� 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 ������ - ��������� �� ��������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>, ��� ���������/-��� �����, 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 ��������� ������ �������� 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������ � ������������� 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����� ��</w:t>
      </w:r>
      <w:r>
        <w:rPr/>
        <w:t>,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����</w:t>
      </w:r>
      <w:r>
        <w:rPr/>
        <w:t>. ����� �� ���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 �� �������� ��� �����������, �� 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} ���� ��������� ������. 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 ����� ������� ������ ��� ���� ����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������ �� ����</w:t>
      </w:r>
      <w:r>
        <w:rPr/>
        <w:t>.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 � ����� ��������,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 �������� ���, ���������� "�������� ������". 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 ����������". ��� �� 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</w:t>
      </w:r>
      <w:r>
        <w:rPr/>
        <w:t>, �� ������ ���� ���� �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� �� ����� �������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�� ���� ������ �������, ����� ������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-������, � 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 ����� ���� ����� ������. ����� 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 ������</w:t>
      </w:r>
      <w:r>
        <w:rPr/>
        <w:t>. �� ��� ������ ���� 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�� ����� ������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: "������� ������� �� ������"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����� ���� ������ ��� ���� 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�, � ����� ������ ������ ��� 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� �������, ��� ��������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 �� ����� 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</w:t>
      </w:r>
      <w:r>
        <w:rPr/>
        <w:t>, ����� ��� �������� 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 ������� ������ -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 ����� ������ </w:t>
      </w:r>
      <w:r>
        <w:rPr/>
        <w:t>- ����� ��� ���������!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 ����� �� ������. ���� ����� ������ ���� 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 �����</w:t>
      </w:r>
      <w:r>
        <w:rPr/>
        <w:t>, ��� �� 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, ���������� �����, �������� 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������</w:t>
      </w:r>
      <w:r>
        <w:rPr/>
        <w:t>. ��� ������ 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� ���������, ����� �������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</w:t>
      </w:r>
      <w:r>
        <w:rPr/>
        <w:t>. ������ ����� ���� 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. ������ ��� ���������� ����� �,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</w:t>
      </w:r>
      <w:r>
        <w:rPr/>
        <w:t>. ��� ����������� ����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 ����� ���� ������ ����� � ��� 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. ����� ���� ����������� ������� 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 ������ ���������� ���� ���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 ������ ����������</w:t>
      </w:r>
      <w:r>
        <w:rPr/>
        <w:t>/-��� � 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 ���� ���������� ������������ ��������� ���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 ���������� ����������� ������ ���</w:t>
      </w:r>
      <w:r>
        <w:rPr/>
        <w:t>.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 ��� �� ����� ���������</w:t>
      </w:r>
      <w:r>
        <w:rPr/>
        <w:t>/-�� ���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 ����� �� 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�� ���� ������� ���.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 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� ���������� �����, ��� ������� �����!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, �� �����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</w:t>
      </w:r>
      <w:r>
        <w:rPr/>
        <w:t>, ��������� ���������!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� ���������� ����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 ������ � ����������� ������������ �������� 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�� �����</w:t>
      </w:r>
      <w:r>
        <w:rPr/>
        <w:t>. ������ 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��� ���� ����������� �����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��� ��������</w:t>
      </w:r>
      <w:r>
        <w:rPr/>
        <w:t>, 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��������� �����</w:t>
      </w:r>
      <w:r>
        <w:rPr/>
        <w:t>/-�� ���������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��� �� ����� ������� 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�� ����� ��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������� ����� �������</w:t>
      </w:r>
      <w:r>
        <w:rPr/>
        <w:t>, 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���� ���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��� ���������� �������</w:t>
      </w:r>
      <w:r>
        <w:rPr/>
        <w:t>.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, � ��������� ����� 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�� ������ ������������� (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)/{�, �: � ������������ ����� �� �������;}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 ����� ��� ������, 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 � ������������ �� ����� �������,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��� � ���������, �� � � ���.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, ��� ������ ���� ������������ �������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���</w:t>
      </w:r>
      <w:r>
        <w:rPr/>
        <w:t>, �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 ������/-�� �������� � ������� 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 ������� ����, �� ������� 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</w:t>
      </w:r>
      <w:r>
        <w:rPr/>
        <w:t>. ����������� ����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/-�� �� �������� �������; ������ 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</w:t>
      </w:r>
      <w:r>
        <w:rPr/>
        <w:t>. ��������, ������� ������� ����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</w:t>
      </w:r>
      <w:r>
        <w:rPr/>
        <w:t>/-� ����(��)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 �����! �� ��� 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 �������� �������</w:t>
      </w:r>
      <w:r>
        <w:rPr/>
        <w:t>. ��� 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���� ������ ���� ������� ����?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 ������ ������ � ������ ������ 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? �� �������� ����� �������� ��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. ��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�� ���� ������������� ��������� �������� � 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����� ��������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� � ���������</w:t>
      </w:r>
      <w:r>
        <w:rPr/>
        <w:t>. 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� ������������ 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 � ������</w:t>
      </w:r>
      <w:r>
        <w:rPr/>
        <w:t>, ��� 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������ ���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 ������</w:t>
      </w:r>
      <w:r>
        <w:rPr/>
        <w:t>. 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, ��� ������, �������� ���� 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 ������ ���</w:t>
      </w:r>
      <w:r>
        <w:rPr/>
        <w:t>.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 ������ �� ��������������� ���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�������</w:t>
      </w:r>
      <w:r>
        <w:rPr/>
        <w:t>. �����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</w:t>
      </w:r>
      <w:r>
        <w:rPr/>
        <w:t>, ���� �� �������� 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���� ������� �����������, 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</w:t>
      </w:r>
      <w:r>
        <w:rPr/>
        <w:t>, �� ���� ������/-��� ��������/-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������ ����</w:t>
      </w:r>
      <w:r>
        <w:rPr/>
        <w:t>. ����� 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���� ������������ 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 ������� � �������� ����;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</w:t>
      </w:r>
      <w:r>
        <w:rPr/>
        <w:t>, ����� 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 ������ �����, ��� ���, 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������������ ������ ���� ��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 ������</w:t>
      </w:r>
      <w:r>
        <w:rPr/>
        <w:t>. ������� ���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, ��������, ����������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 ����������� ����� ������� 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����� ����� ������������ ������� ����������/-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, ��� ����� ���� �����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/-�� ��������/-� � ��� ��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���, ������������ � ���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 ���������� ��������</w:t>
      </w:r>
      <w:r>
        <w:rPr/>
        <w:t>, �����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��� ������� ������ ������� ����. 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� ������������(�) ����� ���� 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������ ������ 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���� ��������������� 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</w:t>
      </w:r>
      <w:r>
        <w:rPr/>
        <w:t>, �� ��������������, 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 � ������� �� ���� �����.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</w:t>
      </w:r>
      <w:r>
        <w:rPr/>
        <w:t>. ��������� �������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�� �������� � �����������? ���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�������� ����. ��������� ���� 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 ���� ����, �����/{�, �: �����}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 ������� ���� - �������� ������.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 ������� ����� 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 ���������� 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, �� ����, �� ������, �� �����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 �� �����������</w:t>
      </w:r>
      <w:r>
        <w:rPr/>
        <w:t>. 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, ����������� �� ��� ����� 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�������� - �����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��� ���� ��������</w:t>
      </w:r>
      <w:r>
        <w:rPr/>
        <w:t>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������� ��� ������� ������������ ���������/-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��������. ����� �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 ����� ���� ������� �� 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 �������� ����������, �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</w:t>
      </w:r>
      <w:r>
        <w:rPr/>
        <w:t>, �� ������� 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� 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! �� ����� �������,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 �������� ������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</w:t>
      </w:r>
      <w:r>
        <w:rPr/>
        <w:t>. � 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 ������ � ����� �����</w:t>
      </w:r>
      <w:r>
        <w:rPr/>
        <w:t>,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</w:t>
      </w:r>
      <w:r>
        <w:rPr/>
        <w:t>. ����� ������ ������, 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 �� ����� ���� ���������.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 ������������� ���� � 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��</w:t>
      </w:r>
      <w:r>
        <w:rPr/>
        <w:t>. ��� ������� ������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 ����������� ��������� � ������������,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 �� ��������� �����, 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 ��� ���������� ����� 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 ����� ����� �� �������� �����!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����������</w:t>
      </w:r>
      <w:r>
        <w:rPr/>
        <w:t>. ��������� ��� �����;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 ��������� ��������� ���������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�� � ����� ������� ������� ��� �������� 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</w:t>
      </w:r>
      <w:r>
        <w:rPr/>
        <w:t>; ��� ������,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 ���� ����� ������ � �����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. ��� ���������� �������� ������.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� ������� �� ���������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</w:t>
      </w:r>
      <w:r>
        <w:rPr/>
        <w:t>; ���� �������� 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���� �����. ��, ������� ����� � ������ 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 ����������� ������� �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� ��������� ��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 ������������</w:t>
      </w:r>
      <w:r>
        <w:rPr/>
        <w:t>, 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 ��� ����������� 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������</w:t>
      </w:r>
      <w:r>
        <w:rPr/>
        <w:t>. �����, ������ 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��� �����</w:t>
      </w:r>
      <w:r>
        <w:rPr/>
        <w:t>. ����� 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</w:t>
      </w:r>
      <w:r>
        <w:rPr/>
        <w:t>, ������������� 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 ������� �������� ���� 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</w:t>
      </w:r>
      <w:r>
        <w:rPr/>
        <w:t>/-� ���������/-� ��������/-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��� ���� ������ ���� ������ �������� � 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</w:t>
      </w:r>
      <w:r>
        <w:rPr/>
        <w:t>, ����� ��� 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 ���������� ������ �����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</w:t>
      </w:r>
      <w:r>
        <w:rPr/>
        <w:t>, �� ��� ��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 �������� ��������� �, �������,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. ���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. �� ������ ������� 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 ��� ����� ������, �� 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��� ��������, 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 ��������� � ��������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, �� ��������� 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���, �������� �� ������� �� ����������,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 ����� ���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 �����, ������ �����,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�������� ���</w:t>
      </w:r>
      <w:r>
        <w:rPr/>
        <w:t>. 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���� ������, ������� 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 �����</w:t>
      </w:r>
      <w:r>
        <w:rPr/>
        <w:t>. �������� ��� 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</w:t>
      </w:r>
      <w:r>
        <w:rPr/>
        <w:t>. ������� ���� ��� ������!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</w:t>
      </w:r>
      <w:r>
        <w:rPr/>
        <w:t>! ���� ������� 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 ����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���, ������, ����, ���������� - ���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 ��������� ��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� � ����</w:t>
      </w:r>
      <w:r>
        <w:rPr/>
        <w:t>! 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 ��������, ���� ��� �������,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! � ��� ���� ���� 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 ��� ���� ����� ����������,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������ �������</w:t>
      </w:r>
      <w:r>
        <w:rPr/>
        <w:t>! �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����������</w:t>
      </w:r>
      <w:r>
        <w:rPr/>
        <w:t>! ���� �� ��������� � ����!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�</w:t>
      </w:r>
      <w:r>
        <w:rPr/>
        <w:t>! ����� ��� 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</w:t>
      </w:r>
      <w:r>
        <w:rPr/>
        <w:t>. ������ ��, ������,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� ���������</w:t>
      </w:r>
      <w:r>
        <w:rPr/>
        <w:t>? ����� ����,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</w:t>
      </w:r>
      <w:r>
        <w:rPr/>
        <w:t>, �� ������ �������, 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������� �� �� ������ � ��� ���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���� �� �� ��� 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. ������ ����� ��� �����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���� ������� � ���</w:t>
      </w:r>
      <w:r>
        <w:rPr/>
        <w:t>. 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������� ����� ��������� � ����������� ����� ���������;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 ��� �������� �����</w:t>
      </w:r>
      <w:r>
        <w:rPr/>
        <w:t>. �� 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. �� ������ �� �������� ������ 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</w:t>
      </w:r>
      <w:r>
        <w:rPr/>
        <w:t>, ����� ��� � �������� �����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, ���� ���������� ��������� ����,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� �����������</w:t>
      </w:r>
      <w:r>
        <w:rPr/>
        <w:t>.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 ������� �������</w:t>
      </w:r>
      <w:r>
        <w:rPr/>
        <w:t>, ��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</w:t>
      </w:r>
      <w:r>
        <w:rPr/>
        <w:t>! �� ���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� �������</w:t>
      </w:r>
      <w:r>
        <w:rPr/>
        <w:t>. ��� ����� 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���� ��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 ��������</w:t>
      </w:r>
      <w:r>
        <w:rPr/>
        <w:t>,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���, ����� ������ ����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, ����� �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����� ��������� �� ���� �������� ������������ 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 �������� ���� � ������ 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</w:t>
      </w:r>
      <w:r>
        <w:rPr/>
        <w:t>. ��� ���� �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</w:t>
      </w:r>
      <w:r>
        <w:rPr/>
        <w:t>, ������ ������������. 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 ������� ���������</w:t>
      </w:r>
      <w:r>
        <w:rPr/>
        <w:t>, �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, ���� �����, ������ �����������. 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, ������� �����������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�� ����������</w:t>
      </w:r>
      <w:r>
        <w:rPr/>
        <w:t>, ������� 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</w:t>
      </w:r>
      <w:r>
        <w:rPr/>
        <w:t>. ���� ������ ����� ������ 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. ������� �������, ������� 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 ������ ������� �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��</w:t>
      </w:r>
      <w:r>
        <w:rPr/>
        <w:t>. ����� 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 ��� �����������</w:t>
      </w:r>
      <w:r>
        <w:rPr/>
        <w:t>,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 �� ��������</w:t>
      </w:r>
      <w:r>
        <w:rPr/>
        <w:t>. 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, �, �������, ������������, 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 ����� �����������(, ������ �����,)/{�, �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�������</w:t>
      </w:r>
      <w:r>
        <w:rPr/>
        <w:t>. � 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 ������ ���������. �� � 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������������� ������� ����� ���������� � ������ �����/-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 ���������� �������� ����� 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</w:t>
      </w:r>
      <w:r>
        <w:rPr/>
        <w:t>. ����� ������ ���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 ������� ��������</w:t>
      </w:r>
      <w:r>
        <w:rPr/>
        <w:t>. ��� �������� 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����� �������</w:t>
      </w:r>
      <w:r>
        <w:rPr/>
        <w:t>. �� ��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</w:t>
      </w:r>
      <w:r>
        <w:rPr/>
        <w:t>, ����� �������, �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</w:t>
      </w:r>
      <w:r>
        <w:rPr/>
        <w:t>, �� ����� ��� ������ 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</w:t>
      </w:r>
      <w:r>
        <w:rPr/>
        <w:t>. ����� ������� ��� 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������</w:t>
      </w:r>
      <w:r>
        <w:rPr/>
        <w:t>.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��</w:t>
      </w:r>
      <w:r>
        <w:rPr/>
        <w:t>. ����� 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�� � ������ �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 ��������� ����� ������, 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���� ������ - ���������� � ������������ �������,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 ���������� ���� �������</w:t>
      </w:r>
      <w:r>
        <w:rPr/>
        <w:t>. 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 �������(�) ����� ����, ��� ���������, ��� �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� �� ������������</w:t>
      </w:r>
      <w:r>
        <w:rPr/>
        <w:t>. 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� �����</w:t>
      </w:r>
      <w:r>
        <w:rPr/>
        <w:t>. ��� ���� ����� 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 ����� ������� 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 ���� ��� ������������ 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 ��������</w:t>
      </w:r>
      <w:r>
        <w:rPr/>
        <w:t>. ����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 ����</w:t>
      </w:r>
      <w:r>
        <w:rPr/>
        <w:t>, ��� ���� ����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 ����. ������ � ����� ���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������������� ������� ������� ���� � 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 ����� - � ����, 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/{�, �: �} �� ����� ���� ������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�, 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� � ����������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 �����</w:t>
      </w:r>
      <w:r>
        <w:rPr/>
        <w:t>, �� ��� ���������,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������� ���� �� ������������ 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 ����</w:t>
      </w:r>
      <w:r>
        <w:rPr/>
        <w:t>, ��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 ��������, ��� ������ 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</w:t>
      </w:r>
      <w:r>
        <w:rPr/>
        <w:t>, � ���������� � ����, � ������ � ����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 ������������</w:t>
      </w:r>
      <w:r>
        <w:rPr/>
        <w:t>.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 ����������.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����� �� ���������� ��������, �������� 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��� �������� �� ����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 ��</w:t>
      </w:r>
      <w:r>
        <w:rPr/>
        <w:t>; �� 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�����</w:t>
      </w:r>
      <w:r>
        <w:rPr/>
        <w:t>. ��� � �� 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, ��� �� ������ � ����,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 �������� ��������</w:t>
      </w:r>
      <w:r>
        <w:rPr/>
        <w:t>. ��� 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 ��� ���� �������� ������ ��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, ��� ������� ��� ��������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, ��� �����, ������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 ������. 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/�� ����������/-�, ����� � 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��� ����� ������������ ���,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������ ���������� ���� ��������. ������� ��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 ��� ����� ������,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���� �����</w:t>
      </w:r>
      <w:r>
        <w:rPr/>
        <w:t>? 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 ����</w:t>
      </w:r>
      <w:r>
        <w:rPr/>
        <w:t>, �� ���� 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� ����������</w:t>
      </w:r>
      <w:r>
        <w:rPr/>
        <w:t>/���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 ��� ����� ��������� � 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���������� �������� �� ��������. 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 ����, ����� �����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 �����</w:t>
      </w:r>
      <w:r>
        <w:rPr/>
        <w:t>. 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 ��������� ������� 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! �� ������ ����, ������� ��-������ 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� ������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 �� ����������� ������� � ���������;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� �������� ����� ������ ����� �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 �� ������ �����, � 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�� ����� ��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</w:t>
      </w:r>
      <w:r>
        <w:rPr/>
        <w:t>, ������ ����� ��������������� 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���� �� ����� ��������� 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, ������������ �������.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�� � ��������� 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�������� �������� ����� ������ ����� � ����������.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���� �� ������� ������; ������ 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 ������������ �����</w:t>
      </w:r>
      <w:r>
        <w:rPr/>
        <w:t>. 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 ���� ��������, 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 ���</w:t>
      </w:r>
      <w:r>
        <w:rPr/>
        <w:t>! ��� ��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! �� �������� ������ �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</w:t>
      </w:r>
      <w:r>
        <w:rPr/>
        <w:t>, �� � ����� ������� ������ 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������� ���������� ��� ��������� ��������,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 ������ �������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 ����� ��������� �������� 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������������ � ��������� 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���������� �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 �������</w:t>
      </w:r>
      <w:r>
        <w:rPr/>
        <w:t>. �������, ��� 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�� ������� ��</w:t>
      </w:r>
      <w:r>
        <w:rPr/>
        <w:t>. ����������� ��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�� ������ ������� ���������,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 ����� �����������</w:t>
      </w:r>
      <w:r>
        <w:rPr/>
        <w:t>, 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�������������� ����� ���� ���������� �����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 ������������, 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. ������ ��������� ���� ���,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 ���� ������� ��������, 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 ���������� �����, �������� ���� 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</w:t>
      </w:r>
      <w:r>
        <w:rPr/>
        <w:t>, ��� 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���</w:t>
      </w:r>
      <w:r>
        <w:rPr/>
        <w:t>, ��� ����������� 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����� ����������� �������� ����� �������.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 ���� ������������</w:t>
      </w:r>
      <w:r>
        <w:rPr/>
        <w:t>, � ���� 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/-���, ����������� ���������� � ������. 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 ���� �� � ����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 ������� �� ����������. 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����, �� ����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�, ��� ������ 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 ���������</w:t>
      </w:r>
      <w:r>
        <w:rPr/>
        <w:t>. � 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</w:t>
      </w:r>
      <w:r>
        <w:rPr/>
        <w:t>. �� ���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� �������� ����������</w:t>
      </w:r>
      <w:r>
        <w:rPr/>
        <w:t>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 �����, ������, ��� � �� ����������. �� 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! ������ �������� � 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</w:t>
      </w:r>
      <w:r>
        <w:rPr/>
        <w:t>, - 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������� ����������� ����������� ������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</w:t>
      </w:r>
      <w:r>
        <w:rPr/>
        <w:t>, ��� � � ����� � � �������. 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 ������ ������. �����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 ����</w:t>
      </w:r>
      <w:r>
        <w:rPr/>
        <w:t>, �� ��� ������ �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</w:t>
      </w:r>
      <w:r>
        <w:rPr/>
        <w:t>. ��������� ����, � 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������������� �� �������������� ��������. 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 � ������ 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, �� ��������, ���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��� ������ �������� �� ����� ���,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�</w:t>
      </w:r>
      <w:r>
        <w:rPr/>
        <w:t>. ���������������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� � ��� ���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 �� ���� ��������� ������������;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�������</w:t>
      </w:r>
      <w:r>
        <w:rPr/>
        <w:t>, ������ 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 ��������: � ���� ���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? ��, ������ �����, ����� ��������� � 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</w:t>
      </w:r>
      <w:r>
        <w:rPr/>
        <w:t>, ��� �� ����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 ����������� �����</w:t>
      </w:r>
      <w:r>
        <w:rPr/>
        <w:t>. ������ 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</w:t>
      </w:r>
      <w:r>
        <w:rPr/>
        <w:t>. �� ����������, ��� ������,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�� �����, ������ �����. ����� �� 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�, ���� ��������� ��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�������� �� ���� ������, ��� �� �������, 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����</w:t>
      </w:r>
      <w:r>
        <w:rPr/>
        <w:t>. ���� ����� 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��; ��� 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������� �������� �� ��������� ��� �� 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����� ���� </w:t>
      </w:r>
      <w:r>
        <w:rPr/>
        <w:t>(��� ��)/{�, �: } 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� ��������� �����-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 ����� ��������� ��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 ��������� �� �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�</w:t>
      </w:r>
      <w:r>
        <w:rPr/>
        <w:t>. ��� ��� - 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��� � ��� � ������� 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 �������, ��� �� �����, �������� �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 �� �� �����</w:t>
      </w:r>
      <w:r>
        <w:rPr/>
        <w:t>. ��� 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 ��� �� ����� ������.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������� �������� ��������, ��� ����� ����, 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</w:t>
      </w:r>
      <w:r>
        <w:rPr/>
        <w:t>, ������� ������ � �������; ��� ������: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���</w:t>
      </w:r>
      <w:r>
        <w:rPr/>
        <w:t>." �� ���� �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������, ������ ������". ����� ������ ��������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 - �� ���, ����!" � �������� �������/-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. ������� ��� �����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��� ����. ������������ 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 ��� �������� �� ���</w:t>
      </w:r>
      <w:r>
        <w:rPr/>
        <w:t>,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�� ���� ������ ���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 ����</w:t>
      </w:r>
      <w:r>
        <w:rPr/>
        <w:t>. ����� �� 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 ������ ���������� �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 ����� �������� ��� 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 � ������� 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 �����</w:t>
      </w:r>
      <w:r>
        <w:rPr/>
        <w:t>. ��� �� ������� ������ 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�� ���� ������� ������ ������������� �������,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 � �������� �� ������</w:t>
      </w:r>
      <w:r>
        <w:rPr/>
        <w:t>.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 ������ ������������� ��������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 ���������</w:t>
      </w:r>
      <w:r>
        <w:rPr/>
        <w:t>,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 ������ �����������</w:t>
      </w:r>
      <w:r>
        <w:rPr/>
        <w:t>. 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��</w:t>
      </w:r>
      <w:r>
        <w:rPr/>
        <w:t>: �����������, ����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 �����������, ���� ����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 �������� ���</w:t>
      </w:r>
      <w:r>
        <w:rPr/>
        <w:t>. 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 ��������� � ������� �����������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 ������</w:t>
      </w:r>
      <w:r>
        <w:rPr/>
        <w:t>, �� ��� ������ ���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�������� ���� ��������� ��������,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</w:t>
      </w:r>
      <w:r>
        <w:rPr/>
        <w:t>, ����� �� ��������� �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���� ������. ���� ��� 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 ����� � ���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��������������� ���� ���� �� ����� 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 � ���� ���� �� �������. 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</w:t>
      </w:r>
      <w:r>
        <w:rPr/>
        <w:t>, 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"������� �� �����", - ������� �������. ������: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 ���������</w:t>
      </w:r>
      <w:r>
        <w:rPr/>
        <w:t>. ����� �����,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 �������� ���� ������, 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 ����� �����, ��� ��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 �� ������ ���������������� ��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 ���� ����� � ������, 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</w:t>
      </w:r>
      <w:r>
        <w:rPr/>
        <w:t>, ��� �������� � ������ ���� ��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 �� ����� � ������ �� ��������� � 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� ����� �������� ���������</w:t>
      </w:r>
      <w:r>
        <w:rPr/>
        <w:t>.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 ������</w:t>
      </w:r>
      <w:r>
        <w:rPr/>
        <w:t>, ���������� ������ � ��������,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���</w:t>
      </w:r>
      <w:r>
        <w:rPr/>
        <w:t>, �� 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/-���� ��������� �������. ������ 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</w:t>
      </w:r>
      <w:r>
        <w:rPr/>
        <w:t>, ������ ����������� �����, 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 ��������� ������ ����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 ����� �� ������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����� ���� ������ ��������� ����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 � ����� �������������</w:t>
      </w:r>
      <w:r>
        <w:rPr/>
        <w:t>,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 ��� �� ����� �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: "������� ������ ����, ��� �� ���� 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������ ����� ��� ������� �������� �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� �� ���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, ��� ������� �� ����� 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 ������ ����� ����������� � ������ 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</w:t>
      </w:r>
      <w:r>
        <w:rPr/>
        <w:t>, ����� ��� ���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 � ���������� ����</w:t>
      </w:r>
      <w:r>
        <w:rPr/>
        <w:t>. �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 ���</w:t>
      </w:r>
      <w:r>
        <w:rPr/>
        <w:t>, ����� ��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 ��� �������� ����� ����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: � ���������������, � ��������, 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��� �� ������� ��������� ���, 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</w:t>
      </w:r>
      <w:r>
        <w:rPr/>
        <w:t>? ������ � �����,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 �����</w:t>
      </w:r>
      <w:r>
        <w:rPr/>
        <w:t>, ������������� ������, ��� ����� �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 ������������� � ��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 �� ����������� ����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�</w:t>
      </w:r>
      <w:r>
        <w:rPr/>
        <w:t>, ������� ������ ���.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�� �������� �� ���� ������!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 ���������� ������� � 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�� ������� ��� ����� ���,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? �� �� ������� ������ �������,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����������� ����� ������� ����� ������ ��� 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� ��������</w:t>
      </w:r>
      <w:r>
        <w:rPr/>
        <w:t>, ���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 �������� ����������. ���������: ���-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; ���-�� ������ ������� ������; ���-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; ���-�� �������; ���-�� �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 ����; ���-�� ����� �� ���; ���-��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-�� �� ������� �� ���; ���-�� �� ������� � ����;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 ����</w:t>
      </w:r>
      <w:r>
        <w:rPr/>
        <w:t>; ���-�� ����� ���� ������; ���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; ���-�� ��� �������� ���� ��� ����� ���;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; ���-�� ��� ������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-�� �� ���������� ����/-�; ���-�� 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-�� ��� �� ����������� ��������; ���-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-�� ��� ����� ������ ��������. ��� 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 ������������ �������� �� 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 �������� � ���� ���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, ��������� �� ������ ������.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 ��������� ����� ��� 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</w:t>
      </w:r>
      <w:r>
        <w:rPr/>
        <w:t>. ������, 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��� � ����������� ���� 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�� ���� � � ������ �������� </w:t>
      </w:r>
      <w:r>
        <w:rPr/>
        <w:t>- 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</w:t>
      </w:r>
      <w:r>
        <w:rPr/>
        <w:t>, �� ����� ���� �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, ����� ������� � ��� � ����� 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! �������� ���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�������� ��������� �� ��� ������: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������������� �������</w:t>
      </w:r>
      <w:r>
        <w:rPr/>
        <w:t>;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</w:t>
      </w:r>
      <w:r>
        <w:rPr/>
        <w:t>. �������, �� �������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 ��������� ��������� 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, �� ������ ��� �������,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��������� �������� � ������ 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 ������� ���� ������,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 �������, ���������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, ��������� ����� 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 �������� ������, ��� ������ �����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��� ������ �����</w:t>
      </w:r>
      <w:r>
        <w:rPr/>
        <w:t>.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</w:t>
      </w:r>
      <w:r>
        <w:rPr/>
        <w:t>, ��� � � ������ 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�� �����</w:t>
      </w:r>
      <w:r>
        <w:rPr/>
        <w:t>, �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����� ��������� ����, ����� �� 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</w:t>
      </w:r>
      <w:r>
        <w:rPr/>
        <w:t>, ����� ����������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�, ����� ������ ���� - � �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����� ������� �� ����� �������� 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</w:t>
      </w:r>
      <w:r>
        <w:rPr/>
        <w:t>, ��� �� ��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���� ����� ������� ��� ������ ��������� �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 ���� ��� ������ �������</w:t>
      </w:r>
      <w:r>
        <w:rPr/>
        <w:t>. ����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</w:t>
      </w:r>
      <w:r>
        <w:rPr/>
        <w:t>, ��� ���������� 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��</w:t>
      </w:r>
      <w:r>
        <w:rPr/>
        <w:t>, �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 � �������� ������� 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/-��� ��������� ������ �����������! 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 � ���������, ��������� �� ���, 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 ����������</w:t>
      </w:r>
      <w:r>
        <w:rPr/>
        <w:t>, ��������, ��� �� 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�� ��� � ���� ��������,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 �����. ���� ���� ������ 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��� ����� ������� ����, ���� ��� 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? ��������� �� ����������� 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 ������ �����, ���� �� ���� ���� � �� 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 ����� � ������� ������������</w:t>
      </w:r>
      <w:r>
        <w:rPr/>
        <w:t>?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��� �� ���� �������� ������ ������� 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 �����������</w:t>
      </w:r>
      <w:r>
        <w:rPr/>
        <w:t>, ���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 ����� 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, ����� � ��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 ������������</w:t>
      </w:r>
      <w:r>
        <w:rPr/>
        <w:t>. 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����� �����</w:t>
      </w:r>
      <w:r>
        <w:rPr/>
        <w:t>. 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� ������, ��� ����� �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</w:t>
      </w:r>
      <w:r>
        <w:rPr/>
        <w:t>, �� ������ 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 ������� ����. ������, �����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 � ���������� ������ ������</w:t>
      </w:r>
      <w:r>
        <w:rPr/>
        <w:t>.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 �������������� ����� � ����� �����</w:t>
      </w:r>
      <w:r>
        <w:rPr/>
        <w:t>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��� ����</w:t>
      </w:r>
      <w:r>
        <w:rPr/>
        <w:t>. �������� 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 �����������</w:t>
      </w:r>
      <w:r>
        <w:rPr/>
        <w:t>. ��, 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���� ��� ��� �� ��������� 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 �� ������� �� ������, ��� �� �� ���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 �������� �����</w:t>
      </w:r>
      <w:r>
        <w:rPr/>
        <w:t>? ��� 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 ���� 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 �������� ������ -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���� � ����� ������� ���������, ��� ����� �����,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". ������ ��� ������������ 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 ������� �������, ����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���</w:t>
      </w:r>
      <w:r>
        <w:rPr/>
        <w:t>. ������ �� �������, ��� ���-��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 ������ �������� �� 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��� �������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 ��������</w:t>
      </w:r>
      <w:r>
        <w:rPr/>
        <w:t>, 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 �� - �������� ���������� ��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 �������� ������ 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</w:t>
      </w:r>
      <w:r>
        <w:rPr/>
        <w:t>, ����������� 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</w:t>
      </w:r>
      <w:r>
        <w:rPr/>
        <w:t>. ��� 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����. �������� 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������� ���������� ������ � ���, ������ 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�</w:t>
      </w:r>
      <w:r>
        <w:rPr/>
        <w:t>. ��, �������, ������,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 �����</w:t>
      </w:r>
      <w:r>
        <w:rPr/>
        <w:t>. �������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; ������� �� ������ 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������ ���������</w:t>
      </w:r>
      <w:r>
        <w:rPr/>
        <w:t>. �����,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� ��������� � �������� ���� 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������������</w:t>
      </w:r>
      <w:r>
        <w:rPr/>
        <w:t>, ������� 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 ����� �������� 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��, �������� ��, �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. ������ �����, ������ ��� ���,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���� ��� ����� �����-�� 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��-�� ��� ������������.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�������</w:t>
      </w:r>
      <w:r>
        <w:rPr/>
        <w:t>, ��� ����� 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 ����� ���������� �� ������� ����?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</w:t>
      </w:r>
      <w:r>
        <w:rPr/>
        <w:t>, � ��� ���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���� ������ ����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 ������ �������� ���� 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 �������</w:t>
      </w:r>
      <w:r>
        <w:rPr/>
        <w:t>. ��� ��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</w:t>
      </w:r>
      <w:r>
        <w:rPr/>
        <w:t>, ��� �������� ������ �����. 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�, ������ ������, ������� ���� 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 ������ ����������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</w:t>
      </w:r>
      <w:r>
        <w:rPr/>
        <w:t>. ������ �� ����� ��������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������� ������� ��/� ����� ������, �� ��� ��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���</w:t>
      </w:r>
      <w:r>
        <w:rPr/>
        <w:t>. �� ���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</w:t>
      </w:r>
      <w:r>
        <w:rPr/>
        <w:t>, ���������� �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 ������������</w:t>
      </w:r>
      <w:r>
        <w:rPr/>
        <w:t>/-��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, ������ 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, ����� �������� �� �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 ���� ��� ���� ����� ��������</w:t>
      </w:r>
      <w:r>
        <w:rPr/>
        <w:t>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�</w:t>
      </w:r>
      <w:r>
        <w:rPr/>
        <w:t>. �������� ��� �������,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���� � ������ � �������� 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��� � ��������� 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/-�� ������� ������ ���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����� �������� ������� ����� �������� 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 ����������</w:t>
      </w:r>
      <w:r>
        <w:rPr/>
        <w:t>, ��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 ��������</w:t>
      </w:r>
      <w:r>
        <w:rPr/>
        <w:t>, ��� ��� ���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 � �������� ��������</w:t>
      </w:r>
      <w:r>
        <w:rPr/>
        <w:t>. 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 � ������ ��������� ������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 ����� 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 ����� ���������� � 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 ��� ���������� ���������� 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{�: ��� ���� �����, ��� �� 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. ���� ��� �� ����� �������,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 ������� �� �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��������� ������� ���� ������ 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 ����</w:t>
      </w:r>
      <w:r>
        <w:rPr/>
        <w:t>, ������ ����� 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������� ���������� � �����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 ��������� ���� ���������;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�� �� 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� ����� �������� ������.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</w:t>
      </w:r>
      <w:r>
        <w:rPr/>
        <w:t>, �� ���� ����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. �����/-�� ������/-�� ����� 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 ��� �������� 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�� ������� �������� ����,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��������� ������ ����� ���������� � ���� � ������ 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�� ��������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 ����</w:t>
      </w:r>
      <w:r>
        <w:rPr/>
        <w:t>. ���� 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</w:t>
      </w:r>
      <w:r>
        <w:rPr/>
        <w:t>, ��, �������, ������� �������,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������� ������ ���������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 ����� ��������� �� 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���</w:t>
      </w:r>
      <w:r>
        <w:rPr/>
        <w:t>. ������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 ������������ �������</w:t>
      </w:r>
      <w:r>
        <w:rPr/>
        <w:t>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�������, ��� ��������� ����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. ��� ������ ��������� ��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, ��� ����� ��������, ��� (��)����� ���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���� �����</w:t>
      </w:r>
      <w:r>
        <w:rPr/>
        <w:t>. ����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������ ������</w:t>
      </w:r>
      <w:r>
        <w:rPr/>
        <w:t>. 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</w:t>
      </w:r>
      <w:r>
        <w:rPr/>
        <w:t>! ����� �� ����� ��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���������������</w:t>
      </w:r>
      <w:r>
        <w:rPr/>
        <w:t>, �� ��� ������� -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/{�, �: , �} ������ ������������ ��������.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 �������� ��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 ������� ��������. �� �����/{�, �: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��� ������</w:t>
      </w:r>
      <w:r>
        <w:rPr/>
        <w:t>, ��������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 �� ���� ����� ���� ������</w:t>
      </w:r>
      <w:r>
        <w:rPr/>
        <w:t>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 �����</w:t>
      </w:r>
      <w:r>
        <w:rPr/>
        <w:t>, ��� � ����� �����.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�� ������ ����, �� � ���� 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��� � ������� ���������� 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��� ������ �� ����� 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 �������� ������ ���</w:t>
      </w:r>
      <w:r>
        <w:rPr/>
        <w:t>, �� 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 ������</w:t>
      </w:r>
      <w:r>
        <w:rPr/>
        <w:t>. �������,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��</w:t>
      </w:r>
      <w:r>
        <w:rPr/>
        <w:t>. �� ������� 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��� ������������ ������� ��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 ����</w:t>
      </w:r>
      <w:r>
        <w:rPr/>
        <w:t>. ������� 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, ������� ����� �� �����������, 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���. {�: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[��-13.12: ������] ���, ����� ������ �� ���� 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, ����� ������ ����� 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������������ �������� ����� ��� ����������� �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 ������ �� ����� 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</w:t>
      </w:r>
      <w:r>
        <w:rPr/>
        <w:t>, ��� ���� ���� 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� �� �����</w:t>
      </w:r>
      <w:r>
        <w:rPr/>
        <w:t>. 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</w:t>
      </w:r>
      <w:r>
        <w:rPr/>
        <w:t>, ����� �� ��� �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. ���������� �����������, ����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��� ���������� � 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����� �������� 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 ��������� �� ��� ����� 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</w:t>
      </w:r>
      <w:r>
        <w:rPr/>
        <w:t>. ��� ����� ��� 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</w:t>
      </w:r>
      <w:r>
        <w:rPr/>
        <w:t>, ��� 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���������� � ���� ���� ���������� ������, 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 ��������� ����������� 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���������� � ����� �����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� ������ �� ����</w:t>
      </w:r>
      <w:r>
        <w:rPr/>
        <w:t>, �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{�, �: ��} ����������. ��� �� �� ��������,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�� ������ ��� ������ � �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�� �������, �� �������, �� ������� -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 � ���������</w:t>
      </w:r>
      <w:r>
        <w:rPr/>
        <w:t>.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</w:t>
      </w:r>
      <w:r>
        <w:rPr/>
        <w:t>, ��� 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 ����</w:t>
      </w:r>
      <w:r>
        <w:rPr/>
        <w:t>,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</w:t>
      </w:r>
      <w:r>
        <w:rPr/>
        <w:t>, �� ���� ��������� ���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 ��������</w:t>
      </w:r>
      <w:r>
        <w:rPr/>
        <w:t>, ��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 ����� �������� 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 ��������� � ����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</w:t>
      </w:r>
      <w:r>
        <w:rPr/>
        <w:t>. ����� 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�, ��������, ��� 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 ���� ������ � ��������� 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���������� ���� �����</w:t>
      </w:r>
      <w:r>
        <w:rPr/>
        <w:t>-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</w:t>
      </w:r>
      <w:r>
        <w:rPr/>
        <w:t>, ���� �� ������� �����������,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 ����������� ���, �� ���� 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. �������, 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�������� ������ �� ������ �������, ��� ���� 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 � ������ ���. ��� �� 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 ������� ���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 ���������� ���� ���</w:t>
      </w:r>
      <w:r>
        <w:rPr/>
        <w:t>/-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�������� </w:t>
      </w:r>
      <w:r>
        <w:rPr/>
        <w:t>- ��� 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, ����������� ���������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, �������� ��, ����� ������ ����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 - ����� �������������� 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������������ ���� ������� ������� ����.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 ��������</w:t>
      </w:r>
      <w:r>
        <w:rPr/>
        <w:t>. 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 ������������. ������ ������������/-���;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����� ����</w:t>
      </w:r>
      <w:r>
        <w:rPr/>
        <w:t>,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! ����� ��������� ������ �������,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</w:t>
      </w:r>
      <w:r>
        <w:rPr/>
        <w:t>. ������������ 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 �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 ����� �������� ������ ��������.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� �� ���������� 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��� ��� ���� �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�� � ��������������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�</w:t>
      </w:r>
      <w:r>
        <w:rPr/>
        <w:t>. � ���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 ������������</w:t>
      </w:r>
      <w:r>
        <w:rPr/>
        <w:t>, 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��������� �� ������� ������,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��������, ��� �� ������ ����������� ������� 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��� �������� � 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 ����� ����� ������� ������� 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 ����� �����</w:t>
      </w:r>
      <w:r>
        <w:rPr/>
        <w:t>; ��� ���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��� ��������� ����� 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������� ��� ��������� ����������� ��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 ����� ���������� ��� � ���������� 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��������� � ����� ��������� �������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� ������</w:t>
      </w:r>
      <w:r>
        <w:rPr/>
        <w:t>. 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��</w:t>
      </w:r>
      <w:r>
        <w:rPr/>
        <w:t>,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 ��������� ����������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� � �����</w:t>
      </w:r>
      <w:r>
        <w:rPr/>
        <w:t>,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��� � ����������������</w:t>
      </w:r>
      <w:r>
        <w:rPr/>
        <w:t>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���� �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��������� ����������� �������, �������, �����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 � ������� ������������. 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��� ����������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, ����� �������� ���������� 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��� �������. �������, ����, 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</w:t>
      </w:r>
      <w:r>
        <w:rPr/>
        <w:t>/[��-17.12: ����������]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, ���� �������������,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��������� ������, 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������ � ������ </w:t>
      </w:r>
      <w:r>
        <w:rPr/>
        <w:t>(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/[��-17.12: �������� � ��������� �������]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����� ���� ���������� �� ���, ������,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 ����������� ������</w:t>
      </w:r>
      <w:r>
        <w:rPr/>
        <w:t>. ��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����</w:t>
      </w:r>
      <w:r>
        <w:rPr/>
        <w:t>, �� ���� ��� 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 ��������� ���� � ������ �����,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</w:t>
      </w:r>
      <w:r>
        <w:rPr/>
        <w:t>, �� �������������� 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 �����</w:t>
      </w:r>
      <w:r>
        <w:rPr/>
        <w:t>, �� ��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, ����� ������. ����� ������ 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 ����</w:t>
      </w:r>
      <w:r>
        <w:rPr/>
        <w:t>, ������ ������ ����� 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</w:t>
      </w:r>
      <w:r>
        <w:rPr/>
        <w:t>, ��� ����������� ��� �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 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�������� ���� - ��� �������� ������.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</w:t>
      </w:r>
      <w:r>
        <w:rPr/>
        <w:t>, ����� ����� �� ��������� 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 �� ���������, ����� 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� ����, ����� �� ���������,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���. �� ������ ������ ���������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, ��� ���� �����������. ����� ��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����� ���� ��� ��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�� ��� ������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</w:t>
      </w:r>
      <w:r>
        <w:rPr/>
        <w:t>,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 � ����� ����� ���������������,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 ���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������� ������, ������� � ������ �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 ������ �� �������,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��� ������� � ����� ����� 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</w:t>
      </w:r>
      <w:r>
        <w:rPr/>
        <w:t>, ������ ��, ������ �����,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 ������������ �� ���� ������������ 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 �������</w:t>
      </w:r>
      <w:r>
        <w:rPr/>
        <w:t>, ������� 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 ����� ������, �� ���-���� 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�������� ������. 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���� </w:t>
      </w:r>
      <w:r>
        <w:rPr/>
        <w:t>- ���� ����������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�</w:t>
      </w:r>
      <w:r>
        <w:rPr/>
        <w:t>, � ���� 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����� �������� �������� �� ����������� 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 �������</w:t>
      </w:r>
      <w:r>
        <w:rPr/>
        <w:t>. 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 �� ���� ������� �� ���� ����� � 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������ ������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� ������� �������� 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 ���</w:t>
      </w:r>
      <w:r>
        <w:rPr/>
        <w:t>, - ��� 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�������� � �������� 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 ��������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, �����, ��� ���� ����������; (�� �����)/[��-19.12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] �������, �� ���� �� ������, ��� ���������/[��-19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] � ���������� �����. �� ������ ��, ���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</w:t>
      </w:r>
      <w:r>
        <w:rPr/>
        <w:t>? ��� ����� ������ 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/[��-19.12: ���������], ��� �� -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 ����</w:t>
      </w:r>
      <w:r>
        <w:rPr/>
        <w:t>. � ���� 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� ���������)/[��-17.12: ������������� ����������]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 ����� ����� �������������� - 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���� �� ������� �����, �� �����, 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 ��� �� ���������� ���� ����? ����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 ������� ����� �������� 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 ��� �����</w:t>
      </w:r>
      <w:r>
        <w:rPr/>
        <w:t>, �� ���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</w:t>
      </w:r>
      <w:r>
        <w:rPr/>
        <w:t>. ����� ����� ������� �� ����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� �������, ��� ������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���������� � ��������� ����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��� ��������</w:t>
      </w:r>
      <w:r>
        <w:rPr/>
        <w:t>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 ���� 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������ �������, ������� ����������� ���������.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. �� �������� ��� ������� ����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� ������</w:t>
      </w:r>
      <w:r>
        <w:rPr/>
        <w:t>,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����� ����� ������� ��������. 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 ������� ������, ����� ���� 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 �� �������������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����� �����������</w:t>
      </w:r>
      <w:r>
        <w:rPr/>
        <w:t>, ��, �� ��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 ������ ������� �����</w:t>
      </w:r>
      <w:r>
        <w:rPr/>
        <w:t>.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 ���� ���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 � ������� �������������</w:t>
      </w:r>
      <w:r>
        <w:rPr/>
        <w:t>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��� ��� ������ �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 ���������� ���� ��������� ��� ����� ������ �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� ��������</w:t>
      </w:r>
      <w:r>
        <w:rPr/>
        <w:t>. ����� 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� �������, ��� �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, ��� � ������, ��� ���� 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��� ���� �������.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���. ����� �� 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 ������ ������� ��� ������� 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, ��� �����, ����� �������� ������ ��� 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������ ������������ - ������� ������ ����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� ������� � �������</w:t>
      </w:r>
      <w:r>
        <w:rPr/>
        <w:t>. ��� 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 ��������������</w:t>
      </w:r>
      <w:r>
        <w:rPr/>
        <w:t>? ��� ����� ������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����� �������� �������������</w:t>
      </w:r>
      <w:r>
        <w:rPr/>
        <w:t>?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. ������� ��� 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, ��� ������, ������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����� ����� � ����� ��������� ����� ��������-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 �������� �������� 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, ��� ������ �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 �������� � ��������� 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 �������� ��� ������</w:t>
      </w:r>
      <w:r>
        <w:rPr/>
        <w:t>. 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 �������� 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������� ����� �������������� ���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 �����</w:t>
      </w:r>
      <w:r>
        <w:rPr/>
        <w:t>, ��� ����� �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��� ���������</w:t>
      </w:r>
      <w:r>
        <w:rPr/>
        <w:t>, 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 �������� �����(�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, �������������, ��������� ������.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�����</w:t>
      </w:r>
      <w:r>
        <w:rPr/>
        <w:t>, 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/[��-23.12: ���] ������������. �� �� ����� 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�� ���� ����������� 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</w:t>
      </w:r>
      <w:r>
        <w:rPr/>
        <w:t>[��������: ������] ������ �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 ������ �� ���� </w:t>
      </w:r>
      <w:r>
        <w:rPr/>
        <w:t>(�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 �������</w:t>
      </w:r>
      <w:r>
        <w:rPr/>
        <w:t>, �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 ������ ������� ����.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, ����� ���������. ����� ��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��� �������, ��� �� ������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�</w:t>
      </w:r>
      <w:r>
        <w:rPr/>
        <w:t>, ��� ����� ����� 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 ������</w:t>
      </w:r>
      <w:r>
        <w:rPr/>
        <w:t>. ��������� � �����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 ����. �������� 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������ ������ ������ �������� ��������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��� �������</w:t>
      </w:r>
      <w:r>
        <w:rPr/>
        <w:t>,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 �� �������� ����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� �������� ��������, ��� ��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�������. ���� ��� �������� ��� 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 ���� � ������</w:t>
      </w:r>
      <w:r>
        <w:rPr/>
        <w:t>.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���� ��� 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��� ��� ��� ������ ������� ����!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, ����� ����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� �����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 ������� ��������� 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����� ������ ���� ������� � ������� 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 ��� � ����</w:t>
      </w:r>
      <w:r>
        <w:rPr/>
        <w:t>-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</w:t>
      </w:r>
      <w:r>
        <w:rPr/>
        <w:t>-�� ������������ �����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������� ������</w:t>
      </w:r>
      <w:r>
        <w:rPr/>
        <w:t>/{�: � ������}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 �� ������ ��������</w:t>
      </w:r>
      <w:r>
        <w:rPr/>
        <w:t>,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{�: ����� ����� ��� �����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 �������� ������</w:t>
      </w:r>
      <w:r>
        <w:rPr/>
        <w:t>. ��� ����� ��� 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���</w:t>
      </w:r>
      <w:r>
        <w:rPr/>
        <w:t>. ������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</w:t>
      </w:r>
      <w:r>
        <w:rPr/>
        <w:t>, ��� ��� ������ ���� ����� �����������.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. ������ ���� � �������.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 � ���������</w:t>
      </w:r>
      <w:r>
        <w:rPr/>
        <w:t>, 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 ���� ��������</w:t>
      </w:r>
      <w:r>
        <w:rPr/>
        <w:t>. 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 ��� � ������� ��������� ���� 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����, ����� ��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</w:t>
      </w:r>
      <w:r>
        <w:rPr/>
        <w:t>. ������ - ����� ����; ���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; ������ - �����; ��������� - ���������;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 ���������; ������ - ������� � �����;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</w:t>
      </w:r>
      <w:r>
        <w:rPr/>
        <w:t>; ������� - ������ ������������;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��</w:t>
      </w:r>
      <w:r>
        <w:rPr/>
        <w:t>; ����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 ��������� �������</w:t>
      </w:r>
      <w:r>
        <w:rPr/>
        <w:t>.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</w:t>
      </w:r>
      <w:r>
        <w:rPr/>
        <w:t>. ������ � ��������� ������������,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. �������, �������� ��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 �������������</w:t>
      </w:r>
      <w:r>
        <w:rPr/>
        <w:t>;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</w:t>
      </w:r>
      <w:r>
        <w:rPr/>
        <w:t>, ����� 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 �� ��������� �������� ����</w:t>
      </w:r>
      <w:r>
        <w:rPr/>
        <w:t>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/[��-24.12: �����] ����� ��������� ������� �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�������� 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 ��� ������ ��������</w:t>
      </w:r>
      <w:r>
        <w:rPr/>
        <w:t>. ����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</w:t>
      </w:r>
      <w:r>
        <w:rPr/>
        <w:t>. �� ������ ���� ��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 ����������� ��������� � ������������� 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���� ������� 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 ����� �� ����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 ����</w:t>
      </w:r>
      <w:r>
        <w:rPr/>
        <w:t>. ��� �� ���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���</w:t>
      </w:r>
      <w:r>
        <w:rPr/>
        <w:t>, ������ ����������,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 �� ������ ��������, �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</w:t>
      </w:r>
      <w:r>
        <w:rPr/>
        <w:t>, �� ����� �� ����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, � ��������, � �������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 ������ ����� ����� 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 ������� �������� ������� 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 �����������</w:t>
      </w:r>
      <w:r>
        <w:rPr/>
        <w:t>, ��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 ��������� ���� 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 �������� � ��������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, �������� ��� - ������, � �����!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 ��������</w:t>
      </w:r>
      <w:r>
        <w:rPr/>
        <w:t>. ������� ����� 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�� ������� � �������� - � 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�������������� ����� ����� ������. 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 ������</w:t>
      </w:r>
      <w:r>
        <w:rPr/>
        <w:t>. ������� ������ 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 ��������� ������ ������</w:t>
      </w:r>
      <w:r>
        <w:rPr/>
        <w:t>.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��� ��������������</w:t>
      </w:r>
      <w:r>
        <w:rPr/>
        <w:t>.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����� ������������ ������� 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</w:t>
      </w:r>
      <w:r>
        <w:rPr/>
        <w:t>. �� ������� ����� 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 ����� ����� ������ ������, ��� ��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����� �� ��������� � ������������� ��� � ����� 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, ��� ������� ��� ���������, 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�� � ���, 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� �����������</w:t>
      </w:r>
      <w:r>
        <w:rPr/>
        <w:t>, ��(, 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/{�, �: ������ �����, ������ ����������, �����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, ����������� ������.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���</w:t>
      </w:r>
      <w:r>
        <w:rPr/>
        <w:t>. {�, �: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� 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������ ������/-� ����������� �� ������������.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� ����, �� �������� ���, 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 ���� ����� ��� ���������: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 ���������</w:t>
      </w:r>
      <w:r>
        <w:rPr/>
        <w:t>, � ���, ���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, ��� � ��� �� �����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���� ����������� �� 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</w:t>
      </w:r>
      <w:r>
        <w:rPr/>
        <w:t>, ��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</w:t>
      </w:r>
      <w:r>
        <w:rPr/>
        <w:t>. ������� �������������� ������ 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! ��� �� ������ �������� ������, �� ����� 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/-� ���� ������: ����� 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 ���������������</w:t>
      </w:r>
      <w:r>
        <w:rPr/>
        <w:t>-����������?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�� �������� ������ ������ ��������</w:t>
      </w:r>
      <w:r>
        <w:rPr/>
        <w:t>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�������� ����������� 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� ������� ������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�� ��������������?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 ��, �������, �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</w:t>
      </w:r>
      <w:r>
        <w:rPr/>
        <w:t>, �� ������, � ��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���� ����������/-�� ������������ � �����������,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 ������� ����������� ��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 ������ ������ ������������� � �������,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���</w:t>
      </w:r>
      <w:r>
        <w:rPr/>
        <w:t>, � ������� ��� 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�������� �����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. ����� ������� �� ������ ������,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 ����������� ����������� �����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 ����� � ����������� �������</w:t>
      </w:r>
      <w:r>
        <w:rPr/>
        <w:t>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 �� ���� � ������ �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</w:t>
      </w:r>
      <w:r>
        <w:rPr/>
        <w:t>. ��� �� ���� �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���������� ��������, ��� ����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��� �����,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 ����������� ���������� ��� 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� �������������� 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 ����������� �������</w:t>
      </w:r>
      <w:r>
        <w:rPr/>
        <w:t>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 ��������� �������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 ���������� ������� ��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 �������� ������� 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�, ��� ��� ����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�������� ��� �� ���� ��� ����������, �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. ��������, �������� ��� 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 ������� ���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������� ���, �� ��� ������ 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 ����� ������������� 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 � ���� � ����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, ���, � ����� �������, 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 �� ���� ����������������� 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���� ���� �� ���� �������</w:t>
      </w:r>
      <w:r>
        <w:rPr/>
        <w:t>.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 ���������� ���� ������� 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 �����</w:t>
      </w:r>
      <w:r>
        <w:rPr/>
        <w:t>. ����� ������������� �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��� ������� 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, ��� ������� � �������� � �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 ���� ���������</w:t>
      </w:r>
      <w:r>
        <w:rPr/>
        <w:t>? �� ����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 �����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������� ��� ������ ���������� ��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����� �������������</w:t>
      </w:r>
      <w:r>
        <w:rPr/>
        <w:t>.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. ����� �������� �������� ��������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 ������� � ������������ ����� �����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 ����� �����</w:t>
      </w:r>
      <w:r>
        <w:rPr/>
        <w:t>, 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��������� �����</w:t>
      </w:r>
      <w:r>
        <w:rPr/>
        <w:t>. 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 �������������� 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? ��� ����� ������ �����, �� ������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����</w:t>
      </w:r>
      <w:r>
        <w:rPr/>
        <w:t>, ��������� ���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�� ���� ����� ��������� ���������� � �������.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 ����� ����� ������ 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� ���������,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��� ������� 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 ����������� ����������, ��� 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 ����� ������� �������.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 ��������</w:t>
      </w:r>
      <w:r>
        <w:rPr/>
        <w:t>. 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/-� �������, ��� ��� �������.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�������� �������� ����</w:t>
      </w:r>
      <w:r>
        <w:rPr/>
        <w:t>.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? ������ ���� ����� - ���������������.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���</w:t>
      </w:r>
      <w:r>
        <w:rPr/>
        <w:t>, �� ������ ��������� 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 ������ ���������</w:t>
      </w:r>
      <w:r>
        <w:rPr/>
        <w:t>,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"������������" - ��� ������� ���� ������ ����, 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 �� ����� ����� ������ �����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? �� ������� ��������� 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</w:t>
      </w:r>
      <w:r>
        <w:rPr/>
        <w:t>. �� �����, ��� �� ����� ����� 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������ ������ ������ �����</w:t>
      </w:r>
      <w:r>
        <w:rPr/>
        <w:t>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 ������������</w:t>
      </w:r>
      <w:r>
        <w:rPr/>
        <w:t>. �� ����� 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</w:t>
      </w:r>
      <w:r>
        <w:rPr/>
        <w:t>, ��� ���� ��� ������. ������� �����/[��-3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] �������� �������� �� �������� �����, 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���� ������������</w:t>
      </w:r>
      <w:r>
        <w:rPr/>
        <w:t>. 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 ����. ��� ������������. ����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���� ����� ������ ��� � ������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�</w:t>
      </w:r>
      <w:r>
        <w:rPr/>
        <w:t>! ����� ��������� 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 ����� �� �������� ��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 � ��� ������</w:t>
      </w:r>
      <w:r>
        <w:rPr/>
        <w:t>, 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</w:t>
      </w:r>
      <w:r>
        <w:rPr/>
        <w:t>, ��������� ��������� �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 ����� ��������,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 ����</w:t>
      </w:r>
      <w:r>
        <w:rPr/>
        <w:t>, �� 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 � ��� ���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 ���������� ����� ��������� ������� �����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���� ����� �� ���������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; ���� �������������� 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��� �������������� 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�</w:t>
      </w:r>
      <w:r>
        <w:rPr/>
        <w:t>. {�: �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</w:t>
      </w:r>
      <w:r>
        <w:rPr/>
        <w:t>? ����� �����, ��� ����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 � ����� �������� </w:t>
      </w:r>
      <w:r>
        <w:rPr/>
        <w:t>- ��� 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����� ��������, ��������� ��� �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��� �������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�</w:t>
      </w:r>
      <w:r>
        <w:rPr/>
        <w:t>. ���� ������,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</w:t>
      </w:r>
      <w:r>
        <w:rPr/>
        <w:t>, ����� 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 ����� ������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� ��������� ��������� ������� ���� 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 ���������� - � �����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 ����� �������� ������������ 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 ��� � ������������� �� 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 ������ �������� ���������� ������������� ��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 � ���������� ������.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����</w:t>
      </w:r>
      <w:r>
        <w:rPr/>
        <w:t>, �� �������. 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 ��� [������] �������� 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 ����� ��� ����� �������� � 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</w:t>
      </w:r>
      <w:r>
        <w:rPr/>
        <w:t>, � ����� ��� 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�� ��� ������� �����, 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� ����������� �������</w:t>
      </w:r>
      <w:r>
        <w:rPr/>
        <w:t>, ���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. ��� ����� ����� 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������� ������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 ��������. ����� �������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 ����� ��������� � 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����� ����� ������� ������� ����������, 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� �������� ����������� ��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�����, ��������� ��������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�� ������� ������, ��� �������� ����� ������� 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���������� ������� � ������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��������� ����������</w:t>
      </w:r>
      <w:r>
        <w:rPr/>
        <w:t>. 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 ���</w:t>
      </w:r>
      <w:r>
        <w:rPr/>
        <w:t>? �� 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</w:t>
      </w:r>
      <w:r>
        <w:rPr/>
        <w:t>, ��, ������ �����, ���������� 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����� ������ � ���������� ��������� � �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, ������, ��� ������ ������� ���� 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{�, �: �������}, �� � ��������� ����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 �������</w:t>
      </w:r>
      <w:r>
        <w:rPr/>
        <w:t>, ��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 �������� ������ 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</w:t>
      </w:r>
      <w:r>
        <w:rPr/>
        <w:t>. ����� ����� 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������� ���������� 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>. � ������� ���������� ������� � ������ 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(�) � �����������, � ��� �� ��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��� ������������</w:t>
      </w:r>
      <w:r>
        <w:rPr/>
        <w:t>. �� 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 �������� ����� ����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- ����� �����, ���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�����. �� �� ���� ���������/-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, ��� �������� � ��������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����� �������, ��� ��� �������� 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, �������, �����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/{�, �: }, ��� ��� ����� ������ �� 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�����, ����� ���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 ������������, ����� �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 ���� �������</w:t>
      </w:r>
      <w:r>
        <w:rPr/>
        <w:t>. � ��� ��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 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 �����</w:t>
      </w:r>
      <w:r>
        <w:rPr/>
        <w:t>, ����� ���� �����? 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</w:t>
      </w:r>
      <w:r>
        <w:rPr/>
        <w:t>, ������ �������� � ��������! {�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</w:t>
      </w:r>
      <w:r>
        <w:rPr/>
        <w:t>. �������� �������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���. ������� ����� ��� � �����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����� ��������� ������, ����� ��� �������� 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. ����� ��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 ���� �������� ��������</w:t>
      </w:r>
      <w:r>
        <w:rPr/>
        <w:t>.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</w:t>
      </w:r>
      <w:r>
        <w:rPr/>
        <w:t>, �� 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, �� ����� �� ���� 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� ������� �� ���������� �� �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</w:t>
      </w:r>
      <w:r>
        <w:rPr/>
        <w:t>, ����� ����� 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</w:t>
      </w:r>
      <w:r>
        <w:rPr/>
        <w:t>; ���� �� ��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����� ����� 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 ��������/-� �����(��) ����� 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, ������� ������� �� ��� �����, ���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, ������ �� ����������, ���-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, (�) ��� ��� ���� ����� ��� ����� ���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���������</w:t>
      </w:r>
      <w:r>
        <w:rPr/>
        <w:t>. �� �� ������; ��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�������</w:t>
      </w:r>
      <w:r>
        <w:rPr/>
        <w:t>. �� �����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, ������� ������, ��������� ���. 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 �������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���� �������� � ��������, ������ ��� 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</w:t>
      </w:r>
      <w:r>
        <w:rPr/>
        <w:t>. ��������, ������� ����� 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 �� ������� ������ ����� 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 ����� ������� - ��������, ����� {�, �: �����,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����� ����� ������ ����� 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 �������</w:t>
      </w:r>
      <w:r>
        <w:rPr/>
        <w:t>. ��� �� ����� ���� �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 � ������ ����</w:t>
      </w:r>
      <w:r>
        <w:rPr/>
        <w:t>. ���� 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���� ������� �� ���� ������, ��� 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</w:t>
      </w:r>
      <w:r>
        <w:rPr/>
        <w:t>. �� ����� ����� ����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</w:t>
      </w:r>
      <w:r>
        <w:rPr/>
        <w:t>, ���������� ��������� � 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</w:t>
      </w:r>
      <w:r>
        <w:rPr/>
        <w:t>, � ����������� �������, �� ���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� � ����� 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�� ����������, ��� ���� � ��� ����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 � ����� �����</w:t>
      </w:r>
      <w:r>
        <w:rPr/>
        <w:t>. ��� 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 �����</w:t>
      </w:r>
      <w:r>
        <w:rPr/>
        <w:t>, ����� �� �����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>, ���, ���� ��-�������, �� ������ 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�� ����� ��� ������. ��� 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 � ���� �� ���� ����. ��� ��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/[��-7.1: ����������]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 ��������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 ������ ��� ��� �����</w:t>
      </w:r>
      <w:r>
        <w:rPr/>
        <w:t>, 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. ��� ������ ��� ������� 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</w:t>
      </w:r>
      <w:r>
        <w:rPr/>
        <w:t>. ������ 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[��-7.1: �����������] ����,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 �� ����� � ����������</w:t>
      </w:r>
      <w:r>
        <w:rPr/>
        <w:t>.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 ��� �����</w:t>
      </w:r>
      <w:r>
        <w:rPr/>
        <w:t>. �����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 ����������������� ��������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</w:t>
      </w:r>
      <w:r>
        <w:rPr/>
        <w:t>, ������ �����, �������. ��, ��� 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 ���������������</w:t>
      </w:r>
      <w:r>
        <w:rPr/>
        <w:t>, � �������.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������� ����� �����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��� ������ ����������� � ������ �������������� 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���� �����: "� ������ � ����", - ������ �� ������?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�</w:t>
      </w:r>
      <w:r>
        <w:rPr/>
        <w:t>. �� ���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</w:t>
      </w:r>
      <w:r>
        <w:rPr/>
        <w:t>, ��� �������, �� 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����������</w:t>
      </w:r>
      <w:r>
        <w:rPr/>
        <w:t>/-�� ��������/-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� ��������</w:t>
      </w:r>
      <w:r>
        <w:rPr/>
        <w:t>. �� 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 ������ ������</w:t>
      </w:r>
      <w:r>
        <w:rPr/>
        <w:t>. � ���� ��� 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! �� ���� ���� ������� ��������,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 ���������� ��������</w:t>
      </w:r>
      <w:r>
        <w:rPr/>
        <w:t>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, ��� ��������� � ����� 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 ������ ��� �� ������ �����</w:t>
      </w:r>
      <w:r>
        <w:rPr/>
        <w:t>!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>, �������� ������, 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 ���������� ������</w:t>
      </w:r>
      <w:r>
        <w:rPr/>
        <w:t>,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 ������</w:t>
      </w:r>
      <w:r>
        <w:rPr/>
        <w:t>. �� ����������,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 ������ �������</w:t>
      </w:r>
      <w:r>
        <w:rPr/>
        <w:t>. 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��������� �����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�����: ����������� � �������. �����: ����������� �� ���.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������ ��� ������ �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����� ���������� � �������,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</w:t>
      </w:r>
      <w:r>
        <w:rPr/>
        <w:t>. ����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 ���� ���� ���������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</w:t>
      </w:r>
      <w:r>
        <w:rPr/>
        <w:t>. ������ ������ ������ ���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�</w:t>
      </w:r>
      <w:r>
        <w:rPr/>
        <w:t>. �������� ����� ������� 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����� ������ ���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>, ����� ��� ����� ��������� � �������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 ��������� ������ ��������� �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�������, �� �� ������ ��������� ���������,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 �� ��� ����� ���� �������</w:t>
      </w:r>
      <w:r>
        <w:rPr/>
        <w:t>. 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 ���������� �� ����������� 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 �������</w:t>
      </w:r>
      <w:r>
        <w:rPr/>
        <w:t>. ��� �� ��������,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 ������� � ��� �������� 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� �������� ��������� ����� ���������� 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��, ��� �������� 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 �������� �� ����������� �������/-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�� ����������� ��� ������,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</w:t>
      </w:r>
      <w:r>
        <w:rPr/>
        <w:t>. �������������, �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</w:t>
      </w:r>
      <w:r>
        <w:rPr/>
        <w:t>. ����� ��� ��������� 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����� ����� �������� � ��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��� �� �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���� ������</w:t>
      </w:r>
      <w:r>
        <w:rPr/>
        <w:t>;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������ ����� �������� ��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, �� ���� �� ����������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����� ������ 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 ��������� � �����</w:t>
      </w:r>
      <w:r>
        <w:rPr/>
        <w:t>.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�� �������</w:t>
      </w:r>
      <w:r>
        <w:rPr/>
        <w:t>.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 ����� ������ �������� �������</w:t>
      </w:r>
      <w:r>
        <w:rPr/>
        <w:t>.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 ������� �������</w:t>
      </w:r>
      <w:r>
        <w:rPr/>
        <w:t>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 ������� ����� ��������</w:t>
      </w:r>
      <w:r>
        <w:rPr/>
        <w:t>.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 ������ ����� ��������</w:t>
      </w:r>
      <w:r>
        <w:rPr/>
        <w:t>, 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����� ������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�������</w:t>
      </w:r>
      <w:r>
        <w:rPr/>
        <w:t>. 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��</w:t>
      </w:r>
      <w:r>
        <w:rPr/>
        <w:t>, ����� ��� �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�� ������� ��������� � ��, �� ������� ��������� 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. ��� �� ���������� ���������� �����,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����� ���������� ����, �� ����������� �� ��� �� �����/-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 ������. ������� ������ � ���, ���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 ����� ���������. �� ���� ������ ����� � ���� 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 ��� ���� �� ���� ����� �������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����� ��� �������, �� � �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 ��������� ��������� 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 � ������������ 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 ������� ���������</w:t>
      </w:r>
      <w:r>
        <w:rPr/>
        <w:t>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��� �������� ���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 ����� �������. �� 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�������� ���������</w:t>
      </w:r>
      <w:r>
        <w:rPr/>
        <w:t>.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 �� ��������� �� �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</w:t>
      </w:r>
      <w:r>
        <w:rPr/>
        <w:t>, ����� ����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��� ��������� ������ ����� ������� ��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 �����</w:t>
      </w:r>
      <w:r>
        <w:rPr/>
        <w:t>, ��� ����� ������� 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 ���</w:t>
      </w:r>
      <w:r>
        <w:rPr/>
        <w:t>. �� ������ �� 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��� ���������� �������� 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 ������� �������� ��� �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�� �������� ��� ��� ������������ 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 �������� �������������� 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����� ����� �������� ��������� ������������ 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 ����� ������ ����� 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� � ������� ����,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�</w:t>
      </w:r>
      <w:r>
        <w:rPr/>
        <w:t>. ����� �����,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 ��� �������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���� ��� ���� � ������ ����, �� ��� 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</w:t>
      </w:r>
      <w:r>
        <w:rPr/>
        <w:t>. ������ ��� ���� 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 �� �������� ������� ������ �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 �������� ������� ����</w:t>
      </w:r>
      <w:r>
        <w:rPr/>
        <w:t>, ��� �� 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 �������� ����� ����! ����� ���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 �������� �� ����, � ���� ��������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���� �������� �����</w:t>
      </w:r>
      <w:r>
        <w:rPr/>
        <w:t>; �� ��� ���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��������� �� ������, ��� ���� ����� 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</w:t>
      </w:r>
      <w:r>
        <w:rPr/>
        <w:t>. ��� �� ����� ������� �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�����������</w:t>
      </w:r>
      <w:r>
        <w:rPr/>
        <w:t>, ����� ���/{�, �: ���}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 �������� ��������</w:t>
      </w:r>
      <w:r>
        <w:rPr/>
        <w:t>.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 ��������� ������</w:t>
      </w:r>
      <w:r>
        <w:rPr/>
        <w:t>. 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��� ������ ��������� �������?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 ����������� 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 ����� �������: "��� �� ����� �������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. �� �����, ������ ����� ����� 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, ��� ������ ������ �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�� � ���������! 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, ���� ��� ������ �� 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, ����� �� �������, ���� �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(�) ���������� �������� ��������. 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: "������, �� ���������� 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�������� ����� ����� ���� �������� �� ������. 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� ����� ���������� ������.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 �������". �������� - ����, �������� ����. ��� 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 ��� ��������</w:t>
      </w:r>
      <w:r>
        <w:rPr/>
        <w:t>. (����� ����)/{�, �: ����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�� ������� � 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���� ��������� ��������, ����� �������� ��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 ����� �� ������ ������, ������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 </w:t>
      </w:r>
      <w:r>
        <w:rPr/>
        <w:t>- �� �������. ����� �������� ���(�)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 �������������� ������</w:t>
      </w:r>
      <w:r>
        <w:rPr/>
        <w:t>, ������ 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 � ������� ������� � ��������� ����</w:t>
      </w:r>
      <w:r>
        <w:rPr/>
        <w:t>/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����� ���������</w:t>
      </w:r>
      <w:r>
        <w:rPr/>
        <w:t>. ��� 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����� � ����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 ������� ����</w:t>
      </w:r>
      <w:r>
        <w:rPr/>
        <w:t>.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</w:t>
      </w:r>
      <w:r>
        <w:rPr/>
        <w:t>, �� �� �� ����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 ������ ���� ����� ����� �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 �����</w:t>
      </w:r>
      <w:r>
        <w:rPr/>
        <w:t>. ����� 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</w:t>
      </w:r>
      <w:r>
        <w:rPr/>
        <w:t>, ��� �� ��� �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 � ��������� �����</w:t>
      </w:r>
      <w:r>
        <w:rPr/>
        <w:t>/-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����� ��������� � ������ ��������, ������ 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�����</w:t>
      </w:r>
      <w:r>
        <w:rPr/>
        <w:t>. 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 ��� ����� ��� ������ 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</w:t>
      </w:r>
      <w:r>
        <w:rPr/>
        <w:t>, ��� ���������, 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 ���������� ����������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������������� � ������� ���. 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, �� ���� �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, ���� 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������������������ ���� �������� �� ������� 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</w:t>
      </w:r>
      <w:r>
        <w:rPr/>
        <w:t>, ��� ��� ����� ��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�������������, �������� ������� �/{�, �: ,}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���� ������</w:t>
      </w:r>
      <w:r>
        <w:rPr/>
        <w:t>? ���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 �����������. 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 ���� ���� �������� ���!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���� � ����� ������� �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</w:t>
      </w:r>
      <w:r>
        <w:rPr/>
        <w:t>. ���������� ������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 ��� ������ � ���� ����</w:t>
      </w:r>
      <w:r>
        <w:rPr/>
        <w:t>.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: "� ��� �������". ���� �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�������� ����������� ����� - ������ �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 ���� �����, 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 ���� � ���� ���������</w:t>
      </w:r>
      <w:r>
        <w:rPr/>
        <w:t>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</w:t>
      </w:r>
      <w:r>
        <w:rPr/>
        <w:t>, �������� ��� 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����� ����������� ����� � ������ �� ����� ���;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</w:t>
      </w:r>
      <w:r>
        <w:rPr/>
        <w:t>. ������ ������������� ���� 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����� �� ��������</w:t>
      </w:r>
      <w:r>
        <w:rPr/>
        <w:t>.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�� ���������� 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, ��� ������� ����/[��-17.1: ���]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 ��������, ��� �� 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���� � ����������. 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 �� ������ ������������ � 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��� ��������. ����� ������ 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����� �������� ���� ������� ��� ���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����</w:t>
      </w:r>
      <w:r>
        <w:rPr/>
        <w:t>, �� ������ 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 �� ��������</w:t>
      </w:r>
      <w:r>
        <w:rPr/>
        <w:t>. ����� ������� ����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 ���� �������� �� ����. �� �� � 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���</w:t>
      </w:r>
      <w:r>
        <w:rPr/>
        <w:t>. ��������� ���� ����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�� � 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 ������� ���� ������� �����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�����</w:t>
      </w:r>
      <w:r>
        <w:rPr/>
        <w:t>, �� �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��� ������������,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: ��� ����� ���������� ��� ���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���� ����� ����� ���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, ��� ��������� 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 �������� ���������� �������������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����� �� ��������, ����� ���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</w:t>
      </w:r>
      <w:r>
        <w:rPr/>
        <w:t>. ����� ������� �����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</w:t>
      </w:r>
      <w:r>
        <w:rPr/>
        <w:t>, � � ���� ������ 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� ���� ������������ 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 ������ ������ �������, ��� ��� 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� �������� ��. ��������/[��-18.1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] ����� ������� �������� 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������ � ���� ����� �������� ����, ��� �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</w:t>
      </w:r>
      <w:r>
        <w:rPr/>
        <w:t>. ��� �� ������� �����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�� ������� �����. 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���, ��������, ��� �������� 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 ��������� ����� �����</w:t>
      </w:r>
      <w:r>
        <w:rPr/>
        <w:t>. 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�</w:t>
      </w:r>
      <w:r>
        <w:rPr/>
        <w:t>,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 ��������,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�� ��� ������� ����� � ������ 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, �������� ������,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�������</w:t>
      </w:r>
      <w:r>
        <w:rPr/>
        <w:t>.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 �������� ������������ 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��� ������ ��������, �� �����,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��������� ���� �������� {�, �: ������} ����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� �����</w:t>
      </w:r>
      <w:r>
        <w:rPr/>
        <w:t>. ����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 ��������� � ����� ��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����</w:t>
      </w:r>
      <w:r>
        <w:rPr/>
        <w:t>, ���� ������ 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 ������� ��������� �� ����� 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</w:t>
      </w:r>
      <w:r>
        <w:rPr/>
        <w:t>, ��� ��������� ���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</w:t>
      </w:r>
      <w:r>
        <w:rPr/>
        <w:t>. ������� 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: "�� �����, �� ��������"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���������. ������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; ������, ����� ���������� ����� ����� 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(��) ���������� �������. ��� ������ �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 ��� �������� ����� �����</w:t>
      </w:r>
      <w:r>
        <w:rPr/>
        <w:t>. ��, 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����. � ���� 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������ ����� ���������� ��� ������, ����� ��� 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>, � ����� ��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����� ������ ����� ������� ����� � �����.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 ������������</w:t>
      </w:r>
      <w:r>
        <w:rPr/>
        <w:t>. � �� ���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; ��� �� ����� ������ ������ 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 �� ������ ��� ���������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������� ����� ����� ����� �� ���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 �� ���</w:t>
      </w:r>
      <w:r>
        <w:rPr/>
        <w:t>.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 ����� �������� �����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</w:t>
      </w:r>
      <w:r>
        <w:rPr/>
        <w:t>. �� ����� ����� ������� ����� 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 ����������</w:t>
      </w:r>
      <w:r>
        <w:rPr/>
        <w:t>, �� ���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, ������ �����, ����� ����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 ���</w:t>
      </w:r>
      <w:r>
        <w:rPr/>
        <w:t>. ��������� 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��</w:t>
      </w:r>
      <w:r>
        <w:rPr/>
        <w:t>, �� ������ 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�������� ����������� ���� ��� �� ���� 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�� ���� ������� ����������� </w:t>
      </w:r>
      <w:r>
        <w:rPr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 ��� � ���; �����, ��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 ������� ���� ��������. 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</w:t>
      </w:r>
      <w:r>
        <w:rPr/>
        <w:t>, ��� ��� ����� 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 ����������� �� 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����� ������� ������, 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����� ���� ����� ��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����: ������ �� ��������. ��� 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 �� ������������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��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���������� ����� ��������� �������� ���� 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������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��</w:t>
      </w:r>
      <w:r>
        <w:rPr/>
        <w:t>. ����� �� ����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</w:t>
      </w:r>
      <w:r>
        <w:rPr/>
        <w:t>, ��� �������, ��� 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 �������� ��� ��� 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�� ����� ������� 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��� ���� �� �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 ������������</w:t>
      </w:r>
      <w:r>
        <w:rPr/>
        <w:t>! ����� ��������,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/{�, �: ������������} 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{�, �: �����������} �� 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 ����� ���������� ������, ��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 ��������� ����� �����������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</w:t>
      </w:r>
      <w:r>
        <w:rPr/>
        <w:t>. ��� ������ � ������� �����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 ����</w:t>
      </w:r>
      <w:r>
        <w:rPr/>
        <w:t>! ��� ����� 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���������� ��� ������ - ����� ���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 �� ������� �� ���, ������ 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 ������</w:t>
      </w:r>
      <w:r>
        <w:rPr/>
        <w:t>. �������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��� ������ 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. �� ����� ��������, 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 �� ��������</w:t>
      </w:r>
      <w:r>
        <w:rPr/>
        <w:t>. 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�� �������, � ������� 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. ������ �����: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�� ������������� �����. � �������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, ��� ���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 �� ���������� 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 ������ ��������. ���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�������� �������</w:t>
      </w:r>
      <w:r>
        <w:rPr/>
        <w:t>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 ���������� ���������</w:t>
      </w:r>
      <w:r>
        <w:rPr/>
        <w:t>? 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? � ���� ��� �� �����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 ���� ������� �� ���� �������</w:t>
      </w:r>
      <w:r>
        <w:rPr/>
        <w:t>/-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 ����� �������� ���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������ ���� �������� ���� ������ 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 ���������������</w:t>
      </w:r>
      <w:r>
        <w:rPr/>
        <w:t>, ��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 � �����, ��������� ������ ����� �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 ����� �������� 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 � ����� ������� 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��� �� ������� � ��� �����? ���, ��� 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, ����� �������� �����,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 ���� ������� ��� 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��� �� ������� � ������ ������� �����, ��� ��� ���-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 �� ������, �����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 ��� ����� ������������ 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 ����� ���� ��������,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. ������ ������ ����� �����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 ��� ������� ������. ��� 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/-��. ��� �������� �� ������ � ��������,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</w:t>
      </w:r>
      <w:r>
        <w:rPr/>
        <w:t>. ������� �����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 ����� ������ � ����.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 ����� �������</w:t>
      </w:r>
      <w:r>
        <w:rPr/>
        <w:t>.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��� ������� ����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����� � ��������</w:t>
      </w:r>
      <w:r>
        <w:rPr/>
        <w:t>.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</w:t>
      </w:r>
      <w:r>
        <w:rPr/>
        <w:t>. ��� ����� 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����������� � 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� �������� 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 ������ �����</w:t>
      </w:r>
      <w:r>
        <w:rPr/>
        <w:t>, �� ����� 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� ������, ���-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 ����� ��� �������������� � ���� �����.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</w:t>
      </w:r>
      <w:r>
        <w:rPr/>
        <w:t>. �������, ��� �� ���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 ����� ��� ������ ������ �������� ��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 ����� ��� ������ ��������� 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, ����� ���� ���������� ��� ����� � ��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�</w:t>
      </w:r>
      <w:r>
        <w:rPr/>
        <w:t>/[��-24.1: ������].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�����. �� ����� ����� �� ������,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 �� ���� ��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 ��� �������� � ������</w:t>
      </w:r>
      <w:r>
        <w:rPr/>
        <w:t>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 ������ ����� ��� ���� </w:t>
      </w:r>
      <w:r>
        <w:rPr/>
        <w:t>- ���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 ����</w:t>
      </w:r>
      <w:r>
        <w:rPr/>
        <w:t>, ������� �� ����������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! ��� ����� �������� ���� ���.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. ����� �������� ��������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</w:t>
      </w:r>
      <w:r>
        <w:rPr/>
        <w:t>. ����� ������, ��� ���� ���������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</w:t>
      </w:r>
      <w:r>
        <w:rPr/>
        <w:t>/[��-24.1, ��������: ����� 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: ������ ���� ������, ��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 �� ����� ������� ������</w:t>
      </w:r>
      <w:r>
        <w:rPr/>
        <w:t>.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��� �� ����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���������, ������������ �����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 ����� ����� ����� ��������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 �������� ������� � ������� ����</w:t>
      </w:r>
      <w:r>
        <w:rPr/>
        <w:t>/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 � ��������� ������������� 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�� �����������</w:t>
      </w:r>
      <w:r>
        <w:rPr/>
        <w:t>, ���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. ���, ���� ��� �������� 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 ����</w:t>
      </w:r>
      <w:r>
        <w:rPr/>
        <w:t>. ����� �� �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 ��� �� ���� �����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</w:t>
      </w:r>
      <w:r>
        <w:rPr/>
        <w:t>, �� ����� �����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������, ��������� 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 �������������� ������ 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�� ������ ���������� 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</w:t>
      </w:r>
      <w:r>
        <w:rPr/>
        <w:t>. ����� 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 ���� ���������</w:t>
      </w:r>
      <w:r>
        <w:rPr/>
        <w:t>. ����� ��,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��������� ������� ����, �����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. ��� ������� 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 ��������� ����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� ��������� 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</w:t>
      </w:r>
      <w:r>
        <w:rPr/>
        <w:t>, ������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 ����� � ���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�� ������ ��������� ������ 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 ����� ������ �</w:t>
      </w:r>
      <w:r>
        <w:rPr/>
        <w:t>,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</w:t>
      </w:r>
      <w:r>
        <w:rPr/>
        <w:t>, ��������� ����������� � 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 ���� ��� ������</w:t>
      </w:r>
      <w:r>
        <w:rPr/>
        <w:t>. ��,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 ����� � 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������ ������� ������ ���������� ���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</w:t>
      </w:r>
      <w:r>
        <w:rPr/>
        <w:t>, �� ����� ���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 ����� �������� � �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 ������ ���������</w:t>
      </w:r>
      <w:r>
        <w:rPr/>
        <w:t>, 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 ������/-�. ����� ��������� ������ ������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</w:t>
      </w:r>
      <w:r>
        <w:rPr/>
        <w:t>. {�, �: �������� ����� �� ���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</w:t>
      </w:r>
      <w:r>
        <w:rPr/>
        <w:t>, ����� ������������ ����, ���������� 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������� ������� ������� ������������ 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, ��� ������ 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� ��������</w:t>
      </w:r>
      <w:r>
        <w:rPr/>
        <w:t>, �� ��� ������.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��� � ������� ��������, 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�� �������, �� � ��� ��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��� ��� ��������� �����. ������ 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� ���������</w:t>
      </w:r>
      <w:r>
        <w:rPr/>
        <w:t>, �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</w:t>
      </w:r>
      <w:r>
        <w:rPr/>
        <w:t>. ����� ���� ����� 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 ����������� �����</w:t>
      </w:r>
      <w:r>
        <w:rPr/>
        <w:t>. ���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 ����� ����� ���������� ����</w:t>
      </w:r>
      <w:r>
        <w:rPr/>
        <w:t>.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 ������� �������</w:t>
      </w:r>
      <w:r>
        <w:rPr/>
        <w:t>.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� ���� �����. 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 ����������� � �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��� ��������� ������ �� �������� 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</w:t>
      </w:r>
      <w:r>
        <w:rPr/>
        <w:t>, ����� �����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 �����������</w:t>
      </w:r>
      <w:r>
        <w:rPr/>
        <w:t>, ��������� ��� 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� �������� ��� ��� �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</w:t>
      </w:r>
      <w:r>
        <w:rPr/>
        <w:t>. ����� ��� 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</w:t>
      </w:r>
      <w:r>
        <w:rPr/>
        <w:t>, ���������� �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 ��� �������� ����� 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��� ������� �(�) ������ ����, 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������ ������� ���� ���������� ������� 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</w:t>
      </w:r>
      <w:r>
        <w:rPr/>
        <w:t>. ��� ��������� �� ����� 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� ��������� ��� ����</w:t>
      </w:r>
      <w:r>
        <w:rPr/>
        <w:t>.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� ������� ������ �����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 ���� ���������� �� ������� 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 �������� ���������</w:t>
      </w:r>
      <w:r>
        <w:rPr/>
        <w:t>, 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�����</w:t>
      </w:r>
      <w:r>
        <w:rPr/>
        <w:t>. 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 ����� ������� �� 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 ����� ����� �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�</w:t>
      </w:r>
      <w:r>
        <w:rPr/>
        <w:t>, ���� � ���� �� ��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 ��������</w:t>
      </w:r>
      <w:r>
        <w:rPr/>
        <w:t>, �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 �����</w:t>
      </w:r>
      <w:r>
        <w:rPr/>
        <w:t>. �� ����� ����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���, ��� ������������ 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� �������� ������ 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, ��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����� �����, ��� ������ ����� ����� ����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�� ������</w:t>
      </w:r>
      <w:r>
        <w:rPr/>
        <w:t>. �������, 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� ���������� 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 ����� ����������� ����������, �� 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 ���-���� ���������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�� �� ������������ ���������</w:t>
      </w:r>
      <w:r>
        <w:rPr/>
        <w:t>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</w:t>
      </w:r>
      <w:r>
        <w:rPr/>
        <w:t>,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�������� ���������� �������, ������� ��� ������,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 ���������</w:t>
      </w:r>
      <w:r>
        <w:rPr/>
        <w:t>, �� �������� 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 �������� � ����������������.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 ���� �������</w:t>
      </w:r>
      <w:r>
        <w:rPr/>
        <w:t>,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 ��� ������ ��� ����� 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���, ��� ��� ������ 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���� ����������</w:t>
      </w:r>
      <w:r>
        <w:rPr/>
        <w:t>. ����� ����� �� ���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</w:t>
      </w:r>
      <w:r>
        <w:rPr/>
        <w:t>. ����� ������ �� ��������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���� � ���� ��� �� ����� ����� ��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 ������ �������� ���� ��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����� ������ �������� ����� ���������� 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 ����, ��� �� �������� ��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 �������: "��������", 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 ����������, ��� � ������� 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 ���� � � ������� �����</w:t>
      </w:r>
      <w:r>
        <w:rPr/>
        <w:t>.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 ����� �� ����� �������� �� 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 ����� �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 �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�� ��������� �����, ����� � ������ ��� 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 ����������� ���� ��������� 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�� ����������� 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</w:t>
      </w:r>
      <w:r>
        <w:rPr/>
        <w:t>. ����� ��� �� 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 �����������</w:t>
      </w:r>
      <w:r>
        <w:rPr/>
        <w:t>. 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 ��� ��������� ����������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? ������ ��� ����� ������ 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��� �� ���������� ����</w:t>
      </w:r>
      <w:r>
        <w:rPr/>
        <w:t>,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 ��� �� ������� �������</w:t>
      </w:r>
      <w:r>
        <w:rPr/>
        <w:t>?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 � ���������������, ��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 ���� �� ��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���</w:t>
      </w:r>
      <w:r>
        <w:rPr/>
        <w:t>. 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? �������, ���� ������. �� � ������ �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���� �������� ��� � ����� ����������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, ��� �� ��� � ������������� 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�� �������</w:t>
      </w:r>
      <w:r>
        <w:rPr/>
        <w:t>. ��� 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>. ��� �� ����� ������ � ������� �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 � ����� ������ �������������</w:t>
      </w:r>
      <w:r>
        <w:rPr/>
        <w:t>, 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 ���� �������� ���������, ��� 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������� ����� ����� ��������� � ��������, 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, ����� �� ����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 �������� �����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 ������ �������, ��� �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 �� ���� ������������ ��������� 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 �������������</w:t>
      </w:r>
      <w:r>
        <w:rPr/>
        <w:t>. ����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 ��������</w:t>
      </w:r>
      <w:r>
        <w:rPr/>
        <w:t>. ����� �� ����� 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 ���� ������ ������� � 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 ������� ���������� ����� "�����������/-��"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 �����</w:t>
      </w:r>
      <w:r>
        <w:rPr/>
        <w:t>/{�: ����-��} ����������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��</w:t>
      </w:r>
      <w:r>
        <w:rPr/>
        <w:t>, �� ��� ������ 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</w:t>
      </w:r>
      <w:r>
        <w:rPr/>
        <w:t>. ������ ��������, 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������� �����.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����� ������������ ������� �����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�, ����� ��� ������ � ������,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 ������� ��������</w:t>
      </w:r>
      <w:r>
        <w:rPr/>
        <w:t>. 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</w:t>
      </w:r>
      <w:r>
        <w:rPr/>
        <w:t>. �������, ����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</w:t>
      </w:r>
      <w:r>
        <w:rPr/>
        <w:t>, �� ������� ���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 � � ������ ������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 �������� �������</w:t>
      </w:r>
      <w:r>
        <w:rPr/>
        <w:t>. ������ � 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 ����</w:t>
      </w:r>
      <w:r>
        <w:rPr/>
        <w:t>. ������ ������� �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 {�: ������� ����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��� ���������</w:t>
      </w:r>
      <w:r>
        <w:rPr/>
        <w:t>. �������: ������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��� ������� � �����</w:t>
      </w:r>
      <w:r>
        <w:rPr/>
        <w:t>, ����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������� ����� ���� ������������� �� ������ 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</w:t>
      </w:r>
      <w:r>
        <w:rPr/>
        <w:t>. ��� �� ������ ����� ���������� 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</w:t>
      </w:r>
      <w:r>
        <w:rPr/>
        <w:t>. �������� �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��� �������� 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, ��� 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������� ��� ����� ������������ 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! ���� ������� ����� 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-��) ������ ������ ����� ������� ����; (��)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; �� ������ �������� ���� ����� 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��</w:t>
      </w:r>
      <w:r>
        <w:rPr/>
        <w:t>; ������ ����� ������������;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� � ����� ������</w:t>
      </w:r>
      <w:r>
        <w:rPr/>
        <w:t>.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</w:t>
      </w:r>
      <w:r>
        <w:rPr/>
        <w:t>, ��� �����. ������������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� ����. ����� 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</w:t>
      </w:r>
      <w:r>
        <w:rPr/>
        <w:t>. ���� �� ����� ����� 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 ������ ������ �� ����� ��������� 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 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�� ����� ��������, ���� ������ 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</w:t>
      </w:r>
      <w:r>
        <w:rPr/>
        <w:t>. ���� �����, ���� ����,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</w:t>
      </w:r>
      <w:r>
        <w:rPr/>
        <w:t>, �� ����� �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��� ��������! ������ 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����� ������� ��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����������� ���� ��������� ������������ 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 �������� ����������, � ���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/-��� ���� ������ � �����������.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� ����������� ��� 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 ��������</w:t>
      </w:r>
      <w:r>
        <w:rPr/>
        <w:t>, ��� ����� ��������/-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��� ����� �������� ���� ����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 ����� �� ���� ����������</w:t>
      </w:r>
      <w:r>
        <w:rPr/>
        <w:t>. 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� ����</w:t>
      </w:r>
      <w:r>
        <w:rPr/>
        <w:t>. ������, 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, �� ����� �������� �� 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� ������� �����</w:t>
      </w:r>
      <w:r>
        <w:rPr/>
        <w:t>, �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� �����</w:t>
      </w:r>
      <w:r>
        <w:rPr/>
        <w:t>. ����� 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</w:t>
      </w:r>
      <w:r>
        <w:rPr/>
        <w:t>, ������� ��� 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�� ����� ��, ��� � ��� ������� ����� ��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 �����������, �� ��� ������������ 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 ��������</w:t>
      </w:r>
      <w:r>
        <w:rPr/>
        <w:t>. ��������� 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 ���� �������, ����� � �� 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 ����</w:t>
      </w:r>
      <w:r>
        <w:rPr/>
        <w:t>. ��� ������ ���� ������ 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������ - ������ ����� ����� ������� ����. 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� ����� �������� ������� �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 ��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 ���� ������� ���� ����� ��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</w:t>
      </w:r>
      <w:r>
        <w:rPr/>
        <w:t>, �� ������� ��� � ������� 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</w:t>
      </w:r>
      <w:r>
        <w:rPr/>
        <w:t>, �� ������� ��� � 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 ������������� ����� ������ 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 �������� �������.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 ������ �������</w:t>
      </w:r>
      <w:r>
        <w:rPr/>
        <w:t>,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 ��� �� ������� � ��������� ������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 �� ����� ��������,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. ������ ��� ������ ������ ����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 ��� ������� ���� ��������� ������� 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����� ����� ����������� ��������, 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�</w:t>
      </w:r>
      <w:r>
        <w:rPr/>
        <w:t>. ������ 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</w:t>
      </w:r>
      <w:r>
        <w:rPr/>
        <w:t>. ��� ����� 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�� ���� �������, ��������� ����� 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 ������� �����������</w:t>
      </w:r>
      <w:r>
        <w:rPr/>
        <w:t>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, �� ��������� �� ��������. ���� ����� 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�� 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� �������� ����� ���� �������� ���� � ���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 �������� ���������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 � ������ �����, �� ����� 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 ��������</w:t>
      </w:r>
      <w:r>
        <w:rPr/>
        <w:t>, �� ������; 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 �� ���� ����� � ����������</w:t>
      </w:r>
      <w:r>
        <w:rPr/>
        <w:t>.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 ���� ����� ��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</w:t>
      </w:r>
      <w:r>
        <w:rPr/>
        <w:t>, �� ���� �������� � ����� 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 ����� ��������</w:t>
      </w:r>
      <w:r>
        <w:rPr/>
        <w:t>, 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�� �����</w:t>
      </w:r>
      <w:r>
        <w:rPr/>
        <w:t>. ����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 ��������� ������</w:t>
      </w:r>
      <w:r>
        <w:rPr/>
        <w:t>,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, ��� �������. ����� 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���������� �����, ������ ����� 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 �������</w:t>
      </w:r>
      <w:r>
        <w:rPr/>
        <w:t>. 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 ���, ��� ��������. �������,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 ����� ����� ���� ������ ������� 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 ���� ����� ������</w:t>
      </w:r>
      <w:r>
        <w:rPr/>
        <w:t>.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 �������� ������ �� 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? ����� ���� ���������, 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. ���� �� ���������, �� 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 ����� �����</w:t>
      </w:r>
      <w:r>
        <w:rPr/>
        <w:t>. ����� 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������ �������� 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���, � ������, 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 ����� ����� ����� �� ���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�� ����� ����������� ������ ���� 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��� �� ���� ���? ������ �������� �� 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 ���� ����� ������ ���� �������.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 ��������</w:t>
      </w:r>
      <w:r>
        <w:rPr/>
        <w:t>, ������� 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{�, �������� �: ��� ���������/������������ ����;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��� � ������� ������. �� ����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 �������� � ������� �����, � �������� ������� �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���. ������, ����� �����, 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��������, �������������� ��������� ��� 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 ��������������. ����� 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-�� ��������������� ���, 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</w:t>
      </w:r>
      <w:r>
        <w:rPr/>
        <w:t>. ������ �� 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>, ������ ����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��, ����� ����� ���� 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 ��������</w:t>
      </w:r>
      <w:r>
        <w:rPr/>
        <w:t>. ��� �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 ������ ��������� ��������.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 ��� ���, ������� �������� ����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? ��� ��������, ��� ������ � 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, ��� ��� �� ������ ������ ��� ������;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</w:t>
      </w:r>
      <w:r>
        <w:rPr/>
        <w:t>, ��� � �����?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 ������</w:t>
      </w:r>
      <w:r>
        <w:rPr/>
        <w:t>. ��� ��, ��� �� �����,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 ����</w:t>
      </w:r>
      <w:r>
        <w:rPr/>
        <w:t>, � ����������� �������� �� 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, ����������� ����� �������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��������� �������� ���� ������. �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{�, �: ��,} ��� �� ����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 ��������� � ��������. �� ��� ������,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 ����� ����� ����� ����� </w:t>
      </w:r>
      <w:r>
        <w:rPr/>
        <w:t>{�, �: ��} 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 �������� ���� ����</w:t>
      </w:r>
      <w:r>
        <w:rPr/>
        <w:t>. �����, 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 ������ �����, �� ��� �� �������, ����� �������� 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 ������</w:t>
      </w:r>
      <w:r>
        <w:rPr/>
        <w:t>. ���� ���� �����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 ���/���/��� �������� 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- ��� ��������, ����� ������� �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 ������� �������� � ������,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����� �����, ��������� � ��������� 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{�: ������} ������� ����������� �� 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</w:t>
      </w:r>
      <w:r>
        <w:rPr/>
        <w:t>. ���� ��� ����� ���� 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� ���� ��������� ����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 ���� ������ ��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 ������� �� �����</w:t>
      </w:r>
      <w:r>
        <w:rPr/>
        <w:t>. ��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 ����� ��������� � ������� ������� 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</w:t>
      </w:r>
      <w:r>
        <w:rPr/>
        <w:t>, ��� ���������� 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 �������� ���������� � ��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 �������� �����</w:t>
      </w:r>
      <w:r>
        <w:rPr/>
        <w:t>. � �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��� ��� ����������</w:t>
      </w:r>
      <w:r>
        <w:rPr/>
        <w:t>.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 �������</w:t>
      </w:r>
      <w:r>
        <w:rPr/>
        <w:t>. �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�, ��� � � �������. 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���</w:t>
      </w:r>
      <w:r>
        <w:rPr/>
        <w:t>.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�� �������� ��� ��������.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�������� �� ������</w:t>
      </w:r>
      <w:r>
        <w:rPr/>
        <w:t>, -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 ����, � ���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��� ���������� ������ �������� �� �����!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�� �� ���������� ����������</w:t>
      </w:r>
      <w:r>
        <w:rPr/>
        <w:t>.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 ������ �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����, ��� ������ �������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� �������� ������ �� �������� �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 ����������� �����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 ����������� ������ �� ������ �������� �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 �� ���� ��������</w:t>
      </w:r>
      <w:r>
        <w:rPr/>
        <w:t>,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����� �� ��������� ������, 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��� ��� �������</w:t>
      </w:r>
      <w:r>
        <w:rPr/>
        <w:t>, �� 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 �������� ����� �������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</w:t>
      </w:r>
      <w:r>
        <w:rPr/>
        <w:t>, �� ���, ��� ��� �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, �������, �������� �������������!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�� ������ ��������� ������� ����.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 ������������ ����� �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 ����� ���������</w:t>
      </w:r>
      <w:r>
        <w:rPr/>
        <w:t>.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 ������ ������� �����. 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����</w:t>
      </w:r>
      <w:r>
        <w:rPr/>
        <w:t>, ������������ ��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</w:t>
      </w:r>
      <w:r>
        <w:rPr/>
        <w:t>. ����� ������� 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� ���� ����������. 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�� ����� ������ ��� ������� 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 ������</w:t>
      </w:r>
      <w:r>
        <w:rPr/>
        <w:t>? 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. �� ��������� �����, ��� 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� �� ��������� ����� �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, �� ������� � ������,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�� ��������� ��������� �������� �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� ���� ���� ������� �������. 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�</w:t>
      </w:r>
      <w:r>
        <w:rPr/>
        <w:t>. �� �����������, 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</w:t>
      </w:r>
      <w:r>
        <w:rPr/>
        <w:t>, ����� �����, 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�, ���� �������� ����, 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� �������� ��������, � �������� ������� 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. ������ ��� �����, ��� 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</w:t>
      </w:r>
      <w:r>
        <w:rPr/>
        <w:t>, �� �������������� 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��� ����� �����</w:t>
      </w:r>
      <w:r>
        <w:rPr/>
        <w:t>, 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 �����</w:t>
      </w:r>
      <w:r>
        <w:rPr/>
        <w:t>. ����� �� ������� ��(��) 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/-�, ������� �������� 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 ������������ ����� ��������� � 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 ����������� �� ������� ���������</w:t>
      </w:r>
      <w:r>
        <w:rPr/>
        <w:t>?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</w:t>
      </w:r>
      <w:r>
        <w:rPr/>
        <w:t>, � �������� �� ����� 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</w:t>
      </w:r>
      <w:r>
        <w:rPr/>
        <w:t>. ��, ��� �������, �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 ����� ������ ������ �������� ��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, ������������ ������ ����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�� ������ ���������������� ���� 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</w:t>
      </w:r>
      <w:r>
        <w:rPr/>
        <w:t>, ������� ���� ������� 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���</w:t>
      </w:r>
      <w:r>
        <w:rPr/>
        <w:t>, �� � ������� ��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</w:t>
      </w:r>
      <w:r>
        <w:rPr/>
        <w:t>/-� ����������,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- ��������� ������� ������ ��������. �� ���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 ����� �������� ����� ������ � �����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</w:t>
      </w:r>
      <w:r>
        <w:rPr/>
        <w:t>. ��������� ����� ��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</w:t>
      </w:r>
      <w:r>
        <w:rPr/>
        <w:t>, �� ���� �������� ������, 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����� �����������, ��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. ����� ������� ��� �� �����. ����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 ����� � ������ 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� ������ ����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 ������ ����� ������ ������! ��� ��, 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 ��� ������ �������?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 ����� �������� ��� ��������� ���������� 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</w:t>
      </w:r>
      <w:r>
        <w:rPr/>
        <w:t>, �� � ����� �� ������ �� ����-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</w:t>
      </w:r>
      <w:r>
        <w:rPr/>
        <w:t>, ������� ���� �� ����� � 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 ���������</w:t>
      </w:r>
      <w:r>
        <w:rPr/>
        <w:t>/-� �������.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� �� ������ ����������� �����</w:t>
      </w:r>
      <w:r>
        <w:rPr/>
        <w:t>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 ��� � ����� �������� 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 �� ���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 ������ ��������. ��� 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"�������� ���� ��� ����", - ��� �������� 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</w:t>
      </w:r>
      <w:r>
        <w:rPr/>
        <w:t>, �����, �������� ��,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? �� ��� �� ������� ��������, 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? ���� ����� �� ������ ��������� 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 ������ ��������� �������. 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 � ����������, � ��������, 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 ����� �� ������, �� ���� ��� �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������</w:t>
      </w:r>
      <w:r>
        <w:rPr/>
        <w:t>, ���� �� ������ ���-�� ������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 ���������� ������ ��������?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� ����� �������</w:t>
      </w:r>
      <w:r>
        <w:rPr/>
        <w:t>,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? � ������������� ���������� 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 ��������� ��� �� � 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��� ����������� � 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 ��� ��������� � ������, 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�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��������� ����� ��������� ����� �����. �� �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�� ������ ���������</w:t>
      </w:r>
      <w:r>
        <w:rPr/>
        <w:t>. �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 ���</w:t>
      </w:r>
      <w:r>
        <w:rPr/>
        <w:t>. ��� ��, 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 ������</w:t>
      </w:r>
      <w:r>
        <w:rPr/>
        <w:t>? ��� 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, ������ �����, ������������, ��� ����� 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? ��� ������ ��������� ����� 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������������ ������ ����� ���� �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 ����� ������. {�, �: , �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} �������� ���� ��������, ������� 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. �������� ������, 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</w:t>
      </w:r>
      <w:r>
        <w:rPr/>
        <w:t>, ��� ������� �����.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 ������� ���� �����</w:t>
      </w:r>
      <w:r>
        <w:rPr/>
        <w:t>.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{�, �: �������� ������������� �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����� � ������ ����</w:t>
      </w:r>
      <w:r>
        <w:rPr/>
        <w:t>.}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 ������� �����</w:t>
      </w:r>
      <w:r>
        <w:rPr/>
        <w:t>. �������� ������� 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 �������� ����, ��� �� �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� ������</w:t>
      </w:r>
      <w:r>
        <w:rPr/>
        <w:t>. �������� ����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� ����� ������, 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�� ���� ������� �������/-� ����������/-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, ��� ����� �������. �����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 ���� � �������, � � 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����</w:t>
      </w:r>
      <w:r>
        <w:rPr/>
        <w:t>, � ����� 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? �������� ����� ��������� ����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������ ���������� ��������� ������ 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���</w:t>
      </w:r>
      <w:r>
        <w:rPr/>
        <w:t>. ��� �� � � 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��� ����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�����</w:t>
      </w:r>
      <w:r>
        <w:rPr/>
        <w:t>. �����,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 �����. ������� �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����� ����� ����� 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 �����������</w:t>
      </w:r>
      <w:r>
        <w:rPr/>
        <w:t>. ��������� 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, ��������� ������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 � ��������� ��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����</w:t>
      </w:r>
      <w:r>
        <w:rPr/>
        <w:t>, ���� �� ��� ��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</w:t>
      </w:r>
      <w:r>
        <w:rPr/>
        <w:t>, ��� ����� �����������.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 ����� ���� � �������� 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, ������������� ��� ������� ������.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. �� ������������, ��� ����� � ���������� �� 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 ����� � ����������, ��� 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 ����� �������� ���������� �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�� �� ������ ���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 � ������� ����� �� ����� �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 ��������� � ����, ��� �,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����� ���������. ����� ��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��� ������ �� ��������� � � ����������, 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 ������ ���������, �������� �� ������.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 ����� 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����� ��������; ����� �����, 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������ ��������, �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 ��� �����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. �� ���������,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 ���������, ����� ������� ��� 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� ������ ������� ��� �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����</w:t>
      </w:r>
      <w:r>
        <w:rPr/>
        <w:t>, ��� ������ 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 ������, ��� ��������� ���������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���� �������</w:t>
      </w:r>
      <w:r>
        <w:rPr/>
        <w:t>. ��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������ �������� �� ���������. �������� �����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 ������ ��������� ���������</w:t>
      </w:r>
      <w:r>
        <w:rPr/>
        <w:t>/-� �����������/-��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 ������������ �������������</w:t>
      </w:r>
      <w:r>
        <w:rPr/>
        <w:t>.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. �� �� ��� � ���� 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 ������</w:t>
      </w:r>
      <w:r>
        <w:rPr/>
        <w:t>, 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� �������� �������,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. �� ����������� �� ���� �������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 ����� ���� 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, ��� ����� ��� 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����������</w:t>
      </w:r>
      <w:r>
        <w:rPr/>
        <w:t>! ��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 ���������� ������� 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������ ������ ���� �������� ���� ��������.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 ������ �������� 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 ������ ��� � ������� 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 ����������������� ���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</w:t>
      </w:r>
      <w:r>
        <w:rPr/>
        <w:t>, �� ����� �����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 ��������</w:t>
      </w:r>
      <w:r>
        <w:rPr/>
        <w:t>. ������ ����� ������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�������. �� �����, ���� �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� ������� ���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����� ����� ����� �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 - ���� ������. ����� �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��� ������� �����/{�: -� ������} ���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 � ��������� ������� ��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</w:t>
      </w:r>
      <w:r>
        <w:rPr/>
        <w:t>, ������ �������� � �������� 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</w:t>
      </w:r>
      <w:r>
        <w:rPr/>
        <w:t>. ��� ��� ����� ���� ����,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 ��� ���� 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</w:t>
      </w:r>
      <w:r>
        <w:rPr/>
        <w:t>. ��� ����� ���� 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</w:t>
      </w:r>
      <w:r>
        <w:rPr/>
        <w:t>. �� ��� �����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, �������� �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�������� ���������� �/�� ����������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</w:t>
      </w:r>
      <w:r>
        <w:rPr/>
        <w:t>, �� ���������� 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, ��� ������ ������������� ��������,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 ������</w:t>
      </w:r>
      <w:r>
        <w:rPr/>
        <w:t>. �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 �� �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-�� �����, ��� �����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� �� ��������� ����/-��� �����(�)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, ������� ������������ 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 ���� �������</w:t>
      </w:r>
      <w:r>
        <w:rPr/>
        <w:t>. 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 ������� ��������� �� ������</w:t>
      </w:r>
      <w:r>
        <w:rPr/>
        <w:t>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</w:t>
      </w:r>
      <w:r>
        <w:rPr/>
        <w:t>. ����� ����� 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 �������</w:t>
      </w:r>
      <w:r>
        <w:rPr/>
        <w:t>, ��� 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{�, �: �����, } ����� ������� ���������� 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������� �����, ����� ������ ��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"����� �������� �� ����� ������ ���������� �����, 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���</w:t>
      </w:r>
      <w:r>
        <w:rPr/>
        <w:t>" - 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 ������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 ��������� ����������� 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� �����, ��� �������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 ����� ����������,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</w:t>
      </w:r>
      <w:r>
        <w:rPr/>
        <w:t>, ������ ��������������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 �� ��������</w:t>
      </w:r>
      <w:r>
        <w:rPr/>
        <w:t>! 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 ������ ������: "�������, 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". ���� ��������������� ���� 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������ �������� ����� 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 �������� 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����� �� �������� �������� �� �����������, 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. �������� ������ �������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 ������� 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� �������� ��������� �� ��������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, �� ��������, 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 ������� ����� ��� �������� 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���������</w:t>
      </w:r>
      <w:r>
        <w:rPr/>
        <w:t>. ���� ������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��� ������ ����� �������� ����� ��� � �����.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, ��� �� 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������� �������� �����. ������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 ������</w:t>
      </w:r>
      <w:r>
        <w:rPr/>
        <w:t>, �����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 �������� ��������, ��������� 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���, ��� ����� ������� 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 ��������</w:t>
      </w:r>
      <w:r>
        <w:rPr/>
        <w:t>, �� ����� 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 �������� �� ��������� �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 ��������</w:t>
      </w:r>
      <w:r>
        <w:rPr/>
        <w:t>. �� ����� ��������,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</w:t>
      </w:r>
      <w:r>
        <w:rPr/>
        <w:t>, ���� ����� ������. ����� ����� 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 ����� ��� ������� ��� ���� �����.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 ����� �����������</w:t>
      </w:r>
      <w:r>
        <w:rPr/>
        <w:t>.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</w:t>
      </w:r>
      <w:r>
        <w:rPr/>
        <w:t>. ����� ��������� 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��� ������ ����� ����������, ���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 ������ ��� ��������� �������� �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� ������ �����</w:t>
      </w:r>
      <w:r>
        <w:rPr/>
        <w:t>. 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 ����� �� ���������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 ���� ������������ ������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, ����� ���������� �����, ��� ����� ���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</w:t>
      </w:r>
      <w:r>
        <w:rPr/>
        <w:t>. ����� 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</w:t>
      </w:r>
      <w:r>
        <w:rPr/>
        <w:t>, - �� ������� � ���, 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������ ���������� �� ���� ������/[��-19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]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�� �����, ���� ��� ���������� �������. �� ���� 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 ������</w:t>
      </w:r>
      <w:r>
        <w:rPr/>
        <w:t>. �� ����� 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����� ������, ��� �����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��������� ���� ���� ������ 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/-�� ���������/-�, ��� ���������/-� ��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</w:t>
      </w:r>
      <w:r>
        <w:rPr/>
        <w:t>, ���� ��� ����������? ��� 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</w:t>
      </w:r>
      <w:r>
        <w:rPr/>
        <w:t>? ��������, ������ �������� �� 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 ���� �������� ������</w:t>
      </w:r>
      <w:r>
        <w:rPr/>
        <w:t>.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�� ����� ����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</w:t>
      </w:r>
      <w:r>
        <w:rPr/>
        <w:t>, � ���������� 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 �������� �������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</w:t>
      </w:r>
      <w:r>
        <w:rPr/>
        <w:t>, ��� ��������� {�: ���}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��� �� � ��� �� ������� �������� ������,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 ������� �����? ��� �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 �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����� �� ������ �������� �������� �����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��� �� ��������</w:t>
      </w:r>
      <w:r>
        <w:rPr/>
        <w:t>?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 ������������ ��������</w:t>
      </w:r>
      <w:r>
        <w:rPr/>
        <w:t>. 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</w:t>
      </w:r>
      <w:r>
        <w:rPr/>
        <w:t>. �� ���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������</w:t>
      </w:r>
      <w:r>
        <w:rPr/>
        <w:t>. �������, �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 � ��������� �������. ��� ����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: ��� ������ ���������, ����� {�: �����},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</w:t>
      </w:r>
      <w:r>
        <w:rPr/>
        <w:t>, ������������, ����� �����/{�, �: }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��� ���������� �� ����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, � ������; �����, ��������� �� �����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 � �������</w:t>
      </w:r>
      <w:r>
        <w:rPr/>
        <w:t>. 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 ������������ � ����������</w:t>
      </w:r>
      <w:r>
        <w:rPr/>
        <w:t>. 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 ����� ������ ���������� ����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�������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��� �� �������� ������ ���������</w:t>
      </w:r>
      <w:r>
        <w:rPr/>
        <w:t>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</w:t>
      </w:r>
      <w:r>
        <w:rPr/>
        <w:t>. ��� ����� ��������� �� ����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����� ������ ����� ������ ����� ������� �������� 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���� �� ���������� �����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, ��� ����� ����� ����� ������ ������� 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 ����� �����</w:t>
      </w:r>
      <w:r>
        <w:rPr/>
        <w:t>. �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</w:t>
      </w:r>
      <w:r>
        <w:rPr/>
        <w:t>, ������ 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 �������� ����� ����</w:t>
      </w:r>
      <w:r>
        <w:rPr/>
        <w:t>. 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 ��� �������� �� �����. ���� 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������� ������. �� 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</w:t>
      </w:r>
      <w:r>
        <w:rPr/>
        <w:t>. ��� ����� ������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���� ���� ������ ���� ��� � ������/{�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 �� ���� -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��� ��/{� � ��.: } ����,/: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 ��������� ����� 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���������, ���� ������ ����, ����� ��������� ���� 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�������� ����� 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 ���� ����� ����</w:t>
      </w:r>
      <w:r>
        <w:rPr/>
        <w:t>. ��� 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? �� ������ �� �����? �� ������ �� �����?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�������� �������� ������: "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� ����, ������� ���������? ���� ����,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��, �� ��� �� ������ ��������� 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</w:t>
      </w:r>
      <w:r>
        <w:rPr/>
        <w:t>. 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����� ������� �������� �������� �����.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 ������ �������������������� 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���, �����: "���������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 �� � ���� � �������� 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���� �������� ��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����� ��� �����, ����� ����� ������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 ������ ���� ��������� 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 ������������ � ����� �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-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��� �������, ��� � ������ ������������/-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</w:t>
      </w:r>
      <w:r>
        <w:rPr/>
        <w:t>, ��� �������� ����������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 ���������� �� ������ ��� ������� 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, ����� �� ������ ��������� ����� � ������,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 ���� 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���� ������� ������, ����� �������, ����� 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� ����� ������ �� ������! �� 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, ��� ������� ����� �������� ����� �����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. �� ���� ������ �� �������� 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�� ������ �����. �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���</w:t>
      </w:r>
      <w:r>
        <w:rPr/>
        <w:t>. ��� 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 ����� ���-���� ��������. � �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, ��� ������ ������ � ����� ��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 �� ����� ���� 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 ��������� ��������������� 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</w:t>
      </w:r>
      <w:r>
        <w:rPr/>
        <w:t>. ����� ��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 ���� ��������� ������. �� 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 ����� �����. ��������, 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 ������ ����� �������� �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. ������� ���, ��� ��� - 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������ � </w:t>
      </w:r>
      <w:r>
        <w:rPr/>
        <w:t>[��-24.2, ��������: �] 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. ��� ������ ������, � ��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 ���� ����. [��-24.2, ��������: ���]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� ����� ������ ���� ��� ������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 ������ ����� -/[��-24.2: .] "�/C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". ����/[��-24.2: - ����] �� ����������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 ����. ����� ���� ������ � ���������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������������ ����� ������, �� ��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��� ����� ����������� 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 �� ����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, ��� �������� ������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 ��������� �������� 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 �����</w:t>
      </w:r>
      <w:r>
        <w:rPr/>
        <w:t>. �� 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�� ����������� ������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�� ������������� 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</w:t>
      </w:r>
      <w:r>
        <w:rPr/>
        <w:t>, �� ��������� 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������</w:t>
      </w:r>
      <w:r>
        <w:rPr/>
        <w:t>. ��� 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����������� ������,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, ����� �������, 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������� ��������� �������� ��������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, ������� �������� �� ������ 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 ������� 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���� ���� �� ����� ��������� ���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 ������. ���� ������� 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 �� ����� ��������. 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 �������, �� �� ����� ��������. ���� ������� 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 �����������. ��� �������� 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���</w:t>
      </w:r>
      <w:r>
        <w:rPr/>
        <w:t>. �� �������� 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, ���� ��� ������� ���.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������ � ���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����� �������� �������� �����������.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 ��� ��������� ����������� 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 ��������</w:t>
      </w:r>
      <w:r>
        <w:rPr/>
        <w:t>, 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����� ������� ������� ������. �� 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</w:t>
      </w:r>
      <w:r>
        <w:rPr/>
        <w:t>; ����� ��� ����������� 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 �� � � ��������, � � ��-/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 ���������� ����� ������� � 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 ����� ������</w:t>
      </w:r>
      <w:r>
        <w:rPr/>
        <w:t>? ����� 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���, ������� ���� �����/-� �����������/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 �� ������ ���������. ������ 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 �����������</w:t>
      </w:r>
      <w:r>
        <w:rPr/>
        <w:t>. �������, ���� �������/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 �������</w:t>
      </w:r>
      <w:r>
        <w:rPr/>
        <w:t>. �������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 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����� � ��������� ����, ������� �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, ����� - ����� ����� 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��� ��������� ��������� ������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. ����� ����� ��� 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 �������� � ����� ������.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</w:t>
      </w:r>
      <w:r>
        <w:rPr/>
        <w:t>. ����� ����� ��� 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� ����� ������������ �������</w:t>
      </w:r>
      <w:r>
        <w:rPr/>
        <w:t>, 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��� ����� ���� ��� �� ����������� ����,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������. ��� �������� ������ �� 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 ������ �� �� �����, 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������ ����� ��� �������� ��������� �������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, �� ����� �������� � �� ����� 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� ���������� ����</w:t>
      </w:r>
      <w:r>
        <w:rPr/>
        <w:t>, ��� {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 �� ������� ������ ����, ���, ���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 ���� ��������� ������� ��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 �������</w:t>
      </w:r>
      <w:r>
        <w:rPr/>
        <w:t>. �� ����� �����, �� ������ �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</w:t>
      </w:r>
      <w:r>
        <w:rPr/>
        <w:t>. {�: �������,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 ������� ���� ��� ���� ������ �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��� ������� �����������? ������ ����� ��� 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� �������� ��������� </w:t>
      </w:r>
      <w:r>
        <w:rPr/>
        <w:t>"������".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 ��� � ����� �� ������ � ���� 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 ���� ��������, �� 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 ����� ��� ���������� 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 ��������� � ����� ���� ��������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, ����� �� ������������, ����� 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, �� ����� ����� ����������,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, �������� �����, 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������, ��� ���� �� �������� 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, � ��� ���� ������ ������. 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 � ������ �����; 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��������������� � �������������� 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 ������ �������� ����� � �������.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 ���</w:t>
      </w:r>
      <w:r>
        <w:rPr/>
        <w:t>, ��� ��� ��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</w:t>
      </w:r>
      <w:r>
        <w:rPr/>
        <w:t>, ����� 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�������� �������</w:t>
      </w:r>
      <w:r>
        <w:rPr/>
        <w:t>. 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 �������� ����</w:t>
      </w:r>
      <w:r>
        <w:rPr/>
        <w:t>.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 ������� ���� ������ ������������ </w:t>
      </w:r>
      <w:r>
        <w:rPr/>
        <w:t>-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� ���� 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, �� ������� �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� ������ � ����. 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 �������� ������� � ����</w:t>
      </w:r>
      <w:r>
        <w:rPr/>
        <w:t>. 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 ���� �������� ���������</w:t>
      </w:r>
      <w:r>
        <w:rPr/>
        <w:t>; ��� � 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 �����������</w:t>
      </w:r>
      <w:r>
        <w:rPr/>
        <w:t>. ��� ������ �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 � ��������</w:t>
      </w:r>
      <w:r>
        <w:rPr/>
        <w:t>. �� ������� ��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 �������� ����������� 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� ������ ��� ���� �������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. ��������� ����������� ����������� 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 ������������ ����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���</w:t>
      </w:r>
      <w:r>
        <w:rPr/>
        <w:t>, ������ �������� ��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 �����������. ���, ��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� ������ � ��������� ��������� 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 �������, �����������,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 ����� ������, 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, �������� ���������� � ����������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������ ��� ��������,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��� ������ ���������� �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���� ��������</w:t>
      </w:r>
      <w:r>
        <w:rPr/>
        <w:t>. ����� ��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���� ������</w:t>
      </w:r>
      <w:r>
        <w:rPr/>
        <w:t>.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� ����� � �������� �����</w:t>
      </w:r>
      <w:r>
        <w:rPr/>
        <w:t>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 ����� �����</w:t>
      </w:r>
      <w:r>
        <w:rPr/>
        <w:t>. ������� 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. ���� �������� ������� ������ ����� � ����������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</w:t>
      </w:r>
      <w:r>
        <w:rPr/>
        <w:t>, ������ ��� �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 ����������</w:t>
      </w:r>
      <w:r>
        <w:rPr/>
        <w:t>. ��� 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. ����� �������� 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������ ���� ����� ����� ������. ���� ������ 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 �������</w:t>
      </w:r>
      <w:r>
        <w:rPr/>
        <w:t>. ��� �����, ��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. ���� �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�� ����, ���� �� ������, �������� ������������ 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(�� �������������)/{�, �: � �������������} �������� � ��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</w:t>
      </w:r>
      <w:r>
        <w:rPr/>
        <w:t>. �� ����� ���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�������� ���������� ����, ��������� ���������� 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</w:t>
      </w:r>
      <w:r>
        <w:rPr/>
        <w:t>. ��� �� ����� ������ 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 ����� ����������� �� ��� 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</w:t>
      </w:r>
      <w:r>
        <w:rPr/>
        <w:t>, ��� �����, � ������� 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 ��������� �� 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����� �������� ������ 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 � ������������ ����� ������� 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�� � ����� ������</w:t>
      </w:r>
      <w:r>
        <w:rPr/>
        <w:t>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</w:t>
      </w:r>
      <w:r>
        <w:rPr/>
        <w:t>- ��� ����� ��������� 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 �� ������ ���� �������,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 ������ ����. �� ����� �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 ������� � ��������� ���� �����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������ �������� 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. ��������� ������� ��� ���������. � �� ������ ������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 �������� � �������</w:t>
      </w:r>
      <w:r>
        <w:rPr/>
        <w:t>.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</w:t>
      </w:r>
      <w:r>
        <w:rPr/>
        <w:t>, ��, �������,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 �� �����, ����� � ������ ������� �����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��������� �������� � ������� ����� �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 �����</w:t>
      </w:r>
      <w:r>
        <w:rPr/>
        <w:t>, ������ ���� ������, �����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</w:t>
      </w:r>
      <w:r>
        <w:rPr/>
        <w:t>, ��������� ������ 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 �����</w:t>
      </w:r>
      <w:r>
        <w:rPr/>
        <w:t>/-� � ������� ����� � 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� ����</w:t>
      </w:r>
      <w:r>
        <w:rPr/>
        <w:t>. ��� ���� ����� ��������, 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 ������</w:t>
      </w:r>
      <w:r>
        <w:rPr/>
        <w:t>. ����� �� �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 �������� � �����������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� ����������</w:t>
      </w:r>
      <w:r>
        <w:rPr/>
        <w:t>. �� 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. ���������� �� ������ ������. ����� ���������, 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��, �����-�� ������� �������������� 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 �����</w:t>
      </w:r>
      <w:r>
        <w:rPr/>
        <w:t>. ��� ���� 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 ������ ��� ������</w:t>
      </w:r>
      <w:r>
        <w:rPr/>
        <w:t>. �� 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 ���������� ��� ���� ������ ������ ���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</w:t>
      </w:r>
      <w:r>
        <w:rPr/>
        <w:t>, �� ��� ��� ������ ��������� �������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 �������� �����</w:t>
      </w:r>
      <w:r>
        <w:rPr/>
        <w:t>. ��� 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 �������� ���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�� ������ � �������� ��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���� ������� �� ������� ���������, ������������ 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 ��������</w:t>
      </w:r>
      <w:r>
        <w:rPr/>
        <w:t>, �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������ ��� ������</w:t>
      </w:r>
      <w:r>
        <w:rPr/>
        <w:t>? ������ �� 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</w:t>
      </w:r>
      <w:r>
        <w:rPr/>
        <w:t>. ������� ������� 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 �������</w:t>
      </w:r>
      <w:r>
        <w:rPr/>
        <w:t>, ����� ����� ���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, ������ �������� ������ 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 ��� �� �������� ����</w:t>
      </w:r>
      <w:r>
        <w:rPr/>
        <w:t>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 �������</w:t>
      </w:r>
      <w:r>
        <w:rPr/>
        <w:t>/�������� ��������� ����!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. ����� ���� ��� �����������, 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 ������� ��������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 ������ ������� ����������.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 �� �������</w:t>
      </w:r>
      <w:r>
        <w:rPr/>
        <w:t>,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������, ��� ����� ����� ��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 ��������� �� 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 ������</w:t>
      </w:r>
      <w:r>
        <w:rPr/>
        <w:t>, ������, 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</w:t>
      </w:r>
      <w:r>
        <w:rPr/>
        <w:t>. ������ ������ ������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���� ����� ����� �� ���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 ������</w:t>
      </w:r>
      <w:r>
        <w:rPr/>
        <w:t>. ����� ��������, 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���</w:t>
      </w:r>
      <w:r>
        <w:rPr/>
        <w:t>. ��� ����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� �������� �� ��� �������� 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, �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/{�, �: �������� ������} 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��</w:t>
      </w:r>
      <w:r>
        <w:rPr/>
        <w:t>. ��������, 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. �� ���� � ��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 ��� �� ������ 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����� �������� �������� ���� ��� ���� � ����������.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, �� ��������� ������� ��� ��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 ���� �������� ��������� 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 ������</w:t>
      </w:r>
      <w:r>
        <w:rPr/>
        <w:t>, �� �� ����������, � 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 ���� �������, �� ����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����� � �������� ��� ������, �� ����� ���� 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����� �������� ��������, ������� ��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</w:t>
      </w:r>
      <w:r>
        <w:rPr/>
        <w:t>, ����� �������� ����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 ����� ����� ���� ���� ���. 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, � ����� �� ����� ���� �����, � 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 ���� ����� ������ � 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��� ����� �������� ������� � ��������. 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</w:t>
      </w:r>
      <w:r>
        <w:rPr/>
        <w:t>. �� ����� ���� ������ 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 ����</w:t>
      </w:r>
      <w:r>
        <w:rPr/>
        <w:t>/-��. �������, 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 ���������</w:t>
      </w:r>
      <w:r>
        <w:rPr/>
        <w:t>/-� ����, ��� ��� 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, ���� ���������� � ���� 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 �������� ��� ����� ������� �����</w:t>
      </w:r>
      <w:r>
        <w:rPr/>
        <w:t>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��������</w:t>
      </w:r>
      <w:r>
        <w:rPr/>
        <w:t>. ����� ������ ������ 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</w:t>
      </w:r>
      <w:r>
        <w:rPr/>
        <w:t>. �� ����� ���� ������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�, ��� ������ �����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</w:t>
      </w:r>
      <w:r>
        <w:rPr/>
        <w:t>. �� ���� ���������� - ����� 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�� ����� ������, ��� ������� ���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, ���� ������ �����/-� ��������/-�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 ���� �� �����, ��� ������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��� �� �������� ������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���� ��� ���������� �������� ������� �� ��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�� ��������, 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 ���������� ���� �����, ���� 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? ���� ������ ���� 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 ������� �� ����. ��� ������������ ���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�� ���� ��� �������</w:t>
      </w:r>
      <w:r>
        <w:rPr/>
        <w:t>. 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 �� � �����, �� � 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 �������� ��������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</w:t>
      </w:r>
      <w:r>
        <w:rPr/>
        <w:t>, ��� ���� ����������, ����� �� �������� 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 �� �������, ���� �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 �� �������. �� ��� 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 ���� ��� �� �������� �� 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��</w:t>
      </w:r>
      <w:r>
        <w:rPr/>
        <w:t>. ��� �� ���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������ �������� �� ������ ������ ���������,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. ��� ������ ���������� �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 ����� �������� 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; ������, ����� ��������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 ��������������� - �������� ���������. ��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 ���</w:t>
      </w:r>
      <w:r>
        <w:rPr/>
        <w:t>, �� ���, ��� 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����������� �� ������ ��������� ��������/-��.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 � ����������</w:t>
      </w:r>
      <w:r>
        <w:rPr/>
        <w:t>. �� ����� 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) ���� ������ ����� �������. ������ 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 �����</w:t>
      </w:r>
      <w:r>
        <w:rPr/>
        <w:t>. �� �� ����� ������� � ��������� 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 ���</w:t>
      </w:r>
      <w:r>
        <w:rPr/>
        <w:t>, �� �� ��� �� �������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 �� �����</w:t>
      </w:r>
      <w:r>
        <w:rPr/>
        <w:t>. ��� ������, �����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. �������� ������, 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 �������� �����, �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 ������ �������� �������� 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 ����� ���������� ��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������ ���� ������ �� �����,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. �� ����������� ���� ���� 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�� ����� �������� �����������, ���� 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 ����� �����������, 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, �� ���� ������ ��� �� ����? 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, ��� ��� ������ ����, �� 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</w:t>
      </w:r>
      <w:r>
        <w:rPr/>
        <w:t>. ��� �� �� ������, �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��� ����� ������ ������������ ��������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 ������ ������� ������� 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����� ������� � ��������</w:t>
      </w:r>
      <w:r>
        <w:rPr/>
        <w:t>,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? �� ���� ������ � ������ ����. 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 ����� ����� ��� ��, ��� 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 ����� ��� ������, ���� 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 �� ���� ���� ��� ������� 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 ������ ���������</w:t>
      </w:r>
      <w:r>
        <w:rPr/>
        <w:t>. ��������������, 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 ��������, ��� � ��� �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 �� ������ �������� ���� � �������� ������;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�</w:t>
      </w:r>
      <w:r>
        <w:rPr/>
        <w:t>. �� ���� ��� ���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,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�� ������ ����� ������ ������� �� ������������ 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 - �������. ��� ����� ����� ����� 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, ����� ������� �����, ����� ����� 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, ��� ��� ���� ������ �������� 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 ������ ����� 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�� ��������� �� ������ ��������� ������?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</w:t>
      </w:r>
      <w:r>
        <w:rPr/>
        <w:t>. ��� ����� ������� � ���.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 ������ ����, ��� ������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�� ������ � ������ ����, � ���������������� 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: ������ �� ��������� ���� �� ����/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 ������ �� ��������� ���� ������������/-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 ����</w:t>
      </w:r>
      <w:r>
        <w:rPr/>
        <w:t>/-��� �������� ������� �����?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��� ����� ��������� ��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�� ���</w:t>
      </w:r>
      <w:r>
        <w:rPr/>
        <w:t>(��). ��� �� � 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 �������� � ���������� ���</w:t>
      </w:r>
      <w:r>
        <w:rPr/>
        <w:t>, 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�� ��. ���� ��� ������ 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� �����</w:t>
      </w:r>
      <w:r>
        <w:rPr/>
        <w:t>. �� ������ ���������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�� ������� � �������</w:t>
      </w:r>
      <w:r>
        <w:rPr/>
        <w:t>. 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 ����� ��� �������� ���� ����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�� ������ </w:t>
      </w: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������ ���� ������� ������� �������. 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�� ������</w:t>
      </w:r>
      <w:r>
        <w:rPr/>
        <w:t>. 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� ������ �����������.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 ��� ����� ������� ����, ����� 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 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. �� ������ ������� ���� ����� 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 ������, ��� �� ��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 ��������� ���������</w:t>
      </w:r>
      <w:r>
        <w:rPr/>
        <w:t>. ������� 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���� �� ����� �����</w:t>
      </w:r>
      <w:r>
        <w:rPr/>
        <w:t>.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������� ��������. ������ ��� ���� ������� ���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 ������ ������� � 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 ���� ������</w:t>
      </w:r>
      <w:r>
        <w:rPr/>
        <w:t>, ��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����</w:t>
      </w:r>
      <w:r>
        <w:rPr/>
        <w:t>, ��� 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 ������������. ����� �������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������</w:t>
      </w:r>
      <w:r>
        <w:rPr/>
        <w:t>, ��� �����.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. ��� ������� �� �������������,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�������</w:t>
      </w:r>
      <w:r>
        <w:rPr/>
        <w:t>. ������� 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, ��� �� �����, ������ 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����� ���� �����.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���� ������ �� ������</w:t>
      </w:r>
      <w:r>
        <w:rPr/>
        <w:t>.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��������� </w:t>
      </w:r>
      <w:r>
        <w:rPr/>
        <w:t>- ��� ����� �����, ��� � �����, 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 ��� ���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. ���������� ������ ����� �����������. ���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������ � �. ��������. �������, ����� ���������,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, � ����� �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 �� ��������� �����, ��� �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 ���-�� ��� ������, � ��� ��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��� �����</w:t>
      </w:r>
      <w:r>
        <w:rPr/>
        <w:t>. ����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��</w:t>
      </w:r>
      <w:r>
        <w:rPr/>
        <w:t>, � ����� 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 ��� ����� �����������</w:t>
      </w:r>
      <w:r>
        <w:rPr/>
        <w:t>?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. ������ ���������� ���������� � ������ 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 ������� � �����</w:t>
      </w:r>
      <w:r>
        <w:rPr/>
        <w:t>. �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</w:t>
      </w:r>
      <w:r>
        <w:rPr/>
        <w:t>. ���� ������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���</w:t>
      </w:r>
      <w:r>
        <w:rPr/>
        <w:t>. �������, 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</w:t>
      </w:r>
      <w:r>
        <w:rPr/>
        <w:t>, ��, ���� ��� ��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 �������</w:t>
      </w:r>
      <w:r>
        <w:rPr/>
        <w:t>, ������ ���� 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 ������ �� ���� 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 ������ ���� ���������� �� 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 ��� �������� ������� � ����� 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�</w:t>
      </w:r>
      <w:r>
        <w:rPr/>
        <w:t>. ������ 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 ������</w:t>
      </w:r>
      <w:r>
        <w:rPr/>
        <w:t>. ���� �� 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 �������</w:t>
      </w:r>
      <w:r>
        <w:rPr/>
        <w:t>, ��� �� �� ���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������ ������� ����, �� ������� ���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 ������ � ���� ��������� ����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 ����� ��� ���������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��� ���������� � ������ 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 ���������� ������������, 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</w:t>
      </w:r>
      <w:r>
        <w:rPr/>
        <w:t>. ��� �������� 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 ����� ����������� </w:t>
      </w:r>
      <w:r>
        <w:rPr/>
        <w:t>- ��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��� 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������� �������� � ����� ������ �������� ��������.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����� ��������� �� 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������ ��� ����������� 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 ���� ���� ���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/-�� ���������. ��������, 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 ������ ������ � ���� � ����� 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�������� ����������</w:t>
      </w:r>
      <w:r>
        <w:rPr/>
        <w:t>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</w:t>
      </w:r>
      <w:r>
        <w:rPr/>
        <w:t>. ��� ���� ������ 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����</w:t>
      </w:r>
      <w:r>
        <w:rPr/>
        <w:t>, � � 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�� �� ������������ ������ ��� 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�</w:t>
      </w:r>
      <w:r>
        <w:rPr/>
        <w:t>. �������, 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. ���������, �������, �� �� ����� � �� �� �����,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� ����� ���� �����, 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 �� ����� ��������,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�������� ���������� ���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���� ���������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, ��� � ���� ����������. ��������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</w:t>
      </w:r>
      <w:r>
        <w:rPr/>
        <w:t>; �� ����� �����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 ����� �������� ��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 �� ������� ����� ����� ������� 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. ����� ������ ������ ��� �������. ����� ����, 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 ������</w:t>
      </w:r>
      <w:r>
        <w:rPr/>
        <w:t>, �� ������ ���� ������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 �� ����� ����������</w:t>
      </w:r>
      <w:r>
        <w:rPr/>
        <w:t>. 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 ������ �������� ������ ����������.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</w:t>
      </w:r>
      <w:r>
        <w:rPr/>
        <w:t>. ���� ��������� �������� 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���� ������ � ����� ������ ���� 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</w:t>
      </w:r>
      <w:r>
        <w:rPr/>
        <w:t>. ��� �� ���������� ����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������</w:t>
      </w:r>
      <w:r>
        <w:rPr/>
        <w:t>. �� ���������� 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 �� ��� ����������</w:t>
      </w:r>
      <w:r>
        <w:rPr/>
        <w:t>. �� 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</w:t>
      </w:r>
      <w:r>
        <w:rPr/>
        <w:t>, ��������, ����� ������? 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, � ������ ����� ������� � ������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(��), ��� ���� �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������ ������� ��������� ������. 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 ������� ������� ���� 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</w:t>
      </w:r>
      <w:r>
        <w:rPr/>
        <w:t>, � �������� �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 ���� �� 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 ���� ������� ����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 ��� ���� ������ ���������� 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 ������</w:t>
      </w:r>
      <w:r>
        <w:rPr/>
        <w:t>!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����� ��, ��� ������������� �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 �������� ���������������</w:t>
      </w:r>
      <w:r>
        <w:rPr/>
        <w:t>.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</w:t>
      </w:r>
      <w:r>
        <w:rPr/>
        <w:t>; ��� ����� ����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���� ���������������? �� �� 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 ������, �� �����. ����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. �� �� ������ ������ ������� ��� ����. 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 ����� ��������� ������ ��� ����������. 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-�� �������� �� ���� �������������, �� � 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 ������</w:t>
      </w:r>
      <w:r>
        <w:rPr/>
        <w:t>/-�� 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����� ���������� ����� ����� ���� �������.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, ��� ���� ����. ��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� ����</w:t>
      </w:r>
      <w:r>
        <w:rPr/>
        <w:t>. ��� 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 ������� �������� ��� ������, �� �� ��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, �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����, ������� ��������� ������. �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 ��� �� ���� � ���� �������������?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 ���� ����� ��� ����������, �� ��� 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 ���� �� �� ����� �� ��� �������������?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 �������� ��� ��� �������� ����</w:t>
      </w:r>
      <w:r>
        <w:rPr/>
        <w:t>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���� ���</w:t>
      </w:r>
      <w:r>
        <w:rPr/>
        <w:t>. ��� �� ����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 ������</w:t>
      </w:r>
      <w:r>
        <w:rPr/>
        <w:t>, � ��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 ����� ������ ����� ������;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 ����</w:t>
      </w:r>
      <w:r>
        <w:rPr/>
        <w:t>, �������� ��� 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 ����� �� ������ �������� � ���� �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 � �������� ���������, ���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, ��� ���� � �������������, 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 �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. �� ����� �������� ��������� �� ���� ���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��������/-� �� �������� �������� ������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���� � ������ ���������. 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 ����</w:t>
      </w:r>
      <w:r>
        <w:rPr/>
        <w:t>;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. ������ �������� - ����� ����������. 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</w:t>
      </w:r>
      <w:r>
        <w:rPr/>
        <w:t>. ����� 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 ����������� �����</w:t>
      </w:r>
      <w:r>
        <w:rPr/>
        <w:t>, �� 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�� ����� �����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, ������������, ����� ��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�� �������</w:t>
      </w:r>
      <w:r>
        <w:rPr/>
        <w:t>.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 ������</w:t>
      </w:r>
      <w:r>
        <w:rPr/>
        <w:t>, ����� 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 ��������� ����;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 ��������� �������� � ����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</w:t>
      </w:r>
      <w:r>
        <w:rPr/>
        <w:t>! �������, �������� 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 ����� �� � ������</w:t>
      </w:r>
      <w:r>
        <w:rPr/>
        <w:t>. 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. ���� �� �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. ��� �� ����� 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. ������ ���������, ����� �����, 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 �����, ��� �� ���� �� �������� �����.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 ����</w:t>
      </w:r>
      <w:r>
        <w:rPr/>
        <w:t>, ��� ����� ��� ���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. �� ������ 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 ����� ��������� �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�-�� ����� �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 ������� �� ���������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</w:t>
      </w:r>
      <w:r>
        <w:rPr/>
        <w:t>. ������ ��� ������� ��� �����������!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 � ���������� ������ 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. ������� ������ ������ ����� ��� ����� ����� 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 ������</w:t>
      </w:r>
      <w:r>
        <w:rPr/>
        <w:t>, ������� 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 ����</w:t>
      </w:r>
      <w:r>
        <w:rPr/>
        <w:t>. �����(�) ������ �� ����� 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 �� ��������� ������ ��� 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��� ������ � ��� ���� 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��</w:t>
      </w:r>
      <w:r>
        <w:rPr/>
        <w:t>. ����� �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� ����� ������ � �������� ��� ������� ����;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/{�: ���}/{� � ��.: �� �} ����������� �� �����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 ������������� ����</w:t>
      </w:r>
      <w:r>
        <w:rPr/>
        <w:t>. 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</w:t>
      </w:r>
      <w:r>
        <w:rPr/>
        <w:t>, �� ����� ������������ 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 ��� ����� ��. ������ ������������ 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/-� �������/-�� ���� � �������.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. ������� �������� ���� ���������� ���������� 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 ����������� ������� �� 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 �����</w:t>
      </w:r>
      <w:r>
        <w:rPr/>
        <w:t>. ��� ���������, 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� ��� ������. ��� 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. ���� �������� � ���-�� ���������� ������������/-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 � ��������������� 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, ������� ����� � �������� ������ 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</w:t>
      </w:r>
      <w:r>
        <w:rPr/>
        <w:t>. ��� �� �������� � ���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 ����� �����������</w:t>
      </w:r>
      <w:r>
        <w:rPr/>
        <w:t>. ���� 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 �������� �� ���������� ����</w:t>
      </w:r>
      <w:r>
        <w:rPr/>
        <w:t>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� ����</w:t>
      </w:r>
      <w:r>
        <w:rPr/>
        <w:t>. ������� ���� 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,/:/; ��� 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/-�� ���������/-�, �� ������ ���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 �������� �� ���������������,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. ����� ����� �� ������� ������� �������� �����. ����� 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. ����� ��������� ��������, ��� ����� �� �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����� ���� 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������ � ������ ���� ����� ����� �� 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 � ����� � ��� ����� 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 ����� ������</w:t>
      </w:r>
      <w:r>
        <w:rPr/>
        <w:t>, 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� ��� ������� ���������. ��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�� � ������� �������� 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</w:t>
      </w:r>
      <w:r>
        <w:rPr/>
        <w:t>/-��� ����� �������. �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, �������)/{�, �: ������� ������} 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. ��� �� ������� ��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 ���� ������� ��������, ��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��� ������ ��� �� ������� ���������������� 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 ������ ��������� ����</w:t>
      </w:r>
      <w:r>
        <w:rPr/>
        <w:t>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 ������� �����</w:t>
      </w:r>
      <w:r>
        <w:rPr/>
        <w:t>. ���� 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 � 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� ���� ������� 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. ��� �������� ����� �������� ���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 �� ���� �� ������ �������� �� 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 ����</w:t>
      </w:r>
      <w:r>
        <w:rPr/>
        <w:t>, �������� ����� �������� 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 �� ����� ����������� ���������� </w:t>
      </w:r>
      <w:r>
        <w:rPr/>
        <w:t>-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��� � ������ ���������, -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 ������, ��� 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� ������� 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 �������� ������� ������� �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 ���� ������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 ������� ���������� 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 ���� ������</w:t>
      </w:r>
      <w:r>
        <w:rPr/>
        <w:t>. �������,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 �� ������ 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��� �������������� � ��������� ������ �������,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 ����</w:t>
      </w:r>
      <w:r>
        <w:rPr/>
        <w:t>. ��� �����, 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 � ������ �����</w:t>
      </w:r>
      <w:r>
        <w:rPr/>
        <w:t>. ��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 ���� ������ 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. �������� ������� � �������� ������ 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 ������� �������</w:t>
      </w:r>
      <w:r>
        <w:rPr/>
        <w:t>, � ���� ��� 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���� ���������� �� �����/-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��� ���� ������ {�: ��} �����/-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 ��������� ���������! ��� �������� 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 �����, ���� �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 ����� ���������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�������, �������� - ������ ��������. 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� �������� �� ���������;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</w:t>
      </w:r>
      <w:r>
        <w:rPr/>
        <w:t>, ������ ��������� ������. 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 ��� ����� ��������</w:t>
      </w:r>
      <w:r>
        <w:rPr/>
        <w:t>.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 ����� ����� ���� ��������������.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5. �������, ��� � ������-����/���������� 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������/-� ������ ���� � 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: "��� �� ����� ����, �� 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� ����/-� ������/-� ������� � ����������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 ����� ����� ���������� 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 �������� ������</w:t>
      </w:r>
      <w:r>
        <w:rPr/>
        <w:t>.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 ��������������</w:t>
      </w:r>
      <w:r>
        <w:rPr/>
        <w:t>; ��� 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 ����� �����</w:t>
      </w:r>
      <w:r>
        <w:rPr/>
        <w:t>. 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 ���� �����������</w:t>
      </w:r>
      <w:r>
        <w:rPr/>
        <w:t>, �� 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����� ������ ���������� �������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�</w:t>
      </w:r>
      <w:r>
        <w:rPr/>
        <w:t>; ����� 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</w:t>
      </w:r>
      <w:r>
        <w:rPr/>
        <w:t>, ����� 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 �������� � ���� ���� 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 � ������ ������� 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��� ���� �����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�� ���� 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�� � ��� 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���������, ��� �������� ��� ���� �� 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 ������� ������� ���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 �����</w:t>
      </w:r>
      <w:r>
        <w:rPr/>
        <w:t>, �� ��� 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 ���������������</w:t>
      </w:r>
      <w:r>
        <w:rPr/>
        <w:t>.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� �����</w:t>
      </w:r>
      <w:r>
        <w:rPr/>
        <w:t>. ����� 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 �� �����. �������, 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 ������ ������ �����</w:t>
      </w:r>
      <w:r>
        <w:rPr/>
        <w:t>. 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���� ����������� 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 ��������, ��� ����� ������ 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 ������ ������� �����������</w:t>
      </w:r>
      <w:r>
        <w:rPr/>
        <w:t>.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? ������ ��������� �� ����� �������. �� 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 ���� ��� 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������� �������, ����� ������� ������� ��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. �����������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 �������� �������� � ������ 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, ����� ������ 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</w:t>
      </w:r>
      <w:r>
        <w:rPr/>
        <w:t>. ����� ����, ������ 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</w:t>
      </w:r>
      <w:r>
        <w:rPr/>
        <w:t>. ��� ������, ��� �����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 ����������� �������� � �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��� �� ������� ����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 ������������ �������</w:t>
      </w:r>
      <w:r>
        <w:rPr/>
        <w:t>.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� �������� ����</w:t>
      </w:r>
      <w:r>
        <w:rPr/>
        <w:t>, 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��� ������� ���� � �����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 ����� ��������� � �������� ������� 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</w:t>
      </w:r>
      <w:r>
        <w:rPr/>
        <w:t>-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����� �� ����� ����� ��������� ���������� ����,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 ����� �������� ������, ���� 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������� ��������� 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 �����������</w:t>
      </w:r>
      <w:r>
        <w:rPr/>
        <w:t>.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����������</w:t>
      </w:r>
      <w:r>
        <w:rPr/>
        <w:t>, �� 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 ������. ��� �� 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 �� ����, �� 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 ������ �� ������������ ������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. ������ ����� �� ���� ��������, ���, ��� 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; ���� �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, �������� �� ��������.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���� �����</w:t>
      </w:r>
      <w:r>
        <w:rPr/>
        <w:t>,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, ����� 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. ������ ������ ����, ��� 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 ����������� �����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���� ���������� 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 ����� ������, ��� ����� �������� 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 �����������</w:t>
      </w:r>
      <w:r>
        <w:rPr/>
        <w:t>! ��� �����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������ �������</w:t>
      </w:r>
      <w:r>
        <w:rPr/>
        <w:t>. ���,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� ������ �������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 ������ ����</w:t>
      </w:r>
      <w:r>
        <w:rPr/>
        <w:t>. ����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������ ������ ���� �� �������� ������. 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</w:t>
      </w:r>
      <w:r>
        <w:rPr/>
        <w:t>, �� ��� �������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���������� ����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 ��������� ��������� 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 �� ��������� ��� �������� 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, �� � ����. ��� �������� ����� ��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� ������������ ������ ���� � ���� 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 ����� ��������� ���� �����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�� �� ������� �����, ��� 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</w:t>
      </w:r>
      <w:r>
        <w:rPr/>
        <w:t>. ����� ��� ����� ���� 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! ����� ����� ������ 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</w:t>
      </w:r>
      <w:r>
        <w:rPr/>
        <w:t>, ����� �������� � ����� �/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</w:t>
      </w:r>
      <w:r>
        <w:rPr/>
        <w:t>, ����� � ���� ������, 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 ���������</w:t>
      </w:r>
      <w:r>
        <w:rPr/>
        <w:t>. ����� 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. ������� ������ � ����� � ����, � ����� � ���� 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 ����� �����</w:t>
      </w:r>
      <w:r>
        <w:rPr/>
        <w:t>: "��� ������ �� ���� �� �����?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 �������� �� ���. �������,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, �� ���� ������ �������� � ���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</w:t>
      </w:r>
      <w:r>
        <w:rPr/>
        <w:t>. � ���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 � ������ �� �����</w:t>
      </w:r>
      <w:r>
        <w:rPr/>
        <w:t>? ����� ����� 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 � 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����������� ��������� ����� � ��������� ����� �� 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, ��� � �� ������. ���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 �������� 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�� ��������� 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���� ������.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��������� ���������� 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�</w:t>
      </w:r>
      <w:r>
        <w:rPr/>
        <w:t>. ����� 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���������</w:t>
      </w:r>
      <w:r>
        <w:rPr/>
        <w:t>, �� ����� {�, �: 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� ������ �������������, ��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� ����� ��������� �� ������</w:t>
      </w:r>
      <w:r>
        <w:rPr/>
        <w:t>.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 ���� ����������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��������, ��� ���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</w:t>
      </w:r>
      <w:r>
        <w:rPr/>
        <w:t>, �� ��������� �� 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 ��������� ������</w:t>
      </w:r>
      <w:r>
        <w:rPr/>
        <w:t>,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 ��� �� 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. ������, ���� ������ ����� ���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</w:t>
      </w:r>
      <w:r>
        <w:rPr/>
        <w:t>. ��� 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. ��� ������ ������, 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��� �� ������� �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��� �� ���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</w:t>
      </w:r>
      <w:r>
        <w:rPr/>
        <w:t>, ����� ��� {�, �: ��}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 ����� �������� �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, ����� ������ ����� ������ ���� 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���������� ������ �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{�: } ������ 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 ������� ��� ������������� �� ����������� 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 �� ���� ���������</w:t>
      </w:r>
      <w:r>
        <w:rPr/>
        <w:t>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 ��</w:t>
      </w:r>
      <w:r>
        <w:rPr/>
        <w:t>/{�: �} 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 �� ���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</w:t>
      </w:r>
      <w:r>
        <w:rPr/>
        <w:t>. ������� ����,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� ��������� ������� 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��� ��� 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� ������</w:t>
      </w:r>
      <w:r>
        <w:rPr/>
        <w:t>, ���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 �������� � ������� ������.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 ��������� � ������ ����</w:t>
      </w:r>
      <w:r>
        <w:rPr/>
        <w:t>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 ���������� ������ ���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 ������������� ����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 ������ ������ �� ���� ��������� � ����� ����� -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 ������ ���� ����� �����, ���� 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� ������ ������ ����� 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 ������� ��� ���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. ������� ����� ������� �����������, ������ 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�� �����</w:t>
      </w:r>
      <w:r>
        <w:rPr/>
        <w:t>. �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 ���� �������������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�����</w:t>
      </w:r>
      <w:r>
        <w:rPr/>
        <w:t>. ����� 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������ ������ ������, ��� 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 ��� ������ ������� �� ����,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 �������� �����</w:t>
      </w:r>
      <w:r>
        <w:rPr/>
        <w:t>. ����� ������ ����� 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 �������� ����������� �����</w:t>
      </w:r>
      <w:r>
        <w:rPr/>
        <w:t>.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���������� ��������� ���������, 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� �� ��� ������� 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� ������</w:t>
      </w:r>
      <w:r>
        <w:rPr/>
        <w:t>. 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 ������ �����</w:t>
      </w:r>
      <w:r>
        <w:rPr/>
        <w:t>, ����� �� ����� 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 ����� ���� �����������</w:t>
      </w:r>
      <w:r>
        <w:rPr/>
        <w:t>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���� �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. �������� ���� ����� ����� ����� � 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, ��� ����� ����� �� ��������� ����.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 ����� ��������� �������� ����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 �������� ���������� � 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 ���������</w:t>
      </w:r>
      <w:r>
        <w:rPr/>
        <w:t>,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</w:t>
      </w:r>
      <w:r>
        <w:rPr/>
        <w:t>/-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. ������� ����������, ��� ����� ������� ������ ��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 ������� �����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</w:t>
      </w:r>
      <w:r>
        <w:rPr/>
        <w:t>. ��� ����� �������� ������,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 �������� ���������, ����� 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 ��� �� �����</w:t>
      </w:r>
      <w:r>
        <w:rPr/>
        <w:t>? �����, ���� 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</w:t>
      </w:r>
      <w:r>
        <w:rPr/>
        <w:t>, ��� ��� ���� ���������, � ���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� ��������, ��� 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 ���������</w:t>
      </w:r>
      <w:r>
        <w:rPr/>
        <w:t>. � ����� 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; �� ��������, �� �������� �������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. ������ ������ �� �������� � �������� ���������?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������</w:t>
      </w:r>
      <w:r>
        <w:rPr/>
        <w:t>. ������ 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. � ��� ����� ����� ����������, 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 ������ ��� 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. ����������� ������ ����� ������� ����� �����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</w:t>
      </w:r>
      <w:r>
        <w:rPr/>
        <w:t>. ����������� ������ 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 �� ������ ����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 � ������, ��� � 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�</w:t>
      </w:r>
      <w:r>
        <w:rPr/>
        <w:t>. ����� ������ ���� �����,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? ���� �� ������ ������ 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 ��</w:t>
      </w:r>
      <w:r>
        <w:rPr/>
        <w:t>. ��� ����� ����� 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 ������ ������ �����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 �� ����� ������� �������</w:t>
      </w:r>
      <w:r>
        <w:rPr/>
        <w:t>. 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 ��������</w:t>
      </w:r>
      <w:r>
        <w:rPr/>
        <w:t>, � � 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</w:t>
      </w:r>
      <w:r>
        <w:rPr/>
        <w:t>. ����� ������, ��� 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 �����</w:t>
      </w:r>
      <w:r>
        <w:rPr/>
        <w:t>, �� 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 (�� ������)/{�: �������� �����}, ��������� �� 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 ������, ����� �����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���� ����. �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 ��� - ���� ���������; 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, ��� ��� ����, ��� ��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�������</w:t>
      </w:r>
      <w:r>
        <w:rPr/>
        <w:t>. ��� �� ������, 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 ����� ��������� �������</w:t>
      </w:r>
      <w:r>
        <w:rPr/>
        <w:t>, 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��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. ���������� ���� ����������� ��������.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, ���������� �������. 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��������� ���������� 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�������������, ����� ����� ����� 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 ���� ������� ����� ���� ���������� �������� 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�� ���� ���������/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�, �����/-�� ����������� � ������� 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, ���� �� ������ 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 ����� ����� 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 ���������� 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</w:t>
      </w:r>
      <w:r>
        <w:rPr/>
        <w:t>. ��� ��������, 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 ����� �������� ����</w:t>
      </w:r>
      <w:r>
        <w:rPr/>
        <w:t>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 ��� ������������ 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 ��������� �����������</w:t>
      </w:r>
      <w:r>
        <w:rPr/>
        <w:t>, 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������������ ��������� �� �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 �������������, ���� ���� �������� ����� �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 ��� �������� �������� �� 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 ����� ������� ���� ��� �����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� �������� ��� ����� 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 ���, ������ ������, �����,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�� ����� ������� 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 ��� ������� ����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 �� ������, �������� ������ 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� ����</w:t>
      </w:r>
      <w:r>
        <w:rPr/>
        <w:t>.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, �, ����� �������, ��� �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 �������. ������ ��� ��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, �� ����� �� ������, ��� ����� ������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������ ������� ������� 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 �����������</w:t>
      </w:r>
      <w:r>
        <w:rPr/>
        <w:t>/�����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 �������� ����� ������� �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</w:t>
      </w:r>
      <w:r>
        <w:rPr/>
        <w:t>, ��� �� � 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���� ���� ��������� ��������� �������, 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</w:t>
      </w:r>
      <w:r>
        <w:rPr/>
        <w:t>. ���� �� ������ � ��������� � � 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</w:t>
      </w:r>
      <w:r>
        <w:rPr/>
        <w:t>, �� �� �� ��������� �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��, � ��� ��������� 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 �� ����������, �� ����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� ������ �����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 ����������� � ���� 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. �� ������ ������ ��������� 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� ���������� 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, �� ����� ��������� ��������� ���� ������.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. ���������� ����������� ������ � 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��� ��������</w:t>
      </w:r>
      <w:r>
        <w:rPr/>
        <w:t>.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 ������ �� ����������� ���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</w:t>
      </w:r>
      <w:r>
        <w:rPr/>
        <w:t>. ����� �������� 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</w:t>
      </w:r>
      <w:r>
        <w:rPr/>
        <w:t>"����" ���, ����(�) �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 ��������� ������� ��������� ����.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 �������, �� 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 ������ ����������� ����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���� ������� ������� 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 �������� � ���������������.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 ���� ������ 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�����</w:t>
      </w:r>
      <w:r>
        <w:rPr/>
        <w:t>, �� ����� �����, 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����</w:t>
      </w:r>
      <w:r>
        <w:rPr/>
        <w:t>. ���� 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 ������, ������ ����������, ������� ����� 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�������� ����� �� ������</w:t>
      </w:r>
      <w:r>
        <w:rPr/>
        <w:t>, � 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 ������ ����� ���������</w:t>
      </w:r>
      <w:r>
        <w:rPr/>
        <w:t>, 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�� ���������</w:t>
      </w:r>
      <w:r>
        <w:rPr/>
        <w:t>, ��� 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� �������� �������� �����.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; ����� ��������� �������� �� 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 �������� ���� �� �������, 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 �������� ����� ����� ���������� �����</w:t>
      </w:r>
      <w:r>
        <w:rPr/>
        <w:t>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 ����� ������ ������</w:t>
      </w:r>
      <w:r>
        <w:rPr/>
        <w:t>.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�� ��� ��������� �����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� ������</w:t>
      </w:r>
      <w:r>
        <w:rPr/>
        <w:t>. ����� � ��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 � ����� ����������� � ���������</w:t>
      </w:r>
      <w:r>
        <w:rPr/>
        <w:t>/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. ����� ������������ �������� ������������ 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 �� � ��������� 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 ����� ������ ������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</w:t>
      </w:r>
      <w:r>
        <w:rPr/>
        <w:t>/� ���������/-� ���������/-� ����/-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����� �����������, �� ������ - 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 ������� ����</w:t>
      </w:r>
      <w:r>
        <w:rPr/>
        <w:t>, ��� � �� ����������� 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</w:t>
      </w:r>
      <w:r>
        <w:rPr/>
        <w:t>/-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. �������������� ����� ��������� 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/-�� ������/-�� ����� ��������� 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�������, ���� 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; ��, �������, ��� ������ ����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� ��� � ������� ������.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 ������� ������ �� ����� 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 �������� ����������.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 �����������</w:t>
      </w:r>
      <w:r>
        <w:rPr/>
        <w:t>, ��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 ����</w:t>
      </w:r>
      <w:r>
        <w:rPr/>
        <w:t>-�� ��������,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�� �������</w:t>
      </w:r>
      <w:r>
        <w:rPr/>
        <w:t>. ���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� ������� ����</w:t>
      </w:r>
      <w:r>
        <w:rPr/>
        <w:t>; �� 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 ����� ��������, �� ��������� ��/{�: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�� ����� �������� �������������� ����� �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������ �� ��������� �������. ���;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� ��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</w:t>
      </w:r>
      <w:r>
        <w:rPr/>
        <w:t>. ��� ������������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�������</w:t>
      </w:r>
      <w:r>
        <w:rPr/>
        <w:t>. ���������� ��� 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��� �����������. 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��</w:t>
      </w:r>
      <w:r>
        <w:rPr/>
        <w:t>, ������� �� ��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 ������ 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{�, �: �������}, ������� � ������ 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 ������ �� �����������</w:t>
      </w:r>
      <w:r>
        <w:rPr/>
        <w:t>, 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. ���� � ������ ����� �� ������� ����� �� 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 ������� � ��������� �������</w:t>
      </w:r>
      <w:r>
        <w:rPr/>
        <w:t>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� ��������</w:t>
      </w:r>
      <w:r>
        <w:rPr/>
        <w:t>? ����� 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�� ����, ��� ������, ��� ��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? �� ��������,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 �������</w:t>
      </w:r>
      <w:r>
        <w:rPr/>
        <w:t>. ��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� �� �������/-� ���������/-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</w:t>
      </w:r>
      <w:r>
        <w:rPr/>
        <w:t>, �� ������ 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� ���������� 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 �������� ����� �� 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��� �������� ����� �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 ��� � ���� ����</w:t>
      </w:r>
      <w:r>
        <w:rPr/>
        <w:t>, ���� 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����� ���� ������/{�, �: ������}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</w:t>
      </w:r>
      <w:r>
        <w:rPr/>
        <w:t>, � ����� ������� 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 ���������� 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 ����������� � �����, ������ �����,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 �������� �������������� ������?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� ����� 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 ����� ������������� 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����</w:t>
      </w:r>
      <w:r>
        <w:rPr/>
        <w:t>. 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� </w:t>
      </w:r>
      <w:r>
        <w:rPr/>
        <w:t>- ��� �� �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 ���������� ������� ���� ������� ��������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��� �������� ������� ���������.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 �����</w:t>
      </w:r>
      <w:r>
        <w:rPr/>
        <w:t>, �� ����� 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 ���������� �������� 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 �������� �� ����, -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� �������� ������ 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</w:t>
      </w:r>
      <w:r>
        <w:rPr/>
        <w:t>. ����� �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� </w:t>
      </w:r>
      <w:r>
        <w:rPr/>
        <w:t>(� ������ �����)/{�: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. �������, ����� �� ������������������ ��������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 �������� ������� ������� ����.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 �������� � ������ ����</w:t>
      </w:r>
      <w:r>
        <w:rPr/>
        <w:t>, 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 ��� �������</w:t>
      </w:r>
      <w:r>
        <w:rPr/>
        <w:t>. �������, ��� 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 ��� ����, ��� ����������� ���. 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��, ���� ��� �������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 ���������</w:t>
      </w:r>
      <w:r>
        <w:rPr/>
        <w:t>. ������ �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. ������������� � ���� ������, ������ �����,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 ����� ������. �� �� 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 ����� � ��� ���� ����� ������� 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</w:t>
      </w:r>
      <w:r>
        <w:rPr/>
        <w:t>, �� ��� ������ � �������� �����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 ��� �� �������� � ���������� � ������ ����,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����, �� ������ �������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��� ������ �� ����� 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. ������, ������� ����� ������ 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 � ���� ���������� �����, 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 ���������� �������� ������ �������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, ������, ���� ����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���� ������ ����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����� ��� ������, ��� 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; ��� ���������� �������, ��� 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 ���� ��������</w:t>
      </w:r>
      <w:r>
        <w:rPr/>
        <w:t>. ����� 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? ����� �� ����� ���� ���������� 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��� ����������</w:t>
      </w:r>
      <w:r>
        <w:rPr/>
        <w:t>.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� ������ ��� ����� ����������. 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 ������ ��� �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 ���-������ ����� ��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. ��������� ������ ��������� ����� �� ����� 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� �� ������ 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,/{�, �: �} ����� 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���, ��� ���������� ���� -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 ������������� ������</w:t>
      </w:r>
      <w:r>
        <w:rPr/>
        <w:t>? 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��� ����� ������, ��� 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�</w:t>
      </w:r>
      <w:r>
        <w:rPr/>
        <w:t>, � ���� ��� 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��� �������, �� �������� 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 �������� ���� ����� ��� 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�� ������� �����������, ���� 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>. ��� ������� ����� - 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 ����� ������� �� �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</w:t>
      </w:r>
      <w:r>
        <w:rPr/>
        <w:t>. ����� �� ������� 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����� � ������</w:t>
      </w:r>
      <w:r>
        <w:rPr/>
        <w:t>, ���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? ���� ������ � ������� ���������� 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�� ��� ���������� � ������ ��������</w:t>
      </w:r>
      <w:r>
        <w:rPr/>
        <w:t>!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 ������ ��� ����� ������������� ���������� �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 �� ������� ������� 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, ��� ����������� ��� �� ����� ������� 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</w:t>
      </w:r>
      <w:r>
        <w:rPr/>
        <w:t>. ������, ������ ��� ������,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���, � ���. ����� ������� � ��������� �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</w:t>
      </w:r>
      <w:r>
        <w:rPr/>
        <w:t>; ����� ����� � ���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��������� ���� ���������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 �� ����� ��������� �����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 ������ ����</w:t>
      </w:r>
      <w:r>
        <w:rPr/>
        <w:t>. ������ �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 ����</w:t>
      </w:r>
      <w:r>
        <w:rPr/>
        <w:t>,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 ��������� ���������� 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? ���� ���� 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 ������ �������</w:t>
      </w:r>
      <w:r>
        <w:rPr/>
        <w:t>. ��� 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 ������ �������</w:t>
      </w:r>
      <w:r>
        <w:rPr/>
        <w:t>, ���/{�, �: }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: "�� ���� �� ��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��</w:t>
      </w:r>
      <w:r>
        <w:rPr/>
        <w:t>?" - �������: "����� �� 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��� ��������� 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���� �� �������� 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. ��� �� � ������ ����� �� ������ �������/-� ���������?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</w:t>
      </w:r>
      <w:r>
        <w:rPr/>
        <w:t>/-� ���������� � ��� 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 ������? ��� ����� ������� ��� 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���</w:t>
      </w:r>
      <w:r>
        <w:rPr/>
        <w:t>. �� ���� � 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 ������� ����</w:t>
      </w:r>
      <w:r>
        <w:rPr/>
        <w:t>? 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���� �����������. ��� 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. �������� ������ ��������, ��� ���� ����� ��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 ������ � ���������?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 �� ����(�) ��� ��������/-��.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 ����������� ��������</w:t>
      </w:r>
      <w:r>
        <w:rPr/>
        <w:t>. 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>. ��� ����� ���������� �� 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 �� � ���� ������� 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 � ��������� � 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������� �� ��� ����-��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�� ��� ��������� ������� ������</w:t>
      </w:r>
      <w:r>
        <w:rPr/>
        <w:t>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, ��� ������ ����, �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 ����� ����</w:t>
      </w:r>
      <w:r>
        <w:rPr/>
        <w:t>, ��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 ����� ���������� ������ �������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 ��������</w:t>
      </w:r>
      <w:r>
        <w:rPr/>
        <w:t>! �� ����� ����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/-� ��������� ����, � �����������, 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. ��� ����� ������ ��������� �������� � ������,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</w:t>
      </w:r>
      <w:r>
        <w:rPr/>
        <w:t>-�� ���� � ���. ����� �� ������ 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 �������</w:t>
      </w:r>
      <w:r>
        <w:rPr/>
        <w:t>, � ��� ��� 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��, ��� 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 ��������� ������.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</w:t>
      </w:r>
      <w:r>
        <w:rPr/>
        <w:t>. ���� � 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. ����������� ���� ��������� �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 ���� ������ ���� ����,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</w:t>
      </w:r>
      <w:r>
        <w:rPr/>
        <w:t>. �� ������ ����� �������� ��� 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 ��� ������ ����� �� ��������, �� ������� 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. ����������� ���� �� ���,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 ��������� ���������� ��� ��, ��� 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 �������</w:t>
      </w:r>
      <w:r>
        <w:rPr/>
        <w:t>, ����� �����,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 ���� �� ���, �� 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 ������� ������ �����</w:t>
      </w:r>
      <w:r>
        <w:rPr/>
        <w:t>. ��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 ������� � ��������, �����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, � ������ ������������ ����� 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��� ������</w:t>
      </w:r>
      <w:r>
        <w:rPr/>
        <w:t>. ���� 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. ������ ����� ���� ������, ���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��� ��� �� �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 ���� ��������� ������������ 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������� �������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������</w:t>
      </w:r>
      <w:r>
        <w:rPr/>
        <w:t>. 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 ����� �������, ��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��� � ��������� ������,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</w:t>
      </w:r>
      <w:r>
        <w:rPr/>
        <w:t>. ������� �� ����� � ���� �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, ��� ������ ����������� ��������� ��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 ��� ���� �����</w:t>
      </w:r>
      <w:r>
        <w:rPr/>
        <w:t>, ���� �� 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� �����, ��� ���� �������� 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��� � � ���� ����������� 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</w:t>
      </w:r>
      <w:r>
        <w:rPr/>
        <w:t>. �� ��� �� ���������?!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 �� �������; �� 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� ��������, ���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>, ����� �� ���������� ���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. ����� ����� ����� ��������, ����� ����� 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 �� ����� �������������/-� ���� 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��� � ��������� ��������� ����������.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 ����� ������. ������ �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. �����-�����/����-���� - ��� �����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���� �� ����������</w:t>
      </w:r>
      <w:r>
        <w:rPr/>
        <w:t>, 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�������, ������ �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 ��� � ����� ���������</w:t>
      </w:r>
      <w:r>
        <w:rPr/>
        <w:t>. ������ 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��������� �� ����, �� �� 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�� �� ����� �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�</w:t>
      </w:r>
      <w:r>
        <w:rPr/>
        <w:t>. ���� � 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 ������ �� ����� ����! ���� 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>. ���� ���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</w:t>
      </w:r>
      <w:r>
        <w:rPr/>
        <w:t>, 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</w:t>
      </w:r>
      <w:r>
        <w:rPr/>
        <w:t>. �� ������ �����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 ������������ �� ����� ��� �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 �����</w:t>
      </w:r>
      <w:r>
        <w:rPr/>
        <w:t>, �������� ��,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 ���������</w:t>
      </w:r>
      <w:r>
        <w:rPr/>
        <w:t>. ���� 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 ����������� �����</w:t>
      </w:r>
      <w:r>
        <w:rPr/>
        <w:t>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. ���-�� ����� ���������, �� �� ����� ��������,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������ �� ��������� ��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� �� ������ ��� �� ������� 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 ������� �� ����������, ���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 ������</w:t>
      </w:r>
      <w:r>
        <w:rPr/>
        <w:t>, ����� ���������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 ��������� ������ � �����, ����� 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, ����� ����������, ����� �������� 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. ������������, ��������, �����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</w:t>
      </w:r>
      <w:r>
        <w:rPr/>
        <w:t>. ����� ������ 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���� ������ ����� ���� �� �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</w:t>
      </w:r>
      <w:r>
        <w:rPr/>
        <w:t>. �������, �������� 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����� ����� ���� � �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����� ����������� � 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 ������</w:t>
      </w:r>
      <w:r>
        <w:rPr/>
        <w:t>. ����������� � ����� -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, �� ������� 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, ������� ���������� ����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 �� ������ ������� ��������</w:t>
      </w:r>
      <w:r>
        <w:rPr/>
        <w:t>.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 ���������</w:t>
      </w:r>
      <w:r>
        <w:rPr/>
        <w:t>. ����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. ����� ����������� ������ �������������. �� ��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 ���� ����� �������</w:t>
      </w:r>
      <w:r>
        <w:rPr/>
        <w:t>.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 � ����������� ������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��������</w:t>
      </w:r>
      <w:r>
        <w:rPr/>
        <w:t>! 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 �������� ����������</w:t>
      </w:r>
      <w:r>
        <w:rPr/>
        <w:t>, �� 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</w:t>
      </w:r>
      <w:r>
        <w:rPr/>
        <w:t>, 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. �������� ���� ����� ������ �����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, ��� ��������� ��������� ������� 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 �� ������������ ����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� ������ �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 ���� �� ����� ��������� ��� ���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 ����������� 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 ��������� � 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�</w:t>
      </w:r>
      <w:r>
        <w:rPr/>
        <w:t>. ������� 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 ��� � �������� �����</w:t>
      </w:r>
      <w:r>
        <w:rPr/>
        <w:t>, ����� ����� {�, �: 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 ����������� 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 ����� ���� �������</w:t>
      </w:r>
      <w:r>
        <w:rPr/>
        <w:t>/-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 �������� ������������ ��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} ����� � ���������� �������� �����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. ��� ����� ���������� �������� ������ 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</w:t>
      </w:r>
      <w:r>
        <w:rPr/>
        <w:t>, ����� ���� ��������.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</w:t>
      </w:r>
      <w:r>
        <w:rPr/>
        <w:t>, �� ��� ����� - 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</w:t>
      </w:r>
      <w:r>
        <w:rPr/>
        <w:t>. ����� ��� ��� 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 � ���� ��������� �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. �������� ������ ��� ����� ������, ���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 ��� ������ ������ 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</w:t>
      </w:r>
      <w:r>
        <w:rPr/>
        <w:t>. ����� ����� �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��, ������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��� ����� ��������� 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�</w:t>
      </w:r>
      <w:r>
        <w:rPr/>
        <w:t>, ��� �����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/-�. �������������, ��� ������ 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���</w:t>
      </w:r>
      <w:r>
        <w:rPr/>
        <w:t>. �� 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; ����� �������� �������� ����������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�� ����������� ����</w:t>
      </w:r>
      <w:r>
        <w:rPr/>
        <w:t>. {�, �, �: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 ������</w:t>
      </w:r>
      <w:r>
        <w:rPr/>
        <w:t>, ����� 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 � ��������� ���������. 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 �� ���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6. ����� �� ����� ��������, ��� ��� 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�</w:t>
      </w:r>
      <w:r>
        <w:rPr/>
        <w:t>. 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 ��� ������ ��������;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���. �������� � 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 ��������� ������; �����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. �� ������ ������ ������: 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 </w:t>
      </w:r>
      <w:r>
        <w:rPr/>
        <w:t>(� �������)/(� ������) ������� ����?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. ���������� ������ ���������� ��������� 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 ��������� �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��� ����� �� ��������� 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 ����� ����� 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</w:t>
      </w:r>
      <w:r>
        <w:rPr/>
        <w:t>. �� ����� � ����������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</w:t>
      </w:r>
      <w:r>
        <w:rPr/>
        <w:t>. ������� �������� � ���� �������: "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". ���� ��� �������� ��� ������: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 ������ �������, ���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��� ����� � ���� 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�� ������� ������</w:t>
      </w:r>
      <w:r>
        <w:rPr/>
        <w:t>. 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���� �������� �� ����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, ��������� ���� 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 ��������� ���������� 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</w:t>
      </w:r>
      <w:r>
        <w:rPr/>
        <w:t>, ��, �������,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 ������ ��� ����� 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. ����� ���� �������� ���������� ������� 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. ������ �������� �� �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��, �� ������������ ���� ������ ������ 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 �� ������. ���������� ��� �� ��� ������� 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����� � ����������� ����� ������� ��� �� 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 �������</w:t>
      </w:r>
      <w:r>
        <w:rPr/>
        <w:t>. �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���� ������ �� ����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</w:t>
      </w:r>
      <w:r>
        <w:rPr/>
        <w:t>. ��� ������������� ����� 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�������, � �������� ��������;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 ����� ���������</w:t>
      </w:r>
      <w:r>
        <w:rPr/>
        <w:t>, 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 ������ ���� �������� ����� �������. �� 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 ������� ��� ����. ��� ������, ��� 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 ����</w:t>
      </w:r>
      <w:r>
        <w:rPr/>
        <w:t>. �� ����� ���� ��� 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����� �������� ���������� �� ������,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 �� ����� ���� ��� �������� ���-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 ����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 �� ������ 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 ����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���� �� ����: ���� ������ ��� ������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 ��� �������������</w:t>
      </w:r>
      <w:r>
        <w:rPr/>
        <w:t>. 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 ������������ ��������� 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</w:t>
      </w:r>
      <w:r>
        <w:rPr/>
        <w:t>. ������ ���������, �����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-� �� ����������/-��� ����������, ��� �����/-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, �� �������� ����� 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 ������ �� ��� ������������ 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 ������ �������� �� ���������� 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. ������������ ����� �� ����� ����������� - 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. ����� �� - 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���������� ���������� ��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 ������������� ���� 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 ����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. ������ ������; ���������� ������; 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</w:t>
      </w:r>
      <w:r>
        <w:rPr/>
        <w:t>, ��� ����� ���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/-��, ������ ���������� ������/-��,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 ����� ������� 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�� ����/-� �����, ����� 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 ������ �������� ����, ������ ����-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 � ��������� �� ���� ��������� 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� ��� � ������ �����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 ����������� �������� �� �������</w:t>
      </w:r>
      <w:r>
        <w:rPr/>
        <w:t>.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��� ��� 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. � ����� ����� ����� ����� ���������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 � ����� ����������, ��� �� 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 �� �������� ������ 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�</w:t>
      </w:r>
      <w:r>
        <w:rPr/>
        <w:t>. ��� ��������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, �����������/-����� ��� ����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 �������� ��� ������� ������ 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 � ����������� ������</w:t>
      </w:r>
      <w:r>
        <w:rPr/>
        <w:t>, ��,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 �����, ������ ���������� 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 </w:t>
      </w:r>
      <w:r>
        <w:rPr/>
        <w:t>{�, �: ������ ���} ������� 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�� �������, ��, �������, ��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>. � ���� 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 ���� ���� 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 ������ ����� ����������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. �������� ������ ����� �� � ����������.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 ����� ��������� �����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 ��������� � 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��. �������, ����� ���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�����������, ��� ���� ��� � ������ 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</w:t>
      </w:r>
      <w:r>
        <w:rPr/>
        <w:t>. ����� ��������, � ���� 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 ����������� �� ������". 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 ��������� ������ ����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</w:t>
      </w:r>
      <w:r>
        <w:rPr/>
        <w:t>-�� �������� 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 ����� ���������</w:t>
      </w:r>
      <w:r>
        <w:rPr/>
        <w:t>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���</w:t>
      </w:r>
      <w:r>
        <w:rPr/>
        <w:t>, �� �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�� ��� ��� ����������� ���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 ������������ ������ �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 ��������� ��������</w:t>
      </w:r>
      <w:r>
        <w:rPr/>
        <w:t>, ��� 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</w:t>
      </w:r>
      <w:r>
        <w:rPr/>
        <w:t>. ������ ������������� 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</w:t>
      </w:r>
      <w:r>
        <w:rPr/>
        <w:t>, �� ������ 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. �� ������������� ������ ��� 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 ����� �������� ���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 �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��� ������, ��� �������� ��������� ��������,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 ��� ������� </w:t>
      </w:r>
      <w:r>
        <w:rPr/>
        <w:t>- ������. 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 ������ �� ��������� � � ��������</w:t>
      </w:r>
      <w:r>
        <w:rPr/>
        <w:t>. 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 �� ������ ����</w:t>
      </w:r>
      <w:r>
        <w:rPr/>
        <w:t>, ��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����� ���������� � 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! ��������� ������ �������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� ��������� � ���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 � ������������ �� 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����� ����� �� ������ ������ � ������ �����������?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 ����������� ��������</w:t>
      </w:r>
      <w:r>
        <w:rPr/>
        <w:t>;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 �������� ������</w:t>
      </w:r>
      <w:r>
        <w:rPr/>
        <w:t>.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� �� ������</w:t>
      </w:r>
      <w:r>
        <w:rPr/>
        <w:t>, �� 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 ������� ����� ����� "������"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. ����� ������� ������ ������� - �����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, ��� ������ �������� � ������;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�� ��� ������</w:t>
      </w:r>
      <w:r>
        <w:rPr/>
        <w:t>. 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 ������� ����� � ������</w:t>
      </w:r>
      <w:r>
        <w:rPr/>
        <w:t>.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��� �� ����� 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����� ����� � ������, ����� �����, 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� �� ���� ����� ���������� 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����������� ����������� ������� ����� �����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; ����� ������, ��� ����� 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����� ����� ������������.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��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. ����� ���� ��������� �����������, ���� ����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/{�: ������}. ���������� ������, ����� �� ������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����� ������. �� 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����������</w:t>
      </w:r>
      <w:r>
        <w:rPr/>
        <w:t>, �� 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 �������</w:t>
      </w:r>
      <w:r>
        <w:rPr/>
        <w:t>, �� ��� 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 �������� ������ ������ 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 ����</w:t>
      </w:r>
      <w:r>
        <w:rPr/>
        <w:t>; ����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�������� ����� � �������� ������. ����� 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 ����������� 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 ���� ������, ������� �������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</w:t>
      </w:r>
      <w:r>
        <w:rPr/>
        <w:t>. ���� ������ � ����/{�, �: ������}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 �������� ����� �� �� ���� 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, ����� �����������, 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 ���� ����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����� ���� ����� ����� 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</w:t>
      </w:r>
      <w:r>
        <w:rPr/>
        <w:t>-�� ������������������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������</w:t>
      </w:r>
      <w:r>
        <w:rPr/>
        <w:t>. �� 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</w:t>
      </w:r>
      <w:r>
        <w:rPr/>
        <w:t>! � ������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. �� ��� ������� � ������� ������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�� ������ ��������� �������� ��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 ����������� �� ��������� �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, ��������� �������� �������� 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�����, ��� ������ �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 ���� �� ������� � ������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 ���������� � ���������� 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 ��������. ��� ������ ���� � ������,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 ��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���� ��������� �����, ������ - �� �� ������ ��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- �� �� ������ ��. ���� ���������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. ��� �� �����, ��� ���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". ��� ����, ����� ���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 ��� �/{�: } ������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����� ��������� � 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 �������� ���������� ������</w:t>
      </w:r>
      <w:r>
        <w:rPr/>
        <w:t>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���� ������ � �� ���� �� 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 �� ���������</w:t>
      </w:r>
      <w:r>
        <w:rPr/>
        <w:t>/-� - 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� �������� ����� �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 ��</w:t>
      </w:r>
      <w:r>
        <w:rPr/>
        <w:t>. ����� ����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�� ����������� �������� 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 ���� ��������</w:t>
      </w:r>
      <w:r>
        <w:rPr/>
        <w:t>, ������� 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�� ��� ��������</w:t>
      </w:r>
      <w:r>
        <w:rPr/>
        <w:t>, � 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����� ����� ����������� � ��������, 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����, ��� ��������� �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 �� ����� </w:t>
      </w:r>
      <w:r>
        <w:rPr/>
        <w:t>{�, �: ������} ������ 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, ��������� ������� 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 ������� �� ����� ������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���� ������� 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 �� ������, �� �� ����� ��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. ���� ������� � ���� ����� ��� 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 ����� ����� ��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 ����� ������, �� ����� ����� 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 � ����� ��������� �� ��������� ��������?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, ���������� ����? 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</w:t>
      </w:r>
      <w:r>
        <w:rPr/>
        <w:t>? ���� ���������� ��� 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</w:t>
      </w:r>
      <w:r>
        <w:rPr/>
        <w:t>. ��� �� 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 �������� ���������</w:t>
      </w:r>
      <w:r>
        <w:rPr/>
        <w:t>?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 </w:t>
      </w:r>
      <w:r>
        <w:rPr/>
        <w:t>- � ����� ��� ��������� 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 �����, ��� �������� 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. �������� ���� ������ �������, ��� ��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 ���� ������</w:t>
      </w:r>
      <w:r>
        <w:rPr/>
        <w:t>. ����� �����,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 ������� ��������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 � ����� �</w:t>
      </w:r>
      <w:r>
        <w:rPr/>
        <w:t>/{�, �: } �� 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</w:t>
      </w:r>
      <w:r>
        <w:rPr/>
        <w:t>: ������� �� ������,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. ��� ������� � �������� ������������� ������, 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�� ������������� 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 ������ ������������ 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</w:t>
      </w:r>
      <w:r>
        <w:rPr/>
        <w:t>. ����������� ������ 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� ����� �� 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 ������������ ��������</w:t>
      </w:r>
      <w:r>
        <w:rPr/>
        <w:t>.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</w:t>
      </w:r>
      <w:r>
        <w:rPr/>
        <w:t>, ��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. ������������ ����� ��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�� ������������ ���������� � 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��� ����� �������� �������� 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��</w:t>
      </w:r>
      <w:r>
        <w:rPr/>
        <w:t>/{�: ����������},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, �� ����� ������, ��� ���� 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</w:t>
      </w:r>
      <w:r>
        <w:rPr/>
        <w:t>, ��� ��������������, -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��� ������� � �������� ����� � �����,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� ��, �� ������ ��������� 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������ �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</w:t>
      </w:r>
      <w:r>
        <w:rPr/>
        <w:t>? ����� ��������,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</w:t>
      </w:r>
      <w:r>
        <w:rPr/>
        <w:t>. �������,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 ��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 ��� ��������� ���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 ����� ���</w:t>
      </w:r>
      <w:r>
        <w:rPr/>
        <w:t>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 �������������� ����</w:t>
      </w:r>
      <w:r>
        <w:rPr/>
        <w:t>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������ �����������</w:t>
      </w:r>
      <w:r>
        <w:rPr/>
        <w:t>.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�� �� ������ ������������</w:t>
      </w:r>
      <w:r>
        <w:rPr/>
        <w:t>!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 �� ����� � ���,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 ������ �� ���������, 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������ �� 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</w:t>
      </w:r>
      <w:r>
        <w:rPr/>
        <w:t>, �� 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��� ��������� ������� � ����� ���������,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, ���� ���������, 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�����</w:t>
      </w:r>
      <w:r>
        <w:rPr/>
        <w:t>! ����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����� �����</w:t>
      </w:r>
      <w:r>
        <w:rPr/>
        <w:t>. ��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 �������� ������� 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������� 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 ���������� ��� 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������</w:t>
      </w:r>
      <w:r>
        <w:rPr/>
        <w:t>-������ 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 ������� � ������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. �� ������ ��, ������ ��������, ���� ����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������ �������? ����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, ����� ��������� � �����������?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�� � ��� ���� �����</w:t>
      </w:r>
      <w:r>
        <w:rPr/>
        <w:t>,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� 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, �� �� �������� ��������� ������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�� ��������� �����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/-�� �� �������������� ��������������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 � �������������� � 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 ������� � ����������������? 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</w:t>
      </w:r>
      <w:r>
        <w:rPr/>
        <w:t>/{�: ��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����������, �����������, ���������, 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 ����, ����� 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</w:t>
      </w:r>
      <w:r>
        <w:rPr/>
        <w:t>? ����� ��������� ���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�������� ��������,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�� ���� ��������� 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������ �����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��� �������� �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 ��� �� ������� ��������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� ��</w:t>
      </w:r>
      <w:r>
        <w:rPr/>
        <w:t>-������ ������ ��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 ���� �������</w:t>
      </w:r>
      <w:r>
        <w:rPr/>
        <w:t>/-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 �� �� ���������� ���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. ������� �����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��� ��������� �� ��������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, ��� �� ������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 ��������</w:t>
      </w:r>
      <w:r>
        <w:rPr/>
        <w:t>. ���������� ��� 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. ��������� ��� ���, ����������� ��� ����� ���������� 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�� �������</w:t>
      </w:r>
      <w:r>
        <w:rPr/>
        <w:t>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 �������� ��������� ��� �� ������,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 ����������������� ���. 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>, � �� ������, ����� ���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 ������������ ����������.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 ���� ��� 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����</w:t>
      </w:r>
      <w:r>
        <w:rPr/>
        <w:t>. ���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 ���</w:t>
      </w:r>
      <w:r>
        <w:rPr/>
        <w:t>. ����� ��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. ��������� ��� �������� ������ � ����,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 ����� �������� 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. ����� �������, �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�����, ��, ������ 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 ������</w:t>
      </w:r>
      <w:r>
        <w:rPr/>
        <w:t>; ����� �� �����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 �����������</w:t>
      </w:r>
      <w:r>
        <w:rPr/>
        <w:t>. �� ����,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 ����� �������� �����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���� ������ ������� � ��� ��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 �� ��������� �������</w:t>
      </w:r>
      <w:r>
        <w:rPr/>
        <w:t>/-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. ������ ����� ��������, ��� �� ����������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 � ���� �������. ������,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 ����� �������� 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 ���� �������� 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 ����� ������ ������ 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 ������� ��� �� �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� ������������ �� 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�� ������ �������� �� 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 �� ��������(�) ������ ���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</w:t>
      </w:r>
      <w:r>
        <w:rPr/>
        <w:t>: �� ������ ��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 �������� 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 �������� ������</w:t>
      </w:r>
      <w:r>
        <w:rPr/>
        <w:t>, ������ �������� ������;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 �������� ����� 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. ������� ���� ����� � �������� ����� 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, �� ���� ��������,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 ������������� ����������</w:t>
      </w:r>
      <w:r>
        <w:rPr/>
        <w:t>.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�, � �������������� ��������� 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 �������� �������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, ����� �����, 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����� �����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� ��� ������</w:t>
      </w:r>
      <w:r>
        <w:rPr/>
        <w:t>, 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 � ���������</w:t>
      </w:r>
      <w:r>
        <w:rPr/>
        <w:t>. ���,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, ������ ���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 ����� ����������� ��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</w:t>
      </w:r>
      <w:r>
        <w:rPr/>
        <w:t>. �� ��� ����� ������ 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�� � ������������ �������� 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 ������ ��� 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. ����������� ������ �� ���� ����������. 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 ���� ��������� � 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</w:t>
      </w:r>
      <w:r>
        <w:rPr/>
        <w:t>, ������� ����� 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���� ���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 ����� �����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�� ��������� ��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 � ������� ���, 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. �������, �������� ������ ���������� � ����� 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 ���� �������� �� �����. 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 ���� ������ �������</w:t>
      </w:r>
      <w:r>
        <w:rPr/>
        <w:t>. 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� ��� �� ������ � ����� 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 �� �����, ��� �����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������ ������</w:t>
      </w:r>
      <w:r>
        <w:rPr/>
        <w:t>, ���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{�: ������} ����������� ���� �����. ��� ��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, ������� �� �� ������� � ��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 ���� ���� ������ �� �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 ������ �������� ��������, �� ��� �������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��</w:t>
      </w:r>
      <w:r>
        <w:rPr/>
        <w:t>. ����� �����, ��� 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 ����� ������� ����</w:t>
      </w:r>
      <w:r>
        <w:rPr/>
        <w:t>, �� ��� ��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, �� ������� ��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. ������� �������� ����� �� ��������� 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</w:t>
      </w:r>
      <w:r>
        <w:rPr/>
        <w:t>. �� �� ���� ����� �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����������</w:t>
      </w:r>
      <w:r>
        <w:rPr/>
        <w:t>. 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</w:t>
      </w:r>
      <w:r>
        <w:rPr/>
        <w:t>, ������ ���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��� ������ ����������� 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 ��������� ���������</w:t>
      </w:r>
      <w:r>
        <w:rPr/>
        <w:t>.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� ����� 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������� �������. 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���� �����</w:t>
      </w:r>
      <w:r>
        <w:rPr/>
        <w:t>. ��� �� ����� �� ��������/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 ��������/-� ����/-��, ���� �� �����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����� ����� ��������� �� �����, �� 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, ���� ������ ������������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 ������������� ���� ��� 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 ������</w:t>
      </w:r>
      <w:r>
        <w:rPr/>
        <w:t>, ����� �� �����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. ���������� ����� ������ ������ ���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 ���� ������������ �����, � 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 ����� �� �����. 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</w:t>
      </w:r>
      <w:r>
        <w:rPr/>
        <w:t>, � �� ��� ���������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 �� �� ������, ��� ���������� �������� 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� ��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. ����� ����� ����������� ����� �������: ���������� 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�� � 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 ������ 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, ��� ������, ����� ���� 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, �� ������ ������ 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��� ������ �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 �����������</w:t>
      </w:r>
      <w:r>
        <w:rPr/>
        <w:t>, 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. ��� ������ ������� 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� ������� �������</w:t>
      </w:r>
      <w:r>
        <w:rPr/>
        <w:t>, 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���������� ��� ���������� ����� ����� ����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</w:t>
      </w:r>
      <w:r>
        <w:rPr/>
        <w:t>. �������, ���� �����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��� �������� ���� �� ������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. ����������� � �������. ����� ������ ������� ��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 ����� ���������� �������� � 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</w:t>
      </w:r>
      <w:r>
        <w:rPr/>
        <w:t>. ������ ������ �������� ����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</w:t>
      </w:r>
      <w:r>
        <w:rPr/>
        <w:t>/-� ������/-��,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. ������, �� �������� ������, ���� 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� � ������� ������ ����� �����.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</w:t>
      </w:r>
      <w:r>
        <w:rPr/>
        <w:t>. ����� ����������� ������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 �����</w:t>
      </w:r>
      <w:r>
        <w:rPr/>
        <w:t>. �������, ����� 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���� ���� �����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���� ����� � ����. ���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. ������� �������, ��� 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��. �� ����� ��������� ����� 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</w:t>
      </w:r>
      <w:r>
        <w:rPr/>
        <w:t>. ����� ���� 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�� �������� �����. �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 ��� ��������. �� 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��������, ���� ������. ������ 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. ����� ������� �������� ��������� ���������.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 � ������ �������</w:t>
      </w:r>
      <w:r>
        <w:rPr/>
        <w:t>, 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. �� �� - � � ����, � � �������,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��</w:t>
      </w:r>
      <w:r>
        <w:rPr/>
        <w:t>, ���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. ���������� �����������, ���� �����! 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 ������ ������������. ����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</w:t>
      </w:r>
      <w:r>
        <w:rPr/>
        <w:t>. ����� ��� ��������/{�: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. ��������������� ��������� ��� � ���, ��� ���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 ������ ��������. ����� ����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</w:t>
      </w:r>
      <w:r>
        <w:rPr/>
        <w:t>-�� ��������� �����, 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 ������ �������� � �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"������ ������". ����� �� ��� ����������,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, ��������, �����������, 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�: "���� �� �� ������ 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 �������������, ����� �� ��������� � ����,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 ��� ��������� ��������, ���� ������� ��� �������?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���� �������</w:t>
      </w:r>
      <w:r>
        <w:rPr/>
        <w:t>, ����� ������� 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� ������</w:t>
      </w:r>
      <w:r>
        <w:rPr/>
        <w:t>. ������ 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�� 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. ��� ���� �����, ��� �� ���� ������. ��� ��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</w:t>
      </w:r>
      <w:r>
        <w:rPr/>
        <w:t>. ��� ����� ������, ��� �� ���� ������.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 ���� ������. ��� ����� � ����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 ����� ����� ������ � ������� 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����� ����������� ��� � ���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/-��. ����� �������� ���� � ������, �� �� 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</w:t>
      </w:r>
      <w:r>
        <w:rPr/>
        <w:t>, �� �� �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. ������� ������ ������� ���� ��� �������. ��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, ����� ������� � 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 ��� ������ ������� ������ �� ������!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� ���������� 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, ��� ��� ���� �������� 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 ����� ������ ������? �� 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 ������</w:t>
      </w:r>
      <w:r>
        <w:rPr/>
        <w:t>. ���, ����� ������� � 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. �����, ����� ������� ���������� 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� �������� �������.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. ������ ����� �� ������� � �����. ��������, 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� ����������</w:t>
      </w:r>
      <w:r>
        <w:rPr/>
        <w:t>. 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. "� ������� � ������ ����� �� ������, � (�� ����)/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, - ������� � ������ ���� � �������� 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-���������. ����� ��� ����� �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"������� ����� �� ������". 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 �� �������� ������. 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 �����������: ������� �� 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 ��� �������� �� ���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� ������</w:t>
      </w:r>
      <w:r>
        <w:rPr/>
        <w:t>. �� 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- ������. � ����� �� ������ ���������� � 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 ��������. � ������ �� ���������� 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 ��� ����� ������� ������, ��� 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 ������ ��� ������</w:t>
      </w:r>
      <w:r>
        <w:rPr/>
        <w:t>,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 �������. ��� �������� ���� 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�� ����</w:t>
      </w:r>
      <w:r>
        <w:rPr/>
        <w:t>. ���� �����/-� - �������,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. ��� �� ����� (���� ������)/{�, �: ������ ����}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��/-��, ������� �������� 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 �� ������. �� ����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! � ������ ��������� �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{�: � ����} ����������. ����� ������� ��� 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 �������� �������, � ����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���� �����. ��������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 �� �������, ��� ����� ������� ������. 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. ������� ������ ��������� �� ������ ��� ������,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��� ����� �� ������ ����� ���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 ������</w:t>
      </w:r>
      <w:r>
        <w:rPr/>
        <w:t>. �������� ��� 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���� ���� �� ������� ���</w:t>
      </w:r>
      <w:r>
        <w:rPr/>
        <w:t>.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������ ���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. ����� �������� ������� �������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 ������</w:t>
      </w:r>
      <w:r>
        <w:rPr/>
        <w:t>, 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 ����� �����������</w:t>
      </w:r>
      <w:r>
        <w:rPr/>
        <w:t>. 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. ����� �������, ���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</w:t>
      </w:r>
      <w:r>
        <w:rPr/>
        <w:t>, ������ ��� ��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������, ��� � ���,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����� �� ������ ������ ����, ���-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 �� ���� ����� ���������� 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8. ����� ����������� � ������ ������, �����,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</w:t>
      </w:r>
      <w:r>
        <w:rPr/>
        <w:t>, ������, �������� ������� 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� �� ����������� ���� ��������/-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� ���� ���������� ������ ���� ��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 ������������ ������� ����</w:t>
      </w:r>
      <w:r>
        <w:rPr/>
        <w:t>.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 ������</w:t>
      </w:r>
      <w:r>
        <w:rPr/>
        <w:t>. ��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, ����� ����� � �������� ����,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 ����������</w:t>
      </w:r>
      <w:r>
        <w:rPr/>
        <w:t>. ������ ����� ������� 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 �����������</w:t>
      </w:r>
      <w:r>
        <w:rPr/>
        <w:t>. ����� ��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</w:t>
      </w:r>
      <w:r>
        <w:rPr/>
        <w:t>, �� �� ����� ����� ������� ������.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� </w:t>
      </w:r>
      <w:r>
        <w:rPr/>
        <w:t>- �������� ��� �������.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</w:t>
      </w:r>
      <w:r>
        <w:rPr/>
        <w:t>. ��� ������ �� ��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������������ �� ���� ��� ���������������. 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���������� ���� 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�� � ������, 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</w:t>
      </w:r>
      <w:r>
        <w:rPr/>
        <w:t>. ���� ������ ������ 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�</w:t>
      </w:r>
      <w:r>
        <w:rPr/>
        <w:t>. ��� ����� ��������� 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 ����� - ������. �� ����� 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 ������ ������-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���� ����� � 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 ����������� �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</w:t>
      </w:r>
      <w:r>
        <w:rPr/>
        <w:t>. ������ ����� �������� 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 ��� ������� ������� ����� ���� ������,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��������� ��������, ��� ������ ������ ���� ��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 ������ �������� � 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� �����</w:t>
      </w:r>
      <w:r>
        <w:rPr/>
        <w:t>. ����� 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, ���� ��� ���� ���������.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�</w:t>
      </w:r>
      <w:r>
        <w:rPr/>
        <w:t>, �� 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���</w:t>
      </w:r>
      <w:r>
        <w:rPr/>
        <w:t>. ���� �� �����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���� ��������� ��������� ������.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�������� ������������ �� ���������� ������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</w:t>
      </w:r>
      <w:r>
        <w:rPr/>
        <w:t>, ����� ��� 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 �������� ��� ���������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���� � ���������������.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 ������</w:t>
      </w:r>
      <w:r>
        <w:rPr/>
        <w:t>, �� � ������ �����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������ � ������ </w:t>
      </w:r>
      <w:r>
        <w:rPr/>
        <w:t>- ��� ����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�� ���������</w:t>
      </w:r>
      <w:r>
        <w:rPr/>
        <w:t>! ����� ��� 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. ������� � ��� ������� ����� (���) ������������ 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 ���������� � ������ 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� �� �������� �� ������� �� ��������,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</w:t>
      </w:r>
      <w:r>
        <w:rPr/>
        <w:t>-����/������� ������, 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���� ��� ������� ����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��-���. ������ ���� ����� ���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���� ���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 ����� ��������, 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����� ��������� ���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 �����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. ��� ����� �� ����� ����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. �� ���� ���� 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</w:t>
      </w:r>
      <w:r>
        <w:rPr/>
        <w:t>. �� ������ ������ �����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</w:t>
      </w:r>
      <w:r>
        <w:rPr/>
        <w:t>. ������ ��������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����� ��������, ��� �������� ������� ����� � ����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�� ����� ����������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 ������� �����</w:t>
      </w:r>
      <w:r>
        <w:rPr/>
        <w:t>? �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</w:t>
      </w:r>
      <w:r>
        <w:rPr/>
        <w:t>? ������� �� ����� ����� �������?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 ����� ��������, ��� �� ����. 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. �� ������ ������ ���� ���� ������ ������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����</w:t>
      </w:r>
      <w:r>
        <w:rPr/>
        <w:t>. � ��� �� ����? 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 ������ ���������</w:t>
      </w:r>
      <w:r>
        <w:rPr/>
        <w:t>,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�� ���� ����� ����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 ��� ��������� �����</w:t>
      </w:r>
      <w:r>
        <w:rPr/>
        <w:t>, �, ����� �������,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/{�, �: ������� ���} �� ��������� ������� 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���� �����, ��������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����� ����� ���������</w:t>
      </w:r>
      <w:r>
        <w:rPr/>
        <w:t>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���</w:t>
      </w:r>
      <w:r>
        <w:rPr/>
        <w:t>, �� ������ 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�</w:t>
      </w:r>
      <w:r>
        <w:rPr/>
        <w:t>. ������, 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� ���������� ��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 ������� ���,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. ����� ������ ��� ������. �� ���� �����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 �� ����� � �����������</w:t>
      </w:r>
      <w:r>
        <w:rPr/>
        <w:t>. 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 �������</w:t>
      </w:r>
      <w:r>
        <w:rPr/>
        <w:t>. ���, ����� ����� 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���� ��� ���������. ����� 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 ������</w:t>
      </w:r>
      <w:r>
        <w:rPr/>
        <w:t>. 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</w:t>
      </w:r>
      <w:r>
        <w:rPr/>
        <w:t>, �� 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, �� ���� ����������� ��������,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- ��������� �������� �� ������ ���������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����, �� ����� 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? ������� � ��������! �� ����������,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 ����� ������ ����� ����.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 ���� ��� ���������. 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. ���������� � ��������� ����������� 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� ���� �� ������ ������</w:t>
      </w:r>
      <w:r>
        <w:rPr/>
        <w:t>,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, �� ������� �������� ������. 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����� ������, ��� �������� ��� �������, �������: "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 ����������� � ������ ��� � �����".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�� ���� ���� �����". ����� ���� ��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 ���� ��������� � ������� ����.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. �����, ���������� ������ �������, 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 ���������� �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 ����������� ���.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- ��� ��� ���� ����� ������ �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 ������ �����������</w:t>
      </w:r>
      <w:r>
        <w:rPr/>
        <w:t>!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, ��������� ��� ������ �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 ���� �� ������� � ���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 ����</w:t>
      </w:r>
      <w:r>
        <w:rPr/>
        <w:t>! ������, ����� 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 �� ������� �����������.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 ������ ���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, � ������ �� ������ �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 ������ ��� ��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� ��������, ������� �����, �� 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 ����� ���������</w:t>
      </w:r>
      <w:r>
        <w:rPr/>
        <w:t>. 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� �����</w:t>
      </w:r>
      <w:r>
        <w:rPr/>
        <w:t>, 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. ��������� ���������� ���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�������� ������ ������ �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� �������. ����� ����,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 ������� ��������� �������</w:t>
      </w:r>
      <w:r>
        <w:rPr/>
        <w:t>. 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 ������</w:t>
      </w:r>
      <w:r>
        <w:rPr/>
        <w:t>; ���� ����� ���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. ���� ����� ���� ��������, ��� 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 ���������� ���� ���� ���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��</w:t>
      </w:r>
      <w:r>
        <w:rPr/>
        <w:t>. ��� ����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 ����� �� ��� ����� ����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 ���������� � ����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. ����������� ������ ������ ������ ������������, 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�� ����� 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 ������ ����� ����� � ���� ���������� 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����� ������ �� ������� �� 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������� ������� 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�� �����. ������ ������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. ��� ���������� ������ ������ ����� ���������� 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� ���� ��� ����������� ���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 ���� ����������� �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, ������������ ������� ��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���� ��� ����������� 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 ����� 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������ ���� �����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 ����������� 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��������� ��������� � ������ �����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 �������� ������� ������</w:t>
      </w:r>
      <w:r>
        <w:rPr/>
        <w:t>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</w:t>
      </w:r>
      <w:r>
        <w:rPr/>
        <w:t>. ����� ��������� 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. ���� ����� ������ �������� ������ ����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"�������������" ����� 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, ������� ���������� �������� 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 � ��������������� � ���������</w:t>
      </w:r>
      <w:r>
        <w:rPr/>
        <w:t>?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 ��������� ���� 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 ����� �� ������� ���������� 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 ����</w:t>
      </w:r>
      <w:r>
        <w:rPr/>
        <w:t>, �������� � �����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 �������� ��� � ������� ���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 � ������������</w:t>
      </w:r>
      <w:r>
        <w:rPr/>
        <w:t>. ��� �� ������ 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������� �� ������� ��� 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 � ��������������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</w:t>
      </w:r>
      <w:r>
        <w:rPr/>
        <w:t>, ������ �������, ������ �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. �� ���� ������ ����� � ����� ����� ������ ���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� ���� ��������������? 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. �������� ����� ���� ������ �������� � �����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������, ��� ��������� 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�� �������� ���� ��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. ����� �������� � ������� ������ ����� � ������. �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 ��������</w:t>
      </w:r>
      <w:r>
        <w:rPr/>
        <w:t>, 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 �� ����</w:t>
      </w:r>
      <w:r>
        <w:rPr/>
        <w:t>. �������� 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 ��������� �������� 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 ���������������</w:t>
      </w:r>
      <w:r>
        <w:rPr/>
        <w:t>, 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. ������� �� �� �������� ������ ������� ����, 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</w:t>
      </w:r>
      <w:r>
        <w:rPr/>
        <w:t>. �� ����� ������, �� 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����� ������������� ������� 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{�, �: �����} ������ ��� ��������, 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</w:t>
      </w:r>
      <w:r>
        <w:rPr/>
        <w:t>. ������ ���� �� 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��� �� ���. ���� 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 � ������ �����</w:t>
      </w:r>
      <w:r>
        <w:rPr/>
        <w:t>, ��� � �� ������� 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 ���� �� ������� ����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</w:t>
      </w:r>
      <w:r>
        <w:rPr/>
        <w:t>. ��� ����� �����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, ��� ����� ������� 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 ����� ������������ ������� ���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</w:t>
      </w:r>
      <w:r>
        <w:rPr/>
        <w:t>. ������ �������� � ����� 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�����</w:t>
      </w:r>
      <w:r>
        <w:rPr/>
        <w:t>. ��� �������� 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. ����� ���� ����� ������, � ������ �� ������� ��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�, ��� ��� ����������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���, ��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 � �������� � ���</w:t>
      </w:r>
      <w:r>
        <w:rPr/>
        <w:t>, ��� �� 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: �� ���. �������� ���������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. ���� ��� ������� ��������� ����, 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 ����, �� �����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, ���� ������ �������� � ���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 �����������</w:t>
      </w:r>
      <w:r>
        <w:rPr/>
        <w:t>? � 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</w:t>
      </w:r>
      <w:r>
        <w:rPr/>
        <w:t>. ����� ��� ������ 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, ������� ����� � ������ ���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 ��� ������, ��� ��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 ������ ����� ��������� 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 ������� ���������� �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����, ���� ��� ������������,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 ����� ������ 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��� �� ������ ��������. ��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 �� �������� ����� ���������</w:t>
      </w:r>
      <w:r>
        <w:rPr/>
        <w:t>.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��� ������������ ��������� ���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 ����, ������� �� {�, �: ����}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. ����� ������� ���� ��� �� ������ �������� 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� �� ����� ����</w:t>
      </w:r>
      <w:r>
        <w:rPr/>
        <w:t>.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</w:t>
      </w:r>
      <w:r>
        <w:rPr/>
        <w:t>. �����, ����� ��� 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. �������� ������ ����� ����� ����� ������������� ��� 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. ��� ���� ����� ���������, 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; ��, � ������ �������,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 ����� �������� �������. ������ 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 �� �����</w:t>
      </w:r>
      <w:r>
        <w:rPr/>
        <w:t>, ��� ������ �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. �� ����� ��������� 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������ �����������</w:t>
      </w:r>
      <w:r>
        <w:rPr/>
        <w:t>/-��.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 �������� ������������</w:t>
      </w:r>
      <w:r>
        <w:rPr/>
        <w:t>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. ������� ���� ������� ������� ��������. 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 ������ ������ ������� ����� 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</w:t>
      </w:r>
      <w:r>
        <w:rPr/>
        <w:t>. �������� 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 ����� ��������� ������ �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. ��� � ������ ���������, ��� ���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 � ������������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� � ������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 ����������� ��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 �� ������������� � ��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 ����� ������-����������,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 ���������</w:t>
      </w:r>
      <w:r>
        <w:rPr/>
        <w:t>. ����� ���,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 ���������� �������</w:t>
      </w:r>
      <w:r>
        <w:rPr/>
        <w:t>. ������� 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 �������� �� ������������ ������</w:t>
      </w:r>
      <w:r>
        <w:rPr/>
        <w:t>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 ������ �����</w:t>
      </w:r>
      <w:r>
        <w:rPr/>
        <w:t>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 �� ������� �������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 ������ ����� 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���� �����</w:t>
      </w:r>
      <w:r>
        <w:rPr/>
        <w:t>. 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. ��� ���������� ��������� ������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 ���������� �� �������� ���������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</w:t>
      </w:r>
      <w:r>
        <w:rPr/>
        <w:t>: "���������� ��� �������!"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�</w:t>
      </w:r>
      <w:r>
        <w:rPr/>
        <w:t>, �� ������� �������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, ������ �� ������� ������ 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��</w:t>
      </w:r>
      <w:r>
        <w:rPr/>
        <w:t>. ������ ������� �����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 �� ���� ��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� ���������� ��� 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 �� ���������� 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 ������ ��������</w:t>
      </w:r>
      <w:r>
        <w:rPr/>
        <w:t>.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</w:t>
      </w:r>
      <w:r>
        <w:rPr/>
        <w:t>. ��� �� ����� ������ �������� 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</w:t>
      </w:r>
      <w:r>
        <w:rPr/>
        <w:t>. ������ �� ������������ -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����� ���� ������� � ������������ 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������ �� �������� - ���������� �����, 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 ����� ����� ���� ��������� 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</w:t>
      </w:r>
      <w:r>
        <w:rPr/>
        <w:t>, �� ������ �������, 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 ������� ��������� ����� ����.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 ������ ������, 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. ��� ��������� ����������� ������ ���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 ��� �������� ��������,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 ������� ����� ������ 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, �: ��������} �� ������������ ����� ����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, ��� � ����������, �� ��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 �� �������� ��� �������������� 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, ����� ����� � ��� ��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 ��������</w:t>
      </w:r>
      <w:r>
        <w:rPr/>
        <w:t>. ����� �� ��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 �����</w:t>
      </w:r>
      <w:r>
        <w:rPr/>
        <w:t>. ��������,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 ����� ���������</w:t>
      </w:r>
      <w:r>
        <w:rPr/>
        <w:t>. 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</w:t>
      </w:r>
      <w:r>
        <w:rPr/>
        <w:t>, ������� ����� 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 ������ ��������� � 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 �� 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. �������� ��������������� ������� � 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���. � ��� ����� 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 ����������� ��� 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������� ��, ����������. 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��� ������ ��� �� 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����� �� �������, ��� �� ����� ��� ����� 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 ������� � �� �����</w:t>
      </w:r>
      <w:r>
        <w:rPr/>
        <w:t>, 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��� ��� �� �������� ����� �</w:t>
      </w:r>
      <w:r>
        <w:rPr/>
        <w:t>/{�, �: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����� ������ �������������� ������ ������.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</w:t>
      </w:r>
      <w:r>
        <w:rPr/>
        <w:t>? ��������, �����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 ������,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. Cor Bovis, ����� �����, ������ ���� - 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. ������ � ���� ��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� ����������� �� 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����, ��� ����, ���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��</w:t>
      </w:r>
      <w:r>
        <w:rPr/>
        <w:t>. ��������� �� ������ 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� ������</w:t>
      </w:r>
      <w:r>
        <w:rPr/>
        <w:t>. �������,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 ��������. ��� ������ �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��� � ������ ���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 � ����� ����� 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��</w:t>
      </w:r>
      <w:r>
        <w:rPr/>
        <w:t>. ��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� ��������</w:t>
      </w:r>
      <w:r>
        <w:rPr/>
        <w:t>. ����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� ����� ���� ��������� ����� 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 ������</w:t>
      </w:r>
      <w:r>
        <w:rPr/>
        <w:t>, �� ������� 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, ������ ����. ����� ����� �����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</w:t>
      </w:r>
      <w:r>
        <w:rPr/>
        <w:t>. ��� ��� ��� ����� �����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. ����� �� ����� ���������� ���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�� � ����� �������,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 �� ������ �������� �������/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 ��� 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. ��������� ��������� ������� ����� 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� ����� ���� 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 ������ ������</w:t>
      </w:r>
      <w:r>
        <w:rPr/>
        <w:t>. 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 � ������� ��� ��� ��������</w:t>
      </w:r>
      <w:r>
        <w:rPr/>
        <w:t>;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 �������� ��������� ������ ����������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��� ���������</w:t>
      </w:r>
      <w:r>
        <w:rPr/>
        <w:t>, ��������� �� ������� 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 ������ �������� �������</w:t>
      </w:r>
      <w:r>
        <w:rPr/>
        <w:t>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 �������,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 ������ � ��������� ���� 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 �������� � ������������; ��� �����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�</w:t>
      </w:r>
      <w:r>
        <w:rPr/>
        <w:t>. 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. ����� �������� � ��� ���������� ��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 ���� ��� �� 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 ����� �� ����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 ��� ������ � �������������. 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���-�� �������������; �� �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 �� ����� ���� 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</w:t>
      </w:r>
      <w:r>
        <w:rPr/>
        <w:t>, ������� ��������� 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 ���� ������� ����� ������� ������</w:t>
      </w:r>
      <w:r>
        <w:rPr/>
        <w:t>.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�</w:t>
      </w:r>
      <w:r>
        <w:rPr/>
        <w:t>, �� ���� �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</w:t>
      </w:r>
      <w:r>
        <w:rPr/>
        <w:t>, 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 ���� ����������</w:t>
      </w:r>
      <w:r>
        <w:rPr/>
        <w:t>, ��� 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, ������ �� ���� �������� ���������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 ��� ������</w:t>
      </w:r>
      <w:r>
        <w:rPr/>
        <w:t>. ���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 �����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 ������, �������� 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 ������, ��������� � ��. ������ �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. ����� ���������� - ������� �� ������ 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�</w:t>
      </w:r>
      <w:r>
        <w:rPr/>
        <w:t>, ��������,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</w:t>
      </w:r>
      <w:r>
        <w:rPr/>
        <w:t>. ���� ���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 ���������� ���� �� ����� 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 �� �����������</w:t>
      </w:r>
      <w:r>
        <w:rPr/>
        <w:t>, 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��� ���������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 ����� �������� ������� 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. ��� ���������� ������ �� ��������� �� 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�������� �� �� �����-�� ��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����� ��������,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�� ������ ��� 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� ����� �����, ���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� �������� ���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-������ ��������, ��� ���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������ 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 ��������� ����� ���� �������� 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 ���������� � 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� � ������� ���� 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 � �������� ������� ������� ����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 �������</w:t>
      </w:r>
      <w:r>
        <w:rPr/>
        <w:t>. �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��������� �������)/{�: �������� ��������}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/{�, �: , �����}/{�, �: ;} ����� ������� ��������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} 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����� ������� �������� �� ��������� ���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</w:t>
      </w:r>
      <w:r>
        <w:rPr/>
        <w:t>, ��� 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 ��� ������ ���������� ������,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</w:t>
      </w:r>
      <w:r>
        <w:rPr/>
        <w:t>. �� ��� ������ ��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 ������ �������� ����� � ���� ����� � 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 � ��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. ������ ������� ����� ��������: ����� ��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? �������: �����������;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 � �������� ������������. 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 �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 �������� �� ����</w:t>
      </w:r>
      <w:r>
        <w:rPr/>
        <w:t>,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</w:t>
      </w:r>
      <w:r>
        <w:rPr/>
        <w:t>. ���� ���������� ��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 ������ ��� ������� ���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 ������ �� �����������</w:t>
      </w:r>
      <w:r>
        <w:rPr/>
        <w:t>.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 ������������ 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 �����</w:t>
      </w:r>
      <w:r>
        <w:rPr/>
        <w:t>. ��� ����� ��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 ��������� ��������� � ��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. �������, ����� ���������� ����������� 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/���������� �������. ��� ������ ������� ������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 � �� ������ ������</w:t>
      </w:r>
      <w:r>
        <w:rPr/>
        <w:t>. 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����� ��������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. �������� ����������� ���� ������,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 ���������� ��������</w:t>
      </w:r>
      <w:r>
        <w:rPr/>
        <w:t>.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 ���(�) ����� ����� �����������/-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���� � ������ 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 ��������� ���������� � ���������� 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��</w:t>
      </w:r>
      <w:r>
        <w:rPr/>
        <w:t>. �������,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 �������� �����</w:t>
      </w:r>
      <w:r>
        <w:rPr/>
        <w:t>. ��� 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. �� ������ �����������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</w:t>
      </w:r>
      <w:r>
        <w:rPr/>
        <w:t>, ��� ���� ���������� �� 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>, ��� ��������� ������. 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 ����������� ������������</w:t>
      </w:r>
      <w:r>
        <w:rPr/>
        <w:t>. ���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� �������� ���� ������������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? ����� ��������� ����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 � ������ ������������ ����</w:t>
      </w:r>
      <w:r>
        <w:rPr/>
        <w:t>.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 ������� ��������/-� 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? ����� ����, �������� ������ ������� �� 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����� ���������</w:t>
      </w:r>
      <w:r>
        <w:rPr/>
        <w:t>, ���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. ������ � ��� �������� � � ��� ������� ����� 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, �: ���������} ����� ������� ��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 ����� ��������, 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����</w:t>
      </w:r>
      <w:r>
        <w:rPr/>
        <w:t>. �� ���� ��������� 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 � ������������� ������</w:t>
      </w:r>
      <w:r>
        <w:rPr/>
        <w:t>. 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 �� ������ ����������? �� ����� �����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��. �� ������ ����� �����, 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. ������� ����� �� ������ ������������� 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 ������� ����������� ��������</w:t>
      </w:r>
      <w:r>
        <w:rPr/>
        <w:t>.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 ������� ���� �� �����.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, �������, ��� ����� ������� ������, 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 �� ������ �������� �����</w:t>
      </w:r>
      <w:r>
        <w:rPr/>
        <w:t>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 ������ �� ������ �������� � �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��� ����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</w:t>
      </w:r>
      <w:r>
        <w:rPr/>
        <w:t>? ������� ����� �����,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. ������� �������� ��������� ������� �������.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 �����</w:t>
      </w:r>
      <w:r>
        <w:rPr/>
        <w:t>. ��� ����� 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 � ������� ��� ������� �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 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. ��� �� ��������� ��� �������, ���� ���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������������, �� �������� � 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</w:t>
      </w:r>
      <w:r>
        <w:rPr/>
        <w:t>-�� ������ � ���������� 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 ���������� �������</w:t>
      </w:r>
      <w:r>
        <w:rPr/>
        <w:t>. ���� �� ��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,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. "�� ������� ��� ���������������" - ��� ����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 ��������</w:t>
      </w:r>
      <w:r>
        <w:rPr/>
        <w:t>. 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 �������� �� ���</w:t>
      </w:r>
      <w:r>
        <w:rPr/>
        <w:t>. 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</w:t>
      </w:r>
      <w:r>
        <w:rPr/>
        <w:t>, ��, ��� �� �����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>. ������� �� ������ 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 � ������ �������</w:t>
      </w:r>
      <w:r>
        <w:rPr/>
        <w:t>, �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. ���� �������� ������� ��������� � 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 ���� ��������. ���� �������� 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 �������� ����� ���������� �� 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</w:t>
      </w:r>
      <w:r>
        <w:rPr/>
        <w:t>, ������ ����������, � ��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����� ��� ����������� ������ ��� �������� �����.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 ���������� ��������� �����</w:t>
      </w:r>
      <w:r>
        <w:rPr/>
        <w:t>.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 ����������</w:t>
      </w:r>
      <w:r>
        <w:rPr/>
        <w:t>. 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</w:t>
      </w:r>
      <w:r>
        <w:rPr/>
        <w:t>. �������, ������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 �����</w:t>
      </w:r>
      <w:r>
        <w:rPr/>
        <w:t>. ��� �����: "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" ����� ���������,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����� �������� ����� ���� �������� 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������� ����������� 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�</w:t>
      </w:r>
      <w:r>
        <w:rPr/>
        <w:t>, ������/-��, {�, �: ������,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 ������ �������, -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 ���� � 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��� ���� 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 ����������, ��� ����� � 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 ������</w:t>
      </w:r>
      <w:r>
        <w:rPr/>
        <w:t>. ������ -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�����</w:t>
      </w:r>
      <w:r>
        <w:rPr/>
        <w:t>, ��������� ��� �����; 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 ���������</w:t>
      </w:r>
      <w:r>
        <w:rPr/>
        <w:t>; � ������ -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 ������, �� �� ���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��� �����</w:t>
      </w:r>
      <w:r>
        <w:rPr/>
        <w:t>, ���� 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, ����� ��������� 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</w:t>
      </w:r>
      <w:r>
        <w:rPr/>
        <w:t>/-� �����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. ��������� ������� �������; ����� ���� ������;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 �� ��������� �� ����� ���������. 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 ����� ��������� ������ ��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 ���������������</w:t>
      </w:r>
      <w:r>
        <w:rPr/>
        <w:t>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 �������, ����� 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. � ����� ���� ���/����-��� �������������, 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 ������� ����� ��� ����������</w:t>
      </w:r>
      <w:r>
        <w:rPr/>
        <w:t>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/����-��� ��� ����� �� ��� �����������/-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 ��������� ��� ���� � ��������</w:t>
      </w:r>
      <w:r>
        <w:rPr/>
        <w:t>. 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, ������� ������ ��������� ������/-�� 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 �������</w:t>
      </w:r>
      <w:r>
        <w:rPr/>
        <w:t>. ����� ����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</w:t>
      </w:r>
      <w:r>
        <w:rPr/>
        <w:t>. ���, ��� 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</w:t>
      </w:r>
      <w:r>
        <w:rPr/>
        <w:t>, ��� ������ ���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��� ���������� ������, �� 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��. ��� ������ �������� 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. � ��� �������, ��� �������� ������� �������.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. ��� �� ���� ����������/-�� �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 �������. ��� �������, ��� ���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, ��, �� ������ ������,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, ����� ����� ������ ��� 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� ��������� ����������.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, �� ���� ���� ���������� 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. ��� ����� ������� ��������� ������ �����-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���� � ���� ������� ���������</w:t>
      </w:r>
      <w:r>
        <w:rPr/>
        <w:t>. 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��� � �������� ������� ������</w:t>
      </w:r>
      <w:r>
        <w:rPr/>
        <w:t>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�������� �����</w:t>
      </w:r>
      <w:r>
        <w:rPr/>
        <w:t>, �����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</w:t>
      </w:r>
      <w:r>
        <w:rPr/>
        <w:t>. �������, 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 ������</w:t>
      </w:r>
      <w:r>
        <w:rPr/>
        <w:t>. 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�� ����� ��������� 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? ��� ����� �������������� �� 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 </w:t>
      </w:r>
      <w:r>
        <w:rPr/>
        <w:t>(� ����������)/{�, �: � �����������}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 ����� ����� ���������, ��� �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, ������� � ����� ����,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 ���� � ������ 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�� ��������� �� � �����?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 ��������</w:t>
      </w:r>
      <w:r>
        <w:rPr/>
        <w:t>. 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, � ����� ���������,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. ��������� ��������, ��� ������ 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 ���, ��� ������ ���� 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 ��������� �������� ���������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</w:t>
      </w:r>
      <w:r>
        <w:rPr/>
        <w:t>. ����� � ������ 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 ������ ����� ������ ������ - 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 ������� � </w:t>
      </w:r>
      <w:r>
        <w:rPr/>
        <w:t>{�: ����} ���������.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</w:t>
      </w:r>
      <w:r>
        <w:rPr/>
        <w:t>, ������ ���� ����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��������������, � ������� ���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 ����� ���������</w:t>
      </w:r>
      <w:r>
        <w:rPr/>
        <w:t>. 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 �����������</w:t>
      </w:r>
      <w:r>
        <w:rPr/>
        <w:t>,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. ���� ���� ������� ��������� � ������� 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���� ����. 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 ����� �� ������� ���� �� ������� ������ ��������?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. �� ���������� �����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 � �������� ����������</w:t>
      </w:r>
      <w:r>
        <w:rPr/>
        <w:t>. ��� �����,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��� ����� ����� ����������� 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 ��������� ���</w:t>
      </w:r>
      <w:r>
        <w:rPr/>
        <w:t>, ������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. �������, ���� ����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 ���������� ��������� �� ��� 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, ��� ����� ��������� �����,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, �������, � ������ ������ 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 ���� ������������ ���</w:t>
      </w:r>
      <w:r>
        <w:rPr/>
        <w:t>,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. �� �� ���� ������ ����� ���������� ������. ������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 �� � ���������</w:t>
      </w:r>
      <w:r>
        <w:rPr/>
        <w:t>. 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�������� ��� �������</w:t>
      </w:r>
      <w:r>
        <w:rPr/>
        <w:t>. �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 ����������</w:t>
      </w:r>
      <w:r>
        <w:rPr/>
        <w:t>. �������, ����� 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 � ������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. �� ������ ������ ������� ���, �� ���������,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 ��������� �������� �����</w:t>
      </w:r>
      <w:r>
        <w:rPr/>
        <w:t>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�</w:t>
      </w:r>
      <w:r>
        <w:rPr/>
        <w:t>, �������� ��� ���������.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� � �������</w:t>
      </w:r>
      <w:r>
        <w:rPr/>
        <w:t>, 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� ��������� ������� �����</w:t>
      </w:r>
      <w:r>
        <w:rPr/>
        <w:t>?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, �� �� ����� ��� ���� 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, ������� ����� ���, �� 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 �������, ��� 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. ��������, ����� �� ��������� �� ���������. �� ���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 ��������</w:t>
      </w:r>
      <w:r>
        <w:rPr/>
        <w:t>. �� 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 �� ������ �� ��� ������ ��������� 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��������, �� �����, �� �����, �� 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 ��� ������������ �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��� ���� ������ �� �����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������� ����</w:t>
      </w:r>
      <w:r>
        <w:rPr/>
        <w:t>, ����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? ������ ��� ���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��� ������ 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����� ��� ����������� � �������� ���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 ������������ �� ��������� ���������������</w:t>
      </w:r>
      <w:r>
        <w:rPr/>
        <w:t>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, �������������. � ���� ���� 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 ������ ������ �������� �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. �� ���� ����� � ����� ����������� ����� ������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��� ��� ���� 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. �� ���� ���� ��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�� �������� � ����� �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 ���� ������ 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��� ������� �����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</w:t>
      </w:r>
      <w:r>
        <w:rPr/>
        <w:t>. ��� ����� �����, 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��</w:t>
      </w:r>
      <w:r>
        <w:rPr/>
        <w:t>. ��� �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� ��� ������. �������,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 ������ �������, �� ������� �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 ����� {�, �: ��������}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. �������� �������� ���������! ����� ����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</w:t>
      </w:r>
      <w:r>
        <w:rPr/>
        <w:t>, �������� �� ������ ����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</w:t>
      </w:r>
      <w:r>
        <w:rPr/>
        <w:t>. �� ������� ���������� 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�</w:t>
      </w:r>
      <w:r>
        <w:rPr/>
        <w:t>. ��� ���� ����� 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� �� ��������� ��������.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. ������� ��� �� ����� �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������� ����������� �������</w:t>
      </w:r>
      <w:r>
        <w:rPr/>
        <w:t>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. �������, �����������, ��������� ���� 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 ���� ���������</w:t>
      </w:r>
      <w:r>
        <w:rPr/>
        <w:t>. �� ��������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 ������ ����� �������� �� 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7. ������� ��������� ������� ����� �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 � "����" � ������, �������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. �����, ��, �����,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, �����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���� ����� 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 �������</w:t>
      </w:r>
      <w:r>
        <w:rPr/>
        <w:t>: ������������!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��</w:t>
      </w:r>
      <w:r>
        <w:rPr/>
        <w:t>, ��� ����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���� ������� � �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 ��������� ��������� 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 ����� �������� �� �����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��� ���������. ����� ����� ���������� 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�� �� ������ ������</w:t>
      </w:r>
      <w:r>
        <w:rPr/>
        <w:t>, ������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 ������ ����, ����� 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. �������, ��� ������� ��������� ��� "�������� �������"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, ��� ������� ���������� ���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</w:t>
      </w:r>
      <w:r>
        <w:rPr/>
        <w:t>, ��� �� 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</w:t>
      </w:r>
      <w:r>
        <w:rPr/>
        <w:t>. ���� ����������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 �� ������ ������� �� ����� 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 ��� ������ ���, �� �� 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 ������������������</w:t>
      </w:r>
      <w:r>
        <w:rPr/>
        <w:t>.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, �������, ��� ��� �� ���� ����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 ����������</w:t>
      </w:r>
      <w:r>
        <w:rPr/>
        <w:t>. 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. ����� ����� ����� � �������, ��� �������� ����� 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 ����� �� �� ���, ��� �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. �� ������ �������, �� � ��������� ������ ���� ��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 ���������� 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 ������� ����� ���� ����</w:t>
      </w:r>
      <w:r>
        <w:rPr/>
        <w:t>,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</w:t>
      </w:r>
      <w:r>
        <w:rPr/>
        <w:t>{�, �: �������} � 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{�: �������� �}/{�: ��������} � ���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 �������</w:t>
      </w:r>
      <w:r>
        <w:rPr/>
        <w:t>. � �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</w:t>
      </w:r>
      <w:r>
        <w:rPr/>
        <w:t>. ��� ���� ������� ���������: "������� ��?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 "�����". - "��� ����� ������ ����, 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 ������</w:t>
      </w:r>
      <w:r>
        <w:rPr/>
        <w:t>. ���� �� 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 ������ �������� ������". 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; ��� ����� �������� ������ 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���� �� �� ���� �� ��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</w:t>
      </w:r>
      <w:r>
        <w:rPr/>
        <w:t>, ���� ������� �������?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 ����� �����������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 ���������� �� ��������� �����</w:t>
      </w:r>
      <w:r>
        <w:rPr/>
        <w:t>/-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. ���������� ���������, ��� ������ 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, �� ���� ������ ���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. ������������� ������ ����� � ��������. 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, ���, ����� ��������, ��� ������;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, �� ��������� �� ������������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</w:t>
      </w:r>
      <w:r>
        <w:rPr/>
        <w:t>, ������ � ��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 ������ � ���������������, 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 ������������, �� �������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, ��� �������� ����� �����.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����, ��� ���������� ��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</w:t>
      </w:r>
      <w:r>
        <w:rPr/>
        <w:t>. ���� ������, ��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� ���� ���������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. ������������ ������������� ������� �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 �� ������ ��� � 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 ������ ����������</w:t>
      </w:r>
      <w:r>
        <w:rPr/>
        <w:t>, �� 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. ����������� �����������, �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</w:t>
      </w:r>
      <w:r>
        <w:rPr/>
        <w:t>/-�� �������, �����������/-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 �� ������ �������� 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 ����������� ����������� 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 ��������� ���������� �������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 �� ��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� �����</w:t>
      </w:r>
      <w:r>
        <w:rPr/>
        <w:t>. ���� ������� 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 ���������</w:t>
      </w:r>
      <w:r>
        <w:rPr/>
        <w:t>, ��� �� ������. 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 ����������� � ������������ ���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�� ��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�� ������ ������ 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��� �� ����� ����</w:t>
      </w:r>
      <w:r>
        <w:rPr/>
        <w:t>. ����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 � ������ ��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�� �������� ����� �������� �������� ��� ������,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 ����� �������� �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� �����������</w:t>
      </w:r>
      <w:r>
        <w:rPr/>
        <w:t>, ����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 ������</w:t>
      </w:r>
      <w:r>
        <w:rPr/>
        <w:t>. ��� �� �������� �����/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. ������-�� �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�� 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, ��� ���������� �������� ����.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 ��� �� ������������ 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. ������������ �� ������ ���� ������� ����� �� 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��</w:t>
      </w:r>
      <w:r>
        <w:rPr/>
        <w:t>. ������ 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 ���������� � ���������� 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 ������� ��������� 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�� ��������� ���� ������ 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�����������</w:t>
      </w:r>
      <w:r>
        <w:rPr/>
        <w:t>/-�� ������/-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</w:t>
      </w:r>
      <w:r>
        <w:rPr/>
        <w:t>. ����� ����� �������� ��� 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�� ������� 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����������� 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. ����� ������������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 ������, ��� ����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 ��� �������������� ������ � ������� ����.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�� � ���� �� �����, �� ���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, � ��� ����������� ����� �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/{�, �: ������} ��� ����� ������� 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 ������/{�, �: �������}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</w:t>
      </w:r>
      <w:r>
        <w:rPr/>
        <w:t>. ������� ����� �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, ���� ��� ��������. �������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�������������</w:t>
      </w:r>
      <w:r>
        <w:rPr/>
        <w:t>.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 �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��</w:t>
      </w:r>
      <w:r>
        <w:rPr/>
        <w:t>, ��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. ���� ����� ��� ����� ������� ����� ���������. 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</w:t>
      </w:r>
      <w:r>
        <w:rPr/>
        <w:t>. ������������ ����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</w:t>
      </w:r>
      <w:r>
        <w:rPr/>
        <w:t>, ����� ���� ����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 ��� �������, 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/-� ����� ���. ���� ��������� ������� 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. ������� ������ ������������ ������ ����, �� 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 ���� �������� ������������� 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�������, ������ � ���� ���������� ����. 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: ������ ���� �� �������� �����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} ������ ���� ���� � ���� ����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���</w:t>
      </w:r>
      <w:r>
        <w:rPr/>
        <w:t>, ��� �������� ����.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 �� ������ �������, 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�� ���� 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; ����� �� ��������� 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. ������ ��������, ��� ���������, ���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- ��� ���������� ���������. �� �� ����� 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 �������� ����</w:t>
      </w:r>
      <w:r>
        <w:rPr/>
        <w:t>(�) ������ 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</w:t>
      </w:r>
      <w:r>
        <w:rPr/>
        <w:t>, ���������������� 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. ����� �������� ���� ��� ���� 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 �������� ���������</w:t>
      </w:r>
      <w:r>
        <w:rPr/>
        <w:t>.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. ����� ������� �������� ������ ��� �������� �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������ ��������. ��� �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����������. ������������ 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����</w:t>
      </w:r>
      <w:r>
        <w:rPr/>
        <w:t>/������ � �������� �� 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 ������� �������� �� �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�� {�, �, �, �: �����}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- � ������. ����� �����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</w:t>
      </w:r>
      <w:r>
        <w:rPr/>
        <w:t>. �������� �� ��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, ����� �������,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 � ������ ����� ��� 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 ����������� 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. ��� ������ ����� �������������� ������ 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 ��� ����� ����������</w:t>
      </w:r>
      <w:r>
        <w:rPr/>
        <w:t>?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��� ������ ������. 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 �� ������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. ������������� ����� ��� �������������, ��� � 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, ��� ��������� �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 � ��������������</w:t>
      </w:r>
      <w:r>
        <w:rPr/>
        <w:t>,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</w:t>
      </w:r>
      <w:r>
        <w:rPr/>
        <w:t>. ������������� �������� 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 � ������</w:t>
      </w:r>
      <w:r>
        <w:rPr/>
        <w:t>. ���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 ������ �������� ����� ���������,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</w:t>
      </w:r>
      <w:r>
        <w:rPr/>
        <w:t>. ����� ��������,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 ����� ����������� � ������� �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 �����������</w:t>
      </w:r>
      <w:r>
        <w:rPr/>
        <w:t>, ������ 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������ �������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�� ���� �������� 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. ��� �� �� ������� ��������� ������� ����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���</w:t>
      </w:r>
      <w:r>
        <w:rPr/>
        <w:t>. �� 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���� ��������� ��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</w:t>
      </w:r>
      <w:r>
        <w:rPr/>
        <w:t>, �������� ����������,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</w:t>
      </w:r>
      <w:r>
        <w:rPr/>
        <w:t>. ����� ���� �� ����� �������� � 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�����</w:t>
      </w:r>
      <w:r>
        <w:rPr/>
        <w:t>; � ������ �� � ���������,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4. �������� ������������� � ��������� ��������/-�,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����</w:t>
      </w:r>
      <w:r>
        <w:rPr/>
        <w:t>, ��������/-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��-���. ����� ������� ������ ���������� ���� 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 �������� ��� ����������� �������</w:t>
      </w:r>
      <w:r>
        <w:rPr/>
        <w:t>.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��� ������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����</w:t>
      </w:r>
      <w:r>
        <w:rPr/>
        <w:t>. ����������, �����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/-�� �� ��������� ����! �� ��� 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</w:t>
      </w:r>
      <w:r>
        <w:rPr/>
        <w:t>. �� ���� ���-������ 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 �����</w:t>
      </w:r>
      <w:r>
        <w:rPr/>
        <w:t>. ����� ��� ����� 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�� ��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 ������ ����� ���� ������</w:t>
      </w:r>
      <w:r>
        <w:rPr/>
        <w:t>; ����� 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</w:t>
      </w:r>
      <w:r>
        <w:rPr/>
        <w:t>, ������ ������� 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 ������� � ������</w:t>
      </w:r>
      <w:r>
        <w:rPr/>
        <w:t>, 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 ���</w:t>
      </w:r>
      <w:r>
        <w:rPr/>
        <w:t>. ���������� ��� �� 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���</w:t>
      </w:r>
      <w:r>
        <w:rPr/>
        <w:t>, � ����� ���� ��������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��-��� �� ���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. ����� ��� �� ����� ������� ����� 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 ����� ��������� ������ �����/-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 ������� ������ 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, �� ����������, �� 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! ��� ������� � ����� ���� ���/����-���, 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</w:t>
      </w:r>
      <w:r>
        <w:rPr/>
        <w:t>, ����� �� ���������. 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��� �������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6. ���� ����� ������, ����� ��������������� �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. ������ ���� ������,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� ������� 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? ��� ����� ������ ��������������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����� ��������� � ����</w:t>
      </w:r>
      <w:r>
        <w:rPr/>
        <w:t>/�����/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 �������� � �������������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�� ���������</w:t>
      </w:r>
      <w:r>
        <w:rPr/>
        <w:t>, ��� ��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 �����������</w:t>
      </w:r>
      <w:r>
        <w:rPr/>
        <w:t>.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 ���� ������������� �����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 ��</w:t>
      </w:r>
      <w:r>
        <w:rPr/>
        <w:t>. ��� ����� ������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����� ��</w:t>
      </w:r>
      <w:r>
        <w:rPr/>
        <w:t>. ��� ��������� ������ 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 "������������ ���"; ������, ��� �����-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 ����� ���. ���, 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� ��� ����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���. �� � ������ ����� ����� ����������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</w:t>
      </w:r>
      <w:r>
        <w:rPr/>
        <w:t>. �����,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 �������� � 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, � ����� �������� ����� 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���</w:t>
      </w:r>
      <w:r>
        <w:rPr/>
        <w:t>;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. ������� ������ ���������. �� ����� ���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</w:t>
      </w:r>
      <w:r>
        <w:rPr/>
        <w:t>. ����� ��������� 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</w:t>
      </w:r>
      <w:r>
        <w:rPr/>
        <w:t>. ������ ��� �����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. ������� ���������� ���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 ��������� ������� 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, �������, ��� ����� � ������ ���.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}�����������, �� ������� ��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. ����� ������� �� ���� ������ � ������. �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 ������������ ������.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 ��� ��������, ������ ������� 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 ������� � ��������. ��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</w:t>
      </w:r>
      <w:r>
        <w:rPr/>
        <w:t>. ��� �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, ��� ������� ��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, �������, �������� �� ���� ��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 �������� �������������� 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 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. �� �������� ���� �������� ���������. ����� ���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� ��������. 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 ���������� ��������� ���� 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 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. ���� ��� ������ ��������� �� ������������ ������� 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����</w:t>
      </w:r>
      <w:r>
        <w:rPr/>
        <w:t>. 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, ������ ������ ������. 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 �������</w:t>
      </w:r>
      <w:r>
        <w:rPr/>
        <w:t>. ����� 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� � ��������</w:t>
      </w:r>
      <w:r>
        <w:rPr/>
        <w:t>: "��� 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���� �������� �������� ��������/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, � ���� ���������� ����������, �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</w:t>
      </w:r>
      <w:r>
        <w:rPr/>
        <w:t>. �������� ��������� ����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 � ����� ��������. �������� ��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 ����������� �������</w:t>
      </w:r>
      <w:r>
        <w:rPr/>
        <w:t>,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</w:t>
      </w:r>
      <w:r>
        <w:rPr/>
        <w:t>. ������ �� ��� 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 �� ��������</w:t>
      </w:r>
      <w:r>
        <w:rPr/>
        <w:t>, � �� 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� ����� ���������������?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-�� �������� ����� �����������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</w:t>
      </w:r>
      <w:r>
        <w:rPr/>
        <w:t>; �� ������ ��������� � 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</w:t>
      </w:r>
      <w:r>
        <w:rPr/>
        <w:t>, ��� ��������� ��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���</w:t>
      </w:r>
      <w:r>
        <w:rPr/>
        <w:t>,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. ��� �� ����� � ���������� ������� 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���� �������� �������</w:t>
      </w:r>
      <w:r>
        <w:rPr/>
        <w:t>. 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�� �� ��������</w:t>
      </w:r>
      <w:r>
        <w:rPr/>
        <w:t>. 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 ����� ���� �����������</w:t>
      </w:r>
      <w:r>
        <w:rPr/>
        <w:t>.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 ������ ���/�� ���������/-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�, �������, ���� �� �������, �� 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. ����� �� ����� ������� ��������������� ��������, 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��� �� ����������� ��������?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�� �����������</w:t>
      </w:r>
      <w:r>
        <w:rPr/>
        <w:t>. ���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</w:t>
      </w:r>
      <w:r>
        <w:rPr/>
        <w:t>. ������� �������� 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���� ��������� �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 ������ �������� ����� ������� 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 ������� �������</w:t>
      </w:r>
      <w:r>
        <w:rPr/>
        <w:t>. �� 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����������</w:t>
      </w:r>
      <w:r>
        <w:rPr/>
        <w:t>, �� 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� ������/-��� �� �����.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 ���� � ������ � ��� �����������</w:t>
      </w:r>
      <w:r>
        <w:rPr/>
        <w:t>.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 ������ ��������</w:t>
      </w:r>
      <w:r>
        <w:rPr/>
        <w:t>. ���, 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. ��, ����� ����� �� ������������, ��� � ���� 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 ����� ��������� �������� 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, ������ ���� ��������, ���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, ����� ��������� �� �������� �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 ��������</w:t>
      </w:r>
      <w:r>
        <w:rPr/>
        <w:t>. ����� �����, 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. "������ ������" ������ ��������� �������� ��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 ����� ���� 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������� ����� ����������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��</w:t>
      </w:r>
      <w:r>
        <w:rPr/>
        <w:t>. ��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 ����������� �����, 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 ������� �������, �������� 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 ���������</w:t>
      </w:r>
      <w:r>
        <w:rPr/>
        <w:t>; 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</w:t>
      </w:r>
      <w:r>
        <w:rPr/>
        <w:t>, �� �������. �� ������, 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 �������</w:t>
      </w:r>
      <w:r>
        <w:rPr/>
        <w:t>, ��� �� �����, ��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</w:t>
      </w:r>
      <w:r>
        <w:rPr/>
        <w:t>. �������� ��������� ����� ����� 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, ����� ��������� ������ ������ �����,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 � ����� ����������������. 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 ���������� ��������</w:t>
      </w:r>
      <w:r>
        <w:rPr/>
        <w:t>, 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 ����������, �������, 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 ������������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. ����� ����� ������� �� ���� �������� ��. ��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�) ����� �����������, ��� ������ 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���, ��� ���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 ������� ��������</w:t>
      </w:r>
      <w:r>
        <w:rPr/>
        <w:t>. �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 �������</w:t>
      </w:r>
      <w:r>
        <w:rPr/>
        <w:t>. ����� ����� �����,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 �������� ������ �� �����, �� �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, ��� ����� �������, �������� 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 ���(��) �������/-�� ��������/-� ������ 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� ���������</w:t>
      </w:r>
      <w:r>
        <w:rPr/>
        <w:t>. 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 ����������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. ��������� ���������� �����, �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 ������� �����, ���� ������ ����-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�� ������� � ������� ���</w:t>
      </w:r>
      <w:r>
        <w:rPr/>
        <w:t>,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 ������ �� ������</w:t>
      </w:r>
      <w:r>
        <w:rPr/>
        <w:t>. �� �� 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 �� ��������� ���,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�� � ������ ������, ��� 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</w:t>
      </w:r>
      <w:r>
        <w:rPr/>
        <w:t>? ���� ������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 ������� �� ����� ���� ���������. ���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 ���������</w:t>
      </w:r>
      <w:r>
        <w:rPr/>
        <w:t>! ������� 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</w:t>
      </w:r>
      <w:r>
        <w:rPr/>
        <w:t>! ���� 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7. ������� ��� ��� ������� ������ 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���������� ������ � ������ 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8. ���� �� ������� �����/-�� �����/-�, ��� 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��� �� �������� �� ������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�� ���� �������� ������. 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��� �������� ��� ��� �������. 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 ������, ���, �� ����� �����/-�, 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 �� �������</w:t>
      </w:r>
      <w:r>
        <w:rPr/>
        <w:t>. �� ������, ���,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 � ������ ����� ��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 ������ ����� ��������</w:t>
      </w:r>
      <w:r>
        <w:rPr/>
        <w:t>. ������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 �����������, ��� 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 ������ �������, 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, �������, ��� ���� 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; �������� ���������� 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9. �������� ��������� �� ������� � 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. ��� ��������� �������� ���� 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� �����, 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 ������. ��� ����������� 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 ����� - ��������� ������, ��� ����-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�� ������ ���������� ������ 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0. ��� ����� ���� ���� ����� ������ ��� ��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</w:t>
      </w:r>
      <w:r>
        <w:rPr/>
        <w:t>. ����� ����� ��������� �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? ����� ����� ��� ���������. 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 ��� ���������� 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</w:t>
      </w:r>
      <w:r>
        <w:rPr/>
        <w:t>, ����� �����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�� ��� ������� ���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 ��� � ������������� 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�</w:t>
      </w:r>
      <w:r>
        <w:rPr/>
        <w:t>, ������ ��� ����� � ���.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 ������������ �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���� �������� ��������!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1. ������, ��� ����� ���������������. ������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</w:t>
      </w:r>
      <w:r>
        <w:rPr/>
        <w:t>. ������ �� ������ ����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, ��� ��������. �� ���� ���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 ����������</w:t>
      </w:r>
      <w:r>
        <w:rPr/>
        <w:t>, ������� ������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. ������� �� ���,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������ � ������� ������� ��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����� ���������������</w:t>
      </w:r>
      <w:r>
        <w:rPr/>
        <w:t>. � ��� 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2. ���������� ���������������. �������� ��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� ���� ����� ����������, ������� ���� ���.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 ������� "������ ���",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 �����</w:t>
      </w:r>
      <w:r>
        <w:rPr/>
        <w:t>. ��������� ���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3. ����� �� ������� ����, ����� �� ���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���� ���� ��������</w:t>
      </w:r>
      <w:r>
        <w:rPr/>
        <w:t>?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 ��������</w:t>
      </w:r>
      <w:r>
        <w:rPr/>
        <w:t>. ������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</w:t>
      </w:r>
      <w:r>
        <w:rPr/>
        <w:t>. ����� 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 ����������, ��� 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 ��� ������������� ��������� ���������� 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 ������ �� ��� �����</w:t>
      </w:r>
      <w:r>
        <w:rPr/>
        <w:t>, 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 ���������� �������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</w:t>
      </w:r>
      <w:r>
        <w:rPr/>
        <w:t>, ����� ����� ����� ������� 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 ����� 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 �������� �� ����. �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 ������ ���������� ��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����� ���� ������, �����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 � ��������</w:t>
      </w:r>
      <w:r>
        <w:rPr/>
        <w:t>; 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 ���</w:t>
      </w:r>
      <w:r>
        <w:rPr/>
        <w:t>. �������� 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4. �� ������ ������� � ���������/-���, 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. ����� �����, ����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 ���������� ���� 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 ���� ������� �������� 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�����</w:t>
      </w:r>
      <w:r>
        <w:rPr/>
        <w:t>. ����� �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������ ���������! �� �������, ����� ���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} ������ ��� ���� ���� �������� ������,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 ���������</w:t>
      </w:r>
      <w:r>
        <w:rPr/>
        <w:t>. �� ����� ��� 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��</w:t>
      </w:r>
      <w:r>
        <w:rPr/>
        <w:t>! ������ ������ 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��� �� ��� �����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5. ��� ������ ������ �������� ���� �����, �� 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. ������ � ������� ����� � 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� �������� ����� � ��������.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� ������ � ����� 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 � ������ 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 ����������� �� ������ 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- ����� ������, �� �������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 ��� ��� �����; 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���� ��</w:t>
      </w:r>
      <w:r>
        <w:rPr/>
        <w:t>. ������ �������� 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- ������� ��������� �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�. ��� ��������� ������, ����� ��� 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</w:t>
      </w:r>
      <w:r>
        <w:rPr/>
        <w:t>! ���� ��� ������� 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6. ����� �� ����� ������ �����, ����� 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. ����� ������� �� �������� ������/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7. ����������� � ��������, ������ �����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. ���� ������ �����:/{�, �: �����; ����� ���}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����</w:t>
      </w:r>
      <w:r>
        <w:rPr/>
        <w:t>, ��, � ������ 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. �� �����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, �� ������ ��� ��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 �������</w:t>
      </w:r>
      <w:r>
        <w:rPr/>
        <w:t>. ������,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 ��������</w:t>
      </w:r>
      <w:r>
        <w:rPr/>
        <w:t>, �� � ���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��� � ��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� ���������� ����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 ����� ������� ��������</w:t>
      </w:r>
      <w:r>
        <w:rPr/>
        <w:t>.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 �������: ����� ��� �������� 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</w:t>
      </w:r>
      <w:r>
        <w:rPr/>
        <w:t>. �� �������� �����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 ����� ��� ������ �������.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, ����������� ���������, ������ ��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 ��������</w:t>
      </w:r>
      <w:r>
        <w:rPr/>
        <w:t>, �� ������ 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 ������ ��� ������� �� �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8. ������������ ����� ����� ���� ������������ - ���-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�� �� ��� ������ �� ��������� 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. �� ������� �������, ��� �������� 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, ��� �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 ������</w:t>
      </w:r>
      <w:r>
        <w:rPr/>
        <w:t>, ����� �����, �������� 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</w:t>
      </w:r>
      <w:r>
        <w:rPr/>
        <w:t>. ��� 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 ������� ����� ��������� � � 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 ��� �� ��� �����, 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�, ����������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 ������</w:t>
      </w:r>
      <w:r>
        <w:rPr/>
        <w:t>. ��� �����/-�� �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 � �����������</w:t>
      </w:r>
      <w:r>
        <w:rPr/>
        <w:t>. ��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9. ��� ������� ���������, �� ��������� ������� 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���� �������� �������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</w:t>
      </w:r>
      <w:r>
        <w:rPr/>
        <w:t>, ��� �������� ������ ������,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��</w:t>
      </w:r>
      <w:r>
        <w:rPr/>
        <w:t>? ���� �� ��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</w:t>
      </w:r>
      <w:r>
        <w:rPr/>
        <w:t>. �������, ������� ��� 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 ���� ��� �� ����� ������ �� ����.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 ���� ������ �����</w:t>
      </w:r>
      <w:r>
        <w:rPr/>
        <w:t>! ������, ���/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. ������ ������ ��������� �����������/{�: �������������}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 ������ ���� ������������</w:t>
      </w:r>
      <w:r>
        <w:rPr/>
        <w:t>, 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��� ���� ������� � ��������� ����/-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� ����� ����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 �� ������ ��������� 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������ ����� ������������ 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� �� ����� �������� 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 ������</w:t>
      </w:r>
      <w:r>
        <w:rPr/>
        <w:t>, �� ��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�����</w:t>
      </w:r>
      <w:r>
        <w:rPr/>
        <w:t>. ������ �� �������� �����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 ��������</w:t>
      </w:r>
      <w:r>
        <w:rPr/>
        <w:t>, � �� 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. �� ��������� ������ ������� ��� �����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 �� �����. ����� ������ 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���</w:t>
      </w:r>
      <w:r>
        <w:rPr/>
        <w:t>. �����, ����� 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 ����� � ����� ����������. 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. ������� ��� �� ������� ��������� ������� ����, ���� � 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,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. �������� ����, � ��������, ��������� �����������,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</w:t>
      </w:r>
      <w:r>
        <w:rPr/>
        <w:t>, �� ����� ���������� ��� 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 ��������� ���������</w:t>
      </w:r>
      <w:r>
        <w:rPr/>
        <w:t>? ��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 ����������� �������� ��������� 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</w:t>
      </w:r>
      <w:r>
        <w:rPr/>
        <w:t>, ��������� ������, 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</w:t>
      </w:r>
      <w:r>
        <w:rPr/>
        <w:t>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 ����</w:t>
      </w:r>
      <w:r>
        <w:rPr/>
        <w:t>, ����� �������� �������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</w:t>
      </w:r>
      <w:r>
        <w:rPr/>
        <w:t>, ����� �������� �����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� ���������. 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 �������� ���������� �����������,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 ������� � ����� �����, �� ��������: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 ������ ����� ������ �� ������������</w:t>
      </w:r>
      <w:r>
        <w:rPr/>
        <w:t>? 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{�, �: �������}. ����� 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4. �������, ����� ������� �������� �� ������������ 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 ����������� ������� �������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 ������������� ������</w:t>
      </w:r>
      <w:r>
        <w:rPr/>
        <w:t>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 ��������</w:t>
      </w:r>
      <w:r>
        <w:rPr/>
        <w:t>, �� ��� �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 ���������� ���</w:t>
      </w:r>
      <w:r>
        <w:rPr/>
        <w:t>. 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�</w:t>
      </w:r>
      <w:r>
        <w:rPr/>
        <w:t>. ����� ��� ��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�� ��������� ���������, ��� 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��, ��� �����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 �� ������ �������</w:t>
      </w:r>
      <w:r>
        <w:rPr/>
        <w:t>. 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 ������������� � 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 ������������� � ������� ��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 �������</w:t>
      </w:r>
      <w:r>
        <w:rPr/>
        <w:t>. �������� ������, 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 �����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5. ����������������� ���� ��������!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 ���������</w:t>
      </w:r>
      <w:r>
        <w:rPr/>
        <w:t>, ��� 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� ����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 ���, ��� ������� ������� �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 ������� ����������</w:t>
      </w:r>
      <w:r>
        <w:rPr/>
        <w:t>. � 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������</w:t>
      </w:r>
      <w:r>
        <w:rPr/>
        <w:t>, 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6. ������ �����, ����� ������� �������� � �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����, ������� ���, ��������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��</w:t>
      </w:r>
      <w:r>
        <w:rPr/>
        <w:t>. ����� ���� ���� �����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 ����� �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 ���������� 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��� ��������</w:t>
      </w:r>
      <w:r>
        <w:rPr/>
        <w:t>.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�� ��� ��������� �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�</w:t>
      </w:r>
      <w:r>
        <w:rPr/>
        <w:t>, ���� ��� ������� � ���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 ��������� ��</w:t>
      </w:r>
      <w:r>
        <w:rPr/>
        <w:t>. 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��� 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7. ������� ��������� ������� ������� ���� ��� �� 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��� ��� ����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 ������������ �� ������ 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 �������, ��� ���� ��� ����������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; �� ����� ����� ��� ��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�� ���� �������� �����, 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 ���� ������� �������� ������ 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</w:t>
      </w:r>
      <w:r>
        <w:rPr/>
        <w:t>. ����� 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</w:t>
      </w:r>
      <w:r>
        <w:rPr/>
        <w:t>. ������� ������ �����������/-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� ����� ��������� �� ��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��</w:t>
      </w:r>
      <w:r>
        <w:rPr/>
        <w:t>, ��� �������� ��� �����. �������,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 ����������� �����. ��� 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 � ���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�� ����� ������������ ���-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����������������. ������ �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</w:t>
      </w:r>
      <w:r>
        <w:rPr/>
        <w:t>, ��� � ����� ���������� 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 �������</w:t>
      </w:r>
      <w:r>
        <w:rPr/>
        <w:t>. ����� ��� 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����: "��� ��������� �� ���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8. ������: ��� ������ ������ ����� ����� ������? ��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 ������ ��������,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 ����� ��</w:t>
      </w:r>
      <w:r>
        <w:rPr/>
        <w:t>/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9. ��� �� �� �������, ��� �� �� ���������,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? ������� ��� ������� �� 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��� �������</w:t>
      </w:r>
      <w:r>
        <w:rPr/>
        <w:t>, ����� ��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 ��������� ����</w:t>
      </w:r>
      <w:r>
        <w:rPr/>
        <w:t>, 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 ������� ����, ����� ����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 �������� ��������, ����� 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 ��������, ��������� ����. �����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 ������</w:t>
      </w:r>
      <w:r>
        <w:rPr/>
        <w:t>. ������ ����� 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 �������� ������� ��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 �������������. �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� �����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��� ��. ��� ����� 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</w:t>
      </w:r>
      <w:r>
        <w:rPr/>
        <w:t>, ��� ������ 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. ����� ����������� ������. ����� �������� "����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"��������". 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 ������ ������ � ���, -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1. ���� �� ���� ��������, ��� ������� ��������� 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 ����</w:t>
      </w:r>
      <w:r>
        <w:rPr/>
        <w:t>. ������ ������ �� �����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�</w:t>
      </w:r>
      <w:r>
        <w:rPr/>
        <w:t>. ������ �� ��� 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! ��� ������� ����� �� 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, ��� ������ ��� ��������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. ��� ����� 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. ������ �������, ����� ����� ���������� ���-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 ���� �������� 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>. ����� ������� ������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����</w:t>
      </w:r>
      <w:r>
        <w:rPr/>
        <w:t>; ��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, ����� ����� 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 �������� �������� �� ��������;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���� �������</w:t>
      </w:r>
      <w:r>
        <w:rPr/>
        <w:t>, ����� 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</w:t>
      </w:r>
      <w:r>
        <w:rPr/>
        <w:t>, �� � ������,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- ��� �������, � �������� �����,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����</w:t>
      </w:r>
      <w:r>
        <w:rPr/>
        <w:t>. � ���� 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 �����</w:t>
      </w:r>
      <w:r>
        <w:rPr/>
        <w:t>; ��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 ����� ������ 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 �������� ����� ���� ��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</w:t>
      </w:r>
      <w:r>
        <w:rPr/>
        <w:t>. ����� � ���� �� ���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��</w:t>
      </w:r>
      <w:r>
        <w:rPr/>
        <w:t>, ����� ��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</w:t>
      </w:r>
      <w:r>
        <w:rPr/>
        <w:t>. �������, �������� 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, ��� �� ������, ��� 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. �����, ��������� ����� � �����. �������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 ���� ����� ������, ��� ������ 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</w:t>
      </w:r>
      <w:r>
        <w:rPr/>
        <w:t>, �� ����� � ��������� ������ 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��</w:t>
      </w:r>
      <w:r>
        <w:rPr/>
        <w:t>, ����� 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��</w:t>
      </w:r>
      <w:r>
        <w:rPr/>
        <w:t>, �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 ��� �����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 �� �����</w:t>
      </w:r>
      <w:r>
        <w:rPr/>
        <w:t>, �� � ��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. ���� ������� �������� ������ �����, 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</w:t>
      </w:r>
      <w:r>
        <w:rPr/>
        <w:t>. ����� � 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 �� ����������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 ���������</w:t>
      </w:r>
      <w:r>
        <w:rPr/>
        <w:t>. ���� ��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 ������</w:t>
      </w:r>
      <w:r>
        <w:rPr/>
        <w:t>, �������� ��,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�����</w:t>
      </w:r>
      <w:r>
        <w:rPr/>
        <w:t>.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(������� �����������)/{�: ����� ����������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. �������, ������ �����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. ������� ����� �����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 � �����������</w:t>
      </w:r>
      <w:r>
        <w:rPr/>
        <w:t>;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 �������� ��� ���� �������� 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 ������� ��������</w:t>
      </w:r>
      <w:r>
        <w:rPr/>
        <w:t>.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 ������ ����</w:t>
      </w:r>
      <w:r>
        <w:rPr/>
        <w:t>. ��������, ���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</w:t>
      </w:r>
      <w:r>
        <w:rPr/>
        <w:t>. ���-�� ������: "����� ����� ��� 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</w:t>
      </w:r>
      <w:r>
        <w:rPr/>
        <w:t>. �������� ��������, ������ �� �� 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. ������ �� ������� ���������������.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 �� ��� ������ ������������ � ��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</w:t>
      </w:r>
      <w:r>
        <w:rPr/>
        <w:t>.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, ��� ������������, ��� ���. 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����� ������ �� ��������, �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 ��������������� ���������� �������� 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�� �� �� ����� ����� �� ������ 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��� ����. �������� ���� 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 ��,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. ��������� ��������� ������� ��� �����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 ����</w:t>
      </w:r>
      <w:r>
        <w:rPr/>
        <w:t>. �� ����� ��������� 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 ������� �����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 ����� ������� �� �������� ����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, ������ ��������� 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�� ��������� ���������,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7. �������� ��� ������� ������� ���� ����� ����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������ 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������ ����. �� ����� 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 ����� ��������</w:t>
      </w:r>
      <w:r>
        <w:rPr/>
        <w:t>. �� 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��� ��������� ����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8. �� �������� �� ����� ������� 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�� ����������� ��� 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, ��� ��� ��������� 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- ��� ���������� ����� ������ ����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</w:t>
      </w:r>
      <w:r>
        <w:rPr/>
        <w:t>. ������ 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</w:t>
      </w:r>
      <w:r>
        <w:rPr/>
        <w:t>. ������ ����� �����������,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 ������ �� ��� �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 ������</w:t>
      </w:r>
      <w:r>
        <w:rPr/>
        <w:t>. �������, 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. �������������, ��������� ���������� � ����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 ������ ��������,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��</w:t>
      </w:r>
      <w:r>
        <w:rPr/>
        <w:t>. ������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��� ����� ������� 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</w:t>
      </w:r>
      <w:r>
        <w:rPr/>
        <w:t>. ������� ������ 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</w:t>
      </w:r>
      <w:r>
        <w:rPr/>
        <w:t>. �������� ��������������/-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 �� ���������, ������ 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 ����� ����������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. ����� ��������� ���� �� ������ 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 ������� ������� ������</w:t>
      </w:r>
      <w:r>
        <w:rPr/>
        <w:t>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���� � ���� ��������.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�� ����������. �������� 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����� </w:t>
      </w:r>
      <w:r>
        <w:rPr/>
        <w:t>{�: , �����}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-���� ������� ����� �� ������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 �������� �����, � ������ ���������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������ �����������,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 ����������, ����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. ������ ���� �������� ������� ��������� 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 �� ����� ���� ������.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</w:t>
      </w:r>
      <w:r>
        <w:rPr/>
        <w:t>, �� ������, �� ���� ����; ����� {�, �, �: 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, �� ������������ �� ������� ����� -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� ���������� �������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��� �� ��� ������ �����</w:t>
      </w:r>
      <w:r>
        <w:rPr/>
        <w:t>,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 �������� ���� �������: "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. ���� ������� ���� �� �������� � ������, 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 � �������������,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 ��� �� ����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 �� ������ �������� �����,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 ������ ���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 ��������� ������������ 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. ����� �����, ��� ���� ����� ����. ���, 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�</w:t>
      </w:r>
      <w:r>
        <w:rPr/>
        <w:t>. ���� 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 �������� ��, ��� ��������� � 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</w:t>
      </w:r>
      <w:r>
        <w:rPr/>
        <w:t>, ��� ������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����������� ������ ���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, ������ �����, �� 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���� ������� ����������.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��</w:t>
      </w:r>
      <w:r>
        <w:rPr/>
        <w:t>, ���� ������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� ������� �� ��������� 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 ���� � ����� ������, � 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� ��� ������� 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 ����� ����� ������ 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. ��� �� ����� ����������� ����, 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�� ��� ������ ���� � ������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�������� ��������, ��� ���� ���� �������, ��,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��� ��������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�� ����� �������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��������� ������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 �� ������, ��� �� �������, �� 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! ��� ������ ����� �����������, 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. �� ������, ��������� �� ������ ����� ����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 �����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�� �������� � ���� � �������, 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, � ��������� � �������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� ����� ��������� � ��������.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���</w:t>
      </w:r>
      <w:r>
        <w:rPr/>
        <w:t>?! �� 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�����</w:t>
      </w:r>
      <w:r>
        <w:rPr/>
        <w:t>. ��� 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�� �������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� ����������</w:t>
      </w:r>
      <w:r>
        <w:rPr/>
        <w:t>.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. ���� ����� 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�� �������� </w:t>
      </w:r>
      <w:r>
        <w:rPr/>
        <w:t>- 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6. ����� �� ���� ��� ������� ���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����� ����� ��� 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, ����� ���� �� �����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 �� ��������� ������ ����. 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 �������</w:t>
      </w:r>
      <w:r>
        <w:rPr/>
        <w:t>, 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 ������� ��� ��� �����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</w:t>
      </w:r>
      <w:r>
        <w:rPr/>
        <w:t>, ��� �� ���� ����� 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7. ���������, ��������� ������ ������� 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 ��� ������������������ ����� ������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" ����� ��������� ��������� ��������, 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������ �����/-��. "����" ������� ����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�: ��� �� ������� ������� � ������ �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 ������</w:t>
      </w:r>
      <w:r>
        <w:rPr/>
        <w:t>. �������, �� �� ������ 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; ��� 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8. ����� �������� ������ ������� 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��. ����� �������, ������ ������ 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</w:t>
      </w:r>
      <w:r>
        <w:rPr/>
        <w:t>, ��� ������� �� ����� 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�</w:t>
      </w:r>
      <w:r>
        <w:rPr/>
        <w:t>, �����: "���� ������,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� �� �������� �� ������". 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 ��� ������� �����,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 ���� ����� ������� �������</w:t>
      </w:r>
      <w:r>
        <w:rPr/>
        <w:t>.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. ��� ���� �� �������, ����� ������� ����������� 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 �������� ���������� ����� ����</w:t>
      </w:r>
      <w:r>
        <w:rPr/>
        <w:t>. � ���,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 ����������� �������</w:t>
      </w:r>
      <w:r>
        <w:rPr/>
        <w:t>.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����� ����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 �������� �� ��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�</w:t>
      </w:r>
      <w:r>
        <w:rPr/>
        <w:t>. �����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 �������� ���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 ��������� 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, �������� ���� ��������.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</w:t>
      </w:r>
      <w:r>
        <w:rPr/>
        <w:t>, ��� �� �������� 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 ������ � ������ ���������</w:t>
      </w:r>
      <w:r>
        <w:rPr/>
        <w:t>!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. ��� ������� ����� ����, �������, �������� 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 ��������� � 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, ���������� �������� 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 ������ ��������� ���� 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 �������������</w:t>
      </w:r>
      <w:r>
        <w:rPr/>
        <w:t>. � ���� �� ������� 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1. ����� ����� ����� �� �� �������� ������, �� 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</w:t>
      </w:r>
      <w:r>
        <w:rPr/>
        <w:t>, ��� ����� 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 ������ ����, ������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 ������ ����������� ��. �� ���� ����� "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</w:t>
      </w:r>
      <w:r>
        <w:rPr/>
        <w:t>"������" ������, ��� ����� �� 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������ 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�� � �����</w:t>
      </w:r>
      <w:r>
        <w:rPr/>
        <w:t>, ������,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,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. �������� ��� �����, ��� ������ ������������� 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. ������ ���� �� ����� 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 ���������� ������� ���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 �� ������ ����� 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 ���������. ������ ��� ������������� �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. �������� ��� �������, 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 ��������������</w:t>
      </w:r>
      <w:r>
        <w:rPr/>
        <w:t>; ��������,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</w:t>
      </w:r>
      <w:r>
        <w:rPr/>
        <w:t>. �������, ������ � 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�����, �������, 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 ���� ������� �� 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� ����� ������ � 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 ����</w:t>
      </w:r>
      <w:r>
        <w:rPr/>
        <w:t>: "������ �� �� ����� ����?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, �� ��� ����� � ���� ���������. 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���� ����� ������� �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</w:t>
      </w:r>
      <w:r>
        <w:rPr/>
        <w:t>. ������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 ������ ������ ������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 ������� ��������� ����� ���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. ��� �������� �� ������� ������� �� 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>. ����� ������� �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 ���� ������ ������,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. ����� �������, ��� ����� ����� ���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��� ������ ������ �� ���� 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 �������� ������.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 ��� � ��������� ������</w:t>
      </w:r>
      <w:r>
        <w:rPr/>
        <w:t>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 ����� ����������� ���.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</w:t>
      </w:r>
      <w:r>
        <w:rPr/>
        <w:t>, ����� �� ������� ������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������� �������/-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 ����� 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 ������� ���� ���� ����, 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, ����� ��� ��������. 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</w:t>
      </w:r>
      <w:r>
        <w:rPr/>
        <w:t>. �� ������ ����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��� �� ��� ����� �������� ������ 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 �������, �� ������ 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</w:t>
      </w:r>
      <w:r>
        <w:rPr/>
        <w:t>. ����� ������� ��������������/-���.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 ����� ������ ������������� �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. �� � ����� ���� ��� ������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5. ����� �������� �������� ��� ������� � ��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�</w:t>
      </w:r>
      <w:r>
        <w:rPr/>
        <w:t>, �����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 ���������� ����� ������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����� ����</w:t>
      </w:r>
      <w:r>
        <w:rPr/>
        <w:t>.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, ������ �� ����� 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�� �� �����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�� � ����������� ����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</w:t>
      </w:r>
      <w:r>
        <w:rPr/>
        <w:t>. ����� ���������� 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�� ��������� 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 ���������� ����������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 ����������</w:t>
      </w:r>
      <w:r>
        <w:rPr/>
        <w:t>. ����� �������, ��� 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</w:t>
      </w:r>
      <w:r>
        <w:rPr/>
        <w:t>, �� � ���� ����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��� �� ��������� 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</w:t>
      </w:r>
      <w:r>
        <w:rPr/>
        <w:t>. ������������ ������ �������.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� �����, �������, 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. ����� ����� ������ ����� ����� -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� ������ ��������� 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 ���� �����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��� �� ������ ���������� 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�������� ���������� ������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� ����� ��� 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��� �������, ��� �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>. �� ������� �� ���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 � ������? ��� ��� 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 ��� �� ��� � ��������������� 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���</w:t>
      </w:r>
      <w:r>
        <w:rPr/>
        <w:t>. ����� ��� �������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. ������ ������ ���������� ������� �����,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���. ����� ������� �� 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 ��������� ����� ����� ����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. ��������, ��� ������ �������� ������� ������ 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, ��� ����� �� �����, 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����</w:t>
      </w:r>
      <w:r>
        <w:rPr/>
        <w:t>, ���� ������ ����.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 ���������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9. �� ��� ������, ����� �������� ������ ��� ��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 ��������</w:t>
      </w:r>
      <w:r>
        <w:rPr/>
        <w:t>, ��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 �� ������ �������� 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 ������ ����������</w:t>
      </w:r>
      <w:r>
        <w:rPr/>
        <w:t>, 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���� � �����</w:t>
      </w:r>
      <w:r>
        <w:rPr/>
        <w:t>.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�� ������ �����������</w:t>
      </w:r>
      <w:r>
        <w:rPr/>
        <w:t>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���� ������� ������ 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�� ���� ������ ������</w:t>
      </w:r>
      <w:r>
        <w:rPr/>
        <w:t>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 �������� ������ ���</w:t>
      </w:r>
      <w:r>
        <w:rPr/>
        <w:t>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����� ������ �����������</w:t>
      </w:r>
      <w:r>
        <w:rPr/>
        <w:t>;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������ ��������</w:t>
      </w:r>
      <w:r>
        <w:rPr/>
        <w:t>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 ���� ������ 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��, ������������ ����� ��������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�����, ��� � ��������� ��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���� ��������� ������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 ��� ����� �� ������� 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 ���������, ��� 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 ������</w:t>
      </w:r>
      <w:r>
        <w:rPr/>
        <w:t>, ��� � �� ���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 ��������� ���� 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, ��� ���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��� ���� ����� ����� 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</w:t>
      </w:r>
      <w:r>
        <w:rPr/>
        <w:t>. ����� ��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������� ������ ��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�</w:t>
      </w:r>
      <w:r>
        <w:rPr/>
        <w:t>, ������ ����� 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 ��������������� ��� 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 �����, ��� ���� ��� 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 ��������</w:t>
      </w:r>
      <w:r>
        <w:rPr/>
        <w:t>, � ������ ��������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�� �������� � 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0. ��� �� ������ ������� ��������, ��� 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</w:t>
      </w:r>
      <w:r>
        <w:rPr/>
        <w:t>. ������ ����� ���� � 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� ����� �������� � �������� ������</w:t>
      </w:r>
      <w:r>
        <w:rPr/>
        <w:t>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 ��������� ���������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, ��� ����� ������, ����� 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 ��� ��������� ������</w:t>
      </w:r>
      <w:r>
        <w:rPr/>
        <w:t>, 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; ��������, ��������� ��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 ���� �������� ����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</w:t>
      </w:r>
      <w:r>
        <w:rPr/>
        <w:t>, ��� ������,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, ��������� ������ ����� ��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 ����� ����������</w:t>
      </w:r>
      <w:r>
        <w:rPr/>
        <w:t>, ��/{�, �: 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� ��������� �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, �������, �� ����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 �������. ������ 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� ������ ��� ����� 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 ������� � �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�������� �������. ������� ����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 ����� 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1. ��������, ��� ������ �������� �������� 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</w:t>
      </w:r>
      <w:r>
        <w:rPr/>
        <w:t>. ���������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 �������� ����� ������ � ��������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��</w:t>
      </w:r>
      <w:r>
        <w:rPr/>
        <w:t>, ��� ��� ������� ���������,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. ����� �������� ����, �� ����� ��������� ��. �� � 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������, �� � ������� 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���� �����, ����� ����������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 �������/-� �������/-��. ���� ���� 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</w:t>
      </w:r>
      <w:r>
        <w:rPr/>
        <w:t>, �� �������� ��, 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� ��� ���� ������� ������, 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. ����� �������� ������� ����� �������, ���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 �� �� 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"��� ��� �������� � �����". 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</w:t>
      </w:r>
      <w:r>
        <w:rPr/>
        <w:t>. ���� ����� �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</w:t>
      </w:r>
      <w:r>
        <w:rPr/>
        <w:t>, ����� ��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, �� ����� �� �������� �� 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. ������ ������� � ���������� ������; 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 ��� ����� ��� ����? ����� ���,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, ������ � ������.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 ���������� � ������</w:t>
      </w:r>
      <w:r>
        <w:rPr/>
        <w:t>, 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� �� ������ ���� �� ��������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. ������ �������, ������ ����������� �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 ������� ������</w:t>
      </w:r>
      <w:r>
        <w:rPr/>
        <w:t>. ��� 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������ �������� {�: �}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. ����� ��������� ���� �� 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 �������������� 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� �����, ��� � �������. �� 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</w:t>
      </w:r>
      <w:r>
        <w:rPr/>
        <w:t>, (�� ������)/{�: 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 ������}/{�, �, �: ���������� ����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} ����� ����������, 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 ���������� �� ������ ������. ��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</w:t>
      </w:r>
      <w:r>
        <w:rPr/>
        <w:t>. ��������� ����� "����"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 �������� ������������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, �� � ��������� ��������� {�: -}/{�: , �}/{�: - �}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 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6. ������ ����� ����� �� ������ ��� ������� �������,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 ���������</w:t>
      </w:r>
      <w:r>
        <w:rPr/>
        <w:t>. ��� 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</w:t>
      </w:r>
      <w:r>
        <w:rPr/>
        <w:t>. ����� �������� ������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� ��������� �� �����</w:t>
      </w:r>
      <w:r>
        <w:rPr/>
        <w:t>.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(�) �� ������ ����, � ������ ������,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��� ������� �� ����� ��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 ������</w:t>
      </w:r>
      <w:r>
        <w:rPr/>
        <w:t>. �� 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 ��� ��� ��������������. 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���� ��� ��������. ����� ��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 ��������� �� ������� ����(�)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� �����</w:t>
      </w:r>
      <w:r>
        <w:rPr/>
        <w:t>, � ��� 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������ �� ������ ������� 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 ���� �����, ��� 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. ������� ������ ���� �������� �������� ���� ��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{�, �, �, �: , ��� �����������}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 ������������ ������� ����� 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</w:t>
      </w:r>
      <w:r>
        <w:rPr/>
        <w:t>. ����� ��������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 ��������������� ������</w:t>
      </w:r>
      <w:r>
        <w:rPr/>
        <w:t>. 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 ��� ����������</w:t>
      </w:r>
      <w:r>
        <w:rPr/>
        <w:t>, ������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, �� ��������� �������.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</w:t>
      </w:r>
      <w:r>
        <w:rPr/>
        <w:t>. ��� ����� ����. �����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</w:t>
      </w:r>
      <w:r>
        <w:rPr/>
        <w:t>, ����� 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. ��� �������� - ������ �����, ���������� � �������� 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 ������ ����� ���������. ����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��, ��� �������� ���� ��������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 �������, �������� � ���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�������� ��������</w:t>
      </w:r>
      <w:r>
        <w:rPr/>
        <w:t>? 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 ������ 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 ����� ������ ��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</w:t>
      </w:r>
      <w:r>
        <w:rPr/>
        <w:t>, ��������� ��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�� ���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 ��������</w:t>
      </w:r>
      <w:r>
        <w:rPr/>
        <w:t>. �������� 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 �������, ��� �����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 �� ������ �����, 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 ������� �� ���� � �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����� �������, - ���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����,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. ���� �� ���� ������ ������� ��� ����� ����� 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 ���� ���� ��������� ����������� 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</w:t>
      </w:r>
      <w:r>
        <w:rPr/>
        <w:t>, �� �������� ��������/-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 �������������� � ��������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�������</w:t>
      </w:r>
      <w:r>
        <w:rPr/>
        <w:t>, � 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 ������� ��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 ���� ����� �������</w:t>
      </w:r>
      <w:r>
        <w:rPr/>
        <w:t>,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, ��� �������� ��� �����. ��, 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</w:t>
      </w:r>
      <w:r>
        <w:rPr/>
        <w:t>. ����� ��������� ������� � 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 ����� �������� �����. �� ���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 � ������ �����? ������ ������ 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�, ����� ��� ���� ����� ������.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. ��� ������� ��������� ���� ������ ����� �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</w:t>
      </w:r>
      <w:r>
        <w:rPr/>
        <w:t>. ��� ����� �������, 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 ������ ������. ������� 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��� ������</w:t>
      </w:r>
      <w:r>
        <w:rPr/>
        <w:t>. � ���������� ��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 ����</w:t>
      </w:r>
      <w:r>
        <w:rPr/>
        <w:t>, ��� � � ������. �� �����, ��/{�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</w:t>
      </w:r>
      <w:r>
        <w:rPr/>
        <w:t>. ��� ����� ���� 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 ����� �������� ��� �������.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 �����,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. ������� �� ����� �������� ���� ���������� 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 �������</w:t>
      </w:r>
      <w:r>
        <w:rPr/>
        <w:t>, �� � 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</w:t>
      </w:r>
      <w:r>
        <w:rPr/>
        <w:t>, ��� ��������� ������� ������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 ��������</w:t>
      </w:r>
      <w:r>
        <w:rPr/>
        <w:t>, �������� ��� �������;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, ��� �� ���������� ��, 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����� ����� �� ����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�� � ������ ������</w:t>
      </w:r>
      <w:r>
        <w:rPr/>
        <w:t>, �� ����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 ������ ��, ��� ����� 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 ��� �� ������ ��� ��� ��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 �����������, ��� �� �����.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 �� ������ �� ���������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 � ������ ����</w:t>
      </w:r>
      <w:r>
        <w:rPr/>
        <w:t>. �� ������� 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, ��� ����� ������� 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 ����� ����� ��������� ���������/-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. ���� ������� �������� ������ ����� � ������. 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</w:t>
      </w:r>
      <w:r>
        <w:rPr/>
        <w:t>. ��� ����� �����, ��� 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. ����, ������ � ����, ������� �� ��������� �� 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 � �� �������. 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��� ��������. 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�</w:t>
      </w:r>
      <w:r>
        <w:rPr/>
        <w:t>. �� ������� �����, �� 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��� ����� ���� ���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 ����� �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����� ����� ����������.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 �����</w:t>
      </w:r>
      <w:r>
        <w:rPr/>
        <w:t>. �����, ��� ������� 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 ���� �� ������� �����/-�. �� 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��� �� ���� �� �, �������,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, �� �� ������� ���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. ������ � ������� �����, ������ �����, ������ �������/-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 ��������� �� ����</w:t>
      </w:r>
      <w:r>
        <w:rPr/>
        <w:t>; � 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 �������� � ��������� ���� ������. �� 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</w:t>
      </w:r>
      <w:r>
        <w:rPr/>
        <w:t>. ���� ������ ������ ���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 ������� � ����, � ������� 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 ������ ����� ���� ������� �����,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. ����������, ��� ������, ���� ��������� �� 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</w:t>
      </w:r>
      <w:r>
        <w:rPr/>
        <w:t>. ��� ������������ ���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 ��� ��-��������, �� 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6. �� �� ������ �������� ����� �������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�, ��� ���� 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 � ��������������� �����������</w:t>
      </w:r>
      <w:r>
        <w:rPr/>
        <w:t>.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� ������ ��������� 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���, �������� ������ 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�� ��������</w:t>
      </w:r>
      <w:r>
        <w:rPr/>
        <w:t>,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 �������� ����������� ���������,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</w:t>
      </w:r>
      <w:r>
        <w:rPr/>
        <w:t>. ��� ������� 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, �������� � �������� 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�� ��� ����������, �� �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, ��� ���������� ������� 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 ������</w:t>
      </w:r>
      <w:r>
        <w:rPr/>
        <w:t>. ������ ��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 �����������</w:t>
      </w:r>
      <w:r>
        <w:rPr/>
        <w:t>. ���� 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</w:t>
      </w:r>
      <w:r>
        <w:rPr/>
        <w:t>. ��� �������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�����</w:t>
      </w:r>
      <w:r>
        <w:rPr/>
        <w:t>. ���������� ���� ������;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���� � ������ ��� ������ �����.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� ��������</w:t>
      </w:r>
      <w:r>
        <w:rPr/>
        <w:t>. ����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7. ��� ������ �� ����, ����� �� ����������� 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 ���������, ��� ���� �������� 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���� ������ ������ ���. 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</w:t>
      </w:r>
      <w:r>
        <w:rPr/>
        <w:t>. �� ��� �������� ��� ��������.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</w:t>
      </w:r>
      <w:r>
        <w:rPr/>
        <w:t>, ������� ����� ���������� 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���</w:t>
      </w:r>
      <w:r>
        <w:rPr/>
        <w:t>, ��� �� �������� 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 ������ ��������, 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��� ���� �� ����� 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 �� ����������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. ����� � ����������� �������� ������� ����.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</w:t>
      </w:r>
      <w:r>
        <w:rPr/>
        <w:t>, ����� ������� 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</w:t>
      </w:r>
      <w:r>
        <w:rPr/>
        <w:t>, ��� �� ����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� ���� ����� ���� ����� ��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 ����� ������ ��������</w:t>
      </w:r>
      <w:r>
        <w:rPr/>
        <w:t>.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 ����� � ������ ���� �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 �����</w:t>
      </w:r>
      <w:r>
        <w:rPr/>
        <w:t>, ������� �������� ������ ����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 �������� ���� � �����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 ���� ��������� � ���� ������.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</w:t>
      </w:r>
      <w:r>
        <w:rPr/>
        <w:t>, �� � ����� �������.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 � 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9. ���������: "������� ������ �����", - ���� � ��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������ ��� ��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 ����� ����/{�: ����} �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, ����� ������� �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 �� ������ </w:t>
      </w:r>
      <w:r>
        <w:rPr/>
        <w:t>- ��� ������������� ������� 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 �������� �� ��� ��������,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����� ��� ���� ����������� � 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� � ���� ��������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) �� ����� ������ ��������� ������.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 �� ������� ��� �� 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 ������ ������ ����</w:t>
      </w:r>
      <w:r>
        <w:rPr/>
        <w:t>.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 �����������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�� �������� ���� ���� 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</w:t>
      </w:r>
      <w:r>
        <w:rPr/>
        <w:t>, ���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, ������ �����, - ��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. ��� ���������� �������� �������� � 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 ����� �������� 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 ������ ��������</w:t>
      </w:r>
      <w:r>
        <w:rPr/>
        <w:t>/{�: ��������}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</w:t>
      </w:r>
      <w:r>
        <w:rPr/>
        <w:t>.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1. ����� ������� - ��������� ������ �� �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 ������� ��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��</w:t>
      </w:r>
      <w:r>
        <w:rPr/>
        <w:t>, ��� ���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 ������� ���� ����������� ������</w:t>
      </w:r>
      <w:r>
        <w:rPr/>
        <w:t>?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�</w:t>
      </w:r>
      <w:r>
        <w:rPr/>
        <w:t>, �� �������, ��� 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, �� ���� �� �����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���� �� ��������� 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 ������ ����� ��� �����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, ��� ��������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</w:t>
      </w:r>
      <w:r>
        <w:rPr/>
        <w:t>. ������� ��� �� ���� ��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�� ��������. ����� ������ �� ��� 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! ����� ����� �����, ��� � 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������ �� ���������</w:t>
      </w:r>
      <w:r>
        <w:rPr/>
        <w:t>.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 ���� �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 �� ������ ��������,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 ������ ������������� ������. 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</w:t>
      </w:r>
      <w:r>
        <w:rPr/>
        <w:t>, ��� � ������������ ������. ���!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 �� ��������� �����������</w:t>
      </w:r>
      <w:r>
        <w:rPr/>
        <w:t>.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</w:t>
      </w:r>
      <w:r>
        <w:rPr/>
        <w:t>. ����� ������ 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 ���������, ������� ���� 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�� �� ����� 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2. ������ ���������� ������, ��� ����� ��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 ���������� � ��������� �����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 ��� �� ���������� �� 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������������� ������� 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� ��������� ��� ���� �� 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��, � ���������. ����� ����� �������/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 �������� ���� ������� �� ������ �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 ������ �� ����� </w:t>
      </w:r>
      <w:r>
        <w:rPr/>
        <w:t>-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���� ���� ������� ������. �����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���� � ��������� </w:t>
      </w:r>
      <w:r>
        <w:rPr/>
        <w:t>-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�� ��� 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�� ����; ����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� ���� ��� ��������. ��� ��� ���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 ������</w:t>
      </w:r>
      <w:r>
        <w:rPr/>
        <w:t>. ��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����</w:t>
      </w:r>
      <w:r>
        <w:rPr/>
        <w:t>. �� 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 �� ���������. ��� ��, 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 �� ��������� ������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 ����������. ����� ����� ������ 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 � ��� � ������ ����� ����� �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 ����� ��������� � ������ � ���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3. ����� �� ��������� ������� �� ��������,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 �������</w:t>
      </w:r>
      <w:r>
        <w:rPr/>
        <w:t>/{�, �, �, �: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, ����� ���������, �� ������,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 �� ������ ����������, 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 ����� ���� ��������� 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</w:t>
      </w:r>
      <w:r>
        <w:rPr/>
        <w:t>. ����� ��� �� ����� �� ����� 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, �������. �������, ��� ��������� ����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4. �������������� ��� ���� ������� 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�, �������, ��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 ��������� ��������</w:t>
      </w:r>
      <w:r>
        <w:rPr/>
        <w:t>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 � ������ �����</w:t>
      </w:r>
      <w:r>
        <w:rPr/>
        <w:t>. 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���</w:t>
      </w:r>
      <w:r>
        <w:rPr/>
        <w:t>, �� �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 ������� ������� � ������ 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�</w:t>
      </w:r>
      <w:r>
        <w:rPr/>
        <w:t>. ������ ��� �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 ������ ����� ������� � ���,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� �������</w:t>
      </w:r>
      <w:r>
        <w:rPr/>
        <w:t>. 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 ������ ���; ���� ���� �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����������� ������ ����� 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5. ���������� ������� ������ ���������, ������ 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 �������</w:t>
      </w:r>
      <w:r>
        <w:rPr/>
        <w:t>, �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, ������� �� ����� �� ������ �����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�� ������ ������� ��� � ����� �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������ � ��������� �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�� �� ���� ������ � ����, � ������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 ����������</w:t>
      </w:r>
      <w:r>
        <w:rPr/>
        <w:t>. 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 ��� ������</w:t>
      </w:r>
      <w:r>
        <w:rPr/>
        <w:t>.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������ � ���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 �������� ������. 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 ���������� �� 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 ��������� � ������ ��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�� ���������� �� ����������, �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 �������� ������� � ����������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� �� �����������</w:t>
      </w:r>
      <w:r>
        <w:rPr/>
        <w:t>. 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 ���� ��������� ����������</w:t>
      </w:r>
      <w:r>
        <w:rPr/>
        <w:t>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��� ������� ���������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 ���������� ������� � �����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���� ����� ����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6. ������ ����� ������������ � ������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��� ����� ����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� �� ����, �����/-� 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 ����� ������, �� 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 ����(�). ���� ��� ����� ���� 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</w:t>
      </w:r>
      <w:r>
        <w:rPr/>
        <w:t>, �� 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. ��������� ����� � ����������� ����� ���������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</w:t>
      </w:r>
      <w:r>
        <w:rPr/>
        <w:t>. ��� �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</w:t>
      </w:r>
      <w:r>
        <w:rPr/>
        <w:t>. �� �������, ��� 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</w:t>
      </w:r>
      <w:r>
        <w:rPr/>
        <w:t>. �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. ��������� � ������ �� ������� ������ ���� 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 ���������� �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 �������</w:t>
      </w:r>
      <w:r>
        <w:rPr/>
        <w:t>.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 �������� �� ���� 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. ��� � ���� ���� ���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, � ���, ����� ������. ��������,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; � ��� ����� �������, ��� � 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</w:t>
      </w:r>
      <w:r>
        <w:rPr/>
        <w:t>, �� ��������� ��� �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 ������� ��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 ��������� ����� �� ���� �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 ��� ��� ���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������� �� 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 ���� �����������</w:t>
      </w:r>
      <w:r>
        <w:rPr/>
        <w:t>. �� �� 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; ��� ����� - � ���� ����� 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 ���</w:t>
      </w:r>
      <w:r>
        <w:rPr/>
        <w:t>, �� �� ������ �� 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 ������ ��������; �� ���������� -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</w:t>
      </w:r>
      <w:r>
        <w:rPr/>
        <w:t>. ������ 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����</w:t>
      </w:r>
      <w:r>
        <w:rPr/>
        <w:t>. �� ����� ������ 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</w:t>
      </w:r>
      <w:r>
        <w:rPr/>
        <w:t>. �� ������������, 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- ��� ���� ������. ����� ������ ���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�� ������ ���� � ��������.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</w:t>
      </w:r>
      <w:r>
        <w:rPr/>
        <w:t>(�) ������;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 �����, ������������ 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 ���</w:t>
      </w:r>
      <w:r>
        <w:rPr/>
        <w:t>, �� ������ ���� ������ ��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 ������ ����� ������� � {�, �, �, �: �����}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. ������� ����������� ���������� ��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��</w:t>
      </w:r>
      <w:r>
        <w:rPr/>
        <w:t>. ����� �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���, ����� ��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���������� ��������</w:t>
      </w:r>
      <w:r>
        <w:rPr/>
        <w:t>.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</w:t>
      </w:r>
      <w:r>
        <w:rPr/>
        <w:t>, �� �� �� ����� ����������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 ���������</w:t>
      </w:r>
      <w:r>
        <w:rPr/>
        <w:t>. ������� ����, �������,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 �� ������. �������, ��� ������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�. ��� ������, ������ �����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��</w:t>
      </w:r>
      <w:r>
        <w:rPr/>
        <w:t>, �� ����� �� ����������� 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���� � ����������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� ����������� ����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? ������� ������� � ����� ���� 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�� ��������</w:t>
      </w:r>
      <w:r>
        <w:rPr/>
        <w:t>.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� �� ������ �������</w:t>
      </w:r>
      <w:r>
        <w:rPr/>
        <w:t>,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. ���������/-���� 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- ����� ��� ��������� �� �������� �� 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 �� ������� �� ������ ������� �� �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 ���������</w:t>
      </w:r>
      <w:r>
        <w:rPr/>
        <w:t>, ��� � ���� � 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 ��� �������� �������</w:t>
      </w:r>
      <w:r>
        <w:rPr/>
        <w:t>.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; �� 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. ����� ����/{�, �, �: ���} ����� �������� 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 ����� ��� ���������,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 �������� �����</w:t>
      </w:r>
      <w:r>
        <w:rPr/>
        <w:t>. 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� ��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. ������� �������� ���� ����� ����������.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 �������� �������� 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��/����/����. ����� ��� ��������� 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���� ���������� 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>. ����� �����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 ��������</w:t>
      </w:r>
      <w:r>
        <w:rPr/>
        <w:t>. �� ���� ��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 ���� ��������� ���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 � ���������� ����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�</w:t>
      </w:r>
      <w:r>
        <w:rPr/>
        <w:t>, ��� ������������. �����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. ����� �������� ��������� ������ ������������� 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 �����?", - ������� �����: "� �������". 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��� ������ ������� 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 ����� ������������</w:t>
      </w:r>
      <w:r>
        <w:rPr/>
        <w:t>,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��. ����� ������ ����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���������� ��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. ��������� ���� ���� ���� ���� ���� � ���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</w:t>
      </w:r>
      <w:r>
        <w:rPr/>
        <w:t>, �� �� ����� ���� �����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����� �����, ������� � 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 ������</w:t>
      </w:r>
      <w:r>
        <w:rPr/>
        <w:t>, 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��� ����� ����������,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�������� ����</w:t>
      </w:r>
      <w:r>
        <w:rPr/>
        <w:t>.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</w:t>
      </w:r>
      <w:r>
        <w:rPr/>
        <w:t>, ����� � 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 � ������� ������������� ����������</w:t>
      </w:r>
      <w:r>
        <w:rPr/>
        <w:t>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>, � ���������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����� ���������, 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. ������ �� ��� ����� ��� 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 ��� �������� ����</w:t>
      </w:r>
      <w:r>
        <w:rPr/>
        <w:t>. 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���</w:t>
      </w:r>
      <w:r>
        <w:rPr/>
        <w:t>, �� ������ 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. �������� �����������: �� �������� �� ������� �������� � 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 ���� ����������, ������, ���� � 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 �������, ���������� �������,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�������� ��� ����������.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 ������ �������/-�� ��. ��� �����,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 ��� �� ���� ������� �� �����.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, ������ ���� ������� � ���������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</w:t>
      </w:r>
      <w:r>
        <w:rPr/>
        <w:t>. ����� ������, ��� ����� 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. ����� 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. ��������� ���������� � ������� �����������, �� 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. ����� ��� ������� 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 ���� ����� 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, ��� ���� ������� �������� �� �� 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. ��������� ��������� ���������� �������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�</w:t>
      </w:r>
      <w:r>
        <w:rPr/>
        <w:t>. ��� ������� 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 ������</w:t>
      </w:r>
      <w:r>
        <w:rPr/>
        <w:t>. �� ���� �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 � ����� ����������� ��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 ��������� ���������������</w:t>
      </w:r>
      <w:r>
        <w:rPr/>
        <w:t>?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 �������. �� �� ����������,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 ������ �������� � �������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 � ����� ������������� ����� �����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� �������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��� ���� ���������� ��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��� �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 �������</w:t>
      </w:r>
      <w:r>
        <w:rPr/>
        <w:t>. �������� 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, �� ������ ���� ������� 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 ��� ��������, ��� 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 ��� ��� �������� � ������������� 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 ������ ��������������</w:t>
      </w:r>
      <w:r>
        <w:rPr/>
        <w:t>.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���� � ������� ������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</w:t>
      </w:r>
      <w:r>
        <w:rPr/>
        <w:t>, ��� ���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 ��� �������� 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�� ������ ��� � ���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? ��������������� ������, ��� 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. ��� ���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7. � ������ ������ ����������� ����� ����� ���������: "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 �������� ��������". 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. �� ��������� �������� ������, ���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� ���������� 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 ����� ������������ ����</w:t>
      </w:r>
      <w:r>
        <w:rPr/>
        <w:t>.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���</w:t>
      </w:r>
      <w:r>
        <w:rPr/>
        <w:t>, �����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�� ������� ������</w:t>
      </w:r>
      <w:r>
        <w:rPr/>
        <w:t>. 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 �� ����������</w:t>
      </w:r>
      <w:r>
        <w:rPr/>
        <w:t>, ���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 ������ ����� ������� � ��� 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�������� ���������</w:t>
      </w:r>
      <w:r>
        <w:rPr/>
        <w:t>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 � ������������ ������</w:t>
      </w:r>
      <w:r>
        <w:rPr/>
        <w:t>. 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�</w:t>
      </w:r>
      <w:r>
        <w:rPr/>
        <w:t>/-�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 ���� �� ���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 ������, 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 ������ ���������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� 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 ��������� ��������� ����� �� ����� �����������.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 ������� ���</w:t>
      </w:r>
      <w:r>
        <w:rPr/>
        <w:t>, ��� ���� ������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, �������, � ����� ���� ����������. 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 ������</w:t>
      </w:r>
      <w:r>
        <w:rPr/>
        <w:t>, �� 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� � ������</w:t>
      </w:r>
      <w:r>
        <w:rPr/>
        <w:t>,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8. �������� ������: "� ��� �� ���������� ���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������ ����� �������������?" �� ��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</w:t>
      </w:r>
      <w:r>
        <w:rPr/>
        <w:t>, �� ������ ��-������.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 �������� �������� 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 � ������������ �������</w:t>
      </w:r>
      <w:r>
        <w:rPr/>
        <w:t>.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, ��� �� ����� ����� �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. �� ����� �� ��� �� ���������� 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� �� ������ ��� ��������, ��,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 ������</w:t>
      </w:r>
      <w:r>
        <w:rPr/>
        <w:t>, ���������� 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 ��� ���� ���������</w:t>
      </w:r>
      <w:r>
        <w:rPr/>
        <w:t>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/-� ������/-� �� ���� �������. � �������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���������� ����� ������, ��������� ���� ����������� {�, �: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</w:t>
      </w:r>
      <w:r>
        <w:rPr/>
        <w:t>,} ���� ������ �� ���� ������ ��������(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</w:t>
      </w:r>
      <w:r>
        <w:rPr/>
        <w:t>)/{�, �: }. ����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� ��������</w:t>
      </w:r>
      <w:r>
        <w:rPr/>
        <w:t>.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� ������ ��������. 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���� ������ �������� ���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. ���� �������� ��������� �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</w:t>
      </w:r>
      <w:r>
        <w:rPr/>
        <w:t>. �����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��� � ��������� �� �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 ����� ��������������� 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 ��������� ���� �� ����� � �����!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 �������� ����� ������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>. ���������� ���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 ��� �������� �� 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 ����� ����������� ��������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</w:t>
      </w:r>
      <w:r>
        <w:rPr/>
        <w:t>. �� ������ ������ ����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 ����� ���� � ��������</w:t>
      </w:r>
      <w:r>
        <w:rPr/>
        <w:t>. 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9. ������� ��������: ��� ���������� ��� ���������� �� 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</w:t>
      </w:r>
      <w:r>
        <w:rPr/>
        <w:t>. ������� ����� "�������" 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. �� ���������, �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��������, ��� �������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 ����������� 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, ����� �����, �������� ��,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. ������� ������ ������ �������� 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, ��� ������������� ���� 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�</w:t>
      </w:r>
      <w:r>
        <w:rPr/>
        <w:t>; ��� �� ��� �����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�� ��������, ��� �������� ��� ���������.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</w:t>
      </w:r>
      <w:r>
        <w:rPr/>
        <w:t>; � ���� ��������� ����� �����.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����� �������� �� ��� �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����</w:t>
      </w:r>
      <w:r>
        <w:rPr/>
        <w:t>. �� ��������� 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</w:t>
      </w:r>
      <w:r>
        <w:rPr/>
        <w:t>. ��������� ����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����</w:t>
      </w:r>
      <w:r>
        <w:rPr/>
        <w:t>, ��� ��������, ��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 ��������������</w:t>
      </w:r>
      <w:r>
        <w:rPr/>
        <w:t>; ������ � � 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. ��� �������� �������� ������ �� ������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� ������</w:t>
      </w:r>
      <w:r>
        <w:rPr/>
        <w:t>. �� ��� 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, ��� �����, ��� ����/{�, �: ����}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�������: "���� ������, �� �� ����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� 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�, ���� � �� 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. ����� ������� ������� ������� ������� ���������,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 �� ����� ����� 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��� �������� </w:t>
      </w:r>
      <w:r>
        <w:rPr/>
        <w:t>- ��� ����� 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���� ������� �������.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 �����������</w:t>
      </w:r>
      <w:r>
        <w:rPr/>
        <w:t>.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. ����� ���������, �� ��������, �������� � 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� ������ ������������ � 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 ��� ������� �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 ��������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 �������� ������. �������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 ����� � ���</w:t>
      </w:r>
      <w:r>
        <w:rPr/>
        <w:t>, 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 �������� � �� ������ �� 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". ����� ����������� �������� ��� ��������� 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 ���������� ���������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 ��������</w:t>
      </w:r>
      <w:r>
        <w:rPr/>
        <w:t>,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 �� ������ ����������</w:t>
      </w:r>
      <w:r>
        <w:rPr/>
        <w:t>. ��,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 ����������� ��������</w:t>
      </w:r>
      <w:r>
        <w:rPr/>
        <w:t>, 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� � ��������������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 ���� �� </w:t>
      </w:r>
      <w:r>
        <w:rPr/>
        <w:t>{�, �: ����}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 ���� ����</w:t>
      </w:r>
      <w:r>
        <w:rPr/>
        <w:t>. ������, 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�</w:t>
      </w:r>
      <w:r>
        <w:rPr/>
        <w:t>: ������,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 �������� �������� ������� 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 ������� ����� ����� ������ 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����</w:t>
      </w:r>
      <w:r>
        <w:rPr/>
        <w:t>. ���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���� ������� �� ��� 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 ���������� ���� ���� ���������� �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 ��� �� ��� ����������</w:t>
      </w:r>
      <w:r>
        <w:rPr/>
        <w:t>.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����� ��������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. ������� ������ ����� �� ����������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 ���������� ������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</w:t>
      </w:r>
      <w:r>
        <w:rPr/>
        <w:t>. ����� ���� ��������� �� "����"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���</w:t>
      </w:r>
      <w:r>
        <w:rPr/>
        <w:t>. �� �� 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 ��������� ��� ������/-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. ������� ������ �� ������� ���� ������ � ������� 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 ���</w:t>
      </w:r>
      <w:r>
        <w:rPr/>
        <w:t>, �� 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 ���-�� ������. 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�-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. ������, ��� �������, ������� �������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</w:t>
      </w:r>
      <w:r>
        <w:rPr/>
        <w:t>? ������ � �������� 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; ������� � ������������ ������� ����, � ���-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</w:t>
      </w:r>
      <w:r>
        <w:rPr/>
        <w:t>. ��� ����� ��� 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 ������ ��������</w:t>
      </w:r>
      <w:r>
        <w:rPr/>
        <w:t>, 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 �������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��� ������������ ��������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 ��������� ����</w:t>
      </w:r>
      <w:r>
        <w:rPr/>
        <w:t>. � 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�� ������ ��� �������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 ������� �� ���� 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�� ������� �� 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� �������</w:t>
      </w:r>
      <w:r>
        <w:rPr/>
        <w:t>, ��������,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���� ���������� �����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����� ��������</w:t>
      </w:r>
      <w:r>
        <w:rPr/>
        <w:t>.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 �������� ������������ 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�� � ���������� ���� ����� 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 ������ ��������� 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����� ����� ���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������������ �������. 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 ����������</w:t>
      </w:r>
      <w:r>
        <w:rPr/>
        <w:t>, ����� 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 �� � � 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 �������� �������� ���� 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, ��� ������ ������� ��������� �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 ������ �������� �������� 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���</w:t>
      </w:r>
      <w:r>
        <w:rPr/>
        <w:t>, � ������� �� 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</w:t>
      </w:r>
      <w:r>
        <w:rPr/>
        <w:t>. �� ������� ������/-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���������� 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����� ������, 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 ��������</w:t>
      </w:r>
      <w:r>
        <w:rPr/>
        <w:t>, 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 ������ �������� 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 �������� �� 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 ������, � ��� 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5. ������ ���������, ��� ����� ����� �������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 ����������� ������ ������� 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� ������� ���� �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��, �� ��� �� ����� �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 �������� ������. 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 ������. ������ ���������� � ������� � �/{�, �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������� ������. ������������ �������� 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� ������� ����� -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 </w:t>
      </w:r>
      <w:r>
        <w:rPr/>
        <w:t>- ���� �������� ������.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</w:t>
      </w:r>
      <w:r>
        <w:rPr/>
        <w:t>. �� ���������� �� 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��� ��� ��� ����� ���������������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�� �� �����������, ������ ������,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��� ��� ��������.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</w:t>
      </w:r>
      <w:r>
        <w:rPr/>
        <w:t>, ������, ���� �������,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 ���� ����������� �� �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. ��� ����� ����� 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 �� ��������� ����. �����, 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. �������������� ����������� ����� ���� 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 ���� ����� ����������</w:t>
      </w:r>
      <w:r>
        <w:rPr/>
        <w:t>. ���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�� �������� � ������ ����� -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 � ������ ����� �� ����� 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����� �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 ����������� ������� ����� ��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7. ���������, ���������� ���� ��������, �� 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 ������ ��������� ���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</w:t>
      </w:r>
      <w:r>
        <w:rPr/>
        <w:t>. �������, �� ������� 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 ��������: "������ 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� ������� ��� ��������� ��� ��� �������"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: "����� �������, �� ���� �� 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, ����� ������ � ����� 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, � ������". ������ 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</w:t>
      </w:r>
      <w:r>
        <w:rPr/>
        <w:t>! ������������ ����,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</w:t>
      </w:r>
      <w:r>
        <w:rPr/>
        <w:t>; ��� ������ ������� 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�� ���-������, �� �� �����,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 �������</w:t>
      </w:r>
      <w:r>
        <w:rPr/>
        <w:t>. ��� �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��</w:t>
      </w:r>
      <w:r>
        <w:rPr/>
        <w:t>, ��� �������� ����� ���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 ������ ������������� ��� ����������� 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 ����� ������ ����</w:t>
      </w:r>
      <w:r>
        <w:rPr/>
        <w:t>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</w:t>
      </w:r>
      <w:r>
        <w:rPr/>
        <w:t>? ����� �����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? ����� ����� �������� 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</w:t>
      </w:r>
      <w:r>
        <w:rPr/>
        <w:t>. ��� ����� �����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�� ����</w:t>
      </w:r>
      <w:r>
        <w:rPr/>
        <w:t>, 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8. �������� ��������� ���������� � ��������-������� -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</w:t>
      </w:r>
      <w:r>
        <w:rPr/>
        <w:t>. �������, �� �� ����� ������� 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 ������� ����� �� ����� �������� �</w:t>
      </w:r>
      <w:r>
        <w:rPr/>
        <w:t>/{�, �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, ��� ��������� {�: ��������} ��� ��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 � ���� �������� ����� ���� �� 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9. ����� ��� � ������������ ������ ������ � ��������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���� ����� �����</w:t>
      </w:r>
      <w:r>
        <w:rPr/>
        <w:t>.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</w:t>
      </w:r>
      <w:r>
        <w:rPr/>
        <w:t>. ����� � ���� �������� ������,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��� ���� ��������� ������ ��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 ������ ������� 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�� � ��� �������� ������, 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</w:t>
      </w:r>
      <w:r>
        <w:rPr/>
        <w:t>, �� ������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� ������������</w:t>
      </w:r>
      <w:r>
        <w:rPr/>
        <w:t>, 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���������� �������� ������ 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������ ��</w:t>
      </w:r>
      <w:r>
        <w:rPr/>
        <w:t>. �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0. � ��������� ����� ������� �������: ������ 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</w:t>
      </w:r>
      <w:r>
        <w:rPr/>
        <w:t>/-� �������������, ���/-�� ��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1. ����� ������� ���� ������. ���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2. ������������ ���� ����������� 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3. �� ������� �������� � ������ ������� 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</w:t>
      </w:r>
      <w:r>
        <w:rPr/>
        <w:t>. ��� �������� ��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4. ��� ������� ���������� � ����� ������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5. ��������� �������� �������� �� ������ ��� ���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 ���������� ���������� ����������</w:t>
      </w:r>
      <w:r>
        <w:rPr/>
        <w:t>.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� ������������ 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���� ���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����. ��� ����� �������� ������/-� �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. ������ �������������� ����� ��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 ����������������</w:t>
      </w:r>
      <w:r>
        <w:rPr/>
        <w:t>.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. �� ������ ����� ������, 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 �����. ��������� � ���, ��� �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 �� ������� ���� -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. ���� ��� ��������� ����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6. �� ������������ ����� ������ � ������, 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 ������� � ��� ������� �� ���.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�) ��������� ��������� ������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 �������</w:t>
      </w:r>
      <w:r>
        <w:rPr/>
        <w:t>. ��� ��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 ������� ������</w:t>
      </w:r>
      <w:r>
        <w:rPr/>
        <w:t>,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 ��������</w:t>
      </w:r>
      <w:r>
        <w:rPr/>
        <w:t>. ������ ����� 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 ���������� ���������</w:t>
      </w:r>
      <w:r>
        <w:rPr/>
        <w:t>.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 ����� ��������</w:t>
      </w:r>
      <w:r>
        <w:rPr/>
        <w:t>, �����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 ��������</w:t>
      </w:r>
      <w:r>
        <w:rPr/>
        <w:t>, ��-�������� ����, 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���� ������ 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�� �� ���� � �� �����, ��/{�, �: �}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������� �� ����� ������� 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 ����� ���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��� ���������� 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</w:t>
      </w:r>
      <w:r>
        <w:rPr/>
        <w:t>. ������ 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 �������� ��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������� ������������ 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 �������� �������� ���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�� ���� ������� ����� 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 ���� ������� ������������</w:t>
      </w:r>
      <w:r>
        <w:rPr/>
        <w:t>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 ��� ����� �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7. �� ��������, ��� ��� ���� ����; 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; ����� ��������� ������ � ���� ����������� � 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 ��������</w:t>
      </w:r>
      <w:r>
        <w:rPr/>
        <w:t>. �� ������ 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 ���� ��� �����, �� ����� ������� -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�</w:t>
      </w:r>
      <w:r>
        <w:rPr/>
        <w:t>; �� ��� 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8. ������ ������ � ���� ����� ������� � ����,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��</w:t>
      </w:r>
      <w:r>
        <w:rPr/>
        <w:t>. ��������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���� ��� ����������, ��, 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 ������ ���� </w:t>
      </w:r>
      <w:r>
        <w:rPr/>
        <w:t>- ��� �����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. �������� ������� �������� � ��������, ��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�� �����</w:t>
      </w:r>
      <w:r>
        <w:rPr/>
        <w:t>. "������� ����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 ����� ����� ��������� ������</w:t>
      </w:r>
      <w:r>
        <w:rPr/>
        <w:t>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</w:t>
      </w:r>
      <w:r>
        <w:rPr/>
        <w:t>, �� ������� ���� �� ������ � 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 �������� �����, �� ��� ����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</w:t>
      </w:r>
      <w:r>
        <w:rPr/>
        <w:t>. ��� ����� ������� ���� 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, ���� � ����; ������ ��� ������ 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� ����</w:t>
      </w:r>
      <w:r>
        <w:rPr/>
        <w:t>, �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 � �������� �� ��������</w:t>
      </w:r>
      <w:r>
        <w:rPr/>
        <w:t>.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</w:t>
      </w:r>
      <w:r>
        <w:rPr/>
        <w:t>, ��� � ������ �������,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 ������� ������. ��� 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. � ����� ������ � ������ ����� ����, �� ������ �����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��� ������</w:t>
      </w:r>
      <w:r>
        <w:rPr/>
        <w:t>. ������ ��-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�� - ��������� �� ������� � ������.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 �������� ����</w:t>
      </w:r>
      <w:r>
        <w:rPr/>
        <w:t>, 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 ��������� ����</w:t>
      </w:r>
      <w:r>
        <w:rPr/>
        <w:t>;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 � 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