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 �������� �� ����� 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.�. �����. ���������: {�: ...} - ��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1993; {�: ...} - ����, 1994; {�: ...} - �.: ���, 19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...} - �.: �����, 1999; {�: ...} - �.: ���, 2003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��� ������, ������� �.�. �� 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 ������� 1952 �.). ����� ������������ � ��� 192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1925 �. ��������� ������� � �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�����" (��) � "������� ����" (��)). �������� ����� ����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���� ��������������� ������ </w:t>
      </w:r>
      <w:r>
        <w:rPr/>
        <w:t>(1925): 1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 ������� ����������� � �� ���� ���� (�� �������� �� �)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����� ���� ����� ������ ������������ �������)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������ �� ����</w:t>
      </w:r>
      <w:r>
        <w:rPr/>
        <w:t>.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� ������������� ����� ������� 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"������ ����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 �</w:t>
      </w:r>
      <w:r>
        <w:rPr/>
        <w:t>. 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 ��� ��� ������?" - ���������: "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 �� ����� ��?" - �������: "����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 �����������</w:t>
      </w:r>
      <w:r>
        <w:rPr/>
        <w:t>, �� ���� 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</w:t>
      </w:r>
      <w:r>
        <w:rPr/>
        <w:t>, ��������� �� ������ �� ������ 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�</w:t>
      </w:r>
      <w:r>
        <w:rPr/>
        <w:t>, ��������� ��� 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 �� ���������?" - �������: "�� ���� ���� 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 �� ������������ � ������?" - �������: "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[������:]} "����� �� ����� ���?" - �������: "���� 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[������:]} "��� �� �������� {�, �: �} ��� ����?" -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��</w:t>
      </w:r>
      <w:r>
        <w:rPr/>
        <w:t>, ��� ��� ��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 �����</w:t>
      </w:r>
      <w:r>
        <w:rPr/>
        <w:t>, �� ����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� </w:t>
      </w:r>
      <w:r>
        <w:rPr/>
        <w:t>- �����, �����/{�: } ������� �����,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 ��� �������� ����� �������</w:t>
      </w:r>
      <w:r>
        <w:rPr/>
        <w:t>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 � ��� �������</w:t>
      </w:r>
      <w:r>
        <w:rPr/>
        <w:t>,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����, � ��� �� ����� ������. �, ������ 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: "������ � ������ ���� ����� 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" - "������ ��� ������� ��������� ��� �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 ������� ������� �������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 ������ ����������� ��� 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 ������� ����� ����� ������ 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</w:t>
      </w:r>
      <w:r>
        <w:rPr/>
        <w:t>. ��� ������ ���������� ����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/1. ������� ��������� ���� ������ ��� ����.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, �� � ��� �� �������� ������/-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 �������� ���� 1000000000 - 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 ��� �������� � �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/2. ��� ���� ����������, ����� ������� ������. � 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(���������� � �������� ������)/{�: � �������: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}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</w:t>
      </w:r>
      <w:r>
        <w:rPr/>
        <w:t>, � �� �������: ���� �����, -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���</w:t>
      </w:r>
      <w:r>
        <w:rPr/>
        <w:t>, 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3/3. ������� ������ ����, �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 </w:t>
      </w:r>
      <w:r>
        <w:rPr/>
        <w:t>- ������� �����.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, ����� ����� ��������� � ������.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, ����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�;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4/4. � ���� (- �� ��� ��)/{�: � �������: �� ��� �� -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 �������</w:t>
      </w:r>
      <w:r>
        <w:rPr/>
        <w:t>; ����� � ���� -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5/5. �� ���������� ������ �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6/6. ���� ������� � ����� 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 ����� ������</w:t>
      </w:r>
      <w:r>
        <w:rPr/>
        <w:t>.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������ �������, ������� �� 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������������ ������, ���������� ����� ������/-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 ����� ��������</w:t>
      </w:r>
      <w:r>
        <w:rPr/>
        <w:t>. �� 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��</w:t>
      </w:r>
      <w:r>
        <w:rPr/>
        <w:t>, �� ���� ����� ����������/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7/7. ���� �������? ��� ����� ����� �������, -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 ���� ��������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 �� ��������</w:t>
      </w:r>
      <w:r>
        <w:rPr/>
        <w:t>, - 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8/8. ������� ������ ���� �������, ��� ���� 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 ��� �����������, �� ������� 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 ����</w:t>
      </w:r>
      <w:r>
        <w:rPr/>
        <w:t>. ������� 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</w:t>
      </w:r>
      <w:r>
        <w:rPr/>
        <w:t>, ��� ������ �� ����� ��, ���������� 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: ��������� ���� ��� ��. �������, �����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? �� �������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, ����, 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9/9. ����� ������ ���� �����, ���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/10. ������� ���������: ������ ���� ���, 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 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 ���������</w:t>
      </w:r>
      <w:r>
        <w:rPr/>
        <w:t>, � �� �����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 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 �������</w:t>
      </w:r>
      <w:r>
        <w:rPr/>
        <w:t>, ��������� 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���� ������ �����</w:t>
      </w:r>
      <w:r>
        <w:rPr/>
        <w:t>,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 ������ 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</w:t>
      </w:r>
      <w:r>
        <w:rPr/>
        <w:t>,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 ����� �����������, 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</w:t>
      </w:r>
      <w:r>
        <w:rPr/>
        <w:t>? ���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�</w:t>
      </w:r>
      <w:r>
        <w:rPr/>
        <w:t>, ��� �� 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; ������ ����� - �����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/11. � ��� �� ����� �����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 ���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, �������� ���� �������� ����� �� 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/12. ������, ������, ������; ����� - ���������, 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4/13. ������ ������ ���� - � ������ �����, ���� 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 ���</w:t>
      </w:r>
      <w:r>
        <w:rPr/>
        <w:t>, ��� ����� ��������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>, 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��� 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 ���� �������</w:t>
      </w:r>
      <w:r>
        <w:rPr/>
        <w:t>,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5/14. ���� ������, 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6/15. ����� ������ �������� ���� ������ 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7/16. ����� ����� ������� ��������� ���������. ��.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 ���� ����� ������. ������� ���� ������� �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8/17. ������� �������� ��������������� 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 ������ �����, ��� ���� 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��� ���� ��������� ����� ��������� 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 ��������� 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�� ���� �� ���� 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9/18. ������, ��������. ������� ����,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0/19. ����� ������� ����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1/20. (����������, �)/{�: �} �������� �������� 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- �� �������� ���� �������. �����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2/21. ������ �� ����� ����, ����� ����� 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, �� �������� 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3/22. ����� �����, ������! ���� ������ �����!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�� </w:t>
      </w:r>
      <w:r>
        <w:rPr/>
        <w:t>-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4/23. ������ � ��� ���, ���� ���� ����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5/24. ����� ������ ������� ��� ����, ������� ���,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{�: � �������: � ����} ���������.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{�: [���]} ����� ������ ���. � 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 ������� �������� �������</w:t>
      </w:r>
      <w:r>
        <w:rPr/>
        <w:t>.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</w:t>
      </w:r>
      <w:r>
        <w:rPr/>
        <w:t>, 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/25. ���� ������ ������ ������: "�� ������� �������/-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�� � �������� � ��� 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</w:t>
      </w:r>
      <w:r>
        <w:rPr/>
        <w:t>, �� ��������� -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���� ���� ����</w:t>
      </w:r>
      <w:r>
        <w:rPr/>
        <w:t>, 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: "����� �� �������". ��� � ������, ��� �� 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� ��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2/26. ����� ����� 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3/27. ����� � �������� - � �������, �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4/28. ������ �� ���� �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 ������� ����� ��������� ���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 �� ������ 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5/29. �������� � ������ ��������, ����� �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6/30. ������� 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</w:t>
      </w:r>
      <w:r>
        <w:rPr/>
        <w:t>, �� ��������� ������ 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, �� ����� ��������� ����������, ������,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 ���� ������</w:t>
      </w:r>
      <w:r>
        <w:rPr/>
        <w:t>, ����� ������ ������ � ��� 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1/31. ����� �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�� ����� ����� </w:t>
      </w:r>
      <w:r>
        <w:rPr/>
        <w:t>- ������ ���� ��������� {�, �: ��}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 ������� -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 ����� ������ ��������</w:t>
      </w:r>
      <w:r>
        <w:rPr/>
        <w:t>, �� 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</w:t>
      </w:r>
      <w:r>
        <w:rPr/>
        <w:t>, 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�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, ���������: ���-���� ��� � ��� ��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</w:t>
      </w:r>
      <w:r>
        <w:rPr/>
        <w:t>?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��</w:t>
      </w:r>
      <w:r>
        <w:rPr/>
        <w:t>, �� ��� �������, 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2/32. ����� ���������� � 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 ����� � ���������� ������.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; ��������� ����������� ����� �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3/33. ������ � ��������, ���� 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� ��������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� ����� ���������</w:t>
      </w:r>
      <w:r>
        <w:rPr/>
        <w:t>,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 ����������</w:t>
      </w:r>
      <w:r>
        <w:rPr/>
        <w:t>. �������� ���� 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 � ������ ������� ����� �����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, 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</w:t>
      </w:r>
      <w:r>
        <w:rPr/>
        <w:t>, ����� �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� �� ���</w:t>
      </w:r>
      <w:r>
        <w:rPr/>
        <w:t>, ��� �� �������� ��� ���,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� ����� ����� �����: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 ������� ���</w:t>
      </w:r>
      <w:r>
        <w:rPr/>
        <w:t>, �� ����� � �� ������? -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4/34. ���� ����� � ������, ����� ���������� � 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{�: � �������: �����}, ����� ��� ������ ��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 ������� 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 ������ �������� 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, ������� �������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</w:t>
      </w:r>
      <w:r>
        <w:rPr/>
        <w:t>, ���� �������, 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5/35. �����, ������ ����� �������� 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 ���������� �����</w:t>
      </w:r>
      <w:r>
        <w:rPr/>
        <w:t>, 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 �����</w:t>
      </w:r>
      <w:r>
        <w:rPr/>
        <w:t>. �, ����(�) �����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</w:t>
      </w:r>
      <w:r>
        <w:rPr/>
        <w:t>, ����� �������, ����� 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���� ����� ���������</w:t>
      </w:r>
      <w:r>
        <w:rPr/>
        <w:t>, 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��� </w:t>
      </w:r>
      <w:r>
        <w:rPr/>
        <w:t>-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6/36. ��������� ���� ������ �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 ������������. 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. ���� ��������� � 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�� ��� �������� ���������, ��� ����� -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 �������� � � �����</w:t>
      </w:r>
      <w:r>
        <w:rPr/>
        <w:t>. ��� ������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���. ��� ������ ������������ ����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 ��� ����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</w:t>
      </w:r>
      <w:r>
        <w:rPr/>
        <w:t>, �� ��� ������� ��������,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 ����� ������ �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�� ��������� �������</w:t>
      </w:r>
      <w:r>
        <w:rPr/>
        <w:t>, 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7/37. ������ � �����, ���� � ���������/{�: � �������: 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�</w:t>
      </w:r>
      <w:r>
        <w:rPr/>
        <w:t>, �� ��� ���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�� ������ ������ (������� ���������)/{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 ��������}. �� ��������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</w:t>
      </w:r>
      <w:r>
        <w:rPr/>
        <w:t>, ���� �� �������� ���� 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��� ��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8/38. ������ ������ �� �������� ������. ���� �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9/39. �� ����, �� ���, � ��������� ������ � ��� ��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 ������</w:t>
      </w:r>
      <w:r>
        <w:rPr/>
        <w:t>, ������ �� ����� 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, ������� ���� 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��� ������ � �������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10/40. ���������� ���������� ����� ������ - ��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 ������ </w:t>
      </w:r>
      <w:r>
        <w:rPr/>
        <w:t>- ���� ���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11/41. ������ ������������� ������� ��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</w:t>
      </w:r>
      <w:r>
        <w:rPr/>
        <w:t>, ���� 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12/42. ����� ������ �������� ������ ����, �������: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</w:t>
      </w:r>
      <w:r>
        <w:rPr/>
        <w:t>, ������ ��� �������. ������ �� ������ 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�����</w:t>
      </w:r>
      <w:r>
        <w:rPr/>
        <w:t>, ��� �� 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� ��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 �� ���� ����� ������</w:t>
      </w:r>
      <w:r>
        <w:rPr/>
        <w:t>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���</w:t>
      </w:r>
      <w:r>
        <w:rPr/>
        <w:t>, 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� � ���</w:t>
      </w:r>
      <w:r>
        <w:rPr/>
        <w:t>, ����������/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 ������������</w:t>
      </w:r>
      <w:r>
        <w:rPr/>
        <w:t>. ����� 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 �</w:t>
      </w:r>
      <w:r>
        <w:rPr/>
        <w:t>, ����� �� ������, ���������: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/43. ������� �������� �������� ��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. ���� ��� ������� ������� � ����� �����,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</w:t>
      </w:r>
      <w:r>
        <w:rPr/>
        <w:t>/{�: � �������: ��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2/44. ����� ���� ���� ������� � ���� - 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 </w:t>
      </w:r>
      <w:r>
        <w:rPr/>
        <w:t>- 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 ������ </w:t>
      </w:r>
      <w:r>
        <w:rPr/>
        <w:t>- 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����� ������ </w:t>
      </w:r>
      <w:r>
        <w:rPr/>
        <w:t>- 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/{�: � �������: ������} ������� ������ -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 ������� �������� ���� </w:t>
      </w:r>
      <w:r>
        <w:rPr/>
        <w:t>- 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 ����� �� �����, 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 ����� �����</w:t>
      </w:r>
      <w:r>
        <w:rPr/>
        <w:t>,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, �� 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3/45. �������� �����: ���� �� ���, ���� ��� 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� �����</w:t>
      </w:r>
      <w:r>
        <w:rPr/>
        <w:t>. 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 ���������� ���� </w:t>
      </w:r>
      <w:r>
        <w:rPr/>
        <w:t>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4/46. � �������� ���� ���������, ���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5/47. ��� 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 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6/48. ������� ������� � �������� ���������� ������,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, ��� ���������� ��������� 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7/49. ������� ������ ������ ������ ��������,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</w:t>
      </w:r>
      <w:r>
        <w:rPr/>
        <w:t>, -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</w:t>
      </w:r>
      <w:r>
        <w:rPr/>
        <w:t>, 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</w:t>
      </w:r>
      <w:r>
        <w:rPr/>
        <w:t>, �����/-��� �����, ��� ���� ������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8/50. ����� �������, 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�����! ���� �������� � ���� ���������? ���� 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, ��������! �����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9/51. ����� ������� � ����� �����, ������� -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- �� ������ ����������,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</w:t>
      </w:r>
      <w:r>
        <w:rPr/>
        <w:t>, 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�� 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! �����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0/52. ������ ���������� ������ ������? �� ��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 ���? ����� - ���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 ������, ������� �� ��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 ����� �������</w:t>
      </w:r>
      <w:r>
        <w:rPr/>
        <w:t>,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 �������� 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/�������� ����. ������ ������� 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1/53. ��� 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</w:t>
      </w:r>
      <w:r>
        <w:rPr/>
        <w:t>, ��� ���� ������ 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</w:t>
      </w:r>
      <w:r>
        <w:rPr/>
        <w:t>,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 �����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</w:t>
      </w:r>
      <w:r>
        <w:rPr/>
        <w:t>? ���� ��������� 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��� �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2/54. ��������� �����, ��� ����, ����� -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 ���� � ���� 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</w:t>
      </w:r>
      <w:r>
        <w:rPr/>
        <w:t>: ������� �� �������, �����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 ���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, ����� �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3/55. ����� �������� ������ ��������, ����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{�: � �������: �������}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 ��� �����,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 ����� 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 ���� ��������/{�: � �������: �������}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, 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 ������� ����</w:t>
      </w:r>
      <w:r>
        <w:rPr/>
        <w:t>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 ���������, ��� � ����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</w:t>
      </w:r>
      <w:r>
        <w:rPr/>
        <w:t>! 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4/56. ������ ����� �������� �����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</w:t>
      </w:r>
      <w:r>
        <w:rPr/>
        <w:t>. ����� ��� ������ 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5/57. ���� ������� ��� - ��� ���� ���� ����� 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 ��� ���� ������� � ������</w:t>
      </w:r>
      <w:r>
        <w:rPr/>
        <w:t>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� ������</w:t>
      </w:r>
      <w:r>
        <w:rPr/>
        <w:t>, 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6/58. ��� ���� �����, ��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 ����</w:t>
      </w:r>
      <w:r>
        <w:rPr/>
        <w:t>,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7/59. ��� ��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 ���</w:t>
      </w:r>
      <w:r>
        <w:rPr/>
        <w:t>. ����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- �������� �����,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</w:t>
      </w:r>
      <w:r>
        <w:rPr/>
        <w:t>, ������ � ���� ���� ������ �����.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 �����</w:t>
      </w:r>
      <w:r>
        <w:rPr/>
        <w:t>, ������� � ������� ������ -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 ����������� ����� ������� 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18/60. ���� �����,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1/61. �������� �������� ������, ����� ������� ����� 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����� � ���� ������ -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</w:t>
      </w:r>
      <w:r>
        <w:rPr/>
        <w:t>, ����� �������: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��</w:t>
      </w:r>
      <w:r>
        <w:rPr/>
        <w:t>, ��� 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 ��������. ����� ����������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2/62. � ������� 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</w:t>
      </w:r>
      <w:r>
        <w:rPr/>
        <w:t>,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3/63. ����� ����, 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4/64. ��� ���� -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-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-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</w:t>
      </w:r>
      <w:r>
        <w:rPr/>
        <w:t>/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5/65. ���� ����� ������ -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6/66.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 ��� �� ������ 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7/67. ���� ������ ���/-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8/68. ����� ������� ������, ������� ������,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</w:t>
      </w:r>
      <w:r>
        <w:rPr/>
        <w:t>, ���� ������� ����� �����. ����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��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9/69. ��� ����� ������ ����, ��� 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 ���� </w:t>
      </w:r>
      <w:r>
        <w:rPr/>
        <w:t>-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1/70. ��������� 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2/71. �������� ���� �������, ������ ������ -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, ������ �������� ��� 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3/72. �������� ���� �������� - ���� 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� ����</w:t>
      </w:r>
      <w:r>
        <w:rPr/>
        <w:t>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����</w:t>
      </w:r>
      <w:r>
        <w:rPr/>
        <w:t>. ���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�������: �������� � �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</w:t>
      </w:r>
      <w:r>
        <w:rPr/>
        <w:t>, ��� ������ � ��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 �� ������� �����, -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{�: � �������: ��������}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4/73. � ������ �������� �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</w:t>
      </w:r>
      <w:r>
        <w:rPr/>
        <w:t>- ���� ������/{�: � �������: 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5/74. ��� ���� �� �������� - 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� ���������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��</w:t>
      </w:r>
      <w:r>
        <w:rPr/>
        <w:t>, ���� �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 ������ ���������</w:t>
      </w:r>
      <w:r>
        <w:rPr/>
        <w:t>, ��� ���� 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6/75. ��� ������� ������ ����,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7/76. ����� - ����� ������� ����. ��� 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8/77. ����� ����� ����, �� ��������� ���� ������ ����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</w:t>
      </w:r>
      <w:r>
        <w:rPr/>
        <w:t>. ���� 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9/78. ����� �����, ����� ���, ����� ������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</w:t>
      </w:r>
      <w:r>
        <w:rPr/>
        <w:t>, ����� ������ 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10/79. ������ ���������� ���� ������� ���� ������.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1/80. ���� ���� ����� �����; ���� ������� 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 ��������</w:t>
      </w:r>
      <w:r>
        <w:rPr/>
        <w:t>, ���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2/81. �* � (��������� �����)/{�: � �������: ������}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�� ������</w:t>
      </w:r>
      <w:r>
        <w:rPr/>
        <w:t>, 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 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 ��� </w:t>
      </w:r>
      <w:r>
        <w:rPr/>
        <w:t>- �������. 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 � ��������� ���� �����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 ���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3/82. ������� 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 ������ 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4/83. ������� (����/{�: ����} ������� ��� ��, ��� � 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)/{�: � ������������� ������� 1952 �.: ���� ��� 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}, - ������� ������� �����������. ����� �� 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; ��� ����� 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</w:t>
      </w:r>
      <w:r>
        <w:rPr/>
        <w:t>, ������ � �������� ���� ����������/{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/84. � ���� ����� ����������� 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 ������� ��������� ����� �����������</w:t>
      </w:r>
      <w:r>
        <w:rPr/>
        <w:t>.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�� ������ � �����</w:t>
      </w:r>
      <w:r>
        <w:rPr/>
        <w:t>, ��� ��� ��� ������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/85. ����� ����������� - ���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/86. ����� ���� ��������� �� ������, ���� 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 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</w:t>
      </w:r>
      <w:r>
        <w:rPr/>
        <w:t>; ������, ��� �������, ����� 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 �������� ��������</w:t>
      </w:r>
      <w:r>
        <w:rPr/>
        <w:t>, 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 �� ��������� ��� ���������</w:t>
      </w:r>
      <w:r>
        <w:rPr/>
        <w:t>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, ���� ���� �����. ������ �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�� �� ������</w:t>
      </w:r>
      <w:r>
        <w:rPr/>
        <w:t>, -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/87. ������ ���� �� ������, �� ��������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, ��������, �� �� ���. ������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�� �����, �� �� ������ �� 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 ���, ��������� ��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 �������</w:t>
      </w:r>
      <w:r>
        <w:rPr/>
        <w:t>, ����� �� 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. ��� ������ ������ ��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����� ������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/88. ������� - ����������� �����, ��� �������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 ������� ������ ����� ��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� � ������� ���</w:t>
      </w:r>
      <w:r>
        <w:rPr/>
        <w:t>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/����������� �������� ���������� ����. �������� 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, �, � (����������): ����� �����, ��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 �����. � ����� ������ ���� �� 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 �������� ����, 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{�, �: �������������� �� ����� ���������,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} � �������� �����, ��� �����,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 ��������� � ����, 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�</w:t>
      </w:r>
      <w:r>
        <w:rPr/>
        <w:t>, ���� ���������� � ����. �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�� ���� ���� ����������� �� ������ ����� 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 ����. ������� � ����� ����� ������� 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 ������� ��������</w:t>
      </w:r>
      <w:r>
        <w:rPr/>
        <w:t>. 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/89. �������� ����� ������� ���� ���������� 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 ���</w:t>
      </w:r>
      <w:r>
        <w:rPr/>
        <w:t>, ����� �����. ���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/ {�, � (� �������): �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7/90. ��������� ������� ����������� ������ 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  <w:t>, ��� � ���� �������. �� 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����� ��������� ������ ���,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 �������� ������ ������ ����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���</w:t>
      </w:r>
      <w:r>
        <w:rPr/>
        <w:t>. ��������� ��� ��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� �������</w:t>
      </w:r>
      <w:r>
        <w:rPr/>
        <w:t>. � ����� 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 ������� ������ �����: �����, �����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 ��������� ���� �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 �������</w:t>
      </w:r>
      <w:r>
        <w:rPr/>
        <w:t>. ������ ������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 �������</w:t>
      </w:r>
      <w:r>
        <w:rPr/>
        <w:t>. ������ ��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 �������� � 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 ������</w:t>
      </w:r>
      <w:r>
        <w:rPr/>
        <w:t>, ����� ��������� 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 ������� ������ ��� ���, ������� � ������, -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</w:t>
      </w:r>
      <w:r>
        <w:rPr/>
        <w:t>, ��������� ����? �� 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����, � ������ ������ ��������� �������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 ���� ������</w:t>
      </w:r>
      <w:r>
        <w:rPr/>
        <w:t>,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: �������� ������, ��� ��������� 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 ��� ����� �������� ����.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�������</w:t>
      </w:r>
      <w:r>
        <w:rPr/>
        <w:t>. �� ������ ��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, ������� ������������� � �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� ���� ����, ��� �������� ���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8/91. ������� ������ ��������, ���������, �������,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�� - �����, �� ����� ���������� 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 ������������� �������", - ��� ������,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�� ���� � �������� 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 ������, ���� ����� ������������ �� 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���� ����� � ������� ������ ����,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? ������ ��� ������ ������� �� 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, ��� ��� ����� � �������, 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 �� ����� � 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 ����� ����� ������� ����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 ������� �����</w:t>
      </w:r>
      <w:r>
        <w:rPr/>
        <w:t>. �� 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</w:t>
      </w:r>
      <w:r>
        <w:rPr/>
        <w:t>. � ���� ������ 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 ����� �� ���</w:t>
      </w:r>
      <w:r>
        <w:rPr/>
        <w:t>, ������� ���, 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9/92. ������ ���������� ������� ��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 ��� ������� ������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 �� � ���� �������� �� 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 ������� ���� ���������� 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</w:t>
      </w:r>
      <w:r>
        <w:rPr/>
        <w:t>, �, ����������,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 ����� ��������� ���������� </w:t>
      </w:r>
      <w:r>
        <w:rPr/>
        <w:t>- 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������� ������</w:t>
      </w:r>
      <w:r>
        <w:rPr/>
        <w:t>. ����� 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 </w:t>
      </w:r>
      <w:r>
        <w:rPr/>
        <w:t>- �� ���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 ��� ������ ������/{�: � �������: ��������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�</w:t>
      </w:r>
      <w:r>
        <w:rPr/>
        <w:t>. ������� ���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 ��������� �������</w:t>
      </w:r>
      <w:r>
        <w:rPr/>
        <w:t>. ��� ����� 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 � �����, � �����, � ��� -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 ����������� �������� ���� 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� �������� ����������, 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 �������</w:t>
      </w:r>
      <w:r>
        <w:rPr/>
        <w:t>. � ����� ���� �������� ����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 ���� ���� ������ ����� ���������. ����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������, ���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0/93. ��������� �������������� 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���</w:t>
      </w:r>
      <w:r>
        <w:rPr/>
        <w:t>. ���� ����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 ������</w:t>
      </w:r>
      <w:r>
        <w:rPr/>
        <w:t>, �� 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1/94. �������� ������� ������ ���� ����������, 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 ������ ���� �����������, ����� ���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 - �������� ����������������� �� �� 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.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2/95. �������� ����� ����������,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 ��� ������� ������������. ��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�� ����� ��� �� ����� �������� �� �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. ����� ������ ���� ���������� 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 � �����</w:t>
      </w:r>
      <w:r>
        <w:rPr/>
        <w:t>, ��� ������ ����.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 ���� ����� � ����</w:t>
      </w:r>
      <w:r>
        <w:rPr/>
        <w:t>. ��� ��� ���� -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 ������. ��� �� ����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 (����������): ���� � ������� ����, ������������ 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 ������ ����� ���� ���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� � �������� �����</w:t>
      </w:r>
      <w:r>
        <w:rPr/>
        <w:t>. ���� �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 ������ ��������</w:t>
      </w:r>
      <w:r>
        <w:rPr/>
        <w:t>, 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</w:t>
      </w:r>
      <w:r>
        <w:rPr/>
        <w:t>. {�: ������ ����, ��� 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} ��� ������� ������, �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 ���� �� �������� �������� ������.} -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 96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3/96. ������ ������, ��� �� ��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���� ��� �����������; ��� �� 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 �� �����</w:t>
      </w:r>
      <w:r>
        <w:rPr/>
        <w:t>, �� ������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 �������� - �����������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 ����� ������� ����� ������. 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 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/97. ������� �������� ��������. ������� 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. �������/{�: � �������: ����}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�� ���� �������� �� ����/{�: � �������: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. - ����� ������. - ���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 ������ �������</w:t>
      </w:r>
      <w:r>
        <w:rPr/>
        <w:t>. ������������ -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/98. � ����� ��� ������ ����, ������ �������.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 ����� ��������</w:t>
      </w:r>
      <w:r>
        <w:rPr/>
        <w:t>, ���/��� �������� - 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 �������� ��������� �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 �������</w:t>
      </w:r>
      <w:r>
        <w:rPr/>
        <w:t>, �������: "������� ������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 ������ ���� �����������</w:t>
      </w:r>
      <w:r>
        <w:rPr/>
        <w:t>". 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 ������</w:t>
      </w:r>
      <w:r>
        <w:rPr/>
        <w:t>? �� �������, ����� ����� ��-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����� ��-/�����. ���� ���� 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/99. ����� �������� � ��� ���� ��������. ��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 �������, ����������� ����,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����, ������ ���� �������� ����(, � ����� {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} ��� �� ���������� ��������� ������/-��� �� ����)/{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; � ������������ �������): �� �����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</w:t>
      </w:r>
      <w:r>
        <w:rPr/>
        <w:t>}, ��������� �����, 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 � ������ ������� ���������� �������. 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�� � ���������� ����, ��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�������� � ���������. �� ���, 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 �������� ���������� 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 ������ ���. ��� ������ ����, ��� 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</w:t>
      </w:r>
      <w:r>
        <w:rPr/>
        <w:t>, ��� �������� ������, �� ������� 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 �� �� ������ ���� 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 ������ �������</w:t>
      </w:r>
      <w:r>
        <w:rPr/>
        <w:t>. �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 ������ ������, ��� ����� �� 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 �� ������� �����</w:t>
      </w:r>
      <w:r>
        <w:rPr/>
        <w:t>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����� � �����</w:t>
      </w:r>
      <w:r>
        <w:rPr/>
        <w:t>. ���, 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 ��� ����� ������ �� ����� �����,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�������� �����</w:t>
      </w:r>
      <w:r>
        <w:rPr/>
        <w:t>, � 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 ������</w:t>
      </w:r>
      <w:r>
        <w:rPr/>
        <w:t>, �� ��������. 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 � ������� �����</w:t>
      </w:r>
      <w:r>
        <w:rPr/>
        <w:t>, ������� �����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��� ������</w:t>
      </w:r>
      <w:r>
        <w:rPr/>
        <w:t>. ����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��� �� ������. ����� �����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/100. ��������� � ������. ������ �� ������, 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</w:t>
      </w:r>
      <w:r>
        <w:rPr/>
        <w:t>. ������ � ���������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���</w:t>
      </w:r>
      <w:r>
        <w:rPr/>
        <w:t>. ������� ������ 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 ������ ��������� ����, 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 � ���, ��� ����������. 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</w:t>
      </w:r>
      <w:r>
        <w:rPr/>
        <w:t>. ����� ������� ����� ��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 �������. ����� ��� 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 �������: - ��� ���� causal body �� ������[��������]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</w:t>
      </w:r>
      <w:r>
        <w:rPr/>
        <w:t>? - ���� ����.} ��� - ���� ������ �����.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�� �� ������, ������ - � ����� ���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 � ����������� ���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 ����� ��� - ����� 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 {�: � �������: - ������� 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? -} ����� ��������� ����� � �����, 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 �������. ���� �� ��������� ����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</w:t>
      </w:r>
      <w:r>
        <w:rPr/>
        <w:t>, ����� ������� ���� �� ����������. {�: � �������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 ������</w:t>
      </w:r>
      <w:r>
        <w:rPr/>
        <w:t>? -} ��� ���� ���, ��� ������ �� 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 ������� ��� ���������, ���� �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 ������� �� �����. ���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� ������. {�: � �������: - ������ 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 Chan'� ���� ����� ��������� ������ �����, ��� ��� �����? -}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, - ����� ����� ������� ������ �,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/101. ����� ��������� ������������ ��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, ����� ������/{�: � �������: ��������}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�� ���</w:t>
      </w:r>
      <w:r>
        <w:rPr/>
        <w:t>, �� �� �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��� ����� ����� ���� ��������</w:t>
      </w:r>
      <w:r>
        <w:rPr/>
        <w:t>.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 ��������</w:t>
      </w:r>
      <w:r>
        <w:rPr/>
        <w:t>. � ������ ��������,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 � ���� �������� �������. 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/102. ���� �� ����, ����� �� ������, ������� �� 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 ����������</w:t>
      </w:r>
      <w:r>
        <w:rPr/>
        <w:t>.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 ����� ����� ���� ������������ 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 ��� �������� ��������</w:t>
      </w:r>
      <w:r>
        <w:rPr/>
        <w:t>, 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-�� ������� � ������ �������, �� ������ 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����� ������ ��� </w:t>
      </w:r>
      <w:r>
        <w:rPr/>
        <w:t>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 ���� �� ������� ������ ����������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 ��������� �����</w:t>
      </w:r>
      <w:r>
        <w:rPr/>
        <w:t>, ����� 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�������� ��������� ��������� 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��, �� ����������� ������ �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������ </w:t>
      </w:r>
      <w:r>
        <w:rPr/>
        <w:t>- ����� ������� ������.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 ����������</w:t>
      </w:r>
      <w:r>
        <w:rPr/>
        <w:t>. �� 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���� �������� ��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7/103. � ��� ������ �������. �� ������, �� 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��</w:t>
      </w:r>
      <w:r>
        <w:rPr/>
        <w:t>? � ����� �� 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</w:t>
      </w:r>
      <w:r>
        <w:rPr/>
        <w:t>, ��� ���� ���� ����� 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���� ������ ����� ����������� 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�. ���� �������� �� �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</w:t>
      </w:r>
      <w:r>
        <w:rPr/>
        <w:t>, ���� ���� �����, - ������ 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, 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- ��� ������, ����� ����� ���� �����!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</w:t>
      </w:r>
      <w:r>
        <w:rPr/>
        <w:t>! �� ����� ������ ��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� ������� ����������, �������� ����� 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8/104. ���� ���� � ���, ���� ������, ��� ���� 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 ���������</w:t>
      </w:r>
      <w:r>
        <w:rPr/>
        <w:t>. ������������ ���������,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 �������� ����������� ��������� ��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���� ����������</w:t>
      </w:r>
      <w:r>
        <w:rPr/>
        <w:t>. ����� -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 ���� �������� �������� ������.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! 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 ����</w:t>
      </w:r>
      <w:r>
        <w:rPr/>
        <w:t>. ��� ���� ������ ��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9/105. ����� � ��������. ���� ����� - �� 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. ������ ������� ����� ���������.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</w:t>
      </w:r>
      <w:r>
        <w:rPr/>
        <w:t>, �������� �� ��������� 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���</w:t>
      </w:r>
      <w:r>
        <w:rPr/>
        <w:t>, � ������ ������ 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. ������ ���� ���� �������� 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</w:t>
      </w:r>
      <w:r>
        <w:rPr/>
        <w:t>. ��� ������, ������ ��� �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� �����</w:t>
      </w:r>
      <w:r>
        <w:rPr/>
        <w:t>, ��� �����, ����� ������.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. ���������� ����� ��� ������.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�������� �����������/{�: � �������: ����������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</w:t>
      </w:r>
      <w:r>
        <w:rPr/>
        <w:t>? �� ���������� �������, �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 ������� ������������ ����� 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��� ��������� ������� ������ ������������</w:t>
      </w:r>
      <w:r>
        <w:rPr/>
        <w:t>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 ���� ���������� ������� ���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 ���� �������������</w:t>
      </w:r>
      <w:r>
        <w:rPr/>
        <w:t>.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0/106. �� ������ ������ ������ ����� ����.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1/107. ����� ���� �� ����� �����. ������, ��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 ���� ����� ��������. ������� ���, 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���� ������� ����� ����� � �����,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 ������ ������� ��</w:t>
      </w:r>
      <w:r>
        <w:rPr/>
        <w:t>. ����� ���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/108. ��������� � ������ �������, �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 �������� ��� ������ � � �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 ��� ��������, � ��� ������ ������������: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</w:t>
      </w:r>
      <w:r>
        <w:rPr/>
        <w:t>, � ������ ����� ��� � 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 �� ������������� - ����� ������� 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</w:t>
      </w:r>
      <w:r>
        <w:rPr/>
        <w:t>, � ���� ������� ����. ������ �����: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</w:t>
      </w:r>
      <w:r>
        <w:rPr/>
        <w:t>. �������� ������� �����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 � ����� ����� �������.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</w:t>
      </w:r>
      <w:r>
        <w:rPr/>
        <w:t>. ������ �� 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 ������� ������ �����������, ����� -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 ������� ��� �����</w:t>
      </w:r>
      <w:r>
        <w:rPr/>
        <w:t>; 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���� �� ����� ������� 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 ��� �������� ����� ���������� ����� �����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/109. �����, ��������� �������������, ����� �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. ��� �������� �������.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��� �� � �����������, �� � ��������� �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</w:t>
      </w:r>
      <w:r>
        <w:rPr/>
        <w:t>. ������� �������/-� ������ 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 ������� </w:t>
      </w:r>
      <w:r>
        <w:rPr/>
        <w:t>- ��� ������ 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/110. �� �������, �� �����, �� ����� 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 ����������� ������� 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. ������� ���������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 ������� ���</w:t>
      </w:r>
      <w:r>
        <w:rPr/>
        <w:t>. �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 ��� ��������� ������. �� 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��� ����������/-�, �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 ������������ ��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 ���� ������������� ��������� ��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��� �� �������</w:t>
      </w:r>
      <w:r>
        <w:rPr/>
        <w:t>, � ����� 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���������</w:t>
      </w:r>
      <w:r>
        <w:rPr/>
        <w:t>. ��� ������������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/-�� ���������/-�.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/111. ������� �������� ������ �� ������. �����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. ���������� ������ 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�� ������� ������� ������ 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��� ����������, ���� 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��� ������ ��������� �����/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. ����� ���� ��������� 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 ����������� ������� ���������� ���������,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</w:t>
      </w:r>
      <w:r>
        <w:rPr/>
        <w:t>. ���� ������ 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/112. ������� ������� �� �������� ����� ��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���� ����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 ����</w:t>
      </w:r>
      <w:r>
        <w:rPr/>
        <w:t>, ������ 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/(�������: �������)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</w:t>
      </w:r>
      <w:r>
        <w:rPr/>
        <w:t>/{�, �: ����}, ����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������ �� ����� �����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 �� ������ ����</w:t>
      </w:r>
      <w:r>
        <w:rPr/>
        <w:t>. �� �� 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 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� �������� � ���� ����. 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 ���� ������� ����������� �����</w:t>
      </w:r>
      <w:r>
        <w:rPr/>
        <w:t>.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6/113. ������ ����������� �����������, �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 � �������</w:t>
      </w:r>
      <w:r>
        <w:rPr/>
        <w:t>. ������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7/114. �������� ������� ������������ �����,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��</w:t>
      </w:r>
      <w:r>
        <w:rPr/>
        <w:t>. �������, ����� � 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</w:t>
      </w:r>
      <w:r>
        <w:rPr/>
        <w:t>, �� ����������� 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 ������ � ����� ������� �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</w:t>
      </w:r>
      <w:r>
        <w:rPr/>
        <w:t>/{�: � �������: ����������}.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 ������ ��������� 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� 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 �����������</w:t>
      </w:r>
      <w:r>
        <w:rPr/>
        <w:t>? ��������� 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��</w:t>
      </w:r>
      <w:r>
        <w:rPr/>
        <w:t>, ������ ������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�� ������ ������� 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 ���� �������� ������, ������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 ���� �����, �� ������ �����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, ��������� �������� ������� ��������������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 ������ ����������</w:t>
      </w:r>
      <w:r>
        <w:rPr/>
        <w:t>. 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, ��������������� �����.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�</w:t>
      </w:r>
      <w:r>
        <w:rPr/>
        <w:t>, 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 ����������, ���� ����������, 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�� ��������, ���� ���������,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 � ����� ��� ���������� ������ ������ </w:t>
      </w:r>
      <w:r>
        <w:rPr/>
        <w:t>-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 � �������� ���. ��� 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, �� �������� �������, �� ������ 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 � ���</w:t>
      </w:r>
      <w:r>
        <w:rPr/>
        <w:t>, ������� ����� 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</w:t>
      </w:r>
      <w:r>
        <w:rPr/>
        <w:t>, ���� �����������, ��� 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 ����� ������� � ���, ��� 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, ���������� ����, �������,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8/115. ����� ������ �� �������� ������� �� �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��</w:t>
      </w:r>
      <w:r>
        <w:rPr/>
        <w:t>. ����� ��� ������� ����������� ������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 ������� ����� �������� ������ �����������, 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 ���� ����� ������ 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 � ������� ��� ���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, ������ ������ � �����; 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 ����� ��������� ����� 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 ������</w:t>
      </w:r>
      <w:r>
        <w:rPr/>
        <w:t>. ����� �� ������� �������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 �����, �� ������������ ���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 ����</w:t>
      </w:r>
      <w:r>
        <w:rPr/>
        <w:t>, �� ����� ����� ����. ���� ����,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? ��� �����, ��� ��������, ��� 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? ��� �������� � ���� 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9/116. ����������� ������� �������� ������.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</w:t>
      </w:r>
      <w:r>
        <w:rPr/>
        <w:t>. ����� ���� �������� -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 ����� ����� ����, �� 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0/117. � ���������� ���� ����, ����������� �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 ������� ���������</w:t>
      </w:r>
      <w:r>
        <w:rPr/>
        <w:t>. �����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1/118. "��� ������ �������� ������ ���� 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. - ��� ������� ������. - "� ������� 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, � �� ���� �������� �� 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���� ��������� �������� �������� �� �����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 �� ���� ����� �� �����</w:t>
      </w:r>
      <w:r>
        <w:rPr/>
        <w:t>". -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</w:t>
      </w:r>
      <w:r>
        <w:rPr/>
        <w:t>, ����� ������� ������ � 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</w:t>
      </w:r>
      <w:r>
        <w:rPr/>
        <w:t>. ���������, ��������� 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2/119. ��������� �� �����. ���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� �����������, ����, �� ���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. �� ���� ���������� ��� ��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 ���������� ��������, 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 ��� ��������� �������� 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 ����</w:t>
      </w:r>
      <w:r>
        <w:rPr/>
        <w:t>, ��� �� ��� 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� ��������. �������,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���� ������</w:t>
      </w:r>
      <w:r>
        <w:rPr/>
        <w:t>. ����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��</w:t>
      </w:r>
      <w:r>
        <w:rPr/>
        <w:t>. �������� � ������ � 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 ���������� ����</w:t>
      </w:r>
      <w:r>
        <w:rPr/>
        <w:t>. 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. �������,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�� ����</w:t>
      </w:r>
      <w:r>
        <w:rPr/>
        <w:t>, ����� ���������� {�: [���]}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>. ��������� ���� 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 ���� ��������� � ����� ����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 ��������� ���������� 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�� �� ���������. �� ���� �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 ��������� �����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3/120. ��� ������ ����������� �����������, 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</w:t>
      </w:r>
      <w:r>
        <w:rPr/>
        <w:t>. ���������� �� ����� ���� 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��� ����������������,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 ���: ��� �����/{�: � �������: �����}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</w:t>
      </w:r>
      <w:r>
        <w:rPr/>
        <w:t>. �������� � ���, ������,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��� ��������, ��������, ��� 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�������� ������ ����, ��� 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 ����� �� ������ - ���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4/121. ������� ������ ������ ���� � 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�� � ������ ������. �����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 � �����������</w:t>
      </w:r>
      <w:r>
        <w:rPr/>
        <w:t>. 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. ������ ����� ���� - ������. �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</w:t>
      </w:r>
      <w:r>
        <w:rPr/>
        <w:t>, ����� ��� 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 �� ����� ���� �������</w:t>
      </w:r>
      <w:r>
        <w:rPr/>
        <w:t>. ������, 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��� ������</w:t>
      </w:r>
      <w:r>
        <w:rPr/>
        <w:t>? ��������� ��� � 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 ��������� �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 ��������� �� ������ 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5/122. ���� ��� ������� �����. � ������ 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 ��� ������, �� ������ 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</w:t>
      </w:r>
      <w:r>
        <w:rPr/>
        <w:t>. ���� ������� 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������ �� ������ ��������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. �� ����� ���� ������� �������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</w:t>
      </w:r>
      <w:r>
        <w:rPr/>
        <w:t>. �� �����,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 </w:t>
      </w:r>
      <w:r>
        <w:rPr/>
        <w:t>(��) �������� ��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, �������, � ������� ��� ������� ������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 ��� 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6/123. ������������ �����: ��� 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: �����, ������� ���� �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 ���� �� �������� ���� �����.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</w:t>
      </w:r>
      <w:r>
        <w:rPr/>
        <w:t>. ��� ���� ��������� 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 ����</w:t>
      </w:r>
      <w:r>
        <w:rPr/>
        <w:t>. � ���� �������,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 ������ � ��������</w:t>
      </w:r>
      <w:r>
        <w:rPr/>
        <w:t>. � �������� �� ��� �����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</w:t>
      </w:r>
      <w:r>
        <w:rPr/>
        <w:t>. ����� ������ �����������,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</w:t>
      </w:r>
      <w:r>
        <w:rPr/>
        <w:t>? - ����� � ������� � ���� ����.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 ����������� ���� ����������; ��� 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 ���� � �� ����� ���������� �������</w:t>
      </w:r>
      <w:r>
        <w:rPr/>
        <w:t>/-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 ��������! �� ����� �����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 ������������</w:t>
      </w:r>
      <w:r>
        <w:rPr/>
        <w:t>, ��� ���, ���������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 ������ ������ ��� � ������ ����.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</w:t>
      </w:r>
      <w:r>
        <w:rPr/>
        <w:t>, �� ����� ���� ����������,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7/124. ������� ���������� � �������� ������.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- �����������. � ���� ������ �������� - ��� ��������.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 ���������� ��� ��������. 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, ��� ������ ��� ������ � ��� �����������.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 �� ���, ���������? - �� ����� �� ���� 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</w:t>
      </w:r>
      <w:r>
        <w:rPr/>
        <w:t>. ���� ��� ��� ���. ��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8/125. ������ ������� ��� ��, ��� �����������.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 ����������. ������ ���� � 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 ��� ������������. � �����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: ��� ���� ������ ������.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 ������ ����������</w:t>
      </w:r>
      <w:r>
        <w:rPr/>
        <w:t>.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 �����-�� �������. 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��</w:t>
      </w:r>
      <w:r>
        <w:rPr/>
        <w:t>. ����� 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��� ������ ������� ��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�� �������, ������� � �����. 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� ������ ����������</w:t>
      </w:r>
      <w:r>
        <w:rPr/>
        <w:t>/-��/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��� �������� ������ �����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������� ���� ����� ����� � �����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� ���������� � ���� ���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�� ���������</w:t>
      </w:r>
      <w:r>
        <w:rPr/>
        <w:t>. ���� �����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 ��������� �������</w:t>
      </w:r>
      <w:r>
        <w:rPr/>
        <w:t>, 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. �������� ���������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 �� ������� ���������. ��� ����� ������� 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 ��� ��������</w:t>
      </w:r>
      <w:r>
        <w:rPr/>
        <w:t>. �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 ���� ������� �������</w:t>
      </w:r>
      <w:r>
        <w:rPr/>
        <w:t>,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 ������� � ������� ����� �������� ��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</w:t>
      </w:r>
      <w:r>
        <w:rPr/>
        <w:t>. ������ ��� �������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 �����/-�� �������/-�� ���������/-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 �������� 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9/126. ����� �������������� ��������: "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: ����� ������� - ����� ���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 ��������� � �����</w:t>
      </w:r>
      <w:r>
        <w:rPr/>
        <w:t>,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���� ����� ��������. ����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������ ����� ���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�� ���� � ����. ����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 � ����� ����������</w:t>
      </w:r>
      <w:r>
        <w:rPr/>
        <w:t>. ��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 ����� ��������� ��������� 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 ��������� ��� ����������� �����������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</w:t>
      </w:r>
      <w:r>
        <w:rPr/>
        <w:t>, ��� �� ������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� � ��� ���� �� ������ �������,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�������� ������ ������, �� 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 ��� ����</w:t>
      </w:r>
      <w:r>
        <w:rPr/>
        <w:t>. �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0/127. � ������� ���������� ��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uminacio Regale", ��� ������ ����������� 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���� ���������� ������� �������: "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 �� �� ���������</w:t>
      </w:r>
      <w:r>
        <w:rPr/>
        <w:t>. 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 ����������� ������ �������� 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-���������� ����������, ���,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 �����. ������ ������ ��������,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�, �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 ������� ������</w:t>
      </w:r>
      <w:r>
        <w:rPr/>
        <w:t>. �� ������ 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- ������ ����������. � ��� ������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 �������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, � (����������): � ������ ��� ��� � ��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���! (�� ��� ���� ���)/(����� �������)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�� ������� ������, ��� ��������� �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 ���� ��������� �����, ��� 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 � ���� "���������� ������" ��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��� ������� ���������� � 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 ��������</w:t>
      </w:r>
      <w:r>
        <w:rPr/>
        <w:t>, 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��, ��� ��������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/128. �� �� ����� ������� ������� �� ������ -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</w:t>
      </w:r>
      <w:r>
        <w:rPr/>
        <w:t>, �� ����� �������� � 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 �������</w:t>
      </w:r>
      <w:r>
        <w:rPr/>
        <w:t>. ��� ������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 � ���������� ������. ������ 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 ���������� ������������� �����, �� ���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 ����� ������ ������������� �� ��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� ������� ������ ������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�������, �� ������ �����,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 �����, ��� ������ �������������,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, ������, ������, ������ �����,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� ������</w:t>
      </w:r>
      <w:r>
        <w:rPr/>
        <w:t>, ��������� ��������,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, ��� �������� ����������� 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/129. {�, � (����������): �� ������ �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� �������� ��� ���� ��-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} ��� ��, ��� �� ����, �� 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��� � ���������� �� �����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, �� ����� ��� ������� �� �������,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, ��� ���� �����������, ������� ����� 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/{�: � �������: ����}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 ��� �����, �� ������ 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��, ����� � �������� �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 ��� �� ������� ������ 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 ������, � ����������� ���� �� �����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 ������������, ��� ����,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 ����</w:t>
      </w:r>
      <w:r>
        <w:rPr/>
        <w:t>. ������ ��� �����, 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����� �������, ���� ����� �����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� ��� �� ���� �����</w:t>
      </w:r>
      <w:r>
        <w:rPr/>
        <w:t>, 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- ����� ��������� ������� ����������������.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, �� ��� ���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 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 ����, ������ ����� �� 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/130. ������� �������: "�� � �����, �� � ���� 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��������� - ���� ����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 ����� �� ���� ������ �����</w:t>
      </w:r>
      <w:r>
        <w:rPr/>
        <w:t>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 ��������� ��������</w:t>
      </w:r>
      <w:r>
        <w:rPr/>
        <w:t>,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</w:t>
      </w:r>
      <w:r>
        <w:rPr/>
        <w:t>, ����������� ����� ����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 ������. ���� �� ���� ������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��� �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��������</w:t>
      </w:r>
      <w:r>
        <w:rPr/>
        <w:t>, �� � �����, �� � �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������ �� � �������� ������, 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������ �� ����</w:t>
      </w:r>
      <w:r>
        <w:rPr/>
        <w:t>, 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 ���������� ��� �������� �����</w:t>
      </w:r>
      <w:r>
        <w:rPr/>
        <w:t>;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 �������� ����� ������ ���� ���� ������. 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(����������): ��� �������, ��� ���� �������������,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 �����</w:t>
      </w:r>
      <w:r>
        <w:rPr/>
        <w:t>.} ������ �� ����� ����� 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�</w:t>
      </w:r>
      <w:r>
        <w:rPr/>
        <w:t>. ����� ����� ��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 �� ������ �������� ������, 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���� ���������. � ���� 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 ��� ���������� ���, ����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�� (�� �����)/{�: ����� ��}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 (����������): ��[������], �� �������, ��� ��� 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</w:t>
      </w:r>
      <w:r>
        <w:rPr/>
        <w:t>, �� ���� ����������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</w:t>
      </w:r>
      <w:r>
        <w:rPr/>
        <w:t>, ����� �������� �������� "���������������"/(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�����/-�). ������ 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 - �������� ������� 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����� �� ���������</w:t>
      </w:r>
      <w:r>
        <w:rPr/>
        <w:t>. ������ 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</w:t>
      </w:r>
      <w:r>
        <w:rPr/>
        <w:t>. �� �������� ������� ������,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 ��������</w:t>
      </w:r>
      <w:r>
        <w:rPr/>
        <w:t>. 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/131. ���������� - ��� ��������. ������� -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 ��������</w:t>
      </w:r>
      <w:r>
        <w:rPr/>
        <w:t>, ��� ����� ��� ��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</w:t>
      </w:r>
      <w:r>
        <w:rPr/>
        <w:t>. ���� ������ ������� ������� ��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 ����� � ���������. ������,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� ��</w:t>
      </w:r>
      <w:r>
        <w:rPr/>
        <w:t>. ������ ������ ����� 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 (����������): �� ����������, ��� ��� �������� - 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</w:t>
      </w:r>
      <w:r>
        <w:rPr/>
        <w:t>. ��� ��� �������� 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 � �����</w:t>
      </w:r>
      <w:r>
        <w:rPr/>
        <w:t>. ����� ��������, �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 ������ ���� �������� ��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 ���� ������������ ������. ���� ������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>. ������� ������ �������� ����� ���������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 ���������� ���������� 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� ���������� �� 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, � ����� ��� �������������� 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 �����������, �� �������� �����. (��� ��������� � ����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� �������� ������������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5/132. ��������� ��������������� � ��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 ����������</w:t>
      </w:r>
      <w:r>
        <w:rPr/>
        <w:t>. �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 ��� ���������� ���� �������, 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</w:t>
      </w:r>
      <w:r>
        <w:rPr/>
        <w:t>, ���� �� ������ ���� ������.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� - ���������� ��������. ����� ������ ���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� ����� 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 ���������� - ������� � ����� �����/-��� 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� �����, ���� 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�� �������� ������ �������� 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 �����</w:t>
      </w:r>
      <w:r>
        <w:rPr/>
        <w:t>. ��� � �����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 �� �������� ��������� ����� 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: "�� �������� ����, �� � ����".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 ������. ������� ���������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 ��� ��� ����</w:t>
      </w:r>
      <w:r>
        <w:rPr/>
        <w:t>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, � ����� ��������, - 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 � ���� </w:t>
      </w:r>
      <w:r>
        <w:rPr/>
        <w:t>- ����, ���� � ������� �������. 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 �������, ������ � ������ ��������� 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 (����������): �� ������ �� ���, ��������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 ���� ������. ����� �������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 ��� ������� �������.) �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�� ��� ������� ��� ��������.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 �� ����� ����</w:t>
      </w:r>
      <w:r>
        <w:rPr/>
        <w:t>. �����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 ��� ���� ���?) ���� �����������, �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���, �� ����� ������, ���� ��� ��������.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 ������������</w:t>
      </w:r>
      <w:r>
        <w:rPr/>
        <w:t>?) ���� �� ��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 (������ �� ����� ������� ���������?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������� �� ����������� ������� 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 ���������� � ������ ��������</w:t>
      </w:r>
      <w:r>
        <w:rPr/>
        <w:t>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���������</w:t>
      </w:r>
      <w:r>
        <w:rPr/>
        <w:t>, ���� 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? (� ����� ��������� ����� �������?)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���� �������� ������</w:t>
      </w:r>
      <w:r>
        <w:rPr/>
        <w:t>. (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?) ����� ����� ���������, ��� ������ 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��</w:t>
      </w:r>
      <w:r>
        <w:rPr/>
        <w:t>, ���� �� ����������. (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</w:t>
      </w:r>
      <w:r>
        <w:rPr/>
        <w:t>[������] � ��������?) ����� �� 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 ����� �������� ���� �� ���. (�� �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�� ������?) � ������ ������. 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 ��� ����� �����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 �����</w:t>
      </w:r>
      <w:r>
        <w:rPr/>
        <w:t>. ���� �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} - ��. 2.4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6/133. ������, ��� ���� ������� ����� � ���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 ������������� ��������</w:t>
      </w:r>
      <w:r>
        <w:rPr/>
        <w:t>. {�, � (����������):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 ����</w:t>
      </w:r>
      <w:r>
        <w:rPr/>
        <w:t>. �������� ���: ���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�] �������� ���������� � ��� � �� ��������?}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�� ������ ����</w:t>
      </w:r>
      <w:r>
        <w:rPr/>
        <w:t>: ��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�� ���� �����</w:t>
      </w:r>
      <w:r>
        <w:rPr/>
        <w:t>;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</w:t>
      </w:r>
      <w:r>
        <w:rPr/>
        <w:t>; ��������� �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 ������ ��� ����� ������.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�� � ���� �� ����, ��� 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������������� ������ �������� �����</w:t>
      </w:r>
      <w:r>
        <w:rPr/>
        <w:t>.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�� �������� 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����� ���������� ����� 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</w:t>
      </w:r>
      <w:r>
        <w:rPr/>
        <w:t>. {�, � (����������):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�������</w:t>
      </w:r>
      <w:r>
        <w:rPr/>
        <w:t>.} ��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��� �������� �������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 �������� ����� ����� �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 ������� ���� ���� �����, ��� �� 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</w:t>
      </w:r>
      <w:r>
        <w:rPr/>
        <w:t>, �� ��� ����������. ��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 ����� �������� ������ 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 (����������): ������ ���� ����, � ����������� ������������.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� ����� �����. ����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} ����� ���� �������, �� 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�� ����� </w:t>
      </w:r>
      <w:r>
        <w:rPr/>
        <w:t>(��������) �� ������. 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��������� ���� ����� �����,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 ������ �����</w:t>
      </w:r>
      <w:r>
        <w:rPr/>
        <w:t>. ������ ����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 �������� ������ ���� �� 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 �����</w:t>
      </w:r>
      <w:r>
        <w:rPr/>
        <w:t>. �������� ���� 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��� ����)/�[��������]. ����� ���� ���-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(�� ���[��]). ������ ������� ����� 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7/134. {�: � �������: ��������� ����������� ������������ 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>- ��� ����� ����� � ������� 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</w:t>
      </w:r>
      <w:r>
        <w:rPr/>
        <w:t>, ���������� ���������; ��� �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 ������� ������ �������� 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: "������ ��� �� ������". ��� ��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, ���� �������� �����, 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 ��� ������ ���� ������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 ���������</w:t>
      </w:r>
      <w:r>
        <w:rPr/>
        <w:t>. 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 �� ��� ������� ������� 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</w:t>
      </w:r>
      <w:r>
        <w:rPr/>
        <w:t>, ��� ����� 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. ������ ����� � ����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�</w:t>
      </w:r>
      <w:r>
        <w:rPr/>
        <w:t>, � ������ ���������� ����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 ���������</w:t>
      </w:r>
      <w:r>
        <w:rPr/>
        <w:t>. ������� ���� 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 � �������</w:t>
      </w:r>
      <w:r>
        <w:rPr/>
        <w:t>. ���� 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 �������� ���� </w:t>
      </w:r>
      <w:r>
        <w:rPr/>
        <w:t>- � ����� � ��� ��� 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. � ������ ������� 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</w:t>
      </w:r>
      <w:r>
        <w:rPr/>
        <w:t>, ������� - �� �� ����� �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 � ��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������ �����, ��� ��� ����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8/135. ����� ������ ������ �������� 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 ���� �������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��</w:t>
      </w:r>
      <w:r>
        <w:rPr/>
        <w:t>. �������� ����������,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������ �������� ��� ������ ������ -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��� ���� �� ����������� ��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��� �� ��������� 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 ������ </w:t>
      </w:r>
      <w:r>
        <w:rPr/>
        <w:t>-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9/136. ���� ������ ��������, ��� ����� ��� �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 � ������� ��������, � ����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. �� ������ ������� � �� ��������� 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 ��������/{�: ��������}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�� ������ ���� �������</w:t>
      </w:r>
      <w:r>
        <w:rPr/>
        <w:t>. 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 �������� ������</w:t>
      </w:r>
      <w:r>
        <w:rPr/>
        <w:t>. ������ 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-����������� ��������� �������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 � ������� ������ 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. �������, ��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, ��� ������� 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{�: ���������}, �� ����� �������� ��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 �����</w:t>
      </w:r>
      <w:r>
        <w:rPr/>
        <w:t>, ��� ����� 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, �� ����� ��������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0/137. � �������� �������� ������� ������ �� �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 ������� � ������ �������,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</w:t>
      </w:r>
      <w:r>
        <w:rPr/>
        <w:t>. ������ ���� �����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 ����� � ���������� ������� </w:t>
      </w:r>
      <w:r>
        <w:rPr/>
        <w:t>-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 ��������� ����� ����������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 ������ 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1/138. �������� - ���� �������, ��� ��� 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 �����</w:t>
      </w:r>
      <w:r>
        <w:rPr/>
        <w:t>. ������� 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 ������ ���� ������ �������, �����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</w:t>
      </w:r>
      <w:r>
        <w:rPr/>
        <w:t>, ��� ����������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 �������� �� ���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����� �����</w:t>
      </w:r>
      <w:r>
        <w:rPr/>
        <w:t>, 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 - � ��� ������, ���, �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 ���� ��� ������� �����, �� 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 ������. ����� ���� ��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���</w:t>
      </w:r>
      <w:r>
        <w:rPr/>
        <w:t>, ��� ���� ����� 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, ��� �������� ����� ��������� 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2/139. {�, � (����������): ������� -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</w:t>
      </w:r>
      <w:r>
        <w:rPr/>
        <w:t>, � ���� ��������. ��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 ��������� ����</w:t>
      </w:r>
      <w:r>
        <w:rPr/>
        <w:t>, ��� ��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} ����������� ����� ��������� ���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</w:t>
      </w:r>
      <w:r>
        <w:rPr/>
        <w:t>. ��, �� �����, ��� �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�����</w:t>
      </w:r>
      <w:r>
        <w:rPr/>
        <w:t>! ���� �������/{�: � �������: ���������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 �� �����</w:t>
      </w:r>
      <w:r>
        <w:rPr/>
        <w:t>, ��������� 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������ �����</w:t>
      </w:r>
      <w:r>
        <w:rPr/>
        <w:t>, 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 ��� ���� ����� ��� ������.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� �������</w:t>
      </w:r>
      <w:r>
        <w:rPr/>
        <w:t>. � ���� 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� �����</w:t>
      </w:r>
      <w:r>
        <w:rPr/>
        <w:t>? �� ���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</w:t>
      </w:r>
      <w:r>
        <w:rPr/>
        <w:t>: "��� ������� �����", ��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����� ������� ����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�������</w:t>
      </w:r>
      <w:r>
        <w:rPr/>
        <w:t>. ���� 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. � �� ���� �������� ��� � ����� 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 �� �����. �� ����������� 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>, ��� ����� ������ � ������� ����� 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, � (����������): � �� ����������� �����,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 ������� �����</w:t>
      </w:r>
      <w:r>
        <w:rPr/>
        <w:t>, 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���, �� ������� ���� ��������, ���} ����� �� ������ (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  <w:t>, ����� ������ 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 (����������): �����/����� ��� ����� ���, ���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 ����� ��������� � ����� ���������</w:t>
      </w:r>
      <w:r>
        <w:rPr/>
        <w:t>.}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. ��� ������ -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3/140. ������� ����� ���������. "�� ������ ��� 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 �</w:t>
      </w:r>
      <w:r>
        <w:rPr/>
        <w:t>/{�: � �������: , �} ���� ��������������;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 ������</w:t>
      </w:r>
      <w:r>
        <w:rPr/>
        <w:t>, 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: ��� � ���� �����, � ��� ������ 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 ���� �������</w:t>
      </w:r>
      <w:r>
        <w:rPr/>
        <w:t>. ��� 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 ����� ��� � ���� �������� ��� ����</w:t>
      </w:r>
      <w:r>
        <w:rPr/>
        <w:t>. ��-/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 �������� �� ������ � �������� ������ </w:t>
      </w:r>
      <w:r>
        <w:rPr/>
        <w:t>- 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: ��� ����� ������ ���������� 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</w:t>
      </w:r>
      <w:r>
        <w:rPr/>
        <w:t>, ������� ������� �����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 ����� � ������� �� 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 �����</w:t>
      </w:r>
      <w:r>
        <w:rPr/>
        <w:t>, ��� �� ������ �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 ���� � ������ ���� �������, ����� �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��������, � ���� ���� ������ �����, ������ 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 ������� ������</w:t>
      </w:r>
      <w:r>
        <w:rPr/>
        <w:t>, �� �� ���� - ������ ����". 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</w:t>
      </w:r>
      <w:r>
        <w:rPr/>
        <w:t>, ���} �� �� ������ ���, 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, ������� �� ��������� ������� 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 �� ���� ������� �� �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</w:t>
      </w:r>
      <w:r>
        <w:rPr/>
        <w:t>, ��� �����, ������� �� ���� 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 �� ��������� ����,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 ��� � ��������� ������ ������</w:t>
      </w:r>
      <w:r>
        <w:rPr/>
        <w:t>,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 ������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, ��� ��� ������, ��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4/141. ��� �������� �������� ����� ��������! �����-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(��) ���. ������ ���� ������ � �������: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, ��� ���������� ���� 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 ������� ����</w:t>
      </w:r>
      <w:r>
        <w:rPr/>
        <w:t>, � ������ �� �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 ������ �������</w:t>
      </w:r>
      <w:r>
        <w:rPr/>
        <w:t>? �� ������� ����� -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�� � ���� �� ������������/-��,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5/142. ��� ����� ������� ����� ������� ��������� -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</w:t>
      </w:r>
      <w:r>
        <w:rPr/>
        <w:t>. ���� � ��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 ������������ ���</w:t>
      </w:r>
      <w:r>
        <w:rPr/>
        <w:t>, ��� � �������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��� ����������� ����������</w:t>
      </w:r>
      <w:r>
        <w:rPr/>
        <w:t>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. ��� ������� �������� �����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, � �������� ������ ����������,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 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6/143. �� ����� �������� ������� 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 ���������</w:t>
      </w:r>
      <w:r>
        <w:rPr/>
        <w:t>, 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7/144. ������ ����� ���� ������ � 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8/145. � ���������� ���� ��������. ��� 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 ������</w:t>
      </w:r>
      <w:r>
        <w:rPr/>
        <w:t>, �� ���� ��� � ��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� ��� ������ ����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 �� ��������� �����,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 {�: [��]}, ��� ���� �������������/{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�������}. � ��� ���� ����� ����� 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�������</w:t>
      </w:r>
      <w:r>
        <w:rPr/>
        <w:t>, �������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</w:t>
      </w:r>
      <w:r>
        <w:rPr/>
        <w:t>. ���������� ����� ����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 �����</w:t>
      </w:r>
      <w:r>
        <w:rPr/>
        <w:t>, �� ������������� ������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 ���������</w:t>
      </w:r>
      <w:r>
        <w:rPr/>
        <w:t>, ��� ��� 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��� ����. �� �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 ���� ������� ������� �����,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 ����� ���������� � ������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���� ��� ��������</w:t>
      </w:r>
      <w:r>
        <w:rPr/>
        <w:t>,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 �� ������������� ��������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����</w:t>
      </w:r>
      <w:r>
        <w:rPr/>
        <w:t>. ���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, ��� ��� ����� 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 � �������</w:t>
      </w:r>
      <w:r>
        <w:rPr/>
        <w:t>, ��� �����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��� �����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 ����� ��� ��������</w:t>
      </w:r>
      <w:r>
        <w:rPr/>
        <w:t>, 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</w:t>
      </w:r>
      <w:r>
        <w:rPr/>
        <w:t>. ����� � ���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 �������� ����� ���������� ����� �����</w:t>
      </w:r>
      <w:r>
        <w:rPr/>
        <w:t>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���</w:t>
      </w:r>
      <w:r>
        <w:rPr/>
        <w:t>, 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 ����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9/146. ������� ����� ��������� ����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� ���� �����</w:t>
      </w:r>
      <w:r>
        <w:rPr/>
        <w:t>, ���� 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 ������</w:t>
      </w:r>
      <w:r>
        <w:rPr/>
        <w:t>, ������� ������ �������/-�. {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): ���� ����� ����� �������, ������ �� 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</w:t>
      </w:r>
      <w:r>
        <w:rPr/>
        <w:t>. ���� ���� ����� �����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 ����</w:t>
      </w:r>
      <w:r>
        <w:rPr/>
        <w:t>? - ��� {�: ��}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/{�: ?} - ���� ������� 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 ��������� ���� � ������� </w:t>
      </w:r>
      <w:r>
        <w:rPr/>
        <w:t>{�: � �������: �����}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 ���������� ����������� 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, ���� ��������� ���,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 �������� ���� ������ ����� �����</w:t>
      </w:r>
      <w:r>
        <w:rPr/>
        <w:t>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����� ���������, ��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, �� ������ ���; �������, �����, �� 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, �� ����� ������ ���; �������, ������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</w:t>
      </w:r>
      <w:r>
        <w:rPr/>
        <w:t>. �� ���� ����� � 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��, ������ �����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0/147. �������������� ������� ���� ��������.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>, ����� ����� �������� ��� �� �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�� �� ����� �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 ����� ��� �������</w:t>
      </w:r>
      <w:r>
        <w:rPr/>
        <w:t>, 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1/148. ���� �� �� ������ ����� ������ ��������,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 ���, ��� �� ������ �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{�, � (����������): ����������� ���� �� ��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, �� ���������� ��������� 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} ���, ��� �������, ������ �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 ������", - �� 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� � ��������� 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 ����� ������� ������������. 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���� � �� ����� �����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, ��� ��������� ���������,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 ���� �������� ���� �����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>, �� ������� 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 (����������): � ������ (����) ���������� 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-�� ��� ��������� �� ����. {�: (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)} �� ��� �� ��� ������� 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</w:t>
      </w:r>
      <w:r>
        <w:rPr/>
        <w:t>/�������, �� 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��/(� �������)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 ���� ����. ���� ������. {�: 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� ����� ��������. ���� ������ � ����� ���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/149. ����� ����� ��������� ��������. 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/150. ������ ���� ������ �������� 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��� ����������� ������ 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� ������� �������� ���� 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������ 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������ �����������</w:t>
      </w:r>
      <w:r>
        <w:rPr/>
        <w:t>,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</w:t>
      </w:r>
      <w:r>
        <w:rPr/>
        <w:t>. ���� �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 ����� ���������� ��������� </w:t>
      </w:r>
      <w:r>
        <w:rPr/>
        <w:t>{�: � �������: 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�����] ����[����]}, �� ���� �� 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 ����� �����������</w:t>
      </w:r>
      <w:r>
        <w:rPr/>
        <w:t>, �������� -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3/151. �� �� ����� ������ ������������ ���������� 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 ���� �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��� ������ � ����������� �������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4/152. ����� ��������� �����, ����� ���� ������ 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���� ������</w:t>
      </w:r>
      <w:r>
        <w:rPr/>
        <w:t>. �������,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 ��������� ����� � ������ ����� 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5/153. ������ ����������/{�, �, �, �: ����������} 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</w:t>
      </w:r>
      <w:r>
        <w:rPr/>
        <w:t>(�) � ���. ����� ����� ��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 ����������, ����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�� ��������� ������ ����</w:t>
      </w:r>
      <w:r>
        <w:rPr/>
        <w:t>. 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������ �� �������� ����� � �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 ������: "�� ������� ����, 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/{�: �����} �����, ��� ��� ����, ����� �� ���� �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  <w:t>, �� ������� ������� ������ ��������� 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 �����, ��������: "������� ����� - ���� �����������"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 ������� �� � �������: "������� 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. ����� ���������� �� �������� 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</w:t>
      </w:r>
      <w:r>
        <w:rPr/>
        <w:t>. �� �������: "�, ��� 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! ���, � ������ ������ � ��� ��� ����,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. ����� ������ ������������� 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, ��� ��������� ���������� ��� 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</w:t>
      </w:r>
      <w:r>
        <w:rPr/>
        <w:t>. ������ ���� ����, ����� �� ����� ����?", -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� ����������� �����,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</w:t>
      </w:r>
      <w:r>
        <w:rPr/>
        <w:t>, ������� � ����� 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 ����� ��������� ��� ������ ������������</w:t>
      </w:r>
      <w:r>
        <w:rPr/>
        <w:t>".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� ��������</w:t>
      </w:r>
      <w:r>
        <w:rPr/>
        <w:t>. 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���� ������� �����, ������ �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 �� ����������� ������ ����, 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</w:t>
      </w:r>
      <w:r>
        <w:rPr/>
        <w:t>,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6/154. ������� ���� �������� ��������� 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 ��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 ������ ������ ������ �� 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 ������������</w:t>
      </w:r>
      <w:r>
        <w:rPr/>
        <w:t>, ����������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 ����������� �� ��� ���� ��������.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��� �����, ��� (��) ��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 ��������. ����� ������� �� �������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 ��������� �����</w:t>
      </w:r>
      <w:r>
        <w:rPr/>
        <w:t>. ��������,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 ��������� �� ����</w:t>
      </w:r>
      <w:r>
        <w:rPr/>
        <w:t>. ������ 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. ����������� ����� ���������,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. ������ ���������� �������� ���� ��� 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� ����� ������</w:t>
      </w:r>
      <w:r>
        <w:rPr/>
        <w:t>. ���� 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� ����</w:t>
      </w:r>
      <w:r>
        <w:rPr/>
        <w:t>, ����� �� ������ 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� � ��������� ����</w:t>
      </w:r>
      <w:r>
        <w:rPr/>
        <w:t>.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 (����������): ����� ������� ����� - �� ���� 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 � �������������� ������� ���� ������ ��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� ��� ������</w:t>
      </w:r>
      <w:r>
        <w:rPr/>
        <w:t>, ������ �������� 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�� ��������� ������ 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������� ������</w:t>
      </w:r>
      <w:r>
        <w:rPr/>
        <w:t>. ������ 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 �� ���������</w:t>
      </w:r>
      <w:r>
        <w:rPr/>
        <w:t>. � ����� � ������ �������: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 �� ������", �����, ������,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. ����� ������ ������, 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</w:t>
      </w:r>
      <w:r>
        <w:rPr/>
        <w:t>, ���� ��� ������� � ����. {�: (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 ����� ���������� ���������</w:t>
      </w:r>
      <w:r>
        <w:rPr/>
        <w:t>.)}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�� ��������� ������</w:t>
      </w:r>
      <w:r>
        <w:rPr/>
        <w:t>, 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. ����� ������� �� � ���������, ��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 ������ ��� ������� ������ �������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�� ���������� ��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�</w:t>
      </w:r>
      <w:r>
        <w:rPr/>
        <w:t>, � ������� ������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 � ����� ���������</w:t>
      </w:r>
      <w:r>
        <w:rPr/>
        <w:t>, �� �������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� �����</w:t>
      </w:r>
      <w:r>
        <w:rPr/>
        <w:t>, �� ����� �������� ��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�������</w:t>
      </w:r>
      <w:r>
        <w:rPr/>
        <w:t>, �� ���� [�����],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�� ����� 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7/155. � ������ ��������� ����� �������� ��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, ��������� ����� 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 ������ �����</w:t>
      </w:r>
      <w:r>
        <w:rPr/>
        <w:t>. ��������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����� ������</w:t>
      </w:r>
      <w:r>
        <w:rPr/>
        <w:t>. 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 ���� ��� ���������� ����</w:t>
      </w:r>
      <w:r>
        <w:rPr/>
        <w:t>. ���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8/156. ������ ������� ��������� �����.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. �� ������������ ������,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 ��������� �����, �� �������� ���,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�, - ��� ����. 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, �� �������� �� ����. �������,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 ������</w:t>
      </w:r>
      <w:r>
        <w:rPr/>
        <w:t>. 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 �� ���������. ������ ����� 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. �� ���� ���� ��� ������,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 � �� ������ ��������� � ���,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. ������� ��������� �������� 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</w:t>
      </w:r>
      <w:r>
        <w:rPr/>
        <w:t>? ����� ������ ��������� 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 ��������. �� ������� ������� 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. ����� ������� ���� �������,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9/157. ����� ������ ������������� �����.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�</w:t>
      </w:r>
      <w:r>
        <w:rPr/>
        <w:t>? ����� ����� 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�� �������� (��� ��������)/{�: �������� �����}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� ���������� �� �������� 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 �������� ������ �����</w:t>
      </w:r>
      <w:r>
        <w:rPr/>
        <w:t>.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��� ����</w:t>
      </w:r>
      <w:r>
        <w:rPr/>
        <w:t>, �� ���� ����� 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�� �� ������ ��������� �����, 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</w:t>
      </w:r>
      <w:r>
        <w:rPr/>
        <w:t>, ��� ��� ��������� 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- �� ������� 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 ���� ��� �����</w:t>
      </w:r>
      <w:r>
        <w:rPr/>
        <w:t>, ����� 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� ������� ������ ������, �����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� �� � ������������� ������, �� 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0/158. ���� ������� � ����������� ��������. �� 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 ��������������</w:t>
      </w:r>
      <w:r>
        <w:rPr/>
        <w:t>. ���������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��, ��� ���������� ���� ���� � �����, � 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 ������ �����</w:t>
      </w:r>
      <w:r>
        <w:rPr/>
        <w:t>. ����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, �� ���� ��� ���������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, ����������� �� �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����</w:t>
      </w:r>
      <w:r>
        <w:rPr/>
        <w:t>, ��� ��������� ����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� ����� ��������� �������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. ����� ������������� ������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��� 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����� �����</w:t>
      </w:r>
      <w:r>
        <w:rPr/>
        <w:t>,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</w:t>
      </w:r>
      <w:r>
        <w:rPr/>
        <w:t>. 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��� ���� ������ �����</w:t>
      </w:r>
      <w:r>
        <w:rPr/>
        <w:t>, 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���� ���������������</w:t>
      </w:r>
      <w:r>
        <w:rPr/>
        <w:t>.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� ����������� ����� �������� 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 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1/159. "������� ���� ����� ��������", -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 �������: �� ��������� ���� ����� ��������, ���}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 ��������</w:t>
      </w:r>
      <w:r>
        <w:rPr/>
        <w:t>. 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�</w:t>
      </w:r>
      <w:r>
        <w:rPr/>
        <w:t>. � ����� �����, 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 ��������</w:t>
      </w:r>
      <w:r>
        <w:rPr/>
        <w:t>. ���� 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 �������</w:t>
      </w:r>
      <w:r>
        <w:rPr/>
        <w:t>, �� 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��� ��������� ��������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� ����� ������� � �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 ���������� �������������,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</w:t>
      </w:r>
      <w:r>
        <w:rPr/>
        <w:t>, �� ��������� ����������������/-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���</w:t>
      </w:r>
      <w:r>
        <w:rPr/>
        <w:t>, �������� �� ������.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 ���������, ��� ���������� ��������� �� 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</w:t>
      </w:r>
      <w:r>
        <w:rPr/>
        <w:t>. ������ ���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 ��������� ���� ������ - 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. ����� �� ���� ������,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; ��� ������ ������������, ��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- ��������)/{�: � �������: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</w:t>
      </w:r>
      <w:r>
        <w:rPr/>
        <w:t>} ������������ ������.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 ���������������� ����� �����</w:t>
      </w:r>
      <w:r>
        <w:rPr/>
        <w:t>.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� ������ ��� ���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2/160. ���������� �������� ������ ����� �� �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 ����������� ����</w:t>
      </w:r>
      <w:r>
        <w:rPr/>
        <w:t>, ���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 �����</w:t>
      </w:r>
      <w:r>
        <w:rPr/>
        <w:t>. ������ ��� 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 Chan/{�: �������}/{�: ��������} - ����� 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</w:t>
      </w:r>
      <w:r>
        <w:rPr/>
        <w:t>, ��� ������ ��� �� 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�� ������ ���� �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 ������� ���� �������� ��� ��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��� ������� 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 �����������</w:t>
      </w:r>
      <w:r>
        <w:rPr/>
        <w:t>, ��� ��� ���-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 ����� ������������� ����� 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� �� ����</w:t>
      </w:r>
      <w:r>
        <w:rPr/>
        <w:t>,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 �������� �������� ������� �����</w:t>
      </w:r>
      <w:r>
        <w:rPr/>
        <w:t>?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 ������� ����� �� �������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 ������ {�, �, (�): , ��} 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 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������������ </w:t>
      </w:r>
      <w:r>
        <w:rPr/>
        <w:t>- ��������� �� ������� 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�� �������� ������� �������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 ��� �������� ������ �� �������?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 ��������� �������</w:t>
      </w:r>
      <w:r>
        <w:rPr/>
        <w:t>; �� �� 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{�: ����} 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3/161. �� ��������, ��� ������ ��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���� ����� ��������, ��� ���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</w:t>
      </w:r>
      <w:r>
        <w:rPr/>
        <w:t>, ��� ����������� ������ 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 ����� ������ ����� ������. 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 ����� �����, �� ���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</w:t>
      </w:r>
      <w:r>
        <w:rPr/>
        <w:t>, ������ 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 ��������������</w:t>
      </w:r>
      <w:r>
        <w:rPr/>
        <w:t>, �� ��� �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� ��� �� ������� ������.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</w:t>
      </w:r>
      <w:r>
        <w:rPr/>
        <w:t>/-� �������, �� ����� 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 ������� � ��������</w:t>
      </w:r>
      <w:r>
        <w:rPr/>
        <w:t>? ������,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 �������. �� ��������� 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 ����� ����� ���������, � �����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, ��� ������ ��� �������� ����� 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 �� �������� � ��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 ��������� ���������������</w:t>
      </w:r>
      <w:r>
        <w:rPr/>
        <w:t>?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 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(������?) ������� ����������� ��������, ��� 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 ������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���</w:t>
      </w:r>
      <w:r>
        <w:rPr/>
        <w:t>, ���� ����� �����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���� �������� ������</w:t>
      </w:r>
      <w:r>
        <w:rPr/>
        <w:t>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, ��� �������� ��� ����� {�: ����} ��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4/162. ���� ����� � ����, ���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 ���-������ ����������� 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 �� �������� ��������� �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</w:t>
      </w:r>
      <w:r>
        <w:rPr/>
        <w:t>, ��� ��� ������������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5/163. ���� �������� ���� ���������� 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������. ��� ������ ����� ��������/{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��} � ������������ �������. ����� ���� {�: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} ������ ������� ������������� ��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 ������������ ������������</w:t>
      </w:r>
      <w:r>
        <w:rPr/>
        <w:t>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 ���</w:t>
      </w:r>
      <w:r>
        <w:rPr/>
        <w:t>, �� �������� ��� �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; ��� ������� 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 �����������, �� ���� ��� ����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 �� ��� � ������ ����������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{�: �� ����������}/{�: � �������: ������������}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</w:t>
      </w:r>
      <w:r>
        <w:rPr/>
        <w:t>. �� � ���� ����� ���-����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 ��� ���������� �� ����� 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��� �� ������</w:t>
      </w:r>
      <w:r>
        <w:rPr/>
        <w:t>, 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6/164. �������� ����� ���������� ��������, 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 - ������� ����� 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; ������ ������� ����, �������� �� 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� ���� ��� ����� 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 ������ ���� ����� ���� ��� ���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 ������ ��������� ��������</w:t>
      </w:r>
      <w:r>
        <w:rPr/>
        <w:t>.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</w:t>
      </w:r>
      <w:r>
        <w:rPr/>
        <w:t>, ��� ��� ��������� � �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 � �� ������ 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 ������ ���� � �������� 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�� ���� ����� ������� ������ ���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 ��������� ���� ����</w:t>
      </w:r>
      <w:r>
        <w:rPr/>
        <w:t>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 ���� ������</w:t>
      </w:r>
      <w:r>
        <w:rPr/>
        <w:t>, �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 ����� �����. �� ��� �� 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</w:t>
      </w:r>
      <w:r>
        <w:rPr/>
        <w:t>/-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-��, ������ ��������� ����, ������ �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 ������ </w:t>
      </w:r>
      <w:r>
        <w:rPr/>
        <w:t>- ��� ������, {�, �: ���}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����/{�: � �������: � �����} �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</w:t>
      </w:r>
      <w:r>
        <w:rPr/>
        <w:t>, � ����� ����� ��� �� �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�� ���� ���������� � ���, ��� 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 ���� ��������� ���� �������</w:t>
      </w:r>
      <w:r>
        <w:rPr/>
        <w:t>.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���� � ���� ��� �����</w:t>
      </w:r>
      <w:r>
        <w:rPr/>
        <w:t>,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</w:t>
      </w:r>
      <w:r>
        <w:rPr/>
        <w:t>- ���������, 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7/165. {�, � (����������): ��� �������/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} ����� ����������� ��������� ������� � ��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 �����</w:t>
      </w:r>
      <w:r>
        <w:rPr/>
        <w:t>, ��� �� ��������� �� �� 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��</w:t>
      </w:r>
      <w:r>
        <w:rPr/>
        <w:t>-�� ����� � �������, ����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 �������� ���������� 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</w:t>
      </w:r>
      <w:r>
        <w:rPr/>
        <w:t>/{�, � (� �������): , ���}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���� ����� ���� ���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, ��� ������ � ���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 �������� �� ��� �� ������, � 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 �����</w:t>
      </w:r>
      <w:r>
        <w:rPr/>
        <w:t>, ������� 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 ������� ��� �� ������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�� ����������</w:t>
      </w:r>
      <w:r>
        <w:rPr/>
        <w:t>, ���� 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</w:t>
      </w:r>
      <w:r>
        <w:rPr/>
        <w:t>, ����� ������ 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, ���������� � �������� ������ � �����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������ ������� 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����� ������ ��� �� ���������</w:t>
      </w:r>
      <w:r>
        <w:rPr/>
        <w:t>.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, �������, ������ ��������,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����� ���������������</w:t>
      </w:r>
      <w:r>
        <w:rPr/>
        <w:t>,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 ����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 ��� ������ 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 - �������� ���������� �������� � �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��� ��������� ���������� 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! ������ �������� ���� 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 ������ ������� 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</w:t>
      </w:r>
      <w:r>
        <w:rPr/>
        <w:t>, ����������� ������� 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 ������, ��������� �� �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��</w:t>
      </w:r>
      <w:r>
        <w:rPr/>
        <w:t>. ���� ������ ��� 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� ����� �������� � ������ 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� ��� ������� � ����� �� �������, �����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 � �����</w:t>
      </w:r>
      <w:r>
        <w:rPr/>
        <w:t>-�� 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 (����������): ���-�� �������(: "�����?")/(-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����</w:t>
      </w:r>
      <w:r>
        <w:rPr/>
        <w:t>, ����� ������� ���� 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 ���������������� �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?) ��� ������ ���-�� �� 48-� ����, 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�) ������� 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: "�� ������ �� ����, �� ��". 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: "����� ������� ���, �������/-�?",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 � ��������� ������ ���������� ��� 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� ������ ����� ���������� ������� �����,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 ����� ����������</w:t>
      </w:r>
      <w:r>
        <w:rPr/>
        <w:t>.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 (����������): ������ ������� ��� 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8/166. ������� ���� ������ ����� ����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{�, � (����������): �������/(, �������) ��� �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� �������� �������� �� �����</w:t>
      </w:r>
      <w:r>
        <w:rPr/>
        <w:t>.}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��� ��������� ���������</w:t>
      </w:r>
      <w:r>
        <w:rPr/>
        <w:t>. ������/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} ����������� ��������, ����� 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, ����� ����� ����� 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�� 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</w:t>
      </w:r>
      <w:r>
        <w:rPr/>
        <w:t>: "������ ����� �� ��������", -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������ ����� ����������� ���������� ����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 � ����� ����� �����</w:t>
      </w:r>
      <w:r>
        <w:rPr/>
        <w:t>,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����� ����� ���� �����.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 ����� ��������� ����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����� ������� ����,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 �����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 ������ ������� ���������,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</w:t>
      </w:r>
      <w:r>
        <w:rPr/>
        <w:t>! 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��������� � ��������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, �� �������� ��� ����: ��� ���� � ����,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</w:t>
      </w:r>
      <w:r>
        <w:rPr/>
        <w:t>. ������ �������� ����� 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 ������</w:t>
      </w:r>
      <w:r>
        <w:rPr/>
        <w:t>, ������� ������� ��� �����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� ����� �������� 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 ����� ��������� ����, �� �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 ������� ����� ��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</w:t>
      </w:r>
      <w:r>
        <w:rPr/>
        <w:t>, �� ����������� ������ 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, ��������� ����������������,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 �������� ������� ��� ��������� 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9/167. � ��� ������, ����� ����� ������ �������� ��� �����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</w:t>
      </w:r>
      <w:r>
        <w:rPr/>
        <w:t>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 ���������� ������</w:t>
      </w:r>
      <w:r>
        <w:rPr/>
        <w:t>,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 � �� ������</w:t>
      </w:r>
      <w:r>
        <w:rPr/>
        <w:t>, �� ������� 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 ������� �������� �� �����, 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���</w:t>
      </w:r>
      <w:r>
        <w:rPr/>
        <w:t>. ������ 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. � ���������� �������� ���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0/168. ���� ������������� ������ �������� ����.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� ���� ��������������</w:t>
      </w:r>
      <w:r>
        <w:rPr/>
        <w:t>, �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 ��������� 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 ����� ����� 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 �����</w:t>
      </w:r>
      <w:r>
        <w:rPr/>
        <w:t>. ������ ���� 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 � ����� ������ ��������,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�� 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</w:t>
      </w:r>
      <w:r>
        <w:rPr/>
        <w:t>, �� ���� ������ ��� �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��</w:t>
      </w:r>
      <w:r>
        <w:rPr/>
        <w:t>, �� �������� ���� 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</w:t>
      </w:r>
      <w:r>
        <w:rPr/>
        <w:t>, ��� ������, ���������� ������.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 ������� �����</w:t>
      </w:r>
      <w:r>
        <w:rPr/>
        <w:t>. ��� 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>. ��� ���� ��������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, �������� ����� ���� ��������� 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��</w:t>
      </w:r>
      <w:r>
        <w:rPr/>
        <w:t>,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 ���� �������� �������� �� ���� ����. ����� 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 � �������� ������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, ������ ������ ���� ���������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. ����� ��� � �����. �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������ ������ 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</w:t>
      </w:r>
      <w:r>
        <w:rPr/>
        <w:t>. ����� ������ �����,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���� �� ����� ��������, 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</w:t>
      </w:r>
      <w:r>
        <w:rPr/>
        <w:t>. ������� ������� 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 � �� �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���� - �� �������, ��� 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</w:t>
      </w:r>
      <w:r>
        <w:rPr/>
        <w:t>, ����� ���� 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��, �� ���� 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����</w:t>
      </w:r>
      <w:r>
        <w:rPr/>
        <w:t>. �����, ���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 </w:t>
      </w:r>
      <w:r>
        <w:rPr/>
        <w:t>- ����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/169. ����� �������, ������ ������ ��������� 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������ �� ��������. ��� ���� �������,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 ��� ����������� �������� �� �������,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</w:t>
      </w:r>
      <w:r>
        <w:rPr/>
        <w:t>; ���, ������ �� 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������ ���������� </w:t>
      </w:r>
      <w:r>
        <w:rPr/>
        <w:t>{�: � �������: �}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����� ��������� �������� </w:t>
      </w:r>
      <w:r>
        <w:rPr/>
        <w:t>-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 ��������� ������� - 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�������� �������� 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 ��� ���� ���������� 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 �����������</w:t>
      </w:r>
      <w:r>
        <w:rPr/>
        <w:t>, �� �� �� ������������, ��/{�, �: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�������</w:t>
      </w:r>
      <w:r>
        <w:rPr/>
        <w:t>. ����� �� ����� ��������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���� ����������, 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</w:t>
      </w:r>
      <w:r>
        <w:rPr/>
        <w:t>, ������ ��� � ����� ������������.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��� ����� ������� ���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</w:t>
      </w:r>
      <w:r>
        <w:rPr/>
        <w:t>. ����� ���� �����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�� ������ ����, ��������� ����,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�� ���</w:t>
      </w:r>
      <w:r>
        <w:rPr/>
        <w:t>. 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�������� ���� 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</w:t>
      </w:r>
      <w:r>
        <w:rPr/>
        <w:t>, ��� ��������� 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</w:t>
      </w:r>
      <w:r>
        <w:rPr/>
        <w:t>. ������ ����� �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�� �������� � �����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: ������ ����� �������� ������ 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����� ����� � ������ �������</w:t>
      </w:r>
      <w:r>
        <w:rPr/>
        <w:t>/{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}. ���������� ���� ���������� 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 ��� ����� ���� ���������,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</w:t>
      </w:r>
      <w:r>
        <w:rPr/>
        <w:t>, �� ������� ��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 ������� ��������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�� � ����������</w:t>
      </w:r>
      <w:r>
        <w:rPr/>
        <w:t>/-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{�: ��� �������� ��������-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, ��������� �������. �������,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. ����� ����� ���� ����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 ������</w:t>
      </w:r>
      <w:r>
        <w:rPr/>
        <w:t>. ����� ����,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��� ��������� ������� 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/170. {�, � (����������): ���� ���, ��� 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} ���� �������� ����� ���� ���� 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��� � �������� ������ �����</w:t>
      </w:r>
      <w:r>
        <w:rPr/>
        <w:t>?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���� � �����������, ��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 ����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 ���� ������������� ��������, ������� �� ������� 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�������</w:t>
      </w:r>
      <w:r>
        <w:rPr/>
        <w:t>. ������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</w:t>
      </w:r>
      <w:r>
        <w:rPr/>
        <w:t>. ���� �� �����, 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! ����� �����������, 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�� ����� ����� 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 ��� ���� �������, 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! ���� ������ � ������ ����������, ����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 </w:t>
      </w:r>
      <w:r>
        <w:rPr/>
        <w:t>- �� ��� �����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 ������ ������������</w:t>
      </w:r>
      <w:r>
        <w:rPr/>
        <w:t>. {�: � 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} ���������� ���� ������ ����. {�: ����� -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 �������, ��� ����� �� ��� �� �� 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3/171. ����, ��� ����� ����, �� �������� �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 ����</w:t>
      </w:r>
      <w:r>
        <w:rPr/>
        <w:t>. �������� ������ ������� 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 ���, �����, �� ����� ��� �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, ���� �����! ��� ��� ����� �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 ���� </w:t>
      </w:r>
      <w:r>
        <w:rPr/>
        <w:t>- �� ���� �������, �����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������</w:t>
      </w:r>
      <w:r>
        <w:rPr/>
        <w:t>,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�� �������� ��������� � �����, 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4/172. �������� ����� ���� ����� ������. ������ ���/{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�} ��������� 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 </w:t>
      </w:r>
      <w:r>
        <w:rPr/>
        <w:t>(���� ������)/{�: � �������: �����}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</w:t>
      </w:r>
      <w:r>
        <w:rPr/>
        <w:t>, ��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������ �� ���������� ������� �������</w:t>
      </w:r>
      <w:r>
        <w:rPr/>
        <w:t>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 ����� ��� ����������. �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 ��������� �����</w:t>
      </w:r>
      <w:r>
        <w:rPr/>
        <w:t>.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</w:t>
      </w:r>
      <w:r>
        <w:rPr/>
        <w:t>, ������ ����� ����� �������� 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/{�: � �������: ������}, -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5/173. �� ������ � �� ��������, �� ����������� � 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 ���������</w:t>
      </w:r>
      <w:r>
        <w:rPr/>
        <w:t>, � ����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-�� �������: "������ ������ ���������, ��� �����?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"������ �� ��������� ����� ����� ������� 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� ������ �� ����� ����������� ���������?" -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 ����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� ����� ��������� ��������� ����� �����?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"��� ���������� ������� ���� ������ 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� �� ���������� ������ ������� ����,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" - ���������: "��� ����� ���� �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� ����� ����� ����� ���������?" - ���������: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</w:t>
      </w:r>
      <w:r>
        <w:rPr/>
        <w:t>. � ����� ������� ������: 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� ������: ��������� ��������!"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������ ���� 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� ��������� �� �����</w:t>
      </w:r>
      <w:r>
        <w:rPr/>
        <w:t>, ����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 ���� �� ��������</w:t>
      </w:r>
      <w:r>
        <w:rPr/>
        <w:t>?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�� ����������� �����������,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��� ��� ������ ���, �� 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��� ������� ���� �� ������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,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. ��������� � ����� 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� ������� �� ������ ������ 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6/174. ����� ������� ������� ������ �������/{�: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 �� ���������. ��������� ������ ���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 ��� ��������/{�, �, �: ��������}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� ����������� ���� ���� �������� ��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���� ���������</w:t>
      </w:r>
      <w:r>
        <w:rPr/>
        <w:t>. ���� 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��</w:t>
      </w:r>
      <w:r>
        <w:rPr/>
        <w:t>, �� � ������������ ����, �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����� ���������� ��� �� �����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</w:t>
      </w:r>
      <w:r>
        <w:rPr/>
        <w:t>, ��������� ���� ����� ������ 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 ���������� ������ ��� ��������,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 ������ � �����</w:t>
      </w:r>
      <w:r>
        <w:rPr/>
        <w:t>, ��� 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������ ����������� �����.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7/175. ������ ����� �������� ������� �������/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 ���� �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�������</w:t>
      </w:r>
      <w:r>
        <w:rPr/>
        <w:t>? ���� ���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� ������ ���������� 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 ����� ����� �� ����������� � �� 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 ��� ������ ��������.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� ������ �����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 ���, ������� �������� ���� ������� ������.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8/176. ����� ���� �� ��������� ������, - 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 ���������</w:t>
      </w:r>
      <w:r>
        <w:rPr/>
        <w:t>. ������, ��� �� 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 ����������� ����� � �����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, ������� ��� �������, ��������� ���� ��� �����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 ���������</w:t>
      </w:r>
      <w:r>
        <w:rPr/>
        <w:t>, ����� ��� 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 ������������ 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 ����� �������</w:t>
      </w:r>
      <w:r>
        <w:rPr/>
        <w:t>. ����� ����� ��������(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9/177. ���� ����� �������, ��������� ����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-����� ���� ����. ����� �������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������� ������</w:t>
      </w:r>
      <w:r>
        <w:rPr/>
        <w:t>. �����, 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 � �������� ��������</w:t>
      </w:r>
      <w:r>
        <w:rPr/>
        <w:t>, � 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, � ������� ���� � �������� �������� ������,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, �� ��� ������� �������� � 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 �����</w:t>
      </w:r>
      <w:r>
        <w:rPr/>
        <w:t>, ��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</w:t>
      </w:r>
      <w:r>
        <w:rPr/>
        <w:t>,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 ����� ��������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0/178. ������, ��� ����� ���� ������,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 �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 ����� </w:t>
      </w:r>
      <w:r>
        <w:rPr/>
        <w:t>- �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1/179. � ����� 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 ����� ����. ������� �����. ���� ��������� 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2/180. ��������� ���� �� ������ ���, ��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? � ������ ����������� ������,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 ����� ��������. �� 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� ����� ������. �� 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 ���� �� ���� ������?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["����������"-17.6: ��������] ����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�� �� ����� ����� ��������. 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/>
        <w:t>, �� ������ �� ����������. ���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</w:t>
      </w:r>
      <w:r>
        <w:rPr/>
        <w:t>? �����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 ��������� �������</w:t>
      </w:r>
      <w:r>
        <w:rPr/>
        <w:t>. ��� � ����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. ���� ��������� ������������, ���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3/181.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 ������� �����</w:t>
      </w:r>
      <w:r>
        <w:rPr/>
        <w:t>, �����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</w:t>
      </w:r>
      <w:r>
        <w:rPr/>
        <w:t>. ���� ��� �� ������� 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 �������� �������� �������� </w:t>
      </w:r>
      <w:r>
        <w:rPr/>
        <w:t>-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 � �������, �������� �����, 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</w:t>
      </w:r>
      <w:r>
        <w:rPr/>
        <w:t>; �� �������� �� - � ��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�� ���� ��? ��� ��� �������� �� 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 ��������� ����</w:t>
      </w:r>
      <w:r>
        <w:rPr/>
        <w:t>, � ����� ��/{�, �: 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 � ����� ��� ��� ���������� � 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</w:t>
      </w:r>
      <w:r>
        <w:rPr/>
        <w:t>; ������� ��� ������ � �� ��� �������: "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". ������������� ����� ������� ������, 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. ���� �������� ��������. 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���� ���������� ���������. �� ���, 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 ������� ������ ����! 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 ������ ���� ������� � ��������,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 ���, �� ���! ����� ������ � ��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4/182. ���� ������� � ������� � ��������� ���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 ����� ���� ����� ����� ���� 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��� ��������� ���</w:t>
      </w:r>
      <w:r>
        <w:rPr/>
        <w:t>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 ����</w:t>
      </w:r>
      <w:r>
        <w:rPr/>
        <w:t>. � 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 ����� ������, ��������� ���. ����� 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, �� ������������� ���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 ������� ���������. �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 ����� ����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 </w:t>
      </w:r>
      <w:r>
        <w:rPr/>
        <w:t>- 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���� ���� �����,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 ������� ��� ����</w:t>
      </w:r>
      <w:r>
        <w:rPr/>
        <w:t>? ������ ����� 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 ������� ���� ���(��), ���� ���� 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 ������ ����</w:t>
      </w:r>
      <w:r>
        <w:rPr/>
        <w:t>? ��� 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 ����� �� ��������, ��� ���� 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����� ���� �������� �������� �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�� �����, �������� �� �������� 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5/183. ��� ��� ���� ������ � ������. ������ 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 ������, ����� ������ ����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</w:t>
      </w:r>
      <w:r>
        <w:rPr/>
        <w:t>, ����� ������ ���� �������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��� ������� �� ��� ��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 ����� �������? 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 ����� ���� ������� �������� ��. 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-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��� � �������� 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� ����� ������� ����� 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 �� �� ������, 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 �������� ���������</w:t>
      </w:r>
      <w:r>
        <w:rPr/>
        <w:t>. �� �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 ��� ��������� ���� ����� �� 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 ����� �� ����� ���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, ����� � �������, ������� ��� ����� 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! ��������� ��������� ������ �������.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���� </w:t>
      </w:r>
      <w:r>
        <w:rPr/>
        <w:t>- �� ������ �� ��� ����-����? 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/�����������. ����� �� ���-/������������ -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 ������ �� �������, ��� ��� ���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�����, ���� ��������, 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 �� ���� ���������� ����� ����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���� �� ����</w:t>
      </w:r>
      <w:r>
        <w:rPr/>
        <w:t>, �� �� ��������.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�����? �� �������� ���� �������� 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>, � ������ ������ �� ��� �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</w:t>
      </w:r>
      <w:r>
        <w:rPr/>
        <w:t>; � ����������� ���� ������;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</w:t>
      </w:r>
      <w:r>
        <w:rPr/>
        <w:t>; � �������������� ���� �������-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 ������. �� �������������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���� �������� ����� 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6/184. ������ ���������� ����� ���� � ���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</w:t>
      </w:r>
      <w:r>
        <w:rPr/>
        <w:t>. ������ �����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/{�: � �������:�����}, �� ������ 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7/185. � ������������� 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 �� ���������</w:t>
      </w:r>
      <w:r>
        <w:rPr/>
        <w:t>, ���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 ���������� �������</w:t>
      </w:r>
      <w:r>
        <w:rPr/>
        <w:t>. �� ���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 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>, ���������� � ������, ����������� 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�, �� �������� �� �������. �����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 �������� �� � ����. ������� ���,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 ��������� ��� � ������� ����, ���, 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 �������������</w:t>
      </w:r>
      <w:r>
        <w:rPr/>
        <w:t>. ������� �����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� ��� ������� �����. ���� � ����� �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 �������� ��� ������ � ����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����</w:t>
      </w:r>
      <w:r>
        <w:rPr/>
        <w:t>, �� ����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����������</w:t>
      </w:r>
      <w:r>
        <w:rPr/>
        <w:t>, �� �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��� �� ����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>, �� ����� ��������� - ��� ����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� ���</w:t>
      </w:r>
      <w:r>
        <w:rPr/>
        <w:t>/����. ���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 ����� ����� ����. ����� 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 �� ������� ���. ��� ���� ������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 �� ������� ���� ����� ������, 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. ���� ������� ������: "���� ����� �����",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 ������ ���� �� ������.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 ������, ������ ���� 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{�: [���]}, ��� ������ �������� ���� ���� 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, ��� ����� 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 ������ ����� ������������� � ����������� </w:t>
      </w:r>
      <w:r>
        <w:rPr/>
        <w:t>-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8/186. ������� ��� ��������, ��������� 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�� �� �����. ������ ������ ������ 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</w:t>
      </w:r>
      <w:r>
        <w:rPr/>
        <w:t>. ������ ����� ����� �������� 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 ������� ��� � ���� 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 �� ���� ������ �������� � �������. �������� 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. ��� ����� ��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 ���������</w:t>
      </w:r>
      <w:r>
        <w:rPr/>
        <w:t>, ������� ��� �� ������ 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��, {�: � �������: �[������], ������� 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} ���� ����� {�: � �������: ������� ������,},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</w:t>
      </w:r>
      <w:r>
        <w:rPr/>
        <w:t>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 � ���������� ���� 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� ���.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, �������, �������, ����������, �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����, ������ ��������, ���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, ������� � ������, ��������, �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, �����������, ���� ��������,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 ����, �������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- ����� � ������. �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</w:t>
      </w:r>
      <w:r>
        <w:rPr/>
        <w:t>, ��� ����� � ������. ��� ��� �� ��, 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</w:t>
      </w:r>
      <w:r>
        <w:rPr/>
        <w:t>. �� ��� ��� ����������,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�� ������</w:t>
      </w:r>
      <w:r>
        <w:rPr/>
        <w:t>. 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9/187.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 ������� ����� ������. �� ���� ����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</w:t>
      </w:r>
      <w:r>
        <w:rPr/>
        <w:t>, �� ��/{�: ��}/{�, �: ���}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 ������</w:t>
      </w:r>
      <w:r>
        <w:rPr/>
        <w:t>, � ������� 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, � ������� ������ ������.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 ����������</w:t>
      </w:r>
      <w:r>
        <w:rPr/>
        <w:t>, � ��� ���� ����� �������. "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� ������?" � ������� �� ������ 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, {�, �, �: �} ������ �� 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</w:t>
      </w:r>
      <w:r>
        <w:rPr/>
        <w:t>, ������ ������ 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 ��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���� �������� ������������. 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 �����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 ������� �� ������� ��� � �����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 ������ ��� �������,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 � ����</w:t>
      </w:r>
      <w:r>
        <w:rPr/>
        <w:t>, ������� ����� �������: "� 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". ����, �� ���������, �� ���� �����������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{�: � ����� ��� ������ ������ ������,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 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0/188. ������ ������� ���� ����� ������/-��: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����� ��������</w:t>
      </w:r>
      <w:r>
        <w:rPr/>
        <w:t>, ��� ���, ��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</w:t>
      </w:r>
      <w:r>
        <w:rPr/>
        <w:t>, ��������� ���������� ��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�. ���� �������, ��� 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 ��������� ������������� 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 ������ �������� �������������� �� 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 ����� 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, �� � ������ ���������. �������, � 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 �������</w:t>
      </w:r>
      <w:r>
        <w:rPr/>
        <w:t>, �� 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1/189. ���������� � ����������� - ��� �������� ����� 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�</w:t>
      </w:r>
      <w:r>
        <w:rPr/>
        <w:t>/{�: � �������: ��������} 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 ����� ������ ������������</w:t>
      </w:r>
      <w:r>
        <w:rPr/>
        <w:t>, 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</w:t>
      </w:r>
      <w:r>
        <w:rPr/>
        <w:t>. ������� ���� ����������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 �������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 ���</w:t>
      </w:r>
      <w:r>
        <w:rPr/>
        <w:t>, ����� �������� �� �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 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 ����������� ���. ����/{�, �: �����}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 ����</w:t>
      </w:r>
      <w:r>
        <w:rPr/>
        <w:t>. ����� � �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? ������������ - �� ���� ������.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������� 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� ���� ��������. �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, �� ������ �� ����, ���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 ������� - �������� �� ������ ��������. ��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, ����� ��� ����! ��������� ����� ����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 ������ ���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���� �������</w:t>
      </w:r>
      <w:r>
        <w:rPr/>
        <w:t>, � 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���������</w:t>
      </w:r>
      <w:r>
        <w:rPr/>
        <w:t>. �� ���� ���� 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 ����� �� ���������� � ���� ����, �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 ��������� ���� ������, � ���� 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 ������ </w:t>
      </w:r>
      <w:r>
        <w:rPr/>
        <w:t>- � ��� ��; ��� �� ����� ������� ����,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 �� �������� ���</w:t>
      </w:r>
      <w:r>
        <w:rPr/>
        <w:t>, ��� � ����. �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 ���� ����� ������ ������, 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 ������ ������ �������� ���� 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</w:t>
      </w:r>
      <w:r>
        <w:rPr/>
        <w:t>, ������ ������� ��������.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 ���� �� �����</w:t>
      </w:r>
      <w:r>
        <w:rPr/>
        <w:t>, 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� </w:t>
      </w:r>
      <w:r>
        <w:rPr/>
        <w:t>- ����������� �������� �����,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</w:t>
      </w:r>
      <w:r>
        <w:rPr/>
        <w:t>. �� �� ��������� ������� ������?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 ��� ���</w:t>
      </w:r>
      <w:r>
        <w:rPr/>
        <w:t>, �����: "�� ���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 ����</w:t>
      </w:r>
      <w:r>
        <w:rPr/>
        <w:t>"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/190. ������� �����: ���� �������� ��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</w:t>
      </w:r>
      <w:r>
        <w:rPr/>
        <w:t>, ����� ����� �������� 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. ����� ���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 ���� ���� �������������� �������</w:t>
      </w:r>
      <w:r>
        <w:rPr/>
        <w:t>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 � �� �������� ��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���������� �������/-� ���, 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 ������ ��� �������������� �� ������. ������/-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 ���� ������� � ������. 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 ����� ������ 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, �����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/191. ������ ������� ���. ����� �� ���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 ������� </w:t>
      </w:r>
      <w:r>
        <w:rPr/>
        <w:t>- �� ���� ������. ���� 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</w:t>
      </w:r>
      <w:r>
        <w:rPr/>
        <w:t>. ����� �������� �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���������</w:t>
      </w:r>
      <w:r>
        <w:rPr/>
        <w:t>. �� �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 ���� ������������ �������</w:t>
      </w:r>
      <w:r>
        <w:rPr/>
        <w:t>.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 ���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���� ���� ����� ����?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3/192.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. ������� ����� �� ������. �������� 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 �� �������� �����?" ������� �������: "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� ������, ������ 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: "������ ��, ��� ��� �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". ������� �������: "�������, �������� ������, 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���� ������� �������: "��� ������,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". ������� �������: "���, ���� ���� ����� 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��, ���� �� ���� ����/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 �� ���� �����</w:t>
      </w:r>
      <w:r>
        <w:rPr/>
        <w:t>, ��� ���� ����: "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 ����� ��� 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 "�������, �������� ����� ��������". -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 ���� �</w:t>
      </w:r>
      <w:r>
        <w:rPr/>
        <w:t>, ������ ������, �������: "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". ������� �������: "��� ������ 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4/193.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�����</w:t>
      </w:r>
      <w:r>
        <w:rPr/>
        <w:t>: "����� �� �� � ���, �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: "����� ����� �� ��������, ��� ��� 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</w:t>
      </w:r>
      <w:r>
        <w:rPr/>
        <w:t>: "������ �� ��������� ���,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 ����</w:t>
      </w:r>
      <w:r>
        <w:rPr/>
        <w:t>?" - "���������, ���� �����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? ��������� ��� �������?" - "�� 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, ��� �� �������� � 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 �� �������� ��������/-�� �����?!" - "��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 ����� ����, �� ��� �� 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5/194.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 �������</w:t>
      </w:r>
      <w:r>
        <w:rPr/>
        <w:t>, ������� � ����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</w:t>
      </w:r>
      <w:r>
        <w:rPr/>
        <w:t>, ������� ��������. 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</w:t>
      </w:r>
      <w:r>
        <w:rPr/>
        <w:t>/{�: } �������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, ������� ������ �������: "��������,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" ��� ������: "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 "������ ��, � ��� ����� �?" - "���� � ���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, � ������ ������� ����" - "�������, ���� 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��</w:t>
      </w:r>
      <w:r>
        <w:rPr/>
        <w:t>, ���� �� ��� �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, ����� ����, �� �� ���� �������� ������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</w:t>
      </w:r>
      <w:r>
        <w:rPr/>
        <w:t>: "������� �� �����, 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�� ������</w:t>
      </w:r>
      <w:r>
        <w:rPr/>
        <w:t>. �� ������ �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���� ������. �� �������� 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 ��, ��� ����, ��� ����������,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� �����, ��� ������� 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 ����� -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6/195. ��������, ������ ����� ������ �����, �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</w:t>
      </w:r>
      <w:r>
        <w:rPr/>
        <w:t>, �� �������� ���������� ���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</w:t>
      </w:r>
      <w:r>
        <w:rPr/>
        <w:t>, ��� ���� ��������� �������� �����,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 �� 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7/196. ������ �������: "����� ������� ������ �����".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>. ��� ���������, ����� 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</w:t>
      </w:r>
      <w:r>
        <w:rPr/>
        <w:t>, ����� ����� �� ��������.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 ������ ����, � �����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</w:t>
      </w:r>
      <w:r>
        <w:rPr/>
        <w:t>. � �� ����, 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 �������� ������� ����� 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 ������ ��</w:t>
      </w:r>
      <w:r>
        <w:rPr/>
        <w:t>: "������ 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.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 ��� ������</w:t>
      </w:r>
      <w:r>
        <w:rPr/>
        <w:t>, �� �������� 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8/197. ������� ������������ �������, ������� ��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. ����� ��� ��������, 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>, ����� �� �����. ����� ������ 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 �����</w:t>
      </w:r>
      <w:r>
        <w:rPr/>
        <w:t>/-�� �����/-�. �����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� �/{�: , ��}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 �������� ��� �� 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 ����� � �� ������� 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���� ���������� ���,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 ������� - �������� 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9/198. ��� ����� - �� �������� ����, �� �����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</w:t>
      </w:r>
      <w:r>
        <w:rPr/>
        <w:t>, ��� ������ 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 ����� �������� ������ �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 �����</w:t>
      </w:r>
      <w:r>
        <w:rPr/>
        <w:t>. � ���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��</w:t>
      </w:r>
      <w:r>
        <w:rPr/>
        <w:t>; ����� ���, �� �����, �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, �� ������ ������� � 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-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0/199. ��� ������ ��� ���� ������ �����,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 ���������� ������� ����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 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1/200. ����� �������� - �������: �� ��� �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 �����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2/201. ������ �� ��� ������? 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, ��� 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���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 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/{�: � ������������ �������: �������}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 �����</w:t>
      </w:r>
      <w:r>
        <w:rPr/>
        <w:t>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��� ������ ��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3/202. ��� � ������, �� ��������� ������.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/{�: � �������: ������� ������}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 ����� �� ��� ����, 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� ������� ������ ������</w:t>
      </w:r>
      <w:r>
        <w:rPr/>
        <w:t>,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 ����� ������� �����, 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 ������, 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 ��������� ��������� � ������������,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��� ��� ��������� ���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 �����������</w:t>
      </w:r>
      <w:r>
        <w:rPr/>
        <w:t>. �� ������� ������,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 �������� ���������� �� ��� 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 ����� ������</w:t>
      </w:r>
      <w:r>
        <w:rPr/>
        <w:t>, 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 �����������, �� 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"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4/203. 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 ��� ������� � ������� ��������.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 � �������� ��������</w:t>
      </w:r>
      <w:r>
        <w:rPr/>
        <w:t>.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� �������. ��������� -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 - � �������� ������������ ����. 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. ������� -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 ������ ������ 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 ��������� ������� ������,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 ��� ������� ������� - ��� ��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, ����� ����� ������� ����� ����� �������� 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]} � �������� ����� ��� �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���� ������� ����� ��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����� ��������� �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 ��������</w:t>
      </w:r>
      <w:r>
        <w:rPr/>
        <w:t>, 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 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5/204. �������� �������� �������� ��������� 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���� � ������� �����</w:t>
      </w:r>
      <w:r>
        <w:rPr/>
        <w:t>, ���� ���� 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 ���������</w:t>
      </w:r>
      <w:r>
        <w:rPr/>
        <w:t>,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������� ����������</w:t>
      </w:r>
      <w:r>
        <w:rPr/>
        <w:t>,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�������� ��������</w:t>
      </w:r>
      <w:r>
        <w:rPr/>
        <w:t>, ������ ���� 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��</w:t>
      </w:r>
      <w:r>
        <w:rPr/>
        <w:t>. ��� ������ 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 ����� ���������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 ���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���� �����������, 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>, ����� ������� �������,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� ������������ ������������ ������,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6/205. ������ ��������� - ������ ���������. 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 �������: ������} � ������� ��� � ���� ������. ����� {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: personal = ������} ������� ������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. ������� �� ���� ������.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 ����� �����; �� ����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�� �������� �� �� ������, 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���� ������ � ��� ����� �������������.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, ����� �� ���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</w:t>
      </w:r>
      <w:r>
        <w:rPr/>
        <w:t>, ������������� � ����, 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 ��� ����������</w:t>
      </w:r>
      <w:r>
        <w:rPr/>
        <w:t>. ��� ������ �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 �����</w:t>
      </w:r>
      <w:r>
        <w:rPr/>
        <w:t>, �� �������� � ����, 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</w:t>
      </w:r>
      <w:r>
        <w:rPr/>
        <w:t>: ������� �������� ���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 �� � ����������� </w:t>
      </w:r>
      <w:r>
        <w:rPr/>
        <w:t>- 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�� ��������� �����,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 ��������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7/206. ���������� �������, ������ ������ ����� �����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>, ������ ������ �������, ��� ������ ���� 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 ������, ��������� �������, 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</w:t>
      </w:r>
      <w:r>
        <w:rPr/>
        <w:t>, �� ���� ���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 ���� ������ ������� � 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� ���� ������ � ������. ����� ��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</w:t>
      </w:r>
      <w:r>
        <w:rPr/>
        <w:t>. ����� ����� �� �������� ���,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 ���� ���������, �� ���� ���� 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����� ������� ����. ����� ��� 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 ������</w:t>
      </w:r>
      <w:r>
        <w:rPr/>
        <w:t>. ��������,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 ������ �������</w:t>
      </w:r>
      <w:r>
        <w:rPr/>
        <w:t>, ����� ��� ��� ��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� ����� ������� ����� </w:t>
      </w:r>
      <w:r>
        <w:rPr/>
        <w:t>- ���� ������� 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 ���� </w:t>
      </w:r>
      <w:r>
        <w:rPr/>
        <w:t>- ���� ���� ��������. 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�����</w:t>
      </w:r>
      <w:r>
        <w:rPr/>
        <w:t>, ���� ������� � 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�� �� ����� �������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 �����. ������ ��������� ����� -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8/207. ��� � ��������� ���� ������ �������� ������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 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 �������� </w:t>
      </w:r>
      <w:r>
        <w:rPr/>
        <w:t>- � ������������ � 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� 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 �������� ������� �� ��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 ��������, ����� �������,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. � ���� ����� �������������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 ��������</w:t>
      </w:r>
      <w:r>
        <w:rPr/>
        <w:t>. ��� �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��������� ������ ��������</w:t>
      </w:r>
      <w:r>
        <w:rPr/>
        <w:t>, 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 ������ ����������� 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 ����������</w:t>
      </w:r>
      <w:r>
        <w:rPr/>
        <w:t>, �� ��� �� ��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 �� ��� ��������� ������� ����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</w:t>
      </w:r>
      <w:r>
        <w:rPr/>
        <w:t>, �����: "���������� ���, ������ ��������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, ��� ������ ���� ������������,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 ���� ��������</w:t>
      </w:r>
      <w:r>
        <w:rPr/>
        <w:t>. �� �� �� 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, �� ����� �������� ������� {�, �, �: 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</w:t>
      </w:r>
      <w:r>
        <w:rPr/>
        <w:t>, �� ���������� ��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 ����������� � �������� �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</w:t>
      </w:r>
      <w:r>
        <w:rPr/>
        <w:t>, �� ������� ������ � ��� 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� �������� � ���</w:t>
      </w:r>
      <w:r>
        <w:rPr/>
        <w:t>, �������� ������, 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</w:t>
      </w:r>
      <w:r>
        <w:rPr/>
        <w:t>?! ��� �������� � ����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 �� ������ </w:t>
      </w:r>
      <w:r>
        <w:rPr/>
        <w:t>- �������� �����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� ������ ��������� ����, ������ 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 �������� �������� 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</w:t>
      </w:r>
      <w:r>
        <w:rPr/>
        <w:t>, ������� ��� ������� ������� 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/{�: � �������: �������}? ���� ���� ��� 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9/208. ������ �������� ����� �������������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 ������ ����. �� �����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, ����, ������������� 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</w:t>
      </w:r>
      <w:r>
        <w:rPr/>
        <w:t>, ��� ����� ���������� �������� �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</w:t>
      </w:r>
      <w:r>
        <w:rPr/>
        <w:t>; ��� ����� 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- ����� ������������� ����� �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��� � ����� 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�����</w:t>
      </w:r>
      <w:r>
        <w:rPr/>
        <w:t>, ����� ��������� 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����� ����� �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 ��������</w:t>
      </w:r>
      <w:r>
        <w:rPr/>
        <w:t>, ��� ��������� �������: "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" ��� "���� ����� 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 �������� ���������������</w:t>
      </w:r>
      <w:r>
        <w:rPr/>
        <w:t>, 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0/209. ���� ������������ �����, ������� �����.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���</w:t>
      </w:r>
      <w:r>
        <w:rPr/>
        <w:t>. ��� �� 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>. ����� ���� ������� ������,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 � �����������</w:t>
      </w:r>
      <w:r>
        <w:rPr/>
        <w:t>. �� 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��� �������������, 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��� ���� � �������� 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1/210. ��� ������ ��� �� ������, ��� {�: � �������: �}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� ���������� �������� ��� ����</w:t>
      </w:r>
      <w:r>
        <w:rPr/>
        <w:t>. ����� ���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�� ������ �������� - ����? ����� �������� ������ 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 ����� � ����</w:t>
      </w:r>
      <w:r>
        <w:rPr/>
        <w:t>? ���� �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���� 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 �������: �� �����������} ��� � ������ {�: � �������: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} ���� �� ������, �� ���� �����, 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 ���������, ���� �� ��������� �����/-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 ��� � �������� ��� �������������</w:t>
      </w:r>
      <w:r>
        <w:rPr/>
        <w:t>,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 ������� ����� ���������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 ��������, ����� �������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��� ��������� � ��� �����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2/211. ����� ����� ������. ����� ���� "�������� �����"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� ������: "� ����������� ��� 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, - ������ �� �������: "� ����������� ��� 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</w:t>
      </w:r>
      <w:r>
        <w:rPr/>
        <w:t>- � ���� ��������. "������� ����, ����!"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</w:t>
      </w:r>
      <w:r>
        <w:rPr/>
        <w:t>, ���������� �����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�����, ��� ����� ���� �������,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��������, ��� ����� ������, ������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��, ��� ��������� �������, ��� ���� � 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 �������</w:t>
      </w:r>
      <w:r>
        <w:rPr/>
        <w:t>. �������,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</w:t>
      </w:r>
      <w:r>
        <w:rPr/>
        <w:t>/{�: � �������: ���������} ��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 ���� ����������� ���� � ������</w:t>
      </w:r>
      <w:r>
        <w:rPr/>
        <w:t>: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 ��� � ����� ����������</w:t>
      </w:r>
      <w:r>
        <w:rPr/>
        <w:t>/{�: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}?" � ������ ���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� � ����������� ���</w:t>
      </w:r>
      <w:r>
        <w:rPr/>
        <w:t>. 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- � ������ ����. ����� ����� ������� 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 ����� �������� � ���� - 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3/212. ������ ���������� - ����� ������ ���,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��������/{�, �, �, �: } �� ������ ���� �����/-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�, 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4/213. �� ������� ������ - ����� ���� {�: � �������: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}. ������ ������, ���������� �� ���, ����������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 �� ������. � ���� ���� ����������� ������ 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 ������ ����� ���� � 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��) �����/-�. ���� �� ������ ����� ����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 ������</w:t>
      </w:r>
      <w:r>
        <w:rPr/>
        <w:t>, ��������, 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 �������� �� ���� ���� � ��������������� 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</w:t>
      </w:r>
      <w:r>
        <w:rPr/>
        <w:t>,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��� ���� ����� ���������� ����� 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���� � ������ ������� 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, �������� � ����� ����, ��������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�� �������� � ������ �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 ��������������</w:t>
      </w:r>
      <w:r>
        <w:rPr/>
        <w:t>/-� ����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 ��� ������� ������������, ��� ��� 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</w:t>
      </w:r>
      <w:r>
        <w:rPr/>
        <w:t>.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5/214. � ��������������� ������. ���� �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. ����� ����� ������� ����� � �������?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� � �������</w:t>
      </w:r>
      <w:r>
        <w:rPr/>
        <w:t>. 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 ��������� �������</w:t>
      </w:r>
      <w:r>
        <w:rPr/>
        <w:t>, 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 ��������� � ����� 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 (��������, ��� ����������)/{�: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} �� ������ ���� ��������� � �����. 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</w:t>
      </w:r>
      <w:r>
        <w:rPr/>
        <w:t>, ��� �� ������, 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� ���������</w:t>
      </w:r>
      <w:r>
        <w:rPr/>
        <w:t>, �� ��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������ ����� ��������� 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 � ������� �� 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���� ����� �� ��������</w:t>
      </w:r>
      <w:r>
        <w:rPr/>
        <w:t>.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 ��������� ����</w:t>
      </w:r>
      <w:r>
        <w:rPr/>
        <w:t>, �� ��� ���� ������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 �������� ������</w:t>
      </w:r>
      <w:r>
        <w:rPr/>
        <w:t>.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 ���������� ������� </w:t>
      </w:r>
      <w:r>
        <w:rPr/>
        <w:t>- �� �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6/215. ����� ��������, ��� �� ��� ����������/{�: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}, ���� �������, ������, �������� ����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 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7/216. ������ ������ �������� �������� 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 ������, � ����� ����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�� ��� ������� ���������</w:t>
      </w:r>
      <w:r>
        <w:rPr/>
        <w:t>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. � ��� �������� �� �����,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</w:t>
      </w:r>
      <w:r>
        <w:rPr/>
        <w:t>, ������� ����������� ��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 �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 �������� ������ �������</w:t>
      </w:r>
      <w:r>
        <w:rPr/>
        <w:t>. 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>/{�: � �������: ���������} 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. ����� ��������� ��� ������ ������ ��������(��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8/217. ��� ����� ������ ��������, ��� ����� �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�������. �����, ����� �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 ���������</w:t>
      </w:r>
      <w:r>
        <w:rPr/>
        <w:t>. ���������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������</w:t>
      </w:r>
      <w:r>
        <w:rPr/>
        <w:t>. � ������ �������: "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9/218. ���� ��������� � ������ ������� ����.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��������� ���������� ��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 �������������� ������</w:t>
      </w:r>
      <w:r>
        <w:rPr/>
        <w:t>;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����� ��������</w:t>
      </w:r>
      <w:r>
        <w:rPr/>
        <w:t>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 ��� ��� ��� �����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</w:t>
      </w:r>
      <w:r>
        <w:rPr/>
        <w:t>, ������ �����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  <w:t>, ����������� �� ����� ������,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 ����, ����� ���� 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</w:t>
      </w:r>
      <w:r>
        <w:rPr/>
        <w:t>. ������ ���� ������� 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 ��������� ����������</w:t>
      </w:r>
      <w:r>
        <w:rPr/>
        <w:t>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�� � �������������</w:t>
      </w:r>
      <w:r>
        <w:rPr/>
        <w:t>, 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</w:t>
      </w:r>
      <w:r>
        <w:rPr/>
        <w:t>/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10/219. ������ � ������� ��������. ��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 �������� - ������������������.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 ��������� ���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, ������������, �����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 ����� ���� �� ������ ����, 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 �� ����� � 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 ������� � ���</w:t>
      </w:r>
      <w:r>
        <w:rPr/>
        <w:t>, ������� ����� ���,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 �� ������� ����� ���� ��� �������� </w:t>
      </w:r>
      <w:r>
        <w:rPr/>
        <w:t>{�: [���]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 ����� ������������, �� 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</w:t>
      </w:r>
      <w:r>
        <w:rPr/>
        <w:t>. �������, ������� ����� 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 ��������� ��� ��������</w:t>
      </w:r>
      <w:r>
        <w:rPr/>
        <w:t>.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�� ����� ����. ������ ����� ������� 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 ����� ����������, �� ����� 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���� ����� ��������� �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 ������ �����</w:t>
      </w:r>
      <w:r>
        <w:rPr/>
        <w:t>. ��� �������, �����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��� ����, �� ���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, ������ ����� �� 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��� � ����� �������</w:t>
      </w:r>
      <w:r>
        <w:rPr/>
        <w:t>, 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 ����� ���� ���� �������������</w:t>
      </w:r>
      <w:r>
        <w:rPr/>
        <w:t>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</w:t>
      </w:r>
      <w:r>
        <w:rPr/>
        <w:t>. �� ����� ����� ���������� 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11/220. ��� ������� ���, ��� ������ ���� �������� 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 ������ ���� ��������� ��� ����. 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 �������, ��� ������, ���� ��������, -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��� ������</w:t>
      </w:r>
      <w:r>
        <w:rPr/>
        <w:t>, ���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�� � ������������ �� �� ������. 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{�: � �������: ��������} �������� �� 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 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 ������</w:t>
      </w:r>
      <w:r>
        <w:rPr/>
        <w:t>. ����� ���� ��� ���������; ������ 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, �����/{�: �����}. ����� ���������, ����� (��� �������)/{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 �����} ���� ������ ����, ����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 (����������): ����� ��������� ������ ���� �����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</w:t>
      </w:r>
      <w:r>
        <w:rPr/>
        <w:t>, ���� �� ������� ��� ��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� �� ��������� 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</w:t>
      </w:r>
      <w:r>
        <w:rPr/>
        <w:t>, ����� ���� ������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 � ������� ����� ����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���� ������� 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 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(�) ������� ����� ����� ��������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�� ������� ����� ������</w:t>
      </w:r>
      <w:r>
        <w:rPr/>
        <w:t>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12. ������� �������� �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. ������ ��� � ������ ����. ������ ���� �������;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; ������ ����� ���� 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</w:t>
      </w:r>
      <w:r>
        <w:rPr/>
        <w:t>, ���������� ������ ��� �����/-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</w:t>
      </w:r>
      <w:r>
        <w:rPr/>
        <w:t>, ���� ���� �������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 ���� ������ ��������� ������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 ������� �������������, ��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 ����� ����� �������� �����</w:t>
      </w:r>
      <w:r>
        <w:rPr/>
        <w:t>.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</w:t>
      </w:r>
      <w:r>
        <w:rPr/>
        <w:t>, �� 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 � ������������ 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13/222. ������, � ����� ��� ���������� 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>, �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��� ���������� �������</w:t>
      </w:r>
      <w:r>
        <w:rPr/>
        <w:t>. {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): ��������/��������� ������ 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} ������������ ���������, � 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14/223. ��������, ����� �������: ���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</w:t>
      </w:r>
      <w:r>
        <w:rPr/>
        <w:t>, ������� ���������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 ������ �� �����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 (����������): ������ ������� ����� 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, �� ����� ����� �������� ��������.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 �� ��� ����� ��������� ��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����� ������ ����� 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15/224. �* ����� �������� �� ����� �������, ������ ��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. ������ �� ���������� � ���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 ����</w:t>
      </w:r>
      <w:r>
        <w:rPr/>
        <w:t>, �����������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 ����� ������</w:t>
      </w:r>
      <w:r>
        <w:rPr/>
        <w:t>. ��� ����,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�� </w:t>
      </w:r>
      <w:r>
        <w:rPr/>
        <w:t>{�, � (� �������): �����}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 ��������� ����. ����� �� ������ ����, �� 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 ���� ��������</w:t>
      </w:r>
      <w:r>
        <w:rPr/>
        <w:t>, �����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 ����� �������, �������� ������, 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������� ������ ������, �� � 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�� ���� �� ������� �������� ���� ���������� 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����� �������, �� �� ���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</w:t>
      </w:r>
      <w:r>
        <w:rPr/>
        <w:t>. ���� ������ ������� 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: ���� �� �������� ������� 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 ��������� ������������ 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 ��������� �����</w:t>
      </w:r>
      <w:r>
        <w:rPr/>
        <w:t>,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16/225. �� ����������� ��������� 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 ����������� ����������� �����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����� ��� ���� �� ������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� ��������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 ����������� � ������� � ����</w:t>
      </w:r>
      <w:r>
        <w:rPr/>
        <w:t>.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</w:t>
      </w:r>
      <w:r>
        <w:rPr/>
        <w:t>, ���� ���� ������� ���� �� ���������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 ���� ���������� � 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 ������ � ����� - � ���� ��������. ������ 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</w:t>
      </w:r>
      <w:r>
        <w:rPr/>
        <w:t>; ������ � ���� - � ��� ��������. 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����� ������ ����������</w:t>
      </w:r>
      <w:r>
        <w:rPr/>
        <w:t>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 ����� ����� </w:t>
      </w:r>
      <w:r>
        <w:rPr/>
        <w:t>- ���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��</w:t>
      </w:r>
      <w:r>
        <w:rPr/>
        <w:t>? �� ��� ���� �������, ��� 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 � ��������� �������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 ������� ����������, � �� �������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� ��� ��������� ������� �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 ����</w:t>
      </w:r>
      <w:r>
        <w:rPr/>
        <w:t>. ����, ��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 ��� ����� ������</w:t>
      </w:r>
      <w:r>
        <w:rPr/>
        <w:t>. ��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 ��� � ������ ����. 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����</w:t>
      </w:r>
      <w:r>
        <w:rPr/>
        <w:t>, ������� 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 ������</w:t>
      </w:r>
      <w:r>
        <w:rPr/>
        <w:t>, - ��� 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 ������ �����</w:t>
      </w:r>
      <w:r>
        <w:rPr/>
        <w:t>, ������ 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 ������ � ��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 ��� �������</w:t>
      </w:r>
      <w:r>
        <w:rPr/>
        <w:t>. ����� ����� ���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�� ������� �������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 �������������</w:t>
      </w:r>
      <w:r>
        <w:rPr/>
        <w:t>. 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 ���� � ��� ������� - ��� 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��� ���� �� �������� </w:t>
      </w:r>
      <w:r>
        <w:rPr/>
        <w:t>- �����.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 </w:t>
      </w:r>
      <w:r>
        <w:rPr/>
        <w:t>- �� ������� �� ������ ����, 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/226. ������� ������ �� �������� ��������� �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 ���� ������� ����������, ���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</w:t>
      </w:r>
      <w:r>
        <w:rPr/>
        <w:t>: ���� - ������� ����������, ������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 �� ��������� � �����.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��� ����������, �� ���, 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 ������� �������������</w:t>
      </w:r>
      <w:r>
        <w:rPr/>
        <w:t>. � ��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{�: [����, �����]} ���������� ������ 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{�: ��������} ���� ������������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 ����� �������� �� �������� ����� ���� 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</w:t>
      </w:r>
      <w:r>
        <w:rPr/>
        <w:t>, ��� {�: ��������} ����� ��������(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�������� ����� 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/227. �����, ����� ���� ��������� ����� �������. {�, �, 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): �� ������� �������� -/- ��/���� ������������.}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���</w:t>
      </w:r>
      <w:r>
        <w:rPr/>
        <w:t>; ������ � �����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</w:t>
      </w:r>
      <w:r>
        <w:rPr/>
        <w:t>. ������� ������ 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���� ����� �� ��� ��������, ��� 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 �������: �������� �� ��� ���������?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, ��� 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� ���������� �����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 �������� ���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 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 ��� ��������� ���� - �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 ����� ��� </w:t>
      </w:r>
      <w:r>
        <w:rPr/>
        <w:t>{�: [��]}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</w:t>
      </w:r>
      <w:r>
        <w:rPr/>
        <w:t>, � �������� �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����</w:t>
      </w:r>
      <w:r>
        <w:rPr/>
        <w:t>. �������, ������� 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 ������� �����������</w:t>
      </w:r>
      <w:r>
        <w:rPr/>
        <w:t>, 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 ��� �������� ������������ ���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 ����������� ���� ��������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 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 ��� �����������, �� ���� ��� ����������� 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 �������� ������� �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-������ � ������� ��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 ��� ������� ������� � ���� 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 ���������</w:t>
      </w:r>
      <w:r>
        <w:rPr/>
        <w:t>, � �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/228. ���� ������ ���� �� ���������� � ��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 ������</w:t>
      </w:r>
      <w:r>
        <w:rPr/>
        <w:t>, � ������ �����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</w:t>
      </w:r>
      <w:r>
        <w:rPr/>
        <w:t>. ��� �� ��� � ������� 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</w:t>
      </w:r>
      <w:r>
        <w:rPr/>
        <w:t>. ��, �������, 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����� �������. 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 ����� ������ </w:t>
      </w:r>
      <w:r>
        <w:rPr/>
        <w:t>- 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4/229. ���� ������� ��������, �� ����� 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 �������</w:t>
      </w:r>
      <w:r>
        <w:rPr/>
        <w:t>. ������ 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, � (����������): �� ��� �������� ����� ���������.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�������, ����� ��� ���������. 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 ������� ���� ��� ����� ����������. (��) ��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, ��} c������� ������������ �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, ��� ���� ���� ��������� �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 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5/230. ����� ����� ������� ����� ������, 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 ���� ����� ������</w:t>
      </w:r>
      <w:r>
        <w:rPr/>
        <w:t>, 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 ��� ������ ����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�� �������� ����� �����������</w:t>
      </w:r>
      <w:r>
        <w:rPr/>
        <w:t>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 ������������� ���������� ����������� �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 �������</w:t>
      </w:r>
      <w:r>
        <w:rPr/>
        <w:t>. �� ������ ��� ��� ���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�� ���� ������� ����� ������</w:t>
      </w:r>
      <w:r>
        <w:rPr/>
        <w:t>, 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}, �������/-���� � ���. ����� ���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����, ����������� ���� �� � ����� ������, 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, ��� ������ �� ������� ���� 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�����</w:t>
      </w:r>
      <w:r>
        <w:rPr/>
        <w:t>, � ���� 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 ����� ������� 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 ��������</w:t>
      </w:r>
      <w:r>
        <w:rPr/>
        <w:t>, ����� {�, �: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/(��� ��) ����� ����� �����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. �� ���� �������� ����� ����������� ��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 ���������, ��� ����������� ������� 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</w:t>
      </w:r>
      <w:r>
        <w:rPr/>
        <w:t>, - ������ ���� �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 ������</w:t>
      </w:r>
      <w:r>
        <w:rPr/>
        <w:t>, ��� ��� 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 ������������</w:t>
      </w:r>
      <w:r>
        <w:rPr/>
        <w:t>, � ���� � ��������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6/231. �������, ����� � ����� - �������� ������� 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� �� � ����� � � ����������</w:t>
      </w:r>
      <w:r>
        <w:rPr/>
        <w:t>, �� � 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 ����� ��������� ��������, ����� 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 � ���". - ��������: "��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� ����". - ��������: "�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���� �����". - ��������: "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 �����������</w:t>
      </w:r>
      <w:r>
        <w:rPr/>
        <w:t>, � 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�� �����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2.9.7.}/232. ����� ���� ���������������� �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� ��������� � ���� 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��������� 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</w:t>
      </w:r>
      <w:r>
        <w:rPr/>
        <w:t>: �������� � �������; ��� 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�� � �������. ��� ������,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��� ������ �</w:t>
      </w:r>
      <w:r>
        <w:rPr/>
        <w:t>, 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�������� ��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. ��������, �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 ���������, � ������������ 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� ���������, 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�������������� 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����������� ������ �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 �������� ������� �������� �����,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�� ����������� ��������.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- ������ 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� ������� ����� ��������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: ������ ����� � �� ������� ����(�)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��</w:t>
      </w:r>
      <w:r>
        <w:rPr/>
        <w:t>, � ��������� 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 (����������): � ��, ��� ������ ������ ���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"������ ����� �������� �����" - 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 ������ ���� ���������� �������� ���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����������</w:t>
      </w:r>
      <w:r>
        <w:rPr/>
        <w:t>, ��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 ��� ������. 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7/{�, �: 8}/233. �������������� ��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 ������ ��������� ������� 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, �� ���� 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 ������� � ���������� ���������� 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���� ���������,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/>
        <w:t>, ���������� ������� ������� 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 ����������� �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���� � ������� 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� �</w:t>
      </w:r>
      <w:r>
        <w:rPr/>
        <w:t>, ����� �� ���������, ������: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?" ����� ��� ����������, �� ��������: "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� ���������</w:t>
      </w:r>
      <w:r>
        <w:rPr/>
        <w:t>, ����� ��� 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��� ��������, ������� �����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 ������ ���� ������ ��������, �� 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</w:t>
      </w:r>
      <w:r>
        <w:rPr/>
        <w:t>, ������� 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, ��������������� �� ����, 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� ��� ����. �� �������� � ��� ������� 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</w:t>
      </w:r>
      <w:r>
        <w:rPr/>
        <w:t>. �� ������/{�: } ��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 ����� ����� ���, �� ������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 ������� ����</w:t>
      </w:r>
      <w:r>
        <w:rPr/>
        <w:t>, ������ ������ 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, � ������� ����� ������� ����� 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 ������� ����� 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8/{�, �: 9}/234. ��� ��� ����� ���� ���� 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���� ��� ������ ����</w:t>
      </w:r>
      <w:r>
        <w:rPr/>
        <w:t>; 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 ���� �������� �����. ���� 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 �������� ���� ��������� 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9/{�, �: 10}/235. �����! ������ 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 - ��������� ��������. ������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- �������� �������������. ���������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����� </w:t>
      </w:r>
      <w:r>
        <w:rPr/>
        <w:t>- ��������� �� ����� ����.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</w:t>
      </w:r>
      <w:r>
        <w:rPr/>
        <w:t>, ����� ����� ���� 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- ���������� � ������ ��,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� 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- �������� � ����� ������� ��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 �� �������� �����</w:t>
      </w:r>
      <w:r>
        <w:rPr/>
        <w:t>. 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������ �������� 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, ��������, �� ������� ���� ��������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</w:t>
      </w:r>
      <w:r>
        <w:rPr/>
        <w:t>- ����������� ���� �� ���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 ����� �����. ������� �� ��� ��������?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���, ��� �� ��������� ���� �������� 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</w:t>
      </w:r>
      <w:r>
        <w:rPr/>
        <w:t>,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 �����</w:t>
      </w:r>
      <w:r>
        <w:rPr/>
        <w:t>. �� ������ - �����. 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������ �� ������� ������� �����. ����� �����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 ������� �����. ��� ����� ��� ��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</w:t>
      </w:r>
      <w:r>
        <w:rPr/>
        <w:t>. ���� ������� ������ ������ 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! ���� ���� �������� ��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 �������� ������� �������. ��������!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</w:t>
      </w:r>
      <w:r>
        <w:rPr/>
        <w:t>! ����� ������� ������ 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 ����� �������</w:t>
      </w:r>
      <w:r>
        <w:rPr/>
        <w:t>.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��������</w:t>
      </w:r>
      <w:r>
        <w:rPr/>
        <w:t>. � ���� 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. ������, �������� ������� � ������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 ������ ��������</w:t>
      </w:r>
      <w:r>
        <w:rPr/>
        <w:t>. ���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��? 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 ������� ����. ����,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 - ����� ������ ������. 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0/{�, �: 11}/236. ����� �������� � �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 �����</w:t>
      </w:r>
      <w:r>
        <w:rPr/>
        <w:t>, ������ �� ���������� ����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��</w:t>
      </w:r>
      <w:r>
        <w:rPr/>
        <w:t>, ��� �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1/{�, �: 12}/237. ����� ���������, 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 � 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������</w:t>
      </w:r>
      <w:r>
        <w:rPr/>
        <w:t>, �� ���������� �����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 ������ ��������� 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 ������� ������ - 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��� ������� ������������ �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2/{�, �: 13}/238. ��� ����� �� ������� 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 � ���������� ���������� -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��� ������ ��������� 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 ������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 ���������� 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/{�: 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� ���������� �������� � ������ 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 � ���� ������ 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 � ������ ����������</w:t>
      </w:r>
      <w:r>
        <w:rPr/>
        <w:t>, � 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 � ���������������� ���� 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����</w:t>
      </w:r>
      <w:r>
        <w:rPr/>
        <w:t>, ��������� ����������� 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, ��� �� ������� �� 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{�, �, � (����������): ������ ���� ������ ������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1/239. ������ ����� ���������� �� ��������� �������. {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): ���� ������ �������� �������.}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</w:t>
      </w:r>
      <w:r>
        <w:rPr/>
        <w:t>. ���������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�</w:t>
      </w:r>
      <w:r>
        <w:rPr/>
        <w:t>. {�, �, � (����������):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 �������������� ���������, 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�������� ��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 ���� �������� ��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��</w:t>
      </w:r>
      <w:r>
        <w:rPr/>
        <w:t>: "��� �� ������ �� 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� ���� ����, ����� ����� �����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, ������ ��������� �����. � ��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2/240. ����� ������ ����� ������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�� </w:t>
      </w:r>
      <w:r>
        <w:rPr/>
        <w:t>- ������ �������. ��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�������� ���������� ������.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 ��������� ������� ���� 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 ����</w:t>
      </w:r>
      <w:r>
        <w:rPr/>
        <w:t>. ����� ����,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3/241. �������� �������� ������ ��������������� ����, {�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} ����� ����� ������ ������� ������� � ��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4/242. ���� ����������; ���, � ������ �� ���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 � ���. ����� ����� �������������� ����. {�, 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): �� ������ ����� ������ �� ���� 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���� �������, ����� �������� ��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: "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</w:t>
      </w:r>
      <w:r>
        <w:rPr/>
        <w:t>, ������ ����� ������ � 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 ������� ����; ������ (�������)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</w:t>
      </w:r>
      <w:r>
        <w:rPr/>
        <w:t>, ��� ���� � 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5/243. ����� ����� �������� ������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. ������ ����, �� ���� 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 ����������� ������ ���� 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 �����, �������� ���. ���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 ����� ����</w:t>
      </w:r>
      <w:r>
        <w:rPr/>
        <w:t>. ��, ����� ������ ����. 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, ���������� ���� ������ ����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6/244. ������������ �������� ������ -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 ��������� ������� ��� 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���������� �����</w:t>
      </w:r>
      <w:r>
        <w:rPr/>
        <w:t>.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 ����� �������� {�: � �����������}/{�: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} ������, ��� ����� ������������ � 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 ������ �� ����</w:t>
      </w:r>
      <w:r>
        <w:rPr/>
        <w:t>, ����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� ������� ��������</w:t>
      </w:r>
      <w:r>
        <w:rPr/>
        <w:t>.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</w:t>
      </w:r>
      <w:r>
        <w:rPr/>
        <w:t>.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7/245. ������ ������ ���� ����������� ��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 ������������ ������� ��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 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, �� �����, 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������</w:t>
      </w:r>
      <w:r>
        <w:rPr/>
        <w:t>, �� �����, 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 ����� ������, �� 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���� �� ������� ������� �����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� ��������� 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 ��� ������� ������������</w:t>
      </w:r>
      <w:r>
        <w:rPr/>
        <w:t>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 �����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8/246. ������� - ��������� ������������� 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? ����� ������� ��������� ���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 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9/247. �������� ������, �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 ����������� �����������</w:t>
      </w:r>
      <w:r>
        <w:rPr/>
        <w:t>! 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 ������� ���� �����.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 � ��������� ������� ��������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��� ������� �����. �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: 2.10.10.}/248. �����������, ��� ���������� ���!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</w:t>
      </w:r>
      <w:r>
        <w:rPr/>
        <w:t>. �����, ����� ����. 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 � ����������, ������ � ������, 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, - ������, ��� ������� �����, 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, ��� ����� ��������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�, ��� ������ � ��� � 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 ���������� ������� ����� ����� � 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 ��������� �������� �� ������� �����</w:t>
      </w:r>
      <w:r>
        <w:rPr/>
        <w:t>/{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���): �����}. ����, ��� ������� ������ ����� �����������{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�}, � ����� ������ �������� ����������. {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): �������, ������ ������ �� ������.}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249. ��������� � �������������� ��������.}/{� (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.11. ������ �� �����. 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(��) ���� ����� ���� ����������� 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���������� �� ��� �������� � ��������� 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</w:t>
      </w:r>
      <w:r>
        <w:rPr/>
        <w:t>, ������������ �����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</w:t>
      </w:r>
      <w:r>
        <w:rPr/>
        <w:t>, �� ��� �����, �� ��� ��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 ��������</w:t>
      </w:r>
      <w:r>
        <w:rPr/>
        <w:t>. ���������������� 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. �� �������� 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/{��: � ��������� ����������}.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</w:t>
      </w:r>
      <w:r>
        <w:rPr/>
        <w:t>, �� ���� ������� ����������� 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 ������� ����� ���� ��������������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1/250. ���, ����� ����� {�: ��������} ��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. ������ ������������ ����� 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���, ������ ������ ���� 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���� </w:t>
      </w:r>
      <w:r>
        <w:rPr/>
        <w:t>- � ������ ����� ����. ������/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 � �������� � ������� -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. �������� ���� � �������� ����������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 ������������ ����, 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 �������� � ��������. 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</w:t>
      </w:r>
      <w:r>
        <w:rPr/>
        <w:t>. ������ ������� ���������� 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 ������ ����� �� ������� ������� �� 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� ������ ��������</w:t>
      </w:r>
      <w:r>
        <w:rPr/>
        <w:t>, 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 ���������� ���������� �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2/251. �������, �� �������� ������� �� �����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 ��������</w:t>
      </w:r>
      <w:r>
        <w:rPr/>
        <w:t>,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� ��������, ������� ��� 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 ������� ���� ���� �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� ���� �������� ����� �������</w:t>
      </w:r>
      <w:r>
        <w:rPr/>
        <w:t>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���</w:t>
      </w:r>
      <w:r>
        <w:rPr/>
        <w:t>. �������, ���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 ��� ������� ���������,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</w:t>
      </w:r>
      <w:r>
        <w:rPr/>
        <w:t>, ���� �����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</w:t>
      </w:r>
      <w:r>
        <w:rPr/>
        <w:t>, ������ ������. �� 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-�� �� ��������/-�� �������. �� �������, �� 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 ��</w:t>
      </w:r>
      <w:r>
        <w:rPr/>
        <w:t>/-�� ��������/-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3/252. � ������� �����, � ������ ������� �������� ����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����, ���� �����, ���� 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, ��� ������ 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�������� ������</w:t>
      </w:r>
      <w:r>
        <w:rPr/>
        <w:t>. ���� �����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</w:t>
      </w:r>
      <w:r>
        <w:rPr/>
        <w:t>, ��� ����� ��� ��������� ��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 �������, ��� ��������,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 ������� ����� ����</w:t>
      </w:r>
      <w:r>
        <w:rPr/>
        <w:t>.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4/253. ����������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1/254. ��������� � ������� �����. ��� 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</w:t>
      </w:r>
      <w:r>
        <w:rPr/>
        <w:t>. ������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 ������ �������� ��������� �� 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 ����������</w:t>
      </w:r>
      <w:r>
        <w:rPr/>
        <w:t>. ��� ��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 �������������� ��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 ���� ����� ��������. ��������,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�</w:t>
      </w:r>
      <w:r>
        <w:rPr/>
        <w:t>, ������ 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��� ��������� ������� ���� 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� �������</w:t>
      </w:r>
      <w:r>
        <w:rPr/>
        <w:t>, ������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���� ���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2/255. �������������� ������: "������ -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. {�: � �������: �������� ������� ���� ��������. ��,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 ������������� � 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3/256. Deva Chan/{�: �������}/{�: ��������}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Deva Chan/{�: ��������} ������� ���������� 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 ������� ����� ��� � �� ������� � 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</w:t>
      </w:r>
      <w:r>
        <w:rPr/>
        <w:t>, ������ ����� �����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ndhas/{�, �: �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 �����</w:t>
      </w:r>
      <w:r>
        <w:rPr/>
        <w:t>, ��� � ����� �����.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Skandhas/{�, �: ������}. ���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�����</w:t>
      </w:r>
      <w:r>
        <w:rPr/>
        <w:t>, ���� 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 ������������</w:t>
      </w:r>
      <w:r>
        <w:rPr/>
        <w:t>, �� 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{�: � ������������ �������: ������} 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</w:t>
      </w:r>
      <w:r>
        <w:rPr/>
        <w:t>. � ������� 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 ������ ����</w:t>
      </w:r>
      <w:r>
        <w:rPr/>
        <w:t>. �������� ���� {�: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 ����} ���� ��������� Skandhas/{�, �: ������}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/{�: � ������������ �������: ������������}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 �������� ������� ���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 ������� � ��������� Skandhas/{�, �: ������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 ���� �����</w:t>
      </w:r>
      <w:r>
        <w:rPr/>
        <w:t>, �����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 ����� ����� �� �������� 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, ���� ������ �������� ����� 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4/257. �����: ������ ������������ � ���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 ����� ��� ��� ������, �� ��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>- ������� � �������. ���� �� ��� ��� 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5/258. ������ � ������. ����� ����� 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-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 � 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 �����, ����� �������� 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 ���� ����� ��������. 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 ��������</w:t>
      </w:r>
      <w:r>
        <w:rPr/>
        <w:t>. ���������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���� ���� ����������, -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6/259. �����, �����, ����� - ��� 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������ � ������, �����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? ����� ������ ������� ���,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(�) ���� �� ������������ ��/� ���� ������� �,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 ������� ������: 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7/260. ��� ���������� � �������, ���� ����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/261. �������, ���� ������, ��� �� � ������, 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������� 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/262. �������, ����� ���������, ��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 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</w:t>
      </w:r>
      <w:r>
        <w:rPr/>
        <w:t>, �� ����� �������,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���� ������������� �� ������ ���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. ����� ������ �������� 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 ������� ��� ��������� �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/263. �������, ������� ����� ��� ������. 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 ������ ���� ������������ 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</w:t>
      </w:r>
      <w:r>
        <w:rPr/>
        <w:t>/-� � ������ ������� - 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 ���� ����������� ������ �� 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 ���</w:t>
      </w:r>
      <w:r>
        <w:rPr/>
        <w:t>. �� ����� �������� ��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��� ���������� ����</w:t>
      </w:r>
      <w:r>
        <w:rPr/>
        <w:t>. �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 ����� � �����", - �� ������� 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� ���������� ��������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/264. ������ �������� �������. �� ������ �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 ��� ������ ������</w:t>
      </w:r>
      <w:r>
        <w:rPr/>
        <w:t>,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���</w:t>
      </w:r>
      <w:r>
        <w:rPr/>
        <w:t>, �� 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 </w:t>
      </w:r>
      <w:r>
        <w:rPr/>
        <w:t>- ���� ������. ������ �� �������� ����� ���� {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): (, ������)/(. ������) �� ��������� ���� �� ���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 ������</w:t>
      </w:r>
      <w:r>
        <w:rPr/>
        <w:t>, ������ ��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/265. ����� ������ �������� ������. �� ���� 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 �������� �� �����</w:t>
      </w:r>
      <w:r>
        <w:rPr/>
        <w:t>,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</w:t>
      </w:r>
      <w:r>
        <w:rPr/>
        <w:t>. ������������� ����������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/266. ������ ������� �����. ��� 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 ���� �������� </w:t>
      </w:r>
      <w:r>
        <w:rPr/>
        <w:t>- ���������. ���� ��� -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 �����</w:t>
      </w:r>
      <w:r>
        <w:rPr/>
        <w:t>. �������� 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. ������: "�������/-�, ������ 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 ���������</w:t>
      </w:r>
      <w:r>
        <w:rPr/>
        <w:t>. ���� ����� 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 ������ ����������� �����</w:t>
      </w:r>
      <w:r>
        <w:rPr/>
        <w:t>. ���� 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7/267. ���� ���������� � ���� ����������� ������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</w:t>
      </w:r>
      <w:r>
        <w:rPr/>
        <w:t>, ������ -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 ������</w:t>
      </w:r>
      <w:r>
        <w:rPr/>
        <w:t>, �����: "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 ������� ����� ������?"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����� �������� ����� ����. ����� ����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����� ����� ���������".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���,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 ����� � ��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, ��� ����� ����� 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 ���� ���� ���� ������� ���������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 �����</w:t>
      </w:r>
      <w:r>
        <w:rPr/>
        <w:t>. �� 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��� �� ������� �����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 ��������</w:t>
      </w:r>
      <w:r>
        <w:rPr/>
        <w:t>. �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������ ���� �������</w:t>
      </w:r>
      <w:r>
        <w:rPr/>
        <w:t>, �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 �� ���� ������� ����� ����,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8/268. ������ ������ {�: [� ���]}, ��� ������� 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 ����� ������ ���� ��������,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: "�� ������ �� ��,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, ��� ���. 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: �������� ������� �� ������, - �� 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����� �����</w:t>
      </w:r>
      <w:r>
        <w:rPr/>
        <w:t>. ������� ���������� 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9/269. �������� ������� �� ������. �������� �����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�, �� ������ � ����� 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 �� ������ ����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��</w:t>
      </w:r>
      <w:r>
        <w:rPr/>
        <w:t>: "����� �� �������� ����� ���� 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>, � ���� �� ������ ���� � 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0/270. ��� ������ � ������� �����, �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 �� �����������, ��� ��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� ������������ 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 �������� �������� 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 ������� ����� � ����</w:t>
      </w:r>
      <w:r>
        <w:rPr/>
        <w:t>.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�����</w:t>
      </w:r>
      <w:r>
        <w:rPr/>
        <w:t>: "�� ���� �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: "��� - ���� ��������, � ��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��� �������� ���� ����, ���� ������ ����� 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��� ��������</w:t>
      </w:r>
      <w:r>
        <w:rPr/>
        <w:t>. � ����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 �� ������, �� ������������ 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/271. �� ������� ������ ��������� ������ 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 ��� ������ ��������</w:t>
      </w:r>
      <w:r>
        <w:rPr/>
        <w:t>, 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�</w:t>
      </w:r>
      <w:r>
        <w:rPr/>
        <w:t>. ������, ����� 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 ������ ������, ������ �������: "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 � ����� �����, �����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- ��� ������������ ������ ����� ������ 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 ��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��� �������� ������������� 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 ������ ������</w:t>
      </w:r>
      <w:r>
        <w:rPr/>
        <w:t>, �� ��� 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/272. ������: "����� ���� ����?" - �������: "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� ����� �������� �������������, �� 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 ������: ��� ���! ������ ��� ������ ���� 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- ��� �����, � � ������ - ��� ���������.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 ����������, ������ ��������. ������ 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, �� ������� 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 ���� ����. ������ 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 ����� ��� ������� ����� 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 � ������� 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 � �����������, ������ � �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</w:t>
      </w:r>
      <w:r>
        <w:rPr/>
        <w:t>,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 </w:t>
      </w:r>
      <w:r>
        <w:rPr/>
        <w:t>-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/273. ���� � ������������� ���� ����� 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� ���������(�) ����� ����� �������������,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��</w:t>
      </w:r>
      <w:r>
        <w:rPr/>
        <w:t>, ��� ������� ����� 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 ����� 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/274. ������� ���������� ����� ������. 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 ���������</w:t>
      </w:r>
      <w:r>
        <w:rPr/>
        <w:t>, �� ������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</w:t>
      </w:r>
      <w:r>
        <w:rPr/>
        <w:t>, � ���� �������� 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��</w:t>
      </w:r>
      <w:r>
        <w:rPr/>
        <w:t>. ����� ��� ������ ������. ��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 ����</w:t>
      </w:r>
      <w:r>
        <w:rPr/>
        <w:t>?! �������, ���������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 ������ ���</w:t>
      </w:r>
      <w:r>
        <w:rPr/>
        <w:t>, ��� � �� 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</w:t>
      </w:r>
      <w:r>
        <w:rPr/>
        <w:t>, �� �� ������ �����, �� 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/275. �����, ������ �������� �������� 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: "� ���� �������� ������ ��������?"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 ������ ������������, ��� ������ 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 ��������� �����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: "��� ��������� ����������� ����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: "���� ������������� �������� 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�� � ������� ������ 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- ��� �� ��� ��������� �������� ����� ��������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 ������ ������ ����</w:t>
      </w:r>
      <w:r>
        <w:rPr/>
        <w:t>, 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� �����������, ���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��� ��������� 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�� ����� ��������� ������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��� ����� �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�� ������ ���������, ����� ����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��� ��������� �� ��� 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/276. ��� �� ������ ���� ���� �� ����� �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������ ����� ������ ������. ������ �����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 {�: ��}. ��������� �� ��������� �������/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(�). ����, ����� ��������, �������� 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�� � �������� �� ��������������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 �����</w:t>
      </w:r>
      <w:r>
        <w:rPr/>
        <w:t>,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 ������ 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 �������� </w:t>
      </w:r>
      <w:r>
        <w:rPr/>
        <w:t>{�: � �������: �����}. �������� 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 ������� ����������. �����, 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����� �� �����. ������ ������: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7/277. � ��������� ��������. �����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�������������. 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 ���������� �����: ��� 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; ��� ����� ����, ���������� � ���������� ��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������� ���� � ��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�</w:t>
      </w:r>
      <w:r>
        <w:rPr/>
        <w:t>, �������� ������� �������;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</w:t>
      </w:r>
      <w:r>
        <w:rPr/>
        <w:t>; ��� ����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 ������������</w:t>
      </w:r>
      <w:r>
        <w:rPr/>
        <w:t>, ���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</w:t>
      </w:r>
      <w:r>
        <w:rPr/>
        <w:t>? �� ��������� ���� 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 ���������� �������</w:t>
      </w:r>
      <w:r>
        <w:rPr/>
        <w:t>.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��</w:t>
      </w:r>
      <w:r>
        <w:rPr/>
        <w:t>, ��������� �� �����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 ���� � ������</w:t>
      </w:r>
      <w:r>
        <w:rPr/>
        <w:t>. ��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. ������ ������ �������� �� 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8/278. �������� ���� ��������� ����� �����������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</w:t>
      </w:r>
      <w:r>
        <w:rPr/>
        <w:t>. �������� ����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 �������</w:t>
      </w:r>
      <w:r>
        <w:rPr/>
        <w:t>. 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9/279. �����, ��� ������� ���� ������, 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 ������ �����</w:t>
      </w:r>
      <w:r>
        <w:rPr/>
        <w:t>, �� ���� ������ 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������ ��������� � ������ ���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 ������� ������ �������� �� ������, 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</w:t>
      </w:r>
      <w:r>
        <w:rPr/>
        <w:t>-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 �� ����������� �������, �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 ����� ���������� ����,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 �������� ����, �������� ��������� 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�������</w:t>
      </w:r>
      <w:r>
        <w:rPr/>
        <w:t>/-� ����������/-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0/280. ����� ���� �������� ������. � 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 ����� ����� �������. � 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 ��� ������� ���� ���� ��������. �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</w:t>
      </w:r>
      <w:r>
        <w:rPr/>
        <w:t>. � ��� �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 </w:t>
      </w:r>
      <w:r>
        <w:rPr/>
        <w:t>- ���������� ������ ����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, ������� ���� �� ������ �����. �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-�� �����������/-� ����, �� ����� ���� ����,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������</w:t>
      </w:r>
      <w:r>
        <w:rPr/>
        <w:t>. ���� ����� 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 ���� 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1/281. �� ��� ������ � ���� ����������� 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: "������ ������ ��� 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" ����� ������: "���� ���, ��� ���������� ��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 �������� � ���� ������������</w:t>
      </w:r>
      <w:r>
        <w:rPr/>
        <w:t>,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�� ��������� ���� �� ������.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2/282. ���� ��� - ����� �������� ������������.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, ��� � �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 ���� �� ��������,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 ������, 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 �����, 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 ���������� � ����, -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 ������ � �������, 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 ������� �� �������, 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 ������� ����� �����, 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 �� ���������, -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 ���� ��� ��������, 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</w:t>
      </w:r>
      <w:r>
        <w:rPr/>
        <w:t>: "������ ������� ��� ������ �� 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 ���������� � ������ �� ������ �������</w:t>
      </w:r>
      <w:r>
        <w:rPr/>
        <w:t>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3/283. ����� ������ ���������� � ���� �����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� ����, 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, ��������� ���� �������� ����������,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 �������� ����� � � ��������� ����� </w:t>
      </w:r>
      <w:r>
        <w:rPr/>
        <w:t>-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4/284. ���� ������ ��������� �� � ������� � �� � 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 �������� � ����,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�� � ����������� </w:t>
      </w:r>
      <w:r>
        <w:rPr/>
        <w:t>- 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 ������ ���� </w:t>
      </w:r>
      <w:r>
        <w:rPr/>
        <w:t>- ��� ����� � �����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 ����� ��������� ���� � ������ 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, ��������� ���� ��������, � ��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</w:t>
      </w:r>
      <w:r>
        <w:rPr/>
        <w:t>.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���� ����� ��� 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 ������ ������� �������</w:t>
      </w:r>
      <w:r>
        <w:rPr/>
        <w:t>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5/285. ��� �� ����������� ���������� ������� 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� �������� �� ������. 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�������</w:t>
      </w:r>
      <w:r>
        <w:rPr/>
        <w:t>, ����� 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� ������</w:t>
      </w:r>
      <w:r>
        <w:rPr/>
        <w:t>. ���, �������� 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 ����� ��� ���� ������� ��� 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, �������� ������� 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"��� �������� ��?" ��� ������� ��������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���� ��������������� ����������</w:t>
      </w:r>
      <w:r>
        <w:rPr/>
        <w:t>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</w:t>
      </w:r>
      <w:r>
        <w:rPr/>
        <w:t>, ��������� ������� �������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, ������ ����� ���������, ���������: "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" ���, ������� ����� ����� �������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 ��������. ��� ������ 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6/286. ����� ����� ���� ����� ����. ��� 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- ��� �������������. ��� ��� �����, ��� ���� �����.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 ��������� ���. � ���� �� 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 �������</w:t>
      </w:r>
      <w:r>
        <w:rPr/>
        <w:t>? ��� �� ����� �������� ������ �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�� �����</w:t>
      </w:r>
      <w:r>
        <w:rPr/>
        <w:t>? ��� �� ����� ����� 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? ��� �� ����� ������� ���� ������ ����� ����� 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 ������</w:t>
      </w:r>
      <w:r>
        <w:rPr/>
        <w:t>? ��� �� ����� ����� ���� 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 ��������� ������</w:t>
      </w:r>
      <w:r>
        <w:rPr/>
        <w:t>? ��� 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��,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 ������ ���� ����� ����</w:t>
      </w:r>
      <w:r>
        <w:rPr/>
        <w:t>, �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��</w:t>
      </w:r>
      <w:r>
        <w:rPr/>
        <w:t>, ��������� �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, ��� ������ ������� �����, ��� 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7/287. ������, ��� ������ ������ ������� ������ 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� ��������. ��� �� ������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 ���� ���� �������� ������� �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</w:t>
      </w:r>
      <w:r>
        <w:rPr/>
        <w:t>, �� ���� ���� ������� ������: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����</w:t>
      </w:r>
      <w:r>
        <w:rPr/>
        <w:t>. �� ������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 ��������� ������</w:t>
      </w:r>
      <w:r>
        <w:rPr/>
        <w:t>. ����� ����� �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 ����� �����, ���� �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 ����������. ������ �� ������ 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��� ������� ������, ���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 ��������� 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8/288. ����� ��� ������, ��� ��� �����: 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</w:t>
      </w:r>
      <w:r>
        <w:rPr/>
        <w:t>, ������, �� ���� ��� �� �������� 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 ��������� ��� ����� ���, ������,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 ��� ���� ����</w:t>
      </w:r>
      <w:r>
        <w:rPr/>
        <w:t>. ���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</w:t>
      </w:r>
      <w:r>
        <w:rPr/>
        <w:t>? ��, ��� �� ���/-�� �����/-� ���� ������. 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� ������������� �����. ��� ���� ���� � ����.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��� ���� ���������. ��� ���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 ����� ��������. ��� ����� �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�� �� ����. ��� ����� ������� 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� ���������</w:t>
      </w:r>
      <w:r>
        <w:rPr/>
        <w:t>. ��� ����,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 ������ ��������� �����������. �� 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 ������</w:t>
      </w:r>
      <w:r>
        <w:rPr/>
        <w:t>, ���� ������� �� ���� ����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9/289. �����, ��� �����/����� ����� ��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 ������ ������ � ��� ����� ����� ��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 ����� ��������� � ���������� � 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 ���� </w:t>
      </w:r>
      <w:r>
        <w:rPr/>
        <w:t>{�: ������} � ������ ������� 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 ������ �����</w:t>
      </w:r>
      <w:r>
        <w:rPr/>
        <w:t>, 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 ������ ��������� ����</w:t>
      </w:r>
      <w:r>
        <w:rPr/>
        <w:t>, ��� �� ��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 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3.2.20.}/290. ���������� �������� �������: "�����,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" �����: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 ������ ��� �����</w:t>
      </w:r>
      <w:r>
        <w:rPr/>
        <w:t>, �� ����� 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����</w:t>
      </w:r>
      <w:r>
        <w:rPr/>
        <w:t>, � ����� ����� 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0/{�: 21}/291. ����� ����������� ���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 ���� ����� ��������� ������,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������ ��� �� �������� ��������� �����</w:t>
      </w:r>
      <w:r>
        <w:rPr/>
        <w:t>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 ������ ������� ���� �� ����.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������� �� �������� ���������������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 ���� ����,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/292. ����� �������� ������, ����� ���� � 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 ������� ����� </w:t>
      </w:r>
      <w:r>
        <w:rPr/>
        <w:t>"�����" ��� "�����". ��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</w:t>
      </w:r>
      <w:r>
        <w:rPr/>
        <w:t>, �� � �����. �� ��� �� ������ 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/293. ���������� ���� ����, 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 �������� ����� �������� �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�</w:t>
      </w:r>
      <w:r>
        <w:rPr/>
        <w:t>. ��� �� ����� 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 ���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/-�� �����/-�� �� ����� �������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</w:t>
      </w:r>
      <w:r>
        <w:rPr/>
        <w:t>"�", - ������ �������� ������ ������ �������. 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���������): �������� ����� ��� �������� � ����� 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</w:t>
      </w:r>
      <w:r>
        <w:rPr/>
        <w:t>.} � � ������� 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, ���������� �� ��������� �����.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 ������� �� ������� ��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 ���������� � ����� ��� 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</w:t>
      </w:r>
      <w:r>
        <w:rPr/>
        <w:t>. ������ �� ���� �����, �� 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 - �����������, ����� �����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 ������</w:t>
      </w:r>
      <w:r>
        <w:rPr/>
        <w:t>,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 ��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������� �� �����</w:t>
      </w:r>
      <w:r>
        <w:rPr/>
        <w:t>? - �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 ����� ����� �� ��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 ���� �������� ��������,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��� ����������</w:t>
      </w:r>
      <w:r>
        <w:rPr/>
        <w:t>.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��������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 ���������</w:t>
      </w:r>
      <w:r>
        <w:rPr/>
        <w:t>, 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� 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�� ������ �������� ��������� </w:t>
      </w:r>
      <w:r>
        <w:rPr/>
        <w:t>{�: [� ���, ��� ����]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 ����� � ���</w:t>
      </w:r>
      <w:r>
        <w:rPr/>
        <w:t>, �� ����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. �� ����� ������� ���� ����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 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 � ������� �����</w:t>
      </w:r>
      <w:r>
        <w:rPr/>
        <w:t>.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/294. ����������� � ����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/295. ������ - ���� �� ���������, 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�� ����� ���, ��� ������ 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. ����� ���� ��� ����� ������, 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</w:t>
      </w:r>
      <w:r>
        <w:rPr/>
        <w:t>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 � ����� ����</w:t>
      </w:r>
      <w:r>
        <w:rPr/>
        <w:t>, ����� ������ ��� �� �������!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 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 ���������</w:t>
      </w:r>
      <w:r>
        <w:rPr/>
        <w:t>, ����� �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 �������,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/296. �� ������ �� ������ �� �����.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 </w:t>
      </w:r>
      <w:r>
        <w:rPr/>
        <w:t>- � ������ �����, ���, 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 ������</w:t>
      </w:r>
      <w:r>
        <w:rPr/>
        <w:t>, ����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</w:t>
      </w:r>
      <w:r>
        <w:rPr/>
        <w:t>, ����� �� ����� ���.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�� ����, - ���� ���������� 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����� ������� ���� ���. �� 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 ��������</w:t>
      </w:r>
      <w:r>
        <w:rPr/>
        <w:t>. �� ��������, ��� 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 ���� �������. �� �������� ��� 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 ������ ����������, �� ����� �������. 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. �� �����, �� ����� ������ ������������. 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</w:t>
      </w:r>
      <w:r>
        <w:rPr/>
        <w:t>. �� ���� ��������, �� 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/297. �������, ��� ����� �� ����������� ���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��, ��� ����� �������� ������ 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</w:t>
      </w:r>
      <w:r>
        <w:rPr/>
        <w:t>. �������, ��������� ����� ��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����� �������� ����������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��������� ��������� ������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>, ��� ������� ������ 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</w:t>
      </w:r>
      <w:r>
        <w:rPr/>
        <w:t>, ��� �������� ��������� �����������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 �� ����� �����, 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, ��� ���� ������ �� ����� 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 ���� ����, ��� ������������ � �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>, ��� ������������ �� ������ 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</w:t>
      </w:r>
      <w:r>
        <w:rPr/>
        <w:t>, ��� ��������� ����� 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 ���� �������</w:t>
      </w:r>
      <w:r>
        <w:rPr/>
        <w:t>, 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������� ��� ���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 ������</w:t>
      </w:r>
      <w:r>
        <w:rPr/>
        <w:t>/{�: � �������: �������}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7/298. ����� ���-������ �������� ������, ������ 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. ����� ���� ������ �����,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 ��� �����, ����� ������ ����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� ��������� ������ ��� ������, �� ���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 ������� ����� �������. ����� ������� 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�� ������� ���� �����, �� ���� 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: "�� ����� ���". ����� �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</w:t>
      </w:r>
      <w:r>
        <w:rPr/>
        <w:t>. ����� ������� ����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� �������, �� ������ 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</w:t>
      </w:r>
      <w:r>
        <w:rPr/>
        <w:t>, �������, 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8/299. "����� ������ ������ ��������,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 ������������ ���� ������ �� 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</w:t>
      </w:r>
      <w:r>
        <w:rPr/>
        <w:t>, ������ ������� �� 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 � ���������. ����� ��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 ������ �� �����, ������ 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>, ������ �������� ������.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 ����. ����� ������� �����,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 �������� ��������,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���� � ������� �������. ��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". - ��� ������� � ����� "��������� ����������"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{�: � �������: ����� ���� ��������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9/300. ������ ����� ������������ 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 ������� ����� ��������, �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</w:t>
      </w:r>
      <w:r>
        <w:rPr/>
        <w:t>. ������ ���������, ���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</w:t>
      </w:r>
      <w:r>
        <w:rPr/>
        <w:t>. ������� ������� ������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</w:t>
      </w:r>
      <w:r>
        <w:rPr/>
        <w:t>. � �����, 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�������� ��������,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 � ���������� ���� ��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 ����� ������� � 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 �������, ��� ���������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</w:t>
      </w:r>
      <w:r>
        <w:rPr/>
        <w:t>. �� ������ ����� �����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</w:t>
      </w:r>
      <w:r>
        <w:rPr/>
        <w:t>, �������� ����������� 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 ������� ����������</w:t>
      </w:r>
      <w:r>
        <w:rPr/>
        <w:t>,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��</w:t>
      </w:r>
      <w:r>
        <w:rPr/>
        <w:t>/-�. ����� 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�������� 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 ����������</w:t>
      </w:r>
      <w:r>
        <w:rPr/>
        <w:t>. ���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0/301. � ������ ������, ��� ������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</w:t>
      </w:r>
      <w:r>
        <w:rPr/>
        <w:t>. ����� ������� � �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 ������ ������� ��������</w:t>
      </w:r>
      <w:r>
        <w:rPr/>
        <w:t>!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</w:t>
      </w:r>
      <w:r>
        <w:rPr/>
        <w:t>, �� ����� �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 ���</w:t>
      </w:r>
      <w:r>
        <w:rPr/>
        <w:t>, ������ ����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 ���� ���������</w:t>
      </w:r>
      <w:r>
        <w:rPr/>
        <w:t>, ������ ��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 �� ����� ������ ������, ������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</w:t>
      </w:r>
      <w:r>
        <w:rPr/>
        <w:t>? ��� ����� ������ � ��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 ������ ����</w:t>
      </w:r>
      <w:r>
        <w:rPr/>
        <w:t>. ���� 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 �������</w:t>
      </w:r>
      <w:r>
        <w:rPr/>
        <w:t>, ��� ������� �������� 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 ���� ����� �������, ����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 �������. ���� - ������ 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 ������</w:t>
      </w:r>
      <w:r>
        <w:rPr/>
        <w:t>, �� � ������ ������ ����� 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 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1/302. ����� ����� ������ ��� �� ��������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 - �������� ������ 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���� ���� � ����, ����� 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. ������� �������� �����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� 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� ���� �������, ������ ������: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������� ������� �� �����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� ������� �������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. ��������� ���� ���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�� ����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</w:t>
      </w:r>
      <w:r>
        <w:rPr/>
        <w:t>, ����� ���� ��������� 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 �������</w:t>
      </w:r>
      <w:r>
        <w:rPr/>
        <w:t>. �� ����� ����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, ����� ��� ����������� 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</w:t>
      </w:r>
      <w:r>
        <w:rPr/>
        <w:t>, ���� ��������� 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 (����������): ��������� ��� ���������� ��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: �����, �������, ������ � �����.}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 ������� ���� � ������ �� 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2/303. ����� �������� ����� ������� 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 �������, ��� ��� ������ ����� 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� ��� �����. ���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������� ���������, ��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 ����� ����� ������ � 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 ����� ����� ������� ����.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 ������� ����� 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3/304. �������� ������� � 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 �������� ���� ����� ���������� 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 ������ ����� � ����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 �� �� ����� �����</w:t>
      </w:r>
      <w:r>
        <w:rPr/>
        <w:t>, 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 �������� � ���������</w:t>
      </w:r>
      <w:r>
        <w:rPr/>
        <w:t>.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 ���� ������� � �������� 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 �� ���� ������ ����� �������,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��</w:t>
      </w:r>
      <w:r>
        <w:rPr/>
        <w:t>. ��� ���� ����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 ���������</w:t>
      </w:r>
      <w:r>
        <w:rPr/>
        <w:t>, ����� �������� ����, ��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���� ����� ������� �� �� 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 ����</w:t>
      </w:r>
      <w:r>
        <w:rPr/>
        <w:t>. ������ ����� ������� "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 ������� ����� ������</w:t>
      </w:r>
      <w:r>
        <w:rPr/>
        <w:t>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4/305. {�: �������, �������, ������� ���������,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 ������� ����, ��� ���� �����.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 ��������� ���� ����� �����.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 ���</w:t>
      </w:r>
      <w:r>
        <w:rPr/>
        <w:t>. ����� ������ �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 ����� ��� �������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 ����� ���</w:t>
      </w:r>
      <w:r>
        <w:rPr/>
        <w:t>/{� �������: lu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 �������</w:t>
      </w:r>
      <w:r>
        <w:rPr/>
        <w:t>,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</w:t>
      </w:r>
      <w:r>
        <w:rPr/>
        <w:t>. ����� ���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, � ������� 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</w:t>
      </w:r>
      <w:r>
        <w:rPr/>
        <w:t>. ����� ����� ����� ����� -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 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 �����</w:t>
      </w:r>
      <w:r>
        <w:rPr/>
        <w:t>, ��� �� � �� 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��������� ��������� ���� � ��������,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 ����� �������</w:t>
      </w:r>
      <w:r>
        <w:rPr/>
        <w:t>? - "�� ��� ��� � �����". -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, 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 ���������</w:t>
      </w:r>
      <w:r>
        <w:rPr/>
        <w:t>, 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5/306. ����� �� ������������ ������ 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</w:t>
      </w:r>
      <w:r>
        <w:rPr/>
        <w:t>. ������ ������ 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 �� �������� 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 �� ��������</w:t>
      </w:r>
      <w:r>
        <w:rPr/>
        <w:t>, �� �� ����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/-� ����/-��. ������� �����,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��� ����� � �������</w:t>
      </w:r>
      <w:r>
        <w:rPr/>
        <w:t>.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 ������� �������� �������, ������ {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 �[����]} ���� ���������� ������ ������;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 ������������ ���������</w:t>
      </w:r>
      <w:r>
        <w:rPr/>
        <w:t>,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 ����� ��� ������� -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 ������, ��� ������������ 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 ��� - ������� ������������ �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 ����� ��������� �������,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/307. ������� ���� ��������� ��������.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, ��������, ������, �����������������,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 � ������� �������� ��������, 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</w:t>
      </w:r>
      <w:r>
        <w:rPr/>
        <w:t>? ����� ��������� ���� 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</w:t>
      </w:r>
      <w:r>
        <w:rPr/>
        <w:t>. ����� ��� 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������ ���� ��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����������</w:t>
      </w:r>
      <w:r>
        <w:rPr/>
        <w:t>, ������� 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, ��� �������� ����������, �������� ������ ��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 ���� �������, ���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� � ������ �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 ������ �������� � �������, 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</w:t>
      </w:r>
      <w:r>
        <w:rPr/>
        <w:t>, �� ����� ������������, �� ����� 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�� ��� � ������� ����, 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������, ��� ��� ��� ���������, 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: "�� �������� ����, �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/308. ���� ������ ��������� ������, �� ������,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 ������������ �� �� ��������� ���� 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, ������ ������ ������/-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���</w:t>
      </w:r>
      <w:r>
        <w:rPr/>
        <w:t>, ��, �������, ���������(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 �������� �� ����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����� ��������� ������</w:t>
      </w:r>
      <w:r>
        <w:rPr/>
        <w:t>, ���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 ����������� ����</w:t>
      </w:r>
      <w:r>
        <w:rPr/>
        <w:t>. ��� -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 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� ��� ������� ��������</w:t>
      </w:r>
      <w:r>
        <w:rPr/>
        <w:t>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</w:t>
      </w:r>
      <w:r>
        <w:rPr/>
        <w:t>, ��� ����� ������� 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/>
        <w:t>, ������� ��� � �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/309. ������ ������ ���������, ��� � �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��� ����������� � 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�� ����� ���� ����� � �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 � ������ ��� ���������</w:t>
      </w:r>
      <w:r>
        <w:rPr/>
        <w:t>. ��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�� �������� ��� 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/310. ���������� � ����������, ����� ������� ����� �����: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, ��� ����� ��������� ������"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: "�������� ����� �������: ����� ����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 ���</w:t>
      </w:r>
      <w:r>
        <w:rPr/>
        <w:t>, ����� �� 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5/311. ������, ���� ������: "��������� �� ���������?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"����� �� ��������� 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: "����������� �� �� ����� ����?" - ���������: "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: "������ �������� �� ��������� �������?" -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 ��� ��� �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: "������, �� ����� �� ������ ����������?" -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 �����, 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: "��� �� ������������ ���� ����������?" -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: "������ ���� ������ ������(��)��?" - ���������: "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 �� ����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6/312. ����� �������� ��������� ������ �����.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�� - ����������� 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�������� ���������, �� ������ 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/-�� ��������, ��� ����������� �� ����� ��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- ������� ������ ��� �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 �� ������������� � ���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� - �������� ������. ������� -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. ��� ����� ������� ���, ���,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��� ���� ���� ������� ����.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 ������� �����. �������� ����� ����� 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 ������� �������� ��������� 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 � ����� � </w:t>
      </w:r>
      <w:r>
        <w:rPr/>
        <w:t>{�: �}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7/313. ������� ����������� �� ������� ����� 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��</w:t>
      </w:r>
      <w:r>
        <w:rPr/>
        <w:t>. ��������� ���� ���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 ������ ������ �������� ������� � 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����</w:t>
      </w:r>
      <w:r>
        <w:rPr/>
        <w:t>. � ���� ����� �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 ��������� ������ ����������</w:t>
      </w:r>
      <w:r>
        <w:rPr/>
        <w:t>, 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 �����������</w:t>
      </w:r>
      <w:r>
        <w:rPr/>
        <w:t>, 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 ���� �� ������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 ���������� ������� ��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��� ���� �������� �� �������� �����,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 �������</w:t>
      </w:r>
      <w:r>
        <w:rPr/>
        <w:t>,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8/314. ��� ������: "��� ������, ������� ��� �����?"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��� ������� ����. ����� ���� ��������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 ������ ����</w:t>
      </w:r>
      <w:r>
        <w:rPr/>
        <w:t>, ��� � ������ 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���� ������� �������</w:t>
      </w:r>
      <w:r>
        <w:rPr/>
        <w:t>,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</w:t>
      </w:r>
      <w:r>
        <w:rPr/>
        <w:t>. ���� �������� ����� 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�� ����� �������� �� ����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����� ������ ��������� 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 ����������� �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 � ������� � �������</w:t>
      </w:r>
      <w:r>
        <w:rPr/>
        <w:t>, 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 � ���������� �� 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���� ��������� ��������</w:t>
      </w:r>
      <w:r>
        <w:rPr/>
        <w:t>? 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 ��� ������ �������</w:t>
      </w:r>
      <w:r>
        <w:rPr/>
        <w:t>. �� �� 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  <w:t>. �� ������ ������ �������.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� ��� 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 ������ � </w:t>
      </w:r>
      <w:r>
        <w:rPr/>
        <w:t>{�: �} ����� ��� 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 ��� 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� ��� 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� �� ���������</w:t>
      </w:r>
      <w:r>
        <w:rPr/>
        <w:t>, 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9/315. ������������� - ������ �����������. ����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- ���� ������. ��� ������ ��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, �������, �� 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0/316. ��� �������� ������ �����? �������,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</w:t>
      </w:r>
      <w:r>
        <w:rPr/>
        <w:t>, �� ����� ����� � ������� ��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�� �������������, ����� 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 ������. ����� ������,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����������� ������� �� 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 ������� 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>, ������� ��� ������ - ���� ��������, 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������ ������� ������� � ��������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��� � ������� 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�� �����</w:t>
      </w:r>
      <w:r>
        <w:rPr/>
        <w:t>, ����� �� 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 ������ ���������� ����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</w:t>
      </w:r>
      <w:r>
        <w:rPr/>
        <w:t>. �������� ������� ���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 ������ ���� ���������,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 ������ ���������������, 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 ������ ���������������,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 ���������������, 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������� </w:t>
      </w:r>
      <w:r>
        <w:rPr/>
        <w:t>{�: [���]} 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�����������, ��� 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 ������ ���������������, ���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��� ������� �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 ��������</w:t>
      </w:r>
      <w:r>
        <w:rPr/>
        <w:t>, ������� �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1/317. ���� ������������� �� ��������,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</w:t>
      </w:r>
      <w:r>
        <w:rPr/>
        <w:t>-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>, ������ ���� ������ � ���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>, ������ ������� ����. ���� 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��� ���������� ���� �����������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, �� ����� ����� ���������� ��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���� ������ ����� ������� �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�� ����� ����� ����. ���� ���������/{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������} ������, �� ����� ���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�� ��������� ����� ���� �������. 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���� � ����</w:t>
      </w:r>
      <w:r>
        <w:rPr/>
        <w:t>, ��� �������� ����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, ������������� ���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 ��������</w:t>
      </w:r>
      <w:r>
        <w:rPr/>
        <w:t>.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� ����� �������</w:t>
      </w:r>
      <w:r>
        <w:rPr/>
        <w:t>. ��� �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2/318. ��������� ���������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 ����������� ��� ������ �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� ������� �������</w:t>
      </w:r>
      <w:r>
        <w:rPr/>
        <w:t>. �������,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 ����</w:t>
      </w:r>
      <w:r>
        <w:rPr/>
        <w:t>,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� ������� ����� ����� ���� 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 ���������, ��������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 ����� �����,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� ������ ����������������</w:t>
      </w:r>
      <w:r>
        <w:rPr/>
        <w:t>,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- ��� ������-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� �������: ������} ������ ���� �����. ��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 ��� ����� ���������� 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 ����� � 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 �����</w:t>
      </w:r>
      <w:r>
        <w:rPr/>
        <w:t>. ����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-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 ����� �������</w:t>
      </w:r>
      <w:r>
        <w:rPr/>
        <w:t>.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</w:t>
      </w:r>
      <w:r>
        <w:rPr/>
        <w:t>. {�, �, �, � (����������):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 �����������</w:t>
      </w:r>
      <w:r>
        <w:rPr/>
        <w:t>.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������ ����.} ��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�� ��� </w:t>
      </w:r>
      <w:r>
        <w:rPr/>
        <w:t>{�: ����} �����,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3/319.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 ������</w:t>
      </w:r>
      <w:r>
        <w:rPr/>
        <w:t>, ������ ��������. 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 ��� ��� ����������� ������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 �� ������ ������� ������ -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 ��������� ������ ���� �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��</w:t>
      </w:r>
      <w:r>
        <w:rPr/>
        <w:t>, ��� ���� ����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, ��� ���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 ���� ��������</w:t>
      </w:r>
      <w:r>
        <w:rPr/>
        <w:t>,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, ��� ������ ����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��</w:t>
      </w:r>
      <w:r>
        <w:rPr/>
        <w:t>. ����� ������ ����� �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�� 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</w:t>
      </w:r>
      <w:r>
        <w:rPr/>
        <w:t>, ���� ������� ��������� ��������� �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��</w:t>
      </w:r>
      <w:r>
        <w:rPr/>
        <w:t>, � ������ 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��� �� �������� � 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-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4/320. �������� �������. ���� �������� �����, 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����</w:t>
      </w:r>
      <w:r>
        <w:rPr/>
        <w:t>. ����� �� ����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 ������ ���������</w:t>
      </w:r>
      <w:r>
        <w:rPr/>
        <w:t>. �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 ����� ������</w:t>
      </w:r>
      <w:r>
        <w:rPr/>
        <w:t>, ������, 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 </w:t>
      </w:r>
      <w:r>
        <w:rPr/>
        <w:t>- ��� �����������. 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� ������ ��������� 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 </w:t>
      </w:r>
      <w:r>
        <w:rPr/>
        <w:t>- ��� �������������. 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����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 </w:t>
      </w:r>
      <w:r>
        <w:rPr/>
        <w:t>- ��� ������������.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 </w:t>
      </w:r>
      <w:r>
        <w:rPr/>
        <w:t>- ��� ��������������.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 ��������</w:t>
      </w:r>
      <w:r>
        <w:rPr/>
        <w:t>, ��� 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 </w:t>
      </w:r>
      <w:r>
        <w:rPr/>
        <w:t>- ��� ����������.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�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 </w:t>
      </w:r>
      <w:r>
        <w:rPr/>
        <w:t>- ��� ������ �����������.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������ ���� � ����</w:t>
      </w:r>
      <w:r>
        <w:rPr/>
        <w:t>. ���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</w:t>
      </w:r>
      <w:r>
        <w:rPr/>
        <w:t>, ��� ����� �������.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 �� ��������� 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 ����� ���� - �� ������? ��� 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</w:t>
      </w:r>
      <w:r>
        <w:rPr/>
        <w:t>! �� ��� �� ����� ������������,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. ����� ������ �� �������, �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 ������ ���� ������ ���� � ��������. 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5/321. �������� �������. ������ ��������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��� ����� �� ������, ������ � 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������</w:t>
      </w:r>
      <w:r>
        <w:rPr/>
        <w:t>. ������ �������,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��� ������ ���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- ������ ������, ����� ����� - �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  <w:t>. ����� ���, ��� 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� </w:t>
      </w:r>
      <w:r>
        <w:rPr/>
        <w:t>- ��� ��������������. 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, ������ � �������� ����?!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�� ����</w:t>
      </w:r>
      <w:r>
        <w:rPr/>
        <w:t>/{�, �: ����}.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</w:t>
      </w:r>
      <w:r>
        <w:rPr/>
        <w:t>. ��� � ���� ������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��</w:t>
      </w:r>
      <w:r>
        <w:rPr/>
        <w:t>, �������: "�������� �������/-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/322. ������: "��� �� �� ���������� ���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" - �������: "����������� � ������ 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����� ��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[������:]} "�������� ������ ��������� ��������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/-�� �������/-�?" - �������: "�������� ���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</w:t>
      </w:r>
      <w:r>
        <w:rPr/>
        <w:t>, �� ����� ���������� �����". 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 ����� �������</w:t>
      </w:r>
      <w:r>
        <w:rPr/>
        <w:t>, ����� ��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������� �� ���������. 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 ������� � �������.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 ������� ������ ����� ��������� 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 �������</w:t>
      </w:r>
      <w:r>
        <w:rPr/>
        <w:t>. � ������� 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�� 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��� �� ������ � ����� ������ ���������.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� ���������</w:t>
      </w:r>
      <w:r>
        <w:rPr/>
        <w:t>? ��� ����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 ������� ���������</w:t>
      </w:r>
      <w:r>
        <w:rPr/>
        <w:t>? 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</w:t>
      </w:r>
      <w:r>
        <w:rPr/>
        <w:t>, � ����� 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/323. �������: ���� �� ���� ���� �����, -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, �� ��� �� ����� �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 ������</w:t>
      </w:r>
      <w:r>
        <w:rPr/>
        <w:t>. �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� ����������� �����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 ������� ���� �����</w:t>
      </w:r>
      <w:r>
        <w:rPr/>
        <w:t>, 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. ����������, ���� 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�� ������ ���� </w:t>
      </w:r>
      <w:r>
        <w:rPr/>
        <w:t>- 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� ����� ������� ��� 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���� 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����, ������ ������� ����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 ������, ��������� ������� �����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"�����" �������� �������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�� � �����</w:t>
      </w:r>
      <w:r>
        <w:rPr/>
        <w:t>, �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/324. ������ ���� �������, ���������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 ���������� ����� ���� ������������ � �����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�� � �������� 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����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� �������� ��������</w:t>
      </w:r>
      <w:r>
        <w:rPr/>
        <w:t>.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� ������������ �������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� ����, ������� ������ ���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���� � {�: ����������}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�������� �� ������� ������ ������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, �� ������� �������.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������� ������� ������)/{�: � �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-�� ��������, ������� � ������������ � �� 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 ���� ������ ������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</w:t>
      </w:r>
      <w:r>
        <w:rPr/>
        <w:t>? ��������� ����� 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, ���� �������� ��������� 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��� ����������� 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 �� �������� ����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 ���� � �������? �������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���� ����� ��������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 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 �������</w:t>
      </w:r>
      <w:r>
        <w:rPr/>
        <w:t>, �� �����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 ������ �� ������! � ����� ������ �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! �� ����� ����� �������� �����, 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��� ������� </w:t>
      </w:r>
      <w:r>
        <w:rPr/>
        <w:t>- � ������ 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4/325. ������� ��� ������ ���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</w:t>
      </w:r>
      <w:r>
        <w:rPr/>
        <w:t>, �������� ������� ����.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���, ����, ����� � ��������. ������ - 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. ������� �� ���� ���������� 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�� �������� ����� � 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� ���� �������� ������� 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�� ������� �����</w:t>
      </w:r>
      <w:r>
        <w:rPr/>
        <w:t>. 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 ������ ������� ���������</w:t>
      </w:r>
      <w:r>
        <w:rPr/>
        <w:t>. 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������� ��������� ���� </w:t>
      </w:r>
      <w:r>
        <w:rPr/>
        <w:t>-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�</w:t>
      </w:r>
      <w:r>
        <w:rPr/>
        <w:t>/-� ���������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����� ������ ���� �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�� ����� ��������,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 ����� ������ �����, 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5/326. ����� ����� ������, ����� ������� � ��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 ����� �������� �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 �������! ��� �����! ��� �������������!" -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 ���� ��� �������, � ��� �� {�: �����}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/{�: �} ���������. ������ {�, �, �, � (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 �������������} ����� ������� �������� �������� -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������</w:t>
      </w:r>
      <w:r>
        <w:rPr/>
        <w:t>. ���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� �������. 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�� ������ ������� 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 ���������. ��� �� ���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 ����������</w:t>
      </w:r>
      <w:r>
        <w:rPr/>
        <w:t>, - 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. �� ������������ ������.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 �� ���������. ��� ��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 �� ���� �� ���������</w:t>
      </w:r>
      <w:r>
        <w:rPr/>
        <w:t>, �� ���-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 ��� - �� ��������, �� �������������.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��� ��� �� ������� �������, -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6/327. ��������� ���������� ��� � �����, ��� � 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� ����������� ����������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 ������ ����� ����������� ����</w:t>
      </w:r>
      <w:r>
        <w:rPr/>
        <w:t>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 ������ ���� ����� ����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 ��� �� ����� ���������� �����, 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 �� ��� ������������? ����� 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? ���� �����, ��, ������, 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�� ��� ������ 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 ����������</w:t>
      </w:r>
      <w:r>
        <w:rPr/>
        <w:t>, ������,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 ������� ������� 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</w:t>
      </w:r>
      <w:r>
        <w:rPr/>
        <w:t>. �������� �������� 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������ </w:t>
      </w:r>
      <w:r>
        <w:rPr/>
        <w:t>- ���� �����. ��� ��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</w:t>
      </w:r>
      <w:r>
        <w:rPr/>
        <w:t>. ����� ����� ������ 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! ����� ����� ����������� 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 ������������ ������� ������� ���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 ���, �����, ���� ���� ��� 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� ������� �����. � ��� 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 ������������ ����� 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7/328. ������� ���� �������� ������� ���� �������� -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 ����������� �������� �������� 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��� ����� ��������</w:t>
      </w:r>
      <w:r>
        <w:rPr/>
        <w:t>. ����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</w:t>
      </w:r>
      <w:r>
        <w:rPr/>
        <w:t>, �� ���� ��� �������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 ���-���� ���, 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 ���������� </w:t>
      </w:r>
      <w:r>
        <w:rPr/>
        <w:t>- �� �����. 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 ����, ����� ���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 ������ �����, ��� �� ��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 ����� ������ �����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��� ������, �����������,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 ��� ����� �������</w:t>
      </w:r>
      <w:r>
        <w:rPr/>
        <w:t>. 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�����������</w:t>
      </w:r>
      <w:r>
        <w:rPr/>
        <w:t>. 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 ��� ������ 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</w:t>
      </w:r>
      <w:r>
        <w:rPr/>
        <w:t>, �� ���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 ����������� ��������� �������� �� 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�� ������ �����</w:t>
      </w:r>
      <w:r>
        <w:rPr/>
        <w:t>,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</w:t>
      </w:r>
      <w:r>
        <w:rPr/>
        <w:t>. ����� ����� ���������� 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 �������, ����������� �� 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>- �� ��� �������� �������. 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 ������ ��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</w:t>
      </w:r>
      <w:r>
        <w:rPr/>
        <w:t>, ���� 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8/329. ���������� ���� ��������, ������������ �����,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���, �� ����� ����, �� 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</w:t>
      </w:r>
      <w:r>
        <w:rPr/>
        <w:t>. ���������� ��������� ������,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</w:t>
      </w:r>
      <w:r>
        <w:rPr/>
        <w:t>. ������� 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 ���������</w:t>
      </w:r>
      <w:r>
        <w:rPr/>
        <w:t>/-� ������ ����� �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 � ��������� �������,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</w:t>
      </w:r>
      <w:r>
        <w:rPr/>
        <w:t>, - �� 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9/330. �� ����� ������� ���. ���� �������� ��������� -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! ������ ������ ������, �� �����. ������ 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 �����</w:t>
      </w:r>
      <w:r>
        <w:rPr/>
        <w:t>. ��������� ��� ���� ���������� 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 - � �����! ��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</w:t>
      </w:r>
      <w:r>
        <w:rPr/>
        <w:t>, ��������� ��������� �� � ����,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�� ��������� ����� �����������,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 ��������� � ���� ������ �������� </w:t>
      </w:r>
      <w:r>
        <w:rPr/>
        <w:t>-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0/331. �������� �����������, ���� �� 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 ������� ��� ������ ������������, 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 ���� ���������� ����� 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 ��� �������� ������ 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 ���������, �� ����������, 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</w:t>
      </w:r>
      <w:r>
        <w:rPr/>
        <w:t>. ����� ���������,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 ���</w:t>
      </w:r>
      <w:r>
        <w:rPr/>
        <w:t>. ������ �� ��������� ����-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 �������� ����� ���� ����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1/332. � ��������� � ������� �������� ������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 ����������, ������ 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���� ��� �������� ���� ��� �������.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</w:t>
      </w:r>
      <w:r>
        <w:rPr/>
        <w:t>. ���� � ������ ���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, ������� � ���������� 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� ����� �� ���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 ������� ������� � ������ �����</w:t>
      </w:r>
      <w:r>
        <w:rPr/>
        <w:t>.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 ���������� ���������</w:t>
      </w:r>
      <w:r>
        <w:rPr/>
        <w:t>, �� 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</w:t>
      </w:r>
      <w:r>
        <w:rPr/>
        <w:t>. ��� ��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 ����� ����� ����� ������� ������� 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, �� ��-�� ��� ��� ����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 � �������</w:t>
      </w:r>
      <w:r>
        <w:rPr/>
        <w:t>, ��� ����� 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�, �� ������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 ��������� ��������� ������ 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</w:t>
      </w:r>
      <w:r>
        <w:rPr/>
        <w:t>. ������ �������������,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 � ������ </w:t>
      </w:r>
      <w:r>
        <w:rPr/>
        <w:t>- ��� ������� ������� �������: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</w:t>
      </w:r>
      <w:r>
        <w:rPr/>
        <w:t>". �����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��� � ������� ������� ������ �����</w:t>
      </w:r>
      <w:r>
        <w:rPr/>
        <w:t>,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 ��� ���� �������, �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� �������������.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 ��� ������� ������� �������.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 �����-�� ������� �������� � ������ ����,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��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����</w:t>
      </w:r>
      <w:r>
        <w:rPr/>
        <w:t>, ��� ������� �����: �����, ����{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,} ���������� - �� 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�����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2/333. � ��������� � ������� ����� ��������� 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</w:t>
      </w:r>
      <w:r>
        <w:rPr/>
        <w:t>. ������������ ���������� {�: [��]}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� ���������� ������</w:t>
      </w:r>
      <w:r>
        <w:rPr/>
        <w:t>. �������, �� 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</w:t>
      </w:r>
      <w:r>
        <w:rPr/>
        <w:t>, ���� ����� ���� ���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 ���������</w:t>
      </w:r>
      <w:r>
        <w:rPr/>
        <w:t>, ������� �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�</w:t>
      </w:r>
      <w:r>
        <w:rPr/>
        <w:t>: "Lingam/{�, �: ������}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, �� �� �������� ��� ������ �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 ������ ���</w:t>
      </w:r>
      <w:r>
        <w:rPr/>
        <w:t>-�� ��������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�� ��� ��������� ������� ������ -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 ����� 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 ��������� �� �������� ��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� ���������</w:t>
      </w:r>
      <w:r>
        <w:rPr/>
        <w:t>, ���������� 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. � ���� ���� �� ������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 ����������</w:t>
      </w:r>
      <w:r>
        <w:rPr/>
        <w:t>, ������ ����� 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</w:t>
      </w:r>
      <w:r>
        <w:rPr/>
        <w:t>, ��� ���� ���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 ������ ����� �����</w:t>
      </w:r>
      <w:r>
        <w:rPr/>
        <w:t>-�� ������ ��������,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. ������ ��������������, �������, 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</w:t>
      </w:r>
      <w:r>
        <w:rPr/>
        <w:t>, �� �����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 ����������� ������� ��, ��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���� ��������������</w:t>
      </w:r>
      <w:r>
        <w:rPr/>
        <w:t>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</w:t>
      </w:r>
      <w:r>
        <w:rPr/>
        <w:t>, � ���������� 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 ����� ��� 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������ �� ���� �������������� 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- �� ������ ��������� ���� 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 ������ ������� ��� �� ��������� 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 ����������� ����������� 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 ������������ </w:t>
      </w:r>
      <w:r>
        <w:rPr/>
        <w:t>- ��� ���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 �������� </w:t>
      </w:r>
      <w:r>
        <w:rPr/>
        <w:t>-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 ���� </w:t>
      </w:r>
      <w:r>
        <w:rPr/>
        <w:t>- ��� ����������� 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�� ������������� � ������������?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�</w:t>
      </w:r>
      <w:r>
        <w:rPr/>
        <w:t>, ������ ��� � ����� ������ ���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�� �������� 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� �����������,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3/334. ��� �������� ����������� �����: ������ -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; ������ - ������� ���� ������ ������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�, ��� ������������� �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 �� ��������� �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������</w:t>
      </w:r>
      <w:r>
        <w:rPr/>
        <w:t>. ���������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 �����", ��� "�� ������, ��� �� ��� ��������"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���</w:t>
      </w:r>
      <w:r>
        <w:rPr/>
        <w:t>, �� ���������� � �� �����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 ��������. ��� ������� �����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 ����</w:t>
      </w:r>
      <w:r>
        <w:rPr/>
        <w:t>, ������ ������ ����� �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</w:t>
      </w:r>
      <w:r>
        <w:rPr/>
        <w:t>, ��� ���������� ������.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</w:t>
      </w:r>
      <w:r>
        <w:rPr/>
        <w:t>. ������ ����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� ������� ����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 �� ����� �����, ��� �����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 �� ������ �����, ��� ���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 �� �����, ���������� ��������: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 �������</w:t>
      </w:r>
      <w:r>
        <w:rPr/>
        <w:t>". 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� </w:t>
      </w:r>
      <w:r>
        <w:rPr/>
        <w:t>- ������� �������� �����, � ����������� 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 ������� ����� �������� 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����������� ������ ��� ��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 ������ � ��� ��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����, ����� ����������, � ������ 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���, ����� ��������� ������ ���������� ��� 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, ������� 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�� �������� ������ 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 ���������� 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 ����� ����� �� ��������� �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�� ����� ���������� ���������</w:t>
      </w:r>
      <w:r>
        <w:rPr/>
        <w:t>,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�������� � ������� �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� �� ��������� ������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 ���� ������������ ����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� ��� ���� 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</w:t>
      </w:r>
      <w:r>
        <w:rPr/>
        <w:t>, ����� ������ � 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 </w:t>
      </w:r>
      <w:r>
        <w:rPr/>
        <w:t>-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4/335. �������� ���� ����������� ������. ����� �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 �� ����� ���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{�: ����}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��</w:t>
      </w:r>
      <w:r>
        <w:rPr/>
        <w:t>, �� ���� �� �������� ����� 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! ����� �������� ����� �����, ���������� 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. ����� ������� ���� �� ���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 ���� �������� � ������� ���� ������ �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 � �����</w:t>
      </w:r>
      <w:r>
        <w:rPr/>
        <w:t>. ���� 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</w:t>
      </w:r>
      <w:r>
        <w:rPr/>
        <w:t>. ���������� ��� �����: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 �� �������� ��� ����� �������� </w:t>
      </w:r>
      <w:r>
        <w:rPr/>
        <w:t>-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 ���, ��� ����� ����� 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</w:t>
      </w:r>
      <w:r>
        <w:rPr/>
        <w:t>. �� ��� ������ ������ ������� � 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��� � ���������� ����</w:t>
      </w:r>
      <w:r>
        <w:rPr/>
        <w:t>, �� � �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�</w:t>
      </w:r>
      <w:r>
        <w:rPr/>
        <w:t>, ��� ��������� ���� �����.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</w:t>
      </w:r>
      <w:r>
        <w:rPr/>
        <w:t>. �� ������� 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��� �������������� ��� � ���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, ��� ���� 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</w:t>
      </w:r>
      <w:r>
        <w:rPr/>
        <w:t>. ��������, ���������� 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(- ���������� ����)/{�: � �������: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,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����� ����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 ��������� �� ������ ���������</w:t>
      </w:r>
      <w:r>
        <w:rPr/>
        <w:t>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 ��������� � �����</w:t>
      </w:r>
      <w:r>
        <w:rPr/>
        <w:t>. ������� 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 �����</w:t>
      </w:r>
      <w:r>
        <w:rPr/>
        <w:t>, ��� �� ����� ��������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5/336. ������, ��� ���� ����� ���� ���������� 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 �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, ��������� ��������������, �� �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, ��� ��������� ������� 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�� ����������. �� ��������� 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�� ���������</w:t>
      </w:r>
      <w:r>
        <w:rPr/>
        <w:t>. 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���� � ��������, � 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� ������ ��������������� �������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���</w:t>
      </w:r>
      <w:r>
        <w:rPr/>
        <w:t>. �������,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 ������������� �������</w:t>
      </w:r>
      <w:r>
        <w:rPr/>
        <w:t>,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 �� ����� ����� ������� ����� �����,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 ���</w:t>
      </w:r>
      <w:r>
        <w:rPr/>
        <w:t>, ������ 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 ��������� �������� ��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 ����, �������. 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������� �����. �������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(���� ������)/{�: ������ ����}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 ����� ������ ������ ���������,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����� ������������ ��������,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 � ����� ��� ���������� -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 ����� ���������, ��� �����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 ����������� �� ����� �� 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6/337. ����� �� ������� ���������, ��� 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 ������ ����� ���������, �� � 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 ����, - ����������� ��?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/-� �������. ������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</w:t>
      </w:r>
      <w:r>
        <w:rPr/>
        <w:t>. � ��� ������� ����� ����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�����</w:t>
      </w:r>
      <w:r>
        <w:rPr/>
        <w:t>,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�� ��������� � ������</w:t>
      </w:r>
      <w:r>
        <w:rPr/>
        <w:t>? 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�� ��� �� ��� ������� ����� 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 ����</w:t>
      </w:r>
      <w:r>
        <w:rPr/>
        <w:t>. ���� �� �� 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</w:t>
      </w:r>
      <w:r>
        <w:rPr/>
        <w:t>. ���� ��� �� �������� �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</w:t>
      </w:r>
      <w:r>
        <w:rPr/>
        <w:t>, -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�� ����������</w:t>
      </w:r>
      <w:r>
        <w:rPr/>
        <w:t>: "�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 �� ����</w:t>
      </w:r>
      <w:r>
        <w:rPr/>
        <w:t>! �����, 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� � ��� �������� �� 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���� � ����� ��������</w:t>
      </w:r>
      <w:r>
        <w:rPr/>
        <w:t>,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�����, ������ ����������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</w:t>
      </w:r>
      <w:r>
        <w:rPr/>
        <w:t>, �� ����� ����� �������� 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� ��������� ���� � ��������� ���� 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7/338. �������� ��������� �������, ����� ���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 ����� ���, �� �� ���� 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, ������ ������� ����������, ����������,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�, ������ �������, ����� � 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�. ���, ������ ��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- ����� �� ���� ������� ����� ���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���</w:t>
      </w:r>
      <w:r>
        <w:rPr/>
        <w:t>. ���, ������ �������,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</w:t>
      </w:r>
      <w:r>
        <w:rPr/>
        <w:t>, �����, ��� ������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, ������ �������, ������� ��������� ��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"��� �� ���������, ����� �� �������� ������� 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: ������ ������� ������� �� ���� �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 ���� ��������</w:t>
      </w:r>
      <w:r>
        <w:rPr/>
        <w:t>. ������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, �� ���� ��� ���� ������ �����. ���� 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 �������� ����</w:t>
      </w:r>
      <w:r>
        <w:rPr/>
        <w:t>, ���� �����: 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</w:t>
      </w:r>
      <w:r>
        <w:rPr/>
        <w:t>, ������ - �� ��������� ��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, ���������� � �����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{�: � �������: �������},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: ������ �������� ����� ����������,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: �������� ���� ���� - ��� 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 </w:t>
      </w:r>
      <w:r>
        <w:rPr/>
        <w:t>- ��� ������� ����������.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����</w:t>
      </w:r>
      <w:r>
        <w:rPr/>
        <w:t>, �� ������� �����.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; ���� ���� ����� ���� �� 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 </w:t>
      </w:r>
      <w:r>
        <w:rPr/>
        <w:t>-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8/339. ������ �������� ��������, �������� 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, ��������� � ��������, ������� 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 �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�� ���� � ���</w:t>
      </w:r>
      <w:r>
        <w:rPr/>
        <w:t>. ������ 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����� ��� ���������</w:t>
      </w:r>
      <w:r>
        <w:rPr/>
        <w:t>,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 ����� ������� ��������� � ����� ���� �������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 � ��������� �������</w:t>
      </w:r>
      <w:r>
        <w:rPr/>
        <w:t>; � ����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���� ���������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 ������ �������,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</w:t>
      </w:r>
      <w:r>
        <w:rPr/>
        <w:t>, ��� ������, ���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��� �� �� ������ �����?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, ��� ���� �������� 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, ������� �������� ���������������� 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 �� ���������� ���� 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</w:t>
      </w:r>
      <w:r>
        <w:rPr/>
        <w:t>, �� ����� ��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 � ����� �����������</w:t>
      </w:r>
      <w:r>
        <w:rPr/>
        <w:t>? ��� ���� ����� 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��</w:t>
      </w:r>
      <w:r>
        <w:rPr/>
        <w:t>! � �� �� ���� 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</w:t>
      </w:r>
      <w:r>
        <w:rPr/>
        <w:t>(� �� �� ����)/{�: } ��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��� ������ �������� ����� ���� �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�� �������� � ���� ����� 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- ��� ������ ���� �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</w:t>
      </w:r>
      <w:r>
        <w:rPr/>
        <w:t>, ����� �������� ������, ��������� 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 �� ������ 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 ������ �� ������</w:t>
      </w:r>
      <w:r>
        <w:rPr/>
        <w:t>, �� � ������ �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 ���� </w:t>
      </w:r>
      <w:r>
        <w:rPr/>
        <w:t>- ����� ���, ��� 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 ����� � �������</w:t>
      </w:r>
      <w:r>
        <w:rPr/>
        <w:t>. � ����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, �� ��������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 � ����� �������</w:t>
      </w:r>
      <w:r>
        <w:rPr/>
        <w:t>, ����� ����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 �� �������� ������������ �� ��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</w:t>
      </w:r>
      <w:r>
        <w:rPr/>
        <w:t>. ������� ���� 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9/340. ��������� ����������� � ������ 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 ���������� �� �������</w:t>
      </w:r>
      <w:r>
        <w:rPr/>
        <w:t>.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</w:t>
      </w:r>
      <w:r>
        <w:rPr/>
        <w:t>; ������ �������� ����� 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 ��� � ������</w:t>
      </w:r>
      <w:r>
        <w:rPr/>
        <w:t>, � ��� 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 ��� ��� ����� </w:t>
      </w:r>
      <w:r>
        <w:rPr/>
        <w:t>- ��� ������ �����/{�: �����}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 ������ �����</w:t>
      </w:r>
      <w:r>
        <w:rPr/>
        <w:t>, ���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 �������� �� �� ������, ��� 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 �� �������� ���� � ���� ������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</w:t>
      </w:r>
      <w:r>
        <w:rPr/>
        <w:t>, ��� ����� �������� 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 ����������</w:t>
      </w:r>
      <w:r>
        <w:rPr/>
        <w:t>, - 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</w:t>
      </w:r>
      <w:r>
        <w:rPr/>
        <w:t>! ������� ����� ��������. �� ��� 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. �� ��� ������������ ���� � 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, 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 ������ ����, ��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�� � ������� ��������. �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�� �����</w:t>
      </w:r>
      <w:r>
        <w:rPr/>
        <w:t>, �� ����� 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, ��������� ���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 �������� ����� ��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 �����</w:t>
      </w:r>
      <w:r>
        <w:rPr/>
        <w:t>. ����� ����� 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</w:t>
      </w:r>
      <w:r>
        <w:rPr/>
        <w:t>/{�: �����} � ������� -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� �� 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 �������� ���� ���������</w:t>
      </w:r>
      <w:r>
        <w:rPr/>
        <w:t>, ��� 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 ������������</w:t>
      </w:r>
      <w:r>
        <w:rPr/>
        <w:t>. 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���</w:t>
      </w:r>
      <w:r>
        <w:rPr/>
        <w:t>, ��� ��� ��� ��� 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0/341. �� ����� ������ ���� �� ����� ������ 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: ��� ��������� ����� ������? - ��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, ������ ��������� �� � 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���� ����� �� ������� ����������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 ��������</w:t>
      </w:r>
      <w:r>
        <w:rPr/>
        <w:t>, -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 ����� ����� ��������� ������ 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 ����� ������� ���������? � 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� ������� �������� ������.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/{�: � �������: ���������} � ��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 ����� ������ � 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 ������� ����� ���</w:t>
      </w:r>
      <w:r>
        <w:rPr/>
        <w:t>, ����� ��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����� �������� ���� ����</w:t>
      </w:r>
      <w:r>
        <w:rPr/>
        <w:t>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 �� ������ ���������� 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 � ������� ���������������</w:t>
      </w:r>
      <w:r>
        <w:rPr/>
        <w:t>. 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� ��������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 ���� ���������� 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 ����� ���� ��� ������ 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 ������ �����</w:t>
      </w:r>
      <w:r>
        <w:rPr/>
        <w:t>. ������� ��� ������ 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���</w:t>
      </w:r>
      <w:r>
        <w:rPr/>
        <w:t>, ��� ���� ������� ����� ��������: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���</w:t>
      </w:r>
      <w:r>
        <w:rPr/>
        <w:t>?" ������ ������� 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</w:t>
      </w:r>
      <w:r>
        <w:rPr/>
        <w:t>. �������� ���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/342. ���������� ��� �������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 ���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 �������</w:t>
      </w:r>
      <w:r>
        <w:rPr/>
        <w:t>. � 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��, ����������� �� ������������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 ��� ��� �������� ��� 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, �������� ��������������. ��� �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 �������� �����������;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����, �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������ ��������� ������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���� � 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����� �� ��������� ������� ����</w:t>
      </w:r>
      <w:r>
        <w:rPr/>
        <w:t>;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2/343. ����� �������� ����: ���� ���� - ������� �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 ������� 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 ������� ������</w:t>
      </w:r>
      <w:r>
        <w:rPr/>
        <w:t>, ��������� ����; 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����</w:t>
      </w:r>
      <w:r>
        <w:rPr/>
        <w:t>, ���������� 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 �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 �������� ������ ������������� �������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���� � ����� ���� ������/-�� 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 ������ ����</w:t>
      </w:r>
      <w:r>
        <w:rPr/>
        <w:t>. ���� 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: 3.6.3.} ���� �������� �������, ������� ����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</w:t>
      </w:r>
      <w:r>
        <w:rPr/>
        <w:t>: "��� ������ ������� ����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</w:t>
      </w:r>
      <w:r>
        <w:rPr/>
        <w:t>, ������ ������� �� ������� � 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 ������� ������� �������� 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 ���� ����� </w:t>
      </w:r>
      <w:r>
        <w:rPr/>
        <w:t>- ��� ����� 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 ����� ����� � ����� ��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� � ����</w:t>
      </w:r>
      <w:r>
        <w:rPr/>
        <w:t>? ���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���� ������ � �����</w:t>
      </w:r>
      <w:r>
        <w:rPr/>
        <w:t>. 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����� ������ ������������</w:t>
      </w:r>
      <w:r>
        <w:rPr/>
        <w:t>.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 ���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3/{�: 4}/344. ����� �� ���� ������ ���������� 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 � ���������� �������� � 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 �������</w:t>
      </w:r>
      <w:r>
        <w:rPr/>
        <w:t>/{�: � �������: �������}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 ������� ������ 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 ����� ���������� �� ��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 ������������. �����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��� �������� �������� 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</w:t>
      </w:r>
      <w:r>
        <w:rPr/>
        <w:t>. �������� ������ � ������� 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���� ������ �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 � �������</w:t>
      </w:r>
      <w:r>
        <w:rPr/>
        <w:t>, ����� 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 ���-�� �������� � �������� ��������� 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��� ������������ �������� ������ �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 �������� ������ ��� �� ������������</w:t>
      </w:r>
      <w:r>
        <w:rPr/>
        <w:t>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 ������� �������</w:t>
      </w:r>
      <w:r>
        <w:rPr/>
        <w:t>. 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 ��������� ������ �����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</w:t>
      </w:r>
      <w:r>
        <w:rPr/>
        <w:t>, ���������� �������� ��������. 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</w:t>
      </w:r>
      <w:r>
        <w:rPr/>
        <w:t>-�� ����������� � ������������?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 �����</w:t>
      </w:r>
      <w:r>
        <w:rPr/>
        <w:t>. ��� ������� 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, �������� ���, �������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</w:t>
      </w:r>
      <w:r>
        <w:rPr/>
        <w:t>, ���� ����������� ������� �������!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4/{�: 5}/345. ���� ���� �������� 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 � ������, ����������� ����,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����� ������� ����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 ��������������, ������� ��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 �� ����� �������, ������������,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 � ����� ������ �������</w:t>
      </w:r>
      <w:r>
        <w:rPr/>
        <w:t>,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-�� ����(�) � ������������� ������� � �����: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������� �����������, ������ 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 �� ������ ���� �������</w:t>
      </w:r>
      <w:r>
        <w:rPr/>
        <w:t>, �� 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 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����� �������</w:t>
      </w:r>
      <w:r>
        <w:rPr/>
        <w:t>. ���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��</w:t>
      </w:r>
      <w:r>
        <w:rPr/>
        <w:t>. ���������� ������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�� ������������ ������!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 ����������. ������� ����� 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</w:t>
      </w:r>
      <w:r>
        <w:rPr/>
        <w:t>. ����� ������� ������� ������: "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 ��� ���������� ���������</w:t>
      </w:r>
      <w:r>
        <w:rPr/>
        <w:t>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 � ��� ����� �� �����, �� � ��� 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, ������������ ��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5/{�: 6}/346. ����� ���������� ������������ 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���</w:t>
      </w:r>
      <w:r>
        <w:rPr/>
        <w:t>/-�� ������/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, ��� ����� ������������� ���������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������</w:t>
      </w:r>
      <w:r>
        <w:rPr/>
        <w:t>, - 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{�, � (� �������): �������} �������;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 ���� ������ �������. ���� ��� 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, ��������� � ���������,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; ��� �� ���� � �������� �������. ���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? ���� ����� �� ����� ������� 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� �������� 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 �������� � ������������, �������� 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, �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 ��������</w:t>
      </w:r>
      <w:r>
        <w:rPr/>
        <w:t>, ��� ��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�</w:t>
      </w:r>
      <w:r>
        <w:rPr/>
        <w:t>, ��� �������������� 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��� ����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 ����� � 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����� ��������: "�� ������� �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�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� � ���� � ������ ��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��</w:t>
      </w:r>
      <w:r>
        <w:rPr/>
        <w:t>. ����������� ����� �����, ���������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</w:t>
      </w:r>
      <w:r>
        <w:rPr/>
        <w:t>. �� ���� ���� ��������, 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 ���������� ����; �� ��� ����� �� ���� �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>- ��� ��������� � ���������.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 � �� 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6/{�: 7}/347. ��� ����������� ����� ����� 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���� ������ - ����� 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� ������ �������</w:t>
      </w:r>
      <w:r>
        <w:rPr/>
        <w:t>, � ��� 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, � �������� �� ������ ��������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 ���� ������������� ������� ����� 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 ������ ����������� � 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, ����� ��� ������ �� ����� ���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 ���� �� ������ ������� �����</w:t>
      </w:r>
      <w:r>
        <w:rPr/>
        <w:t>, 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 ������������ �������� ������� ����� �����.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 � �������</w:t>
      </w:r>
      <w:r>
        <w:rPr/>
        <w:t>; ���-�� ����� 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 ��� ����� ��� ����������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� ������ ������ 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�� ����� �� ������� �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7/{�: 8}/348. ��� ������ �������� �� 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: ��� �������, ��� �������� �����.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��� ������������</w:t>
      </w:r>
      <w:r>
        <w:rPr/>
        <w:t>.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 �������� �������,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</w:t>
      </w:r>
      <w:r>
        <w:rPr/>
        <w:t>, ��� ������������� 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 ��� ����� �� ����� 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 ������� </w:t>
      </w:r>
      <w:r>
        <w:rPr/>
        <w:t>- ��� ����� 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 �������� ����� ����������� 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 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</w:t>
      </w:r>
      <w:r>
        <w:rPr/>
        <w:t>- ��������, �� ���������� ���� - �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�� ��������� 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 ����� ������ ������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 ���� ���� ����������� ������� ������</w:t>
      </w:r>
      <w:r>
        <w:rPr/>
        <w:t>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������� </w:t>
      </w:r>
      <w:r>
        <w:rPr/>
        <w:t>- 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 �������</w:t>
      </w:r>
      <w:r>
        <w:rPr/>
        <w:t>. ����� ���������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</w:t>
      </w:r>
      <w:r>
        <w:rPr/>
        <w:t>-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8/{�: 9}/349. ��� ��������� �������. ��������� 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 ���� ��������, �� ��������� ��� �� 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 ������</w:t>
      </w:r>
      <w:r>
        <w:rPr/>
        <w:t>, �� ������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 �������</w:t>
      </w:r>
      <w:r>
        <w:rPr/>
        <w:t>, �� ��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 �� ������� ������</w:t>
      </w:r>
      <w:r>
        <w:rPr/>
        <w:t>, ������, �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</w:t>
      </w:r>
      <w:r>
        <w:rPr/>
        <w:t>, �� �������� 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 ���� ������ ��������� ���� �����,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 ����������� ������ 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, ��� �� ����� �����, ������ 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 ������ ������ �����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���� ������� �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 ����� ����� ��������� 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, �, � (����������): ������ ���������� �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/-�� �����/-��. �������� ������ 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�� ��� ���!" ������� ������ ��� �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9/{�: 10}/350. �� ��� ������� � ������������ �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 ������ �������� �����. 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�</w:t>
      </w:r>
      <w:r>
        <w:rPr/>
        <w:t>, ������ ���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��</w:t>
      </w:r>
      <w:r>
        <w:rPr/>
        <w:t>: ���� - �������� � 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 � 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��� ���� �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�� ���� ������ ��. ������� 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 � ������ �����</w:t>
      </w:r>
      <w:r>
        <w:rPr/>
        <w:t>. �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</w:t>
      </w:r>
      <w:r>
        <w:rPr/>
        <w:t>, �� ������ ����������� �����,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</w:t>
      </w:r>
      <w:r>
        <w:rPr/>
        <w:t>, ����� ��������� ������,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 ������ ����������� 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 ����� �������</w:t>
      </w:r>
      <w:r>
        <w:rPr/>
        <w:t>, �� ����� ��� 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: "������ ��������� � �����"; �� ��� 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 ����� 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 ����� ��������</w:t>
      </w:r>
      <w:r>
        <w:rPr/>
        <w:t>, �� ����� ��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��������� ����� ��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� ����� �� ���� �����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 � ���� ���� ���� ��������</w:t>
      </w:r>
      <w:r>
        <w:rPr/>
        <w:t>: "������� ���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0/{�: 11}/351. � ��������. �������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 ��������</w:t>
      </w:r>
      <w:r>
        <w:rPr/>
        <w:t>, ��� ������� ��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���� ��������� ���� 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. ����� ������ ����� ��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 �������� ������</w:t>
      </w:r>
      <w:r>
        <w:rPr/>
        <w:t>. 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 ������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 ��������� 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 �������������� 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 �� ������ �������</w:t>
      </w:r>
      <w:r>
        <w:rPr/>
        <w:t>.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</w:t>
      </w:r>
      <w:r>
        <w:rPr/>
        <w:t>. � ������ ����� ��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</w:t>
      </w:r>
      <w:r>
        <w:rPr/>
        <w:t>. ������ � ����������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� �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 ����� ������</w:t>
      </w:r>
      <w:r>
        <w:rPr/>
        <w:t>, �� 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 ����� �������� ���� ������ ����� �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 �� ����� �� ����������. �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</w:t>
      </w:r>
      <w:r>
        <w:rPr/>
        <w:t>, �� ������� �� ����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</w:t>
      </w:r>
      <w:r>
        <w:rPr/>
        <w:t>? - ������� ����, ��� �����, 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1/{�: 12}/352. ����� ��������: "��� ����� �� ��������� �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</w:t>
      </w:r>
      <w:r>
        <w:rPr/>
        <w:t>; �� �� ����� �������; �� 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 �� ����, ���� �� ������ ����� 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 � �������� �������� ������</w:t>
      </w:r>
      <w:r>
        <w:rPr/>
        <w:t>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 �����</w:t>
      </w:r>
      <w:r>
        <w:rPr/>
        <w:t>. ����������� ���� 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 �����</w:t>
      </w:r>
      <w:r>
        <w:rPr/>
        <w:t>, � �� ������ 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 �����</w:t>
      </w:r>
      <w:r>
        <w:rPr/>
        <w:t>. �������� 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. ������ ����� ����� ��������.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 ��� �� ������������� �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 ���� ��� �� ����������� - ��� �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������ 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 ������� ���� ����</w:t>
      </w:r>
      <w:r>
        <w:rPr/>
        <w:t>,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</w:t>
      </w:r>
      <w:r>
        <w:rPr/>
        <w:t>. �� ����� ���� ��� �������� 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 ������ � ��������� �����. 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�� �� 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</w:t>
      </w:r>
      <w:r>
        <w:rPr/>
        <w:t>, ��� ����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������ ��������� ����� ����� ��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 ��������� ����� ��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����� ���� ����� �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</w:t>
      </w:r>
      <w:r>
        <w:rPr/>
        <w:t>, ������ �������.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) ��������/-�� ������/-��, ��� 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2/{�: 13}/353. ���� �������� � ��������: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 ���� ���� ������, ���� �����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�� �� �������� 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������ ���</w:t>
      </w:r>
      <w:r>
        <w:rPr/>
        <w:t>-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 �� ������� ����</w:t>
      </w:r>
      <w:r>
        <w:rPr/>
        <w:t>, �� 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! ���� ��� ������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 ��� ����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� ��������</w:t>
      </w:r>
      <w:r>
        <w:rPr/>
        <w:t>. ��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 �������� ������� ������ �������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, ���� ����, ��� ����� ������, 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</w:t>
      </w:r>
      <w:r>
        <w:rPr/>
        <w:t>, ����� ���� �����; 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, ����� ������� ����; ���� ���� 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, ���������, 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3/{�: 14}/354. ����� ����������� ��������: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- ��� ���������� � ��� ���������; ��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; ��� ����� 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 � �������� ������ ���� 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- ���� ����� �������. ���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 � �������� �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 �������, �������. ���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� ����</w:t>
      </w:r>
      <w:r>
        <w:rPr/>
        <w:t>/{�, � (� �������): 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����� ��������</w:t>
      </w:r>
      <w:r>
        <w:rPr/>
        <w:t>. 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 �� ��������</w:t>
      </w:r>
      <w:r>
        <w:rPr/>
        <w:t>.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</w:t>
      </w:r>
      <w:r>
        <w:rPr/>
        <w:t>, �� ����������� � �����.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��� � ���������</w:t>
      </w:r>
      <w:r>
        <w:rPr/>
        <w:t>, 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. ���� ���������� ���� 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�, �� -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, ������ ����������� ����� �� �����;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���� �����������</w:t>
      </w:r>
      <w:r>
        <w:rPr/>
        <w:t>. � ��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4/{�: 15}/355. ���� � �������� ��������, 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���������</w:t>
      </w:r>
      <w:r>
        <w:rPr/>
        <w:t>! ��������� ���� �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�� � ���������������</w:t>
      </w:r>
      <w:r>
        <w:rPr/>
        <w:t>. �����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</w:t>
      </w:r>
      <w:r>
        <w:rPr/>
        <w:t>. ���������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 �������� ���������</w:t>
      </w:r>
      <w:r>
        <w:rPr/>
        <w:t>, 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 ����� ���������� 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 ������� ������ �������</w:t>
      </w:r>
      <w:r>
        <w:rPr/>
        <w:t>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������� </w:t>
      </w:r>
      <w:r>
        <w:rPr/>
        <w:t>"�"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�</w:t>
      </w:r>
      <w:r>
        <w:rPr/>
        <w:t>, ������������ �����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 �������� ������������ ������� 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� � �������</w:t>
      </w:r>
      <w:r>
        <w:rPr/>
        <w:t>, ������,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��</w:t>
      </w:r>
      <w:r>
        <w:rPr/>
        <w:t>, �� ������ ���� � �������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</w:t>
      </w:r>
      <w:r>
        <w:rPr/>
        <w:t>, �� �������� ���� ����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</w:t>
      </w:r>
      <w:r>
        <w:rPr/>
        <w:t>. �������, ����������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 �������� �����, 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</w:t>
      </w:r>
      <w:r>
        <w:rPr/>
        <w:t>, � ������� �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������ �� ����� ���������� ��� 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 ���������� ����������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5/{�: 16}/356. ����� ������� ������� 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? - ����. ������ ���� ������ ������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 ������, ���� �� ������� ������ 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 �������� ����</w:t>
      </w:r>
      <w:r>
        <w:rPr/>
        <w:t>, � 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</w:t>
      </w:r>
      <w:r>
        <w:rPr/>
        <w:t>. ��������� ������ 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. ����������, ������ ���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, ��������� ���� ����� � 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 �������� �����</w:t>
      </w:r>
      <w:r>
        <w:rPr/>
        <w:t>,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�� ��� �����, ������� ��� 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 �����, ��������� ��� �����. ��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 ����� ������ �������������, 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 ��� ������</w:t>
      </w:r>
      <w:r>
        <w:rPr/>
        <w:t>,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 ����� ����������� �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 ���������� � 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 ������� ���������</w:t>
      </w:r>
      <w:r>
        <w:rPr/>
        <w:t>, �� � 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 ������� 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 ��������� � ������� �����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 ��������� �� ����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 ��������� ���� ������.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 ��������? ���������� �����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���� ��� ���! �����, 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���� 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, ������ ������� ������ � 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6/{�: 17}/357. ������������ �������� 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 �������������</w:t>
      </w:r>
      <w:r>
        <w:rPr/>
        <w:t>. 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 ����������</w:t>
      </w:r>
      <w:r>
        <w:rPr/>
        <w:t>. �� 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 �� �������� ���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</w:t>
      </w:r>
      <w:r>
        <w:rPr/>
        <w:t>, ��� �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� �������������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 ����� �������� 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 ��������� ������</w:t>
      </w:r>
      <w:r>
        <w:rPr/>
        <w:t>, ������� 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 ����� ��������� ��������, �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 � ��������� �������</w:t>
      </w:r>
      <w:r>
        <w:rPr/>
        <w:t>?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 ���� �� ���� ���</w:t>
      </w:r>
      <w:r>
        <w:rPr/>
        <w:t>. -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� �������������� 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�, ���� ����������� 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</w:t>
      </w:r>
      <w:r>
        <w:rPr/>
        <w:t>, ����� �����; �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�� ����� � ��������� ������;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��. ��� ������� �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�</w:t>
      </w:r>
      <w:r>
        <w:rPr/>
        <w:t>, ��� ������: "� ������������� ����, � 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7/{�: 18}/358. ������ ��������, �������, � 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, ��� ������� � ������, ��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- ���� ����� � ��������� 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</w:t>
      </w:r>
      <w:r>
        <w:rPr/>
        <w:t>/-���� ����� ���� ����� 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 ������� ������� ���� �����.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���� ������: "������", - 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</w:t>
      </w:r>
      <w:r>
        <w:rPr/>
        <w:t>: "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</w:t>
      </w:r>
      <w:r>
        <w:rPr/>
        <w:t>, ��� ����, ������� ���� 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</w:t>
      </w:r>
      <w:r>
        <w:rPr/>
        <w:t>,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</w:t>
      </w:r>
      <w:r>
        <w:rPr/>
        <w:t>: ���� �������� ������ ������/-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 � ��� ���������</w:t>
      </w:r>
      <w:r>
        <w:rPr/>
        <w:t>; � ���� 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 �� 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 � ��������� �������� 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���� ����� ��������� 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��� ������� ������� �� ���������� 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����� 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 ���������� ���������� ���������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</w:t>
      </w:r>
      <w:r>
        <w:rPr/>
        <w:t>, ����� ��� �� ��������� � 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��� ���������� �������, 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>, �� ������� ����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8/{�: 19}/359. ���� � ������� �����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 ����� ������ ����</w:t>
      </w:r>
      <w:r>
        <w:rPr/>
        <w:t>. ����� ���� 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 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 ������� � ���,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� ����� ���������� � ������ ���;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�����</w:t>
      </w:r>
      <w:r>
        <w:rPr/>
        <w:t>. ��������� ���� 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������� ��� �������, 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����� �� ����� ��������� -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����� ���� � ������ � 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�� 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 �����</w:t>
      </w:r>
      <w:r>
        <w:rPr/>
        <w:t>, ��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 ����� ���������� �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� �������� �� ����������</w:t>
      </w:r>
      <w:r>
        <w:rPr/>
        <w:t>, ���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, ���� - � ����� ���� �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9/{�: 20}/360. "������ ���, � �� ���?" - �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�� ���� �� ��������� �����. 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� �������� �����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</w:t>
      </w:r>
      <w:r>
        <w:rPr/>
        <w:t>. ���� ����� �������� ���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�� �����</w:t>
      </w:r>
      <w:r>
        <w:rPr/>
        <w:t>: ������� ����� ��������, -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� 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 ������� ��������� ����</w:t>
      </w:r>
      <w:r>
        <w:rPr/>
        <w:t>. ���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 ��� ��������� ����� �������! 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>, ��� ��� ���� 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������ �������</w:t>
      </w:r>
      <w:r>
        <w:rPr/>
        <w:t>, �� ����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 �������</w:t>
      </w:r>
      <w:r>
        <w:rPr/>
        <w:t>, ��, ������ ��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� �������</w:t>
      </w:r>
      <w:r>
        <w:rPr/>
        <w:t>, �� ��� ���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 ��� ������ ���� �������-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 � �������</w:t>
      </w:r>
      <w:r>
        <w:rPr/>
        <w:t>, 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 ����������� �������</w:t>
      </w:r>
      <w:r>
        <w:rPr/>
        <w:t>, ��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�� ��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 ���� � ����� ������� 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 ��� ���������� �����������</w:t>
      </w:r>
      <w:r>
        <w:rPr/>
        <w:t>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 ������� ���� 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��� ���� ������ ����� ���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, �� ������� ��������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</w:t>
      </w:r>
      <w:r>
        <w:rPr/>
        <w:t>, �� � ���� ������� 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��</w:t>
      </w:r>
      <w:r>
        <w:rPr/>
        <w:t>, ���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20/{�: 21}/361. ������ �����, ��� ���� ������������.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</w:t>
      </w:r>
      <w:r>
        <w:rPr/>
        <w:t>, �� ���� � �������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 �� ������� ���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�� ���� �������� ���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 ���������������� �� ��������</w:t>
      </w:r>
      <w:r>
        <w:rPr/>
        <w:t>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 ������������ ��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���� ���� �������: "������ �������!" -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�����</w:t>
      </w:r>
      <w:r>
        <w:rPr/>
        <w:t>. ���� ������� �����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 �� �������� ���� 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, �� �� ���������� ���� ���������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 �����</w:t>
      </w:r>
      <w:r>
        <w:rPr/>
        <w:t>. ������ �����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 ������ ������� �����, ��������. 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>, ����, ��� ������ �����. 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, ��� ����� � ���� �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 �����, �� ������� � �������. 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���� ������� ��� ���� 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: ������� ��� �����? �� 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���</w:t>
      </w:r>
      <w:r>
        <w:rPr/>
        <w:t>, ��� � 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���� ������/{�: � �������: ������} ����� �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</w:t>
      </w:r>
      <w:r>
        <w:rPr/>
        <w:t>. �������� �� ������ �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������ �� ����������, 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21/{�: 22}/362. ����� ����� ����� � ������� 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��� ����� ���� �������� � �������� 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 ����� ������ 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, ��� �������� ������ ����� �� � 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� �����</w:t>
      </w:r>
      <w:r>
        <w:rPr/>
        <w:t>, �� �� ����� ������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�� �����</w:t>
      </w:r>
      <w:r>
        <w:rPr/>
        <w:t>. � �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����� ������ 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 ������� ����� �����. ���� ������ 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, ����� ������� ��������. �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������ ���������� ����</w:t>
      </w:r>
      <w:r>
        <w:rPr/>
        <w:t>.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</w:t>
      </w:r>
      <w:r>
        <w:rPr/>
        <w:t>, ���, ��� �����������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 ������ ��������� ������ 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 �� �������� � 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 ���� </w:t>
      </w:r>
      <w:r>
        <w:rPr/>
        <w:t>- ��� ������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</w:t>
      </w:r>
      <w:r>
        <w:rPr/>
        <w:t>? �������, �����, ����� ������� 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 ����� ������</w:t>
      </w:r>
      <w:r>
        <w:rPr/>
        <w:t>, �� 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 �������� �� ������� ������/-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 ������ � ����� ���� ������,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</w:t>
      </w:r>
      <w:r>
        <w:rPr/>
        <w:t>.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� ������� ������� ������� � 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��</w:t>
      </w:r>
      <w:r>
        <w:rPr/>
        <w:t>, � ������� 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 ����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 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