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�, 1991;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 - �����������, 1993; {�: ...} - ���, 1994; {�: ...}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; {�: ...} - ���, 2004 (�������� � ������;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, ������������ �������� ��������, ������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</w:t>
      </w:r>
      <w:r>
        <w:rPr/>
        <w:t>, ������������ ������� 1951 �.)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12.7.1925 �� 26.3.1927 � 21-31.12.1935. �*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 �., �# - ������� 1936 �. �������� ������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 � 1936 ����� �������� ������ ����� ����� (/), ��� ������� �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(������ ���� - � ������� � ���������� �������)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/{...}) ���������� �� ������ ����, ���������� � �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����� ������ </w:t>
      </w:r>
      <w:r>
        <w:rPr/>
        <w:t>(1927, 1936)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�. � ������� ����������� � �� ���� ���� (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 2. ��������� (���������� 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 ��������� ��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����� </w:t>
      </w:r>
      <w:r>
        <w:rPr/>
        <w:t>- �� 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 ��������� ����� </w:t>
      </w: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��, ������ ������. ���� ������, 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 ���� �� ��������� ����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 �����</w:t>
      </w:r>
      <w:r>
        <w:rPr/>
        <w:t>, � �� ����� ���������. 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. ��� ���� ���� ����� ������,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 {�: � �������: ���} ���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������� � ���������� ��� � ������</w:t>
      </w:r>
      <w:r>
        <w:rPr/>
        <w:t>. ��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 + /�#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 ����� �������� ��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 � ����� ���������� � ����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 �� ���� ���� � ����� 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 ����� ���� ��� �� ������� ����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(�* ����� ����� ����� � �����, �� �)/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�� ��������� ��� 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� ����������</w:t>
      </w:r>
      <w:r>
        <w:rPr/>
        <w:t>, 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 (������� ������)/[�������� 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 ��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 � ����� ����������</w:t>
      </w:r>
      <w:r>
        <w:rPr/>
        <w:t>. ��� �� �����/{�: [��]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 ���</w:t>
      </w:r>
      <w:r>
        <w:rPr/>
        <w:t>? �� ����� �������� 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 � ������ ������</w:t>
      </w:r>
      <w:r>
        <w:rPr/>
        <w:t>, �� ���������� 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 ������ ������</w:t>
      </w:r>
      <w:r>
        <w:rPr/>
        <w:t>.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. ��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</w:t>
      </w:r>
      <w:r>
        <w:rPr/>
        <w:t>, ���������� � �����. 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 ���������� ���������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 � ����� ���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 ��� ���������� ���� ����</w:t>
      </w:r>
      <w:r>
        <w:rPr/>
        <w:t>, 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 ��� �� ������� �������� ������� 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 � ����� "���(�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 ������ ����� ������������ 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 + /�#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: "����� �������� ������ ������?" 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/������� � ������ ��� ���������/[�#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. ���� ����������� ���� 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(�* � ���� ��� �������� ������ �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���� ����� �����</w:t>
      </w:r>
      <w:r>
        <w:rPr/>
        <w:t>.) ������ ����� ��� 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��� �������� ��� ���(��)/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� �������/�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, �� ������ �������� ����� 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� �� ����� ����� ������, 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 ����, 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� ���� �� ������ ������� �����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� �������� �� 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��. �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 ���������� ������� �� �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</w:t>
      </w:r>
      <w:r>
        <w:rPr/>
        <w:t>, ������ ����� ���� �����.)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�</w:t>
      </w:r>
      <w:r>
        <w:rPr/>
        <w:t>. �������� ��� ���� 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 �����</w:t>
      </w:r>
      <w:r>
        <w:rPr/>
        <w:t>, ���� ��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�� ������� 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�� ������� ���� ����� ������.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 ����</w:t>
      </w:r>
      <w:r>
        <w:rPr/>
        <w:t>. ������� ���� �����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��</w:t>
      </w:r>
      <w:r>
        <w:rPr/>
        <w:t>,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, ���, ������, ��� ������� - 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�. ������ 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</w:t>
      </w:r>
      <w:r>
        <w:rPr/>
        <w:t>. �����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�������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 ����� ���� ���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 ���� ���� ������� ��������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 ����� ������� � ������. ��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 ������������� �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��� ����� ���������� ��������.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�����������</w:t>
      </w:r>
      <w:r>
        <w:rPr/>
        <w:t>. ��� 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���� �������� ���� ������/-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 ������� �� ���� ��������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 ������ ����������,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</w:t>
      </w:r>
      <w:r>
        <w:rPr/>
        <w:t>. ����� ���������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 ������� �������</w:t>
      </w:r>
      <w:r>
        <w:rPr/>
        <w:t>. ���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 ����� 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 ����������</w:t>
      </w:r>
      <w:r>
        <w:rPr/>
        <w:t>.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��� ��������, �������, ���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, ���� ����� ���������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 ����� ���� ������� ������. 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�������</w:t>
      </w:r>
      <w:r>
        <w:rPr/>
        <w:t>. ������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, ��� ������� {�: ���}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 �� �������, ��� �������� ��������� ����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. ����� ����. �� �� ����� 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. ������� � ����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 ��������� � ����, � �������. ����� 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 ����� �� ����� �� 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��������� ������ ��������� 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</w:t>
      </w:r>
      <w:r>
        <w:rPr/>
        <w:t>, �� ���� �������� ����� 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��� ������� 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����� � ���������� 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 ������ ����������� ������� ������ ���� 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������� ������ 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</w:t>
      </w:r>
      <w:r>
        <w:rPr/>
        <w:t>. ������� �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 ������ 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� � ��� �����</w:t>
      </w:r>
      <w:r>
        <w:rPr/>
        <w:t>.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 ������. 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 ������ � ������ ����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 ���� ����� �������� 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������������� ����� ��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 ���� ���������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 �������� ������. �����,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��� ����� ����� ���������� ����� ��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���</w:t>
      </w:r>
      <w:r>
        <w:rPr/>
        <w:t>! 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</w:t>
      </w:r>
      <w:r>
        <w:rPr/>
        <w:t>. ������ ��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�� ������ 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� ������� 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����� ����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 ����� ��������� �������� � ����������, 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 ������� ������-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����, 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� ���� 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� �� ����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 �������������� ������� ���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������ ������</w:t>
      </w:r>
      <w:r>
        <w:rPr/>
        <w:t>. ������,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 �����������</w:t>
      </w:r>
      <w:r>
        <w:rPr/>
        <w:t>.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/1.7.1. ������� ��������� ������������� - 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</w:t>
      </w:r>
      <w:r>
        <w:rPr/>
        <w:t>. ������ �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 ����������� ����. �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���� �� ��� ����� 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 ����� �������, 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 ��������� � ��������� ������ �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���� � � ���������� </w:t>
      </w:r>
      <w:r>
        <w:rPr/>
        <w:t>{51: ����������� ����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{�#, 51: ������} ����������.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�������</w:t>
      </w:r>
      <w:r>
        <w:rPr/>
        <w:t>, � 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/����������� 1.7.1. �� ������ ������� 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� 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���������� ��</w:t>
      </w:r>
      <w:r>
        <w:rPr/>
        <w:t>, ��� �����/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 ��������� ������� 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 ������������ ���� ���������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</w:t>
      </w:r>
      <w:r>
        <w:rPr/>
        <w:t>, �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"������ � ������", �� "����� � 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����� ������ �������</w:t>
      </w:r>
      <w:r>
        <w:rPr/>
        <w:t>.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-  �� 1 ����������� ������, ��� � �#-21 (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/1.7.2. ����� ������������ 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�/-� ���������� ������� ���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�� ������ 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��������� ��������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 �����</w:t>
      </w:r>
      <w:r>
        <w:rPr/>
        <w:t>,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</w:t>
      </w:r>
      <w:r>
        <w:rPr/>
        <w:t>. ����� �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 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 �� �������� �������</w:t>
      </w:r>
      <w:r>
        <w:rPr/>
        <w:t>/���������� 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, ����������� ��������� 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 �����</w:t>
      </w:r>
      <w:r>
        <w:rPr/>
        <w:t>, ����� {�: [���]}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>. ����� �� �������� �����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 ��� ��������� ������ � 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���</w:t>
      </w:r>
      <w:r>
        <w:rPr/>
        <w:t>, �� ������ [�#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 ���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, ���� � ����� 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[�# �����]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 �������� ����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���������� ������, ���������� �����,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 ���� � ���������� 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/1.7.3. ����� ��� ������� �� � ����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 ����� ��������� 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 ������� ������������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��, �������� 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 ������: "�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", - ��� �� ������ ������� ������ 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��</w:t>
      </w:r>
      <w:r>
        <w:rPr/>
        <w:t>. ���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 ����� ������ � �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�� ������</w:t>
      </w:r>
      <w:r>
        <w:rPr/>
        <w:t>, ������ � ����.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</w:t>
      </w:r>
      <w:r>
        <w:rPr/>
        <w:t>. ����� ����� ������ �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 �������� � �����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 ������ ��������/���������,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/1.7.4. ��������� ������ �������� � ����� �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</w:t>
      </w:r>
      <w:r>
        <w:rPr/>
        <w:t>. �� ������ ������ ���, � 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 ����� �����, �� ���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�������, ��� ��������� ������� �� ��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 </w:t>
      </w:r>
      <w:r>
        <w:rPr/>
        <w:t>- �������� � ���, 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�, � ��� ������ ������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</w:t>
      </w:r>
      <w:r>
        <w:rPr/>
        <w:t>. ��� ��� 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 �������� ������� ����?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�</w:t>
      </w:r>
      <w:r>
        <w:rPr/>
        <w:t>. ������ 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 ���������� ��������.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/1.7.5. ���� ��������� � �������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 ������� �����</w:t>
      </w:r>
      <w:r>
        <w:rPr/>
        <w:t>.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. ����� �����, 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 ������</w:t>
      </w:r>
      <w:r>
        <w:rPr/>
        <w:t>, �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�� � ���������� �������</w:t>
      </w:r>
      <w:r>
        <w:rPr/>
        <w:t>?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��� �����������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/������ ������������� � ��� �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���������</w:t>
      </w:r>
      <w:r>
        <w:rPr/>
        <w:t>.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� ���������</w:t>
      </w:r>
      <w:r>
        <w:rPr/>
        <w:t>. 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 ��������</w:t>
      </w:r>
      <w:r>
        <w:rPr/>
        <w:t>, �������� ������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 ������ �� ������</w:t>
      </w:r>
      <w:r>
        <w:rPr/>
        <w:t>, 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 ����, 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�� �� ������� ���� �������� ����������, {51: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����� ����,} �� 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��. ��� ���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 � ������. ��������,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�� ������� ������� ����)/{�: � �������: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}. ��� ���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 �����</w:t>
      </w:r>
      <w:r>
        <w:rPr/>
        <w:t>, ������� ������.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 ���� ��������</w:t>
      </w:r>
      <w:r>
        <w:rPr/>
        <w:t>, �� 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���������� ��</w:t>
      </w:r>
      <w:r>
        <w:rPr/>
        <w:t>, ��� �����/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 ��������� ������� 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 ������������ 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"������ � ������", �� "����� � ������������ ���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</w:t>
      </w:r>
      <w:r>
        <w:rPr/>
        <w:t>. ����� ���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�������� ��������� � 1.7.1 (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/1.8.1. ����� ��� ������� ���� � 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, �� ��������� �������� ���� -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 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 ���������, �� 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  <w:t>. ���� ��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 �������� ���� �� �������, 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�������� �������� </w:t>
      </w:r>
      <w:r>
        <w:rPr/>
        <w:t>"�����!"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</w:t>
      </w:r>
      <w:r>
        <w:rPr/>
        <w:t>.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/����������� 1.8.1. ��� ��������� ��������������, �� [�#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 ������, ������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 ��������� ������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 �������� ��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���� ����� ������� 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����)/���� ��������� �����������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��� ��������� 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 ���, 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������ �� ���. � 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</w:t>
      </w:r>
      <w:r>
        <w:rPr/>
        <w:t>, ��� � 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 � ����</w:t>
      </w:r>
      <w:r>
        <w:rPr/>
        <w:t>, ������ 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 ������� ��������: "�������� ���������� 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 ����������������", ��� "����� �������������", 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 "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 ���� �������� ����������� ��������</w:t>
      </w:r>
      <w:r>
        <w:rPr/>
        <w:t>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������� </w:t>
      </w:r>
      <w:r>
        <w:rPr/>
        <w:t>-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! ������� - ������� ����� �������,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/1.9.1. ��� ���� �����������?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 {�: ����} ����������� ����� 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����]} ���������, �� � ������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 �������</w:t>
      </w:r>
      <w:r>
        <w:rPr/>
        <w:t>. �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���� �� ������� � ������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�</w:t>
      </w:r>
      <w:r>
        <w:rPr/>
        <w:t>, ������, 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 ������� �� ����� 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 ������ ������� 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/1.9.2. ����� �� ����������� ������� ��������������?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 ��������� ��������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 ��������� �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 ���������� ����� �������</w:t>
      </w:r>
      <w:r>
        <w:rPr/>
        <w:t>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</w:t>
      </w:r>
      <w:r>
        <w:rPr/>
        <w:t>. �������� ������: "���� ����!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 �� ����� ��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� ������������: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{�, �, �: ��� �������� �����������, ��� �����������,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</w:t>
      </w:r>
      <w:r>
        <w:rPr/>
        <w:t>. �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���� ����� ���������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, ����������� {�, �, 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 ���������������/-� � ��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/1.10.1. ���� ������ ����, �� 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����� ������ 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 ��������� ���� 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 ���������� ����� �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� ����� �� ���� ���-�� �����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���� ���� � 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 </w:t>
      </w:r>
      <w:r>
        <w:rPr/>
        <w:t>{�: ����}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�� ������, �������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 ����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</w:t>
      </w:r>
      <w:r>
        <w:rPr/>
        <w:t>- ��� ������� 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��� ������� ��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 ���������� ����� ���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 ���������� ����� �����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�������� ����� [�# ����] ����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�� ������ ������ ���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2. ������� ����� ����� ���������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 ������� ������. ������,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 ������� ��������: "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 ������ �� ����� �� ����� ��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�������� ������ 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 ����� ������</w:t>
      </w:r>
      <w:r>
        <w:rPr/>
        <w:t>.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���������� ������</w:t>
      </w:r>
      <w:r>
        <w:rPr/>
        <w:t>? 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, ����� ����� �� ���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 �� �����, 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 �������� ��������� �� �����</w:t>
      </w:r>
      <w:r>
        <w:rPr/>
        <w:t>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 ������� ��������� ��� ������� 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</w:t>
      </w:r>
      <w:r>
        <w:rPr/>
        <w:t>, � ����� ���� ����� ������. 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���� 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/1.11.1. ����� �����, ��������� �������,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������� ������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 ��������</w:t>
      </w:r>
      <w:r>
        <w:rPr/>
        <w:t>,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</w:t>
      </w:r>
      <w:r>
        <w:rPr/>
        <w:t>, 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 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</w:t>
      </w:r>
      <w:r>
        <w:rPr/>
        <w:t>: "������� ������ ���", ���������� �������: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� ����� ���� � 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��� ����� ������ 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, ����� ��� ���� 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������� ���������� ����� ����� �� 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� ��� ����� ��������.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 ����� ��������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 ���� ���� ���� ��������. �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/1.11.2. ������ ������ ���� ������� 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�������� ���������� �� 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 � �������� ������</w:t>
      </w:r>
      <w:r>
        <w:rPr/>
        <w:t>!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 � ������ ������� 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 ��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���� ����������� ������</w:t>
      </w:r>
      <w:r>
        <w:rPr/>
        <w:t>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</w:t>
      </w:r>
      <w:r>
        <w:rPr/>
        <w:t>. �������, ��� 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�</w:t>
      </w:r>
      <w:r>
        <w:rPr/>
        <w:t>, ��� �����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 �������� ������</w:t>
      </w:r>
      <w:r>
        <w:rPr/>
        <w:t>, 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 ������������ � �� � ����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 �� �� ������������ 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</w:t>
      </w:r>
      <w:r>
        <w:rPr/>
        <w:t>: ����������,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-������ ������� ������, �� ���������� 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��� ������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</w:t>
      </w:r>
      <w:r>
        <w:rPr/>
        <w:t>. ����� �� ���� ��������,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, ��� ��� ������ ���� ���� �� �����.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 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� ��������</w:t>
      </w:r>
      <w:r>
        <w:rPr/>
        <w:t>. 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 ����������</w:t>
      </w:r>
      <w:r>
        <w:rPr/>
        <w:t>? ������� � ���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 �����</w:t>
      </w:r>
      <w:r>
        <w:rPr/>
        <w:t>, �� ����� 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��� ������� ������. 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/1.11.3. ����� ���������� � 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��� 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 �����, ����������� 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. ������ ����� 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 �������, �� �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 �� ��������� 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. ������� �����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������ ���������� � ������� �����, ������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� ���� ���, ��� �� ������ ���� ����/-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 ������� </w:t>
      </w:r>
      <w:r>
        <w:rPr/>
        <w:t>[�# ��������] 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 ������� �����</w:t>
      </w:r>
      <w:r>
        <w:rPr/>
        <w:t>, 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 ��� �������� �����, �� 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</w:t>
      </w:r>
      <w:r>
        <w:rPr/>
        <w:t>, ��� �� ��������,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</w:t>
      </w:r>
      <w:r>
        <w:rPr/>
        <w:t>. ������, ���/{�: ��}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 ��������</w:t>
      </w:r>
      <w:r>
        <w:rPr/>
        <w:t>, ��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</w:t>
      </w:r>
      <w:r>
        <w:rPr/>
        <w:t>. ������ �����,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 ��� �� ������� ��� 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 ������</w:t>
      </w:r>
      <w:r>
        <w:rPr/>
        <w:t>. ������ 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 ������������ �����.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���� ��</w:t>
      </w:r>
      <w:r>
        <w:rPr/>
        <w:t>, �� ����� ��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 ��� ����. ���������� ������ 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 ������, 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</w:t>
      </w:r>
      <w:r>
        <w:rPr/>
        <w:t>, �� 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/1.11.4. ������� ����� ������� 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 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� ���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�� ����� ����� 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 ��������� ������ - 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 ���� ���� ����� � 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</w:t>
      </w:r>
      <w:r>
        <w:rPr/>
        <w:t>, ������ 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</w:t>
      </w:r>
      <w:r>
        <w:rPr/>
        <w:t>: �� ���� ������� �� ����� ��� ��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��� ������� ������ 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</w:t>
      </w:r>
      <w:r>
        <w:rPr/>
        <w:t>. ������ ����� 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�� ������� ���������". 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. ��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 ������ � ��� ��� �����. ��� �� ����� � 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 ������ 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 ������ �� ������� ����</w:t>
      </w:r>
      <w:r>
        <w:rPr/>
        <w:t>. ��������: "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" - �� ���� ������ �����.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 ����� ����� ����������� 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������</w:t>
      </w:r>
      <w:r>
        <w:rPr/>
        <w:t>, �� ���� �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/1.11.5. ����� ������ �� ������������ 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)/���������. ���� �� ��� ������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 �������� ������� 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 �� ��������� 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 ������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 ����</w:t>
      </w:r>
      <w:r>
        <w:rPr/>
        <w:t>, ���� �� ����� �� ��������� ���� 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 </w:t>
      </w:r>
      <w:r>
        <w:rPr/>
        <w:t>"�������" - ��� �������� 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����� ����������: ���������}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 ��������/-� � ���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 ������ ����������� 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 ��� �������</w:t>
      </w:r>
      <w:r>
        <w:rPr/>
        <w:t>.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 ��� �������������,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/1.11.6. � ���� ������� ��������� ������? ��� 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 �������� ����� ������ �������� ������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</w:t>
      </w:r>
      <w:r>
        <w:rPr/>
        <w:t>. ��� ������ 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, �� ����, �� ��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-� ����, � 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 ���� ����</w:t>
      </w:r>
      <w:r>
        <w:rPr/>
        <w:t>, ��� ����� ������ �� 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 ����� ��. ������� ����� ������� ��� 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 ��� �������� �������� ����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</w:t>
      </w:r>
      <w:r>
        <w:rPr/>
        <w:t>. ������� ������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 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��� ����� ������� ��������? �� ����� ��������/-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��� �����. ���� ��� 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���, ��� � ��������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 � ����</w:t>
      </w:r>
      <w:r>
        <w:rPr/>
        <w:t>, ����� ����� 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/1.11.7. ������������/��������� ���� ��������: "Per asper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". ����� ��� ������������ ��������� �����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��, ���� ����� ���, 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� � �����, �������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 �� ���� ������ 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 �� ������ �����������</w:t>
      </w:r>
      <w:r>
        <w:rPr/>
        <w:t>?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 �� �� ����� ������� ������� ��� �����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�� ����. ����� �����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 ������� �� ����������</w:t>
      </w:r>
      <w:r>
        <w:rPr/>
        <w:t>.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 ����� �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������</w:t>
      </w:r>
      <w:r>
        <w:rPr/>
        <w:t>? ����, ���� ����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(��, ����� ����, ����� �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 �������� ������</w:t>
      </w:r>
      <w:r>
        <w:rPr/>
        <w:t>)/{�: � �������: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] ������� �� ������ �� ������� � �������� 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� ������ ������� ������ ��� ������}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 �������</w:t>
      </w:r>
      <w:r>
        <w:rPr/>
        <w:t>, � ��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 �������� ���� 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 ����� �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. ������,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� ��� 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/����������� 1.11.7. ��, ��� ��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 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 ������� ������������ � ������� � ������</w:t>
      </w:r>
      <w:r>
        <w:rPr/>
        <w:t>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� ����� ���� ���� �� ���� 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 ���� � ����� ����</w:t>
      </w:r>
      <w:r>
        <w:rPr/>
        <w:t>.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� 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</w:t>
      </w:r>
      <w:r>
        <w:rPr/>
        <w:t>,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</w:t>
      </w:r>
      <w:r>
        <w:rPr/>
        <w:t>. ����� ���� ���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- ����� �� ������� ��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��������</w:t>
      </w:r>
      <w:r>
        <w:rPr/>
        <w:t>? 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 �����, ���� �����. ������� ��� 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����������� ������� ������� ������ �����.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. ����� ������� ���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; ����� �����, ��� ������ 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, ��� ����� �����, - ��� ������ 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; ����� �����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 �������� ������� ��� �� 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��</w:t>
      </w:r>
      <w:r>
        <w:rPr/>
        <w:t>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�� �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 ������ ���������� 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 ����������</w:t>
      </w:r>
      <w:r>
        <w:rPr/>
        <w:t>.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 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������� ����� ������� ����� ��������� 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, ��� ���� �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���������� ��������� ���������� � �������.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����</w:t>
      </w:r>
      <w:r>
        <w:rPr/>
        <w:t>. 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 ������� �����.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����� ������ �������� ��������� ������� ��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{�: � �������, 51: ���������������}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 ��� �����������</w:t>
      </w:r>
      <w:r>
        <w:rPr/>
        <w:t>,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. ���� �����-������ ����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/1.11.8. �� ������� ����� �����. �� 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</w:t>
      </w:r>
      <w:r>
        <w:rPr/>
        <w:t>. ����� ���� ����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 ������� �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 ���� ��������,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 ������������ ������, �����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 ��� 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 ��� �� ���� ������. 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>, ����������� ������,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 �� �������� ��� ��� ���������, 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? ��� ����� ���� �������� ���. �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����� ����� �����. � 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/1.12.1. ������ ��������� ����������,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�� ��������</w:t>
      </w:r>
      <w:r>
        <w:rPr/>
        <w:t>/�������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/{�: � �������: ����} ������� 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</w:t>
      </w:r>
      <w:r>
        <w:rPr/>
        <w:t>/{�: � �������: �������}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�� ����� �����, 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���� ���� ������� �����, 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{P#: ���, ��� �� ������ ����� �����, ��} 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 �������� ���� - ���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- ��, �������� ����, ����� ����� 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</w:t>
      </w:r>
      <w:r>
        <w:rPr/>
        <w:t>, ��� �� �����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��� � ������ ������ ���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��� ����� ����� ������� �� �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 ������� ������, 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 ���� ������ ����? Materia Lucida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 �� ������� ���� - ��� 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�� �������, � 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��, ��� ����, ��������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a. ������ ��������� ��������� ��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�� � ������� �����</w:t>
      </w:r>
      <w:r>
        <w:rPr/>
        <w:t>,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- ��� ����� ������� ����.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 � ���������</w:t>
      </w:r>
      <w:r>
        <w:rPr/>
        <w:t>, 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/1.12.2. ��, ������ {�: � �������: ���}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 ������� ���� �������� �� ������/{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� </w:t>
      </w:r>
      <w:r>
        <w:rPr/>
        <w:t>{�, �: �����} "������", 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�� �� [�# ������] 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����</w:t>
      </w:r>
      <w:r>
        <w:rPr/>
        <w:t>. ������� 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</w:t>
      </w:r>
      <w:r>
        <w:rPr/>
        <w:t>. ���� ������, 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� ������� ����� �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��� ������� � ����� 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 � ������� � ��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 ����� ������: "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�����, ��� �������/-�� ����/-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�� ����� ��� ��������, 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</w:t>
      </w:r>
      <w:r>
        <w:rPr/>
        <w:t>. �� 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 ����� ���� ��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 �������� � 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������� �������</w:t>
      </w:r>
      <w:r>
        <w:rPr/>
        <w:t>.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</w:t>
      </w:r>
      <w:r>
        <w:rPr/>
        <w:t>, �� �����, ����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 </w:t>
      </w:r>
      <w:r>
        <w:rPr/>
        <w:t>- ��� � ������! �� ����� 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����� �������� ����� </w:t>
      </w:r>
      <w:r>
        <w:rPr/>
        <w:t>- ����� ������!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� ���� ������ �������� - ��� � 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��? ���� � ����� �������� �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 �����</w:t>
      </w:r>
      <w:r>
        <w:rPr/>
        <w:t>, ��� � �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����� �����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, ����, �������� �� ����� 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 ���������� �� ���� �����.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 ����� �������� 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/1.12.3. �������� ���������� 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 �� ���</w:t>
      </w:r>
      <w:r>
        <w:rPr/>
        <w:t>. ����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�� �� ������� 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, ������ ���� ����������. 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 �� �������</w:t>
      </w:r>
      <w:r>
        <w:rPr/>
        <w:t>. ���� 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 ���������� ������������. ���� 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������� � ���������� ����� 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 ������</w:t>
      </w:r>
      <w:r>
        <w:rPr/>
        <w:t>. ���� ����� ������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�� ������</w:t>
      </w:r>
      <w:r>
        <w:rPr/>
        <w:t>, �� ��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 ����� 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������� �������� </w:t>
      </w:r>
      <w:r>
        <w:rPr/>
        <w:t>-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 �� ��������� 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 �����, ��� ����� ������ �������� �����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. ������ ����� ������,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��� ��� ��������� �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 ���� ������� ������. 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 ������� 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��</w:t>
      </w:r>
      <w:r>
        <w:rPr/>
        <w:t>. �����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 ���� ����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������ ���������� ����� 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</w:t>
      </w:r>
      <w:r>
        <w:rPr/>
        <w:t>. ��� ����� �����, 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. ����� �������� ����� - �� �����!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� �������� �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�� ������� 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 ������ ������� �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 ����</w:t>
      </w:r>
      <w:r>
        <w:rPr/>
        <w:t>, �� ���� 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/1.1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 ����� �������� �� ������ ������� 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 �������� ����� � 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���</w:t>
      </w:r>
      <w:r>
        <w:rPr/>
        <w:t>.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 ����������, ��� ������ ���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 {�: [���]} 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���� ����� ������ - ����� 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 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 � � �������� ��������� ����������</w:t>
      </w:r>
      <w:r>
        <w:rPr/>
        <w:t>/[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]. �� �����������, �� 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. ����������� ���� ������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</w:t>
      </w:r>
      <w:r>
        <w:rPr/>
        <w:t>. �� 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����� �������� 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 ��������������</w:t>
      </w:r>
      <w:r>
        <w:rPr/>
        <w:t>, 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��� ����������� ������� � ��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�� ������ ����������� � 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 ������, ������ ������������ �������� ������� �����������,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/1.12.5. � ������ ������ 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 ������� 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 �������</w:t>
      </w:r>
      <w:r>
        <w:rPr/>
        <w:t>. 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 ����������</w:t>
      </w:r>
      <w:r>
        <w:rPr/>
        <w:t>, 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 ������ ����� 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, ����� ��� ������. 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/1.12.6. ������ ��� ������ � �� ����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</w:t>
      </w:r>
      <w:r>
        <w:rPr/>
        <w:t>. �� ������, �� ������,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����� ������ ��������. 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</w:t>
      </w:r>
      <w:r>
        <w:rPr/>
        <w:t>, �� ��������� � �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����� ���������� �� � 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 ��������</w:t>
      </w:r>
      <w:r>
        <w:rPr/>
        <w:t>, ��� ���� �������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- ��� ������. � ��� �����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, � ��� ������ ���������� - ��� ����������!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��� �� ���� 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, � ��������� ������ �� ������/-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�� ���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 ���� ���� ���, ��� 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 ����� ������� ������� 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 ����� �����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����� ���-������ ������ ������, �� ������ 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���� �������� ������, ���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���� ������� ����� ���. ����-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/-� ����������� �������� ���� ��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, ������, ��� 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 ����� 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 �������� ������� ����.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�� - ������� ���������.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 ���� ������� 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 ����� ����� 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 ����� ���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</w:t>
      </w:r>
      <w:r>
        <w:rPr/>
        <w:t>. ����� �����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-���� ������, -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/1.12.7. ��� �����, ��� ������ ������/[����� ���] -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. ���� �� ��������� ����������� ������� 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, �� ��� ����������� - �� ����� ������� 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� ��� �� ������ ������/[������ 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/1.12.8. [�# ����� ����� ���] ������� ���� 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 �����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 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 ���� �����</w:t>
      </w:r>
      <w:r>
        <w:rPr/>
        <w:t>. ���� ����� �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/����������� 1.12.8. ��� ����� ���������� � ������ 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 ����� ����������� ����� 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 ����� �������� 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������� ���� ������� �� ���� ��� ����(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 �����</w:t>
      </w:r>
      <w:r>
        <w:rPr/>
        <w:t>, �� ����� �����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/2.1.1. ����, ������ �������� "�����/-�� ��������/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 ����� ������� 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 �������� 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</w:t>
      </w:r>
      <w:r>
        <w:rPr/>
        <w:t>(�* ����������) �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 ������ ������ 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 �������</w:t>
      </w:r>
      <w:r>
        <w:rPr/>
        <w:t>. ��� �� �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 ����� ����� ���������, 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 �������</w:t>
      </w:r>
      <w:r>
        <w:rPr/>
        <w:t>, ������ �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 ������� ������ 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 � ���� �������� 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, ��� ����������� � ����. ��� 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; ����� ���� ��������, ��� ��������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 ��������� 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 �� ������ ������</w:t>
      </w:r>
      <w:r>
        <w:rPr/>
        <w:t>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�������� ���������� 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</w:t>
      </w:r>
      <w:r>
        <w:rPr/>
        <w:t>, ��� � ���� ���� ����� 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� ������ �����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 ��������� 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 ����� ����� � 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� ��������</w:t>
      </w:r>
      <w:r>
        <w:rPr/>
        <w:t>. ��� ��������,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 ������������ 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  <w:t>. � ����� ����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</w:t>
      </w:r>
      <w:r>
        <w:rPr/>
        <w:t>. ��� ��������� ���� ���� 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 ������</w:t>
      </w:r>
      <w:r>
        <w:rPr/>
        <w:t>, ����� ������ ������ 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 ������ ����� ��� �� �����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������� �� ���� ����� 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 ������ ����</w:t>
      </w:r>
      <w:r>
        <w:rPr/>
        <w:t>, ��� ������� ������ � ����� 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 ��� �� ���� ���� �����. ����� -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 ������������� - ������ ����� ������ 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</w:t>
      </w:r>
      <w:r>
        <w:rPr/>
        <w:t>. ��� ������� �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 �����</w:t>
      </w:r>
      <w:r>
        <w:rPr/>
        <w:t>. �� �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 ��� ��������� ������ �������� � ��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������ �� ������� ������ ����.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/2.1.2. ����������� - ���� �������/������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 - ��� �� ���� �����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��� - ��� ������. ���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 ������. ����������� - 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/2.1.3. ������ ���������� ������ �������� ������� 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��� �����</w:t>
      </w:r>
      <w:r>
        <w:rPr/>
        <w:t>, 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����� ������, ����� ��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����� ��������� ��������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. �������,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{�: ������} ������� ��������������.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 ���������)/{�: ������� ���������}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 ����� �������� �� 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 ������ �������, ���������� ��������� 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. ���� ����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 �������� ��������� ����������, 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������, 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 ����� � </w:t>
      </w:r>
      <w:r>
        <w:rPr/>
        <w:t>{�: �} �������, � ����� 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�� ����������, �� 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</w:t>
      </w:r>
      <w:r>
        <w:rPr/>
        <w:t>- �����������. � 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������ 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� - ��������� ������.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/2.1.4. ������ ����� ����� �� ������ 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 ������ �������� ������</w:t>
      </w:r>
      <w:r>
        <w:rPr/>
        <w:t>?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 ���������� � ����� �����</w:t>
      </w:r>
      <w:r>
        <w:rPr/>
        <w:t>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 ����� �������� � ����� �������� 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�� � ����������</w:t>
      </w:r>
      <w:r>
        <w:rPr/>
        <w:t>.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 ��������</w:t>
      </w:r>
      <w:r>
        <w:rPr/>
        <w:t>, � �� ���� ���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 �������</w:t>
      </w:r>
      <w:r>
        <w:rPr/>
        <w:t>, �������� �� 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</w:t>
      </w:r>
      <w:r>
        <w:rPr/>
        <w:t>, 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/2.1.5. ��� ������ ���������� ������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 ���� ���������� ������. ��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 ������������ ������</w:t>
      </w:r>
      <w:r>
        <w:rPr/>
        <w:t>. 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 ������� ��� ������� ���������</w:t>
      </w:r>
      <w:r>
        <w:rPr/>
        <w:t>?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</w:t>
      </w:r>
      <w:r>
        <w:rPr/>
        <w:t>, �� ������ ����� -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 ��� �����. "�����", -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 ����� ������: "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 �������� ���</w:t>
      </w:r>
      <w:r>
        <w:rPr/>
        <w:t>-������� - �������, ���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</w:t>
      </w:r>
      <w:r>
        <w:rPr/>
        <w:t>. ����������� 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����� ������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 ���� �����</w:t>
      </w:r>
      <w:r>
        <w:rPr/>
        <w:t>. ��� �����,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 � ����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�� �������</w:t>
      </w:r>
      <w:r>
        <w:rPr/>
        <w:t>.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- ����� ����������� �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�������� 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� ����� ������� ���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 �������� ���� ���,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 ������ �������</w:t>
      </w:r>
      <w:r>
        <w:rPr/>
        <w:t>, �� �����!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-���� ������� ����. ��������� ������ 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 ������� ������� ���� 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. ������ ������ 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 �] �������� ���� ������� ��� �����.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 �������� ��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/2.2.1. �����, ������� ������ ������,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� �����, �� �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��������� 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���� ���������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 ������ �������</w:t>
      </w:r>
      <w:r>
        <w:rPr/>
        <w:t>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</w:t>
      </w:r>
      <w:r>
        <w:rPr/>
        <w:t>- ��� ����� 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 ��������</w:t>
      </w:r>
      <w:r>
        <w:rPr/>
        <w:t>, �� ����� �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� ��� ���� ����� -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/2.2.2. {�: � �������: ������� ����, ��� ���� � ����[��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</w:t>
      </w:r>
      <w:r>
        <w:rPr/>
        <w:t>. ������} ������ ����� �������� ���, ��� 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�� ���� �������� ������ ������.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��� ������ ������� ������� �� 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�����������</w:t>
      </w:r>
      <w:r>
        <w:rPr/>
        <w:t>.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. ������� ������ � ������� �����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 ��������</w:t>
      </w:r>
      <w:r>
        <w:rPr/>
        <w:t>, � ��������,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 �����������,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����� ����� ������ �������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 ���� �� ������ ������� ����� ������ 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� ������ ������ 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</w:t>
      </w:r>
      <w:r>
        <w:rPr/>
        <w:t>. ��������: "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" ������ ������� ����� ������������� �����.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 ������� ����� ����������;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 ���������, �������� ���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/2.3.1. ����� ���������, �����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 ��� ���������� 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</w:t>
      </w:r>
      <w:r>
        <w:rPr/>
        <w:t>. ���������� 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 ���������� ����</w:t>
      </w:r>
      <w:r>
        <w:rPr/>
        <w:t>, 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/2.4.1. ������� ����������� ����� � ���,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��</w:t>
      </w:r>
      <w:r>
        <w:rPr/>
        <w:t>. �������,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 ���� �����������, �� 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��</w:t>
      </w:r>
      <w:r>
        <w:rPr/>
        <w:t>, ��� 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 �������</w:t>
      </w:r>
      <w:r>
        <w:rPr/>
        <w:t>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 ����� ����� 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/2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 ������</w:t>
      </w:r>
      <w:r>
        <w:rPr/>
        <w:t>. ������� �� 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���, ��� ����������, 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 ������</w:t>
      </w:r>
      <w:r>
        <w:rPr/>
        <w:t>, ����� ����� ���� 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 ������</w:t>
      </w:r>
      <w:r>
        <w:rPr/>
        <w:t>. 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 ���� ���������� 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������ �������������</w:t>
      </w:r>
      <w:r>
        <w:rPr/>
        <w:t>.]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 ����� ������������</w:t>
      </w:r>
      <w:r>
        <w:rPr/>
        <w:t>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 ����� 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�� �������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� ���� � ��������� 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 ������� </w:t>
      </w:r>
      <w:r>
        <w:rPr/>
        <w:t>[�# , �� ������� ������ 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2.4.3(?).) ����� ����� ��� ������ � �������,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 ��� ����������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 ����� ������ ���������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� ����� - ������� ����! 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 ���� ������ �����������. 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 ������� ��� ����� </w:t>
      </w:r>
      <w:r>
        <w:rPr/>
        <w:t>-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, ������� �������� ��� ��-�� ��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. �� ���� ������ ���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 ��������</w:t>
      </w:r>
      <w:r>
        <w:rPr/>
        <w:t>, 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, �������! ����� 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4. ������� ������� ������, �� �� ���������� 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, �� �� ���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, �� ��� �� ���, ������� �������� 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��� ��������� ��������� ������. 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. �� ������ �� �������, �� �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���, �� ���������� - 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 ����������� </w:t>
      </w:r>
      <w:r>
        <w:rPr/>
        <w:t>- ������ ������� 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5. ������ ������ �� ���� ����������. 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 ����� � � �������</w:t>
      </w:r>
      <w:r>
        <w:rPr/>
        <w:t>.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 ����������� �������</w:t>
      </w:r>
      <w:r>
        <w:rPr/>
        <w:t>.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��. ������ ������ ���� 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</w:t>
      </w:r>
      <w:r>
        <w:rPr/>
        <w:t>, � �����/-� "����" �� ���� 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� ����</w:t>
      </w:r>
      <w:r>
        <w:rPr/>
        <w:t>. ����,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 ������� ���� �� ����������� - ������ 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 ����������� �������</w:t>
      </w:r>
      <w:r>
        <w:rPr/>
        <w:t>. 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. ������ ������ ����� ��������.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"����"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/2.5.1. ������ ���� ����������� 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 ������������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� ���������</w:t>
      </w:r>
      <w:r>
        <w:rPr/>
        <w:t>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, ��� �������� 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 ��������</w:t>
      </w:r>
      <w:r>
        <w:rPr/>
        <w:t>. ������ �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 ������ ����� ��������</w:t>
      </w:r>
      <w:r>
        <w:rPr/>
        <w:t>.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 � ������ ���� �������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 ��������� 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 ����� ��������� ���� </w:t>
      </w:r>
      <w:r>
        <w:rPr/>
        <w:t>-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�������/{�: 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� �������. ��� ����� ��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 � �������������,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������ 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/-� ������������� ������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 ����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������ � ����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�</w:t>
      </w:r>
      <w:r>
        <w:rPr/>
        <w:t>, 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� ����. (�* ���� ��������� ���� ����������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 �����������</w:t>
      </w:r>
      <w:r>
        <w:rPr/>
        <w:t>. (�*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 � ������ �����.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 ������ �������������</w:t>
      </w:r>
      <w:r>
        <w:rPr/>
        <w:t>.)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</w:t>
      </w:r>
      <w:r>
        <w:rPr/>
        <w:t>, ������� ������ 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 ����� ��������� ��������� 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�</w:t>
      </w:r>
      <w:r>
        <w:rPr/>
        <w:t>, ������ �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/2.5.2. ��� �������� � ����� ������?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. �������, ��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 �������, ��� ������� �� 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</w:t>
      </w:r>
      <w:r>
        <w:rPr/>
        <w:t>.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, �� ��������� ����� 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����</w:t>
      </w:r>
      <w:r>
        <w:rPr/>
        <w:t>, �� ��� 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. ��� ���������� �� ������� � ��������� 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</w:t>
      </w:r>
      <w:r>
        <w:rPr/>
        <w:t>. �� �� ���� ������ 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� � ����. ������ 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 {�: ���} �������? ���, ���. �� 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, ���, ����� �� ��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 �����</w:t>
      </w:r>
      <w:r>
        <w:rPr/>
        <w:t>, ���� ������ 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, ������. ���� ��� ���� �������.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 ��������� ��, � ��� 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� �����</w:t>
      </w:r>
      <w:r>
        <w:rPr/>
        <w:t>? �������, ������ ����.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. ���, ���, ���!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� ��� �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/2.8.1. �������, ��� ��������� ��� 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>. ������, ��������� � �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/������ ������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 ������� �������. �� 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 �������� ��������</w:t>
      </w:r>
      <w:r>
        <w:rPr/>
        <w:t>/-�, ������� ����� � �����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, ���������� ������ �����. ��� 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�# ���] �� ���� ����? �������, ���� ��������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 �����</w:t>
      </w:r>
      <w:r>
        <w:rPr/>
        <w:t>, �� �������, 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 ����� ������� ������� 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 ��� � �������� ���� �������� ����. 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/2.8.2. ���� ��� �� ���� ����. ������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 ���������� ��������� 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 ������ ������� ���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 �� ������ 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</w:t>
      </w:r>
      <w:r>
        <w:rPr/>
        <w:t>. ������� ������� ��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 ������� � �������� ��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</w:t>
      </w:r>
      <w:r>
        <w:rPr/>
        <w:t>. [�# �������� �� ��� ���� ��� � ���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3. �� �������, ��� ������ ����� ������ ���� ��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, ����������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 ������� �������</w:t>
      </w:r>
      <w:r>
        <w:rPr/>
        <w:t>,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 ������������ ������</w:t>
      </w:r>
      <w:r>
        <w:rPr/>
        <w:t>,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 ����������� � ��� 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/�������. 2.8.3. ������ ����� �������� ��� 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�������� ������� ���������</w:t>
      </w:r>
      <w:r>
        <w:rPr/>
        <w:t>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 ������ </w:t>
      </w:r>
      <w:r>
        <w:rPr/>
        <w:t>- ��� 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 ������</w:t>
      </w:r>
      <w:r>
        <w:rPr/>
        <w:t>.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����� 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</w:t>
      </w:r>
      <w:r>
        <w:rPr/>
        <w:t>. ����� ����� 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/�������. 2.8.3. (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)/������-�������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 �����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 ������ � �������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, ���� ���� - ��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 ���������, ����� ���� � ����� 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 ������������ �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 ��� ����� ������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 �����/{�, �: ����} ������ (�*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 ��� ������� 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 �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 �������� ������ ���� ��������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� �������������; ��� ��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� ������� ���� 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 ������� ����� ������.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 ����� ���������� ����������.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���������� </w:t>
      </w:r>
      <w:r>
        <w:rPr/>
        <w:t>- ��� ������ �� 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���� ������. ���� ����������� ��� 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</w:t>
      </w:r>
      <w:r>
        <w:rPr/>
        <w:t>. ����� ���� - ������ ������. 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 �� ��� �����.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. ��������� �� �����. �� 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���. ��� ����� �������� ����!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��� ��������. ������� �������: "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". ��������� ����� ���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��.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. �������, ����� �����, ��� �������� ��� �����������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��� ��� ��������� �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- ������ ��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. ����� ����� ���� �����/{�, �: �� �������}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 ����� ��������� ��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 �� ������� ������</w:t>
      </w:r>
      <w:r>
        <w:rPr/>
        <w:t>. 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 ������ � ��� ���� �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������ ������</w:t>
      </w:r>
      <w:r>
        <w:rPr/>
        <w:t>. 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 ����� �����������. �� ����� 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- ���� �� ����� ��� ��������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. ����� �������, ���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� ������ �� 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 ���������. ���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/2.8.4. ������� ����� �������� ��� ��������� �� ������/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. � ���� ������� ������ 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</w:t>
      </w:r>
      <w:r>
        <w:rPr/>
        <w:t>, �� �� ����� ��������/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 ������ �� �����</w:t>
      </w:r>
      <w:r>
        <w:rPr/>
        <w:t>, �� 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������� 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 � ��������� �������</w:t>
      </w:r>
      <w:r>
        <w:rPr/>
        <w:t>, 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� �� ������� ���������</w:t>
      </w:r>
      <w:r>
        <w:rPr/>
        <w:t>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 �������: "����� ������ �����������"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����� {�: ���} ������ ��������� �����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</w:t>
      </w:r>
      <w:r>
        <w:rPr/>
        <w:t>. ������ {�: ����}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� � ������� ������</w:t>
      </w:r>
      <w:r>
        <w:rPr/>
        <w:t>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� ������� �������, ��������� 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����. ����� ����������� ������� ����� �����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, ���� 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 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</w:t>
      </w:r>
      <w:r>
        <w:rPr/>
        <w:t>{�: , [�����]} ��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 ������� ����</w:t>
      </w:r>
      <w:r>
        <w:rPr/>
        <w:t>.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 ���������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� ��� �����</w:t>
      </w:r>
      <w:r>
        <w:rPr/>
        <w:t>, �� ������ �������� 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��� ���������� �����/-�� 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 ���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 ������� ���� ����������� ������.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/2.8.5. � ������ ����� �����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 ����</w:t>
      </w:r>
      <w:r>
        <w:rPr/>
        <w:t>. 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���� ����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</w:t>
      </w:r>
      <w:r>
        <w:rPr/>
        <w:t>. ����� �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 ����� ������� � �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�� ������ ������� �����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 ������ �� ���������� �� ������ ������ ������.] 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 ��������� ����� �����</w:t>
      </w:r>
      <w:r>
        <w:rPr/>
        <w:t>.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/2.8.6. ��� ����������� ��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. �����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� ����. �� ��������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� �������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����, 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 �����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, ��� ����� 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�</w:t>
      </w:r>
      <w:r>
        <w:rPr/>
        <w:t>, ����������� 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 ������ �� ����������. ��� 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 ��������</w:t>
      </w:r>
      <w:r>
        <w:rPr/>
        <w:t>? ��� 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 � ����� ���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</w:t>
      </w:r>
      <w:r>
        <w:rPr/>
        <w:t>{�: ����} ��������/-� 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 ���� �������� ������� ������� � ��������� ��� 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 ��������</w:t>
      </w:r>
      <w:r>
        <w:rPr/>
        <w:t>. ���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�������.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 ����������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 ��� �����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 �����</w:t>
      </w:r>
      <w:r>
        <w:rPr/>
        <w:t>, �� �� ���������� ������. 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 � �������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./2.8.7. ����� �������� ����� ����� ������� 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</w:t>
      </w:r>
      <w:r>
        <w:rPr/>
        <w:t>- ������������. ����� 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��� ��� ����". �� �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>. ����� �������� ���� ��� ����� �� 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</w:t>
      </w:r>
      <w:r>
        <w:rPr/>
        <w:t>. �������/{�: ������}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������ ������ ������� 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</w:t>
      </w:r>
      <w:r>
        <w:rPr/>
        <w:t>. �������/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������ ��� �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 �� �������, ��� ��� ��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����� ������ �����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 ���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 ������ � ��� ����� ��� 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, ����� ������������ ��� �������!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� � ������ ����.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</w:t>
      </w:r>
      <w:r>
        <w:rPr/>
        <w:t>. {�: � �������: 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 ����� �� ����. = ������ �� 18.8.1926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 ���� �������� ��������� �� � 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 ������ � �� �������, � ���-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{�: � �������: ������}. ������ �� ��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/2.9.1. � ���� ������ ����� ������� ������ 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 �� ����� � 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 ����� </w:t>
      </w:r>
      <w:r>
        <w:rPr/>
        <w:t>- �����, ������ ���� 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</w:t>
      </w:r>
      <w:r>
        <w:rPr/>
        <w:t>, ��� �������� ������ ����� ������ �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 ��� ������ � ����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�</w:t>
      </w:r>
      <w:r>
        <w:rPr/>
        <w:t>/������ ����, 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�� ����� 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 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 ���������� �����! � 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, ������� � �������,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/2.9.2. �������, ���� ����� 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 ��� ������ �������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�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</w:t>
      </w:r>
      <w:r>
        <w:rPr/>
        <w:t>, ��� ����� ������ 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</w:t>
      </w:r>
      <w:r>
        <w:rPr/>
        <w:t>. ����� 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/2.9.3. ������ �������� �������, �� 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. ������ ��������� 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. ��� ������� ������� 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 �������� �������� 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 � �� � ������</w:t>
      </w:r>
      <w:r>
        <w:rPr/>
        <w:t>, �� �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 �������� ���� �����, 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�� ��� ����� �����, ����� ����� �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 ���� �������� ���, ��� ��� �����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 ��� � ������ �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 �� ���������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 � ��� ������</w:t>
      </w:r>
      <w:r>
        <w:rPr/>
        <w:t>, ������ �����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 ����������� ������,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 �� ������ ����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���� 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 ���������� ����� ����</w:t>
      </w:r>
      <w:r>
        <w:rPr/>
        <w:t>,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./2.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�</w:t>
      </w:r>
      <w:r>
        <w:rPr/>
        <w:t>, �������, ������ �����. 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��, �� �������������, 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 ������ ��������</w:t>
      </w:r>
      <w:r>
        <w:rPr/>
        <w:t>, 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</w:t>
      </w:r>
      <w:r>
        <w:rPr/>
        <w:t>.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"��� ����� 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" ���� ������ ������� ��� 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�</w:t>
      </w:r>
      <w:r>
        <w:rPr/>
        <w:t>. ������ �������� 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. ������� ������������� �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 ���� ������ ���������.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�</w:t>
      </w:r>
      <w:r>
        <w:rPr/>
        <w:t>, ���� ������ 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����� � ������ ������ �� ������ 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 �����</w:t>
      </w:r>
      <w:r>
        <w:rPr/>
        <w:t>. ��� ���� 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./2.9.5. ������ ������, �������� 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 ������� ������ ������ � ����� ��������?"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 � ������</w:t>
      </w:r>
      <w:r>
        <w:rPr/>
        <w:t>: "������ ������"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�</w:t>
      </w:r>
      <w:r>
        <w:rPr/>
        <w:t>: "����� ���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". � � ����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 ���� ��������</w:t>
      </w:r>
      <w:r>
        <w:rPr/>
        <w:t>. ���� �� ���� 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 ������ ���. ���, ���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 ����� ���� ���</w:t>
      </w:r>
      <w:r>
        <w:rPr/>
        <w:t>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/2.9.6. ����� ����������� ����������� 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(�* �������� ��������, ��)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 ���������� ����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 ���������</w:t>
      </w:r>
      <w:r>
        <w:rPr/>
        <w:t>".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</w:t>
      </w:r>
      <w:r>
        <w:rPr/>
        <w:t>. 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>. ������� 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 �� ����� 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 ���� ������� �����������</w:t>
      </w:r>
      <w:r>
        <w:rPr/>
        <w:t>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/2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 ������ ���� ������������ �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. ����� �����, 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 ����� ���� 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 ����������� ���� ��������</w:t>
      </w:r>
      <w:r>
        <w:rPr/>
        <w:t>. 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�� ���������</w:t>
      </w:r>
      <w:r>
        <w:rPr/>
        <w:t>. 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 � ����� ����� ����������</w:t>
      </w:r>
      <w:r>
        <w:rPr/>
        <w:t>.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 �������</w:t>
      </w:r>
      <w:r>
        <w:rPr/>
        <w:t>. ����� 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 �������� � ���������� ��������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�� ���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 ��������� ����. �������,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 �����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./2.9.8. (� ����� ������)/{�: � ����� ������}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��� ����� ����� � ���������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</w:t>
      </w:r>
      <w:r>
        <w:rPr/>
        <w:t>, ��� ������ ����� �� ���������?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</w:t>
      </w:r>
      <w:r>
        <w:rPr/>
        <w:t>? ����� �� 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/��� � ��������? 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 � ������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 �������� � ������ ������</w:t>
      </w:r>
      <w:r>
        <w:rPr/>
        <w:t>,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! ��� ����� ���� ���� ���� 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 ����� ����������� ���������� ��� 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</w:t>
      </w:r>
      <w:r>
        <w:rPr/>
        <w:t>. � ���� ����� 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 �������</w:t>
      </w:r>
      <w:r>
        <w:rPr/>
        <w:t>, � ��������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��������� ����� 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</w:t>
      </w:r>
      <w:r>
        <w:rPr/>
        <w:t>. ����� ������� ��������/-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� ������������� ����</w:t>
      </w:r>
      <w:r>
        <w:rPr/>
        <w:t>.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/2.9.9. ���� ����� ������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 ����������� ������ 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����</w:t>
      </w:r>
      <w:r>
        <w:rPr/>
        <w:t>, ���� ��� �� ����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� �� ���� ������� �� 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</w:t>
      </w:r>
      <w:r>
        <w:rPr/>
        <w:t>. ����� 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 ���������</w:t>
      </w:r>
      <w:r>
        <w:rPr/>
        <w:t>: "���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����</w:t>
      </w:r>
      <w:r>
        <w:rPr/>
        <w:t>?" �������,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�� ����������,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 ��������� �����</w:t>
      </w:r>
      <w:r>
        <w:rPr/>
        <w:t>? ��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. �������� � ������� 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, ��� ����������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 ���� ��������.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[�# ��] �������, ����������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�� ������� ���������.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 ����� ����� 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? � ������� ��������� 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</w:t>
      </w:r>
      <w:r>
        <w:rPr/>
        <w:t>. ������ ����� 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/������ ������. ��� �� 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</w:t>
      </w:r>
      <w:r>
        <w:rPr/>
        <w:t>. ����� ���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 �������� �������,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 ����</w:t>
      </w:r>
      <w:r>
        <w:rPr/>
        <w:t>/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/2.9.10. ������ ����� ���� ���������?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? ������ ���� ������ ���� ����������?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 ���� ����������? ������ 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� ������� ����. ������, 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 �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 ���� ������</w:t>
      </w:r>
      <w:r>
        <w:rPr/>
        <w:t>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 ��������/�����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. [�# ������� �������� �� ��� ������.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 ������</w:t>
      </w:r>
      <w:r>
        <w:rPr/>
        <w:t>. ������� ����� 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 ����� �������</w:t>
      </w:r>
      <w:r>
        <w:rPr/>
        <w:t>,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 �������� � 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���� ������ ������</w:t>
      </w:r>
      <w:r>
        <w:rPr/>
        <w:t>,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 ���</w:t>
      </w:r>
      <w:r>
        <w:rPr/>
        <w:t>. ���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 ������� ��������� ����� ����� 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�� ����</w:t>
      </w:r>
      <w:r>
        <w:rPr/>
        <w:t>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</w:t>
      </w:r>
      <w:r>
        <w:rPr/>
        <w:t>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/2.9.11. ����, ���������� ���, �� �������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</w:t>
      </w:r>
      <w:r>
        <w:rPr/>
        <w:t>. ���� �� ���� � 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! �� ����� ������� ��� �� 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� �������� ����</w:t>
      </w:r>
      <w:r>
        <w:rPr/>
        <w:t>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</w:t>
      </w:r>
      <w:r>
        <w:rPr/>
        <w:t>, ������������ 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, ����� ������� 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</w:t>
      </w:r>
      <w:r>
        <w:rPr/>
        <w:t>. ��� �� ��������, ��� �� 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��� �� ��� ������ �������� 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 ���������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 ������ �������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</w:t>
      </w:r>
      <w:r>
        <w:rPr/>
        <w:t>. ��� �����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����� </w:t>
      </w:r>
      <w:r>
        <w:rPr/>
        <w:t>- ����� �� ��� � 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(�) ������� �������. 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�, 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������</w:t>
      </w:r>
      <w:r>
        <w:rPr/>
        <w:t>, � ��� 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? ���� ���������� ��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, ��� �� ��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 � ������ ������� ���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/2.9.12. � �������� �����������. 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 ��������� �� ����,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��� �������, ����� ��������� ���. 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 ������ �������� ������� ����-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/���� ����������� ����� ���������. 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, �� �������� 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 ����� ������� �����������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��������, �� ���������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(�* ��, ��, ��! 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) ����� ���, 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 ������� �� ���� ����</w:t>
      </w:r>
      <w:r>
        <w:rPr/>
        <w:t>,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 ������, �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! ������� ����, ��� ������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./2.9.13. ����� �� �������� � ��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 � ������ ����� ������ ��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</w:t>
      </w:r>
      <w:r>
        <w:rPr/>
        <w:t>, ��� ��� ����� 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</w:t>
      </w:r>
      <w:r>
        <w:rPr/>
        <w:t>. ���� ������� -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 ����� �������� ����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���� ���������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���� ����� ������ 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</w:t>
      </w:r>
      <w:r>
        <w:rPr/>
        <w:t>. ��� ��� ���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 ����� �����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, ��� ������, ����������. 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 ������������� ����� {�: [������]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 ���������/-�� ���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���, ����� 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 �� ������ 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�# ��� ������ ���� ������� ������ �] 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� ���� ��������� �����</w:t>
      </w:r>
      <w:r>
        <w:rPr/>
        <w:t>,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 ������ �����, ����� ��������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- ����� �������� ���.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 ����� �� ������� -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��� ����� �� ������� ����</w:t>
      </w:r>
      <w:r>
        <w:rPr/>
        <w:t>!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/2.9.14. ������� ����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����</w:t>
      </w:r>
      <w:r>
        <w:rPr/>
        <w:t>, �� ���, ���� �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 ����������</w:t>
      </w:r>
      <w:r>
        <w:rPr/>
        <w:t>: "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�� ��������, �����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� �������� �� ��������, � 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! {P# ������ ����� ������ �������� � 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/2.9.15. ��������� ������ 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 ���� ���������� 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 �������� ����������� 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. ������� �����,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 �������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</w:t>
      </w:r>
      <w:r>
        <w:rPr/>
        <w:t>, ����� �� ��� ������ 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 ���������� ������ ��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 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 ����� ������</w:t>
      </w:r>
      <w:r>
        <w:rPr/>
        <w:t>, �� ���������� [�# 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/2.9.16. �� ���� �� ������� ��� ������ �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������ ���������</w:t>
      </w:r>
      <w:r>
        <w:rPr/>
        <w:t>. �����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(�������� ��������)/[������� ��������]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</w:t>
      </w:r>
      <w:r>
        <w:rPr/>
        <w:t>.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 ��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</w:t>
      </w:r>
      <w:r>
        <w:rPr/>
        <w:t>. ��� ��������, 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���� ���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 ����� ����������. 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 �����������</w:t>
      </w:r>
      <w:r>
        <w:rPr/>
        <w:t>, 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� �� ���������� ������� ���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 �� ������ ������ 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 ����� 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 �������</w:t>
      </w:r>
      <w:r>
        <w:rPr/>
        <w:t>. 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</w:t>
      </w:r>
      <w:r>
        <w:rPr/>
        <w:t>. ������,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 -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 � ����� ��������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./2.9.17. � ������ ���� ������ �����. 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 ����� �������</w:t>
      </w:r>
      <w:r>
        <w:rPr/>
        <w:t>, ���� 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</w:t>
      </w:r>
      <w:r>
        <w:rPr/>
        <w:t>, ��� ���������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 � 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 ��� ����������</w:t>
      </w:r>
      <w:r>
        <w:rPr/>
        <w:t>.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, ������, ��� 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</w:t>
      </w:r>
      <w:r>
        <w:rPr/>
        <w:t>? ������ �������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 �� ��� �� ����� �� 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 ���������� 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 �����, 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 � ����� �����</w:t>
      </w:r>
      <w:r>
        <w:rPr/>
        <w:t>. 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 �������� ���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 �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 ��� �� ����� 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�� ������� �������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��� � �������, 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 ������. [�#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 ������� �� ������.]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�� ������. ��������� 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 ������</w:t>
      </w:r>
      <w:r>
        <w:rPr/>
        <w:t>. �������� ������ -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 ������ �� ������� 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�� ������������ � </w:t>
      </w:r>
      <w:r>
        <w:rPr/>
        <w:t>(��������?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[��������, ��� �������] ������ ������.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 ����� 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 ����� </w:t>
      </w:r>
      <w:r>
        <w:rPr/>
        <w:t>"���������������".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/2.10.1. ������ - ����� �����. �����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, ��� � �����. ������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 ��������� �� ����� �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, �� ����� ���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 ������</w:t>
      </w:r>
      <w:r>
        <w:rPr/>
        <w:t>, �� ��� ����� 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 ������ ���� 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 ������!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 � ��������� �����������</w:t>
      </w:r>
      <w:r>
        <w:rPr/>
        <w:t>/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</w:t>
      </w:r>
      <w:r>
        <w:rPr/>
        <w:t>, �����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 ������ �������� </w:t>
      </w:r>
      <w:r>
        <w:rPr/>
        <w:t>- ������� �� 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����������</w:t>
      </w:r>
      <w:r>
        <w:rPr/>
        <w:t>. ����� ������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���</w:t>
      </w:r>
      <w:r>
        <w:rPr/>
        <w:t>. � � �� �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. ������ 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"���" �� ����� ����������. ����� "��������"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 ������� �������� ����� �����,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 ����������� ���������</w:t>
      </w:r>
      <w:r>
        <w:rPr/>
        <w:t>,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����� ���� ��������</w:t>
      </w:r>
      <w:r>
        <w:rPr/>
        <w:t>.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(����������� �����������)/[������� � 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 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 �������� ����, ��� 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, ������ ������� 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�</w:t>
      </w:r>
      <w:r>
        <w:rPr/>
        <w:t>/�����, -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</w:t>
      </w:r>
      <w:r>
        <w:rPr/>
        <w:t>,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/2.10.2. ������� ������; �������, ��� 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 � ����� ������ ������� 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 ����� 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��� ����. �� 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�, ��� 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 ��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 �������� � ����� 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 </w:t>
      </w:r>
      <w:r>
        <w:rPr/>
        <w:t>[�# �������] �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/2.10.3. ������ ������, ����� ��� ������� 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 �� ��������� �� ������� 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 ��� </w:t>
      </w:r>
      <w:r>
        <w:rPr/>
        <w:t>(�* �) ��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 ���������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 ���������� ������ ���� 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������ </w:t>
      </w:r>
      <w:r>
        <w:rPr/>
        <w:t>- 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</w:t>
      </w:r>
      <w:r>
        <w:rPr/>
        <w:t>. �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</w:t>
      </w:r>
      <w:r>
        <w:rPr/>
        <w:t>: ��������� ��� 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 �� ����� �������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 �������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: � �������: ����������} � ���������� �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 ������� 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������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 ������, ������� �����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 ������ ������ ������ � ������� �������</w:t>
      </w:r>
      <w:r>
        <w:rPr/>
        <w:t>;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</w:t>
      </w:r>
      <w:r>
        <w:rPr/>
        <w:t>, ������� �������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</w:t>
      </w:r>
      <w:r>
        <w:rPr/>
        <w:t>, ��� ����� �������� ������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</w:t>
      </w:r>
      <w:r>
        <w:rPr/>
        <w:t>. ��� 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 �� 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 ����������� ��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 ���� ����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��� ����� �� 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�� ������</w:t>
      </w:r>
      <w:r>
        <w:rPr/>
        <w:t>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�� �����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 ������� �������</w:t>
      </w:r>
      <w:r>
        <w:rPr/>
        <w:t>.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 �������</w:t>
      </w:r>
      <w:r>
        <w:rPr/>
        <w:t>. 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 �������� ���</w:t>
      </w:r>
      <w:r>
        <w:rPr/>
        <w:t>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/2.10.4. ����������� ������ ���� 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���</w:t>
      </w:r>
      <w:r>
        <w:rPr/>
        <w:t>. ��� ������, ��� 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 �� ���������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</w:t>
      </w:r>
      <w:r>
        <w:rPr/>
        <w:t>, ������ ����� ������� ����������: 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 ������� �������; ���� ������� 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�� � �������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 ����������� ������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 ���������� ������</w:t>
      </w:r>
      <w:r>
        <w:rPr/>
        <w:t>, ���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 �������� �����. ����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, ����� � ���������. �����,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��������</w:t>
      </w:r>
      <w:r>
        <w:rPr/>
        <w:t>. ����� 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 ��� �������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 ���� ������ �������� �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����� ������ ������ ����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</w:t>
      </w:r>
      <w:r>
        <w:rPr/>
        <w:t>, ����/����� ����� �������� 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����. ������������� 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�������" ��������. ������ ����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��� �����/������, ��� 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 ������, ���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��� ����" �� ���� �����������,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 � ���������������</w:t>
      </w:r>
      <w:r>
        <w:rPr/>
        <w:t>,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����� ������ ���� ������� ������� 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�, ������ ���� ����� 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� ������ ���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, �� ������ 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 ��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 ������ ������� ��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����� ����� ������ ���� ��������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��� �����</w:t>
      </w:r>
      <w:r>
        <w:rPr/>
        <w:t>, � 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 ����������,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</w:t>
      </w:r>
      <w:r>
        <w:rPr/>
        <w:t>. ���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������ ����� ����� ������� 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 ����������</w:t>
      </w:r>
      <w:r>
        <w:rPr/>
        <w:t>.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�� ��� ���� ���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 ��������� 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������ ������,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</w:t>
      </w:r>
      <w:r>
        <w:rPr/>
        <w:t>! ����� ��� 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����� ���� �� �����, �� ����� �����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 ��������, �� �� ����������.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 �� �� �����, 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</w:t>
      </w:r>
      <w:r>
        <w:rPr/>
        <w:t>, ����� 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 ���� ������� � 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��� �����</w:t>
      </w:r>
      <w:r>
        <w:rPr/>
        <w:t>.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. ��� ������ �� 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, 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����� ������ �� ������ ������� ����� 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� �� 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 �������� � �����. �� ����,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 ��������� ����� �� 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 ����� ����</w:t>
      </w:r>
      <w:r>
        <w:rPr/>
        <w:t>. ��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 ������� ����� �������.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 � �����</w:t>
      </w:r>
      <w:r>
        <w:rPr/>
        <w:t>; �������� 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, � �����, �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 ����������. �����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����� ������ ������� �������� ���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 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 �����������-������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 ������� ������, �� ������ ����.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</w:t>
      </w:r>
      <w:r>
        <w:rPr/>
        <w:t>, �� 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����� ������, ��� �������,/{�: �}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. ����� ������� ��������� ����� ����� 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 � ������� �����</w:t>
      </w:r>
      <w:r>
        <w:rPr/>
        <w:t>.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 �����</w:t>
      </w:r>
      <w:r>
        <w:rPr/>
        <w:t>. ������������ �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 ���������</w:t>
      </w:r>
      <w:r>
        <w:rPr/>
        <w:t>. 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</w:t>
      </w:r>
      <w:r>
        <w:rPr/>
        <w:t>, �� ��������� ���� 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� �� ������, 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�� ��� ��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</w:t>
      </w:r>
      <w:r>
        <w:rPr/>
        <w:t>, ����� 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 ����� ������������ ������ �������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 ������ ����</w:t>
      </w:r>
      <w:r>
        <w:rPr/>
        <w:t>. 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� ������������</w:t>
      </w:r>
      <w:r>
        <w:rPr/>
        <w:t>.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</w:t>
      </w:r>
      <w:r>
        <w:rPr/>
        <w:t>, �� �� ������.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" ����� ����� ���������. �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</w:t>
      </w:r>
      <w:r>
        <w:rPr/>
        <w:t>. ��� ������ ������,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. ����� �������� - ����� ��������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 ��������� ������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 ���� ������ ��������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. ���� ����� ������� � ������ 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������ ��� �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/-��� ���������� ��� ���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 ���������� ���� �����. 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</w:t>
      </w:r>
      <w:r>
        <w:rPr/>
        <w:t>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. ����������� ���� ������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 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 ����� ������</w:t>
      </w:r>
      <w:r>
        <w:rPr/>
        <w:t>. �� 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 � ������ ��� �� �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. ��� ������ ����� ����, ��������, ������;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, �� ����������, �� 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 �������� 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 � ������ 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 �������� ����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�� �������� � ���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��</w:t>
      </w:r>
      <w:r>
        <w:rPr/>
        <w:t>, ��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</w:t>
      </w:r>
      <w:r>
        <w:rPr/>
        <w:t>. 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 ������ �����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 ��� ������, 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/{�: � �������: ��� ����� ��� 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}. 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��� ��� ����� ��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��� � ��������������</w:t>
      </w:r>
      <w:r>
        <w:rPr/>
        <w:t>, ���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 ����������. �������,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. ����� �� ������� �������� ������ �����, �� ���� 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 �� �������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����� ������ ���������� �������: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, � ������ ���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, 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 ������ ����� ���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���, ���� �������� 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. ��������� ����� �� ����� �������; �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; ��������� �� ������ ���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 ����� 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 �� ������ �������� 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. ������ ������, ��� ��� - ������� 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 ������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 ���� ����� ������� 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��� ���������� � ����� ������.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, ����� ������� ����� 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��� ����� ����� 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. (��.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./2.10.5. ��������� �������, 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���)/[���������� ������].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, � ���� 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 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/��������-�������� �� 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 ���������� ������� 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 �� ���������</w:t>
      </w:r>
      <w:r>
        <w:rPr/>
        <w:t>/{�, �, �, 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,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</w:t>
      </w:r>
      <w:r>
        <w:rPr/>
        <w:t>, ��� ����� ����� ���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 �� ���� ������, �� 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����������������, �� ��� �� �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�� ������ �������� ���� �����, �� (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[������������� ������] - �������, ��� ���������/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���. �� 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./2.10.6. �� ������ ���������� ������� 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 ������ ��������� 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. ������� ������ �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� 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�������� ������ �� ���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������� ��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 ����� �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 ���� ������� ����������� </w:t>
      </w:r>
      <w:r>
        <w:rPr/>
        <w:t>-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 �������� ����. 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 - ����� ������� �����������.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��� � ��������������</w:t>
      </w:r>
      <w:r>
        <w:rPr/>
        <w:t>.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��������������� ��� �����������</w:t>
      </w:r>
      <w:r>
        <w:rPr/>
        <w:t>,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! (�* ����� �����,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 ����� �������� ������� ������� �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����� ���� �������,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(�* �� ������ ����������� ������ -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� ������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��� � �����������</w:t>
      </w:r>
      <w:r>
        <w:rPr/>
        <w:t>,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 ���� ����������� � �������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 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/2.10.7. ���������/[����� ��������], ������������/-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 �����</w:t>
      </w:r>
      <w:r>
        <w:rPr/>
        <w:t>. ������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</w:t>
      </w:r>
      <w:r>
        <w:rPr/>
        <w:t>. ������ � �����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����������</w:t>
      </w:r>
      <w:r>
        <w:rPr/>
        <w:t>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�</w:t>
      </w:r>
      <w:r>
        <w:rPr/>
        <w:t>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������ � ������</w:t>
      </w:r>
      <w:r>
        <w:rPr/>
        <w:t>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��������� ����� �������� ����� </w:t>
      </w:r>
      <w:r>
        <w:rPr/>
        <w:t>-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 � ���������������, �� �� 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������ ��������� 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</w:t>
      </w:r>
      <w:r>
        <w:rPr/>
        <w:t>. ������ ������������, ��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�� ����</w:t>
      </w:r>
      <w:r>
        <w:rPr/>
        <w:t>. �� ���� �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 ���� �������� 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, ������� �� ���������������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�� ���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����</w:t>
      </w:r>
      <w:r>
        <w:rPr/>
        <w:t>(�)/��������(�), �������������/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� ������� ���� ��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 ��������� ������� �������</w:t>
      </w:r>
      <w:r>
        <w:rPr/>
        <w:t>?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</w:t>
      </w:r>
      <w:r>
        <w:rPr/>
        <w:t>, 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 � ������� ������</w:t>
      </w:r>
      <w:r>
        <w:rPr/>
        <w:t>. ������� ��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 �������� �� ������</w:t>
      </w:r>
      <w:r>
        <w:rPr/>
        <w:t>, 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)/[������������ ������]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, ��� ��������, ��� 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(�* �����������) �������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/2.10.8. ������� ���� � �������� 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�� �������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� ��������� ���������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������� ������ ��������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 �� ����� ��������� �������� 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? ��� �� ����� ���������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/-�� ������������(�) � ������� ����� �����/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��</w:t>
      </w:r>
      <w:r>
        <w:rPr/>
        <w:t>. ���� �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</w:t>
      </w:r>
      <w:r>
        <w:rPr/>
        <w:t>. ��������� ������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 �������</w:t>
      </w:r>
      <w:r>
        <w:rPr/>
        <w:t>.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 ������� 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</w:t>
      </w:r>
      <w:r>
        <w:rPr/>
        <w:t>, ��� ��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. �������,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/������ ��������� 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</w:t>
      </w:r>
      <w:r>
        <w:rPr/>
        <w:t>.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����� </w:t>
      </w:r>
      <w:r>
        <w:rPr/>
        <w:t>- 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����� � ������� �����</w:t>
      </w:r>
      <w:r>
        <w:rPr/>
        <w:t>. 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����</w:t>
      </w:r>
      <w:r>
        <w:rPr/>
        <w:t>. 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/2.10.9. ������������ � ������������/{�: ����������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����</w:t>
      </w:r>
      <w:r>
        <w:rPr/>
        <w:t>.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 �� ������ ������ 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�� ��������� ��������,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� �����������</w:t>
      </w:r>
      <w:r>
        <w:rPr/>
        <w:t>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 ���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[�# �������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</w:t>
      </w:r>
      <w:r>
        <w:rPr/>
        <w:t>(�� ����������)/[� ������] �����, � 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 ��������, � ���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, � ������������� 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 ����� ������������,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 �������, � ��������� ����� "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{�: ��} ��������� ���������� ����� 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</w:t>
      </w:r>
      <w:r>
        <w:rPr/>
        <w:t>. ����� 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����/[�������� ����], ����� 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 �� �����, �� ��������, 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�������� �������. ��������� (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 � ��������</w:t>
      </w:r>
      <w:r>
        <w:rPr/>
        <w:t>)/[������ ��������]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/2.10.10. ���������: "��� ���������� � �����?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?" �������,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 ������� � ����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</w:t>
      </w:r>
      <w:r>
        <w:rPr/>
        <w:t>. ��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/2.10.11. ��� ������� �����, ���� �� ���������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 ����� � ������</w:t>
      </w:r>
      <w:r>
        <w:rPr/>
        <w:t>. ����� ���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 ��� ����� �����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</w:t>
      </w:r>
      <w:r>
        <w:rPr/>
        <w:t>, �� �������� ��� �����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 ������������� ��������� �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</w:t>
      </w:r>
      <w:r>
        <w:rPr/>
        <w:t>, �� 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, � ���������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, ���-�� �� ��� 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���� 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</w:t>
      </w:r>
      <w:r>
        <w:rPr/>
        <w:t>- � ��������� ����������� ��������/-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 ���, ���� ����������� ���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���</w:t>
      </w:r>
      <w:r>
        <w:rPr/>
        <w:t>, �� ����� ��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 ���� ��� ��������</w:t>
      </w:r>
      <w:r>
        <w:rPr/>
        <w:t>, 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, ������ �������, ������� ������ 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������ ��������� ����� � ��������. ����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 ��������</w:t>
      </w:r>
      <w:r>
        <w:rPr/>
        <w:t>, �� ���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 ����� ����� �������������� 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 �������� �������� 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 �������</w:t>
      </w:r>
      <w:r>
        <w:rPr/>
        <w:t>. ���� �� ���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��� �������</w:t>
      </w:r>
      <w:r>
        <w:rPr/>
        <w:t>? ��� 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������ ������ ���� 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(�*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��� �����</w:t>
      </w:r>
      <w:r>
        <w:rPr/>
        <w:t>, 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���� ������</w:t>
      </w:r>
      <w:r>
        <w:rPr/>
        <w:t>. �������, 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 � �����������. 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��� ����������</w:t>
      </w:r>
      <w:r>
        <w:rPr/>
        <w:t>. 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� ���� �������</w:t>
      </w:r>
      <w:r>
        <w:rPr/>
        <w:t>.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/2.10.12. ����� �� �������� 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�� �� ������� ��, ��� 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�� � ����� �������� �� �� ����, �� 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</w:t>
      </w:r>
      <w:r>
        <w:rPr/>
        <w:t>, ������� �������������� ����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�� ��������</w:t>
      </w:r>
      <w:r>
        <w:rPr/>
        <w:t>. 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. ����� ������ ���, ��� ������/-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�� 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: ��������� �� �� ������ ����� �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 ������</w:t>
      </w:r>
      <w:r>
        <w:rPr/>
        <w:t>? �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 ������ 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 ����� ��������� �������� 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</w:t>
      </w:r>
      <w:r>
        <w:rPr/>
        <w:t>. �� ���������, �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 ������</w:t>
      </w:r>
      <w:r>
        <w:rPr/>
        <w:t>?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 ������� �� �������.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 ������ � ��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 ���������������</w:t>
      </w:r>
      <w:r>
        <w:rPr/>
        <w:t>. ��� 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 ������� ������ 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/2.10.13. ����� ����� �������� � 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, ��� �����-�� ������ �������� ������"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: "����� ������,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 ���� ���������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����� ��������� � �������� ��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. ��� ��������� ������ ������� ������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 �����</w:t>
      </w:r>
      <w:r>
        <w:rPr/>
        <w:t>, ��� �� 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 ���� �����</w:t>
      </w:r>
      <w:r>
        <w:rPr/>
        <w:t>. ��� 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� �������� �����, ����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� ���������� ������ ���������������� 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������� ����� �����</w:t>
      </w:r>
      <w:r>
        <w:rPr/>
        <w:t>. 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 ������� ������� �����</w:t>
      </w:r>
      <w:r>
        <w:rPr/>
        <w:t>. 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 �� ������ ������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/������-��������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/2.10.14. ����� �� ����������, 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. �� ��� ��� ������, ��� 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 ���������� ����</w:t>
      </w:r>
      <w:r>
        <w:rPr/>
        <w:t>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� ����� �� ��������� ��������� �� 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��� ����� �����������</w:t>
      </w:r>
      <w:r>
        <w:rPr/>
        <w:t>?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���, 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 ������������ ��������</w:t>
      </w:r>
      <w:r>
        <w:rPr/>
        <w:t>, �� (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[�������������� ������������]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��������/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 ���������� �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��� ��������. 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. 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/2.10.15. ���������� �������������/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, �� ����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����������.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, � ����� ��� ��������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</w:t>
      </w:r>
      <w:r>
        <w:rPr/>
        <w:t>. ������ 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��� ��� 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�� ����� 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 ����������</w:t>
      </w:r>
      <w:r>
        <w:rPr/>
        <w:t>. (�*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�� �������, ��� �� 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) ����� ������ ��� (�* ����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* , �� �����)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 �������� ������������ 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 ���������� � ������� � 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</w:t>
      </w:r>
      <w:r>
        <w:rPr/>
        <w:t>, ���, ������ ����� �������������/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(��) �����������/-��. ����� 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 ��� �� �� ����.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 �������. ��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 ������, ��� ������� �� 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������� ���</w:t>
      </w:r>
      <w:r>
        <w:rPr/>
        <w:t>, �� �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 ������ </w:t>
      </w:r>
      <w:r>
        <w:rPr/>
        <w:t>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/2.10.16. (�* ����� ��������� ������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��� �� �������� ��������� ����� ������? ��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�� </w:t>
      </w:r>
      <w:r>
        <w:rPr/>
        <w:t>(�������, ���)/[? �������. ���]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? �� ��� ����������, �� ���� ��� 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, ��� �� �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� ���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</w:t>
      </w:r>
      <w:r>
        <w:rPr/>
        <w:t>/�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��� ����� ������</w:t>
      </w:r>
      <w:r>
        <w:rPr/>
        <w:t>, 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 �����.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�� ����������� � ����.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</w:t>
      </w:r>
      <w:r>
        <w:rPr/>
        <w:t>. ����� 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������</w:t>
      </w:r>
      <w:r>
        <w:rPr/>
        <w:t>, 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/2.10.17. �������� ������. �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 �� ���. 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 �������� ���������� ��� �� 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, � ������ ����� � ����� 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 �����</w:t>
      </w:r>
      <w:r>
        <w:rPr/>
        <w:t>, �� � � ��������� 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, �������� ���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 ������ ����� ����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� �����</w:t>
      </w:r>
      <w:r>
        <w:rPr/>
        <w:t>/-�� 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 ���������, ��� ����������� 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</w:t>
      </w:r>
      <w:r>
        <w:rPr/>
        <w:t>. ������ �� �����,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 ���� ���� ��������� ��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��� ����������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. ��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 ���</w:t>
      </w:r>
      <w:r>
        <w:rPr/>
        <w:t>. 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</w:t>
      </w:r>
      <w:r>
        <w:rPr/>
        <w:t>.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����! ����� 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 ����������� 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 ���������� ��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/�����! �� ��������, 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�</w:t>
      </w:r>
      <w:r>
        <w:rPr/>
        <w:t>! 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��� ���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</w:t>
      </w:r>
      <w:r>
        <w:rPr/>
        <w:t>, � �������� � � ������ 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��� ��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, ����� ����, 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, �������� 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</w:t>
      </w:r>
      <w:r>
        <w:rPr/>
        <w:t>! ��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 ��������� ����</w:t>
      </w:r>
      <w:r>
        <w:rPr/>
        <w:t>. ��� 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/2.10.18. �� ������������ ������������.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��������� ������� 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 ������</w:t>
      </w:r>
      <w:r>
        <w:rPr/>
        <w:t>. ��� ���� 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 �������</w:t>
      </w:r>
      <w:r>
        <w:rPr/>
        <w:t>.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 ������� ��������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 ��� �� ������ �����</w:t>
      </w:r>
      <w:r>
        <w:rPr/>
        <w:t>?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, ��� ������ - ����� ���� 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�: "�� ������� �����, ��� �����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"��� ����, ���� ������ � �� 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� ���� �����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- ������� �����! 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/2.10.19. (���� ������)/������-���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 ��������� ��� ������������ ������: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�</w:t>
      </w:r>
      <w:r>
        <w:rPr/>
        <w:t>. ��������� �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 ����� ������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 ��� �� ������ 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�� ��������</w:t>
      </w:r>
      <w:r>
        <w:rPr/>
        <w:t>. ����� 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 ���� �� ������� ������� 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, ����� �� �������� ��, ����� �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</w:t>
      </w:r>
      <w:r>
        <w:rPr/>
        <w:t>- ������ ������. 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 �������� 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������ ���������� ����� 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 ����� �����,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 ����� ���������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� 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 ����� ���������</w:t>
      </w:r>
      <w:r>
        <w:rPr/>
        <w:t>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��</w:t>
      </w:r>
      <w:r>
        <w:rPr/>
        <w:t>, � 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"�����", ��� �� 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 ��������� ��������� ��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</w:t>
      </w:r>
      <w:r>
        <w:rPr/>
        <w:t>. �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�� � ��������</w:t>
      </w:r>
      <w:r>
        <w:rPr/>
        <w:t>, ���� ����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</w:t>
      </w:r>
      <w:r>
        <w:rPr/>
        <w:t>. ��� �� �������� ��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 ����� �� ������� ���� 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</w:t>
      </w:r>
      <w:r>
        <w:rPr/>
        <w:t>! ������ ������ ��� ����� ������ 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� �����/-� �� ����������? [P# ����� ������ - � ������� �����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/2.10.20. ������� �����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</w:t>
      </w:r>
      <w:r>
        <w:rPr/>
        <w:t>. ����������� ����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 ����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</w:t>
      </w:r>
      <w:r>
        <w:rPr/>
        <w:t>. ����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 �� �� ������������ 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� ������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 �����</w:t>
      </w:r>
      <w:r>
        <w:rPr/>
        <w:t>. ������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��� �������. ����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���� ��������� �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 �������� ��������� </w:t>
      </w:r>
      <w:r>
        <w:rPr/>
        <w:t>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 ������� � ������������</w:t>
      </w:r>
      <w:r>
        <w:rPr/>
        <w:t>. 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�� �������.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 �������</w:t>
      </w:r>
      <w:r>
        <w:rPr/>
        <w:t>. 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 ����� ���� ��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�</w:t>
      </w:r>
      <w:r>
        <w:rPr/>
        <w:t>; ��� �������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������ �������</w:t>
      </w:r>
      <w:r>
        <w:rPr/>
        <w:t>/��������,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 �� � ������ ������������</w:t>
      </w:r>
      <w:r>
        <w:rPr/>
        <w:t>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 ����� ������� � �����-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 ����������</w:t>
      </w:r>
      <w:r>
        <w:rPr/>
        <w:t>. ����� �����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</w:t>
      </w:r>
      <w:r>
        <w:rPr/>
        <w:t>, ������ ��������. ��� 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 �����������</w:t>
      </w:r>
      <w:r>
        <w:rPr/>
        <w:t>. ��� 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���������� �������, �� ����� ��������� 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</w:t>
      </w:r>
      <w:r>
        <w:rPr/>
        <w:t>, ����� �� ���� ������� 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��! (�* 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/2.10.21. ����� �� ���������, ����� 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</w:t>
      </w:r>
      <w:r>
        <w:rPr/>
        <w:t>, ��� ����� �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</w:t>
      </w:r>
      <w:r>
        <w:rPr/>
        <w:t>, �� ����� 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 ��������� ������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; � ������ �������, 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 ���-������ ��������� � ��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 ����-��, ���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</w:t>
      </w:r>
      <w:r>
        <w:rPr/>
        <w:t>. �������� ������ 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������� � �������� 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 ����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</w:t>
      </w:r>
      <w:r>
        <w:rPr/>
        <w:t>, ��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 ������� ����� ���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 ��� ��������� �� 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�� ������ � �������� ���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 � ���� ������</w:t>
      </w:r>
      <w:r>
        <w:rPr/>
        <w:t>?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 ������</w:t>
      </w:r>
      <w:r>
        <w:rPr/>
        <w:t>. �� 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/��������� ��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</w:t>
      </w:r>
      <w:r>
        <w:rPr/>
        <w:t>, ��� ��� ������� ����� ����� 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! �������� ������� � ����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>, ��� �� - ��������������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[�# ������ ����� �� ������ ���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���� 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/2.10.22. �������� [�# ��] ��, ���� 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������ ��������</w:t>
      </w:r>
      <w:r>
        <w:rPr/>
        <w:t>?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 ����� ��������. �� 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���� ���������� � �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. ������ �������� ������� ��������,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������ ����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</w:t>
      </w:r>
      <w:r>
        <w:rPr/>
        <w:t>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</w:t>
      </w:r>
      <w:r>
        <w:rPr/>
        <w:t>, ���� ����� ������������� 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</w:t>
      </w:r>
      <w:r>
        <w:rPr/>
        <w:t>. ������ 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���</w:t>
      </w:r>
      <w:r>
        <w:rPr/>
        <w:t>. ���� 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 �����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��� �� ������ � ���������</w:t>
      </w:r>
      <w:r>
        <w:rPr/>
        <w:t>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 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���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/2.10.23. �������������� �������� ������ �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 ����.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, �������, ��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 �������, ������ ��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��</w:t>
      </w:r>
      <w:r>
        <w:rPr/>
        <w:t>. 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 ��� �� ���� ��������.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 ������� ��������. �� ������� 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�����</w:t>
      </w:r>
      <w:r>
        <w:rPr/>
        <w:t>, � 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/-����� ��� ������. �������� ����� ��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������</w:t>
      </w:r>
      <w:r>
        <w:rPr/>
        <w:t>. � 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�� ����� 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 ������</w:t>
      </w:r>
      <w:r>
        <w:rPr/>
        <w:t>, ��� ��������� 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 � 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 � ������ ��� ��������� 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 ��������� ����� � ������ 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 �� ������, �� ���������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 ��� �������, ��� 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</w:t>
      </w:r>
      <w:r>
        <w:rPr/>
        <w:t>. 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� ����� �����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 ��� ������ ��� ���� � �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���</w:t>
      </w:r>
      <w:r>
        <w:rPr/>
        <w:t>. �� ��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 ������ ����� 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���� �����, �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 </w:t>
      </w:r>
      <w:r>
        <w:rPr/>
        <w:t>{�: [���]}, ��� ����� ���� ����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/2.11.1. � ������� �����. ������ ���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 ����� ��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���������� � 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��� ���� ��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</w:t>
      </w:r>
      <w:r>
        <w:rPr/>
        <w:t>, ��� ���� ��� ����� ������� ��� ���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 �����</w:t>
      </w:r>
      <w:r>
        <w:rPr/>
        <w:t>. ������� 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 ��������������</w:t>
      </w:r>
      <w:r>
        <w:rPr/>
        <w:t>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 ����� ������� ������� ������������</w:t>
      </w:r>
      <w:r>
        <w:rPr/>
        <w:t>, � ��� [�#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] ������� �� ��������. �������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 ��������� ������� 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 ���� ������� � ���, �� ����� ��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</w:t>
      </w:r>
      <w:r>
        <w:rPr/>
        <w:t>. ��� �������� � ��������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�� ������� ������� 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 ����</w:t>
      </w:r>
      <w:r>
        <w:rPr/>
        <w:t>, ���� ������� 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��� �� ������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</w:t>
      </w:r>
      <w:r>
        <w:rPr/>
        <w:t>. ��� ������,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 �������� ��������. ������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/2.11.2. ����� ������� ��� ����� ��������.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 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</w:t>
      </w:r>
      <w:r>
        <w:rPr/>
        <w:t>, ����������� 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 ����� � �� �������</w:t>
      </w:r>
      <w:r>
        <w:rPr/>
        <w:t>,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��. ��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 �� �������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��� �� �������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 ����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 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 �������� �������� ��������</w:t>
      </w:r>
      <w:r>
        <w:rPr/>
        <w:t>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, �� ��������� �������������� {�, �: �/[�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/{�, �: � ������} ����� 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��� �������� ������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�� ��������� </w:t>
      </w:r>
      <w:r>
        <w:rPr/>
        <w:t>- ������ �����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����</w:t>
      </w:r>
      <w:r>
        <w:rPr/>
        <w:t>,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</w:t>
      </w:r>
      <w:r>
        <w:rPr/>
        <w:t>, ����� ������: "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��� ��������� 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 �� ����� 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 ����� ����</w:t>
      </w:r>
      <w:r>
        <w:rPr/>
        <w:t>, ����� ���� ������� �����������.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 ��� ������ ������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 ��������������</w:t>
      </w:r>
      <w:r>
        <w:rPr/>
        <w:t>. 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</w:t>
      </w:r>
      <w:r>
        <w:rPr/>
        <w:t>, � ����� 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 ��������� 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 ������� ������� ������� ������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</w:t>
      </w:r>
      <w:r>
        <w:rPr/>
        <w:t>, ��� ����� �� 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�� ���������, 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 ����������� �� ����� �� 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 ���� �� �������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. ����� �������� �� �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�: "�� ����� ���� �� ������,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 ���������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��� �������� �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������</w:t>
      </w:r>
      <w:r>
        <w:rPr/>
        <w:t>. � 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 ������� �������� � ��������� 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, ��� ���� 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���� ������. ��� 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 ������� ������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 ������� �� ������ �������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���� ��������� �������� 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�� ��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 ����� �������</w:t>
      </w:r>
      <w:r>
        <w:rPr/>
        <w:t>,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 � ������,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 ���������� ������������ ����� ��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������, ����� �� ��������.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</w:t>
      </w:r>
      <w:r>
        <w:rPr/>
        <w:t>, �� ������ �����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, ������ ����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 �������</w:t>
      </w:r>
      <w:r>
        <w:rPr/>
        <w:t>! ���� ��� 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</w:t>
      </w:r>
      <w:r>
        <w:rPr/>
        <w:t>, ����� ������ 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� ����� ������� ������� �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� � ��� ���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/2.11.4. ���� ��� ���������� 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, ����� �� � 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, ��� ��� ���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, ������� � ����� �����,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 � 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 ������ ������ 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 ��� 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 ���� 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� 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������� ���� ���� �� ��������� ��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������ ����� ������������</w:t>
      </w:r>
      <w:r>
        <w:rPr/>
        <w:t>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� � ������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 ������, ��� �� 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�������������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����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 �������</w:t>
      </w:r>
      <w:r>
        <w:rPr/>
        <w:t>.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������, � ����, �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 �� ����� ����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 �������� ��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 �� ������. 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 ����� � ��������. 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 ������, ���� 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���� ���, ��� ������, ��� ������ �����!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;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/2.11.5. �� ������� ���������� �����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</w:t>
      </w:r>
      <w:r>
        <w:rPr/>
        <w:t>. ���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 �����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 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, ��� ������� �� �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 ������� 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 ������</w:t>
      </w:r>
      <w:r>
        <w:rPr/>
        <w:t>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: "��� ���� ����� ����", - ��������: "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 � ����� ��������</w:t>
      </w:r>
      <w:r>
        <w:rPr/>
        <w:t>.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 ������ �������� 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! ��� ���� �� �������� 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��������� ��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����� ���</w:t>
      </w:r>
      <w:r>
        <w:rPr/>
        <w:t>! [�#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 � �������� ����������</w:t>
      </w:r>
      <w:r>
        <w:rPr/>
        <w:t>.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</w:t>
      </w:r>
      <w:r>
        <w:rPr/>
        <w:t>? ���� ������ ��������� ���� 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6. ����� ��� ������ � �������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� ������� �������� ���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 �� ������� ��</w:t>
      </w:r>
      <w:r>
        <w:rPr/>
        <w:t>.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</w:t>
      </w:r>
      <w:r>
        <w:rPr/>
        <w:t>- � �� �������� ������� �������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 �������� �� �������� 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�</w:t>
      </w:r>
      <w:r>
        <w:rPr/>
        <w:t>. ������ � ���, 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</w:t>
      </w:r>
      <w:r>
        <w:rPr/>
        <w:t>, ������ ����� ������.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, �������� ��,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�� �������� 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</w:t>
      </w:r>
      <w:r>
        <w:rPr/>
        <w:t>. ���� �� �� ������ 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 ����</w:t>
      </w:r>
      <w:r>
        <w:rPr/>
        <w:t>. ����� 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 �� ���� ����������� 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��� �������� �����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 ����� 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 ����� �����</w:t>
      </w:r>
      <w:r>
        <w:rPr/>
        <w:t>. "����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 ������� ����� ���� ����������� 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� �������, ��� ��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��� �������, 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 ���������. 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"�������, - �������� �������, -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 ��������� ����� </w:t>
      </w:r>
      <w:r>
        <w:rPr/>
        <w:t>-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 �������������,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 �� ����� ������</w:t>
      </w:r>
      <w:r>
        <w:rPr/>
        <w:t>. �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 ���� ������</w:t>
      </w:r>
      <w:r>
        <w:rPr/>
        <w:t>, �� 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�</w:t>
      </w:r>
      <w:r>
        <w:rPr/>
        <w:t>/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/2.11.7. ��������� ��������, ��� ����/-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���� ��� ��, ��� 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</w:t>
      </w:r>
      <w:r>
        <w:rPr/>
        <w:t>, ��� ����� ���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 ��������, �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, ��� �������� ��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 ����� � ���� ��� ��������� 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</w:t>
      </w:r>
      <w:r>
        <w:rPr/>
        <w:t>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��� � ��������</w:t>
      </w:r>
      <w:r>
        <w:rPr/>
        <w:t>. ��� 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, ����� ����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���� ����� ����������</w:t>
      </w:r>
      <w:r>
        <w:rPr/>
        <w:t>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� �� ���������</w:t>
      </w:r>
      <w:r>
        <w:rPr/>
        <w:t>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�������</w:t>
      </w:r>
      <w:r>
        <w:rPr/>
        <w:t>, �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��������� ���� 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{�: , [���]} ����� 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</w:t>
      </w:r>
      <w:r>
        <w:rPr/>
        <w:t>, ���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�� � �������,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, �����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 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 �� �����</w:t>
      </w:r>
      <w:r>
        <w:rPr/>
        <w:t>, ��� � �� ��������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 ��������� �������� ����������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�� ��������� </w:t>
      </w:r>
      <w:r>
        <w:rPr/>
        <w:t>{�: �����}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�</w:t>
      </w:r>
      <w:r>
        <w:rPr/>
        <w:t>. �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 �������������� �� �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 ������������ 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</w:t>
      </w:r>
      <w:r>
        <w:rPr/>
        <w:t>, 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 �������� 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 ������� 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/2.11.8. ������ �� ��������� ������ 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 ���������� ���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 ����������� ����� 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������� �������� ����������� ����������</w:t>
      </w:r>
      <w:r>
        <w:rPr/>
        <w:t>. (�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 ��������� �����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������ ������</w:t>
      </w:r>
      <w:r>
        <w:rPr/>
        <w:t>.) (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 ������</w:t>
      </w:r>
      <w:r>
        <w:rPr/>
        <w:t>)/[�� ����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]. (�� �������� ��������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[�� ��������� ���������� 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]. �� �������� ������� �������/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 ������������� 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��� �������� � ��� ���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 ��������� �������� 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 ���� �������</w:t>
      </w:r>
      <w:r>
        <w:rPr/>
        <w:t>. �� ��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 �� ������ ������� 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, ���� ������������ �������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 ��� ��������, - ������ ����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(�* ��� ���� ������� ���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 �� 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</w:t>
      </w:r>
      <w:r>
        <w:rPr/>
        <w:t>, �������� ������ ������� ������/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��� � 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� ��������� 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� �����������</w:t>
      </w:r>
      <w:r>
        <w:rPr/>
        <w:t>(��).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 ���������� ������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 ���������� �</w:t>
      </w:r>
      <w:r>
        <w:rPr/>
        <w:t>/[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]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/2.11.9. ������ � ���� (�������, �������)/[, ���]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���� � ���". 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����.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? ������ � �������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����� ������� �� ����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 ������� �������</w:t>
      </w:r>
      <w:r>
        <w:rPr/>
        <w:t>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� �� ������ 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 ������</w:t>
      </w:r>
      <w:r>
        <w:rPr/>
        <w:t>. ��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 ���������� ������</w:t>
      </w:r>
      <w:r>
        <w:rPr/>
        <w:t>.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������� ���� ��� ����� ��������,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 ���. 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 �������� </w:t>
      </w:r>
      <w:r>
        <w:rPr/>
        <w:t>"���������"/-�, 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 ���� �����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 ��������� ����� ����</w:t>
      </w:r>
      <w:r>
        <w:rPr/>
        <w:t>.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/����� �����/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</w:t>
      </w:r>
      <w:r>
        <w:rPr/>
        <w:t>/-�� �����/-� � ����� ����!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/���� ����� ��������. �� ���� 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 ���� ������ �����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 ����� ���� 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� ����������� 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��� 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 ����� ��������. �� ��� 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/2.11.10. � �������� �����������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�� �� �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 �������</w:t>
      </w:r>
      <w:r>
        <w:rPr/>
        <w:t>.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� ��������� ���</w:t>
      </w:r>
      <w:r>
        <w:rPr/>
        <w:t>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</w:t>
      </w:r>
      <w:r>
        <w:rPr/>
        <w:t>. 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, ������� �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 �</w:t>
      </w:r>
      <w:r>
        <w:rPr/>
        <w:t>, �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 � �������������� �� 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 ���� � ������ ��������</w:t>
      </w:r>
      <w:r>
        <w:rPr/>
        <w:t>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{�: [���]}, ��� ����� ��������� 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 ����� ���� ������,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�� ����. ���� ����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 ������� ������� ���������</w:t>
      </w:r>
      <w:r>
        <w:rPr/>
        <w:t>.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 �������</w:t>
      </w:r>
      <w:r>
        <w:rPr/>
        <w:t>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�</w:t>
      </w:r>
      <w:r>
        <w:rPr/>
        <w:t>. �� 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 �������</w:t>
      </w:r>
      <w:r>
        <w:rPr/>
        <w:t>. 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 ������, ��� 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�� �������� 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 ��������� �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/2.11.11. �������� �������. ��� ��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 �������, ��� 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 �����</w:t>
      </w:r>
      <w:r>
        <w:rPr/>
        <w:t>, 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</w:t>
      </w:r>
      <w:r>
        <w:rPr/>
        <w:t>. ����� ��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/2.11.12. ������ (��������� �������)/[������� ���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</w:t>
      </w:r>
      <w:r>
        <w:rPr/>
        <w:t>, �� ��� �����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�������, ���������, ����������� (�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 �, ������� �� �� ������ �����,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 ������� �����</w:t>
      </w:r>
      <w:r>
        <w:rPr/>
        <w:t>. 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� ����������� 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��</w:t>
      </w:r>
      <w:r>
        <w:rPr/>
        <w:t>. ����� ������� ���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</w:t>
      </w:r>
      <w:r>
        <w:rPr/>
        <w:t>, ����� 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��� ��� � ��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 ���������� ������� ����� 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</w:t>
      </w:r>
      <w:r>
        <w:rPr/>
        <w:t>! 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2.11.13.) ����� ������ ��� ������ 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�� ������������ ����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</w:t>
      </w:r>
      <w:r>
        <w:rPr/>
        <w:t>, ���������� �� �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</w:t>
      </w:r>
      <w:r>
        <w:rPr/>
        <w:t>. ������ �� ������ 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�� ����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/2.11.14. ������ �� ���, �� ������ �������� 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, ��� ������ �������� ����� �� 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 ��� </w:t>
      </w:r>
      <w:r>
        <w:rPr/>
        <w:t>(�* �� �� ����������������, 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 �������, 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 ����� ��������� ��� 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 ���� ����� ��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���</w:t>
      </w:r>
      <w:r>
        <w:rPr/>
        <w:t>.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� �������� 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���� �������� ������� �� 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���� ��������� 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 ������� ����</w:t>
      </w:r>
      <w:r>
        <w:rPr/>
        <w:t>. 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 �������� � ������������ �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</w:t>
      </w:r>
      <w:r>
        <w:rPr/>
        <w:t>"��������������" ��������;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 � ������ �����������</w:t>
      </w:r>
      <w:r>
        <w:rPr/>
        <w:t>,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[�# ���������]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 ����� ����������</w:t>
      </w:r>
      <w:r>
        <w:rPr/>
        <w:t>. �� ������� ����������/-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 �������, ��� ��� ������ � 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/2.11.15. ������� ����������� ��������� 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 ��������� ����� 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 ���� ������������.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</w:t>
      </w:r>
      <w:r>
        <w:rPr/>
        <w:t>. ��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� 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. ��� � �� ���� ���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 �����, �������� �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������ ���� 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�� ���� ��������� 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������ �������</w:t>
      </w:r>
      <w:r>
        <w:rPr/>
        <w:t>. 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-�� ����� �������������.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 �������� 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 ��������� 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 ��������</w:t>
      </w:r>
      <w:r>
        <w:rPr/>
        <w:t>. 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 ��������� ������� 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� ������ 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 ��������� �����������</w:t>
      </w:r>
      <w:r>
        <w:rPr/>
        <w:t>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 �������� ��� �� ����� 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, ��� �������� �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 ��� �� ��������� 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, ����� ����� � 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 ���������� ������ ������� 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 � ���������</w:t>
      </w:r>
      <w:r>
        <w:rPr/>
        <w:t>, 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</w:t>
      </w:r>
      <w:r>
        <w:rPr/>
        <w:t>; ������, ��� ������: ����, ������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� ��������������� �����.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� ������ ���������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/2.11.16. ��������� ��������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 ������������ 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 �������� ����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</w:t>
      </w:r>
      <w:r>
        <w:rPr/>
        <w:t>, ������ �������,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 �������,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 ��������� �� ��������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 ��������� �������</w:t>
      </w:r>
      <w:r>
        <w:rPr/>
        <w:t>,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  <w:t>. 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� 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 ����� 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� ������ ����� ��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 ���������� ����</w:t>
      </w:r>
      <w:r>
        <w:rPr/>
        <w:t>, �������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�� ������� ����� �����. 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����, ����� �� ����� ���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- ��� ������������� ������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, ����� ����� �������� �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�� �����</w:t>
      </w:r>
      <w:r>
        <w:rPr/>
        <w:t>,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  <w:t>. �������,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 ���� ������� ��������</w:t>
      </w:r>
      <w:r>
        <w:rPr/>
        <w:t>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 ������ ����� �������� �� ������</w:t>
      </w:r>
      <w:r>
        <w:rPr/>
        <w:t>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 �������</w:t>
      </w:r>
      <w:r>
        <w:rPr/>
        <w:t>. 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� ����� 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 ������ � 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��� 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: �� ������������ ��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 ������ �������: "���� ����� 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��� � ��� �������� ��������</w:t>
      </w:r>
      <w:r>
        <w:rPr/>
        <w:t>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/2.11.17. ��� ���� ������������� ����.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</w:t>
      </w:r>
      <w:r>
        <w:rPr/>
        <w:t>. 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 ���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 ������ ����������� 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 ������ ������� 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>, ��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 ����� ����� ����� 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 ����� �������� � ����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��</w:t>
      </w:r>
      <w:r>
        <w:rPr/>
        <w:t>, �� � ��������� ����� �����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</w:t>
      </w:r>
      <w:r>
        <w:rPr/>
        <w:t>. ��������/-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 ������ �������� 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��� �� ������� 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 ����� ��� �������</w:t>
      </w:r>
      <w:r>
        <w:rPr/>
        <w:t>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�� � 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����� �������� ������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�� �������� � ����� ����� 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 ����� �����, ���� ������ �� 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����� �������� 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�������� ����, �����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��� ����� �������, 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 �� ��������� ������� ������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 ���������� ��������� ����� 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 ������� ���� ����� 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"����� ������� � ��� ������� 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/2.11.18. (� ����� �������)/[� ���]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 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 ���������������.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���� ������� 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 ��� �����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 �������� ����������. (� ���)/{�: 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/{�: [���] � ���} � �������� 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 ��������</w:t>
      </w:r>
      <w:r>
        <w:rPr/>
        <w:t>: "������ �� �������!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 "���� �����!" ���� ���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, 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</w:t>
      </w:r>
      <w:r>
        <w:rPr/>
        <w:t>, ��� ��������������� 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 �� ������ ����� ������ ������������.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 ����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�</w:t>
      </w:r>
      <w:r>
        <w:rPr/>
        <w:t>: "������ �����!", - �� 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 ������ �����, 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 ���������� ������ �� ����� �������� ������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 ���������� � 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 ������ �������� ���������.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/2.11.19. ����� ���-��: "����� ������/-� 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, ��� �����������? 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 �������� �� ��� � ������� ����,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��� ������� � 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������ �����������. ��������� 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</w:t>
      </w:r>
      <w:r>
        <w:rPr/>
        <w:t>, �� ���� ��������� 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 ������� 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 � ����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 ������ ��� ������ �������</w:t>
      </w:r>
      <w:r>
        <w:rPr/>
        <w:t>,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�</w:t>
      </w:r>
      <w:r>
        <w:rPr/>
        <w:t>. �������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</w:t>
      </w:r>
      <w:r>
        <w:rPr/>
        <w:t>. ����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��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/2.11.20. ����� ���-��: "������ �� �������� ��������".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, �����, � ����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 ���� �������, �� ����� ��������� 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���� �� �������� �����", -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�� �����, �� ��� 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�������� �����", -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: "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, ��������� ������� ���������. �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 ������ ��������� - ���� ��� �������������.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������������� �������?" ������: "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 �����������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! ������� ��� �� ��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 ������ ���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 ��� ���������. ����� �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</w:t>
      </w:r>
      <w:r>
        <w:rPr/>
        <w:t>: "��� ��������� ������ � ������?"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� ������ � ���� �����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����� �� �������������? ���, ������� [�#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��</w:t>
      </w:r>
      <w:r>
        <w:rPr/>
        <w:t>, ��� 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, ��� ������ �� ������, ���� 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��� �� ��������� ���������. �� 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! ������ ��� ��������,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-�� �����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/2.11.21. ���������� ������ ���� �������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 ������������ ����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������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 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 ������� 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 ��������� �������</w:t>
      </w:r>
      <w:r>
        <w:rPr/>
        <w:t>. �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��� ���������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����� 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 ����� ������</w:t>
      </w:r>
      <w:r>
        <w:rPr/>
        <w:t>. (�*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) �������� ���� �������� 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</w:t>
      </w:r>
      <w:r>
        <w:rPr/>
        <w:t>. ��� ���� 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 ����������� ������.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 ��� �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 ��������</w:t>
      </w:r>
      <w:r>
        <w:rPr/>
        <w:t>.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 �����</w:t>
      </w:r>
      <w:r>
        <w:rPr/>
        <w:t>, � ��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</w:t>
      </w:r>
      <w:r>
        <w:rPr/>
        <w:t>. �����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� �� �����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? ��� �������� ��� 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 ����� ������ ����� ������� ��������� �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 ������������ � ����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 ���� � �������� 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/-��� ���������� ������/-�, ���/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 ����� ��� ���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 ��</w:t>
      </w:r>
      <w:r>
        <w:rPr/>
        <w:t>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/2.11.22. ����� �����������,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� ������� �����-�� ����, 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. (�* ����� 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��� � ������ ������������� ������� ������ 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 �� ����� 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 ����� ����/���� 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 � ������</w:t>
      </w:r>
      <w:r>
        <w:rPr/>
        <w:t>. 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, ��������, ������, �������, ����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����</w:t>
      </w:r>
      <w:r>
        <w:rPr/>
        <w:t>. ��� �� ����� ���? 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? ������ - ����� ��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��</w:t>
      </w:r>
      <w:r>
        <w:rPr/>
        <w:t>? ������ -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�# � ����� � ��� �����������] ������ ����������?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�� ���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, �������� � ����������, �� ���������,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 ���� ���� ��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����</w:t>
      </w:r>
      <w:r>
        <w:rPr/>
        <w:t>". �������, ����� 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, ����� ����� �������� 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��</w:t>
      </w:r>
      <w:r>
        <w:rPr/>
        <w:t>.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�����</w:t>
      </w:r>
      <w:r>
        <w:rPr/>
        <w:t>, ������ ������� �� �����.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 ������ ����� ������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� ����� � ��� ����� ��������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</w:t>
      </w:r>
      <w:r>
        <w:rPr/>
        <w:t>(������� ������)/[������� ���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/[��������� ��������������-������]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</w:t>
      </w:r>
      <w:r>
        <w:rPr/>
        <w:t>, ������ ���������. (�* ����� 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</w:t>
      </w:r>
      <w:r>
        <w:rPr/>
        <w:t>.) ����� ���,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, ��� ����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���� �����)/[�� �����] ���� �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/2.11.23. ����� �� ��������� ��������, �� 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, ��� 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 ������������ �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 ��� ���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? ���������, ��� ������� ������ ����� 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[��������� �������], ��� �� ��������� �����, ��� �/{�: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 ����� ����������� ����� [�#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], ������ ����� ���� �������� � ����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��</w:t>
      </w:r>
      <w:r>
        <w:rPr/>
        <w:t>, �� 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��� ��������� �������</w:t>
      </w:r>
      <w:r>
        <w:rPr/>
        <w:t>? ��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���� ����� �� ������ ����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, �� ������ �������� ����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 ������ ����� 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 ���������� ��� ���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</w:t>
      </w:r>
      <w:r>
        <w:rPr/>
        <w:t>-�� �������� ������. �� ������: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/{�: "������ - ����"}, - �������� ��, 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 �����</w:t>
      </w:r>
      <w:r>
        <w:rPr/>
        <w:t>-�� ���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 ������� ��� ��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, ��� �� 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 ���� �� �������� �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��� ���� � ������� ���� </w:t>
      </w:r>
      <w:r>
        <w:rPr/>
        <w:t>(�*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(�������� �������)/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� ��� ��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 ��������� ��������/-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������,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 ��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/2.11.24. ��������� � �������������� - ��� 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�������/-� ���������� (�� ��������)/[�� 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, ����� ���� �� 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��, ����� ���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�� ������</w:t>
      </w:r>
      <w:r>
        <w:rPr/>
        <w:t>, 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 �������</w:t>
      </w:r>
      <w:r>
        <w:rPr/>
        <w:t>. 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 ��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�� ����</w:t>
      </w:r>
      <w:r>
        <w:rPr/>
        <w:t>, 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��� �����, 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 ��������� � ������ ��������</w:t>
      </w:r>
      <w:r>
        <w:rPr/>
        <w:t>, 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� ������� ��������</w:t>
      </w:r>
      <w:r>
        <w:rPr/>
        <w:t>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 ������������ ���� � 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 ��������</w:t>
      </w:r>
      <w:r>
        <w:rPr/>
        <w:t>, �� � �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���� ���� 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/[�������� � �� ����� ������] 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� 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-�� ��� �������� ������; ���-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���; ���-�� ��������� ����������;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-�� �������� ����; ���-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 �������</w:t>
      </w:r>
      <w:r>
        <w:rPr/>
        <w:t>. ����� ��������/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/{�: ��������} 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 �������� �������/-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</w:t>
      </w:r>
      <w:r>
        <w:rPr/>
        <w:t>. ������� ���� 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/2.11.25. �� ������ ��� �� ������� 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 � �������� ������������ 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 ������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, ��� ��������� 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</w:t>
      </w:r>
      <w:r>
        <w:rPr/>
        <w:t>. ������, 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 ���������� ��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� ������� ���������������</w:t>
      </w:r>
      <w:r>
        <w:rPr/>
        <w:t>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 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� ���� ���� � 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 ������ ���������)/[�� ���������] 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 ������ ����� ��������, 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 �����</w:t>
      </w:r>
      <w:r>
        <w:rPr/>
        <w:t>, 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� � ����� ����</w:t>
      </w:r>
      <w:r>
        <w:rPr/>
        <w:t>. ���� � 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 ������)/���� ���������� �� 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 �� ��������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����������� 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 �� ����� ������� ������� -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 ��������� ������� 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/2.11.26. �� �������� �������, 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, ����� �� ������ 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; �� ����� �������������� 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 ���������</w:t>
      </w:r>
      <w:r>
        <w:rPr/>
        <w:t>,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 ������, ��� �� ������ ��� 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��� ������ 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 ������������ ��������� ���� 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��� ���� ��� ����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 ���</w:t>
      </w:r>
      <w:r>
        <w:rPr/>
        <w:t>, ������ ����� ��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. ����� �� ���������� 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 �� ��� �� ����� ����� �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/2.11.27. ��������� �������� 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 � �� �� ���������</w:t>
      </w:r>
      <w:r>
        <w:rPr/>
        <w:t>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�� �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 ��������� ���� </w:t>
      </w:r>
      <w:r>
        <w:rPr/>
        <w:t>-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 ���� ��������, 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 ���� 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���� ���</w:t>
      </w:r>
      <w:r>
        <w:rPr/>
        <w:t>(��) ����������/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 � �����</w:t>
      </w:r>
      <w:r>
        <w:rPr/>
        <w:t>, 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 ��������� �����������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 ����� ������ � ����������� ���-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�� ������� ������</w:t>
      </w:r>
      <w:r>
        <w:rPr/>
        <w:t>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�</w:t>
      </w:r>
      <w:r>
        <w:rPr/>
        <w:t>.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 ����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) ����� ��� ������ 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� ������� �������</w:t>
      </w:r>
      <w:r>
        <w:rPr/>
        <w:t>,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� ��������� 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�� �� ����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, ������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 ������� ���� ���������. �����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�����, �������� ������, �� ���� �� (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: � �������: �� ��������}, 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</w:t>
      </w:r>
      <w:r>
        <w:rPr/>
        <w:t>, ��� ������, �� 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/2.11.28. ��� ������ �/{�: �} �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�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���� 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 ������� ������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[�# ������] ��������� � ������ 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,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 �������� ���� �������</w:t>
      </w:r>
      <w:r>
        <w:rPr/>
        <w:t>.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 ���� ������������ 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���������. �� ���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/-�� ������. ����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� ������ ���� 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 ����� ��������� 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���� ���������� 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 �������� ��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�� ���� ������ � 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. ������ ����������, �����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</w:t>
      </w:r>
      <w:r>
        <w:rPr/>
        <w:t>: "� �������� ���� ������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� �������. 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�� � �������</w:t>
      </w:r>
      <w:r>
        <w:rPr/>
        <w:t>,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 ���������, � ��� �������� ��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 ����� ������</w:t>
      </w:r>
      <w:r>
        <w:rPr/>
        <w:t>.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 ���</w:t>
      </w:r>
      <w:r>
        <w:rPr/>
        <w:t>, � ������: "���� �����,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 ����. � �������,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 �������� ������ �������� �� 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 � ���������� �� 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</w:t>
      </w:r>
      <w:r>
        <w:rPr/>
        <w:t>. �� 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 "���� ������!" ��������� ���������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</w:t>
      </w:r>
      <w:r>
        <w:rPr/>
        <w:t>. �������� ������: "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./2.12.1. ���������� ���� ������ ��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 ������ ����������? 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. �������� - 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������ 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������������� ����� </w:t>
      </w:r>
      <w:r>
        <w:rPr/>
        <w:t>"����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/{�, �: ��} � 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 ����� �� ������� � 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 ����� � ���������</w:t>
      </w:r>
      <w:r>
        <w:rPr/>
        <w:t>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</w:t>
      </w:r>
      <w:r>
        <w:rPr/>
        <w:t>. ���� 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�����</w:t>
      </w:r>
      <w:r>
        <w:rPr/>
        <w:t>, ����� 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 ���� ������� 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. �� ���� ������� 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 �����</w:t>
      </w:r>
      <w:r>
        <w:rPr/>
        <w:t>. ����� 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 ��������</w:t>
      </w:r>
      <w:r>
        <w:rPr/>
        <w:t>, ��� ��� ����� 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, � �������������� ������?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 ������ �� ������ ���������</w:t>
      </w:r>
      <w:r>
        <w:rPr/>
        <w:t>. 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�</w:t>
      </w:r>
      <w:r>
        <w:rPr/>
        <w:t>. �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 �� �������, ��� � ����� ����������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� ������ �� ��� ������ ������ � �����������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</w:t>
      </w:r>
      <w:r>
        <w:rPr/>
        <w:t>.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/2.12.2. ���� ��������� ������� �������,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 ��������� ����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</w:t>
      </w:r>
      <w:r>
        <w:rPr/>
        <w:t>.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 �������: "������!" - 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������ ������. �������, �� �����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, � ��������,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 ������ ��������� ����� -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 ������� ��������,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, � 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 ����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����������</w:t>
      </w:r>
      <w:r>
        <w:rPr/>
        <w:t>. 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 ������ � ���� 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��������� �� � 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 ���������� ����� "������" �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����� ���� ������������)/[���������� ������� 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, ��� ������ �� �����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>"������ ����", ��������� 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; ��� ����������� 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� ������� �� ������ ���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</w:t>
      </w:r>
      <w:r>
        <w:rPr/>
        <w:t>, �� �������� ��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</w:t>
      </w:r>
      <w:r>
        <w:rPr/>
        <w:t>. ��� 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: ��������} ���������� ��������, 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 ����, ��� �� � ����� ����,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/2.12.3. ��� ���������� ����� ���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 ������������</w:t>
      </w:r>
      <w:r>
        <w:rPr/>
        <w:t>/-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 ������ �������������</w:t>
      </w:r>
      <w:r>
        <w:rPr/>
        <w:t>. 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 ����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</w:t>
      </w:r>
      <w:r>
        <w:rPr/>
        <w:t>. ����/-�� �����������/-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 ����� ������ 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 ��������������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 �� ����� 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�� ������� ������: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���� ���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�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���� ������: "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". ���������, �� 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)/[����� ����] ��������� �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 ������ �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. ��� ����������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./2.12.4. �������� ���-���� - ��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 ����������</w:t>
      </w:r>
      <w:r>
        <w:rPr/>
        <w:t>,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, ������ ����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��� �������</w:t>
      </w:r>
      <w:r>
        <w:rPr/>
        <w:t>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 ��������</w:t>
      </w:r>
      <w:r>
        <w:rPr/>
        <w:t>?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 �������</w:t>
      </w:r>
      <w:r>
        <w:rPr/>
        <w:t>.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- ��������� �������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 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 ��������</w:t>
      </w:r>
      <w:r>
        <w:rPr/>
        <w:t>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 �������� � 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: "������� ������� ��� �������� �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 ����������</w:t>
      </w:r>
      <w:r>
        <w:rPr/>
        <w:t>/���������� �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, ��� ������� 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 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 ��� ������ �� ���� �� ��</w:t>
      </w:r>
      <w:r>
        <w:rPr/>
        <w:t>.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� �� 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./2.12.5. ����� ���� �������: ����� ����� 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. �������, ���-�� ������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� 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���� ������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 ������ ������ 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�������� 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 �������� ����������</w:t>
      </w:r>
      <w:r>
        <w:rPr/>
        <w:t>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��� ����������� 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����� ����������� ���������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: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/2.12.6. ��������� ��������� ������. �����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��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������ ���������� ������ � ������� 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 [�# ���������] - 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 ����� ����� ����������. ���� 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� �������� �� �����������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 ����</w:t>
      </w:r>
      <w:r>
        <w:rPr/>
        <w:t>, �� 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</w:t>
      </w:r>
      <w:r>
        <w:rPr/>
        <w:t>. ���, �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�� ������������/-�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 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</w:t>
      </w:r>
      <w:r>
        <w:rPr/>
        <w:t>, ��������� ��������/{�: � �������: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 ������ ��� ��� �������� ����������, 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 ������ ���������� ����. ����� �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 �� 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</w:t>
      </w:r>
      <w:r>
        <w:rPr/>
        <w:t>, ���������� � �������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"�������� ����"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 ���������� ����</w:t>
      </w:r>
      <w:r>
        <w:rPr/>
        <w:t>, �� ������ 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</w:t>
      </w:r>
      <w:r>
        <w:rPr/>
        <w:t>. ��� ����� � ������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��� ����� �����?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. ����� ���� ����� 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, � �� ������ ���� ������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</w:t>
      </w:r>
      <w:r>
        <w:rPr/>
        <w:t>, ������� ������� ������������: "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", - � � ���� �� �������� ������������.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 ��� �� ����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/2.12.7. ��� ������� �������� �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�������</w:t>
      </w:r>
      <w:r>
        <w:rPr/>
        <w:t>. 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� ����������</w:t>
      </w:r>
      <w:r>
        <w:rPr/>
        <w:t>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 �������� ������������ 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 �� �������: ���� ������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 �� � ���������, �� 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</w:t>
      </w:r>
      <w:r>
        <w:rPr/>
        <w:t>, �� ��� �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 ����� �������. 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�������� ������� � �������;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 ����</w:t>
      </w:r>
      <w:r>
        <w:rPr/>
        <w:t>/-��� ���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� �� ��������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.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 ���������</w:t>
      </w:r>
      <w:r>
        <w:rPr/>
        <w:t>.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/2.12.8. �� �������� �� ������� � �� 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 ������� � ��� ���������? �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��� ��������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��� �� ������� �������</w:t>
      </w:r>
      <w:r>
        <w:rPr/>
        <w:t>.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, �������� � ����������. 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 �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 �� ���������� 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 ������ 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. ��� ����� ������� 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�� ������������</w:t>
      </w:r>
      <w:r>
        <w:rPr/>
        <w:t>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 ���������� ����� �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 � ������ �������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 �������� �� �����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</w:t>
      </w:r>
      <w:r>
        <w:rPr/>
        <w:t>. �������, 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 ������������ 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��� 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</w:t>
      </w:r>
      <w:r>
        <w:rPr/>
        <w:t>, ���������� � �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 ����������� � �����������</w:t>
      </w:r>
      <w:r>
        <w:rPr/>
        <w:t>.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? ��-������, ������� ����� ����� 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 �������� ���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</w:t>
      </w:r>
      <w:r>
        <w:rPr/>
        <w:t>,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/2.12.9. ����-�� ��������, ��� ������ �� ���������� (�*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������ ���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. ����� ���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 ��� �� 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���� ��������� ���� ����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 ����� �������� 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� �������� ������ 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���� ������ � �����</w:t>
      </w:r>
      <w:r>
        <w:rPr/>
        <w:t>. 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�</w:t>
      </w:r>
      <w:r>
        <w:rPr/>
        <w:t>, �� ������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��� ������</w:t>
      </w:r>
      <w:r>
        <w:rPr/>
        <w:t>. 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</w:t>
      </w:r>
      <w:r>
        <w:rPr/>
        <w:t>, ������� ���-�� �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 ���������� 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 ���� �������</w:t>
      </w:r>
      <w:r>
        <w:rPr/>
        <w:t>. 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</w:t>
      </w:r>
      <w:r>
        <w:rPr/>
        <w:t>. �������, � 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������ ����� �����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; ������ �� ������ �� �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 ������ ���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 ���� ������ �� ������ ����</w:t>
      </w:r>
      <w:r>
        <w:rPr/>
        <w:t>. 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 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/2.12.10. ���������� ���-��, 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�������� ������. ����� �� ����?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? � ��� ����� �� ����������,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���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 ������ ������</w:t>
      </w:r>
      <w:r>
        <w:rPr/>
        <w:t>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 ������ � ���� �� 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������</w:t>
      </w:r>
      <w:r>
        <w:rPr/>
        <w:t>, �� � 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 ������ �������</w:t>
      </w:r>
      <w:r>
        <w:rPr/>
        <w:t>, 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/2.12.11. ���������, ��� ��������� ��� ���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 �� ��������������.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 �������, ��� 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� ������ 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</w:t>
      </w:r>
      <w:r>
        <w:rPr/>
        <w:t>, ��������� 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 ���� 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 ���� ��������� ���� 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 ���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 ����� 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� ������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 ��������� ������ 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 �� �����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��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������� ���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��� � �������� ����� 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� ���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� ��� ������� ����������. 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� �� �����������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</w:t>
      </w:r>
      <w:r>
        <w:rPr/>
        <w:t>/�������,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 ������� �������� ������������. 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 ��� ���� ���� 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 � ������� ����� � � 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(Materia Lucida)/{�: ������ ���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; ���� ���� �� �������� ������������� ��������� ��/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�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 ����� ����� ������</w:t>
      </w:r>
      <w:r>
        <w:rPr/>
        <w:t>/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./2.12.12. �������������� ��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 ������� 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 ������</w:t>
      </w:r>
      <w:r>
        <w:rPr/>
        <w:t>. 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 ����������</w:t>
      </w:r>
      <w:r>
        <w:rPr/>
        <w:t>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 �����)/[������� ���] 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 ������ ���� 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������</w:t>
      </w:r>
      <w:r>
        <w:rPr/>
        <w:t>, �� ������� ��� ����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 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-�� ����� ������ ��������� 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 ���������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 ����� ����� 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���� �� 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 ���������� ������ ���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 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 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 ������ �� ������ ���������� 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 �������� �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, ��� ��� �� ����,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 �������� �� ����� ���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/-� ���������/-��.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- ����� ������ ����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���������� 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</w:t>
      </w:r>
      <w:r>
        <w:rPr/>
        <w:t>,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�� ��������� 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 �������� � ���� ����� � � ����� �� 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������ 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 �� �������� ���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���� ���������� ����, �� �� �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./2.12.13. �� ������ ������ ����� ����� 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 ���� �����,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�� ���������� �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�� ������������ ���������,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��� � �����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 ���� ������� ����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 ������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</w:t>
      </w:r>
      <w:r>
        <w:rPr/>
        <w:t>, ����������� 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 ������������� 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�����. �������, ���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 �������� � ��������</w:t>
      </w:r>
      <w:r>
        <w:rPr/>
        <w:t>. ���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������� ��������� </w:t>
      </w:r>
      <w:r>
        <w:rPr/>
        <w:t>[�# � �����������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����� ���������� ���������� ��� �������;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 ����������</w:t>
      </w:r>
      <w:r>
        <w:rPr/>
        <w:t>;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� �������� 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./2.12.14. ������������� 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 ��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� �����, ��� ������ ������ �����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�</w:t>
      </w:r>
      <w:r>
        <w:rPr/>
        <w:t>, �� 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 ����� �� ������� 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������� ������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) ��� ����������� ���������, 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������������ ��������,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, ���������� ���������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- ��� �� ����� ��� ������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 �������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 �����</w:t>
      </w:r>
      <w:r>
        <w:rPr/>
        <w:t>. ����� ��������� 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/-� ���� 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 </w:t>
      </w:r>
      <w:r>
        <w:rPr/>
        <w:t>- ������� � ���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 �������� 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� ������ ������ �������� �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�� �������/�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�� ���������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� ��������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���</w:t>
      </w:r>
      <w:r>
        <w:rPr/>
        <w:t>, ������ 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, ������ �� ������� � 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</w:t>
      </w:r>
      <w:r>
        <w:rPr/>
        <w:t>. ��� ������/-� ��������/-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 �����������. �� 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 ����� ����� ��������� [�# ���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 ������� � ���������</w:t>
      </w:r>
      <w:r>
        <w:rPr/>
        <w:t>. ����� ������ ����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. ��� 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</w:t>
      </w:r>
      <w:r>
        <w:rPr/>
        <w:t>(�* � ������� �������� ��������) 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- ���� �������������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</w:t>
      </w:r>
      <w:r>
        <w:rPr/>
        <w:t>; ��� -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./2.12.15. ����� �� ����������� ��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�� � �������� 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 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</w:t>
      </w:r>
      <w:r>
        <w:rPr/>
        <w:t>? �� �������, ��� �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{�: [���]}, ���� ��� �������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</w:t>
      </w:r>
      <w:r>
        <w:rPr/>
        <w:t>, ����� ��������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������ ����� ����� � ����������������</w:t>
      </w:r>
      <w:r>
        <w:rPr/>
        <w:t>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���������������� ��������.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</w:t>
      </w:r>
      <w:r>
        <w:rPr/>
        <w:t>, ���������� ������������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 ���������/-�, ���������/-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�� ����, 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 ���������� ������ ���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 ������� ������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����������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/{�: ����} ��������������� ���.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� ����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 ����� � ���������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-�� ��������. ��, ��� 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 ������ ��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 ������������,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 ����������� � 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��� ����������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 ������� � ������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�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, �������� 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./2.12.16. �������� � ���������,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, �����, ����, ���������, 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����. ���-�� ������: "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 �� �������: "����� � ����� ����� 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���������� � ���������</w:t>
      </w:r>
      <w:r>
        <w:rPr/>
        <w:t>". ���� 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". �������: "������� � ��� 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��� ��� ������ ������� ������ 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 ���, � �������, ����� 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 ����������</w:t>
      </w:r>
      <w:r>
        <w:rPr/>
        <w:t>. � ���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������ ���� ���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����, ���� �� ������ ���/-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��� ������</w:t>
      </w:r>
      <w:r>
        <w:rPr/>
        <w:t>,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(�* ������ ����� ��� 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 - �����.) ����� ��������� �� ������ 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 � ���������� ��� 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�� ��������� �� 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 �������� ������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</w:t>
      </w:r>
      <w:r>
        <w:rPr/>
        <w:t>, ��� �� �������� �������� ���� 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 �������</w:t>
      </w:r>
      <w:r>
        <w:rPr/>
        <w:t>, � ������� ������ 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 ����� ���� (�������������,)/[������������: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 ��� ������ �������� �����. ����,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* �������), 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./2.12.17. ����������: ������ ��������,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</w:t>
      </w:r>
      <w:r>
        <w:rPr/>
        <w:t>. ��, ����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� ��������</w:t>
      </w:r>
      <w:r>
        <w:rPr/>
        <w:t>.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 ����� � ����; ��� 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 ��������� �����, ��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 �������</w:t>
      </w:r>
      <w:r>
        <w:rPr/>
        <w:t>.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 ������ �����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 ��� �� ���������</w:t>
      </w:r>
      <w:r>
        <w:rPr/>
        <w:t>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����, �� 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 �������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 �������, ���������/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����� � ������� �������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/-��� ���� ��� �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 �������� ��������� �����������</w:t>
      </w:r>
      <w:r>
        <w:rPr/>
        <w:t>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���</w:t>
      </w:r>
      <w:r>
        <w:rPr/>
        <w:t>.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 ������� ������� 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�� ��������</w:t>
      </w:r>
      <w:r>
        <w:rPr/>
        <w:t>/-� �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 ������ �������� ����� � ���. 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��������</w:t>
      </w:r>
      <w:r>
        <w:rPr/>
        <w:t>.] ������� ������/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 ����� ���������� ����� ��� �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�� �� ����� 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</w:t>
      </w:r>
      <w:r>
        <w:rPr/>
        <w:t>. �������� ��� �� 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 ��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� ������� ������ ���� �������� ����� 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/-�� �����, ��� ��������, ��� �� ������.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����������!)/[������ �� ����������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./2.12.18. ����� �� ��� ��������, �� ��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. ������ ��� � �����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��</w:t>
      </w:r>
      <w:r>
        <w:rPr/>
        <w:t>? ��� ����� � ������ ���? 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 ������: 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 �������������� �����. �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. ��������� ��������� 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 ����� ��������� � ������</w:t>
      </w:r>
      <w:r>
        <w:rPr/>
        <w:t>, �� ���� [�# 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 ���� � ������� ���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� ��������</w:t>
      </w:r>
      <w:r>
        <w:rPr/>
        <w:t>?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 ��������� 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 � ��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 ������� ������� ��� ����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 �������</w:t>
      </w:r>
      <w:r>
        <w:rPr/>
        <w:t>, ����� ������� �������/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</w:t>
      </w:r>
      <w:r>
        <w:rPr/>
        <w:t>, ��� ��� ����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, ��������, �� �� ���� 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 �������������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 ��� ��������</w:t>
      </w:r>
      <w:r>
        <w:rPr/>
        <w:t>,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� ����������� � �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 ������ � ������</w:t>
      </w:r>
      <w:r>
        <w:rPr/>
        <w:t>.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��� ������� � ���� ������� �� ��������</w:t>
      </w:r>
      <w:r>
        <w:rPr/>
        <w:t>.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���� � �������������</w:t>
      </w:r>
      <w:r>
        <w:rPr/>
        <w:t>/-� ��������/-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</w:t>
      </w:r>
      <w:r>
        <w:rPr/>
        <w:t>,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</w:t>
      </w:r>
      <w:r>
        <w:rPr/>
        <w:t>/{�, �, �: ���������}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 � ��������� 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 ��������� ������� ������ </w:t>
      </w:r>
      <w:r>
        <w:rPr/>
        <w:t>"�������"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"�������" -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/2.12.19. ���������, ���������, ��������� -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��� �� ������ � ����� {�: [�����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�� � �� ��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 �������� ���������������� ������</w:t>
      </w:r>
      <w:r>
        <w:rPr/>
        <w:t>;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� ���. ������� 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</w:t>
      </w:r>
      <w:r>
        <w:rPr/>
        <w:t>. 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 ������� ������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, ���� ���� �� ������ 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���� ��������� ����� ����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 ������ �� ���������� -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�� �����������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-�� 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�/-�� ��� ��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 ������������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 ��� ����� �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 [�# ��] ������� ��: "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�������</w:t>
      </w:r>
      <w:r>
        <w:rPr/>
        <w:t>. ������ 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���</w:t>
      </w:r>
      <w:r>
        <w:rPr/>
        <w:t>! ������� 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 � �� �� ������ �������� �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>. ����� ��� ��� ���, ����� 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 �������� �������� ���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 ������ 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/2.12.20. ���������, ���������, ��������� -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. ���� 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� �����������. 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 ���, ��� ����� � ����� 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������� ��� -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, �������� ��������,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/2.12.21. � ��� ����� �������� ������/[���� ������]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 ������</w:t>
      </w:r>
      <w:r>
        <w:rPr/>
        <w:t>? ������, 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�� [�# ���]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 ������ 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? ����� �� ����� �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? ������ ������ � 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� ������</w:t>
      </w:r>
      <w:r>
        <w:rPr/>
        <w:t>. �� ����� ��, �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 �� ����� {�: [��]}, ��� �������/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�� {�: [��]}, ��� ������/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� - ������� �����.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- ���� ����������. � ���,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�� �����</w:t>
      </w:r>
      <w:r>
        <w:rPr/>
        <w:t>. [�# ��� �� ���� ����������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* ��) ����/-� ������ � ����? ��������,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�� ����� ����. ������ �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 ������������</w:t>
      </w:r>
      <w:r>
        <w:rPr/>
        <w:t>. ���������� ��� -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 ���� ���� ���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. ��� �������� �����, ���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/2.12.22. ����� ��������� ���������: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? ����� �����, ��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 ��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���� 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���� �����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 ������</w:t>
      </w:r>
      <w:r>
        <w:rPr/>
        <w:t>. 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����� ��� 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� ������.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 ������ �� ���� ��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���</w:t>
      </w:r>
      <w:r>
        <w:rPr/>
        <w:t>. ����� �� 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 ������ ������, 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 �������� ����. ��� ���� ����� {�: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30.6.50: - ���� ������� � ���� ������ -} �������: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���</w:t>
      </w:r>
      <w:r>
        <w:rPr/>
        <w:t>,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</w:t>
      </w:r>
      <w:r>
        <w:rPr/>
        <w:t>, ��������/-����, 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 ��������, [�# �����] 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/2.12.23. ������ ������: ��� ������� ���������� ����?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</w:t>
      </w:r>
      <w:r>
        <w:rPr/>
        <w:t>, � �� � ������ � ����������.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 ������� �������� 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 ��� ����� 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 �����������</w:t>
      </w:r>
      <w:r>
        <w:rPr/>
        <w:t>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� ������ ��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� ��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/2.12.24. ����� ������ �������� � ���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�</w:t>
      </w:r>
      <w:r>
        <w:rPr/>
        <w:t>, �� ��� �� ����� ����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��������</w:t>
      </w:r>
      <w:r>
        <w:rPr/>
        <w:t>. ����, ���� 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, �� ����� ��������������/-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 ��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! �������� ������ ������ � ������!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-������, �� �� ������ ������������: "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 ���� ������������ ������</w:t>
      </w:r>
      <w:r>
        <w:rPr/>
        <w:t>: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�� � ����� ���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 ��������������� 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</w:t>
      </w:r>
      <w:r>
        <w:rPr/>
        <w:t>, ����� ����� 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 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 ��������� ������</w:t>
      </w:r>
      <w:r>
        <w:rPr/>
        <w:t>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 ������</w:t>
      </w:r>
      <w:r>
        <w:rPr/>
        <w:t>?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 ��� ���� ������, �� ���� ���� ������ ����"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 ����� ������� ��</w:t>
      </w:r>
      <w:r>
        <w:rPr/>
        <w:t>, 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 �� ������ �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, �� �����, �� ������� 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��������</w:t>
      </w:r>
      <w:r>
        <w:rPr/>
        <w:t>. ������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</w:t>
      </w:r>
      <w:r>
        <w:rPr/>
        <w:t>, �������� �� ���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 �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 �����������</w:t>
      </w:r>
      <w:r>
        <w:rPr/>
        <w:t>.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/2.12.25. ��� ����� ����������� ��� �������� ��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 ��������</w:t>
      </w:r>
      <w:r>
        <w:rPr/>
        <w:t>.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 �������� ������ 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 � �������� ���� 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 � ������ �����������</w:t>
      </w:r>
      <w:r>
        <w:rPr/>
        <w:t>;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����� ��� ���� 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>, � 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 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����� ����� ������ �����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>. ��������� �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</w:t>
      </w:r>
      <w:r>
        <w:rPr/>
        <w:t>{�: �� �������: ������}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, ��� ������ ������ ������. �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, �� ������� � �� �����. ������, 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 ���� ����. ���� 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� ���� ������� ������. ���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</w:t>
      </w:r>
      <w:r>
        <w:rPr/>
        <w:t>? ��������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��� ����, �� �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 � ������ ������</w:t>
      </w:r>
      <w:r>
        <w:rPr/>
        <w:t>. � � ���� ��� 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/2.12.26. ������ �������� - ��� 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 �������� ����� �������,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 ���� ���������. 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</w:t>
      </w:r>
      <w:r>
        <w:rPr/>
        <w:t>: �� � �����������,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, 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 ������ ������</w:t>
      </w:r>
      <w:r>
        <w:rPr/>
        <w:t>. ���� ���� 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 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/3.1.1. ����� �����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 ���������</w:t>
      </w:r>
      <w:r>
        <w:rPr/>
        <w:t>. ������� -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</w:t>
      </w:r>
      <w:r>
        <w:rPr/>
        <w:t>. �������, ���� ��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���� � �������. �� ����, 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 ������� ��� ����� �������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� �������</w:t>
      </w:r>
      <w:r>
        <w:rPr/>
        <w:t>. 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�������</w:t>
      </w:r>
      <w:r>
        <w:rPr/>
        <w:t>, � ������ �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 �������� ����� � ������� </w:t>
      </w:r>
      <w:r>
        <w:rPr/>
        <w:t>- 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 ������ � ���������.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����� ������. ��� �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���� ���� ����</w:t>
      </w:r>
      <w:r>
        <w:rPr/>
        <w:t>. ����� �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��</w:t>
      </w:r>
      <w:r>
        <w:rPr/>
        <w:t>. ��������� � 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 � ����� �������. 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�� ������, ����� ������� �������� 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</w:t>
      </w:r>
      <w:r>
        <w:rPr/>
        <w:t>. ����� ����� ������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/3.1.2. ����� ��������: "��� �������� �������������?"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�� ������� ������ ������ ������� -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</w:t>
      </w:r>
      <w:r>
        <w:rPr/>
        <w:t>. ����� �����������; ������� 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 ������ ������</w:t>
      </w:r>
      <w:r>
        <w:rPr/>
        <w:t>, 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���</w:t>
      </w:r>
      <w:r>
        <w:rPr/>
        <w:t>, ��� ��� ����� �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 ���� ������ ����� ������.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</w:t>
      </w:r>
      <w:r>
        <w:rPr/>
        <w:t>. ������ 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</w:t>
      </w:r>
      <w:r>
        <w:rPr/>
        <w:t>, ���� ���� ��� ���������, ���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� ��������, �������� � 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� �������� �� ������ � �� �������</w:t>
      </w:r>
      <w:r>
        <w:rPr/>
        <w:t>?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 ��������� 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��� ��� ������ ������ �� �����������</w:t>
      </w:r>
      <w:r>
        <w:rPr/>
        <w:t>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 ������. ������� ������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</w:t>
      </w:r>
      <w:r>
        <w:rPr/>
        <w:t>, ��������� 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/-� ��������� ���������.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</w:t>
      </w:r>
      <w:r>
        <w:rPr/>
        <w:t>. �� ��� ��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����������</w:t>
      </w:r>
      <w:r>
        <w:rPr/>
        <w:t>, �� ������� �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�������������� � 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���� ����</w:t>
      </w:r>
      <w:r>
        <w:rPr/>
        <w:t>, �� �� �� 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</w:t>
      </w:r>
      <w:r>
        <w:rPr/>
        <w:t>, ������, �������� ���� ������ "�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��� ������</w:t>
      </w:r>
      <w:r>
        <w:rPr/>
        <w:t>. �������� � �������� �� 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�� ������ �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/3.1.3. ������, �������, ��������, 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 ����� ���������� 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 �������? ������� ������. �� �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��� ������ ������������,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 ��� �����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 ����� ��������� � ����� �������</w:t>
      </w:r>
      <w:r>
        <w:rPr/>
        <w:t>?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�������������</w:t>
      </w:r>
      <w:r>
        <w:rPr/>
        <w:t>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 ���������� ���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�� ��������� 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�������</w:t>
      </w:r>
      <w:r>
        <w:rPr/>
        <w:t>/-�.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 ����� 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�������� ��� ��������� ����������</w:t>
      </w:r>
      <w:r>
        <w:rPr/>
        <w:t>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 ���� �������� ������</w:t>
      </w:r>
      <w:r>
        <w:rPr/>
        <w:t>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�� �� ������ �� 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</w:t>
      </w:r>
      <w:r>
        <w:rPr/>
        <w:t>, ����� 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 ���� � 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 ������������ ���������. (�* ������ �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>, ��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 ���������� ��� ��������� 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 ��</w:t>
      </w:r>
      <w:r>
        <w:rPr/>
        <w:t>. ���� ���-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 ��� ������ ����� ��������� 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�����������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����� � ������������� ������.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/3.1.4. �������� ��������������� �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 ����� 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, ��� 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, ��� ����� 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��� ������. �� ������ 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 ����� 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��� ����� �� ������� ��� 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 �������</w:t>
      </w:r>
      <w:r>
        <w:rPr/>
        <w:t>, ����� ����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? ����� ���������� �����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�� ����� �������� ����� ��� ��������� ���?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</w:t>
      </w:r>
      <w:r>
        <w:rPr/>
        <w:t>, ��� 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 � ���, ��� ��������� 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, ��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 ���������� ����� 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�</w:t>
      </w:r>
      <w:r>
        <w:rPr/>
        <w:t>-�� ��� ����� 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 �����</w:t>
      </w:r>
      <w:r>
        <w:rPr/>
        <w:t>. ������� � �������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./3.1.5. ������� �������� ����� ��������� � 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����� ������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 ������</w:t>
      </w:r>
      <w:r>
        <w:rPr/>
        <w:t>. ������� ������ �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 ��� �� �����, �� �� �����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������/��������� ��� ����� 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 ���</w:t>
      </w:r>
      <w:r>
        <w:rPr/>
        <w:t>". ������� ������: "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 �������������</w:t>
      </w:r>
      <w:r>
        <w:rPr/>
        <w:t>".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��� ���������� ������� � ������� 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�/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, ��� �� ���������/���������� �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</w:t>
      </w:r>
      <w:r>
        <w:rPr/>
        <w:t>? �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�/���������� ��-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 ��������� 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(�* ���� �������� 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.) ��� �� ����� � ��������� 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������ � ����� ��������.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 ���������</w:t>
      </w:r>
      <w:r>
        <w:rPr/>
        <w:t>/����������, �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������ ����</w:t>
      </w:r>
      <w:r>
        <w:rPr/>
        <w:t>. ������, ���/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(�), �� ��������� ������� 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 ������ �������� � ��������</w:t>
      </w:r>
      <w:r>
        <w:rPr/>
        <w:t>,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/-�,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</w:t>
      </w:r>
      <w:r>
        <w:rPr/>
        <w:t>, ��� �� ��� �� ����������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� ������ �� ���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. �������, �� ��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</w:t>
      </w:r>
      <w:r>
        <w:rPr/>
        <w:t>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/3.1.6. ������ ���� ������, � �������,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. �� ����� ��� ������ � 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, �� ����� ��������� �� 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 ������</w:t>
      </w:r>
      <w:r>
        <w:rPr/>
        <w:t>, �����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��� ���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, ��� ����� ����������� ��� 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������ �������</w:t>
      </w:r>
      <w:r>
        <w:rPr/>
        <w:t>.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. ������� ���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[�#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] ����� ������ ����� �������� 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, ��� �����". ������������ �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 � ��� ����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 ������</w:t>
      </w:r>
      <w:r>
        <w:rPr/>
        <w:t>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</w:t>
      </w:r>
      <w:r>
        <w:rPr/>
        <w:t>, ��� ������ (�* ����) �������� (�*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, ������������� 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 ��������� � ����������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</w:t>
      </w:r>
      <w:r>
        <w:rPr/>
        <w:t>, ����������� ���� ���� �� �� ��� 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 �������� ����.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 ������� 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 �� �������� �� �����, 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./3.1.7. �������� � ����������� ������. ���� 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�</w:t>
      </w:r>
      <w:r>
        <w:rPr/>
        <w:t>. ��-�������� 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���� ����� ���� 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������������� ��� ���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 ����</w:t>
      </w:r>
      <w:r>
        <w:rPr/>
        <w:t>, ������� 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. ����� �� �������,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? ��������, 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 ���� �� </w:t>
      </w:r>
      <w:r>
        <w:rPr/>
        <w:t>(����� ������)/[����� 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./3.1.8. ������ ������ ���� ���������� � 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 ����� ����������</w:t>
      </w:r>
      <w:r>
        <w:rPr/>
        <w:t>.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� ������ � ���� 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���������-��������, ����� 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</w:t>
      </w:r>
      <w:r>
        <w:rPr/>
        <w:t>. ��� �� �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 ����� ������ ����� ���� ���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 ����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 ���������� �������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 ��� �������</w:t>
      </w:r>
      <w:r>
        <w:rPr/>
        <w:t>. 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 �������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 ������ ���������</w:t>
      </w:r>
      <w:r>
        <w:rPr/>
        <w:t>. 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</w:t>
      </w:r>
      <w:r>
        <w:rPr/>
        <w:t>. ������������/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�������/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���/[���� �������]/{�: 51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 22.9.50: ����-�������}, ��� 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./3.1.9. ������: "��� �� ���������� �� ��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</w:t>
      </w:r>
      <w:r>
        <w:rPr/>
        <w:t>(�* � �.). ��� ����� ������� [�# �]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 ���������� 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</w:t>
      </w:r>
      <w:r>
        <w:rPr/>
        <w:t>. ������� 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 ��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</w:t>
      </w:r>
      <w:r>
        <w:rPr/>
        <w:t>. �� ������� ����� �� ������, 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 ��������, �� ��� [�# ����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���� �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 �����. ��� �� ������� {�: 51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. ���� �� � ���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/3.1.10. � �������� ������� �� ��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 ����, �������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 ��� ���-�� ��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 </w:t>
      </w:r>
      <w:r>
        <w:rPr/>
        <w:t>- � ������� ���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. � ��� ����, � 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��� � ����� �������� � 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���� ����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 ����� �� �� 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 � ����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 �������������</w:t>
      </w:r>
      <w:r>
        <w:rPr/>
        <w:t>, ��� 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 ������ �� ��������</w:t>
      </w:r>
      <w:r>
        <w:rPr/>
        <w:t>. ���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/[����������� ������]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- 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�� ����� ����� ���� ���������� ��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</w:t>
      </w:r>
      <w:r>
        <w:rPr/>
        <w:t>. �� �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 �������� � ����� ��������</w:t>
      </w:r>
      <w:r>
        <w:rPr/>
        <w:t>, 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����� ��������</w:t>
      </w:r>
      <w:r>
        <w:rPr/>
        <w:t>. 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 ��������� �������?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</w:t>
      </w:r>
      <w:r>
        <w:rPr/>
        <w:t>, �� 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�, ��� ���������� ������ ����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</w:t>
      </w:r>
      <w:r>
        <w:rPr/>
        <w:t>, �� �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 ����� ���� ����</w:t>
      </w:r>
      <w:r>
        <w:rPr/>
        <w:t>.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 ������ ���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 ����� ����� ��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 ������</w:t>
      </w:r>
      <w:r>
        <w:rPr/>
        <w:t>/[������ 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./3.1.11. ����� ��������: "��� �� � 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 ������</w:t>
      </w:r>
      <w:r>
        <w:rPr/>
        <w:t>? ������ ��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>?" ��� �������: ����� -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; ����� - ��������� �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</w:t>
      </w:r>
      <w:r>
        <w:rPr/>
        <w:t>. 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��</w:t>
      </w:r>
      <w:r>
        <w:rPr/>
        <w:t>. ����� 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����� �� ����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���� 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>, �� ����������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����� 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, ��� �����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 �� �������</w:t>
      </w:r>
      <w:r>
        <w:rPr/>
        <w:t>. (�* 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�������� � ������.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</w:t>
      </w:r>
      <w:r>
        <w:rPr/>
        <w:t>, � �� �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� ��� ����� ������� �����/-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.) �������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: �} �� ��� � ���� ������ ����, ��� ������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</w:t>
      </w:r>
      <w:r>
        <w:rPr/>
        <w:t>, ������� ������� - ���� ��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! �� ��� ������ ���������� �� � ���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���� �����, 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 ���� ������ </w:t>
      </w:r>
      <w:r>
        <w:rPr/>
        <w:t>- 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</w:t>
      </w:r>
      <w:r>
        <w:rPr/>
        <w:t>. ����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/�������� ������� ������� ���� 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 � ��������</w:t>
      </w:r>
      <w:r>
        <w:rPr/>
        <w:t>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� </w:t>
      </w:r>
      <w:r>
        <w:rPr/>
        <w:t>(�* ���) �� �����. 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./3.1.12. ������/������-�����������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. ���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������������� ������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 ����������</w:t>
      </w:r>
      <w:r>
        <w:rPr/>
        <w:t>.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- ���� 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" � "���" ������������. � ��� 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 ������ � ������� ����������� ��� 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����� ����� �����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 ���� ���������� 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 ������� ����� ���� ������� ���������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-������ 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[�# �������� ������] �������� ��� (�*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�������� � �������� � �������� (������� �������)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 �� ���� ��� ����� ������� �����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, ��� ������� �� 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 ���� ������ ��������������</w:t>
      </w:r>
      <w:r>
        <w:rPr/>
        <w:t>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. 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 � ������ ������� </w:t>
      </w:r>
      <w:r>
        <w:rPr/>
        <w:t>(�* 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 �� ������� ������� ������? 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</w:t>
      </w:r>
      <w:r>
        <w:rPr/>
        <w:t>, � �� ���� � 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/[�����/-� ������� ��������� 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 ������ ������� �������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 �� ����� ������� � �������</w:t>
      </w:r>
      <w:r>
        <w:rPr/>
        <w:t>.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 ������ �� ��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 ������.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/3.1.13. ���� �� ���� ���������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����� �������, ��� ����/-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 ����������. �� ������ ������: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 � ��������".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 ������, - ������ ������: "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". ����� �������, ��� ��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- ������ ������: "���, 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���� ���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 �����</w:t>
      </w:r>
      <w:r>
        <w:rPr/>
        <w:t>, ����� ����������� � �����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 ��������</w:t>
      </w:r>
      <w:r>
        <w:rPr/>
        <w:t>/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���� ��������/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 ������ ���,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"���,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./3.1.14. ����� ������� ������ � 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 ����� �������������� ����</w:t>
      </w:r>
      <w:r>
        <w:rPr/>
        <w:t>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 ���� �� ������� 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, ��� ������ 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����</w:t>
      </w:r>
      <w:r>
        <w:rPr/>
        <w:t>, ��� �������� 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 �������� �������� ������,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��(�) �������, ����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 ������</w:t>
      </w:r>
      <w:r>
        <w:rPr/>
        <w:t>. ��� ���� ����� 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 ��� �� ������. ��� 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����������� ����� �������� ���� </w:t>
      </w:r>
      <w:r>
        <w:rPr/>
        <w:t>-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. ����� ���������� ������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. ���� ������ �. ����� ��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 ����� �� ������. ������ �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</w:t>
      </w:r>
      <w:r>
        <w:rPr/>
        <w:t>- �� ����� �� ������. ����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� ����� ������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* ���). ���� �. ���� ������������� ������������� (�*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</w:t>
      </w:r>
      <w:r>
        <w:rPr/>
        <w:t>). ���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�� ������ ������� ���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</w:t>
      </w:r>
      <w:r>
        <w:rPr/>
        <w:t>. ����� �������, 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 ������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���</w:t>
      </w:r>
      <w:r>
        <w:rPr/>
        <w:t>, � ������ ����� ������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��� �� ��������</w:t>
      </w:r>
      <w:r>
        <w:rPr/>
        <w:t>. � 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� ��� �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/3.1.15. �� ��� ������� �� ���������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 ��������� �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��� ������� ������. ��� 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�� ���� ������������ ������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����� �����. 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�� ���, ���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/3.1.16. ����� ���� ������� ���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 � ��������� �������� ���</w:t>
      </w:r>
      <w:r>
        <w:rPr/>
        <w:t>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 � </w:t>
      </w:r>
      <w:r>
        <w:rPr/>
        <w:t>(�������, � ��-�����, � �������)/[������ 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>(�* � ������). (�* ������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��� � �� ������</w:t>
      </w:r>
      <w:r>
        <w:rPr/>
        <w:t>.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. ����� ����������, ��� ����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 ��������� ������ ���� ��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������� </w:t>
      </w:r>
      <w:r>
        <w:rPr/>
        <w:t>(�* � ������ � � �������) 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�� 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 ���� �������</w:t>
      </w:r>
      <w:r>
        <w:rPr/>
        <w:t>, 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. ���� �� �� ������ � �����-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�������� ����� �������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</w:t>
      </w:r>
      <w:r>
        <w:rPr/>
        <w:t>. ������� �� ������ �����/-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���� �� 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 �������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������������, ��� �� 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�������� �������</w:t>
      </w:r>
      <w:r>
        <w:rPr/>
        <w:t>, 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���</w:t>
      </w:r>
      <w:r>
        <w:rPr/>
        <w:t>.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 �������� �� 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</w:t>
      </w:r>
      <w:r>
        <w:rPr/>
        <w:t>: ��������� 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 �� ������</w:t>
      </w:r>
      <w:r>
        <w:rPr/>
        <w:t>. ����� ����� 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 ��� ��������". ��� �� ����������/-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��� �� ����� ��������������� ��������,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</w:t>
      </w:r>
      <w:r>
        <w:rPr/>
        <w:t>. ������ ������ ��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</w:t>
      </w:r>
      <w:r>
        <w:rPr/>
        <w:t>. ����� �������,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� ������ ��������� � ���, ���� �� ���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</w:t>
      </w:r>
      <w:r>
        <w:rPr/>
        <w:t>, �������: "����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 �������� ������ ������, �������: "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� �������� ������ ������ �����</w:t>
      </w:r>
      <w:r>
        <w:rPr/>
        <w:t>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 ���������, ��� � ��� � ����,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��. �������: "��� 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���� ��������</w:t>
      </w:r>
      <w:r>
        <w:rPr/>
        <w:t>? ���� �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 ��. ���������� ������ � ������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; ���� �� �������� ���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/3.1.17. ������ ������ ������ �����������. 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 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 �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���� �� ����: � ��� 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, �� ������. �� �������� 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�������� 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 ������� � ������� �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 � ������ ����������������</w:t>
      </w:r>
      <w:r>
        <w:rPr/>
        <w:t>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 ������ ������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 �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, ��� ���, ���������� 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�, �� 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 � ������ ���� ��������� ������?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�����. ��� ��� ���������, � ���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. ��� �� ��������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 ����������. �������� ���� �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�������</w:t>
      </w:r>
      <w:r>
        <w:rPr/>
        <w:t>: ������ ������ �� �����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������ </w:t>
      </w:r>
      <w:r>
        <w:rPr/>
        <w:t>- ��, ��� �������/-��� 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</w:t>
      </w:r>
      <w:r>
        <w:rPr/>
        <w:t>, ��� �������� ������.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</w:t>
      </w:r>
      <w:r>
        <w:rPr/>
        <w:t>, �� 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</w:t>
      </w:r>
      <w:r>
        <w:rPr/>
        <w:t>. ��� ������� 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; ��� � ����������, 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! �� ����� � ����� �����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/3.1.18. �� �������� ����������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��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��� ������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 ������ �� ������� 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 ������������</w:t>
      </w:r>
      <w:r>
        <w:rPr/>
        <w:t>? ������ 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 �� �������� �� 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 ����������� ��� �� ��������� ��������� 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 ����������</w:t>
      </w:r>
      <w:r>
        <w:rPr/>
        <w:t>. 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� ����� �� ����������</w:t>
      </w:r>
      <w:r>
        <w:rPr/>
        <w:t>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</w:t>
      </w:r>
      <w:r>
        <w:rPr/>
        <w:t>. �� ���� ������� 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�� ������� �����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</w:t>
      </w:r>
      <w:r>
        <w:rPr/>
        <w:t>. �� ��������� �� 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 ��������������� �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������ ������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�� ���� ����� �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 ���������� 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 �����</w:t>
      </w:r>
      <w:r>
        <w:rPr/>
        <w:t>. ���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 ������. �������� ��� 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��� ��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 ����� �������� ����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 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</w:t>
      </w:r>
      <w:r>
        <w:rPr/>
        <w:t>, ����� ������� ������ � �������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 �������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./3.1.19. ������ ����� �������� 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 ������� ������ ��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��� ����� �� �����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��� �� ������ �� ������,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, ����� �����, 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 ������ ����� ��� ���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�� ����������� ����������</w:t>
      </w:r>
      <w:r>
        <w:rPr/>
        <w:t>?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</w:t>
      </w:r>
      <w:r>
        <w:rPr/>
        <w:t>. �� 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</w:t>
      </w:r>
      <w:r>
        <w:rPr/>
        <w:t>, � ����� ����� ������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 ����� �����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 �������� �� ����,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</w:t>
      </w:r>
      <w:r>
        <w:rPr/>
        <w:t>-��: "����� ��� �������� ����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 � ������ ������</w:t>
      </w:r>
      <w:r>
        <w:rPr/>
        <w:t>,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/3.1.20. ��� ������, ��� ���� 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 �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 ���������</w:t>
      </w:r>
      <w:r>
        <w:rPr/>
        <w:t>. ���� 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</w:t>
      </w:r>
      <w:r>
        <w:rPr/>
        <w:t>. �� ������, 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 ���������,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���� ��� ����� ������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 ��������� ������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���� �� ������ ������ �������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 ������ �������� �� ���.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 ��� �����������. 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 ������ ��� 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(�* �) ����� ����� �� ���������, 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</w:t>
      </w:r>
      <w:r>
        <w:rPr/>
        <w:t>. ����� ������, ��� �� 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��������� � �������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 �������</w:t>
      </w:r>
      <w:r>
        <w:rPr/>
        <w:t>. 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 ������� ��������� ��������,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. ��������� ����/���� ���� �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</w:t>
      </w:r>
      <w:r>
        <w:rPr/>
        <w:t>,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 ������� � ������ �������� 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���</w:t>
      </w:r>
      <w:r>
        <w:rPr/>
        <w:t>, �����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/3.1.21. �� ����� �������� ���� ������ 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 ���� ���������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��/-��� ������(�) 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� �� ������</w:t>
      </w:r>
      <w:r>
        <w:rPr/>
        <w:t>, ���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(�* �� ����������� �/{�: ��}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� �����</w:t>
      </w:r>
      <w:r>
        <w:rPr/>
        <w:t>.)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 ������� � </w:t>
      </w:r>
      <w:r>
        <w:rPr/>
        <w:t>(����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 ������ ���,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. ���������� �������� � �����)/[����]. �������� [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 �������� (�* �.) �������� 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</w:t>
      </w:r>
      <w:r>
        <w:rPr/>
        <w:t>, ��� ���� ������ 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</w:t>
      </w:r>
      <w:r>
        <w:rPr/>
        <w:t>. �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 �������</w:t>
      </w:r>
      <w:r>
        <w:rPr/>
        <w:t>. �� �������,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���(�)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 ��� </w:t>
      </w:r>
      <w:r>
        <w:rPr/>
        <w:t>{�: [���]}, ��� ���� ������������/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/3.1.22. ��������������� ���� ������ 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���</w:t>
      </w:r>
      <w:r>
        <w:rPr/>
        <w:t>. 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 ����� �� ���� �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������ 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� �� ����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��� 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</w:t>
      </w:r>
      <w:r>
        <w:rPr/>
        <w:t>. ���� ��������� 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�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�����,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�� ����. ��� ��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 ��� ���������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������</w:t>
      </w:r>
      <w:r>
        <w:rPr/>
        <w:t>, �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-�� ���� ������, ���-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����� ���������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� ������ ����������� ��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</w:t>
      </w:r>
      <w:r>
        <w:rPr/>
        <w:t>, 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���� ������ ���� 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���� ������������� 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��� ������</w:t>
      </w:r>
      <w:r>
        <w:rPr/>
        <w:t>,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</w:t>
      </w:r>
      <w:r>
        <w:rPr/>
        <w:t>. �� ����� � ����������,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 ��� 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 � �������� ��������</w:t>
      </w:r>
      <w:r>
        <w:rPr/>
        <w:t>.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 �� ����� ��� ����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</w:t>
      </w:r>
      <w:r>
        <w:rPr/>
        <w:t>, �� �� ������. � ������ "�"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 ��� ������ 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/3.1.23. ����������� ������ 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 �����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 ������ ��������</w:t>
      </w:r>
      <w:r>
        <w:rPr/>
        <w:t>; 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, ���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/������-��������������.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������� �����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������� ���� ������/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�� ���� ������� </w:t>
      </w:r>
      <w:r>
        <w:rPr/>
        <w:t>(�� ������)/[� ���������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 �� 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/3.1.24. ������� ���������� �����������: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 ������</w:t>
      </w:r>
      <w:r>
        <w:rPr/>
        <w:t>, �� 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� ���� ������� 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 � ����</w:t>
      </w:r>
      <w:r>
        <w:rPr/>
        <w:t>. �����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������ ��������� ��� �� ���������� 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 ��������</w:t>
      </w:r>
      <w:r>
        <w:rPr/>
        <w:t>, 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 �����</w:t>
      </w:r>
      <w:r>
        <w:rPr/>
        <w:t>, ��� ��/{�: 51: ���-�� ������}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 ���� ��������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 ��������� �� 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</w:t>
      </w:r>
      <w:r>
        <w:rPr/>
        <w:t>. ������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��� �� ����� ����?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�� �� ������ ������? �� 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 �� ����� �����</w:t>
      </w:r>
      <w:r>
        <w:rPr/>
        <w:t>? ��� ���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/3.1.25. ������� ���� �������,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����, ��������� 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 �������� �� �������: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 ������ {�: �����} 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, �� ������ ����� ��� 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 ��������� ��������</w:t>
      </w:r>
      <w:r>
        <w:rPr/>
        <w:t>, �� 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 �������. 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 �� � ����� ��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 ���������� ������ 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</w:t>
      </w:r>
      <w:r>
        <w:rPr/>
        <w:t>.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������ ��� �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 �� ��������� ��������</w:t>
      </w:r>
      <w:r>
        <w:rPr/>
        <w:t>, 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�������� ����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� ������� ������ 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 ��������� 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./3.1.26. ��������� ��� �������� 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�����. ����� ������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 �������� ���������.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 �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</w:t>
      </w:r>
      <w:r>
        <w:rPr/>
        <w:t>, ����� 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�������� � ���������</w:t>
      </w:r>
      <w:r>
        <w:rPr/>
        <w:t>, �� 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 ��������� ������� ����� </w:t>
      </w:r>
      <w:r>
        <w:rPr/>
        <w:t>"�������"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 �� ������</w:t>
      </w:r>
      <w:r>
        <w:rPr/>
        <w:t>, ����� �� ��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� ������</w:t>
      </w:r>
      <w:r>
        <w:rPr/>
        <w:t>? �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 �� ������� ���������</w:t>
      </w:r>
      <w:r>
        <w:rPr/>
        <w:t>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 �����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� �������, �� ��������/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</w:t>
      </w:r>
      <w:r>
        <w:rPr/>
        <w:t>. ������� ����� ������������ ������. (�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[�# �] ���� ������ ������� ��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 ���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 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/3.1.27. ������������� ������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��</w:t>
      </w:r>
      <w:r>
        <w:rPr/>
        <w:t>/-�� 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 ��� ����� 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 �������� � ��������. �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����; ������ ������ 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 �����. ��� �����, 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 ������ ������ �� ������; ��� 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</w:t>
      </w:r>
      <w:r>
        <w:rPr/>
        <w:t>/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. �������� ����� ��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 ������ ���� �� ������ ��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 �������� � �������� �� 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</w:t>
      </w:r>
      <w:r>
        <w:rPr/>
        <w:t>, ��� � ���� 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 �� �� ����� ����������. 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����</w:t>
      </w:r>
      <w:r>
        <w:rPr/>
        <w:t>, ������� ������ ��� �� �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 �����. �� ������ �� 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� ����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 ������� �� ��������� ��������� </w:t>
      </w:r>
      <w:r>
        <w:rPr/>
        <w:t>"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</w:t>
      </w:r>
      <w:r>
        <w:rPr/>
        <w:t>. ���� ������� ������ 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� �������</w:t>
      </w:r>
      <w:r>
        <w:rPr/>
        <w:t>? � ����� ����� �� 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 �� ������ ���� 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/3.2.1. ���� ��� ���� ��������: ���� - ��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- ��������� ��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������������ ��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</w:t>
      </w:r>
      <w:r>
        <w:rPr/>
        <w:t>. ����������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���� ��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 �������� ����������.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 ������� ���� ������</w:t>
      </w:r>
      <w:r>
        <w:rPr/>
        <w:t>. 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�� ������ ������ �������� 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 </w:t>
      </w:r>
      <w:r>
        <w:rPr/>
        <w:t>{�: � �������: �����} 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</w:t>
      </w:r>
      <w:r>
        <w:rPr/>
        <w:t>, �� ����� ���������������� � �������,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 ��� ��������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, ��������� 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����� ������, �� �������� 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./3.2.2. ��������� ��������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 ����������� ���������������,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 ������</w:t>
      </w:r>
      <w:r>
        <w:rPr/>
        <w:t>. 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, ������ ����� 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 �������� ��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��</w:t>
      </w:r>
      <w:r>
        <w:rPr/>
        <w:t>. ������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��� ������ ������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</w:t>
      </w:r>
      <w:r>
        <w:rPr/>
        <w:t>. ����� ���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 �������������</w:t>
      </w:r>
      <w:r>
        <w:rPr/>
        <w:t>, 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, ����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�� ����� ���� ��� �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 ����� 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��</w:t>
      </w:r>
      <w:r>
        <w:rPr/>
        <w:t>, �� ����� 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 ������� �������</w:t>
      </w:r>
      <w:r>
        <w:rPr/>
        <w:t>, �� ����� 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} ��� ����������, ������ ����������/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������ � ������ �������</w:t>
      </w:r>
      <w:r>
        <w:rPr/>
        <w:t>. 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 ������� ������ �� ������</w:t>
      </w:r>
      <w:r>
        <w:rPr/>
        <w:t>.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 ������ �������� 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 �������� �������� �� ������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</w:t>
      </w:r>
      <w:r>
        <w:rPr/>
        <w:t>-��������. ��������� ��� �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/3.2.3. ���� ���������������� ��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���, ��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 �� ���� 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�� �������</w:t>
      </w:r>
      <w:r>
        <w:rPr/>
        <w:t>/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 ����� ������ ������� 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������� </w:t>
      </w:r>
      <w:r>
        <w:rPr/>
        <w:t>- ������, ��������, �� ���������� 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���� � �� ���������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 �� �����, �� [�# ����]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 ��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</w:t>
      </w:r>
      <w:r>
        <w:rPr/>
        <w:t>/���� ����� ���������� 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�� ������</w:t>
      </w:r>
      <w:r>
        <w:rPr/>
        <w:t>, �����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�������� �����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 ��������</w:t>
      </w:r>
      <w:r>
        <w:rPr/>
        <w:t>. ���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</w:t>
      </w:r>
      <w:r>
        <w:rPr/>
        <w:t>. ������� 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 ������� �������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����� � ����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, ���� �� ��������� � 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��� �������� �����������</w:t>
      </w:r>
      <w:r>
        <w:rPr/>
        <w:t>/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 ����������������� ����, �� ���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� ������������ ����� ����� 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[����� ��� ������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�������� - �����? ����� ������� ��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/3.2.4. ����� �� ������� � 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-����������. 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�����-������������.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 ������������, �� - ��������-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</w:t>
      </w:r>
      <w:r>
        <w:rPr/>
        <w:t>, ����� ����������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�, ������� �������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 ����������������</w:t>
      </w:r>
      <w:r>
        <w:rPr/>
        <w:t>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</w:t>
      </w:r>
      <w:r>
        <w:rPr/>
        <w:t>. ��������, ����(�)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, ����(�) ��������� ���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 � ������, (���� �������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)/[����� ������� ������������� �� �������� ������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����, ����� ����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</w:t>
      </w:r>
      <w:r>
        <w:rPr/>
        <w:t>, �� ��������.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</w:t>
      </w:r>
      <w:r>
        <w:rPr/>
        <w:t>. �������� 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���</w:t>
      </w:r>
      <w:r>
        <w:rPr/>
        <w:t>. 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, ���������� �� �� ��� 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 ��������� �������/-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, ����������� ����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. �������, ������������� 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</w:t>
      </w:r>
      <w:r>
        <w:rPr/>
        <w:t>. �������,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 � ������ ������.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 � �������� ���� ������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���� ������</w:t>
      </w:r>
      <w:r>
        <w:rPr/>
        <w:t>.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 ����������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������� ��� �������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/3.2.5. ����� ������� (�� �����������)/{�: � [���]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 ������</w:t>
      </w:r>
      <w:r>
        <w:rPr/>
        <w:t>, ��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 �������� ���������� 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 �� ����� ��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 ����� ������� 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���� �����������.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[�������������] � ����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 �������������. 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���� ��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 �� ����������</w:t>
      </w:r>
      <w:r>
        <w:rPr/>
        <w:t>.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 ��������� �� ����������� �����������, 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 ���� � ������� ������. ���� 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�����</w:t>
      </w:r>
      <w:r>
        <w:rPr/>
        <w:t>,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"���"/��� ���� ���������� ������,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���� �����</w:t>
      </w:r>
      <w:r>
        <w:rPr/>
        <w:t>, 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 ������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 �������� ������ � 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���� �������� 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������ 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�� � </w:t>
      </w:r>
      <w:r>
        <w:rPr/>
        <w:t>{�: �}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, ������� �� ��������. 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/3.2.6. ��� ���� ��� ��� �������� �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 �����</w:t>
      </w:r>
      <w:r>
        <w:rPr/>
        <w:t>, 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 �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 ����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 ����������� 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</w:t>
      </w:r>
      <w:r>
        <w:rPr/>
        <w:t>. ����� �� ��� ��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</w:t>
      </w:r>
      <w:r>
        <w:rPr/>
        <w:t>. 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 ����-�� �������� 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 ������</w:t>
      </w:r>
      <w:r>
        <w:rPr/>
        <w:t>. �� 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�</w:t>
      </w:r>
      <w:r>
        <w:rPr/>
        <w:t>. ����� 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 ������� ��������� </w:t>
      </w:r>
      <w:r>
        <w:rPr/>
        <w:t>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������ ��������� �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���� �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�� ��� �� �������. 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�������</w:t>
      </w:r>
      <w:r>
        <w:rPr/>
        <w:t>. ��� ��� ����,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 ������ ���������.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��� �������� ��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# ��] ����������! ��� ������� ����������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��� �������� ��� ��������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��� 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 � ������ ���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��� � ��������</w:t>
      </w:r>
      <w:r>
        <w:rPr/>
        <w:t>,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 �����������</w:t>
      </w:r>
      <w:r>
        <w:rPr/>
        <w:t>. 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/3.2.7. ������ ������ � �����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���� �������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����, ������������ 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��� 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�������� ��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 ������ ��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 ������� � ��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 ��� � �����</w:t>
      </w:r>
      <w:r>
        <w:rPr/>
        <w:t>: "���� � � 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 �������� �������</w:t>
      </w:r>
      <w:r>
        <w:rPr/>
        <w:t>"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- ��������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</w:t>
      </w:r>
      <w:r>
        <w:rPr/>
        <w:t>, ����������, �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 � ���� �� ���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 ������� 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� � ����� 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 �������</w:t>
      </w:r>
      <w:r>
        <w:rPr/>
        <w:t>, 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 �������� �� ���, ���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, ����� ���������� ����� 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��������</w:t>
      </w:r>
      <w:r>
        <w:rPr/>
        <w:t>, � � 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 ���</w:t>
      </w:r>
      <w:r>
        <w:rPr/>
        <w:t>. 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[�# ����] ������������� 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������� �� ��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 ����������, 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� � ���, 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/3.2.8. ��������: ������ ����� ������� � �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 ������ � ����� 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 ������</w:t>
      </w:r>
      <w:r>
        <w:rPr/>
        <w:t>. ������ ���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 �� ���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 ����� ��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���� ���</w:t>
      </w:r>
      <w:r>
        <w:rPr/>
        <w:t>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������� ��� ���� �������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�� 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 ���������� ������ ��� ���������� 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�! �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�����������</w:t>
      </w:r>
      <w:r>
        <w:rPr/>
        <w:t>. 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 �������</w:t>
      </w:r>
      <w:r>
        <w:rPr/>
        <w:t>, ����������� �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���� ������ 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 -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 �������� � ������� 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 ������� � ������ ���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"/���� ��������� ������� �����. 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: � �������: �������� ����������}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 ������ ����, 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 ��� ���� �������� 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 �������</w:t>
      </w:r>
      <w:r>
        <w:rPr/>
        <w:t>.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 ��������� ����;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 ��, ��� ������,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 ������� ������</w:t>
      </w:r>
      <w:r>
        <w:rPr/>
        <w:t>.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</w:t>
      </w:r>
      <w:r>
        <w:rPr/>
        <w:t>"���"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/3.2.9. �������� ����������� 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��������, 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����� 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������� ���� �� ����� ���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 ���������� {�: �}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 �������� ���������. ��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 ������� ����� �� 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�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 ��� �������� ������-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������ ������������� 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", - ��� ������� �����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�����</w:t>
      </w:r>
      <w:r>
        <w:rPr/>
        <w:t>. 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�� ������� �������� ��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���</w:t>
      </w:r>
      <w:r>
        <w:rPr/>
        <w:t>, � ������������� 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} ������������� �������?!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?! � �����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. ��� �� 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���� 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?! ������ �������� � 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 ��� ����� �������, � ��� 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/3.2.10. ����� ������� �������� � ���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��������</w:t>
      </w:r>
      <w:r>
        <w:rPr/>
        <w:t>, - 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 ������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 ����� �������. 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 �������� ������ ����� 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� � ����� 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"�������"/�������� 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"���"/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 ����� ����� ������</w:t>
      </w:r>
      <w:r>
        <w:rPr/>
        <w:t>, � �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 �� ������� �����</w:t>
      </w:r>
      <w:r>
        <w:rPr/>
        <w:t>, 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����</w:t>
      </w:r>
      <w:r>
        <w:rPr/>
        <w:t>, ���� ���� ����� �� 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����� 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/3.2.11. ������� �������� - 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</w:t>
      </w:r>
      <w:r>
        <w:rPr/>
        <w:t>, ����� 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�� �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 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���� ������ ��� ������� </w:t>
      </w:r>
      <w:r>
        <w:rPr/>
        <w:t>-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������ �������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 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 ����� �� �������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 �������� �����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 ������ �� ��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� � 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����� 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/[��� ��] ����� 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</w:t>
      </w:r>
      <w:r>
        <w:rPr/>
        <w:t>. ��� ������������, 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, ������� ���/��� �������� � �����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 � ����� ������� ���� � ��������!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/����. ��������, �� ������ �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 ������������</w:t>
      </w:r>
      <w:r>
        <w:rPr/>
        <w:t>.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./3.2.12. ������ ����, ����� ������� ��������� 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 ����� ����������� ���� � �����, 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����</w:t>
      </w:r>
      <w:r>
        <w:rPr/>
        <w:t>. �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����� � �� �����</w:t>
      </w:r>
      <w:r>
        <w:rPr/>
        <w:t>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 (�� �����)/������� 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������� ������� ���� �������?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* ������) ����. �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</w:t>
      </w:r>
      <w:r>
        <w:rPr/>
        <w:t>. ���� ������ 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�� �����.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����� ���� �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, ���������� � �������� 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, �� 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 ������� �� �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</w:t>
      </w:r>
      <w:r>
        <w:rPr/>
        <w:t>. �����������, 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</w:t>
      </w:r>
      <w:r>
        <w:rPr/>
        <w:t>. �������� ������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 ��������</w:t>
      </w:r>
      <w:r>
        <w:rPr/>
        <w:t>: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/3.2.13. ���������, �����������, ������������,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 � �����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 ���</w:t>
      </w:r>
      <w:r>
        <w:rPr/>
        <w:t>, 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 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���� � ������</w:t>
      </w:r>
      <w:r>
        <w:rPr/>
        <w:t>. ����� 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�, ��� 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 ������ �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� ����� � ��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�� �������,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� �</w:t>
      </w:r>
      <w:r>
        <w:rPr/>
        <w:t>/��� ��� �����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 ���� ����</w:t>
      </w:r>
      <w:r>
        <w:rPr/>
        <w:t>. 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 �����������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��������� � ������ ����</w:t>
      </w:r>
      <w:r>
        <w:rPr/>
        <w:t>.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</w:t>
      </w:r>
      <w:r>
        <w:rPr/>
        <w:t>. ��� ����,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���� �������� �� ����� 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</w:t>
      </w:r>
      <w:r>
        <w:rPr/>
        <w:t>, ��� ����� 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������� �� ������� �����,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���</w:t>
      </w:r>
      <w:r>
        <w:rPr/>
        <w:t>/��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 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 ��� 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��� ���������� �� �����������</w:t>
      </w:r>
      <w:r>
        <w:rPr/>
        <w:t>,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�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 ��������� ���� ������� ���� 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/3.2.14. �������� ��, �������� 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�� �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 � ��������� 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 ������� ����� �������� 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������</w:t>
      </w:r>
      <w:r>
        <w:rPr/>
        <w:t>, 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����������</w:t>
      </w:r>
      <w:r>
        <w:rPr/>
        <w:t>, 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</w:t>
      </w:r>
      <w:r>
        <w:rPr/>
        <w:t>. �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���� �������</w:t>
      </w:r>
      <w:r>
        <w:rPr/>
        <w:t>,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 ����� �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</w:t>
      </w:r>
      <w:r>
        <w:rPr/>
        <w:t>: ����� �� �������-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</w:t>
      </w:r>
      <w:r>
        <w:rPr/>
        <w:t>? ����� ��� 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������� ��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 ��� �� ���� �����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�</w:t>
      </w:r>
      <w:r>
        <w:rPr/>
        <w:t>. ����� ������� 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. ������� �� ���� �������� �� 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(��������� ������������, 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����������������. � ���� ������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 �������</w:t>
      </w:r>
      <w:r>
        <w:rPr/>
        <w:t>/������. ���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 ������� ������������, � �������� �� �����������.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� ���������� � </w:t>
      </w:r>
      <w:r>
        <w:rPr/>
        <w:t>[�# ��������]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 � 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, ������: "� ������� ���������!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</w:t>
      </w:r>
      <w:r>
        <w:rPr/>
        <w:t>?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�����������������. �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 ������</w:t>
      </w:r>
      <w:r>
        <w:rPr/>
        <w:t>, ������ �������� �����,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./3.2.15. ����������� ���� �����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 ������ ���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��� ��������� ���������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 ��������� �������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��� �������� 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/3.2.16. �� ������, ��� ������ ����� 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� �� ���� 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���������� ���������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�����</w:t>
      </w:r>
      <w:r>
        <w:rPr/>
        <w:t>. �����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, ��� ��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 ��������� ���� ����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 ������� ���, ��� �����-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 ����������� �����, �����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-�� ����� ����� � ��� �� 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��</w:t>
      </w:r>
      <w:r>
        <w:rPr/>
        <w:t>, �� ��������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, �� ����� 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</w:t>
      </w:r>
      <w:r>
        <w:rPr/>
        <w:t>. ��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�������� ��� � ����.) �����, ��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��� �������</w:t>
      </w:r>
      <w:r>
        <w:rPr/>
        <w:t>. ���� ��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���� � �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 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/3.2.17. ����� ��� �� ���������� � ���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</w:t>
      </w:r>
      <w:r>
        <w:rPr/>
        <w:t>. 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 ������ ��������� ���� 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����� ������,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 ������� �����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 �������� ���� ������ ���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 ������� �� �������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���������� ���� �������� ��������� </w:t>
      </w:r>
      <w:r>
        <w:rPr/>
        <w:t>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 �������� �� ���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 �������� �������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/3.2.18. (�* �������� ������ � ������������ ���������.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</w:t>
      </w:r>
      <w:r>
        <w:rPr/>
        <w:t>. ��� ��������������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 ����</w:t>
      </w:r>
      <w:r>
        <w:rPr/>
        <w:t>, �� 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. ��� �����, ��� ��������� (�*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����� ������ ������, � ��� ������ � �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������� ������ - � ����� �����,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, ��� ����� ������ �� ������ ��������. (�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� �� ����������� ��������</w:t>
      </w:r>
      <w:r>
        <w:rPr/>
        <w:t>.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 ���������� ������������ ���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������� ��� � ������� 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</w:t>
      </w:r>
      <w:r>
        <w:rPr/>
        <w:t>. � 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- �� �� ���������, �� 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. ��������, ��� �����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 ��������� �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, ��� �� �������� ����� ���������.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 �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 ������ �������� � �����</w:t>
      </w:r>
      <w:r>
        <w:rPr/>
        <w:t>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 ���� �������� �����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</w:t>
      </w:r>
      <w:r>
        <w:rPr/>
        <w:t>, ��� 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 ����</w:t>
      </w:r>
      <w:r>
        <w:rPr/>
        <w:t>. ���� 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� ���� ����� ��������</w:t>
      </w:r>
      <w:r>
        <w:rPr/>
        <w:t>.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. ����������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: "���� ������ ������", - �� ��� 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</w:t>
      </w:r>
      <w:r>
        <w:rPr/>
        <w:t>/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 ����� �����</w:t>
      </w:r>
      <w:r>
        <w:rPr/>
        <w:t>,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��������� �������� � ����� ����� </w:t>
      </w:r>
      <w:r>
        <w:rPr/>
        <w:t>[�# ��]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/3.2.19. ���������� ��������� ������� ������.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 ����� ��������� 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</w:t>
      </w:r>
      <w:r>
        <w:rPr/>
        <w:t>. ����� �����, 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</w:t>
      </w:r>
      <w:r>
        <w:rPr/>
        <w:t>, �� � �������������� ���������������. 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 ������ ��� ������ �� 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.) ������ � 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������� �������</w:t>
      </w:r>
      <w:r>
        <w:rPr/>
        <w:t>.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, � ��� �������� 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 �� ��������</w:t>
      </w:r>
      <w:r>
        <w:rPr/>
        <w:t>.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</w:t>
      </w:r>
      <w:r>
        <w:rPr/>
        <w:t>. ����� ������������ -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</w:t>
      </w:r>
      <w:r>
        <w:rPr/>
        <w:t>, ����� ������ �� 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</w:t>
      </w:r>
      <w:r>
        <w:rPr/>
        <w:t>,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/3.2.20. ����� ��������, ��� ���� � 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 ��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</w:t>
      </w:r>
      <w:r>
        <w:rPr/>
        <w:t>, ����� 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� ������ ���: "���� ��� ���"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 ���������, ��������� ��������� 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 ���, �� ���� ������, ���� ��.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 ������ ������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</w:t>
      </w:r>
      <w:r>
        <w:rPr/>
        <w:t>. ��������� ���� ������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.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"��������� [�# ��]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, �����, ��� ���������� ������ 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��������� ���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 �����</w:t>
      </w:r>
      <w:r>
        <w:rPr/>
        <w:t>. 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���� �����. ����� ������� ��������.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/3.2.21. ����������� ��� �����������?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, �� �� ������ �����. 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� ����������� ���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� �������� �������/-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���� �����������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 ������ ����� 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��� 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���� ���, ��� �� 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 ���������� ���� � � 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��</w:t>
      </w:r>
      <w:r>
        <w:rPr/>
        <w:t>.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 ����������� � 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� ������ 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 �� ��������� 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 ������ � ����. 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� ������� ������� (�* . � 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), ��� ��������� ���������� �������� {�, �: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[� ���]}, ���� ���� ������� �������. (�*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</w:t>
      </w:r>
      <w:r>
        <w:rPr/>
        <w:t>, ��� �������� � � ����� ������ 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��� �������� 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 ���� ��������</w:t>
      </w:r>
      <w:r>
        <w:rPr/>
        <w:t>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 ���� ������������ � 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 ��������� ����������</w:t>
      </w:r>
      <w:r>
        <w:rPr/>
        <w:t>.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./3.2.22. ����� ������� ������, ������ 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? ��� ��������� ������, ������,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���� ���������</w:t>
      </w:r>
      <w:r>
        <w:rPr/>
        <w:t>. 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 ���������� ���</w:t>
      </w:r>
      <w:r>
        <w:rPr/>
        <w:t>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</w:t>
      </w:r>
      <w:r>
        <w:rPr/>
        <w:t>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 ���� � 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� ���������� ��������. (�*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 ��������� ��������� � ��� 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������. ������ ���� 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</w:t>
      </w:r>
      <w:r>
        <w:rPr/>
        <w:t>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./3.2.23. ������, ��� ����� ������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: "��� ����� 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����� ���� ��������� �� �������� �����,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 ���� �� �������� ����� 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������</w:t>
      </w:r>
      <w:r>
        <w:rPr/>
        <w:t>. ���� 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, ����� ����� ������ ��� �������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* ��������/-��) �������(�) "��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 ����</w:t>
      </w:r>
      <w:r>
        <w:rPr/>
        <w:t>/��� � �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 ��������� ������������ ���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�</w:t>
      </w:r>
      <w:r>
        <w:rPr/>
        <w:t>. ����������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� ����, � �������,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</w:t>
      </w:r>
      <w:r>
        <w:rPr/>
        <w:t>.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, ���� ����� ����� ����� 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��� ����� ����� ���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�� ������� � ������ ����, �� ��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</w:t>
      </w:r>
      <w:r>
        <w:rPr/>
        <w:t>, ����� � ���� ������� �� 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 ������� �������</w:t>
      </w:r>
      <w:r>
        <w:rPr/>
        <w:t>. 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 ��� �� ��������. �� ��� �����,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</w:t>
      </w:r>
      <w:r>
        <w:rPr/>
        <w:t>. (�* 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./3.2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</w:t>
      </w:r>
      <w:r>
        <w:rPr/>
        <w:t>. ��������� ������ ���������.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������ ��������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 ��������: ����� �� ����������� 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���� ����� ������� ���������</w:t>
      </w:r>
      <w:r>
        <w:rPr/>
        <w:t>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 ������</w:t>
      </w:r>
      <w:r>
        <w:rPr/>
        <w:t>,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 ���� � ���������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� ������ 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 ���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 ������� � 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 ������� ��������. �������,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 ����� �� ������ �������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�� �� ����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(������ ������)/[������� ��������������]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, �������� 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� 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)/��������������. ���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�� ��������</w:t>
      </w:r>
      <w:r>
        <w:rPr/>
        <w:t>. ������� 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 ��� ���� � ��� ������� �����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/3.2.25. ����� ������� - ��������� ��� ��������.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���� �������, �������� 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������� ���, ��� ��� �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��� � �������� ����� 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 ����� �������</w:t>
      </w:r>
      <w:r>
        <w:rPr/>
        <w:t>.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{�: ��} �� ������? ����������� ��������� ��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: "��� ������ �� 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</w:t>
      </w:r>
      <w:r>
        <w:rPr/>
        <w:t>?" �� ��� ��������,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 ����� ��������� ������������. [�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��� ���� ���� �����.] 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, ��� �������� �� ����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�</w:t>
      </w:r>
      <w:r>
        <w:rPr/>
        <w:t>. 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��</w:t>
      </w:r>
      <w:r>
        <w:rPr/>
        <w:t>! 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/3.2.26. ������� ���������� � 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 �����</w:t>
      </w:r>
      <w:r>
        <w:rPr/>
        <w:t>. 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 ��������, ���� �� �������: "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 ������ �� ����� �������</w:t>
      </w:r>
      <w:r>
        <w:rPr/>
        <w:t>. (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 �������, ��� ���� ���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�</w:t>
      </w:r>
      <w:r>
        <w:rPr/>
        <w:t>. ���� ���� ���������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 ��� ���� ��������: "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" �������� ����: "��� ������ � ������� 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: "����� ������ �������� ��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</w:t>
      </w:r>
      <w:r>
        <w:rPr/>
        <w:t>. �� ����� �������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�� ������� ���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 ��� -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/[����� �������� ������� �������?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 �� ������� ����������� ����� "�������"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 � �������� ����� 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����</w:t>
      </w:r>
      <w:r>
        <w:rPr/>
        <w:t>, � �� 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�</w:t>
      </w:r>
      <w:r>
        <w:rPr/>
        <w:t>. 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 ������������. � ����� "������"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/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, ����� ������ ���������� 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/3.3.1. ������� �� ����� ���,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��</w:t>
      </w:r>
      <w:r>
        <w:rPr/>
        <w:t>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 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[�# ����]/{�, �: ���}, ��� �����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 ���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 �������� </w:t>
      </w:r>
      <w:r>
        <w:rPr/>
        <w:t>[�# �� �����]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 ���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</w:t>
      </w:r>
      <w:r>
        <w:rPr/>
        <w:t>: "������", - �� �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 � ����� ������</w:t>
      </w:r>
      <w:r>
        <w:rPr/>
        <w:t>, ��� 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</w:t>
      </w:r>
      <w:r>
        <w:rPr/>
        <w:t>. �������� ����,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, ���������/�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/3.3.2. ����� ������� ��� � ����� � 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 ��������� ��� ����� 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������</w:t>
      </w:r>
      <w:r>
        <w:rPr/>
        <w:t>;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 ����� ����������� �����������. 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������ �������� 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�� �����/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���� </w:t>
      </w:r>
      <w:r>
        <w:rPr/>
        <w:t>- � 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 ��������� � �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</w:t>
      </w:r>
      <w:r>
        <w:rPr/>
        <w:t>, 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����</w:t>
      </w:r>
      <w:r>
        <w:rPr/>
        <w:t>. �������� ���� ���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 �������</w:t>
      </w:r>
      <w:r>
        <w:rPr/>
        <w:t>. ����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��� ������ 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</w:t>
      </w:r>
      <w:r>
        <w:rPr/>
        <w:t>. �������� 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�����</w:t>
      </w:r>
      <w:r>
        <w:rPr/>
        <w:t>. 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 ���� �� �� ��������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� ��������/{�: 51: ������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</w:t>
      </w:r>
      <w:r>
        <w:rPr/>
        <w:t>. 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 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 �������� ��������� �� �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 ������ 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/3.3.3. ���������������� ���� ������ 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 ��������. 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 �����.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� �� ���� ������ �� ���� 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 �����</w:t>
      </w:r>
      <w:r>
        <w:rPr/>
        <w:t>.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 �������� �����</w:t>
      </w:r>
      <w:r>
        <w:rPr/>
        <w:t>,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 ������� 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.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��</w:t>
      </w:r>
      <w:r>
        <w:rPr/>
        <w:t>. ��� ����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���� ����� �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���</w:t>
      </w:r>
      <w:r>
        <w:rPr/>
        <w:t>, ����� 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 ��� � ��������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</w:t>
      </w:r>
      <w:r>
        <w:rPr/>
        <w:t>. ��� �������/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�� ����� ��������� �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", ��� ������, 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�� ����� "���������",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��� ����� ������ ��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. ���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. ������: �������� ��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. ���� �������� �� 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, ����� ������� �� 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/3.3.4. �����������, ������� �� ���,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� �������</w:t>
      </w:r>
      <w:r>
        <w:rPr/>
        <w:t>. ��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��������� ��-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����� �������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</w:t>
      </w:r>
      <w:r>
        <w:rPr/>
        <w:t>. ��� �����������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�������������� ����������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��</w:t>
      </w:r>
      <w:r>
        <w:rPr/>
        <w:t>. ���������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���� ���������� ���������</w:t>
      </w:r>
      <w:r>
        <w:rPr/>
        <w:t>.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 ���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�: ������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��������</w:t>
      </w:r>
      <w:r>
        <w:rPr/>
        <w:t>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 �������� �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</w:t>
      </w:r>
      <w:r>
        <w:rPr/>
        <w:t>. ����� �� 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 �� ���! �������� �����������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�� ���� ���� ���� ��������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 ������ �������</w:t>
      </w:r>
      <w:r>
        <w:rPr/>
        <w:t>.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� �����</w:t>
      </w:r>
      <w:r>
        <w:rPr/>
        <w:t>, 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. ��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 ��� �����</w:t>
      </w:r>
      <w:r>
        <w:rPr/>
        <w:t>, �� �� ����� 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</w:t>
      </w:r>
      <w:r>
        <w:rPr/>
        <w:t>, �� �������� � 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</w:t>
      </w:r>
      <w:r>
        <w:rPr/>
        <w:t>. ������ ��� 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���� �� ���,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./3.3.5. ����� ����� ������ �����, �����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</w:t>
      </w:r>
      <w:r>
        <w:rPr/>
        <w:t>,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 ��� �����</w:t>
      </w:r>
      <w:r>
        <w:rPr/>
        <w:t>/�����/-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� �������/������ ����� 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/-� ���� ������� ���������,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, �� ������ 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 ����� ��� 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</w:t>
      </w:r>
      <w:r>
        <w:rPr/>
        <w:t>. (�* 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 ������� ���.) ���� ��� �����,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 ��� ��������������, �� ���� �� �����/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 ����� ������ �� ����. ���� ����� �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. (�* �� ��������� �����,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 ������ ����� (�* �� ����) ������ ������� ����. (�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) ���� ������ ���� � ��� �����(. ������)/[, ��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</w:t>
      </w:r>
      <w:r>
        <w:rPr/>
        <w:t>. ��� �������� �� �������� (�*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 ������</w:t>
      </w:r>
      <w:r>
        <w:rPr/>
        <w:t>, ��� ��������.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</w:t>
      </w:r>
      <w:r>
        <w:rPr/>
        <w:t>,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 ����������� � �������� ����� 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 ����� 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, ��� ���� �������� ��� ������ 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./3.3.6. ������ ������ ����� ������ 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� ���� ���������� 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 ����������� �����,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�� ���� ��������������,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��� ���� 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, �������� 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 �������</w:t>
      </w:r>
      <w:r>
        <w:rPr/>
        <w:t>.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�, ��������� � 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����� ������� 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� � �����������/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</w:t>
      </w:r>
      <w:r>
        <w:rPr/>
        <w:t>, ������� �������� ��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��� ������� �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�� 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 �������� � �������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 �����, ���� ��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�� �� ��������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� �� �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��� ������</w:t>
      </w:r>
      <w:r>
        <w:rPr/>
        <w:t>.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�* � ������). 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</w:t>
      </w:r>
      <w:r>
        <w:rPr/>
        <w:t>. ���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 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</w:t>
      </w:r>
      <w:r>
        <w:rPr/>
        <w:t>, ��� ������ ������ 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 �������� "����"/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, ������ - ����� �����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./3.3.7. �� ��������� � ��������� 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</w:t>
      </w:r>
      <w:r>
        <w:rPr/>
        <w:t>. ����� ����� ��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</w:t>
      </w:r>
      <w:r>
        <w:rPr/>
        <w:t>. ������� �����: "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 ���������� ������� �������� 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 ������� 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 ����� ����, 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 ������ ���� 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>, ��� ������ 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 ������� ��� ��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�������� � �������</w:t>
      </w:r>
      <w:r>
        <w:rPr/>
        <w:t>?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����������� � ��� ���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, ����� � ����� �����������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 ���������� �������</w:t>
      </w:r>
      <w:r>
        <w:rPr/>
        <w:t>.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������ ��� ���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 � ��������� ��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�� ������� ��� ���������� 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 ������������ 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 ����������� �������</w:t>
      </w:r>
      <w:r>
        <w:rPr/>
        <w:t>. 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</w:t>
      </w:r>
      <w:r>
        <w:rPr/>
        <w:t>, ���������� ����� ��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�� ������� ������,) �������� ����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  <w:t>. �� ���������! ����� ���������� [�#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./3.3.8. ������� ��������������/�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 � � ��������� 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 �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�� �������� ������ ������ 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[�# ������] �� ������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�� ���������� ��������� 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 ��� ������� �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</w:t>
      </w:r>
      <w:r>
        <w:rPr/>
        <w:t>. ������� 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 ��������� � ����������. 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</w:t>
      </w:r>
      <w:r>
        <w:rPr/>
        <w:t>. �� ��, �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</w:t>
      </w:r>
      <w:r>
        <w:rPr/>
        <w:t>, ������ 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</w:t>
      </w:r>
      <w:r>
        <w:rPr/>
        <w:t>. �������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� �������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�</w:t>
      </w:r>
      <w:r>
        <w:rPr/>
        <w:t>? �� ������� ������ ���� ���������������[�# 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], �� ������� 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 ����������� ���������� ��������� �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</w:t>
      </w:r>
      <w:r>
        <w:rPr/>
        <w:t>. ������ 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, ����� ��� �� ���� ���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</w:t>
      </w:r>
      <w:r>
        <w:rPr/>
        <w:t>. ����� � 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 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./3.3.9. ���������� �������� � 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-��� ������������� � ����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</w:t>
      </w:r>
      <w:r>
        <w:rPr/>
        <w:t>/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 �������������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 ����� ������������ 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? �� ������� ����� ����� 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 �� ��������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�������� ������� � ������</w:t>
      </w:r>
      <w:r>
        <w:rPr/>
        <w:t>. ������� - 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 ������������ �</w:t>
      </w:r>
      <w:r>
        <w:rPr/>
        <w:t>)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 ������� �������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�� ������ ������)/[���-��] �������� � ����� 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� ������ ������</w:t>
      </w:r>
      <w:r>
        <w:rPr/>
        <w:t>. 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>, �� ��������� 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���������� ������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/3.3.10. �������� ������� ��������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/>
        <w:t>. (�* ��� ��,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 ����� �����.)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(�* ����� ��������� ������ ��� 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 ������</w:t>
      </w:r>
      <w:r>
        <w:rPr/>
        <w:t>.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 ����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��� 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 �����������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��</w:t>
      </w:r>
      <w:r>
        <w:rPr/>
        <w:t>, ���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(�* �����������)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[�# �����������]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- ��� ������ 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./3.3.11. ������, ����������� ���� ���� 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� ���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� ��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 ��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����</w:t>
      </w:r>
      <w:r>
        <w:rPr/>
        <w:t>?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 ������������� ���������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 ���������� 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���� 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 ������� ������</w:t>
      </w:r>
      <w:r>
        <w:rPr/>
        <w:t>. 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. ���, ��������� ��� 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 � ����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������� � 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 ����� �������� ���������� 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>. ������ ���� ������� ������ �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 �������� ����������� �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</w:t>
      </w:r>
      <w:r>
        <w:rPr/>
        <w:t>, �� 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{�: �������������} �� �� ������ 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�������, �� ����� 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./3.3.12. ���� ��������� �� �����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 �������. �� �������� ������� 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, ����� �� ������� ������� ��������,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��� ���</w:t>
      </w:r>
      <w:r>
        <w:rPr/>
        <w:t>. ���� 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 ����� ��������� ��������/-� ��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 </w:t>
      </w:r>
      <w:r>
        <w:rPr/>
        <w:t>- �� ��� ��� �� ���. ������ 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 �����</w:t>
      </w:r>
      <w:r>
        <w:rPr/>
        <w:t>. 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� �������� ������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</w:t>
      </w:r>
      <w:r>
        <w:rPr/>
        <w:t>. ������ ��� �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 � ����� �������� �� 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 ������� � ���� ������� 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</w:t>
      </w:r>
      <w:r>
        <w:rPr/>
        <w:t>. ������ ����� ���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 ������ ������</w:t>
      </w:r>
      <w:r>
        <w:rPr/>
        <w:t>. ���� �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������ ��������� ������ �����</w:t>
      </w:r>
      <w:r>
        <w:rPr/>
        <w:t>, ���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/3.3.13. �� ������������� ����(�) 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 ������������ 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��� ��� �� ������� ���(���) �����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</w:t>
      </w:r>
      <w:r>
        <w:rPr/>
        <w:t>, ����� ��� ����� 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 �����</w:t>
      </w:r>
      <w:r>
        <w:rPr/>
        <w:t>, 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./3.3.14. ������� ����� �������� ��� ��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� ������ ��-/��������� 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� ��������� 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 ���� ����� ������ ���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./����������� 3.3.14. ������� �������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 ���� �������� � 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�� ����, ���������� 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 �������</w:t>
      </w:r>
      <w:r>
        <w:rPr/>
        <w:t>.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 ������ � ���������, ����� 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����������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 �������� ������ ����</w:t>
      </w:r>
      <w:r>
        <w:rPr/>
        <w:t>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� �� ��������� ����������� ���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./3.3.15. (����� �������� ����������)/�������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������ ������� ����� 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 ����� ��������� �������!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! ��� ������� ���������������� 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������ ����������������</w:t>
      </w:r>
      <w:r>
        <w:rPr/>
        <w:t>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 ����������������. ����� 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, ����� 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(�* ������������ ������ ������� �� ����� ����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</w:t>
      </w:r>
      <w:r>
        <w:rPr/>
        <w:t>, ��� ������� ���� �����. ��� ������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</w:t>
      </w:r>
      <w:r>
        <w:rPr/>
        <w:t>. �� ������ 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 �� ���������� ���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, �� ��� �� 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: ������� �� ������� {�: ���} 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 ������ � ������ ����� 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 ������)/[�������� ��������������]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</w:t>
      </w:r>
      <w:r>
        <w:rPr/>
        <w:t>. ����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 ��������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 ����� �������� ������� �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�� � �� ����� ������� ����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 ������� ����������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./3.3.16. ������: ��� ������� ����� ����� (�* ������)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������ ��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� �������� ����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 �� ���������</w:t>
      </w:r>
      <w:r>
        <w:rPr/>
        <w:t>,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 �� 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 ��������� �����.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</w:t>
      </w:r>
      <w:r>
        <w:rPr/>
        <w:t>, ������� ������� 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����� ������ 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 ������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</w:t>
      </w:r>
      <w:r>
        <w:rPr/>
        <w:t>,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./3.3.17. �������� ��������������. 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���, ������� - ��� ������ �� 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</w:t>
      </w:r>
      <w:r>
        <w:rPr/>
        <w:t>/����. ��� ��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: ��� ���������.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 ������� ����/[� �������],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 ��. ������ ������ ������ �����: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 ��� �� ����, �� � �����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</w:t>
      </w:r>
      <w:r>
        <w:rPr/>
        <w:t>, ��� ��� ������ � ����� � 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, ��� ������ ����� ������� �� 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/3.3.18. � ����� (������ ������)/[������� �����������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 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 ������ ����� 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.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 �������</w:t>
      </w:r>
      <w:r>
        <w:rPr/>
        <w:t>. � ��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� ������ 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 �����,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 �������</w:t>
      </w:r>
      <w:r>
        <w:rPr/>
        <w:t>,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��� ����������</w:t>
      </w:r>
      <w:r>
        <w:rPr/>
        <w:t>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������ ������� [�# ��]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</w:t>
      </w:r>
      <w:r>
        <w:rPr/>
        <w:t>. �� ������, ��������� 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 �� ���������� �������</w:t>
      </w:r>
      <w:r>
        <w:rPr/>
        <w:t>.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</w:t>
      </w:r>
      <w:r>
        <w:rPr/>
        <w:t>/������������ �� ���������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-��� ������(�) � ���� ������ ����� �������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 ������������ 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����� 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 ����� ������� ���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/3.3.19. � ������ ������� �� �� ����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� ���������, �� �������� �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. ��� ��, �� ����� 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, ���� ��������� �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� �������</w:t>
      </w:r>
      <w:r>
        <w:rPr/>
        <w:t>? ��� ���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! �������� ���� ���������,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���� �� ���� 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 � ��������. 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�� �����, ������� 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 �������, ��� �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 �����</w:t>
      </w:r>
      <w:r>
        <w:rPr/>
        <w:t>. ���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� ����� �������� ������� �������� ��������� � �������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"������� ���� ������� ��������, ����� 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����� </w:t>
      </w:r>
      <w:r>
        <w:rPr/>
        <w:t>- ��� ������ ��������� 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/3.3.20. ��������� � �������.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</w:t>
      </w:r>
      <w:r>
        <w:rPr/>
        <w:t>! �� �� ������, 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���������� ������������</w:t>
      </w:r>
      <w:r>
        <w:rPr/>
        <w:t>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 ��� �������� 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 ���� ����� �����������</w:t>
      </w:r>
      <w:r>
        <w:rPr/>
        <w:t>.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"�� �� ������ ���������� �� ��������". �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</w:t>
      </w:r>
      <w:r>
        <w:rPr/>
        <w:t>, ���� ��� �� ������� �����!"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 ���������� ��� �� ��������� ���������! 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� ���</w:t>
      </w:r>
      <w:r>
        <w:rPr/>
        <w:t>,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/���� ����������� 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 ������� ������ � �����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��� ������. (�*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</w:t>
      </w:r>
      <w:r>
        <w:rPr/>
        <w:t>.) 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�� ��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 � ����� ������������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�� ������ � ������ 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 ����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</w:t>
      </w:r>
      <w:r>
        <w:rPr/>
        <w:t>[�# ����������]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/3.3.21. ����� ������ ������� (�����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)/[�������� ������; ���]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</w:t>
      </w:r>
      <w:r>
        <w:rPr/>
        <w:t>, 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���� � ���������</w:t>
      </w:r>
      <w:r>
        <w:rPr/>
        <w:t>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 </w:t>
      </w:r>
      <w:r>
        <w:rPr/>
        <w:t>[�# �����] ������� �� ������?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. ��� ���� �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���� ������������, ��� 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������ 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(�* �) ����� �������� �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�������� �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 ��������� ��������, ���� �� 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�, �� ���� 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��� �������� ���� 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 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 ��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</w:t>
      </w:r>
      <w:r>
        <w:rPr/>
        <w:t>, ��������,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 ����� � ������</w:t>
      </w:r>
      <w:r>
        <w:rPr/>
        <w:t>.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 ���������, �� ���������� 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</w:t>
      </w:r>
      <w:r>
        <w:rPr/>
        <w:t>, �������� ������ ����, ������� � ��������?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</w:t>
      </w:r>
      <w:r>
        <w:rPr/>
        <w:t>/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</w:t>
      </w:r>
      <w:r>
        <w:rPr/>
        <w:t>, ����� �� � ���� �����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/3.3.22. ����� ���������� �����������,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����� ���� 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 - ��� ������������ �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</w:t>
      </w:r>
      <w:r>
        <w:rPr/>
        <w:t>. ��� 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���� �� ���. ������ 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������� ��������� ����� �����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�</w:t>
      </w:r>
      <w:r>
        <w:rPr/>
        <w:t>. ������ 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�� � ���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 ������� ������� 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 ����� �� ����. 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��</w:t>
      </w:r>
      <w:r>
        <w:rPr/>
        <w:t>/-�� �� ����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�/-�� ����(�) ������ 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 ���������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</w:t>
      </w:r>
      <w:r>
        <w:rPr/>
        <w:t>. ������ �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 ����� ������� ��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</w:t>
      </w:r>
      <w:r>
        <w:rPr/>
        <w:t>. ����� ���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. (�* ������ ������� 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) �������� � ������� ����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 ������� ���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</w:t>
      </w:r>
      <w:r>
        <w:rPr/>
        <w:t>. (�* ������ 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 ��������� ���</w:t>
      </w:r>
      <w:r>
        <w:rPr/>
        <w:t>, (�� � ������)/[�� ����]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 ������ ��� 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 ���������, ��� ���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 �������� �������� 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)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��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(��.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��� �������� ��������� �������� � 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 ������� �� ������ � 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</w:t>
      </w:r>
      <w:r>
        <w:rPr/>
        <w:t>. ������� �������� ��. 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 �� �������� �����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���� ���������� �� 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� ���� � �� ��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������ ������ � ����� 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��� ���, ��� ����� ����. 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 �����. ����� 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 ���� ���������.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��� 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��</w:t>
      </w:r>
      <w:r>
        <w:rPr/>
        <w:t>. 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������� �� 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 ������ � ������ ������� ��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</w:t>
      </w:r>
      <w:r>
        <w:rPr/>
        <w:t>, ��������� �������?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9. ����� ����� �������� �� 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, �� �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</w:t>
      </w:r>
      <w:r>
        <w:rPr/>
        <w:t>, �� 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</w:t>
      </w:r>
      <w:r>
        <w:rPr/>
        <w:t>. ����� ��������� �������� �����, -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����. �� �� ������ ����� 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/-��� ��������� � ������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 ��������� ������ 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���</w:t>
      </w:r>
      <w:r>
        <w:rPr/>
        <w:t>. ��� � ��� ���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� ����� �� 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. ���� �������� ���� �����. ���� ���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</w:t>
      </w:r>
      <w:r>
        <w:rPr/>
        <w:t>.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��� � �������.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�������</w:t>
      </w:r>
      <w:r>
        <w:rPr/>
        <w:t>, ���� �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 ������ � 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. ���������� �� �����, �� ���������� ����������. 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 ������ ���� �������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 � ����� 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�� ������� 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</w:t>
      </w:r>
      <w:r>
        <w:rPr/>
        <w:t>. �� �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 ��������� ��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 ���� �� ���� ������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� ��������</w:t>
      </w:r>
      <w:r>
        <w:rPr/>
        <w:t>. 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 ��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. ��� ���� ����� ��������������.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��, �����������, ������, �����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</w:t>
      </w:r>
      <w:r>
        <w:rPr/>
        <w:t>, ��� ���� �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 � ������� �������</w:t>
      </w:r>
      <w:r>
        <w:rPr/>
        <w:t>, 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 �������</w:t>
      </w:r>
      <w:r>
        <w:rPr/>
        <w:t>. ���������� �� ������� 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</w:t>
      </w:r>
      <w:r>
        <w:rPr/>
        <w:t>. ����� ����������� 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 ������� ��������� ������� �� �����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. �� ������� �����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3. ������� ������������ ����� �������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. ����� �����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��</w:t>
      </w:r>
      <w:r>
        <w:rPr/>
        <w:t>.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���� 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 ��������� 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 ����� 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������ 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. ����� �� ���� � ������ ����������� ����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. �������� ��������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, � ������, � �����. 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 ������ �� ������ ����������� 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; ����� ������ 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 ��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, �� ����� �������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� ��������.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 ����� 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 ����������� �����</w:t>
      </w:r>
      <w:r>
        <w:rPr/>
        <w:t>.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5. ����� �� �������� ��������� � 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��</w:t>
      </w:r>
      <w:r>
        <w:rPr/>
        <w:t>: �� ������ 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3.3.23.) ��������, ������ ��� ��������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* 3.3.24.) ��������, �������� ��� 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 �����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�., �����, ���������) -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������., �����������) - 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��., ���������) - � �������� 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(�� ���. astra - ������) - 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� ����, ����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.�. ��������� ������� �� 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"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�., �����) - �������� 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  <w:t>- ���� �� ������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- � �������� �����, ���������� 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 ����� ������������� ����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</w:t>
      </w:r>
      <w:r>
        <w:rPr/>
        <w:t>- � �.�. 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1) ����� ����������� ����� ��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��� � ���������); 2) ����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��., �����, ��������) - 1) ����� �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 �������� ������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</w:t>
      </w:r>
      <w:r>
        <w:rPr/>
        <w:t>, ��������� � ����������; 2)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����., ��������������, ����������, �������) -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����� ����� </w:t>
      </w:r>
      <w:r>
        <w:rPr/>
        <w:t>(����., ���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 �.�.). ���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�. �������)  - ���������� 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 ��,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������ �������� � �������� � ��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 ����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 LUCIDA (���., ���������� ������)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������� � ���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���., ���������� - ������� ��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���, ��������� � XVIII �.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���� �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XX ���� � 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 � 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</w:t>
      </w:r>
      <w:r>
        <w:rPr/>
        <w:t>- � ������� 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</w:t>
      </w:r>
      <w:r>
        <w:rPr/>
        <w:t>- ������������� ������, ��������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 �� ��������</w:t>
      </w:r>
      <w:r>
        <w:rPr/>
        <w:t>,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������������� �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��., �����) - � ������� 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</w:t>
      </w:r>
      <w:r>
        <w:rPr/>
        <w:t>- � ��������� 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 ������� �������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 - ����������, � ������� - ��������, 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(����.,)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 ������������ �.�.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�</w:t>
      </w:r>
      <w:r>
        <w:rPr/>
        <w:t>, �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-���������� �������, ������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</w:t>
      </w:r>
      <w:r>
        <w:rPr/>
        <w:t>, ����� �������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���., �������) - �������������� 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(��������) - � ��������� ������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��������) - � �.�. ������-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 ������� 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�.,) - ���������� ��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������). � ����� ����� �������� ������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� - �������� �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��� �� ��������� ��������, ���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- (�����������, ���������) ����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��� �� �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(���., ���������, ����������) - 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�.,) - 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1542-1605) - �������� ���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�� ����������-����������� 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: ��������, ��������, ���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</w:t>
      </w:r>
      <w:r>
        <w:rPr/>
        <w:t>(623-544 �� �.�.)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��� ���������� � 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����������� ��. 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(1040-1123) - ����� ���������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(���������, 1493-1541) -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 ���������� � 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</w:t>
      </w:r>
      <w:r>
        <w:rPr/>
        <w:t>(XVIII �.) - ��������� 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- � �.�. ������ ����� ����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1) ����������� ���� �� �������-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��� �������� �������� � �������� (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); 2)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(���., ������, �����������) -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 ��� � �������� 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 � ���������� ��������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 ���������� </w:t>
      </w:r>
      <w:r>
        <w:rPr/>
        <w:t>(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, ��) - � �������� � 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</w:t>
      </w:r>
      <w:r>
        <w:rPr/>
        <w:t>"����" ������� ����. � �.�.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������, ����� ������������ � �.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SPERA AD ASTRA (���.) -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����������-����������� � 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 �������� � ������� ������ 6-4 ��. 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��., �������, �����) - ���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 �� �������� ������ 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����� ������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�., ��������, �����) - � �������� � �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</w:t>
      </w:r>
      <w:r>
        <w:rPr/>
        <w:t>-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