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(19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- "��� ��������", 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- "��� ��������", 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��� - "��� ��������", �. 2, ������� ���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= ��1-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= ��2/���-45) ����� ����� �� ������, � �������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��� ����� ����� ����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�����</w:t>
      </w:r>
      <w:r>
        <w:rPr/>
        <w:t>. ������ ����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</w:t>
      </w:r>
      <w:r>
        <w:rPr/>
        <w:t>. ��� ����� 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, � ������� �������� 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</w:t>
      </w:r>
      <w:r>
        <w:rPr/>
        <w:t>. ���� ����������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 ����</w:t>
      </w:r>
      <w:r>
        <w:rPr/>
        <w:t>. �� ������ ��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� ���. ����� ���� 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 ���� �����, ��� ��� �����.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 ��������������</w:t>
      </w:r>
      <w:r>
        <w:rPr/>
        <w:t>, �� 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 ��� �� ������, �� �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 �������</w:t>
      </w:r>
      <w:r>
        <w:rPr/>
        <w:t>. ������� 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</w:t>
      </w:r>
      <w:r>
        <w:rPr/>
        <w:t>. ����� �� ����� ��������,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���� ������ �������� 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 ������ �������</w:t>
      </w:r>
      <w:r>
        <w:rPr/>
        <w:t>.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 ������ �����. 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 ����� �������� ����� 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 ����� ��������� �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= ��2/���-45) ������� ���� �� �������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�� �� ������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 ������� ��� ��������� ��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� �� �������� �� ������������ 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 ������������, 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, � ���������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�</w:t>
      </w:r>
      <w:r>
        <w:rPr/>
        <w:t>. �� ������ 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����� ��� ��������� 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����� ����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������ ��������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</w:t>
      </w:r>
      <w:r>
        <w:rPr/>
        <w:t>, �� ����� ������ 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 ����, ��� ���������� �� 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��������� � ����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 ����������, ��� �� ����� 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 ������ ���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 - ������ ����� ��� ����� 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 ����� 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= ��2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= ��2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(= ��2/���-50) ������ �����, �������, �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 �������� ����� ���. 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���� �� �������� ����� 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 ����� �����</w:t>
      </w:r>
      <w:r>
        <w:rPr/>
        <w:t>, ���� �� 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? ����� �� ����� �������� ������� ������ 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 ������ ����������� 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�� ����</w:t>
      </w:r>
      <w:r>
        <w:rPr/>
        <w:t>. �� ���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 ���</w:t>
      </w:r>
      <w:r>
        <w:rPr/>
        <w:t>, �������� �� 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 � ������ ������, 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. ����� ����� �� ������ 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</w:t>
      </w:r>
      <w:r>
        <w:rPr/>
        <w:t>. ������� ���� ������,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 � ��������� ��������.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����</w:t>
      </w:r>
      <w:r>
        <w:rPr/>
        <w:t>, ��� ������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 ���� ������ ������. ���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 �� ����������� ������������ �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= ��2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(= ��2/���-61) ����� �����, ��� �� ��������������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 ���� ����������. ����� 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 ��� ����� ������ ����. ������ -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; ������ - ������� � ������ 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 ����� ��������� ����� ����� 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</w:t>
      </w:r>
      <w:r>
        <w:rPr/>
        <w:t>. �� ����� ���� ���� ��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 ����</w:t>
      </w:r>
      <w:r>
        <w:rPr/>
        <w:t>, ��� 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���� ����� ����� 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 �������� ��������� ���������</w:t>
      </w:r>
      <w:r>
        <w:rPr/>
        <w:t>.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� �� ����� ������.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�������</w:t>
      </w:r>
      <w:r>
        <w:rPr/>
        <w:t>, 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(= ��2/���-61) ����� ������ ����� �������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; ������ ������ ������ 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 ���������������</w:t>
      </w:r>
      <w:r>
        <w:rPr/>
        <w:t>, 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(= ��2/���-49) ���� � ���� ���������� � 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</w:t>
      </w:r>
      <w:r>
        <w:rPr/>
        <w:t>. ����������� ������ 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���� � ����������� ����,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 ������ �� �������?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� �� �������� ������� 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</w:t>
      </w:r>
      <w:r>
        <w:rPr/>
        <w:t>, ��� ����� ������������?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����� ��� ������� �����?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 ����� � ����, �� ���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(= ��2/���-49) ���� ��������, ��� ����� 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 �������. ��� ���������� ��������?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</w:t>
      </w:r>
      <w:r>
        <w:rPr/>
        <w:t>. ����� ������, 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 ������� 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, ��� ����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"������ ��������, ����� � ����� ��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 �������, ��� ������ � ���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 ��������������? ����� 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? ����� �� �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 ��� �������, ��� �������� ����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� ���� ����������� 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 ������ ����</w:t>
      </w:r>
      <w:r>
        <w:rPr/>
        <w:t>. ����� 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� �����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</w:t>
      </w:r>
      <w:r>
        <w:rPr/>
        <w:t>, 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 �������� ������������� �������� 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 �� ����� �����</w:t>
      </w:r>
      <w:r>
        <w:rPr/>
        <w:t>, �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� ��������� ���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 ������ ����������,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 ��������� ������ 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</w:t>
      </w:r>
      <w:r>
        <w:rPr/>
        <w:t>, �� ���� 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 ������� ����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, ������ ��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 ���� ��������� ����.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 ������</w:t>
      </w:r>
      <w:r>
        <w:rPr/>
        <w:t>. 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 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(= ��2/���-57) ������ �������� ������� 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. ����� ���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�. ���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��, ��� ����������,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 �����</w:t>
      </w:r>
      <w:r>
        <w:rPr/>
        <w:t>. 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 � ������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����� 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���� ��� 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 ����� ���� ���� �� ��������, 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</w:t>
      </w:r>
      <w:r>
        <w:rPr/>
        <w:t>. ���������� ������ ���� ���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</w:t>
      </w:r>
      <w:r>
        <w:rPr/>
        <w:t>, �������������� 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����</w:t>
      </w:r>
      <w:r>
        <w:rPr/>
        <w:t>, 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���</w:t>
      </w:r>
      <w:r>
        <w:rPr/>
        <w:t>. ����� ������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 ��������������� �� �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, ����� ���� � �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� �����������</w:t>
      </w:r>
      <w:r>
        <w:rPr/>
        <w:t>. 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 �������� � �����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 ����� ����� �� 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���, ������ ������������ �����,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= ��2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= ��2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(= ��2/���-60) ����������� ����� � ������ 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� �� ���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 ��������� �� ������ ��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(= ��2/���-60) �������� ���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 ������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. ����� ������ ������ ��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 ����� ����� ������� ������ ���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, �� ��� 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 �����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(= ��2/���-60) ����� �� ������ �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 ����� ��� ��������, 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 ������ ���� ��� 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 ����� �������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��� 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(= ��2/���-60) ����� ������ �� 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 �������� �������. 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. �� �������� ������ 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</w:t>
      </w:r>
      <w:r>
        <w:rPr/>
        <w:t>, ��� �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(= ��2/���-57) �������� ����� ������ ����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 �� �����������</w:t>
      </w:r>
      <w:r>
        <w:rPr/>
        <w:t>.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� ����� ��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 ������� ��� 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 �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, ������ ������ 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������, ��������� ��������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 � ���� � ������� 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�, �� ���������� ������������,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= ��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= ��2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= �� ��-157 + ����� �������� ���� ��������� ����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(= ��2/���-63) ���������� ������� ��� �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. �������,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�� 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</w:t>
      </w:r>
      <w:r>
        <w:rPr/>
        <w:t>, ������������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</w:t>
      </w:r>
      <w:r>
        <w:rPr/>
        <w:t>. ������ ��������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����� �� ������� 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 ��������� �����������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 ���� �������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 �������� �����</w:t>
      </w:r>
      <w:r>
        <w:rPr/>
        <w:t>.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</w:t>
      </w:r>
      <w:r>
        <w:rPr/>
        <w:t>. ������ �� 10 �� 16 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</w:t>
      </w:r>
      <w:r>
        <w:rPr/>
        <w:t>. ������ 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 �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���� ����� ������ ���.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 ������ ���������</w:t>
      </w:r>
      <w:r>
        <w:rPr/>
        <w:t>,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</w:t>
      </w:r>
      <w:r>
        <w:rPr/>
        <w:t>, ����� �� ���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��������. ����� -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��������, �� 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��� ��� ��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������� ������������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� ����������</w:t>
      </w:r>
      <w:r>
        <w:rPr/>
        <w:t>, 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= ��2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= ��2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= ��2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(= ��2/���-62) ������ ������������� 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 ��� 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�</w:t>
      </w:r>
      <w:r>
        <w:rPr/>
        <w:t>. 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, ����� ��������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� ������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���� ������ �� 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 ������ ��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 �� � 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����� ��������� �������� �� 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� �������� 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�� ���������� ����� 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���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 �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���� ������� ��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</w:t>
      </w:r>
      <w:r>
        <w:rPr/>
        <w:t>. 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� ���� 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 �����,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, ������ �����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 �������� � 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 � �� ����������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 ������� ������������, 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 ����� 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 �����</w:t>
      </w:r>
      <w:r>
        <w:rPr/>
        <w:t>, ���� 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 �� ���. �� ������ �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��� ������������, 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= ��-2.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= ��-2.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= ��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-2.6.1 + ������������� ����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= �� ��-3.3.5, �� ��-3.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= ��-2.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= ��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= ����� ��-[64 ���.]-65 (��������: ������ �����..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 �� ����� �������� ���� � ������� 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 ��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= �� ��-2.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-91 (��������: ...�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= 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= �� ��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= �� ��-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= ��2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= �� ��-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-48. + ...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= �� ��-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= ��-161, 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= �� ��-2.7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����� ������ �����?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-3.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 � �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= ��-3.2.3, �� ��-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= �� ��-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= �� ��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= �� ��-3.3.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= �� ��-2.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= �� ��-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= �� ��-2.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= �� ��-2.8.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= ��-165 (�������: ... ���� ������������� ��������� 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= �� ��-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= �� ��-3.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= �� ��-3.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= �� ��-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- �� ��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= �� ��-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= �� ��-216,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= ��-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= �� ��-3.2.24 (�������: ...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-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= �� ��-3.3.9 (251) (�������: ... �������������, �����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= �� ��-3.3.10 (252) (�������: ..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 ������ �����������... ��� ����������� 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= �� ��-3.5.11 (�������: ... �����, ����, ����������...), 3.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= �� ��-3.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= ��-207 (�������: ... �� �������� ������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= �� ��-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= ��2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= ��-122 (�������: ��������� ����� ����� 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</w:t>
      </w:r>
      <w:r>
        <w:rPr/>
        <w:t>... ���� ���� �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= ��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 �����</w:t>
      </w:r>
      <w:r>
        <w:rPr/>
        <w:t>; ���� �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�, �������, 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3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= ��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= �� ��-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= �� ��- 17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= �� ��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= �� ��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 ���������� ���</w:t>
      </w:r>
      <w:r>
        <w:rPr/>
        <w:t>,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= �� ��-237 (������ "������" - "�����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= ��2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= ��2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= ��2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 ������ ���������� ������ ���� � ���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 �������� 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 ��������� ���� ����� 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</w:t>
      </w:r>
      <w:r>
        <w:rPr/>
        <w:t>. 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 ������ ���������; ��� 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�, ������-����������, ��� �� 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��� � 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 ������ 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�� ���� �������� 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� � ��������,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 ����� ���� ������� ����-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 ���������</w:t>
      </w:r>
      <w:r>
        <w:rPr/>
        <w:t>,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-������ ������ �����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</w:t>
      </w:r>
      <w:r>
        <w:rPr/>
        <w:t>. ����� ��� ������ 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�����, ����� 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� ������ ���� 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-�������� ����� 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 ������ ��������� ����������� � �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�������</w:t>
      </w:r>
      <w:r>
        <w:rPr/>
        <w:t>. ����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 ��������� ������ � ���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 �������� �� 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</w:t>
      </w:r>
      <w:r>
        <w:rPr/>
        <w:t>. ��� �� �������, 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��</w:t>
      </w:r>
      <w:r>
        <w:rPr/>
        <w:t>. 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������, 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= ��2-71 + �������: �������, � �����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 �����������. ��� 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 ����������� � ������� ����. 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 ����</w:t>
      </w:r>
      <w:r>
        <w:rPr/>
        <w:t>. �� �� 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 ��������� 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 ����� �� �������� � 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�</w:t>
      </w:r>
      <w:r>
        <w:rPr/>
        <w:t>. �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- ����� ������������� ������.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</w:t>
      </w:r>
      <w:r>
        <w:rPr/>
        <w:t>, ����� ����� 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 ����� �� �����, � ��� �������,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. ������ ����� ������� �������� 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 ��������������� �� ����� �������, 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= �� ��2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� ������� �� �������� ���� ����� ��� � 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������ �������������</w:t>
      </w:r>
      <w:r>
        <w:rPr/>
        <w:t>. 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</w:t>
      </w:r>
      <w:r>
        <w:rPr/>
        <w:t>, �� ��� 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 ������� �� ���� ������</w:t>
      </w:r>
      <w:r>
        <w:rPr/>
        <w:t>.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 ����� ��� ����, ��� 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, ���� ���� �� �������� �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 �� ���������,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������ �����������. 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 ������� �����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 �������� 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 ������������� � �� ��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� �������� ��������</w:t>
      </w:r>
      <w:r>
        <w:rPr/>
        <w:t>.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 ������</w:t>
      </w:r>
      <w:r>
        <w:rPr/>
        <w:t>. �� 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������� �� �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 ������� 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</w:t>
      </w:r>
      <w:r>
        <w:rPr/>
        <w:t>"�������", 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� ������ �������� �� ������ ����� 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�����</w:t>
      </w:r>
      <w:r>
        <w:rPr/>
        <w:t>, ��� � �����. 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�</w:t>
      </w:r>
      <w:r>
        <w:rPr/>
        <w:t>, ��� ���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. ������ �� 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= ��2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= �� ��2-76, �� �������� ��������� �����: ...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 � ��� ������� 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��. ����� ����� ���������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= ��2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= ��2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 �����</w:t>
      </w:r>
      <w:r>
        <w:rPr/>
        <w:t>, �� 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(= ��2/���-78) ����� �� �������,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 ��� ������ ���</w:t>
      </w:r>
      <w:r>
        <w:rPr/>
        <w:t>?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��� � ������ ������ ������� 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 ���������� 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. ���������� ������, ��� �������� 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� ���������</w:t>
      </w:r>
      <w:r>
        <w:rPr/>
        <w:t>,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 � ���� ������ 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, ����� ����� � 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 ������� �������� 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</w:t>
      </w:r>
      <w:r>
        <w:rPr/>
        <w:t>.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����������, 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��� �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 ���������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 �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� ����� ��������</w:t>
      </w:r>
      <w:r>
        <w:rPr/>
        <w:t>,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 � ������ ����, �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, � ������� ������� 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����� ��������� 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 �����������, ��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, ���������� ����� �� ������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 ������� ������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�� ���������</w:t>
      </w:r>
      <w:r>
        <w:rPr/>
        <w:t>, 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� ���� ��� ��������� ����������� 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 ������ �������.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� ����</w:t>
      </w:r>
      <w:r>
        <w:rPr/>
        <w:t>. 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 ������ � ������ ������ ��������� ��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</w:t>
      </w:r>
      <w:r>
        <w:rPr/>
        <w:t>. ������, ���� �� 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 ������ ��������</w:t>
      </w:r>
      <w:r>
        <w:rPr/>
        <w:t>. ���� 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���� ������ ������������, 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= ��2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(= ��2/���-80) ������ ������������ � ������ 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</w:t>
      </w:r>
      <w:r>
        <w:rPr/>
        <w:t>. �� 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 ���������</w:t>
      </w:r>
      <w:r>
        <w:rPr/>
        <w:t>, 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��� ������</w:t>
      </w:r>
      <w:r>
        <w:rPr/>
        <w:t>, �� 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� ������ ���� 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 �� 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 ���� ��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</w:t>
      </w:r>
      <w:r>
        <w:rPr/>
        <w:t>, ���� ���������� ���������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��, ��� ��������� ����������, �� 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 ������������ �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</w:t>
      </w:r>
      <w:r>
        <w:rPr/>
        <w:t>. �����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= ��2-84 + �������: ��� � ����� �������� 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 �������, ���� ����� ��������� �����.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(= ��2/���-84) ����� �������� �������� 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�</w:t>
      </w:r>
      <w:r>
        <w:rPr/>
        <w:t>, ��� ���� �������� �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 �������� 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 ������� 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 �� �����</w:t>
      </w:r>
      <w:r>
        <w:rPr/>
        <w:t>.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�, � ����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= �� ��2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��� ����� ��������, ��� ����������� �����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= ��2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= ��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 ���� 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(= ��2/���-78, 89) ����� �������� �����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 ��������, ��� ��������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, �� ����� ����� ���, ��� 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 �������� ��������� 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 ���� ���� ���� �����</w:t>
      </w:r>
      <w:r>
        <w:rPr/>
        <w:t>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</w:t>
      </w:r>
      <w:r>
        <w:rPr/>
        <w:t>. �� ����� 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� ���������� 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���</w:t>
      </w:r>
      <w:r>
        <w:rPr/>
        <w:t>. ��� 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� ���� ���� ���������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(= ��2/���-89) � �������� ��������, � 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</w:t>
      </w:r>
      <w:r>
        <w:rPr/>
        <w:t>. ���������� ����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. ������ � ������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 ��������� ��������</w:t>
      </w:r>
      <w:r>
        <w:rPr/>
        <w:t>.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, ��� �������, ����� 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 ����� ��� ������ �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 �� ��������, � �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 ������ ���� ��� 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 ����� ������ ��������, � 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 ������������� ������, 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 �����������</w:t>
      </w:r>
      <w:r>
        <w:rPr/>
        <w:t>: ��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 ������� ��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 ����</w:t>
      </w:r>
      <w:r>
        <w:rPr/>
        <w:t>. �� ������,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 �� �������� ���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������������</w:t>
      </w:r>
      <w:r>
        <w:rPr/>
        <w:t>. ��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 ��������</w:t>
      </w:r>
      <w:r>
        <w:rPr/>
        <w:t>. 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</w:t>
      </w:r>
      <w:r>
        <w:rPr/>
        <w:t>. ���� ���, 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= ��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(= ��2/���-90) � ������ ���� �� �����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 ������ � ����</w:t>
      </w:r>
      <w:r>
        <w:rPr/>
        <w:t>. ��,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 ����</w:t>
      </w:r>
      <w:r>
        <w:rPr/>
        <w:t>. ���, ��� �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. ������� �������� ���� 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 ������ �� ��������� � ���������� 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 ������� ������</w:t>
      </w:r>
      <w:r>
        <w:rPr/>
        <w:t>, 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�</w:t>
      </w:r>
      <w:r>
        <w:rPr/>
        <w:t>, ������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 ����� �������; ���, ���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, � ��� �� ����� �������� 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�������, ����� 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(= ��2/���-91) ����� ������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 ����������� ���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���� ������� � ��������,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 �������� ���-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��� ������ ����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</w:t>
      </w:r>
      <w:r>
        <w:rPr/>
        <w:t>. �� ������ 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(= ��2/���-91) ��������� ���������� �����������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�� ���� ��� ��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 ���������</w:t>
      </w:r>
      <w:r>
        <w:rPr/>
        <w:t>, �� 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</w:t>
      </w:r>
      <w:r>
        <w:rPr/>
        <w:t>. ������������ 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, ����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(= ��2/���-95) ����� ����� ����� ���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�� �� ������ �� ����� 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, ��� ������ 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(= ��2/���-96) ����� ������ ��������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������ ������ �� �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, � ������������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</w:t>
      </w:r>
      <w:r>
        <w:rPr/>
        <w:t>. ����� �����, 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 ���� ��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, �� ��� 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� ������, 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</w:t>
      </w:r>
      <w:r>
        <w:rPr/>
        <w:t>, ����� 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(= ��2/���-95) ����� �������� ����� ��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</w:t>
      </w:r>
      <w:r>
        <w:rPr/>
        <w:t>. ����� ������, �����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 - �������. �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, �������������, ���� 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 ��, 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����� ��������� ���� ���� 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 ���������, ��� � 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���� ��������� �������,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, ��� ����� ������� ���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</w:t>
      </w:r>
      <w:r>
        <w:rPr/>
        <w:t>, � ���� 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(= ��2/���-95) ����� �������� ����� ����,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���. ������ �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 ���������� ���</w:t>
      </w:r>
      <w:r>
        <w:rPr/>
        <w:t>. �� ���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 ������ ��� ������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= ��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= ��2-97 (�������: ... ����� 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� ����� �� ������ ��� ������� ��.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</w:t>
      </w:r>
      <w:r>
        <w:rPr/>
        <w:t>, ����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 ����� 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, �� ������������, ����� ����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�����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= ��2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= ��2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(= ��2/���-131) �������������, ����� ���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 ����� ��������� � �������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 ������, ������� ���������� 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. ����� ������, ������� 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�����, ��� ��� ��������� ��� 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���������������</w:t>
      </w:r>
      <w:r>
        <w:rPr/>
        <w:t>, 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�������� ����� ���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 ������ ����, ��� 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� ������ 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�� ���� 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���</w:t>
      </w:r>
      <w:r>
        <w:rPr/>
        <w:t>. � ����, �������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= ��2-132 + �������: �������������� 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= ��2-133 (�������: ... ����� ���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= �� ��2-134 + �������: ������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= �� ��2-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= ��2-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= ��2-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= ��2-15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= ��2-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 ����� ������ ���������� �������� ������ � 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 ���� ������ </w:t>
      </w:r>
      <w:r>
        <w:rPr/>
        <w:t>- 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 ��������� �������� 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 ��������� � 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 ������ �� ������ ��, 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 �� ������ ��������, 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= ��2-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= ��2-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(= ��2/���-158) ���������� ������� 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��� - ����� �������� 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 ������������</w:t>
      </w:r>
      <w:r>
        <w:rPr/>
        <w:t>.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�</w:t>
      </w:r>
      <w:r>
        <w:rPr/>
        <w:t>. �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��� ������ ������� 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�� �� ���� ����� ��������.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</w:t>
      </w:r>
      <w:r>
        <w:rPr/>
        <w:t>. �������, 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��� ���� �� ����� ���� 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� ������ ������� �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? ������ ���� ���� 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, ������� �� �������� 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�</w:t>
      </w:r>
      <w:r>
        <w:rPr/>
        <w:t>. ���� ��� ������ ���� 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 ���� 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= ��2-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= ��2-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= ��2-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= ��2-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= ��2-193 + �������: ��� �� ������, �����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= ��2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= ��2-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= ��2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= ��2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= ��2-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= �� ��2-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= ��2-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= ��2-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= ��2-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= ��2-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= ��2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�� �� ������ �������� ���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�� ������� 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 ���� �������� 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� ��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 �����</w:t>
      </w:r>
      <w:r>
        <w:rPr/>
        <w:t>,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 ��������� ����� ��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��, ������ ��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= ��2-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= ��2-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(= ��2/���-247) ����� �������� ����� ������ 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 ���� ����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 �� ������� � ������ ������.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</w:t>
      </w:r>
      <w:r>
        <w:rPr/>
        <w:t>, � ������, � ����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 �����</w:t>
      </w:r>
      <w:r>
        <w:rPr/>
        <w:t>. ����� ���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</w:t>
      </w:r>
      <w:r>
        <w:rPr/>
        <w:t>. �� ���� �� ����,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(= ��2/���-247) ������� � ����������������, 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 ����, ��� ����� 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 ������� �������; ��� 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= ��2-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= ��2-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= ��2-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= ��1-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= ��1-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= ��2-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= ��2-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= ��2-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= ��2-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 ����� ����� ������ ����� 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��������� ������</w:t>
      </w:r>
      <w:r>
        <w:rPr/>
        <w:t>. 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 �� �������, ���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 ������ ����� �������� 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��� �������. ��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= ��2-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= ��2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= ��2-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= �� ��2-323 + �������: ��� ����� �����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 �� �������</w:t>
      </w:r>
      <w:r>
        <w:rPr/>
        <w:t>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= ��2-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= ��2-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 ������� ����������� ������.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� � ������� ������,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</w:t>
      </w:r>
      <w:r>
        <w:rPr/>
        <w:t>, �� ����������� ������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= ��2-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= ��2-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= ��2-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= ��2-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= ��2-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= ��2-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= �� ��1-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= ��1-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= ��1-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= ��1-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= ��2-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= ��1-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= ��1-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= ��2-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= ��2-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= �� �-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= �-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= �� �-4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