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</w:t>
      </w:r>
      <w:r>
        <w:rPr/>
        <w:t>(19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"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 - "��� ��������", �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 - "��� ��������", �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/��� - "��� ��������", �. 2, ������� ��� 1995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= ��1-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= ��2/���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= ��2/���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 ����� ����������, ��� �� ����� �� 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 ������� ������ ���������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 �������� - ������ ����� ��� ����� ���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� ����� ��� 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= ��2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= ��2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= ��2/���-50 (��������: ...������? ����� �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 �� �������... � ������ ������, �����..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, ���������� � ������,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 � ��� ����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= ��2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= ��2/���-55,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= ��2/���-61 (��������: ... ������������� ���� ��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= ��2/���-49 (��������: ���� � ���� ��������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= ��2/���-49 (��������:  ���� ��������, 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�����, ����� � ����� ����������� � ���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 ������� �������, ��� ������ � ���������?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 ������� ��������������? ����� �� 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</w:t>
      </w:r>
      <w:r>
        <w:rPr/>
        <w:t>? ����� �� ��� �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��� �� ��� �������, ��� �������� ������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 ������� ���� ����������� �����,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 ������ ����</w:t>
      </w:r>
      <w:r>
        <w:rPr/>
        <w:t>. ����� ���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������� ������ 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��</w:t>
      </w:r>
      <w:r>
        <w:rPr/>
        <w:t>, ����� �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��� �������� ������������� �������� � 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�� �� ����� �����</w:t>
      </w:r>
      <w:r>
        <w:rPr/>
        <w:t>, ���� 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���� ��������� ��������� 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 ��� ������ ����������, ��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�� ��������� ������ ���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������</w:t>
      </w:r>
      <w:r>
        <w:rPr/>
        <w:t>, �� ���� �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 �� ������� ����� ����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���, ������ ���������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����� ���� ��������� ����.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����� ������</w:t>
      </w:r>
      <w:r>
        <w:rPr/>
        <w:t>. ����� 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��� � 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= ��2/���-57 (��������: ...��� ����������, 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��� ���� ����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= ��2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= ��2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= ��2/���-60 (��������: ��������� 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= ��2/���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= ��2/���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= ��2/���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= ��2/���-57 (��������: ... ������� ����� ���� ���������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... ������� � 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= ��-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= ��2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= �� ��-157, ��2/���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= ��2/���-63 + � �����: ...������������.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 �������� ����������</w:t>
      </w:r>
      <w:r>
        <w:rPr/>
        <w:t>, ���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= ��2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= ��2-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= ��2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= ��2/���-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 ������������ ��������� �������� �� �����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 ������� �������� ���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, ������ ���������� ����� �����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�� ����������������</w:t>
      </w:r>
      <w:r>
        <w:rPr/>
        <w:t>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. ����� ����� �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 ��������� ������� �������</w:t>
      </w:r>
      <w:r>
        <w:rPr/>
        <w:t>.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��</w:t>
      </w:r>
      <w:r>
        <w:rPr/>
        <w:t>. ���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 �������� ���� �������,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</w:t>
      </w:r>
      <w:r>
        <w:rPr/>
        <w:t>. ����� �����, 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</w:t>
      </w:r>
      <w:r>
        <w:rPr/>
        <w:t>, ������ ����� 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�� �������� � 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 � �� ���������� 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 ����� ������� ������������, �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��� ����� ���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 ���� �����</w:t>
      </w:r>
      <w:r>
        <w:rPr/>
        <w:t>, ���� � 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�� �� ���. �� ������ ���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</w:t>
      </w:r>
      <w:r>
        <w:rPr/>
        <w:t>. ������ ������������, ����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= ��-2.4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= ��-2.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= ��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-2.6.1 + ������������� ����������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= �� ��-3.3.5, �� ��-3.3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= ��-2.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= ��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= ����� ��-[64 ���.]-65 (��������: ������ �����..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����� �� ����� �������� ���� � ������� ��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����� ��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= �� ��-2.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 ��-91 (��������: ...�����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= 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= �� ��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= �� ��-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= ��2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= �� ��-1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-48. + ...���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= �� ��-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= ��-161, ����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= �� ��-2.7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 �������� ������ �����?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-3.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����� � ����������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= ��-3.2.3, �� ��-3.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= �� ��-3.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= �� ��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= �� ��-3.3.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= �� ��-2.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= �� ��-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= �� ��-2.6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= �� ��-2.8.5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= ��-165 (�������: ... ���� ������������� ��������� ������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= �� ��-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= �� ��-3.4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= �� ��-3.4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= �� ��-3.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- �� ��-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= �� ��-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= �� ��-216, 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= ��-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= �� ��-3.2.24 (�������: ... 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-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= �� ��-3.3.9 (251) (�������: ... �������������, ������������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= �� ��-3.3.10 (252) (�������: ..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.. ������ �����������... ��� ����������� ������..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= �� ��-3.5.11 (�������: ... �����, ����, ����������...), 3.5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= �� ��-3.5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= ��-207 (�������: ... �� �������� ������� ��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= �� ��-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= ��2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 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= ��-122 (�������: ��������� ����� ����� ��� 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</w:t>
      </w:r>
      <w:r>
        <w:rPr/>
        <w:t>... ���� ���� ��������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= ��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���� �����</w:t>
      </w:r>
      <w:r>
        <w:rPr/>
        <w:t>; ���� � �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. ������, �������, ������ 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-3.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= ��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= �� ��-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. = �� ��- 175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= �� ��-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= �� ��-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 ���������� ���</w:t>
      </w:r>
      <w:r>
        <w:rPr/>
        <w:t>,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= �� ��-237 (������ "������" - "����������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= ��2-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= ��2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= ��2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����� ������ ���������� ������ ���� � �������� �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 ��� �������� �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�� ��������� ���� ����� �����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 �����</w:t>
      </w:r>
      <w:r>
        <w:rPr/>
        <w:t>. ����� 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 �� ������ ���������; ��� 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 �������, ������-����������, ��� �� ���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 �������� � ������� 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����� ������ ������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 ������ ���� �������� � 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��������� � ��������, �����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 ���� ����� ���� ������� ����-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� �� ���������</w:t>
      </w:r>
      <w:r>
        <w:rPr/>
        <w:t>, 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-������ ������ ���������� �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</w:t>
      </w:r>
      <w:r>
        <w:rPr/>
        <w:t>. ����� ��� ������ �����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</w:t>
      </w:r>
      <w:r>
        <w:rPr/>
        <w:t>. �������, ����� � ��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. ������ ������ ���� � �������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-�������� ����� ����������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</w:t>
      </w:r>
      <w:r>
        <w:rPr/>
        <w:t>, 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 ����� ������ ��������� ����������� � ������ ���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� ������������</w:t>
      </w:r>
      <w:r>
        <w:rPr/>
        <w:t>. ���� 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. ��������� ������ � ���� �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 ����� �������� �� �������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</w:t>
      </w:r>
      <w:r>
        <w:rPr/>
        <w:t>. ��� �� �������, �����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 �������</w:t>
      </w:r>
      <w:r>
        <w:rPr/>
        <w:t>. ����� 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</w:t>
      </w:r>
      <w:r>
        <w:rPr/>
        <w:t>. �������, ���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 = ��2-71 + �������: �������, � �����������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 � �����������. ��� �����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 ����� ����������� � ������� ����. ������ 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 � ����</w:t>
      </w:r>
      <w:r>
        <w:rPr/>
        <w:t>. �� �� 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. ����� ��������� ���� �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. �� ����� �� �������� � ������.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 �����������</w:t>
      </w:r>
      <w:r>
        <w:rPr/>
        <w:t>. ������� 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- ����� ������������� ������.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�</w:t>
      </w:r>
      <w:r>
        <w:rPr/>
        <w:t>, ����� ����� ����� 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����� ����� �� �����, � ��� �������,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. ������ ����� ������� �������� ��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 � ��������������� �� ����� �������, 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. = �� ��2-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 ����� ������� �� �������� ���� ����� ��� � ����� 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��� ������� �������������</w:t>
      </w:r>
      <w:r>
        <w:rPr/>
        <w:t>. 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 ������</w:t>
      </w:r>
      <w:r>
        <w:rPr/>
        <w:t>, �� ��� ������ 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 ��� ������� �� ���� ������</w:t>
      </w:r>
      <w:r>
        <w:rPr/>
        <w:t>. �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, �� ����� ��� ����, ��� ������ 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, ���� ���� �� �������� �����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� �� ���������, ��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 ����������� �����������. �����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 ������ ������� ������</w:t>
      </w:r>
      <w:r>
        <w:rPr/>
        <w:t>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 �������� �������� � 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 ����� ������������� � �� ������� 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 ����� �������� ��������</w:t>
      </w:r>
      <w:r>
        <w:rPr/>
        <w:t>. 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 ����� ������</w:t>
      </w:r>
      <w:r>
        <w:rPr/>
        <w:t>. �� �������,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, ������������� �� ���������.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 ����� ������� ������</w:t>
      </w:r>
      <w:r>
        <w:rPr/>
        <w:t>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 </w:t>
      </w:r>
      <w:r>
        <w:rPr/>
        <w:t>"�������", 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. ����� ������ �������� �� ������ ����� ����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 ���������</w:t>
      </w:r>
      <w:r>
        <w:rPr/>
        <w:t>, ��� � �����. ��������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 �������</w:t>
      </w:r>
      <w:r>
        <w:rPr/>
        <w:t>, ��� ������ 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</w:t>
      </w:r>
      <w:r>
        <w:rPr/>
        <w:t>. ������ �� ������ 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</w:t>
      </w:r>
      <w:r>
        <w:rPr/>
        <w:t>, �� ��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 = ��2-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. = �� ��2-76, ��2/���-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 = ��2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. = ��2-78, ��2/���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 = ��2/���-78 (����� ���������: ...������������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</w:t>
      </w:r>
      <w:r>
        <w:rPr/>
        <w:t>, ����� ������... �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</w:t>
      </w:r>
      <w:r>
        <w:rPr/>
        <w:t>, ������ � ������ ����..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�� �����������</w:t>
      </w:r>
      <w:r>
        <w:rPr/>
        <w:t>. ����� �����������..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 ����� ������ � ������ ������ ��������� ���������.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��</w:t>
      </w:r>
      <w:r>
        <w:rPr/>
        <w:t>. ������, ���� �� �������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 ������ ��������</w:t>
      </w:r>
      <w:r>
        <w:rPr/>
        <w:t>. ���� ����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 ������� ������ ������������, ����� 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. = ��2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. = ��2/���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. �������, ��� ��������� ����������, �� ����� 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 ������� ������������ � 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 ����</w:t>
      </w:r>
      <w:r>
        <w:rPr/>
        <w:t>. ����� 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. = ��2-84 + �������: ��� � ����� �������� �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 ��� �������, ���� ����� ��������� �����.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. = ��2/���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. = �� ��2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 ������� ����� ��������, ��� ����������� �����������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= ��2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. = ��2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 ������ ���� ���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. = ��2/���-78, 89 (��������: ���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. = ��2/���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. ����� ����� ������ ��������, � ������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��� ������������� ������, �� 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 �����������</w:t>
      </w:r>
      <w:r>
        <w:rPr/>
        <w:t>: �� �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 ����� ������� ����� �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 ����</w:t>
      </w:r>
      <w:r>
        <w:rPr/>
        <w:t>. �� ������,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���� �� �������� ��� ���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 �������������</w:t>
      </w:r>
      <w:r>
        <w:rPr/>
        <w:t>. ����� 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��� ��������</w:t>
      </w:r>
      <w:r>
        <w:rPr/>
        <w:t>. �������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�</w:t>
      </w:r>
      <w:r>
        <w:rPr/>
        <w:t>. ���� ���, ������ 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. = ��2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. = ��2/���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. = ��2/���-91 (��������: ����� ��������...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. = ��2/���-91 (��������: ��������� ��������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. = ��2/���-95 (��������: ...�������� �����, �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. = ��2/���-96 (��������: ...������������ ������ 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. = ��2/���-95 (��������: ...������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. = ��2/���-95 (��������: ...��������������... ��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 ���� � 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. = ��2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. = ��2-97 (�������: ... ����� ������� 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. �������� ����� �� ������ ��� ������� ��. 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 ������</w:t>
      </w:r>
      <w:r>
        <w:rPr/>
        <w:t>, ������,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 ����� �� ����� ���������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����, �� ������������, ����� ������ 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 ������ �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. = ��2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. = ��2-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. = ��2/���-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. = ��2-132 + �������: �������������� � 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. = ��2-133 (�������: ... ����� ������ 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. = �� ��2-134 + �������: ������������ 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. = �� ��2-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. = ��2-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. = ��2-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. = ��2-15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. = ��2-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. ��� ����� ������ ���������� �������� ������ � ���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���� ���� ������ </w:t>
      </w:r>
      <w:r>
        <w:rPr/>
        <w:t>- �� �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 ��������� �������� �������� 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����� ��������� � ����� 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 ������ �� ������ ��, ����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</w:t>
      </w:r>
      <w:r>
        <w:rPr/>
        <w:t>. �� ������ ��������, ��� �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. = ��2-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. = ��2-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. = ��2/���-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. = ��2-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. = ��2-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. = ��2-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. = ��2-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. = ��2-193 + �������: ��� �� ������, ����� �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. = ��2-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. = ��2-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. = ��2-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. = ��2-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. = ��2-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. = �� ��2-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. = ��2-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. = ��2-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. = ��2-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. = ��2-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. = ��2-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. ����� �� ������ �������� ������������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 ���������� ������� ����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�� ������ ���� �������� ������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 ������� ����������</w:t>
      </w:r>
      <w:r>
        <w:rPr/>
        <w:t>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� �����</w:t>
      </w:r>
      <w:r>
        <w:rPr/>
        <w:t>, 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 ����� ��������� ����� ������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. �������, ������ ������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. = ��2-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. = ��2-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. = ��2/���-247 (�������: ...� ����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. = ��2/���-247 (�������: ...��� ���� ����� ������� �����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. = ��2-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. = ��2-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. = ��2-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. = ��1-5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. = ��1-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. = ��2-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= ��2-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. = ��2-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. = ��2-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. ����� ����� ����� ������ ����� ���� 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 �������������� ������</w:t>
      </w:r>
      <w:r>
        <w:rPr/>
        <w:t>. 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 ����� �� �������, ��� 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 ���� ������ ����� �������� ��������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 �������� �������. ����� ���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. = ��2-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. = ��2-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. = ��2-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. = �� ��2-323 + �������: ��� ����� ����� ����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 �� �������</w:t>
      </w:r>
      <w:r>
        <w:rPr/>
        <w:t>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. = ��2-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. = ��2-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. �� ������� ����������� ������. ���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������ � ������� ������, 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��</w:t>
      </w:r>
      <w:r>
        <w:rPr/>
        <w:t>, �� ����������� ������ �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. = ��2-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. = ��2-3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. = ��2-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. = ��2-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. = ��2-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. = ��2-3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. = �� ��1-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. = ��1-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. = ��1-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. = ��1-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. = ��2-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. = ��1-3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. = ��1-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. = ��2-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. = ��2-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. ���� 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. = �� �-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. = �-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. = �� �-4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