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���� �� ����� 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.�. �����. ���������: {�: ...} - �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1993; {�: ...} - ���, 1995; {�: ...} - �����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�� ��������� � �����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 </w:t>
      </w:r>
      <w:r>
        <w:rPr/>
        <w:t>("����������" (��) � "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) - ������� ���� 1934 ����. ����� ������������ � 1.2.193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2.19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� ���������� ��������������� ������ </w:t>
      </w:r>
      <w:r>
        <w:rPr/>
        <w:t>(1936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 ������������ ��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��</w:t>
      </w:r>
      <w:r>
        <w:rPr/>
        <w:t>. �������� ��������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��� � ��������� ����</w:t>
      </w:r>
      <w:r>
        <w:rPr/>
        <w:t>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��� ����������� 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���</w:t>
      </w:r>
      <w:r>
        <w:rPr/>
        <w:t>, �������, ������,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 ����� ������ �������� ������,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</w:t>
      </w:r>
      <w:r>
        <w:rPr/>
        <w:t>, �� 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 ������ ������� � ��������� �������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 � ���� ���</w:t>
      </w:r>
      <w:r>
        <w:rPr/>
        <w:t>, � ���� ����,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 ����� </w:t>
      </w:r>
      <w:r>
        <w:rPr/>
        <w:t>"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 ����������� ��� �������� � �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. ������� ���� 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 �������� 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, ���� ���� �������� 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� ������� �������� 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 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��� ����, ���� �� ���� �������.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</w:t>
      </w:r>
      <w:r>
        <w:rPr/>
        <w:t>, ����� ��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 ����</w:t>
      </w:r>
      <w:r>
        <w:rPr/>
        <w:t>,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 � ������� �� ����� �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���� �������</w:t>
      </w:r>
      <w:r>
        <w:rPr/>
        <w:t>.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���� ������, ��� � ����� 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�� ���������������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 �����, ��� �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>. �� ��� ������ �� ���������,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 ������, ��� ������� 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 ���� ����� ���������, �� ������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�� ����� ������� ��������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��������</w:t>
      </w:r>
      <w:r>
        <w:rPr/>
        <w:t>, 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, ��������� ���������.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 ���� ���������� ���������������.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����, ��� ����� ������ 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��� ������� ������� 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 ����� �� ������ ����� 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 ������� ����� ����� ��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���� �����</w:t>
      </w:r>
      <w:r>
        <w:rPr/>
        <w:t>, ������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</w:t>
      </w:r>
      <w:r>
        <w:rPr/>
        <w:t>/{�, �: ����}. 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 ����� � � ���� ��������</w:t>
      </w:r>
      <w:r>
        <w:rPr/>
        <w:t>.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 �� ����� ������ 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���� �������� �� ������ �����,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������</w:t>
      </w:r>
      <w:r>
        <w:rPr/>
        <w:t>. 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���� ������</w:t>
      </w:r>
      <w:r>
        <w:rPr/>
        <w:t>. 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�� �������� ����� 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, ��� ����� ��������� ����� 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, ����������� ��� ����, 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 ��������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 � ������ �����</w:t>
      </w:r>
      <w:r>
        <w:rPr/>
        <w:t>. 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 ����</w:t>
      </w:r>
      <w:r>
        <w:rPr/>
        <w:t>, ������ 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� �� �����. �������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, ��������� ���� ������� 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��� �������. �� ����� ������� ���: "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 �����. ����� ���� ��� 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". ����� ������ ������� � ������ 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� ���������� � ������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. ����� ������ ����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</w:t>
      </w:r>
      <w:r>
        <w:rPr/>
        <w:t>. ����� ���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</w:t>
      </w:r>
      <w:r>
        <w:rPr/>
        <w:t>. � ��������� �� ���� �����: "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 ������� ��������, �����, �����!" 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, ����������� � �����������������.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�� ���� ������� �� ����������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, ���������, 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, ������� �������� ���������� 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</w:t>
      </w:r>
      <w:r>
        <w:rPr/>
        <w:t>. ���������� ����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� ��������������/-�. ���� �������, ���, 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����</w:t>
      </w:r>
      <w:r>
        <w:rPr/>
        <w:t>, ������ 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� ����� ������������� ��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</w:t>
      </w:r>
      <w:r>
        <w:rPr/>
        <w:t>, �� ��, ������� �������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 �������� ���� �� 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 ������� ������� � �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, ��� �������� ����������� 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 ������ ������� ��������� 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 ��������������</w:t>
      </w:r>
      <w:r>
        <w:rPr/>
        <w:t>. �����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��</w:t>
      </w:r>
      <w:r>
        <w:rPr/>
        <w:t>, ������ �� 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��</w:t>
      </w:r>
      <w:r>
        <w:rPr/>
        <w:t>. ���� �� ����� 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���� ���������� ��, 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������, ������ �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���� ���������, �������������� 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 �� ��������� ���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/{�, �: ���������}, ������� ���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, ������ ��� ����� �� �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 ��������</w:t>
      </w:r>
      <w:r>
        <w:rPr/>
        <w:t>. ��� �� 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������ ��������</w:t>
      </w:r>
      <w:r>
        <w:rPr/>
        <w:t>, ��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 ������ ��������</w:t>
      </w:r>
      <w:r>
        <w:rPr/>
        <w:t>.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 �������� ������� �������.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 �������, ������ �������� �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, ������� ������� � ������ -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 �������� ���������</w:t>
      </w:r>
      <w:r>
        <w:rPr/>
        <w:t>. ��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���� ����� ����������</w:t>
      </w:r>
      <w:r>
        <w:rPr/>
        <w:t>? 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, ������� ��������� ��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������� �� ��� �������</w:t>
      </w:r>
      <w:r>
        <w:rPr/>
        <w:t>, -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</w:t>
      </w:r>
      <w:r>
        <w:rPr/>
        <w:t>. ���� ��� 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 ���������� ��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 �������� � ���������. ���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 �������� �������� 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 ������ �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 ������������ �������� ��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��� ������ ����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). ���� ������������ �������� � �����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 �������, ��� ����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 ����� ����</w:t>
      </w:r>
      <w:r>
        <w:rPr/>
        <w:t>. ��� 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, ������� ���� (�������) ��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����� ������� ��������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� ��������</w:t>
      </w:r>
      <w:r>
        <w:rPr/>
        <w:t>. 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 ��������� ��������</w:t>
      </w:r>
      <w:r>
        <w:rPr/>
        <w:t>. ��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����� �������� ����������.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, ����������� ���������? 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������ ������� � ���������� ��� </w:t>
      </w:r>
      <w:r>
        <w:rPr/>
        <w:t>(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 ���� �������� ���� ������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 ���� ����������� � �����������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��� � ������������</w:t>
      </w:r>
      <w:r>
        <w:rPr/>
        <w:t>.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</w:t>
      </w:r>
      <w:r>
        <w:rPr/>
        <w:t>, ����� �����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 ��� ��������� 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 �����������</w:t>
      </w:r>
      <w:r>
        <w:rPr/>
        <w:t>. ��������� 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- ����� ������ ������ ������? ����� ���� -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 ����, ����� �������� ������� �� 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 ������ ����� ��� �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 ����� � ���</w:t>
      </w:r>
      <w:r>
        <w:rPr/>
        <w:t>; �� �� 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��� ������ ������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[��-10.2: ���] ���� �������� �����, ���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/[��-8.2: ��] ���������� ������� ���������� ����.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 ������ ���� ��������� �� 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� �������� ������ 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[��-10.2: ������] � ����������� ����� 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���� </w:t>
      </w:r>
      <w:r>
        <w:rPr/>
        <w:t>(���������� ���)/[��-10.2: 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 ������� ��������� �������� �����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���� ����� ������� �������� ������ 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�� ����� �� ������ ������</w:t>
      </w:r>
      <w:r>
        <w:rPr/>
        <w:t>.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�</w:t>
      </w:r>
      <w:r>
        <w:rPr/>
        <w:t>. ���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>, ��� ��� �������� �� ������ ������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 ����������� ����� 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</w:t>
      </w:r>
      <w:r>
        <w:rPr/>
        <w:t>, �������, ��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����� ���� ��������� ����� 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����� ��� ���� ����</w:t>
      </w:r>
      <w:r>
        <w:rPr/>
        <w:t>? 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�����, � ��������. 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 � �������� �����. ����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, ��������� �� 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 �������� ����� 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 ��� �������� ����� 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 ���</w:t>
      </w:r>
      <w:r>
        <w:rPr/>
        <w:t>, ��� ������� ����������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 � ���� ���� ��������� � ��������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 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�� ������� �������. ���� 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 ���������� ������������ ��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��� ������� ����� ��������</w:t>
      </w:r>
      <w:r>
        <w:rPr/>
        <w:t>.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�� ���� �� ��������� ��������� �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 ������� ����������� ��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 ��� ������������/[��-11.2: ��� 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 ����������� �������, �� �� 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</w:t>
      </w:r>
      <w:r>
        <w:rPr/>
        <w:t>, ������ ������ ���������.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</w:t>
      </w:r>
      <w:r>
        <w:rPr/>
        <w:t>. ��� ����� ��� ������, ��������!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! ��� ����� 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- ������ �� ������������� �� ������������?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����� ��������/-��? ��������� -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 �������</w:t>
      </w:r>
      <w:r>
        <w:rPr/>
        <w:t>, �� �������� ��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 ��������</w:t>
      </w:r>
      <w:r>
        <w:rPr/>
        <w:t>. ��� ��� ��������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 ������� ���, ��� �������� 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 ����� ���� ������������ 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 ����� ��������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�, �������, -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 ������ ��������,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� ������������</w:t>
      </w:r>
      <w:r>
        <w:rPr/>
        <w:t>.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 ����� �������� �� ����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�� ����</w:t>
      </w:r>
      <w:r>
        <w:rPr/>
        <w:t>. ��� �� ���� 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 ������ 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���� ����� ����� ����; ������ 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 �� ����� ����� ����� �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</w:t>
      </w:r>
      <w:r>
        <w:rPr/>
        <w:t>. ����� ������ � ��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��� �� ���������� ���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  <w:t>, ������� ����� 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 ������������� ������ ��� � �����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. �� ������ ����������, ��� ��� ��� �����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 ��� �������� ��������� 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(��������) ������� ������ �� ������� �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, ��������� 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������� ��� ������� �������� ��������.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 ������� �������� ��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 ��������</w:t>
      </w:r>
      <w:r>
        <w:rPr/>
        <w:t>, ������� ��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</w:t>
      </w:r>
      <w:r>
        <w:rPr/>
        <w:t>, ��� ��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 ��������� ����� �� ������ ������������,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 ����������� � ����� 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</w:t>
      </w:r>
      <w:r>
        <w:rPr/>
        <w:t>. ����� 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 ������� ���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��: "����� �� ��� �����������?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</w:t>
      </w:r>
      <w:r>
        <w:rPr/>
        <w:t>? ����� �� ��� ���������?"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 � ��������� ���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. ��� ���� ����� 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 �� ���� � ���� ����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 ����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� ����������� ����� �������� ����� 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��</w:t>
      </w:r>
      <w:r>
        <w:rPr/>
        <w:t>, �������� ���������, 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-�� �������� ��������, ������� � �������; ���-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</w:t>
      </w:r>
      <w:r>
        <w:rPr/>
        <w:t>; ���-�� ����� �������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-�� ������� ��� �������� ��� �������, -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 ����� ������������ �������� 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 ������������ �������� �������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 ��������� ��� ����� </w:t>
      </w:r>
      <w:r>
        <w:rPr/>
        <w:t>-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 ������ �����</w:t>
      </w:r>
      <w:r>
        <w:rPr/>
        <w:t>.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�� �����</w:t>
      </w:r>
      <w:r>
        <w:rPr/>
        <w:t>. ���� ���������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������� ������� ��������, ���� 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����� ������������ �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��� ����� ������������ ������ ����� 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 ���� � ������ �����</w:t>
      </w:r>
      <w:r>
        <w:rPr/>
        <w:t>. ���� ����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 ���������</w:t>
      </w:r>
      <w:r>
        <w:rPr/>
        <w:t>, ��� �� (��)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� �������/-� �������� ������. (���., ��-15.2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 ������</w:t>
      </w:r>
      <w:r>
        <w:rPr/>
        <w:t>.) ��� 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 ������� ����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� ���� ������ ����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�� ���� ������ �������, 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���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�� �� ����������� ��� ����������� 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 ��� ���� ��������� �� ������ ����!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�����</w:t>
      </w:r>
      <w:r>
        <w:rPr/>
        <w:t>. ����� ���������� 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 ����: ������, �����, ����, 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� ������� ���������</w:t>
      </w:r>
      <w:r>
        <w:rPr/>
        <w:t>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��� � ����� ��������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 ��� �������� ���������� � �����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 � ������� �����</w:t>
      </w:r>
      <w:r>
        <w:rPr/>
        <w:t>.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 ��������/-�, ��� �� ������ �� ������� �����,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�� ������� �� ���������� � 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����� ���� ����� �� ����, ��� �������, 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 ����� ����������� � ������ ������</w:t>
      </w:r>
      <w:r>
        <w:rPr/>
        <w:t>, 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. � ��� ��������� �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�� � ����� ������</w:t>
      </w:r>
      <w:r>
        <w:rPr/>
        <w:t>. 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 �������� ������� ������. 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������ ����� � 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 ������� ������ ���������;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 ������� � ������� ������</w:t>
      </w:r>
      <w:r>
        <w:rPr/>
        <w:t>.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�������, ��� ���������� ����� 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����� ��������. ��� ����, ���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�� ������� ����. 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� �������� �������. ����� ����� ��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(���� ������� ����)/[��-17.2: 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] ����. �� ����������� � ������� ��������.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 ��������� � �������� ����,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, � �� ����� �������� 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, ��� ����, ��� ������ ������ �������. 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 �������</w:t>
      </w:r>
      <w:r>
        <w:rPr/>
        <w:t>, �������� �� �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�� ��������� ����� ��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���� ��������������� ����� � �������, 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����� �����, ��� �� ��� � ������� 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� � �� ��������� 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� ���� ����/-� ���� ��������� ����,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 ���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 �������</w:t>
      </w:r>
      <w:r>
        <w:rPr/>
        <w:t>.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����(��) ������ 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� �����������, 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 ������</w:t>
      </w:r>
      <w:r>
        <w:rPr/>
        <w:t>. ���� ����� 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����� ����� 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���� �������� 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, ����� ������ ������ ������� ��� ���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��� ��������� �� �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 ���� �� ������� �������. ������� 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 � ���� ������� �������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</w:t>
      </w:r>
      <w:r>
        <w:rPr/>
        <w:t>, ������ 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 �������, ���� 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 �������� ��� ����������� � �������,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 � ����������� �����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��� � ������� ���������. 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 ��������� ���� �������</w:t>
      </w:r>
      <w:r>
        <w:rPr/>
        <w:t>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, �� ��� �������� �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� </w:t>
      </w:r>
      <w:r>
        <w:rPr/>
        <w:t>{�, �: ������������}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 ��������� �������, 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 ���� ��� ������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 �������</w:t>
      </w:r>
      <w:r>
        <w:rPr/>
        <w:t>, �� ������ ����� ���������.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��� ���������</w:t>
      </w:r>
      <w:r>
        <w:rPr/>
        <w:t>, ���������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�����</w:t>
      </w:r>
      <w:r>
        <w:rPr/>
        <w:t>, �� ������ � ������ ����.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 ����� ��������������</w:t>
      </w:r>
      <w:r>
        <w:rPr/>
        <w:t>, 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. ����� ��������� 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 ����� 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��������� ������� ���������. 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 ������������ ������</w:t>
      </w:r>
      <w:r>
        <w:rPr/>
        <w:t>. ��� ����/[��-20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 �������� �� ������ � (���������� �����������)/[��-20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</w:t>
      </w:r>
      <w:r>
        <w:rPr/>
        <w:t>]. ��� (������� �����)/[��-20.2: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]. �������� ����� (������ �� 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 � �����)/[��-20.2: ��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��� ����� ��������, � �� ������ ����� 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��</w:t>
      </w:r>
      <w:r>
        <w:rPr/>
        <w:t>. (��� ������)/[��-20.2: ���� 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</w:t>
      </w:r>
      <w:r>
        <w:rPr/>
        <w:t>. ��� ���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 ��������� ��������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 ������� ������ ����� ����������� ��������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. ��� ����������� ��� ����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</w:t>
      </w:r>
      <w:r>
        <w:rPr/>
        <w:t>, ��� ����������,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</w:t>
      </w:r>
      <w:r>
        <w:rPr/>
        <w:t>. ����� ��� 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����� �������</w:t>
      </w:r>
      <w:r>
        <w:rPr/>
        <w:t>. ��������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������� ��� �� ��������� 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</w:t>
      </w:r>
      <w:r>
        <w:rPr/>
        <w:t>, ������������ � ����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 ������� �������� �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 ����� ������� �� ���� � 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</w:t>
      </w:r>
      <w:r>
        <w:rPr/>
        <w:t>. �������, ����������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������������</w:t>
      </w:r>
      <w:r>
        <w:rPr/>
        <w:t>. �����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 ������� ��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�� ��� �������� ������ ����. 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 ���� ��� 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 �������� � ��� ������ ������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 ����� ���� �����������������. ��� 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 �� �������� ������������� 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</w:t>
      </w:r>
      <w:r>
        <w:rPr/>
        <w:t>. ��� �������� ���� �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 ���� ���</w:t>
      </w:r>
      <w:r>
        <w:rPr/>
        <w:t>? ��� ������� �� 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? ��� ������ �� ������� �������� �������?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 ��������</w:t>
      </w:r>
      <w:r>
        <w:rPr/>
        <w:t>? �������, 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 ������������ �������� ��������� 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</w:t>
      </w:r>
      <w:r>
        <w:rPr/>
        <w:t>. ��� �������� �����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 ��������. � ���� �����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</w:t>
      </w:r>
      <w:r>
        <w:rPr/>
        <w:t>. ��� 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 ��������� ������� 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 ��������� �������</w:t>
      </w:r>
      <w:r>
        <w:rPr/>
        <w:t>.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 � ���� ������� ����� �� ����� 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</w:t>
      </w:r>
      <w:r>
        <w:rPr/>
        <w:t>. ������� ��������� ���� 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, ��� ��������� �����, 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- ��� ���� �� ��������� �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 ����</w:t>
      </w:r>
      <w:r>
        <w:rPr/>
        <w:t>. ������ ����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������� ������� </w:t>
      </w:r>
      <w:r>
        <w:rPr/>
        <w:t>{�: , ��������.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</w:t>
      </w:r>
      <w:r>
        <w:rPr/>
        <w:t>. �� ���� ������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 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� ����, ���������� ������ ��� ���� 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�������� ��������� 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 ��������� ���� ��������� 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 �����. ���, �� ������� �� 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�� � ���������� ������ �� 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 ���������� ������� 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��� ��� ���������� ���� � ������.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 �������</w:t>
      </w:r>
      <w:r>
        <w:rPr/>
        <w:t>. ��� ���, 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 �������� ���������� ���������� ����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 ������ ����� ������� ��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</w:t>
      </w:r>
      <w:r>
        <w:rPr/>
        <w:t>/-� �� ���� ����/-� ��������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</w:t>
      </w:r>
      <w:r>
        <w:rPr/>
        <w:t>/-�� �����/-�� ����/-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 ����. ������ ������ ������ ������ 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 �������� ��������</w:t>
      </w:r>
      <w:r>
        <w:rPr/>
        <w:t>.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� ������� ��� �� ������, ����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 �� ������� ������� ����</w:t>
      </w:r>
      <w:r>
        <w:rPr/>
        <w:t>.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</w:t>
      </w:r>
      <w:r>
        <w:rPr/>
        <w:t>. ����� �������� 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����� ���������� ��, ��� �����/-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 ������ ����� ����������� ��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. �� ��� ������ ����� 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���, ����� � ������ ���������, 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 ������������ ������ �������. 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����� � ������</w:t>
      </w:r>
      <w:r>
        <w:rPr/>
        <w:t>,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��� ���� � ������ 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 �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 ��� ���� �����, ��� ������ ������� �����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� 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� ������ ����������� 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�</w:t>
      </w:r>
      <w:r>
        <w:rPr/>
        <w:t>. ��� ���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 ����������� ���� �������������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 ���� ���� ��� ������� ����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� ������ ��������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 ������������� � ������ ���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{�: ���� ������������.} ��� 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{�, �: ���� ��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 ����. ���� ������� � � ���, ��� ���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. ���� ������� ���� 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/[��-8.2: �����] �����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. ����� ����������, 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. ���� ����� ������� 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)/[��-8.2: �������� �����������],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</w:t>
      </w:r>
      <w:r>
        <w:rPr/>
        <w:t>. � ���� ���� ������/[��-8.2: 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. �����)/[��-8.2: ����, �����] ��� 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</w:t>
      </w:r>
      <w:r>
        <w:rPr/>
        <w:t>(, �����)/[��-8.2: . �����]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 ������ 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/[��-8.2: �����] �����, 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� ������ ���</w:t>
      </w:r>
      <w:r>
        <w:rPr/>
        <w:t>. �������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, ������ ���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 �����</w:t>
      </w:r>
      <w:r>
        <w:rPr/>
        <w:t>. ��������, ��� 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</w:t>
      </w:r>
      <w:r>
        <w:rPr/>
        <w:t>. �������� ��� ����,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��� �������</w:t>
      </w:r>
      <w:r>
        <w:rPr/>
        <w:t>. ��������, �������� �������/[��-24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�����] ������� � �������� � �� ������� �����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�� �����</w:t>
      </w:r>
      <w:r>
        <w:rPr/>
        <w:t>: "� - ��� ������. 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- ��� ����. � - ���� �������� �����������". � �������: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- �� �������, �� - ��� �����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 �������� � ��������� �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����� �������� ����� ����� 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 ����� ���� ���� ����� �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, ��������, ��������� ����, ����� 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 � ������ ��� ���� ����</w:t>
      </w:r>
      <w:r>
        <w:rPr/>
        <w:t>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��� �� ������� ���� ���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 ��������� ��������</w:t>
      </w:r>
      <w:r>
        <w:rPr/>
        <w:t>. 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 ���� ����������.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 ��� ������� ��������� ���� � 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 ������������ ����</w:t>
      </w:r>
      <w:r>
        <w:rPr/>
        <w:t>! �� ���� 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</w:t>
      </w:r>
      <w:r>
        <w:rPr/>
        <w:t>, �� ���/{�, �: ��} 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�� ������� ����� 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 ������� ����������� ���� (� ��������)/{�, �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 ����������. �� ��������� ������� 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�� ����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</w:t>
      </w:r>
      <w:r>
        <w:rPr/>
        <w:t>. ������ ��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 ����������</w:t>
      </w:r>
      <w:r>
        <w:rPr/>
        <w:t>. 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������� ����</w:t>
      </w:r>
      <w:r>
        <w:rPr/>
        <w:t>, �������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� �� �����</w:t>
      </w:r>
      <w:r>
        <w:rPr/>
        <w:t>. ��� ������ 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 ��� �� ����� �������</w:t>
      </w:r>
      <w:r>
        <w:rPr/>
        <w:t>.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</w:t>
      </w:r>
      <w:r>
        <w:rPr/>
        <w:t>, � ��������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</w:t>
      </w:r>
      <w:r>
        <w:rPr/>
        <w:t>. ������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</w:t>
      </w:r>
      <w:r>
        <w:rPr/>
        <w:t>. {�, �: ��� ��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 ���������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 ���� ���� ��� � ��������. ��� ������ 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 ��� �� ����� �����������</w:t>
      </w:r>
      <w:r>
        <w:rPr/>
        <w:t>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</w:t>
      </w:r>
      <w:r>
        <w:rPr/>
        <w:t>. �������, 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. ����� ��������, ��� ��� ������� 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��, ��� ���, ������ 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 ����� ������� �������������</w:t>
      </w:r>
      <w:r>
        <w:rPr/>
        <w:t>.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 � ����� �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 ���� ������� � ��� 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�</w:t>
      </w:r>
      <w:r>
        <w:rPr/>
        <w:t>. ������ ��� ����� ��������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 ������� ���� ������ 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 ������ ����� ��������� 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 �������� ��������. �� ���� 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����� ���� ����� 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. ���, ������ ������, 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 ������ ��� �������� ���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 � ����� ����� ��������,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. ������ ������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 ��������, ��� ��� ��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. ����� �������� 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�� �������� � ����� � �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</w:t>
      </w:r>
      <w:r>
        <w:rPr/>
        <w:t>. ��� ����, ��� 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 ��������. �������, ����� 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������ ������� ��� ����� �����. �����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</w:t>
      </w:r>
      <w:r>
        <w:rPr/>
        <w:t>. ����� ���� ������� 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 ������ ��������</w:t>
      </w:r>
      <w:r>
        <w:rPr/>
        <w:t>. ��� 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, ����� ���� �� ���������� ������, 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 �� �������� �����. 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 ��� ������������� ���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� ���� ��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� ��� ���������� ������� ����.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(�������� ����� ����� ����)/[��-27.2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]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 ������ � ��������������, �� ��� ���� ��� �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 ������</w:t>
      </w:r>
      <w:r>
        <w:rPr/>
        <w:t>, ��� � 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���</w:t>
      </w:r>
      <w:r>
        <w:rPr/>
        <w:t>. ����� � ��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 ���������</w:t>
      </w:r>
      <w:r>
        <w:rPr/>
        <w:t>, �� ������, 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�� ���������� ���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�� ������ ����� ����������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��� �� ������������ ��������!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 ������������ � 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, �� ������� ��������� ������ ����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 ����������� 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���������, �� ��� 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�</w:t>
      </w:r>
      <w:r>
        <w:rPr/>
        <w:t>. ������ 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</w:t>
      </w:r>
      <w:r>
        <w:rPr/>
        <w:t>, ��� ������ ��������� �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 �������� � ������ �������</w:t>
      </w:r>
      <w:r>
        <w:rPr/>
        <w:t>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���� ���� ��� ���� 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 ����������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 ������� ����� �������. 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</w:t>
      </w:r>
      <w:r>
        <w:rPr/>
        <w:t>, ��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� ������ ���! ������ ���������� 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 ���� ���������� ��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 ������ ����</w:t>
      </w:r>
      <w:r>
        <w:rPr/>
        <w:t>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 ����� ������� � ������������� ��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������� �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 � ������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��, 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�� [�����] ����� 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 ������� ������ ��� 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! �� � �������� ������� 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�</w:t>
      </w:r>
      <w:r>
        <w:rPr/>
        <w:t>. � ���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������� ��������. ��� 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 ������ ���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: "�������� ��� �� ������!"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 ����� ����� �����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 ������� ��������������</w:t>
      </w:r>
      <w:r>
        <w:rPr/>
        <w:t>,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�� ����������� ������������� �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�� �����������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������ �������� �� � 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/[��-1.3: ������] ����, ������ 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 ����� � ���� ����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�� ����, ����� ����� ������ 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 �����������</w:t>
      </w:r>
      <w:r>
        <w:rPr/>
        <w:t>. ���� 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������ ��������� �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 ������ � ������� ����</w:t>
      </w:r>
      <w:r>
        <w:rPr/>
        <w:t>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 ������� ��� ����� ����</w:t>
      </w:r>
      <w:r>
        <w:rPr/>
        <w:t>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 ���� ������� �������</w:t>
      </w:r>
      <w:r>
        <w:rPr/>
        <w:t>!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 ������ ����������</w:t>
      </w:r>
      <w:r>
        <w:rPr/>
        <w:t>,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 ����� ����� ����� ����</w:t>
      </w:r>
      <w:r>
        <w:rPr/>
        <w:t>, ����� 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 ������ �� ������ ������� </w:t>
      </w:r>
      <w:r>
        <w:rPr/>
        <w:t>-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: "���������� ���� �������� � ����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", - ����� ������� ���� ��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����� ��������� ����� ������, 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 ������ ��������� ����� �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 � ��� �� ��������</w:t>
      </w:r>
      <w:r>
        <w:rPr/>
        <w:t>.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 ����������� ������� ��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�� ���� ����� � �������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����� � ������ �����������</w:t>
      </w:r>
      <w:r>
        <w:rPr/>
        <w:t>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, ����� ������� ����� ��������,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�</w:t>
      </w:r>
      <w:r>
        <w:rPr/>
        <w:t>, ��� ����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 ����� �������������, 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 �������. ������ ��� ����� ����� ���� 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 ������ ���������,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������. ��������, 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  <w:t>, �� ���� ��� �� ��� ��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</w:t>
      </w:r>
      <w:r>
        <w:rPr/>
        <w:t>. ������� ��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</w:t>
      </w:r>
      <w:r>
        <w:rPr/>
        <w:t>? ���� ����� ������. �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� ��������� ���������� ������� 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 ���������������</w:t>
      </w:r>
      <w:r>
        <w:rPr/>
        <w:t>.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 ��������</w:t>
      </w:r>
      <w:r>
        <w:rPr/>
        <w:t>, � 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 ��������� �������</w:t>
      </w:r>
      <w:r>
        <w:rPr/>
        <w:t>. ���, 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 ����� ��� �������� 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 �������� ���������������</w:t>
      </w:r>
      <w:r>
        <w:rPr/>
        <w:t>,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</w:t>
      </w:r>
      <w:r>
        <w:rPr/>
        <w:t>. ������� ������ 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 ��������� ������� ��������,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 �������� ��������, ��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 �� �������� ������ 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, ��� �������� �����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 ������� ������� ��, ��� ����������� ���� 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, ������� �������/[��-4.3: ������ ����]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���)/[��-4.3: ������������ ������]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/[��-4.3: ] �� ��������� ����������.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/[��-4.3: ������ �.] ����� ��������/[��-4.3: �� �� 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(���������� ��������� �������� �������)/[��-4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����� �������</w:t>
      </w:r>
      <w:r>
        <w:rPr/>
        <w:t>]. �� ��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��� 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 �����������</w:t>
      </w:r>
      <w:r>
        <w:rPr/>
        <w:t>, � �� � ���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���� ������ ������,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[��-3.3: �������] ��� �����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/[��-3.3: ��������� �����]. �����, 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</w:t>
      </w:r>
      <w:r>
        <w:rPr/>
        <w:t>; ����� ������ 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 ������ ��������� �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 �������� ����� 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(������������ �����)/[��-4.3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]. (�� �����)/[��-4.3: �� ������]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</w:t>
      </w:r>
      <w:r>
        <w:rPr/>
        <w:t>. ������ ����� ��� ��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 ����� �������� ��������)/[��-4.3: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], � ������������ ����� ���.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 ������������ ��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[��-4.3: ���] ����� ��������� 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������ ���� ��������� � �������� �����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 ������������ ������ 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 ���� ���� ����� 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 ����</w:t>
      </w:r>
      <w:r>
        <w:rPr/>
        <w:t>. ����� ��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</w:t>
      </w:r>
      <w:r>
        <w:rPr/>
        <w:t>, ��������� ����� �������.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</w:t>
      </w:r>
      <w:r>
        <w:rPr/>
        <w:t>, �� ������� 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</w:t>
      </w:r>
      <w:r>
        <w:rPr/>
        <w:t>. �������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</w:t>
      </w:r>
      <w:r>
        <w:rPr/>
        <w:t>. �� ����� ���� ������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�� ����� ����� 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 ����� � ����� �������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 ����� ����� ���������� 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 ����</w:t>
      </w:r>
      <w:r>
        <w:rPr/>
        <w:t>, � ���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. ��� ��������� ���� �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 �������� ��������� ������� ��������.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� ������� ���� ��������� ����.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</w:t>
      </w:r>
      <w:r>
        <w:rPr/>
        <w:t>, �� � �������� ������� ���� ���.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�� ������ ����� �� ���������;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 ����� ������</w:t>
      </w:r>
      <w:r>
        <w:rPr/>
        <w:t>. �������, ����� 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 ����</w:t>
      </w:r>
      <w:r>
        <w:rPr/>
        <w:t>. � ��� ������� ����� 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 � �����������</w:t>
      </w:r>
      <w:r>
        <w:rPr/>
        <w:t>! � 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 ����� ������ ������� ����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����� ��� �������� ���� ������� ����!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����� ������������ ������? ��� �����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���� (���., ��-6.3: �����)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����� �������, 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 ���� �������� ������ ��������.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</w:t>
      </w:r>
      <w:r>
        <w:rPr/>
        <w:t>? ��� ������, ������ ������������,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����</w:t>
      </w:r>
      <w:r>
        <w:rPr/>
        <w:t>. ��� ����������� 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 ������� - ���� �� ���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 ���� ��� ���������</w:t>
      </w:r>
      <w:r>
        <w:rPr/>
        <w:t>. ���,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����� ��������</w:t>
      </w:r>
      <w:r>
        <w:rPr/>
        <w:t>, 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 ����������</w:t>
      </w:r>
      <w:r>
        <w:rPr/>
        <w:t>. ��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�� ����� ����������������� �� �� 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 ������� ��������</w:t>
      </w:r>
      <w:r>
        <w:rPr/>
        <w:t>. ���� 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 �������������</w:t>
      </w:r>
      <w:r>
        <w:rPr/>
        <w:t>. 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 �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� ������ ����������� �� ���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 �������� ����� ������ ������.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 ������������ ��� ������ �������</w:t>
      </w:r>
      <w:r>
        <w:rPr/>
        <w:t>!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��</w:t>
      </w:r>
      <w:r>
        <w:rPr/>
        <w:t>. ��� �� ���� 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 �����</w:t>
      </w:r>
      <w:r>
        <w:rPr/>
        <w:t>, �������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 ����� ������ ����������� 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��� �������� ���� � ������</w:t>
      </w:r>
      <w:r>
        <w:rPr/>
        <w:t>.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</w:t>
      </w:r>
      <w:r>
        <w:rPr/>
        <w:t>, �� ����� ��������� 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 �������� 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 �� ��� ���������� ��� �������� �������, ��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����� � ����� ������������.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������ ���� ���������� �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 ��</w:t>
      </w:r>
      <w:r>
        <w:rPr/>
        <w:t>, ��� 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</w:t>
      </w:r>
      <w:r>
        <w:rPr/>
        <w:t>/{�, �: ����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{�, �: �����} ������� 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</w:t>
      </w:r>
      <w:r>
        <w:rPr/>
        <w:t>? ���� ����� 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 ��������� ����������� ����,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 ������������ ��������������!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</w:t>
      </w:r>
      <w:r>
        <w:rPr/>
        <w:t>, ����� ��� �������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 ���� � �� ������������� ������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 ������ ��������� ���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 �� � ���������� �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 � �������� ��������</w:t>
      </w:r>
      <w:r>
        <w:rPr/>
        <w:t>. 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 � 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 �� ������������ ����� ������, ��, �������,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</w:t>
      </w:r>
      <w:r>
        <w:rPr/>
        <w:t>. ���� ��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 ������ ������� ����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 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 ��������� ������ �������� (���������, ������)/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) ������ � ��������, �� �� ������ 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� � �����������. �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����� �������</w:t>
      </w:r>
      <w:r>
        <w:rPr/>
        <w:t>, ��� �� 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�������</w:t>
      </w:r>
      <w:r>
        <w:rPr/>
        <w:t>. ��� 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� ����������� ������</w:t>
      </w:r>
      <w:r>
        <w:rPr/>
        <w:t>!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 ������� ����</w:t>
      </w:r>
      <w:r>
        <w:rPr/>
        <w:t>. 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��� ������� �� ��������� 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�������� ����� ����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���</w:t>
      </w:r>
      <w:r>
        <w:rPr/>
        <w:t>(; �����)/(. �����) 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 ���� ��� ��������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(. �����)/(, �����) ����� ����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� � ��������</w:t>
      </w:r>
      <w:r>
        <w:rPr/>
        <w:t>.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 ����������� ����� �����������! � ��� 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 �� �������� �������� 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 �����</w:t>
      </w:r>
      <w:r>
        <w:rPr/>
        <w:t>. ������� �����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��� ��� �� </w:t>
      </w:r>
      <w:r>
        <w:rPr/>
        <w:t>(���)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����</w:t>
      </w:r>
      <w:r>
        <w:rPr/>
        <w:t>, 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����</w:t>
      </w:r>
      <w:r>
        <w:rPr/>
        <w:t>. ��� ����������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��� � ������. ���� �� 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 � �������� ���� �� �� ����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</w:t>
      </w:r>
      <w:r>
        <w:rPr/>
        <w:t>, ��� ��������� � �������� 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 ����� ������������ ��� ������� 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 ������ ����������� �������������</w:t>
      </w:r>
      <w:r>
        <w:rPr/>
        <w:t>, ��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 �����</w:t>
      </w:r>
      <w:r>
        <w:rPr/>
        <w:t>. ��� ��� ���������� 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 ������������ ������� �������� �����! ����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�� ����</w:t>
      </w:r>
      <w:r>
        <w:rPr/>
        <w:t>.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</w:t>
      </w:r>
      <w:r>
        <w:rPr/>
        <w:t>! ��� ������ �����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, �� ������ �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 �����</w:t>
      </w:r>
      <w:r>
        <w:rPr/>
        <w:t>, ��� 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 ������������ ������ �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��������� ������� 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����� ���������� </w:t>
      </w:r>
      <w:r>
        <w:rPr/>
        <w:t>{�, �: , 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</w:t>
      </w:r>
      <w:r>
        <w:rPr/>
        <w:t>.} �������, ����������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� ����������� �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, ������, ���������� ������ {�, �: � ����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{�. �: ���������� 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�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�� � ������ ������ ������ ������������ 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</w:t>
      </w:r>
      <w:r>
        <w:rPr/>
        <w:t>. �� ���� ���. ��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 ���� ���� ������ 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����� ����</w:t>
      </w:r>
      <w:r>
        <w:rPr/>
        <w:t>. ��� 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 �����</w:t>
      </w:r>
      <w:r>
        <w:rPr/>
        <w:t>. ���� ����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 ��������</w:t>
      </w:r>
      <w:r>
        <w:rPr/>
        <w:t>, 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 ���� ������� �������</w:t>
      </w:r>
      <w:r>
        <w:rPr/>
        <w:t>.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�� ��� ������� ����</w:t>
      </w:r>
      <w:r>
        <w:rPr/>
        <w:t>.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</w:t>
      </w:r>
      <w:r>
        <w:rPr/>
        <w:t>. ���� ���� ����� � ���� 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 ����</w:t>
      </w:r>
      <w:r>
        <w:rPr/>
        <w:t>. ��� ��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�������</w:t>
      </w:r>
      <w:r>
        <w:rPr/>
        <w:t>. � �����, 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. ����� ����� ��� ����������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, ������ ���������� ������� ���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 ���� ���, 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 ������������ ���� ��������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 ������ ��� ����������</w:t>
      </w:r>
      <w:r>
        <w:rPr/>
        <w:t>.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</w:t>
      </w:r>
      <w:r>
        <w:rPr/>
        <w:t>: "������ �� ��������,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 ������ ������ �������� ���� 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 �������� ���� ��������� 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</w:t>
      </w:r>
      <w:r>
        <w:rPr/>
        <w:t>. {�, �: ������� �����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- ��� �����, 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��� ������� � ������ 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 �������� �� ���������� 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�� � ������</w:t>
      </w:r>
      <w:r>
        <w:rPr/>
        <w:t>, 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 ������. �������� 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� ������ �������, � 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���� ����� ���� ������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 ����� ������������ 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������ ����������� 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 �� ����� ���� �� ��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, ����� ��������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 ������ ��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</w:t>
      </w:r>
      <w:r>
        <w:rPr/>
        <w:t>. ��� 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���� �����</w:t>
      </w:r>
      <w:r>
        <w:rPr/>
        <w:t>.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�� ������ ����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</w:t>
      </w:r>
      <w:r>
        <w:rPr/>
        <w:t>, �������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</w:t>
      </w:r>
      <w:r>
        <w:rPr/>
        <w:t>. �� ���� � 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��� ��� ������� �����. ������, 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 ��������</w:t>
      </w:r>
      <w:r>
        <w:rPr/>
        <w:t>, 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���� ��������� � ������ 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 ��� ���������</w:t>
      </w:r>
      <w:r>
        <w:rPr/>
        <w:t>, 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�������� ����� ����� �������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 ������</w:t>
      </w:r>
      <w:r>
        <w:rPr/>
        <w:t>! ��������, ����� ������� 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/������ ��������, ��� �������� 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 �������. �� ��� 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! ����� ��� ���� �������� ���� 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 �� ��� ��� �����������?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�� �� ���� ��� �����? ���� ������, ���� 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-��������, ������� ������ ����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", �� "�", �� "���", �� "����, �������!"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 �������</w:t>
      </w:r>
      <w:r>
        <w:rPr/>
        <w:t>, ��� �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 ������ ���������</w:t>
      </w:r>
      <w:r>
        <w:rPr/>
        <w:t>, ��� 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 ����� �������� ����</w:t>
      </w:r>
      <w:r>
        <w:rPr/>
        <w:t>. ��� 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 � ������ ������� ����� ������ �� 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��</w:t>
      </w:r>
      <w:r>
        <w:rPr/>
        <w:t>, �� � ���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 � ������� ������� � ������ ����� 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�, ��� ��� ���, ��� ������� ��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</w:t>
      </w:r>
      <w:r>
        <w:rPr/>
        <w:t>. ������� ���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! �������, ����������,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 ��� �� ����������� �����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/[��-13.3: ���������]. ��� ��� �������, ��� �������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. ������� ����� �������. 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/[��-13.3: �] ������ ��� ��� ��������!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��� ������� {�: �} � �������� � {�, �: � ���,}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 ��������</w:t>
      </w:r>
      <w:r>
        <w:rPr/>
        <w:t>. ��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</w:t>
      </w:r>
      <w:r>
        <w:rPr/>
        <w:t>, ������ ��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�, ������� ��������.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��� ��������� ������. 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 ���������</w:t>
      </w:r>
      <w:r>
        <w:rPr/>
        <w:t>. ������ �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 �� ������ ��� �� ���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 ����������� 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 ���� �����</w:t>
      </w:r>
      <w:r>
        <w:rPr/>
        <w:t>. ������� 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 ����� �����</w:t>
      </w:r>
      <w:r>
        <w:rPr/>
        <w:t>. �����, �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 �����������</w:t>
      </w:r>
      <w:r>
        <w:rPr/>
        <w:t>,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�����</w:t>
      </w:r>
      <w:r>
        <w:rPr/>
        <w:t>. ����� 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, ������ ����� ������ ����� ������ ����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 ������ ������, ����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, ����������� �� ����� �����������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��� �� ����� ����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</w:t>
      </w:r>
      <w:r>
        <w:rPr/>
        <w:t>. ��� �������� � ����������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, ��� ������ ��������� ����������. 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, ������� ����� 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  <w:t>, ��� ��� ��������� � 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 ��� ������� � ������.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 ����� ������� ������� � ���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</w:t>
      </w:r>
      <w:r>
        <w:rPr/>
        <w:t>. �� �� ��� 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��� �� 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</w:t>
      </w:r>
      <w:r>
        <w:rPr/>
        <w:t>, �� ����� ��������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�� ����� ��������� ��������</w:t>
      </w:r>
      <w:r>
        <w:rPr/>
        <w:t>,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 ���������</w:t>
      </w:r>
      <w:r>
        <w:rPr/>
        <w:t>. �������� 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 ����������</w:t>
      </w:r>
      <w:r>
        <w:rPr/>
        <w:t>-��������; �� �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 ������� ���������.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�� � ������� ���������</w:t>
      </w:r>
      <w:r>
        <w:rPr/>
        <w:t>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>, ��� ���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, ������ ��� �������, �������������� 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 ���� � ��������� 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/[��-15.3: ����] ���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 ������</w:t>
      </w:r>
      <w:r>
        <w:rPr/>
        <w:t>. � ���� �����,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 ��������������� �� ��������/[��-15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] ������������. ��� �����, ������� 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��� ���������� ����� ��� 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(� ����)/[��-15.3: ������] ����� 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! �������, ��� 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 ���� ����</w:t>
      </w:r>
      <w:r>
        <w:rPr/>
        <w:t>.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[��-15.3: ����] ���� ����������� ����� (��-15.3: ������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 �����)/[��-15.3: ��� ������� ����� � ������ ����]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��� �����</w:t>
      </w:r>
      <w:r>
        <w:rPr/>
        <w:t>/[��-15.3: ������]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! ��� ������ ��������, �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 ��� ������ ����, ��� �������� �� ������/[��-15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] �� ���� ����. � ��� ���� ����, ��������,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�� ���� ���� ������ ����������.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������ ������ ���� �����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 �� ��������� ��������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</w:t>
      </w:r>
      <w:r>
        <w:rPr/>
        <w:t>. ��� ������ � ���� 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 �������� ����� ���� ����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 ����� ����������� ��������.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 �������</w:t>
      </w:r>
      <w:r>
        <w:rPr/>
        <w:t>, ��� ��� �����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� �� �������� ������ �����������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 �����</w:t>
      </w:r>
      <w:r>
        <w:rPr/>
        <w:t>. �������� �����,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�</w:t>
      </w:r>
      <w:r>
        <w:rPr/>
        <w:t>. �� �����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���� ���� �����,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 ���� ���� ��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 �������</w:t>
      </w:r>
      <w:r>
        <w:rPr/>
        <w:t>. �� �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 ���� � ���� 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� ����������� ����������, ���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 ������� �� ������� ��������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</w:t>
      </w:r>
      <w:r>
        <w:rPr/>
        <w:t>. ��������� ������ 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 ������� </w:t>
      </w:r>
      <w:r>
        <w:rPr/>
        <w:t>- ������ �������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 ��������� ���������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 ���������� 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����� ����������� ����� ��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 ������ ��������, 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 � ������� �����</w:t>
      </w:r>
      <w:r>
        <w:rPr/>
        <w:t>, �� ����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� ������ � ��� ������ 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</w:t>
      </w:r>
      <w:r>
        <w:rPr/>
        <w:t>, ��� ������� ����� 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 �������������� �� ������ 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</w:t>
      </w:r>
      <w:r>
        <w:rPr/>
        <w:t>, �� ��������� ��� ������ ��������-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 �������� � ������ ���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� ��� ����� ������� �� 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 ������� �����. ��� ����� 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 � ���� ��������� 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���� �� ���� ������ � �������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</w:t>
      </w:r>
      <w:r>
        <w:rPr/>
        <w:t>, (������ ��� �������)/[��-17.3-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], ������� � ������/[��-17.3: ������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 � ������� ������ 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���</w:t>
      </w:r>
      <w:r>
        <w:rPr/>
        <w:t>, ���� 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��� ����������� 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 �� ���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 ������� �������� ������ 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 ��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</w:t>
      </w:r>
      <w:r>
        <w:rPr/>
        <w:t>, ������ ��� ���� ������ 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 ����� ����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[��-17.3: , ������] ��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 ����� ����� ��������. ��� ������ 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/[��-17.3: ����� ��������] �������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 ����</w:t>
      </w:r>
      <w:r>
        <w:rPr/>
        <w:t>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 ������������ ��������� �� �� ����� ��������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 ����� ��������������, �� 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�����</w:t>
      </w:r>
      <w:r>
        <w:rPr/>
        <w:t>. ��������, 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����</w:t>
      </w:r>
      <w:r>
        <w:rPr/>
        <w:t>, ���� ���� ������ �������, 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 �������� ������������� ������.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�� ���� ����� � ��������,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 ����� ��������� ��������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 ������� ����� �������� ������ ��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� � ���� ������� ����</w:t>
      </w:r>
      <w:r>
        <w:rPr/>
        <w:t>.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, ���������� ������ ������ ���� �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�� ����� ������, ��� 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 �������������, � 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. ����� �������/[��-18.3: ������] 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[��-18.3: ] ����� ��� ������ ����������. ���� 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 ����</w:t>
      </w:r>
      <w:r>
        <w:rPr/>
        <w:t>. ������ ����� 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� ������� �������� ����� ����� ��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 ���� �����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� ������ � ��������</w:t>
      </w:r>
      <w:r>
        <w:rPr/>
        <w:t>. 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 � ������� ������� ����</w:t>
      </w:r>
      <w:r>
        <w:rPr/>
        <w:t>, �� ������ �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 ������������� ����</w:t>
      </w:r>
      <w:r>
        <w:rPr/>
        <w:t>. ���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 ��������</w:t>
      </w:r>
      <w:r>
        <w:rPr/>
        <w:t>, ��, 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. ������, �� ��������,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; � �� ����� ���� ������ ���� 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 �������������� � 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. ��� �������� ���� �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� ��������� � ������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�� ����� ����</w:t>
      </w:r>
      <w:r>
        <w:rPr/>
        <w:t>.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 ���������������� ����� ���� ����� �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 �� ����� ���</w:t>
      </w:r>
      <w:r>
        <w:rPr/>
        <w:t>, � ���� 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, ��� � �������������. 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�����</w:t>
      </w:r>
      <w:r>
        <w:rPr/>
        <w:t>, ���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, ����� �� �������� 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��</w:t>
      </w:r>
      <w:r>
        <w:rPr/>
        <w:t>, ��������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</w:t>
      </w:r>
      <w:r>
        <w:rPr/>
        <w:t>. ��������� 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</w:t>
      </w:r>
      <w:r>
        <w:rPr/>
        <w:t>, ��������,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o/���� �� ���������������� �������. �� �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. ��� �� ����� �� ��� ���������� ����?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 �� �����</w:t>
      </w:r>
      <w:r>
        <w:rPr/>
        <w:t>. ���, 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, ��� ����� ����������� ��������.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��</w:t>
      </w:r>
      <w:r>
        <w:rPr/>
        <w:t>.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 �� ���� � ���� ���������. �������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{�: �������, �� ������ ������ 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�, ��������� ����, 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</w:t>
      </w:r>
      <w:r>
        <w:rPr/>
        <w:t>. �������, �������� ��������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� ������</w:t>
      </w:r>
      <w:r>
        <w:rPr/>
        <w:t>, -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 �������� ���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 �������� ���� ������ ��������� (������ ����)/[��-20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��, ������ � �������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 �����. ������ ������� - � 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 ������ ������ ����� ���������,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</w:t>
      </w:r>
      <w:r>
        <w:rPr/>
        <w:t>. ������� �����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 �������</w:t>
      </w:r>
      <w:r>
        <w:rPr/>
        <w:t>. ������ ����� ����� ��������/[��-20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] ������ ��������. ���� ����� ����� 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/[��-20.3: ����� �������]. ����� ������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 � ����� �� ������ ���������� � 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 �������� � ��������</w:t>
      </w:r>
      <w:r>
        <w:rPr/>
        <w:t>,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�</w:t>
      </w:r>
      <w:r>
        <w:rPr/>
        <w:t>, �� �����. ��� ����� 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 ����������� ��� ������� 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 �������� ���� �����</w:t>
      </w:r>
      <w:r>
        <w:rPr/>
        <w:t>, ������ 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 �������������� ���</w:t>
      </w:r>
      <w:r>
        <w:rPr/>
        <w:t>, ��� 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 ������ �������</w:t>
      </w:r>
      <w:r>
        <w:rPr/>
        <w:t>,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/-��� ��������� � 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 ���� ����� ��������� �����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 ������</w:t>
      </w:r>
      <w:r>
        <w:rPr/>
        <w:t>, ������ ��� 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 ����������</w:t>
      </w:r>
      <w:r>
        <w:rPr/>
        <w:t>. �� 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 ������</w:t>
      </w:r>
      <w:r>
        <w:rPr/>
        <w:t>, ������� �� 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 ������� ������� �� ����� 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��</w:t>
      </w:r>
      <w:r>
        <w:rPr/>
        <w:t>, �� ����� 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. ��, ����� ������������,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 �� ����������� �����</w:t>
      </w:r>
      <w:r>
        <w:rPr/>
        <w:t>.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</w:t>
      </w:r>
      <w:r>
        <w:rPr/>
        <w:t>, �� �� ��������������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 ������� � �������������.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 �� ������� ���� �������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 ���� ������ ����� ����. ����� ���� ���� ���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 � �������� ���</w:t>
      </w:r>
      <w:r>
        <w:rPr/>
        <w:t>. 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 ����� ��������� � ����; ����� ��� ��� 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 �����</w:t>
      </w:r>
      <w:r>
        <w:rPr/>
        <w:t>, �� ��� ������ 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��� ����� ���� ������</w:t>
      </w:r>
      <w:r>
        <w:rPr/>
        <w:t>,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 �� ������ ��������� ������� 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</w:t>
      </w:r>
      <w:r>
        <w:rPr/>
        <w:t>, �� ��� �� ��� ����� 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 ���������� ���������� 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 �������</w:t>
      </w:r>
      <w:r>
        <w:rPr/>
        <w:t>; �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 ���������</w:t>
      </w:r>
      <w:r>
        <w:rPr/>
        <w:t>. ��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 �������</w:t>
      </w:r>
      <w:r>
        <w:rPr/>
        <w:t>. ��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/{�, �: �������} � �� ��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 ������ ������� �����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 ���� ���������</w:t>
      </w:r>
      <w:r>
        <w:rPr/>
        <w:t>. 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 ��� 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 ������� � ������� 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 ������� ������</w:t>
      </w:r>
      <w:r>
        <w:rPr/>
        <w:t>. ����� ���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 �������� ������������ �������</w:t>
      </w:r>
      <w:r>
        <w:rPr/>
        <w:t>, 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�����</w:t>
      </w:r>
      <w:r>
        <w:rPr/>
        <w:t>. � 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 ��������� ����</w:t>
      </w:r>
      <w:r>
        <w:rPr/>
        <w:t>, � ���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�</w:t>
      </w:r>
      <w:r>
        <w:rPr/>
        <w:t>, ��� ���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 � ���</w:t>
      </w:r>
      <w:r>
        <w:rPr/>
        <w:t>. ��� ����� ��� 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</w:t>
      </w:r>
      <w:r>
        <w:rPr/>
        <w:t>. ������, ��� ����� ����� �������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. ��� ����� ��������� ������ �������� ���� 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 ���������</w:t>
      </w:r>
      <w:r>
        <w:rPr/>
        <w:t>, ��� ������ ���� 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��� ����� ������ ����� �������� ����������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 � ������� ����������</w:t>
      </w:r>
      <w:r>
        <w:rPr/>
        <w:t>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� �� �������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��/[��-22.3: ��������] ����� 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 �� ���� ������������</w:t>
      </w:r>
      <w:r>
        <w:rPr/>
        <w:t>. ��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[��-22.3: ����] �� ����������, �� ��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�� ����</w:t>
      </w:r>
      <w:r>
        <w:rPr/>
        <w:t>. ����� �������,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 � ������</w:t>
      </w:r>
      <w:r>
        <w:rPr/>
        <w:t>. ������ ���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�� �� ������� ��������� ��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 ����</w:t>
      </w:r>
      <w:r>
        <w:rPr/>
        <w:t>, � ��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 ����� ����������� 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 ������ �������� ������������?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�����</w:t>
      </w:r>
      <w:r>
        <w:rPr/>
        <w:t>, �� ����������� 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 ����� ��������� ���������� � "����"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�������� ������� 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 ��������� ���������. �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 ������ ����, ��� � 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 ��� ����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��� ������ ����� 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 ��������� ������� �������</w:t>
      </w:r>
      <w:r>
        <w:rPr/>
        <w:t>,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����� ����� �� ������������ "����"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����� ���</w:t>
      </w:r>
      <w:r>
        <w:rPr/>
        <w:t>. 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 ������� ��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� ����� ����������� ���� �� ��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 ���������. ����� ����,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 ������</w:t>
      </w:r>
      <w:r>
        <w:rPr/>
        <w:t>.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 ����� ������ �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 ������ ���������</w:t>
      </w:r>
      <w:r>
        <w:rPr/>
        <w:t>. �� 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������� � ������</w:t>
      </w:r>
      <w:r>
        <w:rPr/>
        <w:t>,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�, ����������� ���� �������� �� ���� � 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</w:t>
      </w:r>
      <w:r>
        <w:rPr/>
        <w:t>. ��� ���������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��, ���� ������������.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</w:t>
      </w:r>
      <w:r>
        <w:rPr/>
        <w:t>. ����� ������������ ���� 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 �����. �������� ������ ������� -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 ������������ �������� �����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��� ������� ������ ��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 ����������� ������������, ��� ���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 ����, 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����������, ��� �������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</w:t>
      </w:r>
      <w:r>
        <w:rPr/>
        <w:t>. ���� ������������ 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, �� ��� �� �� �������� �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 �����</w:t>
      </w:r>
      <w:r>
        <w:rPr/>
        <w:t>. �������������, ����� �������� (-����?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</w:t>
      </w:r>
      <w:r>
        <w:rPr/>
        <w:t>! ���� ��������� 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� ������������ 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 ���� ����������</w:t>
      </w:r>
      <w:r>
        <w:rPr/>
        <w:t>. ��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, ������ ������� ���� �������.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</w:t>
      </w:r>
      <w:r>
        <w:rPr/>
        <w:t>. � � ��� �� ��������, 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 ����������</w:t>
      </w:r>
      <w:r>
        <w:rPr/>
        <w:t>, ��� �� ���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 ���������� ��������� ������ 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����� �����, ��������, ����� ������� ��������(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/[��-24.3: . � ��� ���] ����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�� �����/[��-24.3: ������]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�� ��� ������ 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 �����</w:t>
      </w:r>
      <w:r>
        <w:rPr/>
        <w:t>. 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 ������ ��� ��������� 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 ����������</w:t>
      </w:r>
      <w:r>
        <w:rPr/>
        <w:t>. � �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/[��-24.3: �������,] ��������.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 ��������</w:t>
      </w:r>
      <w:r>
        <w:rPr/>
        <w:t>.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 ��� � ����� �� �������. ��� ������/[��-24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] ������� ����� ����. ����� ������� ������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 ������������� ������� 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 ���</w:t>
      </w:r>
      <w:r>
        <w:rPr/>
        <w:t>; ������, ���� ���: {�: 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 ����� ������ ���������</w:t>
      </w:r>
      <w:r>
        <w:rPr/>
        <w:t>/[��-25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] ������� �� ������������ ����������,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 ���� ������ ��� ��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��� �������� ����������, �� 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��� ������ �� ������ ����, �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��� ����� ���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- ��������� ����� �����. 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</w:t>
      </w:r>
      <w:r>
        <w:rPr/>
        <w:t>, �� ���������� ������ ������ �����.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 ��� ����� ���������</w:t>
      </w:r>
      <w:r>
        <w:rPr/>
        <w:t>,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 ������� �������</w:t>
      </w:r>
      <w:r>
        <w:rPr/>
        <w:t>, ��, ���� �� ��������/[��-25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], �� ������� ������� �� ����� ���������� ���� 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 ������� ������</w:t>
      </w:r>
      <w:r>
        <w:rPr/>
        <w:t>.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 ����� �������� ������ �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 ���������, ����� ������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 ������ � �� �������, ���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��� ��� �������� ����� ����. ������� ��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 ���� ��������������� � �������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 ���� ��� ����������,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 ������ �� �������������</w:t>
      </w:r>
      <w:r>
        <w:rPr/>
        <w:t>!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 ������������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��</w:t>
      </w:r>
      <w:r>
        <w:rPr/>
        <w:t>, ����� ���� 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 ������ ���������</w:t>
      </w:r>
      <w:r>
        <w:rPr/>
        <w:t>, ������ 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{�: ������} ������������ ���������. ������ ����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 ��������</w:t>
      </w:r>
      <w:r>
        <w:rPr/>
        <w:t>. ���� 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 ���������� � �������� ��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, � ������������ ����� 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���� ����� ����</w:t>
      </w:r>
      <w:r>
        <w:rPr/>
        <w:t>.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�� ����������� ������������ ������ �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�� ��������� �����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 ������� �������� ������ ������. 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 �������� ���</w:t>
      </w:r>
      <w:r>
        <w:rPr/>
        <w:t>. ���,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 ����������� ���� ��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��� ���� ������� 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 ������</w:t>
      </w:r>
      <w:r>
        <w:rPr/>
        <w:t>. ��� �� 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</w:t>
      </w:r>
      <w:r>
        <w:rPr/>
        <w:t>, ��� �� ����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, ������� �������� ����� ����,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�� �������� ����� ����� 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���������������� 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������������� ���� ����� ���� 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 ����� ��������� 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��� ���������� � ���������������� 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 ��������</w:t>
      </w:r>
      <w:r>
        <w:rPr/>
        <w:t>, ��� ����� ���� ����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�� ������� ����������</w:t>
      </w:r>
      <w:r>
        <w:rPr/>
        <w:t>.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�, �� ���������� ��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����, ����������� ���� � 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 ��������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�� �������� ����������� ����.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</w:t>
      </w:r>
      <w:r>
        <w:rPr/>
        <w:t>. � ��������� ������� 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 ������ </w:t>
      </w:r>
      <w:r>
        <w:rPr/>
        <w:t>(�������� � ������� ������)/[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27.3:  �������� � ������]. �� �������� 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����������</w:t>
      </w:r>
      <w:r>
        <w:rPr/>
        <w:t>. ����� ��� 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 ���������� ��� ����� ������</w:t>
      </w:r>
      <w:r>
        <w:rPr/>
        <w:t>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 ������)/[���., ��-27.3: �����] ��� 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, � ����� �������� ��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 � ����� ���� �������)/[���., ��-27.3: 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]. ������ ����� ����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� �</w:t>
      </w:r>
      <w:r>
        <w:rPr/>
        <w:t>, �������,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(� ���)/[���., ��-27.3: ���] �������� 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 ����� ����������� � �������� ����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 �������</w:t>
      </w:r>
      <w:r>
        <w:rPr/>
        <w:t>. � ��� ��� 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 ������������</w:t>
      </w:r>
      <w:r>
        <w:rPr/>
        <w:t>. ����� ��� 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�� ������</w:t>
      </w:r>
      <w:r>
        <w:rPr/>
        <w:t>, ��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������� ��������� 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�������� ���, ����� ���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 �������</w:t>
      </w:r>
      <w:r>
        <w:rPr/>
        <w:t>! �������, ����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</w:t>
      </w:r>
      <w:r>
        <w:rPr/>
        <w:t>, ������ ������ ������� -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��� �� ������ 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 ������� ���� � 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</w:t>
      </w:r>
      <w:r>
        <w:rPr/>
        <w:t>, ������� ������. ��� ����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�� ������ ������� ����������� �������</w:t>
      </w:r>
      <w:r>
        <w:rPr/>
        <w:t>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������ ���� ����� ������</w:t>
      </w:r>
      <w:r>
        <w:rPr/>
        <w:t>.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, ��������� ����� �����, ���������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������ � ��� �����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�</w:t>
      </w:r>
      <w:r>
        <w:rPr/>
        <w:t>, � �� ���� ����� 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</w:t>
      </w:r>
      <w:r>
        <w:rPr/>
        <w:t>, � ����������� 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����� ������ ���� ������� �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���������� ��� ������ ������</w:t>
      </w:r>
      <w:r>
        <w:rPr/>
        <w:t>.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 ������ �������</w:t>
      </w:r>
      <w:r>
        <w:rPr/>
        <w:t>, 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� ����������� ��������</w:t>
      </w:r>
      <w:r>
        <w:rPr/>
        <w:t>.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</w:t>
      </w:r>
      <w:r>
        <w:rPr/>
        <w:t>, �� ����� ������� ����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 ��� ������� �����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 ������� ���� �������,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 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���� �������� �� ������ �� ������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���� ������� �� �������� ����,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 � ��� ��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���</w:t>
      </w:r>
      <w:r>
        <w:rPr/>
        <w:t>. ��� ����� ��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 �������� ��� ��������������� 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 ������ ������ ����. ����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 ���� ������� � ��������� 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� ������������ � ����� 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 ������� �������</w:t>
      </w:r>
      <w:r>
        <w:rPr/>
        <w:t>,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</w:t>
      </w:r>
      <w:r>
        <w:rPr/>
        <w:t>. ���� ���� �����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 �������</w:t>
      </w:r>
      <w:r>
        <w:rPr/>
        <w:t>, ��� �������,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 ������ ��� ���������� �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 ����� ������ ������</w:t>
      </w:r>
      <w:r>
        <w:rPr/>
        <w:t>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������ �����</w:t>
      </w:r>
      <w:r>
        <w:rPr/>
        <w:t>,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. ������� ��������� "����"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</w:t>
      </w:r>
      <w:r>
        <w:rPr/>
        <w:t>, ��� � ���� ���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 �������� ��������� ������ ��� ������ 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 �������� ������ ���� 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��� ���</w:t>
      </w:r>
      <w:r>
        <w:rPr/>
        <w:t>, 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 ����������� ���</w:t>
      </w:r>
      <w:r>
        <w:rPr/>
        <w:t>. 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 ����� �������</w:t>
      </w:r>
      <w:r>
        <w:rPr/>
        <w:t>. �����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 �� ����</w:t>
      </w:r>
      <w:r>
        <w:rPr/>
        <w:t>, ��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, ��� �������� ������ ������ ������ ������.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 ���������������</w:t>
      </w:r>
      <w:r>
        <w:rPr/>
        <w:t>. 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���</w:t>
      </w:r>
      <w:r>
        <w:rPr/>
        <w:t>. �����, ��� ������ 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 ��������� ������� ���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. ����� � ��������� ��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  <w:t>, � �� ������ ��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 ����� �������� �����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 ������� ������ �� ������� 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, ��� ����������� �����. ���������� 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�������� 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</w:t>
      </w:r>
      <w:r>
        <w:rPr/>
        <w:t>: "����� ����������� ���/[��-31.3: ����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". � �� �� ����� ������ 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�� ���. ����� ���� 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� ������ ����� ���� �������� ����������, 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/-��� ���������� ���� ������, 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 ������, �� �� �� �� 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 ������ ������! 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��� �������� ���������� ���������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 ��� ���������� ����.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� �����, ��� � ����� 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, ������� ����� �������� 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 �� ��� ���������� ����</w:t>
      </w:r>
      <w:r>
        <w:rPr/>
        <w:t>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 �������� ����</w:t>
      </w:r>
      <w:r>
        <w:rPr/>
        <w:t>.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�������</w:t>
      </w:r>
      <w:r>
        <w:rPr/>
        <w:t>, �� � 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 ��� � ��� �������� ���������</w:t>
      </w:r>
      <w:r>
        <w:rPr/>
        <w:t>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, ����� ��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 �������� �� ������ 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��� ���� ����</w:t>
      </w:r>
      <w:r>
        <w:rPr/>
        <w:t>, ��� 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. ������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 �� ����� ��������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</w:t>
      </w:r>
      <w:r>
        <w:rPr/>
        <w:t>. ��������� �������� �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 ����������� � ����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 ��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���� ��������� � ��������� ����������� �����</w:t>
      </w:r>
      <w:r>
        <w:rPr/>
        <w:t>.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������� �����������,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)/[���., ��-1.4: �� �����] �������� ����������/-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����, ���� ������, ���� ���, ���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, - ��, ��� ��� ��������, ����,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 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 ������� ����������,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�</w:t>
      </w:r>
      <w:r>
        <w:rPr/>
        <w:t>. �� ���� ������ � ����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� ������� ��������.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 �������� ���������� � ��������� 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/[���., ��-1.4: ] ��� ����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, ������� �������� �� ���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���� ��� ������������ ���� ��������� ���� 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 ������ �������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 �� ����� ������ ��� ���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��� ������ ������</w:t>
      </w:r>
      <w:r>
        <w:rPr/>
        <w:t>. �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 �������</w:t>
      </w:r>
      <w:r>
        <w:rPr/>
        <w:t>,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 ������ ����� 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 ������ ����. �� 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 � ���� ���</w:t>
      </w:r>
      <w:r>
        <w:rPr/>
        <w:t>.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� ��������</w:t>
      </w:r>
      <w:r>
        <w:rPr/>
        <w:t>.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� ����. ��� �� ���� 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�</w:t>
      </w:r>
      <w:r>
        <w:rPr/>
        <w:t>, �������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���, ������� �������� ����� ����� ����, ����,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 ������������� 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� ������ ��������� 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 �����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, ������� ������� ���� �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 �������</w:t>
      </w:r>
      <w:r>
        <w:rPr/>
        <w:t>. 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 ����� �� ����� ��������������, �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 ���, ��� ����� ���������� 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 ���</w:t>
      </w:r>
      <w:r>
        <w:rPr/>
        <w:t>. �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��</w:t>
      </w:r>
      <w:r>
        <w:rPr/>
        <w:t>, ��� 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 ��������� �� ����</w:t>
      </w:r>
      <w:r>
        <w:rPr/>
        <w:t>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 �������� � � ��������� ����� 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� �����</w:t>
      </w:r>
      <w:r>
        <w:rPr/>
        <w:t>, 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 ���� ��������� ����� 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 ������� � ��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</w:t>
      </w:r>
      <w:r>
        <w:rPr/>
        <w:t>,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� ����� ���������� �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�� � ������, � 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 ���������������� ����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. ������ ����� ���� ������ � 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�� ����� 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 ������ ����� ����� ������ 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������� ����. ������ ����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�� ������� ��� �� ���� 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����� �������������� ����� ����� �������� �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����� ��������</w:t>
      </w:r>
      <w:r>
        <w:rPr/>
        <w:t>. ��� �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������</w:t>
      </w:r>
      <w:r>
        <w:rPr/>
        <w:t>! ����������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, �� � �� �� ���� 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���</w:t>
      </w:r>
      <w:r>
        <w:rPr/>
        <w:t>. ��� �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 �������� ��������, ������ ��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</w:t>
      </w:r>
      <w:r>
        <w:rPr/>
        <w:t>. ��� ����������, 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��� ���������, �� ����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. ����� �������� ������ ��� 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, ���� ���� ������������, 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������������� � �������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. ��� �� ���� ���������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 ������� ����������� 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�� � ���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 ������� ��</w:t>
      </w:r>
      <w:r>
        <w:rPr/>
        <w:t>. �������,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 ������ ����</w:t>
      </w:r>
      <w:r>
        <w:rPr/>
        <w:t>. �� ���� 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 ������� �������</w:t>
      </w:r>
      <w:r>
        <w:rPr/>
        <w:t>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����� ������ ���������� ������� ���� �������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��� ������ �� ���� ��� �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 ������� ���� �����������������</w:t>
      </w:r>
      <w:r>
        <w:rPr/>
        <w:t>.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 ����� �� ������, 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 ���������������</w:t>
      </w:r>
      <w:r>
        <w:rPr/>
        <w:t>. 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, ������� 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 ���� ����. � ����� 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���� ����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 ��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 �������</w:t>
      </w:r>
      <w:r>
        <w:rPr/>
        <w:t>. �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 ���������� � �����</w:t>
      </w:r>
      <w:r>
        <w:rPr/>
        <w:t>.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 � ��������</w:t>
      </w:r>
      <w:r>
        <w:rPr/>
        <w:t>, ������ 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���</w:t>
      </w:r>
      <w:r>
        <w:rPr/>
        <w:t>, ������ ����� ���� 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, � ������-�������� ���� �� ������ 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. ��� �������� ������� 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 �������������� ���� 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 ������ �������� ���������</w:t>
      </w:r>
      <w:r>
        <w:rPr/>
        <w:t>.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����</w:t>
      </w:r>
      <w:r>
        <w:rPr/>
        <w:t>. ����� ����� �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, �������, �������� ����. �� ���� 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������� ��������� ������ ����� ����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 ������� �� ������ �����</w:t>
      </w:r>
      <w:r>
        <w:rPr/>
        <w:t>. 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, ����� �������� ����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, ������� ������� (�������)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 �������� ������ ����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 �� �� �������</w:t>
      </w:r>
      <w:r>
        <w:rPr/>
        <w:t>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 ��������� ������� � �������� 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���</w:t>
      </w:r>
      <w:r>
        <w:rPr/>
        <w:t>. ��� ��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>, ��� �������� 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 ���������</w:t>
      </w:r>
      <w:r>
        <w:rPr/>
        <w:t>. ������� 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. � ������ ���� ����� ����. 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 ����� �������.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 ���������� ������� ��������.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 ����� ���� ������� �������</w:t>
      </w:r>
      <w:r>
        <w:rPr/>
        <w:t>. �[����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/-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�� �������� ������ � ��������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���</w:t>
      </w:r>
      <w:r>
        <w:rPr/>
        <w:t>. ��������� 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 �� ���</w:t>
      </w:r>
      <w:r>
        <w:rPr/>
        <w:t>/{�: �����}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 ����������� ����</w:t>
      </w:r>
      <w:r>
        <w:rPr/>
        <w:t>, 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 ������ ������ �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������� ��������� �� ������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 ��������</w:t>
      </w:r>
      <w:r>
        <w:rPr/>
        <w:t>. ���� 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 ������ ��� ������������,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 ���� ����� ����� 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! ����� �������� �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�� �� ������ ���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 ������ �������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 ���� ������ ��������.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�� ������ ����� ����� 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����� ��������</w:t>
      </w:r>
      <w:r>
        <w:rPr/>
        <w:t>.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 �������� ������������� 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����� ����� ����� ���������� � ������ ��������.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�</w:t>
      </w:r>
      <w:r>
        <w:rPr/>
        <w:t>, ��, �������, �� ������ �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 �����</w:t>
      </w:r>
      <w:r>
        <w:rPr/>
        <w:t>; �������� 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</w:t>
      </w:r>
      <w:r>
        <w:rPr/>
        <w:t>. �� �� ������� ���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����� � �������,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</w:t>
      </w:r>
      <w:r>
        <w:rPr/>
        <w:t>. ����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������� ���� 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 �������������� ��� ������� 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 ���������� ���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</w:t>
      </w:r>
      <w:r>
        <w:rPr/>
        <w:t>. ����, ��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, ��� � ��� ��������,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 ������� ������� � �������</w:t>
      </w:r>
      <w:r>
        <w:rPr/>
        <w:t>.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</w:t>
      </w:r>
      <w:r>
        <w:rPr/>
        <w:t>, �� ������ 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� � ���� ���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����� ����� ���� ������ ���� ������. ����� �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 �� ������������ ������</w:t>
      </w:r>
      <w:r>
        <w:rPr/>
        <w:t>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 ����� ��������/-�� 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 ��������������� ������������ �����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 �������� ����� �������</w:t>
      </w:r>
      <w:r>
        <w:rPr/>
        <w:t>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 �������� �������</w:t>
      </w:r>
      <w:r>
        <w:rPr/>
        <w:t>. 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? �����, �����, �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! �� ����� ���������� 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 ������ ������; ����� ��� ���������� ��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� �� �����������</w:t>
      </w:r>
      <w:r>
        <w:rPr/>
        <w:t>, 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 ����. ���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� � ������ �������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���� ����� ���������, �� ������� ���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�����������, ������ �������� �� 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 � ������ ��� ������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 �� �������� ����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����� ����</w:t>
      </w:r>
      <w:r>
        <w:rPr/>
        <w:t>, ��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. � ��� ����� ��������� 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��</w:t>
      </w:r>
      <w:r>
        <w:rPr/>
        <w:t>. ����� �����, 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� �����������, ������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 �����</w:t>
      </w:r>
      <w:r>
        <w:rPr/>
        <w:t>. �� ���� �����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 ����� �������, 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 �� ����-���� ������-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 ������� �����</w:t>
      </w:r>
      <w:r>
        <w:rPr/>
        <w:t>. 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����� �� ������� ����� ���� � ��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</w:t>
      </w:r>
      <w:r>
        <w:rPr/>
        <w:t>, ������ ����� ��������� ������.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� ������� ��������</w:t>
      </w:r>
      <w:r>
        <w:rPr/>
        <w:t>.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 ��</w:t>
      </w:r>
      <w:r>
        <w:rPr/>
        <w:t>, ��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�����������</w:t>
      </w:r>
      <w:r>
        <w:rPr/>
        <w:t>. ��� 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, ����� ������ �����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��������, ��� ������ ������ ��� ���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 ���������� � ����������, 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���� ������, 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 ������ �������</w:t>
      </w:r>
      <w:r>
        <w:rPr/>
        <w:t>,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</w:t>
      </w:r>
      <w:r>
        <w:rPr/>
        <w:t>, �� ����� ��� ����� 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) ������, �� ����� ����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����� �������� ����. 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��� � �����, ��� 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 ����� �� �������. ������ ����� 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 �� ������������ ����</w:t>
      </w:r>
      <w:r>
        <w:rPr/>
        <w:t>.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</w:t>
      </w:r>
      <w:r>
        <w:rPr/>
        <w:t>; ��� 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, ��� ����� ����� 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�� ���� ����� ���������� 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</w:t>
      </w:r>
      <w:r>
        <w:rPr/>
        <w:t>, ����� ��������� ��� � ���� 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, ����� ��� ��������� �� �����.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��������� ������ ���� �����, 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 �����, ��� ������ ���������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 ����� ��� ������,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 ������</w:t>
      </w:r>
      <w:r>
        <w:rPr/>
        <w:t>. ��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 ��� �����</w:t>
      </w:r>
      <w:r>
        <w:rPr/>
        <w:t>, ������� ���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</w:t>
      </w:r>
      <w:r>
        <w:rPr/>
        <w:t>, ����� ������ ����� �� 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 ������ �������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 ����������� �� �����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��� ����� 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 ����������</w:t>
      </w:r>
      <w:r>
        <w:rPr/>
        <w:t>,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 ���� �������� ����� 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</w:t>
      </w:r>
      <w:r>
        <w:rPr/>
        <w:t>, � ��� ��� �� 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��� � ���� ��� ��������� 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�� ����</w:t>
      </w:r>
      <w:r>
        <w:rPr/>
        <w:t>, �������� ������ 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����� ����� ������ ������� ��� �������,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 ���� �������� ����� ��� ������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, ��� ���� ��������� �����������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 ��������</w:t>
      </w:r>
      <w:r>
        <w:rPr/>
        <w:t>.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��� ����������� 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 ������, ������� �������� 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��</w:t>
      </w:r>
      <w:r>
        <w:rPr/>
        <w:t>. ������� ����� 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���� ������ �����������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���� ����� ����������� 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 ���������� ������</w:t>
      </w:r>
      <w:r>
        <w:rPr/>
        <w:t>, �, 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</w:t>
      </w:r>
      <w:r>
        <w:rPr/>
        <w:t>. ��� � ����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</w:t>
      </w:r>
      <w:r>
        <w:rPr/>
        <w:t>. �� ���� � ���� ��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�� ������ ���������� ������ �����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�� ����� �����, 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 ������� ������, ������ 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, ����� ��� ����������� ����.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</w:t>
      </w:r>
      <w:r>
        <w:rPr/>
        <w:t>, ������� ����������� ��� 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���� ��������� ���� ������ �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</w:t>
      </w:r>
      <w:r>
        <w:rPr/>
        <w:t>, ������� �� ������ 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(��� �������) � ���� ����� 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</w:t>
      </w:r>
      <w:r>
        <w:rPr/>
        <w:t>. �������� ���� ����� ��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</w:t>
      </w:r>
      <w:r>
        <w:rPr/>
        <w:t>. ������� 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 ��������� �������� 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��� �����</w:t>
      </w:r>
      <w:r>
        <w:rPr/>
        <w:t>, �� 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  ���������� ������� ��� 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. � ������ ����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� ������ �����.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 ������ �����</w:t>
      </w:r>
      <w:r>
        <w:rPr/>
        <w:t>. 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. {�: ������ ���� ���� 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[��-14.4: �����] ���� ���� �����/-�� �����-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[��-14.4: -�� �] � ����� ������ �����/[��-14.4: , ��� �����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</w:t>
      </w:r>
      <w:r>
        <w:rPr/>
        <w:t>. ����� ������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 ������������� ������� 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</w:t>
      </w:r>
      <w:r>
        <w:rPr/>
        <w:t>.  ��������, 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[��-14.4: �������], �� ���� ��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� ������� �� ���� �����������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 �������/[��-14.4:  ����� ��]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� �����/-��. ��� 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[��-14.4: ���������] ������� ��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������������ ����� ����� ��� ���������� �����. 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, ��� �� ������������� ���� �����.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. �� ����� ����������� � 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 </w:t>
      </w:r>
      <w:r>
        <w:rPr/>
        <w:t>- ���, ��� ��� �����, ��� ��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 ��������� �������� �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 � ������ � ���������������� 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 ���� ����� ��� ������������</w:t>
      </w:r>
      <w:r>
        <w:rPr/>
        <w:t>. 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 ����� ������</w:t>
      </w:r>
      <w:r>
        <w:rPr/>
        <w:t>, ����� 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 ����������� ��� ���������� ���� ���������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 ������� ��������</w:t>
      </w:r>
      <w:r>
        <w:rPr/>
        <w:t>. ���, ��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</w:t>
      </w:r>
      <w:r>
        <w:rPr/>
        <w:t>, �� �� 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������� ���������� 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 ����������� 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 ��� ���������� ��������� �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(�) ���������� � ��������� 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 ��������� ��� 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���� �������� �����������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�������� �������� ��������� ��� � �����,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 �������� ����� ������� �����������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� ����</w:t>
      </w:r>
      <w:r>
        <w:rPr/>
        <w:t>. ���, 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 ���������� �� ���������� 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� ������� 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</w:t>
      </w:r>
      <w:r>
        <w:rPr/>
        <w:t>, ��������� �����. 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��</w:t>
      </w:r>
      <w:r>
        <w:rPr/>
        <w:t>, ���� ������� 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 � ���� ������� 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 � ��������� �����</w:t>
      </w:r>
      <w:r>
        <w:rPr/>
        <w:t>,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�</w:t>
      </w:r>
      <w:r>
        <w:rPr/>
        <w:t>. ������� 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</w:t>
      </w:r>
      <w:r>
        <w:rPr/>
        <w:t>. ��� ������ ��������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 �������� ��������� � ���� 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�������� ���� 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 ���� �������</w:t>
      </w:r>
      <w:r>
        <w:rPr/>
        <w:t>, 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</w:t>
      </w:r>
      <w:r>
        <w:rPr/>
        <w:t>. ���� ��������� ������� ��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�������, ��������� ��� ������ ��� �������. 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�� � �������. 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��������� ����������� ��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 �������, ��������� �� �����, ���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� ����� ��������� 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, ��� ���������� � �����,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 ��������, ��� ������ �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�� ������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{�, �: �������} ������ ����� 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 ���������� ���� �����</w:t>
      </w:r>
      <w:r>
        <w:rPr/>
        <w:t>. 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. ��� �������� �� ���� ����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 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�� ������� ��������� ������� �������� 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 ����� ��� ������������� ���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 ������</w:t>
      </w:r>
      <w:r>
        <w:rPr/>
        <w:t>, �� �������� ���� 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</w:t>
      </w:r>
      <w:r>
        <w:rPr/>
        <w:t>. ����������� 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 �� ����� ����� ����� 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, ����� ���� ���������� � 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 ������ ������ ����</w:t>
      </w:r>
      <w:r>
        <w:rPr/>
        <w:t>. ����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</w:t>
      </w:r>
      <w:r>
        <w:rPr/>
        <w:t>, ��� ������������ 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 �����, ������� �� ��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� �� �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� ���� �����, ��� ��� �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 ������� �������� �� ���� �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 �����</w:t>
      </w:r>
      <w:r>
        <w:rPr/>
        <w:t>. �������, 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. �� ���� � ���� 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����� ��������� ������������ ���� ��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 ��� �� ���������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</w:t>
      </w:r>
      <w:r>
        <w:rPr/>
        <w:t>, ����� ��� ����� ���� ���� 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 ����������� � ���� ���������</w:t>
      </w:r>
      <w:r>
        <w:rPr/>
        <w:t>. ��� (,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 �� ��������� �� 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) ��������. � ���� ������ ���� 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������� �������� ����, ������� 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</w:t>
      </w:r>
      <w:r>
        <w:rPr/>
        <w:t>. ����� ���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 �� ������� ������� ��� ������.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��, � ���������� �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, ������� ����� ������(, - ����)/(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����� </w:t>
      </w:r>
      <w:r>
        <w:rPr/>
        <w:t>- ��� �����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������ �������� �������� ���, ��� ������, 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����</w:t>
      </w:r>
      <w:r>
        <w:rPr/>
        <w:t>. ������ �� 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���� ������������ ��� 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 �����������</w:t>
      </w:r>
      <w:r>
        <w:rPr/>
        <w:t>, ���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 ������������</w:t>
      </w:r>
      <w:r>
        <w:rPr/>
        <w:t>. ����� �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>. ��� ����� ���������� 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 ���������� ��� ���������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 ���� ��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</w:t>
      </w:r>
      <w:r>
        <w:rPr/>
        <w:t>, ������ ������ 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 ��� ������ ��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����� ������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������� ����� ��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 �� ���� � ���� ����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�������� - ������ �������, ������� ������� 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</w:t>
      </w:r>
      <w:r>
        <w:rPr/>
        <w:t>. ��������� 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����� ���</w:t>
      </w:r>
      <w:r>
        <w:rPr/>
        <w:t>. ��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 ������������ 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</w:t>
      </w:r>
      <w:r>
        <w:rPr/>
        <w:t>, � ����������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 ����������� ����� ���������� 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 ������������ �������</w:t>
      </w:r>
      <w:r>
        <w:rPr/>
        <w:t>.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 ������� ������. � ������ �������� 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 �������� ��� ��������� 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 ������� � ����</w:t>
      </w:r>
      <w:r>
        <w:rPr/>
        <w:t>, ������,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 �������������� ������ �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</w:t>
      </w:r>
      <w:r>
        <w:rPr/>
        <w:t>. ����� �������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�������� ����� � ��� ��������� �� ���� ������, 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���� � ����� ������� ����,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� ��� ���� �� ����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 ����������� � 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 ������ ����</w:t>
      </w:r>
      <w:r>
        <w:rPr/>
        <w:t>.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�� ���� � ������� ��� �����</w:t>
      </w:r>
      <w:r>
        <w:rPr/>
        <w:t>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 ���� ���� �������� ������ ���</w:t>
      </w:r>
      <w:r>
        <w:rPr/>
        <w:t>?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</w:t>
      </w:r>
      <w:r>
        <w:rPr/>
        <w:t>. ������ ������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 ����</w:t>
      </w:r>
      <w:r>
        <w:rPr/>
        <w:t>, �� ����, �������� 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�� � ����� �� �������. 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 ������������. 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������ �������</w:t>
      </w:r>
      <w:r>
        <w:rPr/>
        <w:t>; 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������������� ����� ��������� ��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(�) � ������������ ����������� ����� 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���� � ��������� ���� ���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 ���������</w:t>
      </w:r>
      <w:r>
        <w:rPr/>
        <w:t>. ��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 ����� ��������</w:t>
      </w:r>
      <w:r>
        <w:rPr/>
        <w:t>. ����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 �����������</w:t>
      </w:r>
      <w:r>
        <w:rPr/>
        <w:t>; ��� �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 ��������</w:t>
      </w:r>
      <w:r>
        <w:rPr/>
        <w:t>, � ������ 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������ � ���������� �����/-�� ����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 ����������� ��������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�� ����������� ���� 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�, ����� ������� ��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������������� ��� ������� 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����� ����������� 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 �������� �� ������ ���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 ����� ��������� ���� 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 � ���� �����</w:t>
      </w:r>
      <w:r>
        <w:rPr/>
        <w:t>. ��� 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��</w:t>
      </w:r>
      <w:r>
        <w:rPr/>
        <w:t>. �� ���� � 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������ ����� ���� ���������� ������� �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</w:t>
      </w:r>
      <w:r>
        <w:rPr/>
        <w:t>, ������ ����� 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, ��� ������� ��� ����� ���� � 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�� ��� �����</w:t>
      </w:r>
      <w:r>
        <w:rPr/>
        <w:t>.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! ���������� ���� ��������� ������ ��� 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 ����������</w:t>
      </w:r>
      <w:r>
        <w:rPr/>
        <w:t>. � ���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</w:t>
      </w:r>
      <w:r>
        <w:rPr/>
        <w:t>. ��� �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 �������</w:t>
      </w:r>
      <w:r>
        <w:rPr/>
        <w:t>. ��� ���������,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; �� ������, ��������� ������, 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</w:t>
      </w:r>
      <w:r>
        <w:rPr/>
        <w:t>, ����� ��������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�� ��� ����� ���������� ���� �����</w:t>
      </w:r>
      <w:r>
        <w:rPr/>
        <w:t>.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������ 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� ��������� �������� � ������ ��� �������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� ��������� ���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 ���������� �����</w:t>
      </w:r>
      <w:r>
        <w:rPr/>
        <w:t>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������ � ������ �����</w:t>
      </w:r>
      <w:r>
        <w:rPr/>
        <w:t>;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, ������� ����������� 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�� ������������</w:t>
      </w:r>
      <w:r>
        <w:rPr/>
        <w:t>. 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������, ��� ������� ����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 ��������� ������������� 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 � ������ �� �����</w:t>
      </w:r>
      <w:r>
        <w:rPr/>
        <w:t>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 �������������� 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 � ���� ��������� ����� �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����� ��� �������� ���������� � ����� ���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 ���� ������ ��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������� � 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 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� ��������� ����� ��������� �� ��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��� ������������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 ������� ��� ����� ���������.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</w:t>
      </w:r>
      <w:r>
        <w:rPr/>
        <w:t>, ����� ��� ��� ��������. 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���</w:t>
      </w:r>
      <w:r>
        <w:rPr/>
        <w:t>, �������� 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� � ����� ��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 ��</w:t>
      </w:r>
      <w:r>
        <w:rPr/>
        <w:t>, ��� � ��� ��������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 �� ��� ������ �������� 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</w:t>
      </w:r>
      <w:r>
        <w:rPr/>
        <w:t>. ������ ����������� ��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���, ����������� ��������,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 �������� ��������� ����� 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, �� ����� ���. ���,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 ����� �� ����.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����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�������, ��� ��� ���������, ������ 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, ������ ������� ���������,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� ����������� �������� ��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 ��������</w:t>
      </w:r>
      <w:r>
        <w:rPr/>
        <w:t>!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 � ������</w:t>
      </w:r>
      <w:r>
        <w:rPr/>
        <w:t>, ��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, ��������� ���� ������������ 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 ������� �� ����� ������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 ��������</w:t>
      </w:r>
      <w:r>
        <w:rPr/>
        <w:t>. �������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���� � ��������� ������ �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������</w:t>
      </w:r>
      <w:r>
        <w:rPr/>
        <w:t>. �������� ��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>, ������ �� �������� 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���������</w:t>
      </w:r>
      <w:r>
        <w:rPr/>
        <w:t>, ��� � ���� ��������� ���.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 ���� 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</w:t>
      </w:r>
      <w:r>
        <w:rPr/>
        <w:t>, �� �������������� ��������: {�: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 ����� ������� �����</w:t>
      </w:r>
      <w:r>
        <w:rPr/>
        <w:t>. ������,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��� ���� ����� �����</w:t>
      </w:r>
      <w:r>
        <w:rPr/>
        <w:t>.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 ������� ���� [���.+ ��-28.4: 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 </w:t>
      </w:r>
      <w:r>
        <w:rPr/>
        <w:t>- ���] ������� ������� �������. ��� �� ��� [���.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28.4: ���� ����] ��� ����� ���� ����, ��� � 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 [���.+ ��-28.4: ���, �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 ���������, ��� �������� ��������/-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�</w:t>
      </w:r>
      <w:r>
        <w:rPr/>
        <w:t>.] ��� ������, ��������� ����� � [���.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28.4: ����������� �������� ����������]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[���.: �����, �����, �����, �����.]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� �����</w:t>
      </w:r>
      <w:r>
        <w:rPr/>
        <w:t>.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 ��������� ������. ��� [���.+ ��-28.4: 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�������� �������� �� ��������. ����,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 ��� �����. ��������� ���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 �����. ������������ ���� ������. 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 ������� ����. � ��� ������ 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���� ������ ���� ����� � 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����� �������������� �� ��� �������, �� ��� ����.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, ��� �� ��� ����� ���������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 �������� �����</w:t>
      </w:r>
      <w:r>
        <w:rPr/>
        <w:t>, �� 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 ���������� �����</w:t>
      </w:r>
      <w:r>
        <w:rPr/>
        <w:t>.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� ����� �������� ���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 ����� ����� ������ 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 ������� ������������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� ������ ���������������� 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 ���������. ��������� ����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 ���������������. ������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� �� ���������������</w:t>
      </w:r>
      <w:r>
        <w:rPr/>
        <w:t>.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 ��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����������� ������������ �������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 ����� ����� �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 ����� ����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 ���������� ���� ���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 ������� 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���</w:t>
      </w:r>
      <w:r>
        <w:rPr/>
        <w:t>. ���� ���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����� � ������, ���������� �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 ���� ������� ���� ������.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. ��� ������ 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������� � ���� ����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 �������� ��������</w:t>
      </w:r>
      <w:r>
        <w:rPr/>
        <w:t>.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 ������� � �������� 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 ������� ���� ��������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, ����� ����������, �������� 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 ��������</w:t>
      </w:r>
      <w:r>
        <w:rPr/>
        <w:t>. ��� �������� ��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 ���� � ���� 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</w:t>
      </w:r>
      <w:r>
        <w:rPr/>
        <w:t>; ����� �������� ���: {�: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 ������� �������</w:t>
      </w:r>
      <w:r>
        <w:rPr/>
        <w:t>.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 �����</w:t>
      </w:r>
      <w:r>
        <w:rPr/>
        <w:t>, ������� 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�����</w:t>
      </w:r>
      <w:r>
        <w:rPr/>
        <w:t>. ��� ������� �����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 ������ �������� ���� �������. [���.+ ��-29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 ��� ����</w:t>
      </w:r>
      <w:r>
        <w:rPr/>
        <w:t>,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 � �����</w:t>
      </w:r>
      <w:r>
        <w:rPr/>
        <w:t>. ��� ���� ����, ��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 �������� �� ��������� ���������.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��������. �������, ����� 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 ���� � ��������� 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 ��� �������.] [���.+ ��-29.4: ������� �����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�</w:t>
      </w:r>
      <w:r>
        <w:rPr/>
        <w:t>. ����� ����� 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 ������. ���� 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 ��� ������������ ���.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�������, ���� ������ ����� ������� �� �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��, ���� �������������. 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� ������������ �������</w:t>
      </w:r>
      <w:r>
        <w:rPr/>
        <w:t>. 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 ������</w:t>
      </w:r>
      <w:r>
        <w:rPr/>
        <w:t>, ����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 ��� �������� ���� ��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 �������</w:t>
      </w:r>
      <w:r>
        <w:rPr/>
        <w:t>. �� �����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��� ���� ������</w:t>
      </w:r>
      <w:r>
        <w:rPr/>
        <w:t>, 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 �� �������� ��� �������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 �������</w:t>
      </w:r>
      <w:r>
        <w:rPr/>
        <w:t>. 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 ����������� 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</w:t>
      </w:r>
      <w:r>
        <w:rPr/>
        <w:t>. ���������� ��� ��������� 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�, ���������. ����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 � ���� ��������� ��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������������ ���� �� ����� � ��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� �����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, ��� ����� ��������� ������,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�� �� �������</w:t>
      </w:r>
      <w:r>
        <w:rPr/>
        <w:t>, ��� 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 ��������� 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��������� �������)/{�, �: � ��������� �������}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�� ������� ������, ��� 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 �������� ���</w:t>
      </w:r>
      <w:r>
        <w:rPr/>
        <w:t>, ��� ����� 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 ���������</w:t>
      </w:r>
      <w:r>
        <w:rPr/>
        <w:t>. 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</w:t>
      </w:r>
      <w:r>
        <w:rPr/>
        <w:t>. ��� ���� ���������� ��� ���� ����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 �� ������ ��������</w:t>
      </w:r>
      <w:r>
        <w:rPr/>
        <w:t>, �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 �������� ���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 ������������� ������ 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�� ������ ��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</w:t>
      </w:r>
      <w:r>
        <w:rPr/>
        <w:t>. � �������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 ����������</w:t>
      </w:r>
      <w:r>
        <w:rPr/>
        <w:t>, 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������������ </w:t>
      </w:r>
      <w:r>
        <w:rPr/>
        <w:t>- ����� �������� ��-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</w:t>
      </w:r>
      <w:r>
        <w:rPr/>
        <w:t>. ����������� 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����������� ������� ��������� ��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 ��� ������</w:t>
      </w:r>
      <w:r>
        <w:rPr/>
        <w:t>. ������ 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 �������� ��� ������ �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 ����� ���������� � ������ �����.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 �������</w:t>
      </w:r>
      <w:r>
        <w:rPr/>
        <w:t>, ������� ����� ������ 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� ������� ��������,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 � ������ ������ ������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 ������ ���������� � ������ 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</w:t>
      </w:r>
      <w:r>
        <w:rPr/>
        <w:t>, ���� ��� �� ������ �� �����.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� ������������</w:t>
      </w:r>
      <w:r>
        <w:rPr/>
        <w:t>/-� �� 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 �� �����</w:t>
      </w:r>
      <w:r>
        <w:rPr/>
        <w:t>, ��� �� ���� 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</w:t>
      </w:r>
      <w:r>
        <w:rPr/>
        <w:t>, �� �������� ����� �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 ����� ����� ���������� 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, �� �� 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 �� ���� � ���� ���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��</w:t>
      </w:r>
      <w:r>
        <w:rPr/>
        <w:t>, ��� ������������ 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����, �������� �� ������� �����, �� ���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��������� � ���� �����. 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, ���� �����������, 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. �������� �������, 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�� ����</w:t>
      </w:r>
      <w:r>
        <w:rPr/>
        <w:t>,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��������</w:t>
      </w:r>
      <w:r>
        <w:rPr/>
        <w:t>. 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�� 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 ���������� � ������ �����</w:t>
      </w:r>
      <w:r>
        <w:rPr/>
        <w:t>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 ����� �� ������������ ���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���</w:t>
      </w:r>
      <w:r>
        <w:rPr/>
        <w:t>. ���������� ����� -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? ���������� ����� - 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? ���������� - 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/-� ������/-�? ������� - 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��</w:t>
      </w:r>
      <w:r>
        <w:rPr/>
        <w:t>. ���� ����� ����� 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����� ��������� ���� ����� �� �������� 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. ���� �� ����� ��������� 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� 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���������� ������� �� ������� ���� ������ ����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� � ������ �������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��� ������ ���� �������� �����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 ������������ �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</w:t>
      </w:r>
      <w:r>
        <w:rPr/>
        <w:t>, ������� �������� ������ 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 ������� �� ���������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������������ ��������</w:t>
      </w:r>
      <w:r>
        <w:rPr/>
        <w:t>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 ������ �����</w:t>
      </w:r>
      <w:r>
        <w:rPr/>
        <w:t>, ������� ������� �� 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 ������������ ��</w:t>
      </w:r>
      <w:r>
        <w:rPr/>
        <w:t>,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</w:t>
      </w:r>
      <w:r>
        <w:rPr/>
        <w:t>. ��� ����� �������, 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��� ���������� ���������� ��������.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</w:t>
      </w:r>
      <w:r>
        <w:rPr/>
        <w:t>. ����� � ��������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 ������ ���������</w:t>
      </w:r>
      <w:r>
        <w:rPr/>
        <w:t>.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��������� �� ������ �� �����</w:t>
      </w:r>
      <w:r>
        <w:rPr/>
        <w:t>, 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 �� ����� ��� ����� ����������� ��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 ����� �������� ���� ����� 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</w:t>
      </w:r>
      <w:r>
        <w:rPr/>
        <w:t>, � ������� ��� ���������.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. ����� �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 � ��� ����� � ����� ����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����� ���� �������</w:t>
      </w:r>
      <w:r>
        <w:rPr/>
        <w:t>. �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 ������������ ���������� ��� ���� 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 ����� ����� �� �����. ��� �������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 �� ��������� �� ��� � �����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� ����� ������</w:t>
      </w:r>
      <w:r>
        <w:rPr/>
        <w:t>, 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�������, ���������� � ���������� ���� 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</w:t>
      </w:r>
      <w:r>
        <w:rPr/>
        <w:t>. ������ 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�, �������� � ��� ������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 ���������� ���� ����� 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��������� ������ � ���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 ��������� �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���� ��������� �����, 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 ����� �������� ������� ��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� ��� ������� ����� � ����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 ��������</w:t>
      </w:r>
      <w:r>
        <w:rPr/>
        <w:t>! ��� ����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������ � �����������</w:t>
      </w:r>
      <w:r>
        <w:rPr/>
        <w:t>. ���� 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</w:t>
      </w:r>
      <w:r>
        <w:rPr/>
        <w:t>. ��������� ���� 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����� ��� ���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 �� ������� ������������</w:t>
      </w:r>
      <w:r>
        <w:rPr/>
        <w:t>, ��� 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 ��������� � ��������� 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 ��������������, ������ ���������,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 ���������� ��� ����������� ������.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, ������� �� ���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 �������� ����� ��������,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 � ������������ �������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/[��-6.5: ���� �����]. ���� ��� �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 (���� �� ������ ����)/[��-6.5: ���� �� �������� 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���� ����� ������ ������ ����� ����� �����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��</w:t>
      </w:r>
      <w:r>
        <w:rPr/>
        <w:t>, ������� ������� 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</w:t>
      </w:r>
      <w:r>
        <w:rPr/>
        <w:t>, ���� ����� ��� 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 �� �������� ����� � ������� � ��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�� ����</w:t>
      </w:r>
      <w:r>
        <w:rPr/>
        <w:t>? ���� ����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</w:t>
      </w:r>
      <w:r>
        <w:rPr/>
        <w:t>, ������ 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� �� ��������� �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 � ���������� �������</w:t>
      </w:r>
      <w:r>
        <w:rPr/>
        <w:t>. 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�� ��� ���� ����� ���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 ������� ������</w:t>
      </w:r>
      <w:r>
        <w:rPr/>
        <w:t>, �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�� ����� �������� �� �����,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 ����������� � ���� �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 ������</w:t>
      </w:r>
      <w:r>
        <w:rPr/>
        <w:t>. ���� �������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, �� ����� ����� ����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 �� �������� ����</w:t>
      </w:r>
      <w:r>
        <w:rPr/>
        <w:t>.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 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� ���������� �������� �� �����; � ��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������ �����������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 ������</w:t>
      </w:r>
      <w:r>
        <w:rPr/>
        <w:t>. � ��� 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 � ����������������� ���� ��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 �������� �� ����� ����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� ������������� ����� �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 ����� � ����� ������ 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 ���� �����</w:t>
      </w:r>
      <w:r>
        <w:rPr/>
        <w:t>, ������ ��� 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, ������� ������ �������.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 ����� ������ ��������� 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</w:t>
      </w:r>
      <w:r>
        <w:rPr/>
        <w:t>. ��������� � ����� 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�����</w:t>
      </w:r>
      <w:r>
        <w:rPr/>
        <w:t>. ���� �� ������ 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, �������, � ���������� � ������ ����� �� 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 ������ ��������� ��������</w:t>
      </w:r>
      <w:r>
        <w:rPr/>
        <w:t>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 ������ ����</w:t>
      </w:r>
      <w:r>
        <w:rPr/>
        <w:t>. ��� 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� ������������ ����� 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� ��������</w:t>
      </w:r>
      <w:r>
        <w:rPr/>
        <w:t>. {�: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</w:t>
      </w:r>
      <w:r>
        <w:rPr/>
        <w:t>. ������ ����� ����� ����������/[�, ��-8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] �������� ����� � ����������� 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, ������� �� ������. ����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} {�: � ��� ��. ����� ����������� ����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 ������ ������� �����</w:t>
      </w:r>
      <w:r>
        <w:rPr/>
        <w:t>/[��-8.5: �����]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������� ��������� ����������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���, �� �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, ����� �������, ��� ����� �������, 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 ���������</w:t>
      </w:r>
      <w:r>
        <w:rPr/>
        <w:t>. �������,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</w:t>
      </w:r>
      <w:r>
        <w:rPr/>
        <w:t>, ������ ������� -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 ����� �������� ���������� ���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����� � ��� ��������</w:t>
      </w:r>
      <w:r>
        <w:rPr/>
        <w:t>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�</w:t>
      </w:r>
      <w:r>
        <w:rPr/>
        <w:t>/-��� �������� 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�� ����. ������ �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������������� ���� ��������� �� ��������� 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��� ����� ������� ����</w:t>
      </w:r>
      <w:r>
        <w:rPr/>
        <w:t>.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 �������� ������ ��������� 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 ��������� ������</w:t>
      </w:r>
      <w:r>
        <w:rPr/>
        <w:t>, ��� 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�</w:t>
      </w:r>
      <w:r>
        <w:rPr/>
        <w:t>. ���������� ��������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�</w:t>
      </w:r>
      <w:r>
        <w:rPr/>
        <w:t>. ������������ ��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. ������������� ���� ����� 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 ��� ��� ����� ���� ����� �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���</w:t>
      </w:r>
      <w:r>
        <w:rPr/>
        <w:t>. ���� ���� ���� ���� ���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��� ��������� � �������</w:t>
      </w:r>
      <w:r>
        <w:rPr/>
        <w:t>.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�� �������</w:t>
      </w:r>
      <w:r>
        <w:rPr/>
        <w:t>, 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 ������ 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 � ����� � ��� ������</w:t>
      </w:r>
      <w:r>
        <w:rPr/>
        <w:t>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����� ��������������� � ����� ��������;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 ����������</w:t>
      </w:r>
      <w:r>
        <w:rPr/>
        <w:t>. 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��� �������������� ����.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 �� ���� �������� 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������������� ���� ����� ��������� 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 �� ��������� �������,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����� �������������� ���� 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 ����� ����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 �������� � ������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��� �����</w:t>
      </w:r>
      <w:r>
        <w:rPr/>
        <w:t>,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>. ��� ���� ��� ���� ��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� � �������������� ����. ��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, ��������� �� �������� ���.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 ������ ����</w:t>
      </w:r>
      <w:r>
        <w:rPr/>
        <w:t>, ��, �������,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� ����������� ������� �������� ������!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 ������������� ����</w:t>
      </w:r>
      <w:r>
        <w:rPr/>
        <w:t>.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</w:t>
      </w:r>
      <w:r>
        <w:rPr/>
        <w:t>, ���� ��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 �������� �����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���� ���� �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� � ��������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��� ���� � 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���� ����</w:t>
      </w:r>
      <w:r>
        <w:rPr/>
        <w:t>.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��� �� �������� ���� �� ����� ��������� � �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 � ��������� ����</w:t>
      </w:r>
      <w:r>
        <w:rPr/>
        <w:t>. 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 ���������� � �������� ����� � ��������� 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��� ��� �������� ������ �����</w:t>
      </w:r>
      <w:r>
        <w:rPr/>
        <w:t>, 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 ���� ����� ������. ��� 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</w:t>
      </w:r>
      <w:r>
        <w:rPr/>
        <w:t>, ��� �� ����� ����� ������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 ���� ������ �����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 ������� �����</w:t>
      </w:r>
      <w:r>
        <w:rPr/>
        <w:t>,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, ���� ����� ���� ������ ����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. ������ �� �����, �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���� ����� ������� �� 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 �� ���� � ���� ��������� 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���� ����� ����� ������� �������� 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 ������</w:t>
      </w:r>
      <w:r>
        <w:rPr/>
        <w:t>. �������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 ������ �����</w:t>
      </w:r>
      <w:r>
        <w:rPr/>
        <w:t>. �� �����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, �������, ���� �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 � ������</w:t>
      </w:r>
      <w:r>
        <w:rPr/>
        <w:t>, ������ �����, �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 ������ ����� 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���� ����� ������ ������� �� �������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������� ������,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����</w:t>
      </w:r>
      <w:r>
        <w:rPr/>
        <w:t>, - ��� ���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����� ������� �����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, ��� � ��������.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 �������� ��������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 ���� �������� ����������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��</w:t>
      </w:r>
      <w:r>
        <w:rPr/>
        <w:t>. ������ 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 �������� �������� �������</w:t>
      </w:r>
      <w:r>
        <w:rPr/>
        <w:t>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�� ����</w:t>
      </w:r>
      <w:r>
        <w:rPr/>
        <w:t>, �����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 ����� ����� ������ � ����� 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/{�, �: ��� �������������}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 �����������������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 � ���� ��������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����� �������, ����������� � �������,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. ���� ���� �������������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. ��������� �����, ��� ����� ����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 �����, ��� ����� ������� �� �����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; ��������� �����, ��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� �� �������������. �� �� ������: ����� ����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���� ���� 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���������� ������ ���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 ��������</w:t>
      </w:r>
      <w:r>
        <w:rPr/>
        <w:t>. ������ ������ 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 ����� �� ���� ���������������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 ���� ����� �������</w:t>
      </w:r>
      <w:r>
        <w:rPr/>
        <w:t>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 </w:t>
      </w:r>
      <w:r>
        <w:rPr/>
        <w:t>- ��� �������� ����� 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, ������� ����������� ����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 ������� �����, ��� �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 �������� �������� �� ������� �������. {�: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 ����� ���������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���� ���� � ���� �� ���� ����, 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 ��������������� ������ 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 ���� �����</w:t>
      </w:r>
      <w:r>
        <w:rPr/>
        <w:t>. ��� 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, ����������� ������ 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 �� ���� ����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 ��� ���� ������� ������������. 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. ����� ������ ������� ������� 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</w:t>
      </w:r>
      <w:r>
        <w:rPr/>
        <w:t>. ��������������� ����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 � �������� �����. ������ ��� 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 ��� ����</w:t>
      </w:r>
      <w:r>
        <w:rPr/>
        <w:t>, ��� �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��� ����� ���� � ��������� ����� 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, �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����������� ���������������� 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 �� ������ ��� �� 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��� �� 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 ������� ������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 ��� ���� ������� ������� ����� 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 ��������� � 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 � ������� ������ ������ 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 �������� ����� �������</w:t>
      </w:r>
      <w:r>
        <w:rPr/>
        <w:t>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 ������ �� ����� ��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</w:t>
      </w:r>
      <w:r>
        <w:rPr/>
        <w:t>, ����� ����� 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 ����������� ���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 ���������� ����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��� ���� ������ ���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</w:t>
      </w:r>
      <w:r>
        <w:rPr/>
        <w:t>, ����� ����� 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������� ���������� ���������������� ��� 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�) ��������. ���������� �������� ������� 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���������� ������� ��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 ������, ������.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������� ������� 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 �����, ������ 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 ����� ��������� 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���� ��������</w:t>
      </w:r>
      <w:r>
        <w:rPr/>
        <w:t>. �������/{�, �: ��������}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 ����</w:t>
      </w:r>
      <w:r>
        <w:rPr/>
        <w:t>, ������ 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</w:t>
      </w:r>
      <w:r>
        <w:rPr/>
        <w:t>. ��� �� �������� 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��� �������� � ����� ������� ��������,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. ������ ���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 ����� ������</w:t>
      </w:r>
      <w:r>
        <w:rPr/>
        <w:t>. ��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 ���������</w:t>
      </w:r>
      <w:r>
        <w:rPr/>
        <w:t>.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 ����� ������� ����� 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 ���������� ����� �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 ��� ���������� 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���������� ���� �����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 �� ���� � 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���� �� ��������� ��������� � ����� ������, 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 ������</w:t>
      </w:r>
      <w:r>
        <w:rPr/>
        <w:t>. � �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</w:t>
      </w:r>
      <w:r>
        <w:rPr/>
        <w:t>. ���� ����� ��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 �������� ������ �����. �����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 ����</w:t>
      </w:r>
      <w:r>
        <w:rPr/>
        <w:t>. �������, 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. ������ �����, ����� �����, 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, ���/��� �����������; ��� ����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 ������ �����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�������� �����</w:t>
      </w:r>
      <w:r>
        <w:rPr/>
        <w:t>,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  <w:t>, ������� ������� 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 �������</w:t>
      </w:r>
      <w:r>
        <w:rPr/>
        <w:t>. ������ 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��� ������ ������. ������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��</w:t>
      </w:r>
      <w:r>
        <w:rPr/>
        <w:t>. �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��</w:t>
      </w:r>
      <w:r>
        <w:rPr/>
        <w:t>. ��� ����� ���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, ��� ��������� ������� ��������: "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</w:t>
      </w:r>
      <w:r>
        <w:rPr/>
        <w:t>, �� ����� �������� � ������� ������ ����"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 ����������� 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���� ������ ������ ����� ������������ 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 (������������� ����� �������)/[��-17.5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</w:t>
      </w:r>
      <w:r>
        <w:rPr/>
        <w:t>] ������� �������. �����/[��-17.5: 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 � ������ � �����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��� �������� �� ����������, �������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 ������������ ��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</w:t>
      </w:r>
      <w:r>
        <w:rPr/>
        <w:t>, ������� �� �� 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 ������ ����� 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{�, �: ��} ��� �� ������� ���� � ������������� ��������?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</w:t>
      </w:r>
      <w:r>
        <w:rPr/>
        <w:t>, ������ �������� 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 ������� 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 �������� ������ ���������� ���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�� ������ �������� ����� �������</w:t>
      </w:r>
      <w:r>
        <w:rPr/>
        <w:t>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 ���� ��������� ����� �������� 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</w:t>
      </w:r>
      <w:r>
        <w:rPr/>
        <w:t>. �� ���� � 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������� ����������, ������� ���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 ���������</w:t>
      </w:r>
      <w:r>
        <w:rPr/>
        <w:t>,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</w:t>
      </w:r>
      <w:r>
        <w:rPr/>
        <w:t>, ��� ��� ���� ���� 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 ������ ���� ����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 �� ����, ������ ��������� 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�� ����, ��������� 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����� ������� � ��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 ������ �� ������</w:t>
      </w:r>
      <w:r>
        <w:rPr/>
        <w:t>. �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, � ����� � �� ���� ��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 � ������ �����</w:t>
      </w:r>
      <w:r>
        <w:rPr/>
        <w:t>. 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 ��������� ������ �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 ��������� ����� 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</w:t>
      </w:r>
      <w:r>
        <w:rPr/>
        <w:t>. �������, ����� ���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������ ����� � ����� �������� �������.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���� ������������ ����� � 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��� ������ ������</w:t>
      </w:r>
      <w:r>
        <w:rPr/>
        <w:t>,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 ����������</w:t>
      </w:r>
      <w:r>
        <w:rPr/>
        <w:t>. 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</w:t>
      </w:r>
      <w:r>
        <w:rPr/>
        <w:t>, ��� ������� � ���������, ��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 ������</w:t>
      </w:r>
      <w:r>
        <w:rPr/>
        <w:t>. � �����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</w:t>
      </w:r>
      <w:r>
        <w:rPr/>
        <w:t>. ���� ����������� ���� ��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 � ��� ������</w:t>
      </w:r>
      <w:r>
        <w:rPr/>
        <w:t>, �� 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 ��� ��������� ������� ��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 ����� ����� ������ ����� ��������� 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</w:t>
      </w:r>
      <w:r>
        <w:rPr/>
        <w:t>. ���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 � ��� ���� �����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 �����, � ����� ����������� ��� 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� ���, ��� �������� ���� �������� � {�: �������}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 ������ � ���� �������", - ��� 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���</w:t>
      </w:r>
      <w:r>
        <w:rPr/>
        <w:t>. ����������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, ��� ���� � ����� 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 ������� �������</w:t>
      </w:r>
      <w:r>
        <w:rPr/>
        <w:t>, ��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 � ������ ������ 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 � ������� �� 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</w:t>
      </w:r>
      <w:r>
        <w:rPr/>
        <w:t>, ����� ����� ���,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- ��� ����� ����� ������ ���������� 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, ��� ����� ���� ���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 ��� �� ���� � ���� ��������� ����� �����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����� ����������� ���� ������� ����, 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����� ������, �� ����� ��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����������� ����� 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 ������� ���� � ��������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 ����� ���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 ���� �����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 �� ������ �������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 ����� ��� ���� ������� 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���� ���</w:t>
      </w:r>
      <w:r>
        <w:rPr/>
        <w:t>. 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� �� ������ ������ 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������ ����������, ���� �� 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</w:t>
      </w:r>
      <w:r>
        <w:rPr/>
        <w:t>. ��� �� ����� ��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����� �����</w:t>
      </w:r>
      <w:r>
        <w:rPr/>
        <w:t>! 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 ����� ����������� ���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</w:t>
      </w: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� ��� ���� ����� ������ ��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� ��� ������� ���� 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����� ��������� �� ������ 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 ����� ��� ���������/[��-22.5: ������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 ������� ������������� 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 � ������ ������������ 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� ���� ������� �������� ����� ������ 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���� ����������� 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 ���� �������� ������</w:t>
      </w:r>
      <w:r>
        <w:rPr/>
        <w:t>,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�� �� �������� �������� � �������� �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 �������</w:t>
      </w:r>
      <w:r>
        <w:rPr/>
        <w:t>, ���� ������ -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, � ����� ���������� ���� ���� 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 ������</w:t>
      </w:r>
      <w:r>
        <w:rPr/>
        <w:t>, ������� ������ 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 � ����������� �������</w:t>
      </w:r>
      <w:r>
        <w:rPr/>
        <w:t>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 �������</w:t>
      </w:r>
      <w:r>
        <w:rPr/>
        <w:t>, ��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 ���� �������� � ���������.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 �� ���� ������</w:t>
      </w:r>
      <w:r>
        <w:rPr/>
        <w:t>. 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</w:t>
      </w:r>
      <w:r>
        <w:rPr/>
        <w:t>, � 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������������� ����� ������� � ������� 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 �����������</w:t>
      </w:r>
      <w:r>
        <w:rPr/>
        <w:t>. ���� ��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 ����� �������� �������� � 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</w:t>
      </w:r>
      <w:r>
        <w:rPr/>
        <w:t>, �� ��� ����� ������� ����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���</w:t>
      </w:r>
      <w:r>
        <w:rPr/>
        <w:t>. ����� 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</w:t>
      </w:r>
      <w:r>
        <w:rPr/>
        <w:t>, ������ ������ 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������� �������� � ���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 ��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 � �������� �����</w:t>
      </w:r>
      <w:r>
        <w:rPr/>
        <w:t>. �������,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 ��������� ���������</w:t>
      </w:r>
      <w:r>
        <w:rPr/>
        <w:t>,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�� �������� ���������� �� 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 � ���� ��������� ������� 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����� ��� ������� ����� ����������� ������,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 ���� � ���������</w:t>
      </w:r>
      <w:r>
        <w:rPr/>
        <w:t>.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 ��� ������������</w:t>
      </w:r>
      <w:r>
        <w:rPr/>
        <w:t>. ������� �����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} ����� ���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 ������� ������������ 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 ����� ����������� 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, 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����� ���, �������� �������, ����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, ��� ����������� ��������� 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 ��� ��� �� ������� ��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</w:t>
      </w:r>
      <w:r>
        <w:rPr/>
        <w:t>. ������� 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 ���� � ������ ������.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, ��� ����� ��������, ����� � 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</w:t>
      </w:r>
      <w:r>
        <w:rPr/>
        <w:t>, ����� 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" �� ������ ����������,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�� �������� �������� ����� 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 � ���, ����� ���� ������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</w:t>
      </w:r>
      <w:r>
        <w:rPr/>
        <w:t>, ������ �������� ��� 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������� ����</w:t>
      </w:r>
      <w:r>
        <w:rPr/>
        <w:t>, �����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?! ������� ������������ �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 ���� ����� ������</w:t>
      </w:r>
      <w:r>
        <w:rPr/>
        <w:t>.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</w:t>
      </w:r>
      <w:r>
        <w:rPr/>
        <w:t>, ������ ������� 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���� ������ ����������� ����, ��� �������� �������!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����� �� ��� �� ��������� 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� ����� �����</w:t>
      </w:r>
      <w:r>
        <w:rPr/>
        <w:t>,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 </w:t>
      </w:r>
      <w:r>
        <w:rPr/>
        <w:t>- ���� ����� ������.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</w:t>
      </w:r>
      <w:r>
        <w:rPr/>
        <w:t>, ��� ����� ���� ��������� 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� ������������ �������� 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 ������</w:t>
      </w:r>
      <w:r>
        <w:rPr/>
        <w:t>. ���������,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 ������</w:t>
      </w:r>
      <w:r>
        <w:rPr/>
        <w:t>. ���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 ������� �����, 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� � ���������� 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�� ��� ���� �������� ����.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 ����� ���������</w:t>
      </w:r>
      <w:r>
        <w:rPr/>
        <w:t>. ��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 ���������</w:t>
      </w:r>
      <w:r>
        <w:rPr/>
        <w:t>, 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 �������� ����� ����� 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 ���� � ���� ���������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������ ��� ������� ��������� ���� ������� �����.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� ��������� ���������</w:t>
      </w:r>
      <w:r>
        <w:rPr/>
        <w:t>.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. ���� ��������� ������ 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</w:t>
      </w:r>
      <w:r>
        <w:rPr/>
        <w:t>. ���� ������������ ��������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���� �������� ����� ����,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, � ��� �������, �����������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 ����� ������. ����� ���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���������� � �������</w:t>
      </w:r>
      <w:r>
        <w:rPr/>
        <w:t>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</w:t>
      </w:r>
      <w:r>
        <w:rPr/>
        <w:t>. ������ ����� ������ 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 ������ ���� ���� ��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��� ������ ������ ���� 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{�: ������ ������������ �������� �����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 ��� �������� ���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���� ����� ����������� ��� �����,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��� ��������� ���� ����� � 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������ ��������� ������� ��������</w:t>
      </w:r>
      <w:r>
        <w:rPr/>
        <w:t>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 �� ����� �����</w:t>
      </w:r>
      <w:r>
        <w:rPr/>
        <w:t>.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� ������ �� �������, �� 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 ����� ������, ������� 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. ������ ��� ����� 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 ��� � ���� ��� ������ � ��� 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 ��������� � �����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��� ������� �������� ������� 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 ��������</w:t>
      </w:r>
      <w:r>
        <w:rPr/>
        <w:t>. ���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, ��� ��� ������ �� �����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 ���� �� ������ �� �����. 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, �� ����� �������� (��������)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���) ������� ���, ��� ��� �������� 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 �� ����� �����������</w:t>
      </w:r>
      <w:r>
        <w:rPr/>
        <w:t>. ��� �� 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 � ����������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 � ���� ��������� 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 ����� �� 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��� ���� ����� ������ ����� � ����� ������� 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</w:t>
      </w:r>
      <w:r>
        <w:rPr/>
        <w:t>, �� �� ������� ������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���� ����� �������� � ���� ������ �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 ������</w:t>
      </w:r>
      <w:r>
        <w:rPr/>
        <w:t>; ���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 ������</w:t>
      </w:r>
      <w:r>
        <w:rPr/>
        <w:t>. ��� �����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 � ������������� ���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 ����� �������� 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�� ���� �����</w:t>
      </w:r>
      <w:r>
        <w:rPr/>
        <w:t>.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����� � �����</w:t>
      </w:r>
      <w:r>
        <w:rPr/>
        <w:t>. ���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 �� �������� 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 �� ��� ���������</w:t>
      </w:r>
      <w:r>
        <w:rPr/>
        <w:t>,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��� ����������, � ��� �������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 ��������� ��������� ������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�� ��� ����������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���� ������ � ����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 �� ��������� ��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 ������ � ����</w:t>
      </w:r>
      <w:r>
        <w:rPr/>
        <w:t>. ���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���������� ����� �������� �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���� ������ �������� 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 ������ ���������</w:t>
      </w:r>
      <w:r>
        <w:rPr/>
        <w:t>. 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 ������� �� ������� ����������/-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� ���������</w:t>
      </w:r>
      <w:r>
        <w:rPr/>
        <w:t>, ��� �� 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 �����������</w:t>
      </w:r>
      <w:r>
        <w:rPr/>
        <w:t>. ���� �� ��� 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, ��, �������, ������ ����� ���� 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� ����� � �����������</w:t>
      </w:r>
      <w:r>
        <w:rPr/>
        <w:t>,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 ��������� ���� ���� �������,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</w:t>
      </w:r>
      <w:r>
        <w:rPr/>
        <w:t>. ��� ��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� ��������, ��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 </w:t>
      </w:r>
      <w:r>
        <w:rPr/>
        <w:t>- ������ ������. ���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���� � �� ���������� ���, ��������� �������� �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�� ������, �������� 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����</w:t>
      </w:r>
      <w:r>
        <w:rPr/>
        <w:t>. ��� 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��� � �������</w:t>
      </w:r>
      <w:r>
        <w:rPr/>
        <w:t>. �� ��� 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 ��������</w:t>
      </w:r>
      <w:r>
        <w:rPr/>
        <w:t>.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�� ������������ � ������� 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 ���� �������. 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 ��������� �������� 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 ��� ������ �� ������ ���������. ��� 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 �������</w:t>
      </w:r>
      <w:r>
        <w:rPr/>
        <w:t>. ������ 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 �� ���, ��� �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�� ���� ���� ��������� � ������� ���� ����� 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</w:t>
      </w:r>
      <w:r>
        <w:rPr/>
        <w:t>. 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</w:t>
      </w:r>
      <w:r>
        <w:rPr/>
        <w:t>. ��� �������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. ��� ���������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. ��� ������ ��������� ����,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 ����� ���������� 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 ����� �������</w:t>
      </w:r>
      <w:r>
        <w:rPr/>
        <w:t>. ������ 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, ��� ������ �������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 ��������, ��� 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�� � �������� �����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 �������� ���������</w:t>
      </w:r>
      <w:r>
        <w:rPr/>
        <w:t>.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�������� ���� �����</w:t>
      </w:r>
      <w:r>
        <w:rPr/>
        <w:t>, 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- ������ �����. � ���� ����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��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 ���� �������� ��������/[��-31.5: ����������]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, ������ ������� ����� �����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 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 �� ���� ������� �������</w:t>
      </w:r>
      <w:r>
        <w:rPr/>
        <w:t>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 ����/[��-31.5: ����]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��� �� ������� ��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 � ����� ������ �����������)/[��-31.5: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] ������ ����. ������ ���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 ������������ �����</w:t>
      </w:r>
      <w:r>
        <w:rPr/>
        <w:t>. �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. ��� ����� ��������� 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[��-31.5: ������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 ��������</w:t>
      </w:r>
      <w:r>
        <w:rPr/>
        <w:t>, ������ ���������� [��-31.5: 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 ������/[��-31.5: �����] ���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 ������ ���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, ���������� ������, ������ 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������ �� ����� ������ ���������� ��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�� ������ ��������� 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�� ���� ������� � ������ 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 ������ �����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 �������� ����,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</w:t>
      </w:r>
      <w:r>
        <w:rPr/>
        <w:t>. ������ ���� ��������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��� �������</w:t>
      </w:r>
      <w:r>
        <w:rPr/>
        <w:t>. 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 ���� �����</w:t>
      </w:r>
      <w:r>
        <w:rPr/>
        <w:t>. �� ���� 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����������� ���� - ����� ������� ������! 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����� ���� ����� 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</w:t>
      </w:r>
      <w:r>
        <w:rPr/>
        <w:t>, �� � ������, �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���� ������� �������� 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 ����������� ������ ����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</w:t>
      </w:r>
      <w:r>
        <w:rPr/>
        <w:t>! ������� 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��� ������� ������ ������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 ��� �������� ������ ����� �� ���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</w:t>
      </w:r>
      <w:r>
        <w:rPr/>
        <w:t>, ��������� 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</w:t>
      </w:r>
      <w:r>
        <w:rPr/>
        <w:t>! ����������� ���� 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� ������ ����������� 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 �������� ���, ����� �����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 ����� 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����������� ���� ����� �������� 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 ����� ������ �������� 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 ��������� �������</w:t>
      </w:r>
      <w:r>
        <w:rPr/>
        <w:t>. 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��� ����</w:t>
      </w:r>
      <w:r>
        <w:rPr/>
        <w:t>. ��������� 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������</w:t>
      </w:r>
      <w:r>
        <w:rPr/>
        <w:t>. ��������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 � �������</w:t>
      </w:r>
      <w:r>
        <w:rPr/>
        <w:t>.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��������� � ������ � �����������. 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 ���������</w:t>
      </w:r>
      <w:r>
        <w:rPr/>
        <w:t>.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����� �������� ����� �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 ��������</w:t>
      </w:r>
      <w:r>
        <w:rPr/>
        <w:t>, ������� 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 ��������������</w:t>
      </w:r>
      <w:r>
        <w:rPr/>
        <w:t>, 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������ ���� ����� ������. � ���� �����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 ����� � ��� ���������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</w:t>
      </w:r>
      <w:r>
        <w:rPr/>
        <w:t>. �� ��� �������� 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 ��������</w:t>
      </w:r>
      <w:r>
        <w:rPr/>
        <w:t>, ��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 ������� ����� ���� ����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� ��������� ����</w:t>
      </w:r>
      <w:r>
        <w:rPr/>
        <w:t>. ���,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 �� �������� ������ ����,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 ����������� ��������� ����</w:t>
      </w:r>
      <w:r>
        <w:rPr/>
        <w:t>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 ����</w:t>
      </w:r>
      <w:r>
        <w:rPr/>
        <w:t>. �������, 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 ����� �������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� ����� ����� �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, ��� � �������� 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� ���������� � 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 � ���� ����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������������ �����. ������������ ������ 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 �� ���� ����</w:t>
      </w:r>
      <w:r>
        <w:rPr/>
        <w:t>, ��� �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 �������� ��� �������,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��� �������, ������ 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 � ������� �����.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�������� {�, �: �����}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. ��� ������������� 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 �� ���� �����</w:t>
      </w:r>
      <w:r>
        <w:rPr/>
        <w:t>.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 ������ �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 ����� �� ��������������</w:t>
      </w:r>
      <w:r>
        <w:rPr/>
        <w:t>.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</w:t>
      </w:r>
      <w:r>
        <w:rPr/>
        <w:t>, ������� ����� ����������� �� ���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������</w:t>
      </w:r>
      <w:r>
        <w:rPr/>
        <w:t>,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��</w:t>
      </w:r>
      <w:r>
        <w:rPr/>
        <w:t>. � �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</w:t>
      </w:r>
      <w:r>
        <w:rPr/>
        <w:t>. ������ ����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� ����� ������������ ���������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 ��� �������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����� ���� ���������� - ������ �����, 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</w:t>
      </w:r>
      <w:r>
        <w:rPr/>
        <w:t>. ���� ���, ��� ����� 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 ������������� � ������ 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���� ������ �� ������ �������!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</w:t>
      </w:r>
      <w:r>
        <w:rPr/>
        <w:t>, ������ ��� ���� � 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�� � ����������</w:t>
      </w:r>
      <w:r>
        <w:rPr/>
        <w:t>, ��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 �����������</w:t>
      </w:r>
      <w:r>
        <w:rPr/>
        <w:t>. ����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�������� ����</w:t>
      </w:r>
      <w:r>
        <w:rPr/>
        <w:t>. �����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� ����</w:t>
      </w:r>
      <w:r>
        <w:rPr/>
        <w:t>, 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 �������� ��������</w:t>
      </w:r>
      <w:r>
        <w:rPr/>
        <w:t>.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� �������� �� �����</w:t>
      </w:r>
      <w:r>
        <w:rPr/>
        <w:t>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</w:t>
      </w:r>
      <w:r>
        <w:rPr/>
        <w:t>. ��� ���� ���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�������� ��������� ����� ������ ���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 ������� ����� ���� 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</w:t>
      </w:r>
      <w:r>
        <w:rPr/>
        <w:t>, ������� 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</w:t>
      </w:r>
      <w:r>
        <w:rPr/>
        <w:t>, ��� ������ �����. 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 ����� ����������</w:t>
      </w:r>
      <w:r>
        <w:rPr/>
        <w:t>,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. � �������, 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� ����, ��� 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� ��������</w:t>
      </w:r>
      <w:r>
        <w:rPr/>
        <w:t>. 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��� ��������� �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���������� ���� ����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��������� ���� ����� ��������� � 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� ������� ������</w:t>
      </w:r>
      <w:r>
        <w:rPr/>
        <w:t>, �� 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��� ��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 ������ ��������. {�: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�����, �������, ������������, �� ������� 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 ��������� ���. ����� �� 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 �������</w:t>
      </w:r>
      <w:r>
        <w:rPr/>
        <w:t>? �����,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 ���������, ���� 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 ����� �� ������� ������ 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�� ������� �������� ��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�� ������ 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 �������� ���������� 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������� - ������ ������� �����.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</w:t>
      </w:r>
      <w:r>
        <w:rPr/>
        <w:t>. ����������, 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</w:t>
      </w:r>
      <w:r>
        <w:rPr/>
        <w:t>, ��� 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</w:t>
      </w:r>
      <w:r>
        <w:rPr/>
        <w:t>, ������ ����� � 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����������� �������� ��������� ������� � 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 � ����������� ��������</w:t>
      </w:r>
      <w:r>
        <w:rPr/>
        <w:t>,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��� �������</w:t>
      </w:r>
      <w:r>
        <w:rPr/>
        <w:t>. ����� �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</w:t>
      </w:r>
      <w:r>
        <w:rPr/>
        <w:t>, ����� ���� �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 ���������� ������������.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, ������������ �� 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� �������� 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</w:t>
      </w:r>
      <w:r>
        <w:rPr/>
        <w:t>. ��� �� ��� �������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� � � �������� ���� 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. ������ ��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 ��������� ���������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 ������� ����� 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������� ������� �� 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�� �������, ������� �������� ������������,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 �� �������� ��� 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 ������ � ��� ������ 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 ���� ������� ������� � ���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 �������� �������. ��� 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? ����� �� �������� ���� ��������, 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</w:t>
      </w:r>
      <w:r>
        <w:rPr/>
        <w:t>. ������ ��� ������ 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, � ��������� ����� �����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��� �����������,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 ������������. 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 ���������� ����. 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/{�, �: ����} ���������� 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 ������, ��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�������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�� ������ �� �������� ������������ ��������� ��� 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������ ���. ����������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���������</w:t>
      </w:r>
      <w:r>
        <w:rPr/>
        <w:t>, �� �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� ��������</w:t>
      </w:r>
      <w:r>
        <w:rPr/>
        <w:t>.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 ������� 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 ���������� �� �������� �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�</w:t>
      </w:r>
      <w:r>
        <w:rPr/>
        <w:t>. ��� ��� ����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 ��������� ������� ������</w:t>
      </w:r>
      <w:r>
        <w:rPr/>
        <w:t>. {�: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� ��������</w:t>
      </w:r>
      <w:r>
        <w:rPr/>
        <w:t>.} ��� 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�������� ���� - ����������� ����� ���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 ���� ��������� ����� ������.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</w:t>
      </w:r>
      <w:r>
        <w:rPr/>
        <w:t>, ��� ����� ����� ������������.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, ��� ����� ����� ���������. 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� ����������</w:t>
      </w:r>
      <w:r>
        <w:rPr/>
        <w:t>, ��� ������ 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</w:t>
      </w:r>
      <w:r>
        <w:rPr/>
        <w:t>, ����������� 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�� ��� �����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 ������</w:t>
      </w:r>
      <w:r>
        <w:rPr/>
        <w:t>. ������� ��������� �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 ������� ���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� ���� �������� �������.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� ��� ����, �� ������� ��� ����.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. {�: �������� �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�� ���� ������ ������� ���� ����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, ������� ���������� 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</w:t>
      </w:r>
      <w:r>
        <w:rPr/>
        <w:t>/{�, �: ��} ������. 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 ������. ���, ����� � ���� ������,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 ������ ����� ����� ����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���� ������ ����� � ������ 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</w:t>
      </w:r>
      <w:r>
        <w:rPr/>
        <w:t>. ������ �� ��� ��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</w:t>
      </w:r>
      <w:r>
        <w:rPr/>
        <w:t>.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</w:t>
      </w:r>
      <w:r>
        <w:rPr/>
        <w:t>, ����������� 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���������� ������ ����� ������� � ����. ���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 � �������</w:t>
      </w:r>
      <w:r>
        <w:rPr/>
        <w:t>? ��� �� �� 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������</w:t>
      </w:r>
      <w:r>
        <w:rPr/>
        <w:t>? ��� �� 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 ������ ����� ��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����������� ��� ����� �������� ��������.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, ������� � ���� ������� �������� 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 �������� ���� 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�</w:t>
      </w:r>
      <w:r>
        <w:rPr/>
        <w:t>, �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���� ������� ����� ��������,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 ���� �� ����</w:t>
      </w:r>
      <w:r>
        <w:rPr/>
        <w:t>, ������ 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/{�: ��������} ������ �� �������. 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! ������� ���� ������� ���� ���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 ������� �� �������� ���� ����</w:t>
      </w:r>
      <w:r>
        <w:rPr/>
        <w:t>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 ���� ��������� � ��� ������ ��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�� ������ ����������� �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���� ��������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</w:t>
      </w:r>
      <w:r>
        <w:rPr/>
        <w:t>. ������ �����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 ����������</w:t>
      </w:r>
      <w:r>
        <w:rPr/>
        <w:t>. ����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</w:t>
      </w:r>
      <w:r>
        <w:rPr/>
        <w:t>, ������� ���� 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�� ����� ������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</w:t>
      </w:r>
      <w:r>
        <w:rPr/>
        <w:t>, ����� ����� ����� 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������������� ���� �������� � ���� ����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</w:t>
      </w:r>
      <w:r>
        <w:rPr/>
        <w:t>, �� �������� �����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 �������� ������� ��� ������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 � ����������� �� 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 �������. ��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�������� �������������� 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 ������� �� �������� ��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 ��� �������� ����</w:t>
      </w:r>
      <w:r>
        <w:rPr/>
        <w:t>. 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 ������������</w:t>
      </w:r>
      <w:r>
        <w:rPr/>
        <w:t>,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. �� ����, ���������� 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���� �������� ���</w:t>
      </w:r>
      <w:r>
        <w:rPr/>
        <w:t>. ������ 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 ����</w:t>
      </w:r>
      <w:r>
        <w:rPr/>
        <w:t>, ��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>. ���������� ����������������� 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 �������</w:t>
      </w:r>
      <w:r>
        <w:rPr/>
        <w:t>. ��� �� ���� 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����� ����������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� ����������,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������ ����� ������ �������� ���, ������ 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���� �������� ���</w:t>
      </w:r>
      <w:r>
        <w:rPr/>
        <w:t>.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</w:t>
      </w:r>
      <w:r>
        <w:rPr/>
        <w:t>. ��������� ����, �������, - 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. ����� ���������� ���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{�, �: ��������� ���� ����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������� ����� �� ����� ������. ��� 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 � ������������; 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</w:t>
      </w:r>
      <w:r>
        <w:rPr/>
        <w:t>. ���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 ������ � ������� 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 ���� �� ������ �����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</w:t>
      </w:r>
      <w:r>
        <w:rPr/>
        <w:t>. ����� �������� ��� ���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����� ������������ �����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���� �������</w:t>
      </w:r>
      <w:r>
        <w:rPr/>
        <w:t>, �������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 �������� ���� ������ �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��� ���������</w:t>
      </w:r>
      <w:r>
        <w:rPr/>
        <w:t>,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 ����� �������� ���������. ��� �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. ������ ����� 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�������� ��������� ����� ��������� ����� 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 ��������� ��������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 ������� ���������</w:t>
      </w:r>
      <w:r>
        <w:rPr/>
        <w:t>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��</w:t>
      </w:r>
      <w:r>
        <w:rPr/>
        <w:t>.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 ����� �����</w:t>
      </w:r>
      <w:r>
        <w:rPr/>
        <w:t>. 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 ������</w:t>
      </w:r>
      <w:r>
        <w:rPr/>
        <w:t>, ��� ��, 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 ����� ��� ������� ������� 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 ������ ����� �����</w:t>
      </w:r>
      <w:r>
        <w:rPr/>
        <w:t>,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���� � ������� �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 �������</w:t>
      </w:r>
      <w:r>
        <w:rPr/>
        <w:t>. {�: �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�����, ��������� ������������, ������ 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� �� �������</w:t>
      </w:r>
      <w:r>
        <w:rPr/>
        <w:t>,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�������� ����������� 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��� �������, ����������� 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��</w:t>
      </w:r>
      <w:r>
        <w:rPr/>
        <w:t>, �����/{�, �: �����}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 �� ����� �������������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 ���� ������� ���". ��� 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</w:t>
      </w:r>
      <w:r>
        <w:rPr/>
        <w:t>? ��� �� ������� ���� ������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����</w:t>
      </w:r>
      <w:r>
        <w:rPr/>
        <w:t>. ����� 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 ������ ������� �������� ��������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. ��� ������ �� ��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, ��, ��! ����� ���� 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 ������� ����</w:t>
      </w:r>
      <w:r>
        <w:rPr/>
        <w:t>. ����� 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 �������� 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 ����� �������</w:t>
      </w:r>
      <w:r>
        <w:rPr/>
        <w:t>? ���� ��������� �������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. ����, ���������� ����������� 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 ����. ���� ���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, ��������, ���� �������� ������ - 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, ��, ��!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����������� ������������� ��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 ����� ��� ���� �������� 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, ���� ����� �������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�������� ��������� ����� 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 ���������� � �����</w:t>
      </w:r>
      <w:r>
        <w:rPr/>
        <w:t>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�� � ������� � 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 ������ ����</w:t>
      </w:r>
      <w:r>
        <w:rPr/>
        <w:t>. ����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</w:t>
      </w:r>
      <w:r>
        <w:rPr/>
        <w:t>.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, �� �������� ��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 ���������</w:t>
      </w:r>
      <w:r>
        <w:rPr/>
        <w:t>. ��� ���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���� ���� �������� ���������� ���������, ��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 �����</w:t>
      </w:r>
      <w:r>
        <w:rPr/>
        <w:t>. � ������ 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, �� � ������ ����,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</w:t>
      </w:r>
      <w:r>
        <w:rPr/>
        <w:t>, �������,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. ������� ��������� ��������� 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 ��� ������� �����, �������� ���,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 ����� </w:t>
      </w:r>
      <w:r>
        <w:rPr/>
        <w:t>(� ��������� �����). 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</w:t>
      </w:r>
      <w:r>
        <w:rPr/>
        <w:t>. ��������������� 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 ������ � �������� ������(, �)/(. ��)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 ���������</w:t>
      </w:r>
      <w:r>
        <w:rPr/>
        <w:t>. �� ��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 ����� ��������</w:t>
      </w:r>
      <w:r>
        <w:rPr/>
        <w:t>, � ���� ��������������!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. ������ ������� �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 ������ �� ������ ����� � ���� 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 ����������</w:t>
      </w:r>
      <w:r>
        <w:rPr/>
        <w:t>. ��� �� ���� 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, ������� ������� 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�� �������� - ��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</w:t>
      </w:r>
      <w:r>
        <w:rPr/>
        <w:t>, ��� ���� 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 ������� ����� ������������� ��/[��-19.6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, �� ��� ����� ������ �������� 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(�������� ������)/[��-19.6: ������� �������]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 ����</w:t>
      </w:r>
      <w:r>
        <w:rPr/>
        <w:t>/[��-19.6: ����]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 ����� ����� ������� ����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[��-19.6: �����] ����� ������� 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 </w:t>
      </w:r>
      <w:r>
        <w:rPr/>
        <w:t>(����������� �������)/[��-19.6: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] ����, ��� �� � � 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[��-19.6: ����������] �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���</w:t>
      </w:r>
      <w:r>
        <w:rPr/>
        <w:t>.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 �������</w:t>
      </w:r>
      <w:r>
        <w:rPr/>
        <w:t>. ������ 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����� �������� ��� ��� 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 �� ���� ������������ ���� �����</w:t>
      </w:r>
      <w:r>
        <w:rPr/>
        <w:t>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 ��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[��-19.6: ������������]. ������� 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. ������� [��-19.6: ��������]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[��-19.6: ������������].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 ������ ������������� -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 ����� ������������ ����� 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� ������ �����</w:t>
      </w:r>
      <w:r>
        <w:rPr/>
        <w:t>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 ������ ������</w:t>
      </w:r>
      <w:r>
        <w:rPr/>
        <w:t>: 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/[��-19.6:  �������] � ��������, � 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�� �������� ��������</w:t>
      </w:r>
      <w:r>
        <w:rPr/>
        <w:t>/[��-19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], ��� ��� �������� ���� � �������.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 �������� �������� ������ �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 ������ ���� ������ ����� �����,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� ��� �������� ���������, 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��� �������������� ���������������� 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�</w:t>
      </w:r>
      <w:r>
        <w:rPr/>
        <w:t>, ����� ������ 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� ������ ������������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 ������ �����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��� �� ����������� �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 ������</w:t>
      </w:r>
      <w:r>
        <w:rPr/>
        <w:t>, ����� 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 �������������</w:t>
      </w:r>
      <w:r>
        <w:rPr/>
        <w:t>; 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 ���� ������ ����� �����.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���������� �����</w:t>
      </w:r>
      <w:r>
        <w:rPr/>
        <w:t>. ���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</w:t>
      </w:r>
      <w:r>
        <w:rPr/>
        <w:t>.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 �����, ��� 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����� ������� ��������������� ���� �����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��</w:t>
      </w:r>
      <w:r>
        <w:rPr/>
        <w:t>. ���������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, �� ������ ����� 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�������, ����� ���������� 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������� 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 ��� ��������� ���� 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 ��� ����� ����� �� ������. 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 �������� ������������ ���.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, � �� ������ ����� �������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� �������</w:t>
      </w:r>
      <w:r>
        <w:rPr/>
        <w:t>, - ���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</w:t>
      </w:r>
      <w:r>
        <w:rPr/>
        <w:t>. ���� ����� ��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������� ���� ��������. ��� ������ �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 ������ �������</w:t>
      </w:r>
      <w:r>
        <w:rPr/>
        <w:t>.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, ��, 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������ ������ ������� � �������������� ����, 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���������� ��������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 ����� �����</w:t>
      </w:r>
      <w:r>
        <w:rPr/>
        <w:t>, ���� ���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</w:t>
      </w:r>
      <w:r>
        <w:rPr/>
        <w:t>, ������ ����� ��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 ���� ��� �������� ����� 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 ������</w:t>
      </w:r>
      <w:r>
        <w:rPr/>
        <w:t>, ��� ��������� 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. ��� ������� � ������������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 �������������</w:t>
      </w:r>
      <w:r>
        <w:rPr/>
        <w:t>.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� ���� ������������ ��������� 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 ���� ����������� � 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���������������� ����� ���������� ��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 ������� � ����� ������, 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�� ���� �� ����������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 ��� ���� ��������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. �������� ���� 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. ������� ������������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����</w:t>
      </w:r>
      <w:r>
        <w:rPr/>
        <w:t>. �������,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�������</w:t>
      </w:r>
      <w:r>
        <w:rPr/>
        <w:t>, �� 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, ��� �������� ���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����������� ����� 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, ��� ���������� �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 ��������</w:t>
      </w:r>
      <w:r>
        <w:rPr/>
        <w:t>, ��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, ����� ��������� ���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! ������� ��� �� �������� ��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��</w:t>
      </w:r>
      <w:r>
        <w:rPr/>
        <w:t>. �� ���� � 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��, ������ ������ ����� ������ �������. �� 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</w:t>
      </w:r>
      <w:r>
        <w:rPr/>
        <w:t>? ������: ������, � ����, ��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������� ���� �����������; ��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 ��� ���������� ���� ���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 ���������� �� ������ 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 � ����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 ������</w:t>
      </w:r>
      <w:r>
        <w:rPr/>
        <w:t>? ������: �����.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 �������� ������. ������ �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 ������ ����� ���� �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: �����, ��� ������ ����������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</w:t>
      </w:r>
      <w:r>
        <w:rPr/>
        <w:t>. ��� ����������, �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 ������ ���� ��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����</w:t>
      </w:r>
      <w:r>
        <w:rPr/>
        <w:t>. � �� ��� �����, 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</w:t>
      </w:r>
      <w:r>
        <w:rPr/>
        <w:t>, ������, �����. ��, ��, ��!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������� ����� ������������ ����� ������� 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��� ��������</w:t>
      </w:r>
      <w:r>
        <w:rPr/>
        <w:t>, ��� ��� 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? ��� �� ����� ���� ������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/����� � �������� �� ������ �����, ��� �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 ����������� ������������ ����� ��� 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 ��������� ��� ������� � 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�� ��������� ���������</w:t>
      </w:r>
      <w:r>
        <w:rPr/>
        <w:t>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����� �������, � ������� 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 ��������� �� �����������</w:t>
      </w:r>
      <w:r>
        <w:rPr/>
        <w:t>! 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���������� ����� ��������� ���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 ����� ������������� 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 �������</w:t>
      </w:r>
      <w:r>
        <w:rPr/>
        <w:t>.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��� ���� � �������� ����� �����</w:t>
      </w:r>
      <w:r>
        <w:rPr/>
        <w:t>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</w:t>
      </w:r>
      <w:r>
        <w:rPr/>
        <w:t>, ��� �� ����� �� ����� ���������/-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� ����� �������� �������� �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 ������� ����</w:t>
      </w:r>
      <w:r>
        <w:rPr/>
        <w:t>. ��� ����� 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���� ������. ��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 ��� ����������</w:t>
      </w:r>
      <w:r>
        <w:rPr/>
        <w:t>. 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 ����� �������� ����� ������� 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</w:t>
      </w:r>
      <w:r>
        <w:rPr/>
        <w:t>, �������� ��� � 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 ��������, ��� ������ �������� 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��� �������� ����� ��������������� 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 ������ ����� 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����� ����� �������� ���� ��������� � 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 ��������</w:t>
      </w:r>
      <w:r>
        <w:rPr/>
        <w:t>, ��� ���� 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</w:t>
      </w:r>
      <w:r>
        <w:rPr/>
        <w:t>, ��� ���������� �������� ���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 ���������</w:t>
      </w:r>
      <w:r>
        <w:rPr/>
        <w:t>, ��� � 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</w:t>
      </w:r>
      <w:r>
        <w:rPr/>
        <w:t>. ��� ����� ���������� ��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�� ����� ���� ����� ������</w:t>
      </w:r>
      <w:r>
        <w:rPr/>
        <w:t>, 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 ������� ���, ��� ��� 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 ��������� �������. �� �� 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������ ����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 �������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 �����! �� ���� � ���� 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�������� ��� �����, ��� ���� ����� �������� 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 ���� ���� ������� ����� �� �����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, ��� ���� ���������� � ������ ������. 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/� ����� ������/-�� ������, ����� 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 ������ ���� ���� �������� � 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 �� ������ ������ 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</w:t>
      </w:r>
      <w:r>
        <w:rPr/>
        <w:t>. ���� �������, 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�� ����, �� �������� � 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 ���� �������</w:t>
      </w:r>
      <w:r>
        <w:rPr/>
        <w:t>,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 ����</w:t>
      </w:r>
      <w:r>
        <w:rPr/>
        <w:t>(�) ����� � ����.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 �������� 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 ������ 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������ ������������ ������ � �����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 �������� ����� � ����������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 ���� � ���� ��� �� ���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. ���� ���������, ��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. ���� ���� ��������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 �������� �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 �������</w:t>
      </w:r>
      <w:r>
        <w:rPr/>
        <w:t>, 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</w:t>
      </w:r>
      <w:r>
        <w:rPr/>
        <w:t>, ��� ������ �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</w:t>
      </w:r>
      <w:r>
        <w:rPr/>
        <w:t>, ��� ������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</w:t>
      </w:r>
      <w:r>
        <w:rPr/>
        <w:t>, ����� ��� ����� 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�� ��������� � ��� 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���</w:t>
      </w:r>
      <w:r>
        <w:rPr/>
        <w:t>/-�. �� ���� � ���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��� �� ������ ������ ���� ���������? 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 �� ����� ���� �����? 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. ��� �� ���������� 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���������� �����. ���, 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����� ������ �������� �� 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��� ��� ��������� � ���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 �������� ������</w:t>
      </w:r>
      <w:r>
        <w:rPr/>
        <w:t>.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</w:t>
      </w:r>
      <w:r>
        <w:rPr/>
        <w:t>. ������ ����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������� ��.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 ��� ������ ������������</w:t>
      </w:r>
      <w:r>
        <w:rPr/>
        <w:t>,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 ���� ���� ����� �� �������� ��������?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, �������� ����� ������, - ��, ��, ��!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 ������ ������������ ����</w:t>
      </w:r>
      <w:r>
        <w:rPr/>
        <w:t>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, ��� �� �������, �� � ������� ������� 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����� ��������� ������ � ���� ����� �����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 ������</w:t>
      </w:r>
      <w:r>
        <w:rPr/>
        <w:t>. ���� ���, 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 ���� �����, ���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�� ������ �����, �� ����� 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������ �������� ��� 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� ������ ������� 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</w:t>
      </w:r>
      <w:r>
        <w:rPr/>
        <w:t>. ��������,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���� �� ������� ����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, ���� ���������� ��� ���������,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��� � ���������� � 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 �����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 ������� ���� ����</w:t>
      </w:r>
      <w:r>
        <w:rPr/>
        <w:t>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</w:t>
      </w:r>
      <w:r>
        <w:rPr/>
        <w:t>, �������� 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. {�: � ����, ����� ��� �� ��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������ ����� ��������� � �������� ����� 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 �������� �� ���� 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</w:t>
      </w:r>
      <w:r>
        <w:rPr/>
        <w:t>, ��� ������ ���� ������.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�� ������������� �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 ����� ������ � ����, 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 ���������������� ��������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������</w:t>
      </w:r>
      <w:r>
        <w:rPr/>
        <w:t>, 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������ �������� 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 �������� �� ���� ������</w:t>
      </w:r>
      <w:r>
        <w:rPr/>
        <w:t>.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�� ��������� �������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�� � ������� ����������������</w:t>
      </w:r>
      <w:r>
        <w:rPr/>
        <w:t>. {�, 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��� �������� ����� ���� �� ������,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� ����������� ����� 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</w:t>
      </w:r>
      <w:r>
        <w:rPr/>
        <w:t>. ������, ������� �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 �� ������� �� �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 �������� ����������</w:t>
      </w:r>
      <w:r>
        <w:rPr/>
        <w:t>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�� � ������ ������� � 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���������� ���������� 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</w:t>
      </w:r>
      <w:r>
        <w:rPr/>
        <w:t>. �������, ������ 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��, ��, ��, ������ ������ �������� �������. 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</w:t>
      </w:r>
      <w:r>
        <w:rPr/>
        <w:t>. ����� ����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�� �������</w:t>
      </w:r>
      <w:r>
        <w:rPr/>
        <w:t>. �� ���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���</w:t>
      </w:r>
      <w:r>
        <w:rPr/>
        <w:t>. ������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 ���� ����� � �����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��������� ������ 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 ������ ���� 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� </w:t>
      </w:r>
      <w:r>
        <w:rPr/>
        <w:t>- ��� �������� 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�, � ���� ���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��� ������</w:t>
      </w:r>
      <w:r>
        <w:rPr/>
        <w:t>. ����� 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������������� ����� ��������� ���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 ������������ ��������� ��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� ����</w:t>
      </w:r>
      <w:r>
        <w:rPr/>
        <w:t>, ��� ��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��������</w:t>
      </w:r>
      <w:r>
        <w:rPr/>
        <w:t>. ������ ����� 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 ����</w:t>
      </w:r>
      <w:r>
        <w:rPr/>
        <w:t>, ������� 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 ��������� ������� ��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 ������ ����� �������</w:t>
      </w:r>
      <w:r>
        <w:rPr/>
        <w:t>.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� ������ � ���������, �� ������������� �� 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 ����� ���������� ��� �������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����</w:t>
      </w:r>
      <w:r>
        <w:rPr/>
        <w:t>, � ��� �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 � ����</w:t>
      </w:r>
      <w:r>
        <w:rPr/>
        <w:t>. ������ ��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�� ����� ���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���. �� ���� � 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����� ����� ����� ���� ������. ����� 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�� ���������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 ��� ��������, ��� � ������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. �� ������ � ������, ������� ��������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} ��������� �������� �����,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/-� ��� ����� �� �������� ����������.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 �������". � ���� ����������� �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</w:t>
      </w:r>
      <w:r>
        <w:rPr/>
        <w:t>. �� ���� 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 �������� ��������, 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 ��� ������������ ������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���� ��������� �������� ���������� �����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��� ��� ������� ������ ��������� � ����� 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 �� ������� � �����</w:t>
      </w:r>
      <w:r>
        <w:rPr/>
        <w:t>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 ����� ���������� �������� ����.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 ������� �������� 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� �������� ���� ��� 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 ���� ����</w:t>
      </w:r>
      <w:r>
        <w:rPr/>
        <w:t>. ������-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 �����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������ ����������� ���� ���� ���� �����. 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? ��� ������� ������, ������� 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 ����� ��������� �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</w:t>
      </w:r>
      <w:r>
        <w:rPr/>
        <w:t>. ������ �����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</w:t>
      </w:r>
      <w:r>
        <w:rPr/>
        <w:t>, 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</w:t>
      </w:r>
      <w:r>
        <w:rPr/>
        <w:t>, �����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 ��������� � ������ ���������.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 �������� �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� ���������� ���� 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 � ��� ��������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 � �������</w:t>
      </w:r>
      <w:r>
        <w:rPr/>
        <w:t>. �������, 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</w:t>
      </w:r>
      <w:r>
        <w:rPr/>
        <w:t>. {�, �: ��� ���������/-�� ��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�������� �� ���������� ���� �����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� ������ ����. ����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� ��</w:t>
      </w:r>
      <w:r>
        <w:rPr/>
        <w:t>, ������� ������� �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 ���</w:t>
      </w:r>
      <w:r>
        <w:rPr/>
        <w:t>, �������� ��, ���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������� ������� ��� 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 ���� 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</w:t>
      </w:r>
      <w:r>
        <w:rPr/>
        <w:t>. ������ ���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�����������</w:t>
      </w:r>
      <w:r>
        <w:rPr/>
        <w:t>. ���������� ��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 ��</w:t>
      </w:r>
      <w:r>
        <w:rPr/>
        <w:t>, ���������� ����, � 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</w:t>
      </w:r>
      <w:r>
        <w:rPr/>
        <w:t>- ������ � ������ � ��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 ������������; � ���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 ��� ������ ��� �����; � ��� ����� �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 ���������� ������� � 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 �����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 ������ ���� ����</w:t>
      </w:r>
      <w:r>
        <w:rPr/>
        <w:t>.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���������� ���� �������� �������� 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�����</w:t>
      </w:r>
      <w:r>
        <w:rPr/>
        <w:t>, ������ 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 �������� ��� �������,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 �� ����������. ��� ����� � �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���������� ���� ���� ��������� ��������� 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 �����������</w:t>
      </w:r>
      <w:r>
        <w:rPr/>
        <w:t>. ������ ���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 ������ �������</w:t>
      </w:r>
      <w:r>
        <w:rPr/>
        <w:t>, 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���� �������� �� �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 �������</w:t>
      </w:r>
      <w:r>
        <w:rPr/>
        <w:t>. 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 ����)/�����, �� ������������ �������� 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 ���������� �� 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</w:t>
      </w:r>
      <w:r>
        <w:rPr/>
        <w:t>. �� �������� �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</w:t>
      </w:r>
      <w:r>
        <w:rPr/>
        <w:t>: "�������� ������� 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����� ����������,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������, ������� �������� �������������, 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�� ��� ������ �������</w:t>
      </w:r>
      <w:r>
        <w:rPr/>
        <w:t>.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 ����� ������ ������� ��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 ������� ���������� ��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 ��������� �����</w:t>
      </w:r>
      <w:r>
        <w:rPr/>
        <w:t>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</w:t>
      </w:r>
      <w:r>
        <w:rPr/>
        <w:t>. �������� ����� ����� � �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</w:t>
      </w:r>
      <w:r>
        <w:rPr/>
        <w:t>. ��� �������� 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������ �����.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�� 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���� ������ ����� ����� ��� 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, �� ����� �����,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</w:t>
      </w:r>
      <w:r>
        <w:rPr/>
        <w:t>, ������� �������� �����,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 �������� ������ ������� �������� 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</w:t>
      </w:r>
      <w:r>
        <w:rPr/>
        <w:t>. �� ������� ��� ��� �� �����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 ��� ������� ����� ���� �����������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����� ��������� �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� ����� ������ ������</w:t>
      </w:r>
      <w:r>
        <w:rPr/>
        <w:t>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 �������� �����</w:t>
      </w:r>
      <w:r>
        <w:rPr/>
        <w:t>.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</w:t>
      </w:r>
      <w:r>
        <w:rPr/>
        <w:t>, ������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 ������������ �������</w:t>
      </w:r>
      <w:r>
        <w:rPr/>
        <w:t>.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 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�������, ������������ �� ����� ����� 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 ����� ������������ ��������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 �����? ���� ��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 ������������� 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, ������ ����� ����������,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</w:t>
      </w:r>
      <w:r>
        <w:rPr/>
        <w:t>. ������ �� ���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�� �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</w:t>
      </w:r>
      <w:r>
        <w:rPr/>
        <w:t>, ��� ����� ��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� ��������� ��������� �� �������� 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</w:t>
      </w:r>
      <w:r>
        <w:rPr/>
        <w:t>. ��� ��������, ���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������ ����� ����� ���������� ��� ��������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��� ��� ����� �����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</w:t>
      </w:r>
      <w:r>
        <w:rPr/>
        <w:t>; � �� �������� 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 �������������</w:t>
      </w:r>
      <w:r>
        <w:rPr/>
        <w:t>, ������� �����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</w:t>
      </w:r>
      <w:r>
        <w:rPr/>
        <w:t>? ��� ������� - ����� � �����!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 ���� ������� ������ ����.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. �������� � ������� �� 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� �������� ���������� ���� 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 ������ ����������� ���� 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 ���� ��������� �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�������, ���� �� ������������ �� �������� �������/-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 �� ������</w:t>
      </w:r>
      <w:r>
        <w:rPr/>
        <w:t>, 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���</w:t>
      </w:r>
      <w:r>
        <w:rPr/>
        <w:t>, ���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����</w:t>
      </w:r>
      <w:r>
        <w:rPr/>
        <w:t>. ����������� ����� ���� ���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</w:t>
      </w:r>
      <w:r>
        <w:rPr/>
        <w:t>. ����������� ���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 ���� ���������.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� ����</w:t>
      </w:r>
      <w:r>
        <w:rPr/>
        <w:t>. ����������� ��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 ����� �������������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 ������. �������, 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 ���� ������ �����, ������� 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. ������������ ������ ��������� � ���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��� ������ ������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 ��� ��������� 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������ �� ��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�� ��������� ��� 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 �������� �������� 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 ������������ �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� ����������</w:t>
      </w:r>
      <w:r>
        <w:rPr/>
        <w:t>.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 �������</w:t>
      </w:r>
      <w:r>
        <w:rPr/>
        <w:t>. ���,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, �������, ������� � ����������� �����.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 ��������� �������</w:t>
      </w:r>
      <w:r>
        <w:rPr/>
        <w:t>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. ����� ���� ����� ��������, �������, ���� 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. ��� �� ������ ������. �����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.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� ����������� �� ������� ��, ��� ����������.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 ������� ������� ���� �����.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 ������� ����� ��������. ��� ����� 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</w:t>
      </w:r>
      <w:r>
        <w:rPr/>
        <w:t>, ������� �� �����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 ��������� ���������� 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�� ���������� �� ���� �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� �� ��������� ���� 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������ ������� 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� � ����� ���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 ������������ � ���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������� ����� ������� 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��� ���� 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, �: �������} �������� ���� �����.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���</w:t>
      </w:r>
      <w:r>
        <w:rPr/>
        <w:t>. �� ���� � 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�������, ������� ���������� ������ ����� 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. ���� �������� �������� �� 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</w:t>
      </w:r>
      <w:r>
        <w:rPr/>
        <w:t>. �������, �������� {�, �: �������}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 � ���� ����������</w:t>
      </w:r>
      <w:r>
        <w:rPr/>
        <w:t>,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 �������� ������</w:t>
      </w:r>
      <w:r>
        <w:rPr/>
        <w:t>.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 ��������� ��� ������� ������� 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 ����� ������� �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 ��������, ��� 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</w:t>
      </w:r>
      <w:r>
        <w:rPr/>
        <w:t>. ��� ��������� ����� �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, �������� 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� ������� ����� ���� ���� ��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 ����������� ���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</w:t>
      </w:r>
      <w:r>
        <w:rPr/>
        <w:t>. ����� ��������, 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 ����������� �����������</w:t>
      </w:r>
      <w:r>
        <w:rPr/>
        <w:t>.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�� �����</w:t>
      </w:r>
      <w:r>
        <w:rPr/>
        <w:t>,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 ��� �������� ������� ����� 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</w:t>
      </w:r>
      <w:r>
        <w:rPr/>
        <w:t>. �������� ���� ������, 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. � ��������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����� �� �������� ������ 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��� ����������</w:t>
      </w:r>
      <w:r>
        <w:rPr/>
        <w:t>.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� ������� ����� ����� ������ ����� ���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 ������</w:t>
      </w:r>
      <w:r>
        <w:rPr/>
        <w:t>, ���, ����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</w:t>
      </w:r>
      <w:r>
        <w:rPr/>
        <w:t>. ������ ������ ���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� ���� �������. 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 ���� ������� ������. ��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, ��� ��������� ���. ������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</w:t>
      </w:r>
      <w:r>
        <w:rPr/>
        <w:t>, ������� �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 ���� ������� ����� 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�� ����������� �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�� ����</w:t>
      </w:r>
      <w:r>
        <w:rPr/>
        <w:t>. �� ���� 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�� ����� ������ 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������� �������� �������! ���� ������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�� �������� ���� 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�����</w:t>
      </w:r>
      <w:r>
        <w:rPr/>
        <w:t>. ����������� ������ ����.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������������� ����� ���������� ��� ����,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 �� ����� ������, ��� 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� ����������� ���� 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� ����� ���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 ����������� ����� �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 ������ 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������� ��� �������� ������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 ��� ������ �������. 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� ������� � ����� ����</w:t>
      </w:r>
      <w:r>
        <w:rPr/>
        <w:t>.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������ ������� ����� �����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����� ����, ������������� ����� ��� ���������,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</w:t>
      </w:r>
      <w:r>
        <w:rPr/>
        <w:t>, ����� ���� �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, �������, ����� ���������� ������ 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����</w:t>
      </w:r>
      <w:r>
        <w:rPr/>
        <w:t>, �������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� �������������</w:t>
      </w:r>
      <w:r>
        <w:rPr/>
        <w:t>.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 ���������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����</w:t>
      </w:r>
      <w:r>
        <w:rPr/>
        <w:t>. ��� 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, ������������ ����������� 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 ��������</w:t>
      </w:r>
      <w:r>
        <w:rPr/>
        <w:t>,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 ���� ���� ���� ������� -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 �������</w:t>
      </w:r>
      <w:r>
        <w:rPr/>
        <w:t>,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��������� ������������ ���������, ��������� �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 �� ���������� ������� ������ 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������ ����������� ������������ � ������������ 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��� �������� ������. � ��� 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</w:t>
      </w:r>
      <w:r>
        <w:rPr/>
        <w:t>, ������� ������ ��� � 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 ������� ������</w:t>
      </w:r>
      <w:r>
        <w:rPr/>
        <w:t>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������ ������ ��������� 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 �������� �������� ��������� 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� ������ ������������ 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���� � ��������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 ���������� ����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������� �� 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, ����������� 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 ��� ������� �������.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</w:t>
      </w:r>
      <w:r>
        <w:rPr/>
        <w:t>. �������, ���� �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������ ����� 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����� ������ �������� �������� ������� - ������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��� � ����������</w:t>
      </w:r>
      <w:r>
        <w:rPr/>
        <w:t>.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 �����, ��������� 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. ����� �����, ��� 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. ������ ���������� �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</w:t>
      </w:r>
      <w:r>
        <w:rPr/>
        <w:t>. ������ ������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 �������</w:t>
      </w:r>
      <w:r>
        <w:rPr/>
        <w:t>. ������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. �� ��������, 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 � ����� ���</w:t>
      </w:r>
      <w:r>
        <w:rPr/>
        <w:t>,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, �� ���� � ���� ��������� 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 ������</w:t>
      </w:r>
      <w:r>
        <w:rPr/>
        <w:t>. ��� 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��� �������� ������� ����� ��������� ��������,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����� �������� �� ��������� ������. 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���</w:t>
      </w:r>
      <w:r>
        <w:rPr/>
        <w:t>, 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�, ��� � 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��� �����������. ��, ��� 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, ��� ������� ����������� � �����, ���� 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 ��� ����� ��������� 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 ���� �������� ���� ���������� 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 ��� ����</w:t>
      </w:r>
      <w:r>
        <w:rPr/>
        <w:t>. �� ����������,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</w:t>
      </w:r>
      <w:r>
        <w:rPr/>
        <w:t>. ������ ��������� ����� 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 ����� ������� ������� ����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�� ����� �������</w:t>
      </w:r>
      <w:r>
        <w:rPr/>
        <w:t>.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��� �� ������ �������� �� ������� ����, ���� 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 �����</w:t>
      </w:r>
      <w:r>
        <w:rPr/>
        <w:t>? ��� �����, �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 ����� �������� �������������� 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�� �������� � ��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</w:t>
      </w:r>
      <w:r>
        <w:rPr/>
        <w:t>. ������ ������� ���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. ���������� �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 ����� ���� ���� �������� �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 ������� ����������������</w:t>
      </w:r>
      <w:r>
        <w:rPr/>
        <w:t>, 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�� �������� �������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 ������ ������������� ��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. �������, � ���, � ������ ������ �������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 ��������� ���������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 ����������� � ������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� ������� �� �� ��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��� � �������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 �������� ��������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 ���� �������</w:t>
      </w:r>
      <w:r>
        <w:rPr/>
        <w:t>.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</w:t>
      </w:r>
      <w:r>
        <w:rPr/>
        <w:t>, � ����� ���� ������ ���. 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 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 ����� ����� ������ 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 ���������</w:t>
      </w:r>
      <w:r>
        <w:rPr/>
        <w:t>. ��� 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. ��� ���� ����������� �����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 ��� ������ ����� 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��� ������� ������� ���������� � ������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� ����� ���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 ������ ���������� � ������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 �� �����</w:t>
      </w:r>
      <w:r>
        <w:rPr/>
        <w:t>, ������ 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 �������� ����� �������� 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 �������� - ����� ����������� 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�� ���� ������ ����� 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 ����� �������� ��������, ��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���</w:t>
      </w:r>
      <w:r>
        <w:rPr/>
        <w:t>. ���� ����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</w:t>
      </w:r>
      <w:r>
        <w:rPr/>
        <w:t>, �� ������, �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 ������ ��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 ��������</w:t>
      </w:r>
      <w:r>
        <w:rPr/>
        <w:t>. ��� 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. ������, ��� ������� ��������, - ���������� 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������� ���������� ������</w:t>
      </w:r>
      <w:r>
        <w:rPr/>
        <w:t>,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</w:t>
      </w:r>
      <w:r>
        <w:rPr/>
        <w:t>. ���� � ������� 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 �����</w:t>
      </w:r>
      <w:r>
        <w:rPr/>
        <w:t>, �� ��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, �� � ������ ����� 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 ����� ������ � ����� ��� ���� 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 �������������</w:t>
      </w:r>
      <w:r>
        <w:rPr/>
        <w:t>, 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 ������ ���� �������� �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� ����� �����. ����� ��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 ������ ������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 ������� � ����������� �����������. 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�������� 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��������� ���� ������� ����, 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 �������, ���� ������������ 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���� �������� � ���������������.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 ������ ����� ���</w:t>
      </w:r>
      <w:r>
        <w:rPr/>
        <w:t>?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��� ��� �������� �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 ������ ����������</w:t>
      </w:r>
      <w:r>
        <w:rPr/>
        <w:t>,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</w:t>
      </w:r>
      <w:r>
        <w:rPr/>
        <w:t>. ���������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��</w:t>
      </w:r>
      <w:r>
        <w:rPr/>
        <w:t>. ������ 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�� ��������� ������������� ����� 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</w:t>
      </w:r>
      <w:r>
        <w:rPr/>
        <w:t>, �������� �� �������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 ��������, ����� �� �������,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��� ������ ������� ���� ����. ���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 ������� </w:t>
      </w:r>
      <w:r>
        <w:rPr/>
        <w:t>- ��� ����������� ����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�����, ������� ����������� ����������� ��������,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��</w:t>
      </w:r>
      <w:r>
        <w:rPr/>
        <w:t>. ��� �����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��� 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</w:t>
      </w:r>
      <w:r>
        <w:rPr/>
        <w:t>. ��� �������� ����� ������ 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 �����</w:t>
      </w:r>
      <w:r>
        <w:rPr/>
        <w:t>. ���� ��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, �������� �� ������������ 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 �������� ������ �� �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� ������ ��������� ����! 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 ���! ������� ��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 ����� ���� �����. ����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</w:t>
      </w:r>
      <w:r>
        <w:rPr/>
        <w:t>. ��� �� ���� 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��������� ����������� ������ 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 ��������� � ��������� ����</w:t>
      </w:r>
      <w:r>
        <w:rPr/>
        <w:t>,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������� �����</w:t>
      </w:r>
      <w:r>
        <w:rPr/>
        <w:t>. 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 ���� ��������� 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 ������ ����� 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� ����������� 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�� �����</w:t>
      </w:r>
      <w:r>
        <w:rPr/>
        <w:t>. ���� �� 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, ����������� ��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��, ����������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 �� ���� � ���� 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��������� ��������������� �� 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 �����</w:t>
      </w:r>
      <w:r>
        <w:rPr/>
        <w:t>. ��� �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 �������� ����. 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 ��������� ������������ 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 ������� ���������������</w:t>
      </w:r>
      <w:r>
        <w:rPr/>
        <w:t>,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 ������� ������� �� ����������� 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, ������ ���� ����� 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 ������� ���������������</w:t>
      </w:r>
      <w:r>
        <w:rPr/>
        <w:t>,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, � �������, � ���������������� -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��, 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 ������� �������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 � ������� �����������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 ������ ����</w:t>
      </w:r>
      <w:r>
        <w:rPr/>
        <w:t>!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</w:t>
      </w:r>
      <w:r>
        <w:rPr/>
        <w:t>. �� ���� 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. �� ���� �������� ���� �����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 �������� �� ������� 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�������������</w:t>
      </w:r>
      <w:r>
        <w:rPr/>
        <w:t>. �������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��</w:t>
      </w:r>
      <w:r>
        <w:rPr/>
        <w:t>. � � ���� �������� ��� ����� �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 ���� �� ����</w:t>
      </w:r>
      <w:r>
        <w:rPr/>
        <w:t>, 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 ���� �����. ����� ������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��� ����� ��������� 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 ���������</w:t>
      </w:r>
      <w:r>
        <w:rPr/>
        <w:t>. ��� �� 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 �� ����� ������ ����������� ������?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 ������ ������� ��������.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</w:t>
      </w:r>
      <w:r>
        <w:rPr/>
        <w:t>. ��������� ���� ������� ����. 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</w:t>
      </w:r>
      <w:r>
        <w:rPr/>
        <w:t>, ����� �������� 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 ���������� �� �����</w:t>
      </w:r>
      <w:r>
        <w:rPr/>
        <w:t>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 ��������, ����������� ����������, 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 �����</w:t>
      </w:r>
      <w:r>
        <w:rPr/>
        <w:t>. �������, ��������� � 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��������� ����������� ������� �������� � 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</w:t>
      </w:r>
      <w:r>
        <w:rPr/>
        <w:t>. ������ ��������� 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. ��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</w:t>
      </w:r>
      <w:r>
        <w:rPr/>
        <w:t>, ������� ��������� ���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���� �������� 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��������� ���������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��� ��������� ����� 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 ������� ���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 ������� �������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��</w:t>
      </w:r>
      <w:r>
        <w:rPr/>
        <w:t>. �����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 ����������</w:t>
      </w:r>
      <w:r>
        <w:rPr/>
        <w:t>. �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 ������ 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 ���� � ���� ��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����� ���������� �������� ������ ������� 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������� �����. ��� 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 ����� �����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��������� �������� ���� ���������� 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 ������� ����</w:t>
      </w:r>
      <w:r>
        <w:rPr/>
        <w:t>,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� ���� ������� � ���� �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� � ������ ��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 ����� �����/-�� 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</w:t>
      </w:r>
      <w:r>
        <w:rPr/>
        <w:t>. ���� �������� ���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 ���� �������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� ������������ � ����� 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 ��������� � ������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 ��������� ���������� ������ �� ������ ��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�</w:t>
      </w:r>
      <w:r>
        <w:rPr/>
        <w:t>, ������� ����� 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 �� ������������� ����</w:t>
      </w:r>
      <w:r>
        <w:rPr/>
        <w:t>.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. ������, ����� ����������� ����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 ������ ���������, �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</w:t>
      </w:r>
      <w:r>
        <w:rPr/>
        <w:t>, ������ ��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� ������� �������������� ����</w:t>
      </w:r>
      <w:r>
        <w:rPr/>
        <w:t>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���� ����� �����.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</w:t>
      </w:r>
      <w:r>
        <w:rPr/>
        <w:t>! �����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</w:t>
      </w:r>
      <w:r>
        <w:rPr/>
        <w:t>. ������ ���� ������ 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 �������� ����, ������� �������� 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 �������� �����</w:t>
      </w:r>
      <w:r>
        <w:rPr/>
        <w:t>. 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</w:t>
      </w:r>
      <w:r>
        <w:rPr/>
        <w:t>. ��� ��������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��� ����������� ����������, �������,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 ��� �������� ������� ��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, ������� ����� ���� 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�������� ����� �������,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 ��� ���� ���������� � �������� ��-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��������� ��������� ���� ��� ������ �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. �������� ����������� 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�������</w:t>
      </w:r>
      <w:r>
        <w:rPr/>
        <w:t>, �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��� ���� ���������� ��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</w:t>
      </w:r>
      <w:r>
        <w:rPr/>
        <w:t>, ������ ���� �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 ���������</w:t>
      </w:r>
      <w:r>
        <w:rPr/>
        <w:t>,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 �������� ����� ���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� ����������� 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���� ���� �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� �������� �����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 ��������� �����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���� ����� ���������� 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�������� ���������� �������� ����� �����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�� ������������� 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 ���� � ���������� 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. �������� ������ 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</w:t>
      </w:r>
      <w:r>
        <w:rPr/>
        <w:t>. ��� ��� 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</w:t>
      </w:r>
      <w:r>
        <w:rPr/>
        <w:t>, ��, �������, 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���� ������� � ������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 ������ �����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</w:t>
      </w:r>
      <w:r>
        <w:rPr/>
        <w:t>, ������� ��� �� 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 ��� ����������</w:t>
      </w:r>
      <w:r>
        <w:rPr/>
        <w:t>.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 �� ������ ������� 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 ������� � ����������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 ��������� �������</w:t>
      </w:r>
      <w:r>
        <w:rPr/>
        <w:t>, � 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� ������� ������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 ��� ��������, ������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 ���� �������.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 �������� ����������� 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������� ����������� ����� ��������� 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</w:t>
      </w:r>
      <w:r>
        <w:rPr/>
        <w:t>. 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 ���������� 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</w:t>
      </w:r>
      <w:r>
        <w:rPr/>
        <w:t>. ��� ����� 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���� �� ����� ���� ������������� ������ 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���������� � 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! ����� ������� 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</w:t>
      </w:r>
      <w:r>
        <w:rPr/>
        <w:t>. ����� ������� 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������ ���������� ����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��</w:t>
      </w:r>
      <w:r>
        <w:rPr/>
        <w:t>. ��������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������� �����</w:t>
      </w:r>
      <w:r>
        <w:rPr/>
        <w:t>. ��� 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 ���� ����� ��� ������������</w:t>
      </w:r>
      <w:r>
        <w:rPr/>
        <w:t>.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, ������ ������ ������ 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 ������ ���</w:t>
      </w:r>
      <w:r>
        <w:rPr/>
        <w:t>. ��� ��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����� ���������� ����! ����������� 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</w:t>
      </w:r>
      <w:r>
        <w:rPr/>
        <w:t>. ��� �������� ���� 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�������� �������� � ���� ��� ����� ��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 ����� ����� 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�� ������� "�����" 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 ��������</w:t>
      </w:r>
      <w:r>
        <w:rPr/>
        <w:t>,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, ����������� �� ����, 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</w:t>
      </w:r>
      <w:r>
        <w:rPr/>
        <w:t>. ������ ����� ����� 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�</w:t>
      </w:r>
      <w:r>
        <w:rPr/>
        <w:t>. ������ � 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� �������</w:t>
      </w:r>
      <w:r>
        <w:rPr/>
        <w:t>. 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 �����, � ������, � ����������,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�</w:t>
      </w:r>
      <w:r>
        <w:rPr/>
        <w:t>. ���� ��������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������</w:t>
      </w:r>
      <w:r>
        <w:rPr/>
        <w:t>. ������, ����� � 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, ��� �������� ���� ������ ��������.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 ��� ������, ��� ����� ��� 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 ��� ����� ���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, ��� � ������ �������� 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������������ ����� ����� ���� ����� �� 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</w:t>
      </w:r>
      <w:r>
        <w:rPr/>
        <w:t>, ��� � ��������, �� ����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. ��� ����� ����� ������ 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 ��� ������ �� ������, �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���</w:t>
      </w:r>
      <w:r>
        <w:rPr/>
        <w:t>. ����� ����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 ������ �������������. ���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 ������</w:t>
      </w:r>
      <w:r>
        <w:rPr/>
        <w:t>. �����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, ������ ��� ������ �����������,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 �� �����, 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</w:t>
      </w:r>
      <w:r>
        <w:rPr/>
        <w:t>. ��� ������������ 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, �� � ����� �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�� ��������� � ������������ 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������������ ����� ��������� ���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 ��������� �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 ����� � ��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 ��������� �������� ������������� 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�� ���� �����</w:t>
      </w:r>
      <w:r>
        <w:rPr/>
        <w:t>.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 ��� ������������ 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 ������ ����������</w:t>
      </w:r>
      <w:r>
        <w:rPr/>
        <w:t>, �� ����� ������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 ���� �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��� ������������ �� 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, ����� ������� � ���� 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�������� ���� ������ 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���������� ���� �������</w:t>
      </w:r>
      <w:r>
        <w:rPr/>
        <w:t>. {�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� ������� ��� 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������ ������������ ��������� �������� ��������.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</w:t>
      </w:r>
      <w:r>
        <w:rPr/>
        <w:t>, ��� ����� ���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</w:t>
      </w:r>
      <w:r>
        <w:rPr/>
        <w:t>. ����������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 �� ��� ��������� ������ 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�� ����������� 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 ��������� ��������� ������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 ��������� ��������� 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���� � ��������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 ������� ����� ������ ��������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���� ����������</w:t>
      </w:r>
      <w:r>
        <w:rPr/>
        <w:t>. �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 � ��������� � �����</w:t>
      </w:r>
      <w:r>
        <w:rPr/>
        <w:t>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�� ����</w:t>
      </w:r>
      <w:r>
        <w:rPr/>
        <w:t>, �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����������� ������ ��������� ��������� 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���� ������ ���������� 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 ����������� �����</w:t>
      </w:r>
      <w:r>
        <w:rPr/>
        <w:t>.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 ��������</w:t>
      </w:r>
      <w:r>
        <w:rPr/>
        <w:t>. ������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</w:t>
      </w:r>
      <w:r>
        <w:rPr/>
        <w:t>. ����� ���������� ����� ���� 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���������� ��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��� ������� 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 ������� ����������� 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</w:t>
      </w:r>
      <w:r>
        <w:rPr/>
        <w:t>, � ���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��� �� 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 ���� � ���� 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 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����� �������. ����������� �������� � ����� 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 ����� ������ �����. ��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. ��� �� 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������������� ��������� ������� ������� �� 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, ���, ������� ������ �����-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� ����� ����� � 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 ��������� ��� �������, �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 �������. ����� ��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 ������ �� ���� �����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 �������</w:t>
      </w:r>
      <w:r>
        <w:rPr/>
        <w:t>, ����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 �������� ���� ���������</w:t>
      </w:r>
      <w:r>
        <w:rPr/>
        <w:t>.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�� ��� ������</w:t>
      </w:r>
      <w:r>
        <w:rPr/>
        <w:t>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��� ������ ��������� �������� ����� 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�����</w:t>
      </w:r>
      <w:r>
        <w:rPr/>
        <w:t>. ��� ������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 � ����� ������ �������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, ������ ����� 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��������� ���� ����� ���������� �� ��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�� ���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 ����� ����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 ��� ������ ����� � ���� 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�� ����</w:t>
      </w:r>
      <w:r>
        <w:rPr/>
        <w:t>. � ����������� ��, 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 �������, � ����������� ��� 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 ���� ���, ���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� ���� ��������, � �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� �� ������� ��������� 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�� � ���� �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�������������� ���� ���������. � 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 ������. 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���, ���������� � ���������� � ������ �����,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 ����������� �����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 ������ ����� ����������� � ��������� 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</w:t>
      </w:r>
      <w:r>
        <w:rPr/>
        <w:t>. ������,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 ����������� ����</w:t>
      </w:r>
      <w:r>
        <w:rPr/>
        <w:t>. 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 ����������</w:t>
      </w:r>
      <w:r>
        <w:rPr/>
        <w:t>. 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�� � ������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�� ������</w:t>
      </w:r>
      <w:r>
        <w:rPr/>
        <w:t>. 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��� ����������</w:t>
      </w:r>
      <w:r>
        <w:rPr/>
        <w:t>.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 � ������</w:t>
      </w:r>
      <w:r>
        <w:rPr/>
        <w:t>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�� ��� ��� ���� ������������ 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��� ������ ����������,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</w:t>
      </w:r>
      <w:r>
        <w:rPr/>
        <w:t>, �� ��� ��� �����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, ��� �������� �������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� ����, ��������� ���� ���������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 ������ ��������</w:t>
      </w:r>
      <w:r>
        <w:rPr/>
        <w:t>.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, ��������� ������������.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������ ���� ������ ����.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 ���������� 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 ������ ������ �������� ���� �����</w:t>
      </w:r>
      <w:r>
        <w:rPr/>
        <w:t>, 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, � ��� 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 ���� � ���� ��������� 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������� �������� ������� ����� ���� ���� 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������ �������� �����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 ���� ������� � ����������</w:t>
      </w:r>
      <w:r>
        <w:rPr/>
        <w:t>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 ����������� �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 �� ������ ���</w:t>
      </w:r>
      <w:r>
        <w:rPr/>
        <w:t>, ���������� � 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 ������� ������� ������</w:t>
      </w:r>
      <w:r>
        <w:rPr/>
        <w:t>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�� �������</w:t>
      </w:r>
      <w:r>
        <w:rPr/>
        <w:t>.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 � ���� ��������� ���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���������� ���� ������� �� ������ ����.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���� ������� � ��������.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</w:t>
      </w:r>
      <w:r>
        <w:rPr/>
        <w:t>. � � ������������ 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 ���������� �������</w:t>
      </w:r>
      <w:r>
        <w:rPr/>
        <w:t>.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 ������������ ��� 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. ��� ������������� �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 ������������ � ����� ��������, 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 �����</w:t>
      </w:r>
      <w:r>
        <w:rPr/>
        <w:t>. ������ ����� � ���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�� ��������� ����� ����. ���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 �������� �����</w:t>
      </w:r>
      <w:r>
        <w:rPr/>
        <w:t>. 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��� �����, ���� ������ ���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 ��������� ��������� ��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������ ��� ���������� ���������� � ���� ������ 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� ������ �������</w:t>
      </w:r>
      <w:r>
        <w:rPr/>
        <w:t>. 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 �����</w:t>
      </w:r>
      <w:r>
        <w:rPr/>
        <w:t>, �� ��� 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�� ������ 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</w:t>
      </w:r>
      <w:r>
        <w:rPr/>
        <w:t>! ��� ������� ����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 ������</w:t>
      </w:r>
      <w:r>
        <w:rPr/>
        <w:t>. ������ 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 ����������, ��� ��� ��������� ���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�� ����������� ����� ���������� ������ 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 ����� ������ ���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�� ������ �� ������ 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 ��� ������������</w:t>
      </w:r>
      <w:r>
        <w:rPr/>
        <w:t>. 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</w:t>
      </w:r>
      <w:r>
        <w:rPr/>
        <w:t>! ������ ��� �������� ���� �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������� 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�������</w:t>
      </w:r>
      <w:r>
        <w:rPr/>
        <w:t>, �������� � ����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���� �������� ������</w:t>
      </w:r>
      <w:r>
        <w:rPr/>
        <w:t>.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 ������������ ������� � 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���������� ��������� �����������, ��� 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� � �������� </w:t>
      </w:r>
      <w:r>
        <w:rPr/>
        <w:t>{�, �: ����� ����}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 ������� ��� ���������</w:t>
      </w:r>
      <w:r>
        <w:rPr/>
        <w:t>, 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 �������� ������� ����� �� �����,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 ����� � ��������� ��� �� ����</w:t>
      </w:r>
      <w:r>
        <w:rPr/>
        <w:t>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��������</w:t>
      </w:r>
      <w:r>
        <w:rPr/>
        <w:t>, ��� ���� �� ����.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 ���������� ����������� ������� 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����� ��������� 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 ���� ����������� ����������� 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�������� ��� ��������� ����������� � 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. ��� ����� ������� 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, ��� � ���� 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���� ������������ ��� 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. � ������������ ���������� 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, ������� ��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���� �������� � ������ 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 ������������ ���� ��������� ����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 ���� ����� ����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� �������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����</w:t>
      </w:r>
      <w:r>
        <w:rPr/>
        <w:t>. �� ���� � 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. ����������� ������ ����� � ����� ����������� 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 �����</w:t>
      </w:r>
      <w:r>
        <w:rPr/>
        <w:t>. ����������,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� �������</w:t>
      </w:r>
      <w:r>
        <w:rPr/>
        <w:t>, ��������� 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� ��������� � ������� 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� ��������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 ������������</w:t>
      </w:r>
      <w:r>
        <w:rPr/>
        <w:t>. 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 ���� ������ ������ ����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�������� �������� �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</w:t>
      </w:r>
      <w:r>
        <w:rPr/>
        <w:t>! ������� ���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����</w:t>
      </w:r>
      <w:r>
        <w:rPr/>
        <w:t>! ��� ��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 ��������</w:t>
      </w:r>
      <w:r>
        <w:rPr/>
        <w:t>, 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. ������������ ����� ������ ������ 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������ ���� ��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 ���� ��������, ��� ������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 ���� �������, ������� �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 ��� � �������. 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������</w:t>
      </w:r>
      <w:r>
        <w:rPr/>
        <w:t>!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 ���������������</w:t>
      </w:r>
      <w:r>
        <w:rPr/>
        <w:t>, ��� �������� 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� ����� ��� ������ �������.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</w:t>
      </w:r>
      <w:r>
        <w:rPr/>
        <w:t>? ��� �� ������������ ����� ����?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 � ������ ����������</w:t>
      </w:r>
      <w:r>
        <w:rPr/>
        <w:t>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</w:t>
      </w:r>
      <w:r>
        <w:rPr/>
        <w:t>, ������� 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 ���� � ���� ���������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{�: ����� ���� � ������ ����� ������ �� ����,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 ���������������� ����� ��� ������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/[��-19.8: ������� ��������]. ��� 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. ����� ��������������� ���� �������� ���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 ����������� � ��������� � </w:t>
      </w:r>
      <w:r>
        <w:rPr/>
        <w:t>(�) 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 ����� ������� � �����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 ������� � ��� ����������� 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</w:t>
      </w:r>
      <w:r>
        <w:rPr/>
        <w:t>! ����� � �����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 ����������� ��� � 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 ������ �������</w:t>
      </w:r>
      <w:r>
        <w:rPr/>
        <w:t>.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��� � ����� ������ 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 ��������� ������ ������ �������</w:t>
      </w:r>
      <w:r>
        <w:rPr/>
        <w:t>. 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 ���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����� ����������� ������ ��������� 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 ��� ����������� � 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 �����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� ����</w:t>
      </w:r>
      <w:r>
        <w:rPr/>
        <w:t>. ��� �� 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 �� ����� ��� ��������� 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 �������������� 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���� 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/-���� � �������� ����� 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 � ���� �������</w:t>
      </w:r>
      <w:r>
        <w:rPr/>
        <w:t>.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� �������</w:t>
      </w:r>
      <w:r>
        <w:rPr/>
        <w:t>.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. ������������� � ������� ���������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 ������� ����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����� ���������� 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����� � ��������� �����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 �����</w:t>
      </w:r>
      <w:r>
        <w:rPr/>
        <w:t>. ��� �(�?)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 �������� �������</w:t>
      </w:r>
      <w:r>
        <w:rPr/>
        <w:t>.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 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 ������ � ��������� ����� ��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������ ��������� �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 ����� ��������</w:t>
      </w:r>
      <w:r>
        <w:rPr/>
        <w:t>. �� ���� 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�� ������ 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������������ ��������� � ���������������� �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 �����������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 ����� ������������ 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����</w:t>
      </w:r>
      <w:r>
        <w:rPr/>
        <w:t>. �������� 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��� � ������</w:t>
      </w:r>
      <w:r>
        <w:rPr/>
        <w:t>. ���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, ������ ������ ����� ��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 ������ �����������, 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 � �������</w:t>
      </w:r>
      <w:r>
        <w:rPr/>
        <w:t>, �����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. ������� ������� ������ ���� ��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 �������� ��� �������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>, ������� ����� ���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 �������</w:t>
      </w:r>
      <w:r>
        <w:rPr/>
        <w:t>, �, ����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��������, ��� ��� � ����� ����� ��������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 �����������</w:t>
      </w:r>
      <w:r>
        <w:rPr/>
        <w:t>, �������,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</w:t>
      </w:r>
      <w:r>
        <w:rPr/>
        <w:t>. ������ ��� ������ 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 ����� � �����. ��� �� �� 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 ��������� ������ �������� � ����!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������ � ��������� 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 ��� �� ��������� ����</w:t>
      </w:r>
      <w:r>
        <w:rPr/>
        <w:t>.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���� � ��������� ������.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 ��������� ������ �������</w:t>
      </w:r>
      <w:r>
        <w:rPr/>
        <w:t>.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. �������� �������� ����� ���� ������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��������� ���� 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��� ���� ������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, ������ 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 ���� ������ ���� �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����� ����� ������������� 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�����</w:t>
      </w:r>
      <w:r>
        <w:rPr/>
        <w:t>. ������ ��, 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 � �������� 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 � ������ ���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 � �����</w:t>
      </w:r>
      <w:r>
        <w:rPr/>
        <w:t>, �� ���� �������� 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��� ������������ ���� ����� �������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 ����� ��������� ����� ����������� 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�������� ����� 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�� ����� ����� 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������� ���, ����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����� ���� �����. �������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 � ����������� ��������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��������</w:t>
      </w:r>
      <w:r>
        <w:rPr/>
        <w:t>! ��� ��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 ����� ��� ������ 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</w:t>
      </w:r>
      <w:r>
        <w:rPr/>
        <w:t>, ��� ����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 ���� ��������� �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������� ��������� ���������� � �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��, �� ������� �������� ���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 ����� ���� ���� ����� 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 ����������� �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 ���� �������</w:t>
      </w:r>
      <w:r>
        <w:rPr/>
        <w:t>. ���� 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 ���������� � ���� ������ ���(�)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����� � ���� ���� �����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 � ���� ��������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����� �������� �����, ��� ������� ��������� 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 ���������</w:t>
      </w:r>
      <w:r>
        <w:rPr/>
        <w:t>. ��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�� ���� ��������� ��� �������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�� ������� ��� �� 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 </w:t>
      </w:r>
      <w:r>
        <w:rPr/>
        <w:t>- �������, ������ � ���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����� ����� ���� ������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 �������� ���������� � 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</w:t>
      </w:r>
      <w:r>
        <w:rPr/>
        <w:t>, ��� ���� ������ �������.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 ����������� �����</w:t>
      </w:r>
      <w:r>
        <w:rPr/>
        <w:t>.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 ����� ������� ��������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�����, ��������� ���, ���� ����� �������� 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 {�: ������� ����� ��������/[��-28.8: ����� ���]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����� ��������� ������������ �������,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. ������� ����� ���������� �� ���� ������ 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����������� ������. �������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���� ������ �����, ��� ������ ������ ������ �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</w:t>
      </w:r>
      <w:r>
        <w:rPr/>
        <w:t>. ������� ������ ���� ���� 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>. ������ ������������ ��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�� �������. 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</w:t>
      </w:r>
      <w:r>
        <w:rPr/>
        <w:t>. ���������������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� �������� �� �������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 ����� ������������. ���� ��� 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- ��� ����� ���� ������������.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. �������� ������������ ����������� �� 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, ������ �� ������ ��� ����. 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, ��� �� ����� ������, �� �� ������� - ��� ���������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 ����������� ������� ������ �� </w:t>
      </w:r>
      <w:r>
        <w:rPr/>
        <w:t>-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) ���������� ���, �� �����. �������,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 ������ �������� � 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�� �������� ��������,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� ����</w:t>
      </w:r>
      <w:r>
        <w:rPr/>
        <w:t>. �������, 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����� ������ �������</w:t>
      </w:r>
      <w:r>
        <w:rPr/>
        <w:t>,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. ��� ����� ��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����������� � ����� ���� ��������� ���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 ����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�� </w:t>
      </w:r>
      <w:r>
        <w:rPr/>
        <w:t>"����". 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</w:t>
      </w:r>
      <w:r>
        <w:rPr/>
        <w:t>. ���������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 ����� ����������. �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</w:t>
      </w:r>
      <w:r>
        <w:rPr/>
        <w:t>, ��� ������ ������� ���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�� �����</w:t>
      </w:r>
      <w:r>
        <w:rPr/>
        <w:t>. ����� ���� ����� �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 ����,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��������� ������������ ����� �������. 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, ����� ������ �������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� ����</w:t>
      </w:r>
      <w:r>
        <w:rPr/>
        <w:t>. �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 ����� ����� ���������� ������ �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 ������ � ��� ����������</w:t>
      </w:r>
      <w:r>
        <w:rPr/>
        <w:t>,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 ���������� ������ ����</w:t>
      </w:r>
      <w:r>
        <w:rPr/>
        <w:t>. ������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</w:t>
      </w:r>
      <w:r>
        <w:rPr/>
        <w:t>, �� ������� �����������, 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 ������������ ���� ���������,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������ ����� ������</w:t>
      </w:r>
      <w:r>
        <w:rPr/>
        <w:t>. 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</w:t>
      </w:r>
      <w:r>
        <w:rPr/>
        <w:t>, � ������ ������ 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 ��������� � �����</w:t>
      </w:r>
      <w:r>
        <w:rPr/>
        <w:t>,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 �������� � �������, 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����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� ��������� ����� ������� � ������� �����������. 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</w:t>
      </w:r>
      <w:r>
        <w:rPr/>
        <w:t>, ������ �����, ��� ������� ���� 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. �� ���� ��������� ����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��� �������� �� ���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� ����������� ��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 �������� ������. ������� �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 ����</w:t>
      </w:r>
      <w:r>
        <w:rPr/>
        <w:t>. ������, 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����</w:t>
      </w:r>
      <w:r>
        <w:rPr/>
        <w:t>, ���� ������ 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 ��������� ����������� ���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</w:t>
      </w:r>
      <w:r>
        <w:rPr/>
        <w:t>. ���� �������� 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</w:t>
      </w:r>
      <w:r>
        <w:rPr/>
        <w:t>. ��� �� ��� �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 ����� ���� � ��������� ���� 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 ����� ������ ��������. �� 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������������ ������� ������ ���������� 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 ���������, ����� ������ 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���� ����� ������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������ ����� ��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����</w:t>
      </w:r>
      <w:r>
        <w:rPr/>
        <w:t>. ����� 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�</w:t>
      </w:r>
      <w:r>
        <w:rPr/>
        <w:t>. ������ �����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��� ����, ������ ����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�� ������� ��� ������� ���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���� �������� �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������������� �������� ���� ������ ����� 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</w:t>
      </w:r>
      <w:r>
        <w:rPr/>
        <w:t>. ��� ����������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� ��� ���� �������� �������� ���� ��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���� ������ ��������. ������ ���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, ��� ���� ��������� 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���������� ����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</w:t>
      </w:r>
      <w:r>
        <w:rPr/>
        <w:t>, ��� ������� � ��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�� �������</w:t>
      </w:r>
      <w:r>
        <w:rPr/>
        <w:t>, ��������� �����!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 ��</w:t>
      </w:r>
      <w:r>
        <w:rPr/>
        <w:t>, �������� ���������;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 ����</w:t>
      </w:r>
      <w:r>
        <w:rPr/>
        <w:t>, �� ������ ����� 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</w:t>
      </w:r>
      <w:r>
        <w:rPr/>
        <w:t>. ���, ���� 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 ����� ����� � �������.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 � ������� ����� 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���� �� ������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. �������� ����� ������� � ������ ������� ������ 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, ��� ����������� ������������� 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����� ������ �������</w:t>
      </w:r>
      <w:r>
        <w:rPr/>
        <w:t>, ��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. ����� ������ 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��</w:t>
      </w:r>
      <w:r>
        <w:rPr/>
        <w:t>. �������, ����, � 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 �� ������ ������������</w:t>
      </w:r>
      <w:r>
        <w:rPr/>
        <w:t>.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, �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 ������� ���� ����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 ������� ��������</w:t>
      </w:r>
      <w:r>
        <w:rPr/>
        <w:t>, ���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</w:t>
      </w:r>
      <w:r>
        <w:rPr/>
        <w:t>. ������ ������������� 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 ����� �������</w:t>
      </w:r>
      <w:r>
        <w:rPr/>
        <w:t>/{�: ��������}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 ����� ������� ��������.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������������ ������� �������� ���� 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��������</w:t>
      </w:r>
      <w:r>
        <w:rPr/>
        <w:t>, ��� 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������</w:t>
      </w:r>
      <w:r>
        <w:rPr/>
        <w:t>. ������ ��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? ������ �� ������� ���������? 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, �������, ��� ������������ ����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 ������ ���� ��������� ��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</w:t>
      </w:r>
      <w:r>
        <w:rPr/>
        <w:t>. ���������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. ������ �� ��������� ������, 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 ����� ����� ��</w:t>
      </w:r>
      <w:r>
        <w:rPr/>
        <w:t>-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 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�, ����� �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���� ������ ��� (������) ����� ���� ������ ���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</w:t>
      </w:r>
      <w:r>
        <w:rPr/>
        <w:t>, �� ������ ���� ��� ������ 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���� ���</w:t>
      </w:r>
      <w:r>
        <w:rPr/>
        <w:t>. 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�, ��� ������ ������ �����, 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���� ���� ������ ������������ 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��� �� ����� ����������</w:t>
      </w:r>
      <w:r>
        <w:rPr/>
        <w:t>.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������</w:t>
      </w:r>
      <w:r>
        <w:rPr/>
        <w:t>, �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</w:t>
      </w:r>
      <w:r>
        <w:rPr/>
        <w:t>, ������� 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� �����". �� ���� � ���� ��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 ����� ������� ���������� � 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</w:t>
      </w:r>
      <w:r>
        <w:rPr/>
        <w:t>, �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����� ��� ���� ���� ������ ��� ���������� �����.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</w:t>
      </w:r>
      <w:r>
        <w:rPr/>
        <w:t>. ������� �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 ���������</w:t>
      </w:r>
      <w:r>
        <w:rPr/>
        <w:t>. ������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 ���</w:t>
      </w:r>
      <w:r>
        <w:rPr/>
        <w:t>, ����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 �� ������� ���� � ���</w:t>
      </w:r>
      <w:r>
        <w:rPr/>
        <w:t>, ����� ���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, �����������, ������ ����, 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 ������� �� ������, ����� ���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 � ����������</w:t>
      </w:r>
      <w:r>
        <w:rPr/>
        <w:t>. ����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, ��� �� ����������� ����� ��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�� ��� ������ ��������,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���� �� ���������������� 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 �����������</w:t>
      </w:r>
      <w:r>
        <w:rPr/>
        <w:t>.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 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. ������ ����� ������� �������� � ��������� 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 ������ �� ������ 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������ ���������� ������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</w:t>
      </w:r>
      <w:r>
        <w:rPr/>
        <w:t>! ��� �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 ����������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����: ���� ������������ ��������!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</w:t>
      </w:r>
      <w:r>
        <w:rPr/>
        <w:t>, ��� ����� �����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����� � ������ ��������� �����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��</w:t>
      </w:r>
      <w:r>
        <w:rPr/>
        <w:t>. ������ ��� ��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 ������� ��������� 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 ����� ���� ���������. ��� 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�� ��������, ��� ���� ����� 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</w:t>
      </w:r>
      <w:r>
        <w:rPr/>
        <w:t>. �� ���� � ���� ��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. ���������������� ����� �������� � ���� 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 ��������� ��������� � ����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</w:t>
      </w:r>
      <w:r>
        <w:rPr/>
        <w:t>, �, ����� �� �������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�� ���������</w:t>
      </w:r>
      <w:r>
        <w:rPr/>
        <w:t>. ��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 �������������� ����������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 ������������� 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������� ����� �� 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 ���� � ���� ����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. ���������, ��� �� ������� ������ ����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 ��������� ����� � ��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 ������� �������</w:t>
      </w:r>
      <w:r>
        <w:rPr/>
        <w:t>.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��� ��� ������� �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 �������� � 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�� ����� ������ �� ����, 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�� ������ �������� � �������</w:t>
      </w:r>
      <w:r>
        <w:rPr/>
        <w:t>. 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</w:t>
      </w:r>
      <w:r>
        <w:rPr/>
        <w:t>. ��, �� �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 ��������</w:t>
      </w:r>
      <w:r>
        <w:rPr/>
        <w:t>, ��� 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����� ������������ 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��� ������ ������ 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� ���� ���� �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 ����������� ���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�������� �� ���������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</w:t>
      </w:r>
      <w:r>
        <w:rPr/>
        <w:t>. �� ���� � ���� ��������� 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��� ����������� ��������� � �� �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 ������� ��������? 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 ����� ���������</w:t>
      </w:r>
      <w:r>
        <w:rPr/>
        <w:t>,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��� ���� ������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�� �������</w:t>
      </w:r>
      <w:r>
        <w:rPr/>
        <w:t>, ������� 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��� � ������� ���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� � ���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 ������ ������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. �������������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 ���� � ���� ��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. ����� ��������� �� ��� ������, ������� ������� 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 ����� ������</w:t>
      </w:r>
      <w:r>
        <w:rPr/>
        <w:t>,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�</w:t>
      </w:r>
      <w:r>
        <w:rPr/>
        <w:t>. ������ 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 ������������ 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��������� �������</w:t>
      </w:r>
      <w:r>
        <w:rPr/>
        <w:t>.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 ������ ����</w:t>
      </w:r>
      <w:r>
        <w:rPr/>
        <w:t>, 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 ����� �������������� 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 �������� ��������</w:t>
      </w:r>
      <w:r>
        <w:rPr/>
        <w:t>, ���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��� ��� ��������� �����</w:t>
      </w:r>
      <w:r>
        <w:rPr/>
        <w:t>,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�� �������� ������ 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. ��� ������������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. ������ ������ ��������� ����� ���������� 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�� ������������ �����</w:t>
      </w:r>
      <w:r>
        <w:rPr/>
        <w:t>.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 ������������ �����</w:t>
      </w:r>
      <w:r>
        <w:rPr/>
        <w:t>, ��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 �������� ��� �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. ���� ������ ������� 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 ������ ������ ��� �������. 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�� ������� ���</w:t>
      </w:r>
      <w:r>
        <w:rPr/>
        <w:t>.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 ������</w:t>
      </w:r>
      <w:r>
        <w:rPr/>
        <w:t>. ������,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������ ���� ���������� �������� �� ���, ��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</w:t>
      </w:r>
      <w:r>
        <w:rPr/>
        <w:t>, �� ������������ �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</w:t>
      </w:r>
      <w:r>
        <w:rPr/>
        <w:t>, ��� ������ ���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 �����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</w:t>
      </w:r>
      <w:r>
        <w:rPr/>
        <w:t>, ��� �������� 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�������</w:t>
      </w:r>
      <w:r>
        <w:rPr/>
        <w:t>, 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�������� �������������</w:t>
      </w:r>
      <w:r>
        <w:rPr/>
        <w:t>.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 ��������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����� ����������</w:t>
      </w:r>
      <w:r>
        <w:rPr/>
        <w:t>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 � ���� ���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. �� ������������ ���� ����� ��������� ���� 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 ���������� � ������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����� ���������, �������� 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 � ������</w:t>
      </w:r>
      <w:r>
        <w:rPr/>
        <w:t>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������ ������</w:t>
      </w:r>
      <w:r>
        <w:rPr/>
        <w:t>,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: "�������� ��� �� ���� ��������". ������,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��������� ����, �� 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{�: ������ ���, ���������� ����� �������/[��-15.9: 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 ����������� ���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 ���� 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 ����� �������� �� 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 ��</w:t>
      </w:r>
      <w:r>
        <w:rPr/>
        <w:t>/[��-15.9: . ��]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. ������)/[��-15.9: ������] 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���</w:t>
      </w:r>
      <w:r>
        <w:rPr/>
        <w:t>, ��� ������ 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 ������� ���� ������� �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 ������ ��/[��-15.9: �����]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</w:t>
      </w:r>
      <w:r>
        <w:rPr/>
        <w:t>/[��-15.9: ���������]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 ����������</w:t>
      </w:r>
      <w:r>
        <w:rPr/>
        <w:t>. ��������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(��� ����� �� ���)/[��-15.9: 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] ����� ������������� �������.} 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</w:t>
      </w:r>
      <w:r>
        <w:rPr/>
        <w:t>/{�, �: �����������} ����. 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 � ������. �� ����� � ������� ��� �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. ����� ��������� ���� ����� ������, 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��</w:t>
      </w:r>
      <w:r>
        <w:rPr/>
        <w:t>, ��� ������ ��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, �� ������ ������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 ������������</w:t>
      </w:r>
      <w:r>
        <w:rPr/>
        <w:t>. 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 � ���</w:t>
      </w:r>
      <w:r>
        <w:rPr/>
        <w:t>, ��� ����� ����� ������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��� ���� ���������. ���� ��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 ���������������� 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���</w:t>
      </w:r>
      <w:r>
        <w:rPr/>
        <w:t>. �� ��������, 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����� �����</w:t>
      </w:r>
      <w:r>
        <w:rPr/>
        <w:t>. ������,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��� �������� �����</w:t>
      </w:r>
      <w:r>
        <w:rPr/>
        <w:t>. �� 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</w:t>
      </w:r>
      <w:r>
        <w:rPr/>
        <w:t>? ��� �� �������� ��������� �����?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 �������� ����� �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��� �� ������ ���� 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</w:t>
      </w:r>
      <w:r>
        <w:rPr/>
        <w:t>? ��� ����� �������� ���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����������, ��� ��� ���������� � ��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������ ���������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� ����� ����������</w:t>
      </w:r>
      <w:r>
        <w:rPr/>
        <w:t>,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 �����, ������ �� �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. ����������� ���� 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 ���� � ���� �����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. ��� ������ ���, ������� ���������� 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�����</w:t>
      </w:r>
      <w:r>
        <w:rPr/>
        <w:t>; � ��� 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 ��� ����� ���������� ��������������; 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 ��������� - �������; ��� 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 � ���������� ������</w:t>
      </w:r>
      <w:r>
        <w:rPr/>
        <w:t>;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���� �������; 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 ����������� ���� �������; ��� ������� ���� �������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 ����� ���� �����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 ������� ����� � ��������� ��������.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��</w:t>
      </w:r>
      <w:r>
        <w:rPr/>
        <w:t>, �� ����� 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��������, ������������ � ���������� ���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</w:t>
      </w:r>
      <w:r>
        <w:rPr/>
        <w:t>, ������ � ������ ������ ����.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 �������� � ����� 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�</w:t>
      </w:r>
      <w:r>
        <w:rPr/>
        <w:t>, ������� ���� � �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����</w:t>
      </w:r>
      <w:r>
        <w:rPr/>
        <w:t>, ������� ��������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��� ������ ������,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</w:t>
      </w:r>
      <w:r>
        <w:rPr/>
        <w:t>. ��� ����� 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, ��� ����� �������� ������ ������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 ��������� �� ��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. ������ ���� ����� ����� ���� ����� 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���� �� ������������ 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 ����</w:t>
      </w:r>
      <w:r>
        <w:rPr/>
        <w:t>. �������,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�� ������ ����</w:t>
      </w:r>
      <w:r>
        <w:rPr/>
        <w:t>. 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 ��������� �������</w:t>
      </w:r>
      <w:r>
        <w:rPr/>
        <w:t>, 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 ����, �������� ��� ��������� 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������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 ����� ��� �������� ���������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 �� ��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 ���� ����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. ������ ���� �������� � ���� ��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� �� ������ ������ ����</w:t>
      </w:r>
      <w:r>
        <w:rPr/>
        <w:t>.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 �� �������� 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�� ������������ ����� �� 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. ��� �����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 ����. �� �� �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���</w:t>
      </w:r>
      <w:r>
        <w:rPr/>
        <w:t>. � ���� ����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 ������������.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 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. ������ ����������� ��������� �������� 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�� �� ������ ���������</w:t>
      </w:r>
      <w:r>
        <w:rPr/>
        <w:t>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 ������ ���� ������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 ����� ����������� ��������</w:t>
      </w:r>
      <w:r>
        <w:rPr/>
        <w:t>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 ����������, � ��������� 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 ���� �������� �������</w:t>
      </w:r>
      <w:r>
        <w:rPr/>
        <w:t>. 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���� ��������</w:t>
      </w:r>
      <w:r>
        <w:rPr/>
        <w:t>, �������, 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. ��� 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</w:t>
      </w:r>
      <w:r>
        <w:rPr/>
        <w:t>. ��� �������� ��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. ��� � ���������� ���� �� �������, �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 ��� �������</w:t>
      </w:r>
      <w:r>
        <w:rPr/>
        <w:t>. ������� 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 ����� ��������� �����������</w:t>
      </w:r>
      <w:r>
        <w:rPr/>
        <w:t>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 �� �������� � ������� 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 � ����� ����������</w:t>
      </w:r>
      <w:r>
        <w:rPr/>
        <w:t>, 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 ����� ����, ��� � �����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</w:t>
      </w:r>
      <w:r>
        <w:rPr/>
        <w:t>. �� ������� 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 ������� ������ ����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 ���� ������� �������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� 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. ��� ������ ������ ������������ ������� � 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</w:t>
      </w:r>
      <w:r>
        <w:rPr/>
        <w:t>, ������� ������� �������.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</w:t>
      </w:r>
      <w:r>
        <w:rPr/>
        <w:t>. ����� ��� ������, 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������� �� ������ 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�������� ���������� ���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� �������������� ��� ������ �� 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 ���� ����� �������� 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 � �������������� ���� 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</w:t>
      </w:r>
      <w:r>
        <w:rPr/>
        <w:t>. �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 ���</w:t>
      </w:r>
      <w:r>
        <w:rPr/>
        <w:t>. ������ ���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� ������������� ������ � 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���</w:t>
      </w:r>
      <w:r>
        <w:rPr/>
        <w:t>. ������, ����� 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, ��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. ������ ���� ����� ����� ���� ���� �����������.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/-�� ���� ������; � 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 ������� ����� �������� 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</w:t>
      </w:r>
      <w:r>
        <w:rPr/>
        <w:t>. ������ ���, ������������ �� 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. ��� ����� ��������� 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 ����������� ��� �������� 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</w:t>
      </w:r>
      <w:r>
        <w:rPr/>
        <w:t>. ����� �������� 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 � ���� ��������� ������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{�: ����� ���� ��� ��������, ������ 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, ������ �������. ����� ������ ������ -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. ���������������� ������ ������ � ��������. 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������� ���� ���� 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 ��� �����</w:t>
      </w:r>
      <w:r>
        <w:rPr/>
        <w:t>, ����� ��� ����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�� ����� ������ �� 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 ����</w:t>
      </w:r>
      <w:r>
        <w:rPr/>
        <w:t>, � ����� ���, 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 ���� ����� �� ����� ����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</w:t>
      </w:r>
      <w:r>
        <w:rPr/>
        <w:t>, ��� ����������� 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����</w:t>
      </w:r>
      <w:r>
        <w:rPr/>
        <w:t>. ��� ����� �����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</w:t>
      </w:r>
      <w:r>
        <w:rPr/>
        <w:t>. ���������, ���������,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��</w:t>
      </w:r>
      <w:r>
        <w:rPr/>
        <w:t>. ������ ��������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 ������������</w:t>
      </w:r>
      <w:r>
        <w:rPr/>
        <w:t>. 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����� �� ������ ������,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(, ���?) �������������� ������ 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 �������</w:t>
      </w:r>
      <w:r>
        <w:rPr/>
        <w:t>, ����������� �� � ���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�� �������������� 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. ������ ������ ����� �������� ��� ���� ���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, ��� � ����������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����� ������ 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 ��������� ������ �������� 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 ��� �������� ������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 ������� �������� ������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� �������</w:t>
      </w:r>
      <w:r>
        <w:rPr/>
        <w:t>. 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 ������ ����� ��������� 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 ��������</w:t>
      </w:r>
      <w:r>
        <w:rPr/>
        <w:t>, ������� ��������� 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 ������ ������ ��� �������, 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����� ������ 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. ���� ���� � ���� ����� ����� ���������� 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 ���������� �� ����� 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 �������</w:t>
      </w:r>
      <w:r>
        <w:rPr/>
        <w:t>. ������ ��� ����� 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���� ������ ��������</w:t>
      </w:r>
      <w:r>
        <w:rPr/>
        <w:t>.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 ���� ������� 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 ������ ���, ����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</w:t>
      </w:r>
      <w:r>
        <w:rPr/>
        <w:t>, ������ 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 ������� ��������, 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 ������� ������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 �������� � ������� 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 �������� �������� ��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������ ������� ������ ����� 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 � ���� ��������� �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. ������ ���� �������� ��� �������� ������� 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</w:t>
      </w:r>
      <w:r>
        <w:rPr/>
        <w:t>. ����������� ����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����������� ���</w:t>
      </w:r>
      <w:r>
        <w:rPr/>
        <w:t>.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</w:t>
      </w:r>
      <w:r>
        <w:rPr/>
        <w:t>, ��� �� ��� ���������� 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���� ����� ���� ������� 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 ��� �����. ��� 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. ������ ����� ����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�� ������� �������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. ���� �� ����� ���������� � �������� 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 ������</w:t>
      </w:r>
      <w:r>
        <w:rPr/>
        <w:t>, �� ����� 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 ������ ��������� �������,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</w:t>
      </w:r>
      <w:r>
        <w:rPr/>
        <w:t>, ��� �������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</w:t>
      </w:r>
      <w:r>
        <w:rPr/>
        <w:t>. ����� 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����� �������� �������.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, ������ �����������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 ������ ���������� 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 �������� ���� � ��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���� ��������� �� ������ 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. ������������� ����� ������ ����� �����������, �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����� �� �������� �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������ ���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 ��������� �� �������</w:t>
      </w:r>
      <w:r>
        <w:rPr/>
        <w:t>, � 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 ����������� ���� ���������/-��� 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��� ������ �� ���������� ����</w:t>
      </w:r>
      <w:r>
        <w:rPr/>
        <w:t>,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 ���� ������� ����� ����� �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�� ����� �� 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 ����</w:t>
      </w:r>
      <w:r>
        <w:rPr/>
        <w:t>. �������, 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�� �����</w:t>
      </w:r>
      <w:r>
        <w:rPr/>
        <w:t>, ������� �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 � ����� ��������� ����</w:t>
      </w:r>
      <w:r>
        <w:rPr/>
        <w:t>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 ����������� �������������</w:t>
      </w:r>
      <w:r>
        <w:rPr/>
        <w:t>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 ����� ����������� ����</w:t>
      </w:r>
      <w:r>
        <w:rPr/>
        <w:t>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���� �� ������ ����</w:t>
      </w:r>
      <w:r>
        <w:rPr/>
        <w:t>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 ��������</w:t>
      </w:r>
      <w:r>
        <w:rPr/>
        <w:t>. ��� ������� 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������������� ��� � ��������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 ���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. ����� ��������� � ��������� ���� �����,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 ����� ��� �������,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 ��������� ��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</w:t>
      </w:r>
      <w:r>
        <w:rPr/>
        <w:t>. ������� �����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. ������� �������� ����� � ����� 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/-���. ���� �������� ��� 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 � ������ �������</w:t>
      </w:r>
      <w:r>
        <w:rPr/>
        <w:t>. �������� 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 ���������� 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, ����� ���������� ��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 �� ���������� 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� �������� ��������� ����� �� ��������, 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 ����</w:t>
      </w:r>
      <w:r>
        <w:rPr/>
        <w:t>, 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</w:t>
      </w:r>
      <w:r>
        <w:rPr/>
        <w:t>. ���� ����� ������ 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</w:t>
      </w:r>
      <w:r>
        <w:rPr/>
        <w:t>, ��� ����������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</w:t>
      </w:r>
      <w:r>
        <w:rPr/>
        <w:t>, �� ��������� �����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 ����������� ������� 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5. �������� ������� � ���������� ����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���� �������</w:t>
      </w:r>
      <w:r>
        <w:rPr/>
        <w:t>. �������,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����</w:t>
      </w:r>
      <w:r>
        <w:rPr/>
        <w:t>.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 ��� �������� �������� 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� ���������� ������� 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������� �� �������� ��������</w:t>
      </w:r>
      <w:r>
        <w:rPr/>
        <w:t>. 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 �������� ����� ����������</w:t>
      </w:r>
      <w:r>
        <w:rPr/>
        <w:t>;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 ��� ����</w:t>
      </w:r>
      <w:r>
        <w:rPr/>
        <w:t>, ��� ������ 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���� ����� ����� ������� �� 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������������� ��� �������� ������ � ������ �����,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, ������� ������� ����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 ����� ����� ����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���</w:t>
      </w:r>
      <w:r>
        <w:rPr/>
        <w:t>. ��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 �����</w:t>
      </w:r>
      <w:r>
        <w:rPr/>
        <w:t>, ������� 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�, ������������ �����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��� �������� �����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 �������</w:t>
      </w:r>
      <w:r>
        <w:rPr/>
        <w:t>. ���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�����</w:t>
      </w:r>
      <w:r>
        <w:rPr/>
        <w:t>; ��/�� �����/-� � 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��� �� ������ �������. ��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 ���������</w:t>
      </w:r>
      <w:r>
        <w:rPr/>
        <w:t>, 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���� ��������� ������� ����� 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���� ����� ����������� � 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 �����</w:t>
      </w:r>
      <w:r>
        <w:rPr/>
        <w:t>. ������� 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 ���� � ��� ���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 �����</w:t>
      </w:r>
      <w:r>
        <w:rPr/>
        <w:t>. 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</w:t>
      </w:r>
      <w:r>
        <w:rPr/>
        <w:t>. �� � �� �� ����,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 ������ �����</w:t>
      </w:r>
      <w:r>
        <w:rPr/>
        <w:t>,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 ���� � �������� ���</w:t>
      </w:r>
      <w:r>
        <w:rPr/>
        <w:t>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 � �� ����������</w:t>
      </w:r>
      <w:r>
        <w:rPr/>
        <w:t>, 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 �����, ������� ���� 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  <w:t>, �������� � ������ ������,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���� ������ ���� �� �����;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 ���������� �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�</w:t>
      </w:r>
      <w:r>
        <w:rPr/>
        <w:t>. �� ���� 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��� ����� �������� ����. �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</w:t>
      </w:r>
      <w:r>
        <w:rPr/>
        <w:t>, ��� ����� ���� ������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 ���������� </w:t>
      </w:r>
      <w:r>
        <w:rPr/>
        <w:t>(� ��������. ���)/[���. + ��-2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- ���] ���������� 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[���. + ��-2.10: �����], �� ������,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������ ������)/[���. + ��-2.10: ����������� 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</w:t>
      </w:r>
      <w:r>
        <w:rPr/>
        <w:t>. � ��� ������������ ��� 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</w:t>
      </w:r>
      <w:r>
        <w:rPr/>
        <w:t>, ������� ���� ������ ��������� 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 ������ ���� ������� ��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� ������ � ������ ���� ����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 ���� ���� ���� ������ �� 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��������� ������ ����� �������� ���� ���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 � ��������� ������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���� �������� ���������� 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 ���� � ��� �������� � 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������� ��� 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 ������� �������� � �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��� �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�� ��� ����� ����� �� ��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 ���� � ���� �����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. ����� ������� ����� ���� ����� ������������ �����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���� � ���� �����������</w:t>
      </w:r>
      <w:r>
        <w:rPr/>
        <w:t>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 ������� �� ��������� 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 �������</w:t>
      </w:r>
      <w:r>
        <w:rPr/>
        <w:t>, ���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</w:t>
      </w:r>
      <w:r>
        <w:rPr/>
        <w:t>. ����� ����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�� 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 ����� ����� ���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 �����������</w:t>
      </w:r>
      <w:r>
        <w:rPr/>
        <w:t>. ��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� � �� ���� ���������</w:t>
      </w:r>
      <w:r>
        <w:rPr/>
        <w:t>.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��� �������� ��������</w:t>
      </w:r>
      <w:r>
        <w:rPr/>
        <w:t>,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 �������� � ���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������ ����� ��������� 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, ������������ � ���������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����� ��� ������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 �������</w:t>
      </w:r>
      <w:r>
        <w:rPr/>
        <w:t>. ���� ���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</w:t>
      </w:r>
      <w:r>
        <w:rPr/>
        <w:t>. �� ���� � ���� ������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���� ����� ������� �������������� 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 ����������� ����������� 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 �� ���� ������ ������ ��������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 ���������� 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</w:t>
      </w:r>
      <w:r>
        <w:rPr/>
        <w:t>. ������ ����������,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{�, �: ������� ���������} ����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 ��������� 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 ������ ����������� ����, 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 ����������������</w:t>
      </w:r>
      <w:r>
        <w:rPr/>
        <w:t>. ��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</w:t>
      </w:r>
      <w:r>
        <w:rPr/>
        <w:t>. ��� �����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. ������������� ������� � ��������� �������� ��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������ ���</w:t>
      </w:r>
      <w:r>
        <w:rPr/>
        <w:t>. ���� �����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� �������� �������,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 ������</w:t>
      </w:r>
      <w:r>
        <w:rPr/>
        <w:t>, ���������� 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 ������ ����� �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 ����� ������� �����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 ������ ������� 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. ��� �������� � ��������������.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 �������� ����� ������</w:t>
      </w:r>
      <w:r>
        <w:rPr/>
        <w:t>. ��� ����� ���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. ��� � ������ ���������� � ������������.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 � �� ����� ���������</w:t>
      </w:r>
      <w:r>
        <w:rPr/>
        <w:t>.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������ ���� ����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</w:t>
      </w:r>
      <w:r>
        <w:rPr/>
        <w:t>, ��� ����� 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� � ������� �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��� ����������� ��� ��� �������� �����������/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-� - ������ ����������. ����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</w:t>
      </w:r>
      <w:r>
        <w:rPr/>
        <w:t>, ������� ����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 �������� �������</w:t>
      </w:r>
      <w:r>
        <w:rPr/>
        <w:t>. 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</w:t>
      </w:r>
      <w:r>
        <w:rPr/>
        <w:t>. ������� 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�� �����</w:t>
      </w:r>
      <w:r>
        <w:rPr/>
        <w:t>. �� ���� 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. ����� �� ������� � ���� � �������, �� ������ 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, ����� �� ������������ ����, 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 ������� �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, ���, ����� �� 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������� ������� ����. ��� 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 � �����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� � ���� ����� � �����</w:t>
      </w:r>
      <w:r>
        <w:rPr/>
        <w:t>.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����� ��� ���������� � 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 ������� ��������� ������ � 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! ���� ������ � ����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. ������ ��� ��������� �������� � ���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 ����� ������� ����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��� ������ ����������� 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 �����</w:t>
      </w:r>
      <w:r>
        <w:rPr/>
        <w:t>, ��� �������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������ ��� �� ��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�����, ��� ������ ���� ������ 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������� ���� ���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 ��������</w:t>
      </w:r>
      <w:r>
        <w:rPr/>
        <w:t>. ��� ��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 ������� �� ������</w:t>
      </w:r>
      <w:r>
        <w:rPr/>
        <w:t>. �������,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</w:t>
      </w:r>
      <w:r>
        <w:rPr/>
        <w:t>, ������� ��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��� ��������������� 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������� ���������� ���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, ������� ����������� �������.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 ���� �������</w:t>
      </w:r>
      <w:r>
        <w:rPr/>
        <w:t>. ���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. ��������, ������������ � ������ �����,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�����, ��� �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 ��� �����������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 ����� ������ �������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</w:t>
      </w:r>
      <w:r>
        <w:rPr/>
        <w:t>- ������ ����������, ��� 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�������� ����������</w:t>
      </w:r>
      <w:r>
        <w:rPr/>
        <w:t>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 ������ ������������� ����������� 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 ������</w:t>
      </w:r>
      <w:r>
        <w:rPr/>
        <w:t>. �� ���� 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���� 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 �������� ���� ��� �������� � 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 �� ����� ����� ������ �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 ���� �������� � ������� � �����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 ���� ������ ���� ���� �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�� � �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 ������ ���� ����� 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 ������� ��� ����� 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��� ��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</w:t>
      </w:r>
      <w:r>
        <w:rPr/>
        <w:t>. ������ �� �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�� � ������ ���� 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� ��������� ����� ��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 ��� ���������� ��� �� 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 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 �������� �������, ���������� �����-�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 ����� ������</w:t>
      </w:r>
      <w:r>
        <w:rPr/>
        <w:t>.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 �������� ��������</w:t>
      </w:r>
      <w:r>
        <w:rPr/>
        <w:t>. 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</w:t>
      </w:r>
      <w:r>
        <w:rPr/>
        <w:t>, ������� �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 ��������� ������� ���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 ������</w:t>
      </w:r>
      <w:r>
        <w:rPr/>
        <w:t>, ������� � 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 ����������� ������� 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�� ������������ 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�������� ��������� ��������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����� ���� ����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 ��������</w:t>
      </w:r>
      <w:r>
        <w:rPr/>
        <w:t>.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. ��� ����� ������� � ��������, �� ���-���� �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. ������� ��������� ������ ��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</w:t>
      </w:r>
      <w:r>
        <w:rPr/>
        <w:t>. ����� ���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����� ������ ��� �����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 ��� ������������ 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 ������� ����� ������ �������</w:t>
      </w:r>
      <w:r>
        <w:rPr/>
        <w:t>,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</w:t>
      </w:r>
      <w:r>
        <w:rPr/>
        <w:t>. � ��������� 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, ����� �� ��������� ���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. ���������� ����������,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 �������� ������� ������� ���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��� ����������</w:t>
      </w:r>
      <w:r>
        <w:rPr/>
        <w:t>,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��</w:t>
      </w:r>
      <w:r>
        <w:rPr/>
        <w:t>. �������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. �� ����������� ����� ���������� ��������� 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 ����������� ���� � 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���������</w:t>
      </w:r>
      <w:r>
        <w:rPr/>
        <w:t>. 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 �������� � ������������</w:t>
      </w:r>
      <w:r>
        <w:rPr/>
        <w:t>.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, ���� ����� ���������.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������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���� ��� ����� ����</w:t>
      </w:r>
      <w:r>
        <w:rPr/>
        <w:t>.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</w:t>
      </w:r>
      <w:r>
        <w:rPr/>
        <w:t>, � ������� ����������� �� 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. ������ ������� �������������� �������� 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����� ���������� �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 ���� ����������� ������� ��� �������� � 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 �� ������������</w:t>
      </w:r>
      <w:r>
        <w:rPr/>
        <w:t>,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</w:t>
      </w:r>
      <w:r>
        <w:rPr/>
        <w:t>. 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� �������</w:t>
      </w:r>
      <w:r>
        <w:rPr/>
        <w:t>. �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��� �������</w:t>
      </w:r>
      <w:r>
        <w:rPr/>
        <w:t>. ����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, �� ��������� ����� ����� ��������.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</w:t>
      </w:r>
      <w:r>
        <w:rPr/>
        <w:t>, ���� ���� ���������� � 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��� �����������, 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. ������ ����� ������������ �������� ������������� 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������ � ������� ��������</w:t>
      </w:r>
      <w:r>
        <w:rPr/>
        <w:t>.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</w:t>
      </w:r>
      <w:r>
        <w:rPr/>
        <w:t>, ���������� ���� ����������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</w:t>
      </w:r>
      <w:r>
        <w:rPr/>
        <w:t>. ��� ����������� 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� �� ������������� ���� 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 ��������� ��������� ������</w:t>
      </w:r>
      <w:r>
        <w:rPr/>
        <w:t>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���� ��� ����������� 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�� ������ ���������. 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</w:t>
      </w:r>
      <w:r>
        <w:rPr/>
        <w:t>. �������, 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 ���� ����� ����� 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� ��������� �� �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����� ������ ��������� ��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 ������������� ����� ����� 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. �� ���������� �������� � 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</w:t>
      </w:r>
      <w:r>
        <w:rPr/>
        <w:t>. ����� 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 ������ ��������������� 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</w:t>
      </w:r>
      <w:r>
        <w:rPr/>
        <w:t>. ���������� �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 ������ ���������� � ������ ���� </w:t>
      </w:r>
      <w:r>
        <w:rPr/>
        <w:t>-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</w:t>
      </w:r>
      <w:r>
        <w:rPr/>
        <w:t>. ������ ����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 ������������� ��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�</w:t>
      </w:r>
      <w:r>
        <w:rPr/>
        <w:t>, ���������� 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</w:t>
      </w:r>
      <w:r>
        <w:rPr/>
        <w:t>. ���� �������������� 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. �������� ������� ����� ������������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 ������ �� ��������</w:t>
      </w:r>
      <w:r>
        <w:rPr/>
        <w:t>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 ���� � ���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 ������ ������������ 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 � ������. ����� �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���</w:t>
      </w:r>
      <w:r>
        <w:rPr/>
        <w:t>. ���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 ���� � ���� ��������� ���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. ��������, ��������� ���������� �����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</w:t>
      </w:r>
      <w:r>
        <w:rPr/>
        <w:t>. ����� �������� ������ ��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��� ���� ������� 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 �������� ���</w:t>
      </w:r>
      <w:r>
        <w:rPr/>
        <w:t>. 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 ����������� 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 ������� ��� ���� � ����</w:t>
      </w:r>
      <w:r>
        <w:rPr/>
        <w:t>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. ������� ���������� �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 ���� ��������� �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. �������� ���������� ������� �� ���������� ����.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 ��� � ������� 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, ��� ��� ������ ���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, �������� �������� ����� 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������ ������������� 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 �� ����� ���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 ����� ����� ��������</w:t>
      </w:r>
      <w:r>
        <w:rPr/>
        <w:t>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, ������ ��� ������� ������������ �����.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 ��������� ��������� 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. � �������� ����� ����� ���� ���������, 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 �� ����� ��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�� � ���, ��� ���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�������� ����� ��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</w:t>
      </w:r>
      <w:r>
        <w:rPr/>
        <w:t>. ��� ������ ���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 ���������� ������ �����</w:t>
      </w:r>
      <w:r>
        <w:rPr/>
        <w:t>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��</w:t>
      </w:r>
      <w:r>
        <w:rPr/>
        <w:t>. ���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�������</w:t>
      </w:r>
      <w:r>
        <w:rPr/>
        <w:t>.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. �������� ��������� ���� ������������� 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� ����������� ����� 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 ��� ����� ��������� ��� 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 ���� �������</w:t>
      </w:r>
      <w:r>
        <w:rPr/>
        <w:t>. ����� � 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 ������������ �����������</w:t>
      </w:r>
      <w:r>
        <w:rPr/>
        <w:t>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 �������� �������������</w:t>
      </w:r>
      <w:r>
        <w:rPr/>
        <w:t>.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����� </w:t>
      </w:r>
      <w:r>
        <w:rPr/>
        <w:t>- ��������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���� �������� ��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 �� ��� ����� �������� ��������, 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. � ������� ���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 ����� �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� ������� 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��</w:t>
      </w:r>
      <w:r>
        <w:rPr/>
        <w:t>. �� �� ���� 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�������� ������� �� �������� ��� �����,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��� ���������� ���������� 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 �������� 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</w:t>
      </w:r>
      <w:r>
        <w:rPr/>
        <w:t>. ���, ��� ������� 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 ������ �� �������</w:t>
      </w:r>
      <w:r>
        <w:rPr/>
        <w:t>, 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� ���������� �� ����,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 ������ ���� ��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����� ������������� 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������� ������, ��� 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>. ��� ���� ���� 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 ���� �������� ���� ����,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��� �����</w:t>
      </w:r>
      <w:r>
        <w:rPr/>
        <w:t>. � ���� 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 ������ ������������� 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 ������������</w:t>
      </w:r>
      <w:r>
        <w:rPr/>
        <w:t>. ����� 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������ ������� 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. � �������� ��������� � ����, � ��� ������ 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�</w:t>
      </w:r>
      <w:r>
        <w:rPr/>
        <w:t>, �� ������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 �������� ���� �������� � ���. 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� ��������� ���� � ��������� 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 ���������� ���� � ����� 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��������� ���� ������ �����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������� ������� �������� �����.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</w:t>
      </w:r>
      <w:r>
        <w:rPr/>
        <w:t>, ��� ������ ���� ��� ���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. �� ���� �������������� ������� 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 ��������� �������</w:t>
      </w:r>
      <w:r>
        <w:rPr/>
        <w:t>. 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, ����������� �������, 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. ����� ���������� ������� ������,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���</w:t>
      </w:r>
      <w:r>
        <w:rPr/>
        <w:t>, ������ 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, ����� ����, ����� ��������� ������ ����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</w:t>
      </w:r>
      <w:r>
        <w:rPr/>
        <w:t>. �� ���� �� ����� ��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 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� �������� ������ 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������ ������ 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 ������������ ���� �������� �� ������.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��� �����</w:t>
      </w:r>
      <w:r>
        <w:rPr/>
        <w:t>,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. ��������� ����� ������� - 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 </w:t>
      </w:r>
      <w:r>
        <w:rPr/>
        <w:t>- ������ ������ ��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� �������� ����� � �������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 ������ ������ �������. ��������� 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</w:t>
      </w:r>
      <w:r>
        <w:rPr/>
        <w:t>. ��������� ����� 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 � ������������</w:t>
      </w:r>
      <w:r>
        <w:rPr/>
        <w:t>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 �� ������, �� ����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����� �������������� ����,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 �������������� �����</w:t>
      </w:r>
      <w:r>
        <w:rPr/>
        <w:t>.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 ���� ��������� �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. ����� ����� ��������� ��������� � ������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 ����� ����������</w:t>
      </w:r>
      <w:r>
        <w:rPr/>
        <w:t>.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������ � ���������. 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, �������� ���� � �����.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� ����</w:t>
      </w:r>
      <w:r>
        <w:rPr/>
        <w:t>, �� �� ����,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 ���� ���� ��������� 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����� ���� �� �����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 ������ �������</w:t>
      </w:r>
      <w:r>
        <w:rPr/>
        <w:t>, ���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�� ���������. �� 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 �������� ����</w:t>
      </w:r>
      <w:r>
        <w:rPr/>
        <w:t>.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 ������������ ���� �������� ������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 �������� ����������� ������ 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����� �����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</w:t>
      </w:r>
      <w:r>
        <w:rPr/>
        <w:t>. ���������� � 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���</w:t>
      </w:r>
      <w:r>
        <w:rPr/>
        <w:t>, ��� ��� 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</w:t>
      </w:r>
      <w:r>
        <w:rPr/>
        <w:t>. �� ����������,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 ������������ ���� ��������� 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���������</w:t>
      </w:r>
      <w:r>
        <w:rPr/>
        <w:t>. �� ���� 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���</w:t>
      </w:r>
      <w:r>
        <w:rPr/>
        <w:t>, ��� ���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. �������������� ������ ������� 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�� 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� �� ���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 ����� ������, 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 �� ������ � 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 �� ����, �� 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 �������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���� ����� ������, �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������� ���� ���� ����� ��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����������� �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. ������������, � ��������� ������ ���������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, ������� �������� �� ���� �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������� ��������� �� ������������;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</w:t>
      </w:r>
      <w:r>
        <w:rPr/>
        <w:t>, �����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 ������������ ������ ���� �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 ����������� ������.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 ���������, 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 ����� ���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 ���������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, ��������� ��� ����, ������ 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 ����� �������� ��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 � ���� ���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. ��� ���������� �� ��������. ������ 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 �� ���� ���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 �� ���������</w:t>
      </w:r>
      <w:r>
        <w:rPr/>
        <w:t>. ���� 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 ���������� ��������� ������ 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</w:t>
      </w:r>
      <w:r>
        <w:rPr/>
        <w:t>. � ����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 ����</w:t>
      </w:r>
      <w:r>
        <w:rPr/>
        <w:t>, �������� ����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 ������, ��� ������� ���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. �������� ������ ��������� ��������� ��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��</w:t>
      </w:r>
      <w:r>
        <w:rPr/>
        <w:t>, ��� �����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 ����� �������� ������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������ ��� �� ��������� �� 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. �������, ���������� ����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 ����</w:t>
      </w:r>
      <w:r>
        <w:rPr/>
        <w:t>. �� ��� ��, ��� 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������� �����</w:t>
      </w:r>
      <w:r>
        <w:rPr/>
        <w:t>, � �����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 ��� ����� ������� �� ���� ������.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. ��� ���������� ����� ���������� ����, 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, ������������� 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 ��������� ������,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 ����������</w:t>
      </w:r>
      <w:r>
        <w:rPr/>
        <w:t>, 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, ��������� {�: ����} 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� ������������</w:t>
      </w:r>
      <w:r>
        <w:rPr/>
        <w:t>,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</w:t>
      </w:r>
      <w:r>
        <w:rPr/>
        <w:t>, ��� 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 ���</w:t>
      </w:r>
      <w:r>
        <w:rPr/>
        <w:t>. ���������������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 � � ����������� ������</w:t>
      </w:r>
      <w:r>
        <w:rPr/>
        <w:t>. 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. ���������� ����������� � ����� ���� ���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 � �������</w:t>
      </w:r>
      <w:r>
        <w:rPr/>
        <w:t>, �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����������, ��� ��� ������� 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 �������</w:t>
      </w:r>
      <w:r>
        <w:rPr/>
        <w:t>. �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, ������������ �������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</w:t>
      </w:r>
      <w:r>
        <w:rPr/>
        <w:t>. 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</w:t>
      </w:r>
      <w:r>
        <w:rPr/>
        <w:t>, ��� ����� 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 �������� ��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 �����. ������ �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� ������ �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. �� ��������, ������� ������� ���,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������ ��������� 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�</w:t>
      </w:r>
      <w:r>
        <w:rPr/>
        <w:t>. ����� ���� ��������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</w:t>
      </w:r>
      <w:r>
        <w:rPr/>
        <w:t>. �������� ���������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 ������ �������</w:t>
      </w:r>
      <w:r>
        <w:rPr/>
        <w:t>. 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��� ����� ���������. �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 ��������</w:t>
      </w:r>
      <w:r>
        <w:rPr/>
        <w:t>, ����� 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������� ��� ���� �����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</w:t>
      </w:r>
      <w:r>
        <w:rPr/>
        <w:t>, 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 �� 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. ������� ����������� �� ��� ������,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 ����� ����� �� ������,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 ������ ������������</w:t>
      </w:r>
      <w:r>
        <w:rPr/>
        <w:t>. 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</w:t>
      </w:r>
      <w:r>
        <w:rPr/>
        <w:t>, ���� ������� 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�������� ������ ����</w:t>
      </w:r>
      <w:r>
        <w:rPr/>
        <w:t>.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</w:t>
      </w:r>
      <w:r>
        <w:rPr/>
        <w:t>, �� ����� ���������� � 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</w:t>
      </w:r>
      <w:r>
        <w:rPr/>
        <w:t>, ������������ 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���� �� �������. ������� -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. ��� �� ����� ������� �������� �����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</w:t>
      </w:r>
      <w:r>
        <w:rPr/>
        <w:t>, ����� � ���� ��������� ���������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 �� ���������</w:t>
      </w:r>
      <w:r>
        <w:rPr/>
        <w:t>, 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, �� ������� ������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� ������ ������������ ����� �������</w:t>
      </w:r>
      <w:r>
        <w:rPr/>
        <w:t>;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 ������</w:t>
      </w:r>
      <w:r>
        <w:rPr/>
        <w:t>. �������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�� ����� �����������</w:t>
      </w:r>
      <w:r>
        <w:rPr/>
        <w:t>.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 ���� �����, ������������ ����� �����!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������</w:t>
      </w:r>
      <w:r>
        <w:rPr/>
        <w:t>, ����� ��������� � 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, �����������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����� ����� ���� ����� 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 ���������� �� ����</w:t>
      </w:r>
      <w:r>
        <w:rPr/>
        <w:t>, ��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 �������� ����� ��������� ����</w:t>
      </w:r>
      <w:r>
        <w:rPr/>
        <w:t>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 �����, �� �����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�</w:t>
      </w:r>
      <w:r>
        <w:rPr/>
        <w:t>. ������ ������� 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 ����� ��������� 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. ����� ������� ��� ������������ ���� 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, ��� ������� �� ��������� 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��� ���� �������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��������� ������ ���� ������ 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 ����</w:t>
      </w:r>
      <w:r>
        <w:rPr/>
        <w:t>. ������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���</w:t>
      </w:r>
      <w:r>
        <w:rPr/>
        <w:t>, �� ������ ���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 ������� ������������� ��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 �����</w:t>
      </w:r>
      <w:r>
        <w:rPr/>
        <w:t>, � ������� ����� ��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 ���� � ������������ ������� ����� ���������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������ �������. �� �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</w:t>
      </w:r>
      <w:r>
        <w:rPr/>
        <w:t>, ��� ������ 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. ������ � 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. �������� ������������ ��������� ��������, 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 ������ ������</w:t>
      </w:r>
      <w:r>
        <w:rPr/>
        <w:t>, �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</w:t>
      </w:r>
      <w:r>
        <w:rPr/>
        <w:t>. � ����������� �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 ���������</w:t>
      </w:r>
      <w:r>
        <w:rPr/>
        <w:t>, 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 ������ �������������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, ��� ����������� ������ 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 ������������ ������� ����� ������?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� �������������</w:t>
      </w:r>
      <w:r>
        <w:rPr/>
        <w:t>, 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</w:t>
      </w:r>
      <w:r>
        <w:rPr/>
        <w:t>. ����� ��������� �-/���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  <w:t>. ���� �� �� ����� ����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, �� ����������� �� ����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</w:t>
      </w:r>
      <w:r>
        <w:rPr/>
        <w:t>. ������, 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 ������������ �� ���� ����� 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������</w:t>
      </w:r>
      <w:r>
        <w:rPr/>
        <w:t>, ��� 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</w:t>
      </w:r>
      <w:r>
        <w:rPr/>
        <w:t>. ���� ������, ���������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, ����� ����� �� ��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. ���������� ���� �������� �� ������ �������.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</w:t>
      </w:r>
      <w:r>
        <w:rPr/>
        <w:t>, � ������ ������� ���������/-���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</w:t>
      </w:r>
      <w:r>
        <w:rPr/>
        <w:t>. ��� ������������� 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��������� ��� ������ � �������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 ����������� �����</w:t>
      </w:r>
      <w:r>
        <w:rPr/>
        <w:t>,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 �� ������ ����</w:t>
      </w:r>
      <w:r>
        <w:rPr/>
        <w:t>.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 ���������������� 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���� ������ ������ ������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. ����������� ������������ �� ����� ������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��� � �������� ������� ������� 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�� ���� ���� ���������</w:t>
      </w:r>
      <w:r>
        <w:rPr/>
        <w:t>. 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 ��� ���������� ����������������,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����������� � ������� 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 �� ����� ������� 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������ ���� ������� ����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. ���� �� ��� ����� �� ���� �������, ����������� � ��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 ��������� ���� �������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 ����������</w:t>
      </w:r>
      <w:r>
        <w:rPr/>
        <w:t>, ��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 ������� �������. ��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 ������ �� ��������� ������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 ������ ����� ������ ��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</w:t>
      </w:r>
      <w:r>
        <w:rPr/>
        <w:t>, � ��� ����, ������ ����� 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. ������� ������� ������ ��������� ��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 ������ ��������� 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</w:t>
      </w:r>
      <w:r>
        <w:rPr/>
        <w:t>. ���������� 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 ��������, ����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��� ��������</w:t>
      </w:r>
      <w:r>
        <w:rPr/>
        <w:t>? �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 �� �������� ����� ������� 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� ����� ���� ������� ��������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</w:t>
      </w:r>
      <w:r>
        <w:rPr/>
        <w:t>, ��� ����� ��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</w:t>
      </w:r>
      <w:r>
        <w:rPr/>
        <w:t>. ������ ���������, � ����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 �����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 ���� � ���� ���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�� 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. �������� ������������ ��������� �������� 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��</w:t>
      </w:r>
      <w:r>
        <w:rPr/>
        <w:t>. ���� ������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������� �������, ���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, ������ ��, ���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</w:t>
      </w:r>
      <w:r>
        <w:rPr/>
        <w:t>. ��������, ��������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 ��������</w:t>
      </w:r>
      <w:r>
        <w:rPr/>
        <w:t>, ����� ��� {�, �: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 ��� �������� ��������� ������������� �����,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. ���� ����� ����������� ������ ���������� ���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 ����� 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 ����</w:t>
      </w:r>
      <w:r>
        <w:rPr/>
        <w:t>. ���� �����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�����</w:t>
      </w:r>
      <w:r>
        <w:rPr/>
        <w:t>, � �������� �������� ���� ���.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, ���� ����� ���������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</w:t>
      </w:r>
      <w:r>
        <w:rPr/>
        <w:t>, ������ �������� 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� ��������, ��������� 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����� ������ ���� �����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. ��� ���������� ��������� ������� 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� �� �������� � ������ 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 ����������</w:t>
      </w:r>
      <w:r>
        <w:rPr/>
        <w:t>. ���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�</w:t>
      </w:r>
      <w:r>
        <w:rPr/>
        <w:t>! �� ��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</w:t>
      </w:r>
      <w:r>
        <w:rPr/>
        <w:t>, � ������ �����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, � ���� ������� ��������, ��������� 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 ������������ 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�� ����� � ����������� 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. ������ ������ ��������� � ����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 ����� ���������</w:t>
      </w:r>
      <w:r>
        <w:rPr/>
        <w:t>,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 ������� ������������. 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, ��� ���� ���������,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 �� �����</w:t>
      </w:r>
      <w:r>
        <w:rPr/>
        <w:t>. �����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���������� ����� �����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� �������, ���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 �� ����</w:t>
      </w:r>
      <w:r>
        <w:rPr/>
        <w:t>,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 ������ ������ �������� �������� ���� ������.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. ������� �������� ������� �������� � 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 ���������</w:t>
      </w:r>
      <w:r>
        <w:rPr/>
        <w:t>.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������</w:t>
      </w:r>
      <w:r>
        <w:rPr/>
        <w:t>, ������� ������� 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</w:t>
      </w:r>
      <w:r>
        <w:rPr/>
        <w:t>, �� ���������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</w:t>
      </w:r>
      <w:r>
        <w:rPr/>
        <w:t>! �������� ����,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 ����� ��������� 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 ������ ���� ��������� ���������/-� ��������/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� ������ ���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 ������� ��������� ����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 �������� ����������� ������� ���������</w:t>
      </w:r>
      <w:r>
        <w:rPr/>
        <w:t>.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 � ����������� ���������</w:t>
      </w:r>
      <w:r>
        <w:rPr/>
        <w:t>. �������, �� 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/[��-15.11: ����������� �������], �� 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/[��-15.11: ����].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 ���</w:t>
      </w:r>
      <w:r>
        <w:rPr/>
        <w:t>. ���������� 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/[��-15.11: ����] ������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[��-15.11: ����] ��� ���������� ���������/[��-15.11: ��������]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. ��������� ������ ������� ���� ������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��� ���� ������� 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��� ��������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 � ������ ������ ����� 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� ������������ 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 ����� ����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�������� ��������</w:t>
      </w:r>
      <w:r>
        <w:rPr/>
        <w:t>, 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 ������������</w:t>
      </w:r>
      <w:r>
        <w:rPr/>
        <w:t>.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�� ���� ����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 � ������� 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6. �������� �������� ������ ��������� �������� ����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�� ����� � ����� 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 ��� ����� ������ ��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�������</w:t>
      </w:r>
      <w:r>
        <w:rPr/>
        <w:t>. ��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 �</w:t>
      </w:r>
      <w:r>
        <w:rPr/>
        <w:t>/{�: ���} ������ ������. ������ 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 ������������ ���������� ������� ����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��������� ������������� 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, ��� ����� ������ ������������ 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 ���� �� ��������, 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��� ������ ���� 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��� ������ �������� ��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������� ���� 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 ������ � ����������� �������</w:t>
      </w:r>
      <w:r>
        <w:rPr/>
        <w:t>,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 � ���� ��������� ���� 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7. � ������� �������������� ���� �� (������ ������)/(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</w:t>
      </w:r>
      <w:r>
        <w:rPr/>
        <w:t>, ��� �� �������� ���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� ������� ����������� 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 ���� � ������ ��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 ���������</w:t>
      </w:r>
      <w:r>
        <w:rPr/>
        <w:t>.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������</w:t>
      </w:r>
      <w:r>
        <w:rPr/>
        <w:t>. ������ �� 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</w:t>
      </w:r>
      <w:r>
        <w:rPr/>
        <w:t>. ���� ������� ��������, 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</w:t>
      </w:r>
      <w:r>
        <w:rPr/>
        <w:t>. �� ���� �������� ��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�� ����� ����� ����������.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 ������</w:t>
      </w:r>
      <w:r>
        <w:rPr/>
        <w:t>. �������, 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 ����������� ��� ������</w:t>
      </w:r>
      <w:r>
        <w:rPr/>
        <w:t>.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 �� ������� ���� ������, ��� ����������,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. ��� ������ ����������� 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. ������������ ��������� ���� �� ��������� �������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  <w:t>. ����� ��� ���� ����� 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</w:t>
      </w:r>
      <w:r>
        <w:rPr/>
        <w:t>? �������� ���� �� �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������ �������� ��� ����</w:t>
      </w:r>
      <w:r>
        <w:rPr/>
        <w:t>. 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����������� �����</w:t>
      </w:r>
      <w:r>
        <w:rPr/>
        <w:t>, ����� ��������.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 ��������� � �� ���� �����</w:t>
      </w:r>
      <w:r>
        <w:rPr/>
        <w:t>, ��� � ���� 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��} �� ���� ����� �����. �������,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</w:t>
      </w:r>
      <w:r>
        <w:rPr/>
        <w:t>. ���� ���� ��� ��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 ��� ������� �������� 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 ����� ��������������� ����������</w:t>
      </w:r>
      <w:r>
        <w:rPr/>
        <w:t>!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 �������������</w:t>
      </w:r>
      <w:r>
        <w:rPr/>
        <w:t>!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 � 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. ��������, ������� �������� ���� ����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 ���������� �������</w:t>
      </w:r>
      <w:r>
        <w:rPr/>
        <w:t>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 ������ ��������� ���</w:t>
      </w:r>
      <w:r>
        <w:rPr/>
        <w:t>. �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 ����� ����, ������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, ��� ��������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�� ��� �������� �����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 � ��������� 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 �� ��������� ������� 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. ������� ��������� ����, ������� ��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 ������ ������ ��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�������� � �������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 ��� ����� ������ ���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, ����� ������� ���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 ����� ���������� �������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�� �������</w:t>
      </w:r>
      <w:r>
        <w:rPr/>
        <w:t>, ��� 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 ���� ����� � ����</w:t>
      </w:r>
      <w:r>
        <w:rPr/>
        <w:t>, �� ����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 ����, ������ ��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�</w:t>
      </w:r>
      <w:r>
        <w:rPr/>
        <w:t>. � �� ����� ��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</w:t>
      </w:r>
      <w:r>
        <w:rPr/>
        <w:t>, ������ � ��������� ���.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. ���� ��������� ���� ������ �������. �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 �����</w:t>
      </w:r>
      <w:r>
        <w:rPr/>
        <w:t>. ���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</w:t>
      </w:r>
      <w:r>
        <w:rPr/>
        <w:t>. ������ 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</w:t>
      </w:r>
      <w:r>
        <w:rPr/>
        <w:t>. ��� � ������� 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 ��� ���� ����</w:t>
      </w:r>
      <w:r>
        <w:rPr/>
        <w:t>.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 ��������� ����� ��������� �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. ��� ���������� �� ������, �������� ���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��</w:t>
      </w:r>
      <w:r>
        <w:rPr/>
        <w:t>. 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�, ��������, �������� 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���� �������� ������������,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 ��� ����� ���� ������, 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 ������� �� ������ 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 ��� ������</w:t>
      </w:r>
      <w:r>
        <w:rPr/>
        <w:t>, 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 ���������, �� � ������ ����� ��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 � ���� ����������� �����</w:t>
      </w:r>
      <w:r>
        <w:rPr/>
        <w:t>.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 ����� 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3. �����, ������� ���������� ������, ������ �� ��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 ����� ��������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 ���� � �������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 ����� ���������. 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: "��� �� ���� ���������", �� �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 �� ���� ������, ������� �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 ��������</w:t>
      </w:r>
      <w:r>
        <w:rPr/>
        <w:t>. ���� 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������</w:t>
      </w:r>
      <w:r>
        <w:rPr/>
        <w:t>. ������� ������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��� ���� ������������ ���������.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��</w:t>
      </w:r>
      <w:r>
        <w:rPr/>
        <w:t>, ����� ��������� ��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 ���� ����������� � 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. ��������� ��������� ��� �������.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. ����� �������� �� �������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</w:t>
      </w:r>
      <w:r>
        <w:rPr/>
        <w:t>. ����� �������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������� ���� ��������� 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 ����, � ���� 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��, ����� ��� 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. ���������� �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{�: ������ �������� 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[���. + ��-24.11: ��������]. ��� ������,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 ��������� � ���������� 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 ��� ������ ��� �� ���,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����� ��� �������� 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�� ���� 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[��-24.11: �����] �������� �������. �� 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��� ����� ������ 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�������� ������ ������ ��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 ������������ ����� ����� ���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. ���, ����� ��������/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</w:t>
      </w:r>
      <w:r>
        <w:rPr/>
        <w:t>. ��� � ��� ���� 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 � ����� ��� ����� ����</w:t>
      </w:r>
      <w:r>
        <w:rPr/>
        <w:t>. ���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</w:t>
      </w:r>
      <w:r>
        <w:rPr/>
        <w:t>. �� ���� ����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����� ����� ������ ��� �����. � 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 ������������ </w:t>
      </w:r>
      <w:r>
        <w:rPr/>
        <w:t>[��-24.11: ���������]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 �� ���. ������� ���� ��������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. ����������� ������ ���� ���� � ������/[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24.11: ] ������� ������ � ����������� ������� 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>. ��� ���� ��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 ���� ����������� ����, ������� ��������/[��-25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] �� ������ ������������, �� �����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���� �����</w:t>
      </w:r>
      <w:r>
        <w:rPr/>
        <w:t>.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��� �������� 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 ������ �����. �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- ���� ������������ ���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 ����</w:t>
      </w:r>
      <w:r>
        <w:rPr/>
        <w:t>, ��� �������� ���������� -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} ��� �������� ��������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. ���� ������������� ������ �� ����� ��������.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� � �������� ����� �� 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 ������������� ��� ������������� 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��� ����� ��������</w:t>
      </w:r>
      <w:r>
        <w:rPr/>
        <w:t>,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 �����������</w:t>
      </w:r>
      <w:r>
        <w:rPr/>
        <w:t>,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</w:t>
      </w:r>
      <w:r>
        <w:rPr/>
        <w:t>. ���� � 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����� ������� ����</w:t>
      </w:r>
      <w:r>
        <w:rPr/>
        <w:t>,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 ����� ������ ��� ����������</w:t>
      </w:r>
      <w:r>
        <w:rPr/>
        <w:t>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����� �� ���� � ����</w:t>
      </w:r>
      <w:r>
        <w:rPr/>
        <w:t>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� ���������� �����</w:t>
      </w:r>
      <w:r>
        <w:rPr/>
        <w:t>.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�� ���������� � ��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</w:t>
      </w:r>
      <w:r>
        <w:rPr/>
        <w:t>. �������� ������� 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 ��������</w:t>
      </w:r>
      <w:r>
        <w:rPr/>
        <w:t>, ��������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 ��� �������� �������,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. ������ ������ � ��������� ����� ��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 ��������������</w:t>
      </w:r>
      <w:r>
        <w:rPr/>
        <w:t>. 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������ �� ���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 ����� ������� � ���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 ����� �������������</w:t>
      </w:r>
      <w:r>
        <w:rPr/>
        <w:t>. 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, ���������� �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����� ���������� 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 ��������� ���������</w:t>
      </w:r>
      <w:r>
        <w:rPr/>
        <w:t>. ��� 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���� ��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. ����� ����������, ��� ������ ���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� ������� �����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� ������</w:t>
      </w:r>
      <w:r>
        <w:rPr/>
        <w:t>, ��� ����� ���� ������.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 �������</w:t>
      </w:r>
      <w:r>
        <w:rPr/>
        <w:t>. ��������������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 ��������(,) ������������ ������������ 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 � ������ ��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 ���� �����������. 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���� �� ����� ���, ������ �������� ����� �����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�������� ��� �������</w:t>
      </w:r>
      <w:r>
        <w:rPr/>
        <w:t>, �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� �� ��������� � ��������</w:t>
      </w:r>
      <w:r>
        <w:rPr/>
        <w:t>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��������</w:t>
      </w:r>
      <w:r>
        <w:rPr/>
        <w:t>, ���� 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, ��� ��� ���������� ����� ������� 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� �������� �� �����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�����</w:t>
      </w:r>
      <w:r>
        <w:rPr/>
        <w:t>. �� ���� 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. ���������� ������� ���� ��� ����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 �������� � ���� ��� �������� 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 ������� �����������</w:t>
      </w:r>
      <w:r>
        <w:rPr/>
        <w:t>.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 ���������</w:t>
      </w:r>
      <w:r>
        <w:rPr/>
        <w:t>. ������ �� 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</w:t>
      </w:r>
      <w:r>
        <w:rPr/>
        <w:t>. ������ 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, ������ ����� ����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</w:t>
      </w:r>
      <w:r>
        <w:rPr/>
        <w:t>, ��������� �������� 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</w:t>
      </w:r>
      <w:r>
        <w:rPr/>
        <w:t>. �������� ���� 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 ������������ ����� ��������.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 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. ������������� ������������ �������� � �������� �����.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</w:t>
      </w:r>
      <w:r>
        <w:rPr/>
        <w:t>, ���� ��������� 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 ������ ������</w:t>
      </w:r>
      <w:r>
        <w:rPr/>
        <w:t>,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</w:t>
      </w:r>
      <w:r>
        <w:rPr/>
        <w:t>. ���� ����� 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</w:t>
      </w:r>
      <w:r>
        <w:rPr/>
        <w:t>. ��� 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, �� ��� ������������ ����� 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</w:t>
      </w:r>
      <w:r>
        <w:rPr/>
        <w:t>. ������ ����� 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 ����������� ��������� �� ���� ����������� 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 ���������� �������</w:t>
      </w:r>
      <w:r>
        <w:rPr/>
        <w:t>.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 �����</w:t>
      </w:r>
      <w:r>
        <w:rPr/>
        <w:t>, ��� ������� 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������� �����</w:t>
      </w:r>
      <w:r>
        <w:rPr/>
        <w:t>.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 ���� ��������� ������� 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 � ���������� ��������</w:t>
      </w:r>
      <w:r>
        <w:rPr/>
        <w:t>.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 ����� ������� � 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. ����� ����������� ����, ��� �������� �����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 ����� ��� �����������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</w:t>
      </w:r>
      <w:r>
        <w:rPr/>
        <w:t>. � ���� ����� 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���������� �����.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 ����</w:t>
      </w:r>
      <w:r>
        <w:rPr/>
        <w:t>, � ���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�� � ��� 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 �������</w:t>
      </w:r>
      <w:r>
        <w:rPr/>
        <w:t>. �� ���� ����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 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�������� ����� 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 ������� 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 ����������� ����� 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</w:t>
      </w:r>
      <w:r>
        <w:rPr/>
        <w:t>, ��� ���� ���� �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 � ���� ��������� �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. ���� �� �������� ������������ ���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 ��������� ���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 �� ������ ���������</w:t>
      </w:r>
      <w:r>
        <w:rPr/>
        <w:t>.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 � ����������</w:t>
      </w:r>
      <w:r>
        <w:rPr/>
        <w:t>,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�����</w:t>
      </w:r>
      <w:r>
        <w:rPr/>
        <w:t>, ��� ����� ������,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 ��� ��������, � ����� �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 - ������ ������ �����, 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 �����, ����� � ���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 ��� ����� ��������� ��� 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 ��������� ����������, �� ������ � 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�����. ����� ��� �����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. ���� ��������, ��� ������ ��������� ���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</w:t>
      </w:r>
      <w:r>
        <w:rPr/>
        <w:t>, ������� 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 � ������ ���� ������ ������,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���</w:t>
      </w:r>
      <w:r>
        <w:rPr/>
        <w:t>. ������ 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</w:t>
      </w:r>
      <w:r>
        <w:rPr/>
        <w:t>. ������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� � ���� ������������ �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</w:t>
      </w:r>
      <w:r>
        <w:rPr/>
        <w:t>, �����(���) ���� � �������� �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 ������ �������</w:t>
      </w:r>
      <w:r>
        <w:rPr/>
        <w:t>.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������ ����������� ��������� 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</w:t>
      </w:r>
      <w:r>
        <w:rPr/>
        <w:t>. ��� �� ����� ������������ 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? ��� �����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�� ��������� �����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 � ��������� �������� ���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� ��������� ������� ����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 ����� ��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 �� ��������� 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� �� ������ ������������ ����� 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 ���������� ����</w:t>
      </w:r>
      <w:r>
        <w:rPr/>
        <w:t>. 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. ��� �� ��� �������� ����� ���� ������� ��������, 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�) ����������(�). ����� ����������� �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 ����� ����� ��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� ������ ������</w:t>
      </w:r>
      <w:r>
        <w:rPr/>
        <w:t>.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</w:t>
      </w:r>
      <w:r>
        <w:rPr/>
        <w:t>, ��� ������� ������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���� � �����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 ����� ������ ����� ���� ���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� ���� ��������� �������. 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 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. ��������� ������� ��������� ��-�� ������� 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���� ���������</w:t>
      </w:r>
      <w:r>
        <w:rPr/>
        <w:t>.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���������� ���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</w:t>
      </w:r>
      <w:r>
        <w:rPr/>
        <w:t>, ������� ����� �����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 �� ������</w:t>
      </w:r>
      <w:r>
        <w:rPr/>
        <w:t>, ���� �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 ������� ������ ��� �������,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�� ������ ��������� ���� ������ 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</w:t>
      </w:r>
      <w:r>
        <w:rPr/>
        <w:t>. ������ ��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�</w:t>
      </w:r>
      <w:r>
        <w:rPr/>
        <w:t>. ����������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</w:t>
      </w:r>
      <w:r>
        <w:rPr/>
        <w:t>. ����� �����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���� � ��������� �����</w:t>
      </w:r>
      <w:r>
        <w:rPr/>
        <w:t>.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8. ����� ���� ����� � ���� ��������� ����� ����, 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</w:t>
      </w:r>
      <w:r>
        <w:rPr/>
        <w:t>. ����� 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 ������� ������ �������. ���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��</w:t>
      </w:r>
      <w:r>
        <w:rPr/>
        <w:t>, ������ �� ������������ � ������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 ��� � ������� 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 ������ �� ����� � ������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, �������, ��������� � ��� 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 ���� ����������� � �����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. ������ ������ ���������� ������ ���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� ��������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������</w:t>
      </w:r>
      <w:r>
        <w:rPr/>
        <w:t>. 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��� � ���������� � ���� ����� 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� ���������</w:t>
      </w:r>
      <w:r>
        <w:rPr/>
        <w:t>, �� 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��� ���������� ���� ��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 �������� ������� 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���� � ������� �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 ���� ���������</w:t>
      </w:r>
      <w:r>
        <w:rPr/>
        <w:t>. �����, 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�� ���� ���������� ��������� 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 �������� �� ��������� ������ �����</w:t>
      </w: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 ����� �������� 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 ���������� ����, 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</w:t>
      </w:r>
      <w:r>
        <w:rPr/>
        <w:t>. �� ������ ����� ����� 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 ���������� ���� ������ �����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 ����� ����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. ���������� ������� ��� �� ������, ��� 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- ������ ������ � ������������.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 ����, ��������� �����, � 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 ������� ������ ������ ���, 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�� �� ������� �������� ��������, 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 ����������� � ����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�� ����� ������ 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 ���� ������� �������� ���. �� 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������� ������� ����� �������� ��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</w:t>
      </w:r>
      <w:r>
        <w:rPr/>
        <w:t>. ������� ����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 ������� ��� ����������� ������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� ���������(�)! �� ����������� ����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 ���������</w:t>
      </w:r>
      <w:r>
        <w:rPr/>
        <w:t>. ���� �� ������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</w:t>
      </w:r>
      <w:r>
        <w:rPr/>
        <w:t>, ����� ��� �������� 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�� � �������� ����</w:t>
      </w:r>
      <w:r>
        <w:rPr/>
        <w:t>,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 ���� �������� ��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 �����</w:t>
      </w:r>
      <w:r>
        <w:rPr/>
        <w:t>. �� ���� 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. ��� ���� ���������� ��� ���� ���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; ����� ��� ��� ������� ���� 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 ����� ������� 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 ������ ����� �������� ���� 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 �������� ���������� ��� ����, �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</w:t>
      </w:r>
      <w:r>
        <w:rPr/>
        <w:t>. ������ ������ ������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��� �� ���������� 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� ����� � ���������. ��� 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�� ������� ������ ����������. ���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</w:t>
      </w:r>
      <w:r>
        <w:rPr/>
        <w:t>, ��� ��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. ����� ������ ���� �������� �� ���� ����.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�� ����� �������� 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���� ��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, �������, ��� ���� 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�� ��������� �� ���� 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 ���� �����</w:t>
      </w:r>
      <w:r>
        <w:rPr/>
        <w:t>-������ �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 �������� ��������������? 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����</w:t>
      </w:r>
      <w:r>
        <w:rPr/>
        <w:t>. ���� �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 ���� � ���� ��������� �����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. �������� ����������� ���� �� ���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�� ��� ������� ���������,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. ��� ���������� ������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 ����������</w:t>
      </w:r>
      <w:r>
        <w:rPr/>
        <w:t>, ���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��������� ������.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 ���������� � ���������</w:t>
      </w:r>
      <w:r>
        <w:rPr/>
        <w:t>,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�� ���� ���� ��������,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���</w:t>
      </w:r>
      <w:r>
        <w:rPr/>
        <w:t>, ������ 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����. ��� ��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�������</w:t>
      </w:r>
      <w:r>
        <w:rPr/>
        <w:t>. �� ���� 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. ��������� ������� ������ ��������� ����� �� 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��� � ���� �������</w:t>
      </w:r>
      <w:r>
        <w:rPr/>
        <w:t>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 �������� ����</w:t>
      </w:r>
      <w:r>
        <w:rPr/>
        <w:t>.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 � ����� ����</w:t>
      </w:r>
      <w:r>
        <w:rPr/>
        <w:t>.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 ��������� 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 � �������� ��������</w:t>
      </w:r>
      <w:r>
        <w:rPr/>
        <w:t>.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</w:t>
      </w:r>
      <w:r>
        <w:rPr/>
        <w:t>. �� ���� 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. �� ����, ������� ������������ ������, 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 ����� ������������</w:t>
      </w:r>
      <w:r>
        <w:rPr/>
        <w:t>. ��� 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, ������ �������� �� ������ 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� ����� ������ �������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! � ����������� �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����</w:t>
      </w:r>
      <w:r>
        <w:rPr/>
        <w:t>. � ��������� �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�� ������. ���, ���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, ����� ���� 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 �� ������ ������ ��������� ���� 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 � ���� ��������� ���� ��������� 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. ����� ����������, ������ �������� ��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 ���� ����� ������ ������ 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�) � ������� � ������� ����� 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 �������</w:t>
      </w:r>
      <w:r>
        <w:rPr/>
        <w:t>. �����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�� ����</w:t>
      </w:r>
      <w:r>
        <w:rPr/>
        <w:t>. �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 ��������</w:t>
      </w:r>
      <w:r>
        <w:rPr/>
        <w:t>. ���� ������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</w:t>
      </w:r>
      <w:r>
        <w:rPr/>
        <w:t>, ��� 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����� ����������� �� � 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��� �����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��� ��������� �������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. ������� ����� ����� � ������������ �����, 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��� ��������� ���� 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�� �������� ��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 ���������� �������� �����</w:t>
      </w:r>
      <w:r>
        <w:rPr/>
        <w:t>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� ����� ��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������</w:t>
      </w:r>
      <w:r>
        <w:rPr/>
        <w:t>, ������� 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�� ������ ��������</w:t>
      </w:r>
      <w:r>
        <w:rPr/>
        <w:t>, 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 ���� � ���� ��������� �������� 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. �� ���� � ������� ����� ��������� ���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��� � ����������</w:t>
      </w:r>
      <w:r>
        <w:rPr/>
        <w:t>.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 ���� ���������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��� �������� ��� ��������, 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, ������� ����� ����� �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 ������� ������� ���������</w:t>
      </w:r>
      <w:r>
        <w:rPr/>
        <w:t>?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� ��������� ��������/-�� �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 ��������</w:t>
      </w:r>
      <w:r>
        <w:rPr/>
        <w:t>, ������� ����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 ���� ��� ������ �������������.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�</w:t>
      </w:r>
      <w:r>
        <w:rPr/>
        <w:t>. ����� ���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����</w:t>
      </w:r>
      <w:r>
        <w:rPr/>
        <w:t>, ������� ��� �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 �����������, ���� �� �������, 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</w:t>
      </w:r>
      <w:r>
        <w:rPr/>
        <w:t>. �� ���� � ���� �������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>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. ������������ ������ ������� ����� ���� ��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���</w:t>
      </w:r>
      <w:r>
        <w:rPr/>
        <w:t>, �� ����� ���� 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 ��������� �������� �������,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</w:t>
      </w:r>
      <w:r>
        <w:rPr/>
        <w:t>. ���� �� ����������� 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� ����� ���� �� ��������,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, ��������� 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 �������� ��� 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</w:t>
      </w:r>
      <w:r>
        <w:rPr/>
        <w:t>. ������ �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. ��� �� ������� ��������� �������� ��� ����������� 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 ����������� �����</w:t>
      </w:r>
      <w:r>
        <w:rPr/>
        <w:t>? ��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 ������ ���������� ��� ��������</w:t>
      </w:r>
      <w:r>
        <w:rPr/>
        <w:t>.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 ������ �� ��� ������, ������ 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 ���������� ����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��������� ���� ������� ��������� 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 ������������ ��� 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</w:t>
      </w:r>
      <w:r>
        <w:rPr/>
        <w:t>. �� ���� � ���� ��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. ��� ���������� � ��������, 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��� �� �������</w:t>
      </w:r>
      <w:r>
        <w:rPr/>
        <w:t>?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 ����������</w:t>
      </w:r>
      <w:r>
        <w:rPr/>
        <w:t>, 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</w:t>
      </w:r>
      <w:r>
        <w:rPr/>
        <w:t>. ��������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� � ��������� ����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���, �������, �������� �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������</w:t>
      </w:r>
      <w:r>
        <w:rPr/>
        <w:t>. �� ���� 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� 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. ����������� ������� ������� �������� ������ ������� 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, ������� ����. 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, ������� ��������� � �����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 ������ �� ���� ��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�� ������. 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 ������ ��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 ����������� �� ������������</w:t>
      </w:r>
      <w:r>
        <w:rPr/>
        <w:t>,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�� �������, ����� ������ ���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���� ���� ��������� 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������� ���� ���� ������� �������� �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 ������������</w:t>
      </w:r>
      <w:r>
        <w:rPr/>
        <w:t>.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� ������� �������</w:t>
      </w:r>
      <w:r>
        <w:rPr/>
        <w:t>,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</w:t>
      </w:r>
      <w:r>
        <w:rPr/>
        <w:t>. ��� ����������� 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 ��������� ��������� � 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� ������� �� �������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��</w:t>
      </w:r>
      <w:r>
        <w:rPr/>
        <w:t>. ��� ����� 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 ���� � ���� �������� �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. ����������� ��� � ���������� � 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�</w:t>
      </w:r>
      <w:r>
        <w:rPr/>
        <w:t>, ��� ���, �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 ����� ����� �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 �����������</w:t>
      </w:r>
      <w:r>
        <w:rPr/>
        <w:t>. ������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� ����</w:t>
      </w:r>
      <w:r>
        <w:rPr/>
        <w:t>, 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���� �����������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����</w:t>
      </w:r>
      <w:r>
        <w:rPr/>
        <w:t>. ����� ��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</w:t>
      </w:r>
      <w:r>
        <w:rPr/>
        <w:t>. �� ���� � �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. ������ ���� ����� ��� � �����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 ����� �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��� �������� � ������������ 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 ��������</w:t>
      </w:r>
      <w:r>
        <w:rPr/>
        <w:t>. ���� ���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, � ����� ���� ���� ��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 ������������ ���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 ������ � ��� �������</w:t>
      </w:r>
      <w:r>
        <w:rPr/>
        <w:t>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</w:t>
      </w:r>
      <w:r>
        <w:rPr/>
        <w:t>. �� ���� � ���� �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. ����� ������� ��� ������������ ���� ����������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, �����������, ���, ����� 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>, �� ���������� � ���� �����,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 ������� �������� ����� ������,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�������</w:t>
      </w:r>
      <w:r>
        <w:rPr/>
        <w:t>. ��� ������ 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 � �� ����� ���������� ��</w:t>
      </w:r>
      <w:r>
        <w:rPr/>
        <w:t>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���� �������� ���� �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 � ����</w:t>
      </w:r>
      <w:r>
        <w:rPr/>
        <w:t>. 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</w:t>
      </w:r>
      <w:r>
        <w:rPr/>
        <w:t>. ��� �� ���� � 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. ��� ������� ����� ������ ��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 �������� 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�� ����. �������� 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���� ������������ 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� ����</w:t>
      </w:r>
      <w:r>
        <w:rPr/>
        <w:t>.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 � ���������</w:t>
      </w:r>
      <w:r>
        <w:rPr/>
        <w:t>, 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���� ��������� 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>. �������� ����� �����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. ����� ������� ����������� ������ 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</w:t>
      </w:r>
      <w:r>
        <w:rPr/>
        <w:t>. � ���� ��������� ��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������������� ���� 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������ ���� �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</w:t>
      </w:r>
      <w:r>
        <w:rPr/>
        <w:t>. � ������ ��������� 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 ������</w:t>
      </w:r>
      <w:r>
        <w:rPr/>
        <w:t>, ����� ���� ������ 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</w:t>
      </w:r>
      <w:r>
        <w:rPr/>
        <w:t>, ��� ���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</w:t>
      </w:r>
      <w:r>
        <w:rPr/>
        <w:t>, ������ ������ ������ ��� 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����� ��������</w:t>
      </w:r>
      <w:r>
        <w:rPr/>
        <w:t>, �� 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� ��� ����� ��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 ����� ����� �� �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. ����� ����� ������ ���� �������. ���� ������ 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 � �������� ����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������� �� ��� �������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��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 ���� �������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� ���� ���� 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������� ������������. ��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 ���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. ��������� ������ ������� �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 ����� �������, ��� �������� 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 ������������� ���� 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 �������</w:t>
      </w:r>
      <w:r>
        <w:rPr/>
        <w:t>, ��� 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 ����������� � �������� 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 ������� ����� 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 ������� � �������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, �������� � ��� �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 �������</w:t>
      </w:r>
      <w:r>
        <w:rPr/>
        <w:t>, 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�� ��� ��� �� ������</w:t>
      </w:r>
      <w:r>
        <w:rPr/>
        <w:t>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. � � ���� ������ �� �������� ��� �� ����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���� ����� ����������</w:t>
      </w:r>
      <w:r>
        <w:rPr/>
        <w:t>, ���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. ������������ ��������� � ���� ����� ��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, ������������ � ����������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 ������</w:t>
      </w:r>
      <w:r>
        <w:rPr/>
        <w:t>, ��� 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</w:t>
      </w:r>
      <w:r>
        <w:rPr/>
        <w:t>. ������������ ����������� 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 ������ �������� ������� ������ 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�� ������������ ��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. �������� ������ ���� �������� ��������,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���</w:t>
      </w:r>
      <w:r>
        <w:rPr/>
        <w:t>. ���� ��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 ��������</w:t>
      </w:r>
      <w:r>
        <w:rPr/>
        <w:t>, �� 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����</w:t>
      </w:r>
      <w:r>
        <w:rPr/>
        <w:t>.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 ����� �� ����� ��������� 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���������� �������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 ���� � ���� ��������� 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. ���� ��������� ���� ���� �������� ���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 ����������� ������ ���������</w:t>
      </w:r>
      <w:r>
        <w:rPr/>
        <w:t>. 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��� ������������� 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 ��������</w:t>
      </w:r>
      <w:r>
        <w:rPr/>
        <w:t>. ���� ������,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, �������, �������� �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 ����� �����������, 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�� ������������� �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5. ������ �������� � ������ ���� ���� ����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 ���� � ������ ��������, 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 ������������ ���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����� ������� ��� 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</w:t>
      </w:r>
      <w:r>
        <w:rPr/>
        <w:t>, ��� ��������� 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 ����� ���������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, ����� ���������� ������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 ������ �����,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, ��� �� ���� ��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, � ������ ������������ ���� ���� ��������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 ����������</w:t>
      </w:r>
      <w:r>
        <w:rPr/>
        <w:t>, �����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� � ���� ��������� �����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. ��������, ��� ����� ���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�� �� ��������� ������ 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� ���� ����� ����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 ���� 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 ���� ���� ����� �������� ��� 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 � �� ������ �������� ����� 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�����</w:t>
      </w:r>
      <w:r>
        <w:rPr/>
        <w:t>, � ��� �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�������� � ��������, ����� �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. ����������� ������� ��������, � ����� �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 ����� ����� � ���� ��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 ������� 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 ���� ������</w:t>
      </w:r>
      <w:r>
        <w:rPr/>
        <w:t>, ��� ������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</w:t>
      </w:r>
      <w:r>
        <w:rPr/>
        <w:t>. �� ����� ���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 ���</w:t>
      </w:r>
      <w:r>
        <w:rPr/>
        <w:t>, � �� ���� ���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 ����� ������������ ��� �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 ������� ���� ������� 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 ������������,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�� ����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 ����������� ��������� 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, � ����� ������ �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, ������ �� ��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�� ������������ �����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 �������</w:t>
      </w:r>
      <w:r>
        <w:rPr/>
        <w:t>, ��� ��� ����� 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8. ��� � �����, ������� ������� ������ ���� ����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������� 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�� �� �����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�� � ���������� �����, 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����� � ������������.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 ��������� ���� ��� ������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 �� ������ ���������� 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, ��������� � ����, � �� ����,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. ������ � ������ ����������� 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 ����� �������� ��������, �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. � ��������� ���� 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 �� ������� �� �������</w:t>
      </w:r>
      <w:r>
        <w:rPr/>
        <w:t>.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���� ��������</w:t>
      </w:r>
      <w:r>
        <w:rPr/>
        <w:t>,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��� �������</w:t>
      </w:r>
      <w:r>
        <w:rPr/>
        <w:t>, 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 �������</w:t>
      </w:r>
      <w:r>
        <w:rPr/>
        <w:t>, 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� ������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��)���� ��� ������, �� �������� 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</w:t>
      </w:r>
      <w:r>
        <w:rPr/>
        <w:t>. ������� 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��</w:t>
      </w:r>
      <w:r>
        <w:rPr/>
        <w:t>. ������ ��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���� �������</w:t>
      </w:r>
      <w:r>
        <w:rPr/>
        <w:t>. 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 �� ����� ���������� ��� ��������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� ��������</w:t>
      </w:r>
      <w:r>
        <w:rPr/>
        <w:t>, �� ���� 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 �������� ��� ����� ���� ���� 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 ����� ����������� ������� ���������, � 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</w:t>
      </w:r>
      <w:r>
        <w:rPr/>
        <w:t>. ��� �������� ��������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� �������</w:t>
      </w:r>
      <w:r>
        <w:rPr/>
        <w:t>.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</w:t>
      </w:r>
      <w:r>
        <w:rPr/>
        <w:t>, � ��������� �� ���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� � ���, ����� ����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 � ����� 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�� ��� ����� �����������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 ����� �� 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� ����, ��� 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��� 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. �������� ����������� ������� ����� ��� �� 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 ��������� �������� �� 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 ������������ �����</w:t>
      </w:r>
      <w:r>
        <w:rPr/>
        <w:t>,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</w:t>
      </w:r>
      <w:r>
        <w:rPr/>
        <w:t>, ������� �����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 ������ ����</w:t>
      </w:r>
      <w:r>
        <w:rPr/>
        <w:t>.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/-�, �� ����� �����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����� ��� ����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, ����� 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 �������</w:t>
      </w:r>
      <w:r>
        <w:rPr/>
        <w:t>, ��� ����� �������,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��� ������� ������ �� �������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 ����� ��������� ���� �������� �����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. ������� ��������� ����������� ������� 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������</w:t>
      </w:r>
      <w:r>
        <w:rPr/>
        <w:t>, ������ 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 ������ ����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������ ����� ��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� �������� 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</w:t>
      </w:r>
      <w:r>
        <w:rPr/>
        <w:t>, ���� ��������,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��</w:t>
      </w:r>
      <w:r>
        <w:rPr/>
        <w:t>. ������ 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. ��� ���������� ������� ����� 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 ����������� 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 ������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 ��������� ��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� ������ ����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. ��� �������� 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 ��������� ���� 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 ������ �������� 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 ������� ������� ����������</w:t>
      </w:r>
      <w:r>
        <w:rPr/>
        <w:t>.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 �� ���������</w:t>
      </w:r>
      <w:r>
        <w:rPr/>
        <w:t>, ��� 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� ���� ��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��� ���� ����������� 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 ���� � 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. ���������� ������ ���� �������� � ������ ������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� ����</w:t>
      </w:r>
      <w:r>
        <w:rPr/>
        <w:t>. �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 ����������������� ����� � ���</w:t>
      </w:r>
      <w:r>
        <w:rPr/>
        <w:t>,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 ���������� ������ �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 </w:t>
      </w:r>
      <w:r>
        <w:rPr/>
        <w:t>{�, �: �������������} 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��� � �����, ���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���� ������</w:t>
      </w:r>
      <w:r>
        <w:rPr/>
        <w:t>,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� ��� ���������</w:t>
      </w:r>
      <w:r>
        <w:rPr/>
        <w:t>. ����� 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 ���������� 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</w:t>
      </w:r>
      <w:r>
        <w:rPr/>
        <w:t>. �������� ������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. ���������� ������ �������� ����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 ������</w:t>
      </w:r>
      <w:r>
        <w:rPr/>
        <w:t>, �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 �������</w:t>
      </w:r>
      <w:r>
        <w:rPr/>
        <w:t>, �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���� ������ 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���������� 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�� � ������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��� ������ 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 ���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</w:t>
      </w:r>
      <w:r>
        <w:rPr/>
        <w:t>. ��� ����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. ��������� ������� ����� ��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</w:t>
      </w:r>
      <w:r>
        <w:rPr/>
        <w:t>, ���������� 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</w:t>
      </w:r>
      <w:r>
        <w:rPr/>
        <w:t>. ����������� 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�������� �������</w:t>
      </w:r>
      <w:r>
        <w:rPr/>
        <w:t>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 �������������� � ��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 ����������� �������</w:t>
      </w:r>
      <w:r>
        <w:rPr/>
        <w:t>,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 ����� ������ ��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 �������� ���������������� 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� ������ �����</w:t>
      </w:r>
      <w:r>
        <w:rPr/>
        <w:t>.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����� �������</w:t>
      </w:r>
      <w:r>
        <w:rPr/>
        <w:t>,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. �� ������ ����� ����� ����������� ����,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 ������, ����� 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���� ����������</w:t>
      </w:r>
      <w:r>
        <w:rPr/>
        <w:t>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�� ����������� 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��� ������� ��������� �� �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 ����� ���������� ���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</w:t>
      </w:r>
      <w:r>
        <w:rPr/>
        <w:t>. �������� 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 ����� �������� ���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, ��� ������� ����� ���� 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 � ������������</w:t>
      </w:r>
      <w:r>
        <w:rPr/>
        <w:t>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 ����� ���������� � �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. ����������� ���������� ������ ��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�� � ���� ��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, ��� ������� 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��� ��������� ��������</w:t>
      </w:r>
      <w:r>
        <w:rPr/>
        <w:t>.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���������� �������� 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 �������� ����� ������</w:t>
      </w:r>
      <w:r>
        <w:rPr/>
        <w:t>,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. ���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� �������</w:t>
      </w:r>
      <w:r>
        <w:rPr/>
        <w:t>. ��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</w:t>
      </w:r>
      <w:r>
        <w:rPr/>
        <w:t>, 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. �������� ����� �������� �� ������,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. �� �� 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 �������� �������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����� � ��� �����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��� ������ � ����� 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. ��� ����������� �������� ������ 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� ���������� ���������, 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, �������, ����� ��� 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</w:t>
      </w:r>
      <w:r>
        <w:rPr/>
        <w:t>, 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 ����������, � �������� ������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������, � 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. �������� ������������, ��������� �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</w:t>
      </w:r>
      <w:r>
        <w:rPr/>
        <w:t>, ������� ������� ���� ����� 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 �������� �������� 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����� ������� ���� 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, � �������� ����������� �������,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 ��������</w:t>
      </w:r>
      <w:r>
        <w:rPr/>
        <w:t>,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 � ������ ���������� ��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</w:t>
      </w:r>
      <w:r>
        <w:rPr/>
        <w:t>. ���� �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��</w:t>
      </w:r>
      <w:r>
        <w:rPr/>
        <w:t>, ������ 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. �������, ���������� ������� ����������, 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���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 ��������� ������, ��� �������� �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���� ��</w:t>
      </w:r>
      <w:r>
        <w:rPr/>
        <w:t>, �������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���� ��������� �� �����.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</w:t>
      </w:r>
      <w:r>
        <w:rPr/>
        <w:t>, � ��� 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 ����������</w:t>
      </w:r>
      <w:r>
        <w:rPr/>
        <w:t>, � 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 ��� ��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. ������ ���� ��� ��������� ��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</w:t>
      </w:r>
      <w:r>
        <w:rPr/>
        <w:t>. ��� ������� ������ ��� 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��� ����� ������ 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, ���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���� �����������</w:t>
      </w:r>
      <w:r>
        <w:rPr/>
        <w:t>. 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���</w:t>
      </w:r>
      <w:r>
        <w:rPr/>
        <w:t>, ��� ������ ����,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�</w:t>
      </w:r>
      <w:r>
        <w:rPr/>
        <w:t>. 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</w:t>
      </w:r>
      <w:r>
        <w:rPr/>
        <w:t>, � 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</w:t>
      </w:r>
      <w:r>
        <w:rPr/>
        <w:t>. ��������, �������,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</w:t>
      </w:r>
      <w:r>
        <w:rPr/>
        <w:t>. ������ ���������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, ��� � ���� ��������� �����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. ������ �������� �������� ���������� ������,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� ����������� �������</w:t>
      </w:r>
      <w:r>
        <w:rPr/>
        <w:t>.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</w:t>
      </w:r>
      <w:r>
        <w:rPr/>
        <w:t>, ����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 � �����������,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 ��������� ������� 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��</w:t>
      </w:r>
      <w:r>
        <w:rPr/>
        <w:t>, �� 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 �������� ������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�������</w:t>
      </w:r>
      <w:r>
        <w:rPr/>
        <w:t>. � �����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 ������ �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 ����</w:t>
      </w:r>
      <w:r>
        <w:rPr/>
        <w:t>,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��� ����� ����� ������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. ���, ��������� ��� ����� ���� ���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 ����������� ������� � ��� 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� ���� ������� ����� ����������,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</w:t>
      </w:r>
      <w:r>
        <w:rPr/>
        <w:t>. ��� ������������ 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��� ��������</w:t>
      </w:r>
      <w:r>
        <w:rPr/>
        <w:t>, 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������ ����</w:t>
      </w:r>
      <w:r>
        <w:rPr/>
        <w:t>.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</w:t>
      </w:r>
      <w:r>
        <w:rPr/>
        <w:t>, �� 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� ��������</w:t>
      </w:r>
      <w:r>
        <w:rPr/>
        <w:t>. 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 ���� ����������� �������</w:t>
      </w:r>
      <w:r>
        <w:rPr/>
        <w:t>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. ���������� ������ ��������� �� ��� �����,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 ����������� ����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 ������ �����.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 �������</w:t>
      </w:r>
      <w:r>
        <w:rPr/>
        <w:t>, �������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������� �������</w:t>
      </w:r>
      <w:r>
        <w:rPr/>
        <w:t>.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��� �������</w:t>
      </w:r>
      <w:r>
        <w:rPr/>
        <w:t>. �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� ������,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</w:t>
      </w:r>
      <w:r>
        <w:rPr/>
        <w:t>. ������ ��� �������, ������ 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��� �������</w:t>
      </w:r>
      <w:r>
        <w:rPr/>
        <w:t>.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���</w:t>
      </w:r>
      <w:r>
        <w:rPr/>
        <w:t>. ��� ��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 ��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. ����������� ��������� � ����������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</w:t>
      </w:r>
      <w:r>
        <w:rPr/>
        <w:t>, �� ������� ����� 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 ��������</w:t>
      </w:r>
      <w:r>
        <w:rPr/>
        <w:t>, 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  <w:t>, � ������� �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�� ����� �����, ����� 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</w:t>
      </w:r>
      <w:r>
        <w:rPr/>
        <w:t>. ��� �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 ��� 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 ������� 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 ����� ��� 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� ������� ������������� ���� 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</w:t>
      </w:r>
      <w:r>
        <w:rPr/>
        <w:t>. ��� ��������� 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� ������� 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 � 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. ���� ������������ ������� ����� �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 ��������� � ������������ 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 ���������� ����� ��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 ������� ��������� ����������� 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���� ����� 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 ���������� �����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</w:t>
      </w:r>
      <w:r>
        <w:rPr/>
        <w:t>. ��� � ������ ������ 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. ���������������� ����� ���������� � 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 ������������</w:t>
      </w:r>
      <w:r>
        <w:rPr/>
        <w:t>. �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, ������� �������� ���� �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 �������� ������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� ���������</w:t>
      </w:r>
      <w:r>
        <w:rPr/>
        <w:t>. �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��������� ������� ���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 ����� ������ �� 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� 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�� ���� ������ ����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�� ����</w:t>
      </w:r>
      <w:r>
        <w:rPr/>
        <w:t>, �����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. ��� ������ �� ����� ������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� �������� ��� 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</w:t>
      </w:r>
      <w:r>
        <w:rPr/>
        <w:t>. ��� ���������� �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</w:t>
      </w:r>
      <w:r>
        <w:rPr/>
        <w:t>. �����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��� �������� ��������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��� ����������� 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���� ��������� 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������������ � � �������� 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. ������ �������� ����������� ��������.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 ��������� �������� ��������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 ����� ������������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 �������� ����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�������� � ���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�����</w:t>
      </w:r>
      <w:r>
        <w:rPr/>
        <w:t>. ��� ���������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 ����� �������� ����������</w:t>
      </w:r>
      <w:r>
        <w:rPr/>
        <w:t>.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 ���� ����</w:t>
      </w:r>
      <w:r>
        <w:rPr/>
        <w:t>, ��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. ���� ������������� ������� � ���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����</w:t>
      </w:r>
      <w:r>
        <w:rPr/>
        <w:t>. �� 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</w:t>
      </w:r>
      <w:r>
        <w:rPr/>
        <w:t>, � ���� 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���� ��������� � 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 ����� �����</w:t>
      </w:r>
      <w:r>
        <w:rPr/>
        <w:t>.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, ����� ����������,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������ </w:t>
      </w:r>
      <w:r>
        <w:rPr/>
        <w:t>- ������ ��������� ������ 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 ����������</w:t>
      </w:r>
      <w:r>
        <w:rPr/>
        <w:t>, � 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. ���� �������� ������� ������ � ������, �� �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 ������ ����</w:t>
      </w:r>
      <w:r>
        <w:rPr/>
        <w:t>. ���� 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</w:t>
      </w:r>
      <w:r>
        <w:rPr/>
        <w:t>. �� ������� ����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</w:t>
      </w:r>
      <w:r>
        <w:rPr/>
        <w:t>. �� ������ ����� ��� 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. ���� ������, ��� ������ ����� ������ 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� ���������� ��������". �����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</w:t>
      </w:r>
      <w:r>
        <w:rPr/>
        <w:t>, ������� ���/��/��,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, ��� ��� ����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, �������� ��, ���� ����� 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��� ����� ���������</w:t>
      </w:r>
      <w:r>
        <w:rPr/>
        <w:t>.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. ��� ������ ������, ��� ����, ����� ������������.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</w:t>
      </w:r>
      <w:r>
        <w:rPr/>
        <w:t>, ���������, ��� ����� 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. ������ � �������� ����. ��� ����� ������� 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. ������ ����� ��������,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������</w:t>
      </w:r>
      <w:r>
        <w:rPr/>
        <w:t>, ��� ����� �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 ������, ������������ 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 ��������� �������� 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. ������ � ���� ��� ���������� �����. ������ 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>. ������� ���� � ������� �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. ������� �������� ����������� - ����� � 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. ������������ ������ ����� ������� ��������.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 �� ��� ���������� ��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</w:t>
      </w:r>
      <w:r>
        <w:rPr/>
        <w:t>, ������� � �����������������,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������ �������� 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: ��������, ��������,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</w:t>
      </w:r>
      <w:r>
        <w:rPr/>
        <w:t>. ����� ����� ���������� �����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���� �� ����� � ������,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 ������� ������������ � ������</w:t>
      </w:r>
      <w:r>
        <w:rPr/>
        <w:t>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� �����</w:t>
      </w:r>
      <w:r>
        <w:rPr/>
        <w:t>, ��� ������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. � ������������� ����������������� ������� 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�� ��������� �������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 ��������� ��������� 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� � ������� ����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{�, �: ����� �������/-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. ������� ������� ��� ���� ��������. � ��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. �� ���� �������� ������� � �������,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. ������� ������������ ���������� 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��</w:t>
      </w:r>
      <w:r>
        <w:rPr/>
        <w:t>. ����� ������,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� �����</w:t>
      </w:r>
      <w:r>
        <w:rPr/>
        <w:t>. �� ��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! ������� �������� �������� � 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. ��, �������, �����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, �� ��� ���� ������� �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. ���������� ��������, 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� ���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. ������� ����� ����������� ������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 �������� �������� 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��� ���� � ������ � 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, �� ����� �������, 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. ����� ��� ����� ����� ������ 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 ��� �� ������� ��������</w:t>
      </w:r>
      <w:r>
        <w:rPr/>
        <w:t>, ���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� ������</w:t>
      </w:r>
      <w:r>
        <w:rPr/>
        <w:t>, ���� ����� ��� ������ 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 ���������� ������ ���� ������ ������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. ����� ������ ��� ����� ������� ������� 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� ������ �������� �����. ������ 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 �������? �� ���� ��� �� �������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 �������, ��� �� ��������� � 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 �� �������� 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</w:t>
      </w:r>
      <w:r>
        <w:rPr/>
        <w:t>, ��� �� ��������� ����� 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 ������� ���</w:t>
      </w:r>
      <w:r>
        <w:rPr/>
        <w:t>. 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 �������� ���������� � ���� �����.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. ������ ������������� ����� ����� ��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 ��������� � ����������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 ����� ��������� ���������� ���� 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� ������ ������ 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�� ��������. ����� ��������� 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 ����� �������� ����������. ��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 ��� ��������� �����, 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 ��� ����� ������������� �����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 �� ����� 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��</w:t>
      </w:r>
      <w:r>
        <w:rPr/>
        <w:t>. 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 ������� ��� � ��������</w:t>
      </w:r>
      <w:r>
        <w:rPr/>
        <w:t>,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�� ��������� ��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. ������� � ��� ���������� ����� ����� 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������ ��� - �����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? �� ��������, ��������� ����������,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 �������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, ����������. ������� �� 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�</w:t>
      </w:r>
      <w:r>
        <w:rPr/>
        <w:t>. ������� �������� 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. ��������� �� ����� ������ �� �������.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 ����� ���� 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�</w:t>
      </w:r>
      <w:r>
        <w:rPr/>
        <w:t>, 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. �� ����� � ���������,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. ����� ���������� ��������� ������� ����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. �� �������� ����� ������ 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�� �����? �� ������ �� ���,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</w:t>
      </w:r>
      <w:r>
        <w:rPr/>
        <w:t>? �� ��� ����� ���� �������������?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</w:t>
      </w:r>
      <w:r>
        <w:rPr/>
        <w:t>, ����� ��� �� �����, 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</w:t>
      </w:r>
      <w:r>
        <w:rPr/>
        <w:t>, ����� �������� ������.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. ��� �� ��, ������� ������? ������ �������,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�) ��������/-�� �����������/-�. 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</w:t>
      </w:r>
      <w:r>
        <w:rPr/>
        <w:t>, �������� ����. 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 �����</w:t>
      </w:r>
      <w:r>
        <w:rPr/>
        <w:t>?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. ��� �������� ����� ���� ��������� 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 ������ ������. ������� ������, 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 � ������ �������. ����, 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���� �������.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</w:t>
      </w:r>
      <w:r>
        <w:rPr/>
        <w:t>. "����� ��������, �� �� ������"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� �������� �� ���������� ��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</w:t>
      </w:r>
      <w:r>
        <w:rPr/>
        <w:t>. ����� �������, ��� ������,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</w:t>
      </w:r>
      <w:r>
        <w:rPr/>
        <w:t>, ������ ���. ��� ������ ������� -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. ��� �������� ����� ������ � �������� ��������,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 ����� ������� 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 ���� �������� ��������, ���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. ��� �������� �������� ������� ���� �������.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</w:t>
      </w:r>
      <w:r>
        <w:rPr/>
        <w:t>! ��� 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 ��� ����� ���� ����� �� ��������,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 ��������� ���� ���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 �������� ��. 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 �� �������</w:t>
      </w:r>
      <w:r>
        <w:rPr/>
        <w:t>. �����,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������ ���������� � 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��������� ������ �������� � ���������������.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 ���������� �� �������� ��������� ����� 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���� 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. �������, ��� ����� �� ������ ����������.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. ����� ��������, ��� 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 ������� ��������. ����� ��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������� ��������. ��� ������� 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 ��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. ��� ������� � �������� ����, �����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 �� ����� ����� 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 ������ ����������</w:t>
      </w:r>
      <w:r>
        <w:rPr/>
        <w:t>. ���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 ���� ��������, ��� 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 ���� �� ������ �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���</w:t>
      </w:r>
      <w:r>
        <w:rPr/>
        <w:t>. ���� ��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�</w:t>
      </w:r>
      <w:r>
        <w:rPr/>
        <w:t>. �� ���� ��� ����, 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��� 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. ������, �� �������� �� ������� �����������, 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 ���� ��, ��� ������ ����,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>. �� ��� �� ��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 �������</w:t>
      </w:r>
      <w:r>
        <w:rPr/>
        <w:t>. �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 ����������� ������ ����</w:t>
      </w:r>
      <w:r>
        <w:rPr/>
        <w:t>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 ����������� �������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. ��� �������� ��� �� ����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 �������� ������,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�� ��������� ��������� 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. ���� �������� ������� ������ ��������� ��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��� ��������� ����.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����� �������</w:t>
      </w:r>
      <w:r>
        <w:rPr/>
        <w:t>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. ���� 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 �� �� �� ������</w:t>
      </w:r>
      <w:r>
        <w:rPr/>
        <w:t>. 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. ��� �� ��� ������������� 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. ��������� �� �������� �������� ����� 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�� ��������� � ������� ���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 ����������� ��� ������������</w:t>
      </w:r>
      <w:r>
        <w:rPr/>
        <w:t>? 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</w:t>
      </w:r>
      <w:r>
        <w:rPr/>
        <w:t>, ������� ���� ������� 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, �� ����� ������ ������. �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. ��������� � �������� ������������, � ����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</w:t>
      </w:r>
      <w:r>
        <w:rPr/>
        <w:t>, ��� � ��������� �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� �� ��������, 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��� � �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 �� �����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���� �������� ����</w:t>
      </w:r>
      <w:r>
        <w:rPr/>
        <w:t>,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��� ����</w:t>
      </w:r>
      <w:r>
        <w:rPr/>
        <w:t>. 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� ������� ��������, ��� �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 ���� ����� ����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 �������� �� ������ ����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�� �������� ����� � ��������.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. �� ������� ����������� �����������, ����� ������ 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 �������� ������</w:t>
      </w:r>
      <w:r>
        <w:rPr/>
        <w:t>. ��� 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. ���������� ��������� � ���� ��������, �� ���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 ����������� ��������</w:t>
      </w:r>
      <w:r>
        <w:rPr/>
        <w:t>. ��� ���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, - � �������� �������� ��������. �� 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. �� �������, ��� ��� 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. ����� ��� �� ������� ���������� ����������.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 �������� �������</w:t>
      </w:r>
      <w:r>
        <w:rPr/>
        <w:t>? ��� ���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� ���� �������� ����� �����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� ����� �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. �������� ������������� �������� � ���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 ����, ����� ����� ������� ������� 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 �������� ���������</w:t>
      </w:r>
      <w:r>
        <w:rPr/>
        <w:t>. �������� 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. ��������� ������ ��������, �� ����� ���� 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. ������������ ���� ���� ���� �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��� ����� ���� ���� ��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</w:t>
      </w:r>
      <w:r>
        <w:rPr/>
        <w:t>, ������ ������ ������ ����.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</w:t>
      </w:r>
      <w:r>
        <w:rPr/>
        <w:t>. ����� ������������ �����, 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</w:t>
      </w:r>
      <w:r>
        <w:rPr/>
        <w:t>. ������� ����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�� ����� 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, ��� ������ ������ ���� 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 ���� ������ ������</w:t>
      </w:r>
      <w:r>
        <w:rPr/>
        <w:t>.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</w:t>
      </w:r>
      <w:r>
        <w:rPr/>
        <w:t>, ����� ������� �� 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7. ������������� ���� ������ ����� �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� ����</w:t>
      </w:r>
      <w:r>
        <w:rPr/>
        <w:t>. ����� 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, ����� �������� ������ 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�� �� ���� ���� � �������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� � ���������������; ��� ����� 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�� ������� � 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 �� ���� ���� � 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8. ����� ������ ������� �����. �� �� ���� 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 ����</w:t>
      </w:r>
      <w:r>
        <w:rPr/>
        <w:t>. ���� ������� ��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 ��������. 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- ������ ��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. � ������� ������ ������� ���� ��������� 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 ������ ������������� �� ���� 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 ����� ������� �������������.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 ���� ��������</w:t>
      </w:r>
      <w:r>
        <w:rPr/>
        <w:t>. 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 ��������� ��������� ����</w:t>
      </w:r>
      <w:r>
        <w:rPr/>
        <w:t>.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 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. �� ������� �������� � ���-��, 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 ������ ������ ����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��� ����������� ����� ����� ����������,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: "��� ��� ������!" ��� ������ ��������� 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 ���� ��������</w:t>
      </w:r>
      <w:r>
        <w:rPr/>
        <w:t>. �����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��� ����� �� ��. �������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! ������ ������� 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. ����� ���� ����������� ��������, �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</w:t>
      </w:r>
      <w:r>
        <w:rPr/>
        <w:t>, �� �� ����� 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�, ����� ���������� ����� ����� ������!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 ���� ����� ������������. 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� � �������� ���������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 ����� ���</w:t>
      </w:r>
      <w:r>
        <w:rPr/>
        <w:t>. ����� �� ��������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�� ���������� �������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��� 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. �����, ��� �������/-��� ���������� �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������� 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. �� �� ���� ���, ��� ������ ��������� � �������.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���������. �� 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 ������� �� ������. 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. ����� ��������������� ��� ���� ���������� � 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? ������ ��� ����� �� �����. �� �� ����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. ����� ������ �������� ������ ������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 ��� �������. ���� �� ����; 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����� ���� ��������, �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5. ����� ����� ������, ��� �� ��������� 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 ������ ����� ���� 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 ���� ������ ����. �� ��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. ���� ������ 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 ������ ������� �� ����� ������.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 ���������</w:t>
      </w:r>
      <w:r>
        <w:rPr/>
        <w:t>. ��� �� ������ ��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6. ��� ������� ������ ��������, ����� ��������� 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 � ��� ������� ���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 ��������� � ���������� 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 ���� � ��������� ������</w:t>
      </w:r>
      <w:r>
        <w:rPr/>
        <w:t>.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 �������������</w:t>
      </w:r>
      <w:r>
        <w:rPr/>
        <w:t>.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 �������� ���� ��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������� �� �������� �������.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. ����� �������� ������� ��������� ��������. 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 ��������</w:t>
      </w:r>
      <w:r>
        <w:rPr/>
        <w:t>,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���� ��������� ������� 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�</w:t>
      </w:r>
      <w:r>
        <w:rPr/>
        <w:t>. ���� � 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 �������, �������, �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. ������� ����� ������� ����. ����� ����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: "���������� ���� �����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. �� �� �������� ���� � ��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 ������� ����� ����� �����. 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� ���</w:t>
      </w:r>
      <w:r>
        <w:rPr/>
        <w:t>, ��� ���� ������� 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, ��� �������� ���� "������". 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�����</w:t>
      </w:r>
      <w:r>
        <w:rPr/>
        <w:t>". ��� 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. �������� ��� ������ ������� ���������� ����� 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 ������ �����</w:t>
      </w:r>
      <w:r>
        <w:rPr/>
        <w:t>,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 �������� �����</w:t>
      </w:r>
      <w:r>
        <w:rPr/>
        <w:t>. 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. ������� ��������� � ��������������, 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 ����� ���, ����� ��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 ����� ���� ��������� ����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 �������� �������� ������� 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</w:t>
      </w:r>
      <w:r>
        <w:rPr/>
        <w:t>, 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1. ������ ������������ ���� � ��������� 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 �������� ����������</w:t>
      </w:r>
      <w:r>
        <w:rPr/>
        <w:t>?!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. ��� ������! ������� ������,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. ����� �� ������� ��������� ��������� ��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? �������, �����. ��� ������ 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 � ���, ��� ���������� �����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</w:t>
      </w:r>
      <w:r>
        <w:rPr/>
        <w:t>. ��� �� ���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 ������� ������</w:t>
      </w:r>
      <w:r>
        <w:rPr/>
        <w:t>.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. ������ ����� ���� ��� ������, ��� 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�� ��� �����������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. ��� ����� ������� �����-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, ��� ����������� �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 ��������</w:t>
      </w:r>
      <w:r>
        <w:rPr/>
        <w:t>. ������ 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 ������� ������ � ������</w:t>
      </w:r>
      <w:r>
        <w:rPr/>
        <w:t>.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 ����� ��������</w:t>
      </w:r>
      <w:r>
        <w:rPr/>
        <w:t>. �� �� ���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. ����� ��������� ������, 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 �������� � ������ �����</w:t>
      </w:r>
      <w:r>
        <w:rPr/>
        <w:t>. 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�� ��� �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����, ��������, ����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4. ������ ���� ���������: ���� ���������� 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</w:t>
      </w:r>
      <w:r>
        <w:rPr/>
        <w:t>. ������������ ���� ��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? ��� ���������� ���������, ����, �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 �����</w:t>
      </w:r>
      <w:r>
        <w:rPr/>
        <w:t>. �� ������� 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. ��� �������� ���������� �� ��������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6. ����� ���������� ���������� �����,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 ���������� �� 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. ������ � ������ �����������;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 �� �������</w:t>
      </w:r>
      <w:r>
        <w:rPr/>
        <w:t>, ���������� ��� ��������.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 </w:t>
      </w:r>
      <w:r>
        <w:rPr/>
        <w:t>{�, �: ��� ����������} 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� ����</w:t>
      </w:r>
      <w:r>
        <w:rPr/>
        <w:t>. ��� �������� ������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 ��������� ������ �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� 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. ���������� ���. ���� ��������� ������� 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 �����������</w:t>
      </w:r>
      <w:r>
        <w:rPr/>
        <w:t>. ��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���� ������� �� ������ ������.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�� ���������</w:t>
      </w:r>
      <w:r>
        <w:rPr/>
        <w:t>, ������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>. ������ ���� �������� ����� ������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. ���������� ������� ������ ����� � ����. �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 � ���������". ��������� ������� ����� � 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</w:t>
      </w:r>
      <w:r>
        <w:rPr/>
        <w:t>. ����� �� �� �� ����� 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</w:t>
      </w:r>
      <w:r>
        <w:rPr/>
        <w:t>? � ������� 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���������� </w:t>
      </w:r>
      <w:r>
        <w:rPr/>
        <w:t>- ��� �� ���� �����.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</w:t>
      </w:r>
      <w:r>
        <w:rPr/>
        <w:t>, �� ����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. ��������� ����� ���������� ���� ����� ����������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� ����</w:t>
      </w:r>
      <w:r>
        <w:rPr/>
        <w:t>.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 ��������, ����� ���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 ������������ ��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. ���� ��� ���������� � �������, �� ������ 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. ����� �� �����������, �� ��� �������� 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</w:t>
      </w:r>
      <w:r>
        <w:rPr/>
        <w:t>. ������ ����������� 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������ ���� �������,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 ��������� �����</w:t>
      </w:r>
      <w:r>
        <w:rPr/>
        <w:t>.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. ���� ���� ������ �� ������ ������ �������, 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 ������ �� ���������� 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>. ����������� ������� 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3. ������ ����� ����������� ����, ��� ������ 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; ���-�� ���-�� ���������, 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 �������, ����� ������ ��������� 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 ����� �� ������ ���������� ������,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 �� � � �������� ����: ���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>- � ��� �������� ��������. �� 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 ����� ������</w:t>
      </w:r>
      <w:r>
        <w:rPr/>
        <w:t>. 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��������� ����� �� ��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��� ������� �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 �����, ����� ������� ����������.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. ���� ������������ ���������, �� �������� �� � ���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 �����,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. ������ ������ ������. �� ����� �� ��� ��� 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. ���������, ������������, �� ����,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 ���������� ��� ���������� � 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��</w:t>
      </w:r>
      <w:r>
        <w:rPr/>
        <w:t>. ����� �� ���, 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. ������ ��������, ����� ������ ������ ������ ����?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��� ����������, 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 ��� � ���������� �� 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7. � ���� ��� ��� ��������, �� ���� ��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������� ���� �� ��� ���: �������,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 ���</w:t>
      </w:r>
      <w:r>
        <w:rPr/>
        <w:t>. ������ 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8. ��� ����������� ������������� ���. �� 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���� ������, ����� ������ 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 ����� ��-������, 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�� �������� ������, 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 �������� ��� �� ������ �������� �����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; ����� � ���� ���������� ��������� [���������]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 ���� ��������. ��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 ������� �������. ������ ����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>, ��� � ������� ��������. ����� 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 ����</w:t>
      </w:r>
      <w:r>
        <w:rPr/>
        <w:t>. ������� ������������.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 � ��������, �� ����� ����.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9. ��� �������� - � ���� ����� ����� 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� �������� �� ���, ��� �����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</w:t>
      </w:r>
      <w:r>
        <w:rPr/>
        <w:t>? ���� ������ ��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 ��� �������� 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 ������</w:t>
      </w:r>
      <w:r>
        <w:rPr/>
        <w:t>. ��� ����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</w:t>
      </w:r>
      <w:r>
        <w:rPr/>
        <w:t>, ��������� ��� �� 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0. ������ � ���������, �� � �������� ������� ���� 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� �������� �������, � ��� (���)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�� ���� �������� ���� �����, �� 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�� ������� �������� ������� 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 �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1. ��������� ����������� ��� ������ � ������� 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 ������� � ��������� ������. 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� ���� � ������� 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 �� ��� ��� �����-�� ����� ����-��.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, �� ���-���� ������������� �����-�� 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 ������������� ����� ���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 ��� ����� ���� ����������. ������ 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, ������ ���, 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 ������ ���������� �� 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2. ����� ���� �������������, ����� ����� 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 ����� ����� �����������. ��� 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</w:t>
      </w:r>
      <w:r>
        <w:rPr/>
        <w:t>. � �������� ������� 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</w:t>
      </w:r>
      <w:r>
        <w:rPr/>
        <w:t>. �� �������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</w:t>
      </w:r>
      <w:r>
        <w:rPr/>
        <w:t>. �� 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3. ������ ������� � ���� �������� ��� ����������� 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 ��� �� ����� ���������. ���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 �����</w:t>
      </w:r>
      <w:r>
        <w:rPr/>
        <w:t>. ���� 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 �������</w:t>
      </w:r>
      <w:r>
        <w:rPr/>
        <w:t>. ������ �������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 ������������� ���������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� ��������������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����</w:t>
      </w:r>
      <w:r>
        <w:rPr/>
        <w:t>. ����� 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���� ����� 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 ����� ���������������, 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4. ����������� ������, ���� ���������� ���������,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 ����������</w:t>
      </w:r>
      <w:r>
        <w:rPr/>
        <w:t>. ����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 �����</w:t>
      </w:r>
      <w:r>
        <w:rPr/>
        <w:t>. ����� ����� �������,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, �������, ������ 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�� ������ ������ 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 �������� �������� ������ �� ������.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5. ������� ���� ��������� ������ �����.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 � ������ ���������</w:t>
      </w:r>
      <w:r>
        <w:rPr/>
        <w:t>.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 ������ ������������</w:t>
      </w:r>
      <w:r>
        <w:rPr/>
        <w:t>.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���� �������</w:t>
      </w:r>
      <w:r>
        <w:rPr/>
        <w:t>. ���� �� 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</w:t>
      </w:r>
      <w:r>
        <w:rPr/>
        <w:t>? ������ �� �������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 �����</w:t>
      </w:r>
      <w:r>
        <w:rPr/>
        <w:t>. �� �������� � 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� ����� �������� �����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������, ��������� ���������� �����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 �������, �� ��� 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6. ������� ������� �� ����� �������� ������ �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 ����� ���������, 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 � ���� � ����� � ������</w:t>
      </w:r>
      <w:r>
        <w:rPr/>
        <w:t>. 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. ������ �������� ��������.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� ����������</w:t>
      </w:r>
      <w:r>
        <w:rPr/>
        <w:t>, 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7. ������� ���������� ����������, ��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��</w:t>
      </w:r>
      <w:r>
        <w:rPr/>
        <w:t>. ��� ������ ���� ���� 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, ��� ������ ����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8. ����� �� ����� ��������� �����? ����� ������ 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 ������� ����� ���</w:t>
      </w:r>
      <w:r>
        <w:rPr/>
        <w:t>-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 ���� ��������� ���������� 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 ��������</w:t>
      </w:r>
      <w:r>
        <w:rPr/>
        <w:t>, �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</w:t>
      </w:r>
      <w:r>
        <w:rPr/>
        <w:t>. ����� ��������� 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 ������� ����������</w:t>
      </w:r>
      <w:r>
        <w:rPr/>
        <w:t>. 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, �������, ��������� ���� 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 ������ �����</w:t>
      </w:r>
      <w:r>
        <w:rPr/>
        <w:t>.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</w:t>
      </w:r>
      <w:r>
        <w:rPr/>
        <w:t>. �� ������ �����������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 ��������. ����� 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9. ���������� ������ ��������� ������������ �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 ���� ������������</w:t>
      </w:r>
      <w:r>
        <w:rPr/>
        <w:t>. 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</w:t>
      </w:r>
      <w:r>
        <w:rPr/>
        <w:t>. ����� ���� ����� �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,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���, ������ ������� � 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</w:t>
      </w:r>
      <w:r>
        <w:rPr/>
        <w:t>, �� ����� ������ � ������.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����������</w:t>
      </w:r>
      <w:r>
        <w:rPr/>
        <w:t>, �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. ���� ����� �������� �������� ��� �����������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. ����� ��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 �������� ������� ��������� ����� �����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 ����</w:t>
      </w:r>
      <w:r>
        <w:rPr/>
        <w:t>. �� �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�</w:t>
      </w:r>
      <w:r>
        <w:rPr/>
        <w:t>. ����� 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. �� ��� ������, ��� �������� ����� �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 �������: "������ �� 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</w:t>
      </w:r>
      <w:r>
        <w:rPr/>
        <w:t>?" ���� 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� ������ ��������� ������,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 �� �������� ������ ����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 ������� �����</w:t>
      </w:r>
      <w:r>
        <w:rPr/>
        <w:t>, �� ��� ����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 ����� ��������� ������ 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 ������</w:t>
      </w:r>
      <w:r>
        <w:rPr/>
        <w:t>. �������, 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 ���� ���� ����� �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�� �� � ������� ����</w:t>
      </w:r>
      <w:r>
        <w:rPr/>
        <w:t>,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 ��������� ���, �� ��� ����� �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 ���������</w:t>
      </w:r>
      <w:r>
        <w:rPr/>
        <w:t>, ��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. ����� �����, ��������� ��������� ������ 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/-�, ������/-�� ��� ������� �� �����.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��� ������� �� �����.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��� � ��������� ��������.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 ������ ����. ��� ������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. ����� ����� ����� ��������, �����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 �����������</w:t>
      </w:r>
      <w:r>
        <w:rPr/>
        <w:t>, �� 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 ����� �������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 �����������</w:t>
      </w:r>
      <w:r>
        <w:rPr/>
        <w:t>. 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��� ���� ��� ���������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�� �� �� ��� ���� 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</w:t>
      </w:r>
      <w:r>
        <w:rPr/>
        <w:t>, ������������� � ����� 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 ��� ��</w:t>
      </w:r>
      <w:r>
        <w:rPr/>
        <w:t>, �� ������ ����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, ��� � ������� ����� �����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 ����������</w:t>
      </w:r>
      <w:r>
        <w:rPr/>
        <w:t>, ��� � ��������; ������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. 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 ���� ������� �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�� ������� ���������,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, ����� ����� � �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���� ���� ��������������. 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4. ������������ ��������� �������� �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</w:t>
      </w:r>
      <w:r>
        <w:rPr/>
        <w:t>. ���� � ������ �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, ������� �� ������. ����� �� 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5. ���� �������� - ������ ������/{�, �: ������}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 � ���� �� ����� �������</w:t>
      </w:r>
      <w:r>
        <w:rPr/>
        <w:t>,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 ������� ������ ����������� �� �������, 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 ��� ��������, ��� ����� ������� ������ 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 �������� ��������� ������. �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� ������ 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 ����� �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 ���������� ��������</w:t>
      </w:r>
      <w:r>
        <w:rPr/>
        <w:t>.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. ������ ������������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. ��� �� ����� ��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6. ������� �� ����, ��� ���� �������� ���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? ����� �� ��������� �����? 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, - ��� ����� ���� ���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�� ���������������� �����</w:t>
      </w:r>
      <w:r>
        <w:rPr/>
        <w:t>?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7. ����� ���� ������ � ��� ������ ���� � �� 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, ����� ��������, � ���������� ����: "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" �� ������������ �������: "���, ��� ���� �������� ������"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"��� ����� ����� ����, �� � ���� 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 ��������� �������: "��� ��� ��������� ������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�� ��� �����������</w:t>
      </w:r>
      <w:r>
        <w:rPr/>
        <w:t>.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 ������</w:t>
      </w:r>
      <w:r>
        <w:rPr/>
        <w:t>, ��� �� ��������.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 �������� ������ �������������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</w:t>
      </w:r>
      <w:r>
        <w:rPr/>
        <w:t>. ��� �������� 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8. � ���� �������� ������� ������ �����������?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</w:t>
      </w:r>
      <w:r>
        <w:rPr/>
        <w:t>. �� ������� ����������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 ����� ���������� ���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 ����� ����� ���� �����.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. ��� ���� ����, ���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 ����� ����� ���� 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9. ��� �� ����� ������ ���������� ������� �� 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0. ���� ����������� �������� ����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1. ������ ��� ������������ �������� -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. �� ������� ��, ��� �������� ������, ��� ����� 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? ����� ���������� ���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 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. �������� � ��������������� � � 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. ����� ��������� ���������� ����� ��� ��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 ����� �������� ��������</w:t>
      </w:r>
      <w:r>
        <w:rPr/>
        <w:t>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 ������������ ����� ������ 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 ���������</w:t>
      </w:r>
      <w:r>
        <w:rPr/>
        <w:t>. 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� ������</w:t>
      </w:r>
      <w:r>
        <w:rPr/>
        <w:t>. �� 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 ��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 ��� �����</w:t>
      </w:r>
      <w:r>
        <w:rPr/>
        <w:t>. ����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</w:t>
      </w:r>
      <w:r>
        <w:rPr/>
        <w:t>. ���������� �������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 ������� �������.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. � ��������, � ������������ ������� ���� ������.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 ����������� ���������.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�� � �������� 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. ����� ��������� ����� �������� ���������� -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</w:t>
      </w:r>
      <w:r>
        <w:rPr/>
        <w:t>. ����� ������� ����������. 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, ������ �������. 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7. ����� �� �������� ����� ��������� 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 ������ ��� ������ ���. �� 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. ��� ������� ���� ��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 �������������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8. �������� ������ ��������� �������� � ��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 ����� �� ���������.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9. ����� ���������� � ��������� ��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</w:t>
      </w:r>
      <w:r>
        <w:rPr/>
        <w:t>. ������� - ��� ��������, 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- ��� ������, ��� �������� ��� ���������; 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 ���������� ��������� ������ -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� ��������</w:t>
      </w:r>
      <w:r>
        <w:rPr/>
        <w:t>. 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 ��� �������� ��������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 ������ �� �������� 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. ��������� �� ���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 ����������</w:t>
      </w:r>
      <w:r>
        <w:rPr/>
        <w:t>. ����� 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� � ���������</w:t>
      </w:r>
      <w:r>
        <w:rPr/>
        <w:t>?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, �������������� 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�� ���������</w:t>
      </w:r>
      <w:r>
        <w:rPr/>
        <w:t>,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 � �������. ����� �� �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 ������ ����</w:t>
      </w:r>
      <w:r>
        <w:rPr/>
        <w:t>. ����� 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 ���, � �� ����, � �� ������, 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��� ���� �������� ���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 ���� �� 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. ����� ��� ������ �� ����������� ������� ����� 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���� ����������</w:t>
      </w:r>
      <w:r>
        <w:rPr/>
        <w:t>.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</w:t>
      </w:r>
      <w:r>
        <w:rPr/>
        <w:t>. ������ ��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. ����� �����: �������� ��������, - �� ������ ��� ��� 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 �� �����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 ��������� ���� ��������. ��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</w:t>
      </w:r>
      <w:r>
        <w:rPr/>
        <w:t>. ������� ������ ������� �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�� ��� �����������, � 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 ��� ������ ������ ����� - 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. ��������� ����� ����� �� ����� �� ��� ��� ������.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�� ������ ����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���</w:t>
      </w:r>
      <w:r>
        <w:rPr/>
        <w:t>! �������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������</w:t>
      </w:r>
      <w:r>
        <w:rPr/>
        <w:t>, � 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- �� ���� ����������� �� �����.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, ������ 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�� 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. ���� �� ��������� � ���������� ���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, ��� ������� ��������� ��� ��� 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� � �������</w:t>
      </w:r>
      <w:r>
        <w:rPr/>
        <w:t>.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���� �����������</w:t>
      </w:r>
      <w:r>
        <w:rPr/>
        <w:t>. �� ���� �� 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������� ������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 ����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. ���������� �������� ����-�� - ��� �� ���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? ����� ����, �� ���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���� ��������/-� 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����� �������� �� 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, ��� ����� �����������?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. ������� ��� �������: ��� ������ �� �������� �������?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"���", ����� �� ������ �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 �� ��� ���������� ���� 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 �������: �����. ��� ����� ���������, �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� �� �������� ��? ������� ������: "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</w:t>
      </w:r>
      <w:r>
        <w:rPr/>
        <w:t>, �� �������� �� ����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6. ������� �������, ��� ������� ����� 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� �� ����� �� ���� �����������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 ������. �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7. ������ �������� ����, ������� ����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��, ��� ��� ��� ������� �� ������.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 ������ ���������� ���������� ����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� ��������� ������������ �����.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</w:t>
      </w:r>
      <w:r>
        <w:rPr/>
        <w:t>. ���� ��� �� ���� ����������, 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 ���� �����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8. � ������ ���� ���� ������ ���� ����� ���� 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 ������ ���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 ���� ����� ��������� ����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 ����� ������ ������� � ������� ����;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</w:t>
      </w:r>
      <w:r>
        <w:rPr/>
        <w:t>. ������ �� ������� ������ 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. ���� ������, �� ������� ��������� ������. 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 ���� ������</w:t>
      </w:r>
      <w:r>
        <w:rPr/>
        <w:t>. ������ ����� 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. ��������� �������� ����������� �������� 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 ��� ������ - ������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 � ������ ������. 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. ������ "����� �����" 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 ������� �������� � 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 � ������ ���� 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 �������� �����</w:t>
      </w:r>
      <w:r>
        <w:rPr/>
        <w:t>. �����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1. � ���� �� ������ ����� ���? ������ 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�� ��������</w:t>
      </w:r>
      <w:r>
        <w:rPr/>
        <w:t>? ��� ���� 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 ����������� �� �������� ����</w:t>
      </w:r>
      <w:r>
        <w:rPr/>
        <w:t>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������������ ������, 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, ��� ���� �������� �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. ����� �������� ����� ������, �� �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��������</w:t>
      </w:r>
      <w:r>
        <w:rPr/>
        <w:t>?! �� �������� 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. ����� �������� � ����������, � �������� �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 ���� ��������, � ���,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� �� ������ �����, �� 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 �� �������� ������� ������, �� 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4. ��������� ������������ �������: ��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 �����</w:t>
      </w:r>
      <w:r>
        <w:rPr/>
        <w:t>, �� 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 ����� ������� ��� �����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 �������, � ����� ������. 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�� � ���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 �������� ����� ������ ����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� �����. ����� ���������� 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</w:t>
      </w:r>
      <w:r>
        <w:rPr/>
        <w:t>. ������ �� ����������� �������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 ������ ������ �� ���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5. ����������� �������, � ������� �� �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�</w:t>
      </w:r>
      <w:r>
        <w:rPr/>
        <w:t>. ���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��� ���������� �� ������.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 ��� �������� ������� ����������.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 �����", - ������,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��� �� ������, �������,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</w:t>
      </w:r>
      <w:r>
        <w:rPr/>
        <w:t>. ��� ������ �����, ���� ����� ���� 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����. ��� �����,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6. �� ��������� ������� �������� ����. ���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 �� �� �������,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 ���������</w:t>
      </w:r>
      <w:r>
        <w:rPr/>
        <w:t>,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���� � ���� ������ ������. 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, ���������� ���������� ��������.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 ���������</w:t>
      </w:r>
      <w:r>
        <w:rPr/>
        <w:t>, 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 ����� ������� ������ 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. ����� �� ������ ������ � ����� ������. 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 ����� �����, � ������ 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. �����, ��� ����� ����������� ������ ������,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 �������(�)��, ������� ���� ����.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</w:t>
      </w:r>
      <w:r>
        <w:rPr/>
        <w:t>. ��� ���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9. ��������� � ��������, ������� ���������� ��� 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� � ����, 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 ����� � ������, � ���� ��� �� 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 ������ � ������� �����</w:t>
      </w:r>
      <w:r>
        <w:rPr/>
        <w:t>.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���</w:t>
      </w:r>
      <w:r>
        <w:rPr/>
        <w:t>. ����� �������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 ����� �������, ��� ��� �� ������� 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 ����������� �������, � ��� 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0. ������������� ������������ ������� � ��������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</w:t>
      </w:r>
      <w:r>
        <w:rPr/>
        <w:t>, ��� ������� ���� �������.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</w:t>
      </w:r>
      <w:r>
        <w:rPr/>
        <w:t>, ��� ��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</w:t>
      </w:r>
      <w:r>
        <w:rPr/>
        <w:t>. ����� �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. � ������� ��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1. �������� ������� ���, ��� �� ���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 ���� � ����,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 ��������. ����������� 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 �� ����� ���������� ���</w:t>
      </w:r>
      <w:r>
        <w:rPr/>
        <w:t>.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�����</w:t>
      </w:r>
      <w:r>
        <w:rPr/>
        <w:t>, �� ������� 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�� ����������</w:t>
      </w:r>
      <w:r>
        <w:rPr/>
        <w:t>, 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</w:t>
      </w:r>
      <w:r>
        <w:rPr/>
        <w:t>? ���� ������ �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 �������� �� ����������� ������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 ��������</w:t>
      </w:r>
      <w:r>
        <w:rPr/>
        <w:t>. ��� ����� �������,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��� ��� ��� ���� ��� 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. �������� �������� ������ �������� 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� ���������� ����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��� � � ���������� ����� �����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</w:t>
      </w:r>
      <w:r>
        <w:rPr/>
        <w:t>. �� � ��� ����, ��� ��� ����� 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�� � ������ ��������</w:t>
      </w:r>
      <w:r>
        <w:rPr/>
        <w:t>.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�� ������������� ������������ 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</w:t>
      </w:r>
      <w:r>
        <w:rPr/>
        <w:t>, ��������� ��� ������ 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 �� �����, �� �� ��� ��� ����� 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</w:t>
      </w:r>
      <w:r>
        <w:rPr/>
        <w:t>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. ������ ������� ������� - � �������� �������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 ���������� �������, ������� 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. ����� �� ������������, ��� ����� �� ����������� 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���� ����� �����</w:t>
      </w:r>
      <w:r>
        <w:rPr/>
        <w:t>. � ���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 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. �������������, ������� ����� ��� �������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 � ����� ��������� </w:t>
      </w:r>
      <w:r>
        <w:rPr/>
        <w:t>- 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� �������� ��� ���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���� ����� ������� � ��������.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 ������������. �� ����� ���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 ������������ 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 ����� ��� �� ����� ���� � 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 ��� ���������� � �������</w:t>
      </w:r>
      <w:r>
        <w:rPr/>
        <w:t>, 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 ��������� �����������</w:t>
      </w:r>
      <w:r>
        <w:rPr/>
        <w:t>. 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�� � ���������</w:t>
      </w:r>
      <w:r>
        <w:rPr/>
        <w:t>.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 ����� ����� ��������, �����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6. ��� ������������� ��������� ��������� 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������� ������ �������. ��� 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, �� ������ ������������ 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, � ����� ������ ������� �������� �����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, ��� �� ����� �������� ������ ��������.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�� ���������� 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����</w:t>
      </w:r>
      <w:r>
        <w:rPr/>
        <w:t>, ����� ��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�� ���������, ��� ������ ��� ����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7. ������: "������ ��� ����� ��� ��������?" 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 �� ����� ������, ������� ���� 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 �� ��������� ����� ������ ������ � �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� ���, ��� � ���. ������ 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 ������� � ������� ����</w:t>
      </w:r>
      <w:r>
        <w:rPr/>
        <w:t>-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�������</w:t>
      </w:r>
      <w:r>
        <w:rPr/>
        <w:t>.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. ����� ������: "������ ��� ����� ���� � �������������?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� �����. ����� ����� �������� � 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������������� ���� 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. ������� ������������ �����, �� ������� ������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</w:t>
      </w:r>
      <w:r>
        <w:rPr/>
        <w:t>. ����� � � ������ ���� 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� �������� �� �������� ���.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</w:t>
      </w:r>
      <w:r>
        <w:rPr/>
        <w:t>? � ��� �������� �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: ���� ��������� �����, 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���������</w:t>
      </w:r>
      <w:r>
        <w:rPr/>
        <w:t>. ������ 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. ����� ��� ���� �� 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. ����� ��������, ��� ������� ����� ������ ����,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 ����� ����� ���������,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 ������� �������� �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 ������� � ������� 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, ��� ����� ���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 ��������� ������� ��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</w:t>
      </w:r>
      <w:r>
        <w:rPr/>
        <w:t>, �� � �����. ��� ��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������</w:t>
      </w:r>
      <w:r>
        <w:rPr/>
        <w:t>. ����� ������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 ����� ��� �����, �� ����� 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 ������� � ������� ����</w:t>
      </w:r>
      <w:r>
        <w:rPr/>
        <w:t>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. ���-�� �� ������, ��� ��������� ��������� �� ������ 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</w:t>
      </w:r>
      <w:r>
        <w:rPr/>
        <w:t>. �� ����������� ���.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 �������</w:t>
      </w:r>
      <w:r>
        <w:rPr/>
        <w:t>, �� �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 �� �������� ������ 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� ���������</w:t>
      </w:r>
      <w:r>
        <w:rPr/>
        <w:t>. 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 ����� �� ��������</w:t>
      </w:r>
      <w:r>
        <w:rPr/>
        <w:t>.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 ����� ��������</w:t>
      </w:r>
      <w:r>
        <w:rPr/>
        <w:t>. 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 ������ �������</w:t>
      </w:r>
      <w:r>
        <w:rPr/>
        <w:t>. �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2. ���������, ��� ������ ������ � ����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 ������. �� ������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, ����� �� 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������� ���� �������� ���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� ������, � ��� ������ 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��� ������������</w:t>
      </w:r>
      <w:r>
        <w:rPr/>
        <w:t>. �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</w:t>
      </w:r>
      <w:r>
        <w:rPr/>
        <w:t>. 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. ����� ��� ������� � ������������� ������� ������ 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 ������� ����������� 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. ��� ����� ����� ��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 �������</w:t>
      </w:r>
      <w:r>
        <w:rPr/>
        <w:t>. ������ �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 ��� �������� ��������, �� ���-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 ��������</w:t>
      </w:r>
      <w:r>
        <w:rPr/>
        <w:t>. ������ ����� 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 ������</w:t>
      </w:r>
      <w:r>
        <w:rPr/>
        <w:t>. ��� 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 �����</w:t>
      </w:r>
      <w:r>
        <w:rPr/>
        <w:t>. ����� ����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 �������� ������� �� ���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 ������ �����</w:t>
      </w:r>
      <w:r>
        <w:rPr/>
        <w:t>, �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. ������� ������� ������. ����� ���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 ����� ������</w:t>
      </w:r>
      <w:r>
        <w:rPr/>
        <w:t>. 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����� ��������, �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</w:t>
      </w:r>
      <w:r>
        <w:rPr/>
        <w:t>. 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�� ��� ����. ��� ����� 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. ����� ������� ����������� ���� � 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</w:t>
      </w:r>
      <w:r>
        <w:rPr/>
        <w:t>, �� ����� ����� 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� �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 ��������� 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, ��� 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6. ����, ����� ������ � ���� ��������, ������� ��� 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�", - � �� ��� ������. ����� 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: "���� ��� �������� ����������..."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 ��������� ������� ��������. �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 ��������</w:t>
      </w:r>
      <w:r>
        <w:rPr/>
        <w:t>. ������,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�� �� ������ ���� 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 � ���� �� ����</w:t>
      </w:r>
      <w:r>
        <w:rPr/>
        <w:t>,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 �������� �������� ��� 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��</w:t>
      </w:r>
      <w:r>
        <w:rPr/>
        <w:t>. ��� ����� ����� ����� �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7. �� ������, ��� ����� �������� ������, 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�� �������, 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 ����� ����� ������� �� 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 �����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. ������ ������� �������� ��� ���� ����������. 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 ����������� ������ �������������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. ������ ��� ����� �� ����. 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9. ����� �� ��������� ������, ����� ��������� �� ������ 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, ��� �� ����� ��� ��������� � 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 ����� ������� � 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 </w:t>
      </w:r>
      <w:r>
        <w:rPr/>
        <w:t>- ���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. �������, �� ��������� ������������, 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</w:t>
      </w:r>
      <w:r>
        <w:rPr/>
        <w:t>. ���������� ���������� 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 ����� ����� �������� 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. �� ��������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 ����� ������������, 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 ������� �� ����� �� �������� 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</w:t>
      </w:r>
      <w:r>
        <w:rPr/>
        <w:t>. ���, ��� �� ����� 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-��. ��� �������� ������� ��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1. ����� ������ ���������� �������� �� ������ ������.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����� �������</w:t>
      </w:r>
      <w:r>
        <w:rPr/>
        <w:t>, �� 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 ������ ���� ����� ������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</w:t>
      </w:r>
      <w:r>
        <w:rPr/>
        <w:t>. ����� ����, �� ������ ��� 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 ��� ������ �������� � �������� 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2. ������� � ���������-�������� ���������.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 ���� �������� 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 �������� ��������� 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���� ���������� �� ��������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, ��� �������! ������ ������� �� �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; ����� ������ ������� � 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�� ���������. {�: ���������� 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 ����� ��������</w:t>
      </w:r>
      <w:r>
        <w:rPr/>
        <w:t>, - ��� 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 �������� ����� ������� �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3. ��������� ����������� ����� ���������� -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4. ����� �� ������ ��������� ������� ���� ��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, � ��� ������������ ����� �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</w:t>
      </w:r>
      <w:r>
        <w:rPr/>
        <w:t>, ����� ����������, 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���� ���� �����; � 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 � �������� � ��� ��������</w:t>
      </w:r>
      <w:r>
        <w:rPr/>
        <w:t>. ��,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����</w:t>
      </w:r>
      <w:r>
        <w:rPr/>
        <w:t>, �� ��������� 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 ��������. ����� ��������� 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. �� ����� ������� �� 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 ����, ���������� 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 �� ����, �� ������ 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 ��� ����� �����, 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 ����� ���� ����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5. ������� ���(�) ����� ����������. ����� ������. 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 �� ���� ����� ����������.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. �� ����� �������������� ��������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���, ����� ������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</w:t>
      </w:r>
      <w:r>
        <w:rPr/>
        <w:t>, �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���� ������������</w:t>
      </w:r>
      <w:r>
        <w:rPr/>
        <w:t>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�� ��� �������� �� ��� �������� 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�� ��������� � ���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6. ������ ��������� ��������� � ����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 ������� �����, �� ����� ������ � �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 � ������������ ��������� ��� ��������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� �����</w:t>
      </w:r>
      <w:r>
        <w:rPr/>
        <w:t>. ���� 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 ��������� ������ </w:t>
      </w:r>
      <w:r>
        <w:rPr/>
        <w:t>- ��� �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, ����� �� ������ 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� ����. ��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</w:t>
      </w:r>
      <w:r>
        <w:rPr/>
        <w:t>. ������, ���� 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 ����� �������� ��������� ������</w:t>
      </w:r>
      <w:r>
        <w:rPr/>
        <w:t>.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 ����� � �� ������ ������� 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. ���� ����� �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 �������, �������, ��������, �����-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 ������� ������� � ������ ���� -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. ������ ���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7. �� ������� ��� �� ������ � �������. ���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 �� ��������� �����</w:t>
      </w:r>
      <w:r>
        <w:rPr/>
        <w:t>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 ������ ����������� 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8. ������ �������, � ������� ����� �����, 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�� � ����� ���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���� ��������. �� 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 ��������</w:t>
      </w:r>
      <w:r>
        <w:rPr/>
        <w:t>, ��� ��������, ��� 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. ������� - ����� ����� - ����� ����������� 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� ��������� ����</w:t>
      </w:r>
      <w:r>
        <w:rPr/>
        <w:t>.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 � ������ ����� � � 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 ����� �����, ��� ������ 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 ��������</w:t>
      </w:r>
      <w:r>
        <w:rPr/>
        <w:t>. ��� ����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 � ��� ��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 �� �������� ���� 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</w:t>
      </w:r>
      <w:r>
        <w:rPr/>
        <w:t>. �� 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 ����� ���������� ���� 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 ������� ������</w:t>
      </w:r>
      <w:r>
        <w:rPr/>
        <w:t>, ���� ������� 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. ������� �������� �������? ����� �������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</w:t>
      </w:r>
      <w:r>
        <w:rPr/>
        <w:t>. ������ ������ 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</w:t>
      </w:r>
      <w:r>
        <w:rPr/>
        <w:t>, �� 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�� ���������, �� ���� 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</w:t>
      </w:r>
      <w:r>
        <w:rPr/>
        <w:t>, 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. �� ����� ���� ����� ������ ���������� 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 �������� � ����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 ����� ���� ������, 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� ������ ���������� ������� 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 ��������� �����</w:t>
      </w:r>
      <w:r>
        <w:rPr/>
        <w:t>, ��� ��� �������� 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 � �������</w:t>
      </w:r>
      <w:r>
        <w:rPr/>
        <w:t>, ��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. �� �� ��� ���� ������, �� �� ������. 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����� �����. ����� ������,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�������� ����� �� ����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 ��� ����������</w:t>
      </w:r>
      <w:r>
        <w:rPr/>
        <w:t>, ������� 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 ����������� 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. ������ ����� ������ ���� ������ ����� 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, ��� ������ ������, 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. ������� ����� ������ �����������,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 ����� ��������� 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- ���� ����� ���� ����� � �� 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 ����</w:t>
      </w:r>
      <w:r>
        <w:rPr/>
        <w:t>. ���� �� 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 �� ������ ������ ����������.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 � �����</w:t>
      </w:r>
      <w:r>
        <w:rPr/>
        <w:t>, ��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 ����� �� ���� ����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 ����� �� ������ �����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. "����� �������" - ����� ��������� 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 ���������. 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��������� - ��� 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 ������� - ����, �����������, 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 ������� �����</w:t>
      </w:r>
      <w:r>
        <w:rPr/>
        <w:t>, ��� � ����,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. ��� ����� ����� � ��� ����� ������ 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</w:t>
      </w:r>
      <w:r>
        <w:rPr/>
        <w:t>, ��������� ������������ 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 ����� ������ �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�� ���� �������</w:t>
      </w:r>
      <w:r>
        <w:rPr/>
        <w:t>, �� 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5. � ������ ����� � ����� ��������, ��� �� ����� �����.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 �� �������� �����, �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 ������ ����� ����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� � ������ ���� 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. ������ ������ ����� ������. ������ ����� 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 ��������� ����</w:t>
      </w:r>
      <w:r>
        <w:rPr/>
        <w:t>. 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, ��� � � ������ �� ������ ������. 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�</w:t>
      </w:r>
      <w:r>
        <w:rPr/>
        <w:t>, ���� � ���� 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7. ��� ����� ����� �� ����, ��� ���������� � 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 �������� � ������ 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, ��� ���������� � ������ �����, -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</w:t>
      </w:r>
      <w:r>
        <w:rPr/>
        <w:t>. ��� ������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 ����� ������� �� �������. 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8. ����� ������� �������� ��� �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 �� ������ � ���������� � �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������� ������: "��������������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, �� ���������� ���. �� 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. ������ ��� ������� 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9. ���� ����� ���� ���� �� ���� �����. �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�</w:t>
      </w:r>
      <w:r>
        <w:rPr/>
        <w:t>. ����� �� ������� ��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�. ����� �� ���������� �������� �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</w:t>
      </w:r>
      <w:r>
        <w:rPr/>
        <w:t>. ������ ���� ����� ���� ����� 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��� �� ������� ����</w:t>
      </w:r>
      <w:r>
        <w:rPr/>
        <w:t>.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</w:t>
      </w:r>
      <w:r>
        <w:rPr/>
        <w:t>. ����� �����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. ������, ��� ���� ������ ������ ������� �� 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 �������� ����� ����������</w:t>
      </w:r>
      <w:r>
        <w:rPr/>
        <w:t>. 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���</w:t>
      </w:r>
      <w:r>
        <w:rPr/>
        <w:t>. �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 ��������</w:t>
      </w:r>
      <w:r>
        <w:rPr/>
        <w:t>, ��� 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 ����� ��� � ������� �����</w:t>
      </w:r>
      <w:r>
        <w:rPr/>
        <w:t>,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 ������ ��� ��������� 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, �� ����� 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. ����� ������ � ������������, � ��� ��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 ������ ���� ������� � 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 �� ����� �� �������� � ������ 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 ��������</w:t>
      </w:r>
      <w:r>
        <w:rPr/>
        <w:t>. ��������� �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 �����������,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. ������� - ����� �������� ���� 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</w:t>
      </w:r>
      <w:r>
        <w:rPr/>
        <w:t>, ������ � ��������.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 ����������</w:t>
      </w:r>
      <w:r>
        <w:rPr/>
        <w:t>, �� �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, �� ��������� ��������� �������,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 �������</w:t>
      </w:r>
      <w:r>
        <w:rPr/>
        <w:t>. ������, ��� ������ ��� 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��� ������� ��� ��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 ����������� ���� 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</w:t>
      </w:r>
      <w:r>
        <w:rPr/>
        <w:t>, �� � ��������� �����. �� ����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 ����� ������ ������� 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</w:t>
      </w:r>
      <w:r>
        <w:rPr/>
        <w:t>, ��� ����� �������� � �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. ��� �� ������ �������, ��� ������� ����������? 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 �����</w:t>
      </w:r>
      <w:r>
        <w:rPr/>
        <w:t>, ��� ��� ��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�� �� ����� ����� ��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. ����� ������� �������� �� �������� ������ 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</w:t>
      </w:r>
      <w:r>
        <w:rPr/>
        <w:t>. ������ � 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</w:t>
      </w:r>
      <w:r>
        <w:rPr/>
        <w:t>. ������� ��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5. �������: "���������� ���� ��". �������� ������ 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 ��������� ����������</w:t>
      </w:r>
      <w:r>
        <w:rPr/>
        <w:t>.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 �������� �������� ���</w:t>
      </w:r>
      <w:r>
        <w:rPr/>
        <w:t>. �������� ��� ��������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</w:t>
      </w:r>
      <w:r>
        <w:rPr/>
        <w:t>. �� ��� ����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 ������ � ������ �� ������?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 ����� ��������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�� ������� ����, 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; ����� ��-������ ���� ������� ��������, 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. ������� �� ����������� � ��������� ���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��������� ������. ������ 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</w:t>
      </w:r>
      <w:r>
        <w:rPr/>
        <w:t>. ��� ������ ������ 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��� ����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7. � ������ ������ ������ �������. � 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� � �����. ������ ������ �� ������ 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�� ����. ��� ���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 �������, �� ����������� ��������.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, �� �������, �� ���� ����.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 ����������</w:t>
      </w:r>
      <w:r>
        <w:rPr/>
        <w:t>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8. ������������ ���� ������ ��������.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 ����</w:t>
      </w:r>
      <w:r>
        <w:rPr/>
        <w:t>. ����� ������� ����� ����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 �� ����</w:t>
      </w:r>
      <w:r>
        <w:rPr/>
        <w:t>. ����� 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 ����� ���������� �����, � 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</w:t>
      </w:r>
      <w:r>
        <w:rPr/>
        <w:t>. �� ����������� 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9. ����� ������ ��� �������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������ ���������� ����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</w:t>
      </w:r>
      <w:r>
        <w:rPr/>
        <w:t>. ����� ����,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���� ������� ���� � ��������� 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 ����� �����</w:t>
      </w:r>
      <w:r>
        <w:rPr/>
        <w:t>. ������� �� 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0. �������� �������� ����� ������ �������� 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�����</w:t>
      </w:r>
      <w:r>
        <w:rPr/>
        <w:t>. ��� �� �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</w:t>
      </w:r>
      <w:r>
        <w:rPr/>
        <w:t>. ������ 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1. �� ��� ������, ��������� ����� ��������,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 ����� �� �� �����, �� �� ������ -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����� ����� - 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, ������� ���������� ��� �����, 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2. ������� ����� ���������� ����� � �������� ���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 ����</w:t>
      </w:r>
      <w:r>
        <w:rPr/>
        <w:t>, ����� 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/-�� �� ���������� �� ���� �����.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 ���� ��� ����������� �������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 �������</w:t>
      </w:r>
      <w:r>
        <w:rPr/>
        <w:t>. ���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 �������� �� ����, �� ��� ��������� 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 ���������. ��� 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����� ������ ������ 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�� ����������</w:t>
      </w:r>
      <w:r>
        <w:rPr/>
        <w:t>.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 ���������</w:t>
      </w:r>
      <w:r>
        <w:rPr/>
        <w:t>. ������� � ��������� 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3. � ���������� ���������� ������� �� ����,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 ������������� ����� � ���� �� 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</w:t>
      </w:r>
      <w:r>
        <w:rPr/>
        <w:t>. ���, ��� ����� �������� 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</w:t>
      </w:r>
      <w:r>
        <w:rPr/>
        <w:t>, �� �� ������ � ��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� ����� ���������</w:t>
      </w:r>
      <w:r>
        <w:rPr/>
        <w:t>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��� �� �������� �����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 ��� �� ����������</w:t>
      </w:r>
      <w:r>
        <w:rPr/>
        <w:t>. 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 ��������������</w:t>
      </w:r>
      <w:r>
        <w:rPr/>
        <w:t>, ���� ��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</w:t>
      </w:r>
      <w:r>
        <w:rPr/>
        <w:t>. ���� ��������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 ������ �����������</w:t>
      </w:r>
      <w:r>
        <w:rPr/>
        <w:t>.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</w:t>
      </w:r>
      <w:r>
        <w:rPr/>
        <w:t>, ����� �������� ������� � 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 ������ � ���� ������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4. ���� ������� ����, ������� �������� 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 ���������</w:t>
      </w:r>
      <w:r>
        <w:rPr/>
        <w:t>, ������ ����?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������</w:t>
      </w:r>
      <w:r>
        <w:rPr/>
        <w:t>. 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 ����� �����</w:t>
      </w:r>
      <w:r>
        <w:rPr/>
        <w:t>.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 ������ �������</w:t>
      </w:r>
      <w:r>
        <w:rPr/>
        <w:t>.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</w:t>
      </w:r>
      <w:r>
        <w:rPr/>
        <w:t>. ��� ����� �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���</w:t>
      </w:r>
      <w:r>
        <w:rPr/>
        <w:t>. ���-�� ������ 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 ��������������</w:t>
      </w:r>
      <w:r>
        <w:rPr/>
        <w:t>. 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5. ���� �������, � ����� �� ��� ������ ���.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��</w:t>
      </w:r>
      <w:r>
        <w:rPr/>
        <w:t>. ��� � ����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������� ����� ��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 ���������, 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</w:t>
      </w:r>
      <w:r>
        <w:rPr/>
        <w:t>. ��� �� ���������, 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6. �� ������ � ������ ��������� �������� 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 �������</w:t>
      </w:r>
      <w:r>
        <w:rPr/>
        <w:t>. ��� � ������, � 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7. ����� ���� �������, ��� ��� ��������� ���� �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>- �����, �������, ����������� 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�� ������, ��� ����� ��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, ��� �� ������� ����� ����������.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 ��������� ����� ������� 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� ���� ����� �������, ��� 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 �</w:t>
      </w:r>
      <w:r>
        <w:rPr/>
        <w:t>/��� ���� �������� � 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 ������� �� ��� �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</w:t>
      </w:r>
      <w:r>
        <w:rPr/>
        <w:t>-���� �������� � ��� �����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}. ����� ������� �������, 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���� ����� ������� ������ �� ����� 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</w:t>
      </w:r>
      <w:r>
        <w:rPr/>
        <w:t>, �� �������� ��� 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������� �� �������. �� ���������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 � ������</w:t>
      </w:r>
      <w:r>
        <w:rPr/>
        <w:t>. �� ��������� ��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-���� � ������ ���������, � 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</w:t>
      </w:r>
      <w:r>
        <w:rPr/>
        <w:t>. ������ ������ 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 ����� ���������</w:t>
      </w:r>
      <w:r>
        <w:rPr/>
        <w:t>.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8. ����������� ��������, ��� ������ ������ �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</w:t>
      </w:r>
      <w:r>
        <w:rPr/>
        <w:t>, �� � ������ ��� ��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. �� ������� ������������� ������ �������� 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�</w:t>
      </w:r>
      <w:r>
        <w:rPr/>
        <w:t>. �� �������� ������ -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 �� ������ ��� �����������, ��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�������� ������� �� 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�� �������� 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 ��������. 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</w:t>
      </w:r>
      <w:r>
        <w:rPr/>
        <w:t>. �����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. ���� ��������� ����� ���������� � ��������, ��,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 �������� ���� ���</w:t>
      </w:r>
      <w:r>
        <w:rPr/>
        <w:t>. ������� 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 ����� ���� ��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</w:t>
      </w:r>
      <w:r>
        <w:rPr/>
        <w:t>. ����� �� ������� ���,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 ���� ����������� ����������! 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 � �� ������)/{�, �: � �����, � ������}.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 �� �����, ��� ������ �� ������.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��� �����</w:t>
      </w:r>
      <w:r>
        <w:rPr/>
        <w:t>. �����,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 ���� �����, ������ ����� 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 � ������ ���������� ����� 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</w:t>
      </w:r>
      <w:r>
        <w:rPr/>
        <w:t>.  ���� � ������� ������ 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 ������ ����������� ��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 �������</w:t>
      </w:r>
      <w:r>
        <w:rPr/>
        <w:t>, 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 ���������, �����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 ����� � ������� ������� ���������� � 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. ����� ���� ���������� 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 �����. ��� 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1. ������������� ���������, �� ��������� ����� 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� ����� ����� �����. �� ������ 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 �������� � ������� 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</w:t>
      </w:r>
      <w:r>
        <w:rPr/>
        <w:t>, ��� � ���� 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 �� �� ������� ��� 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2. ������ ����, ����������� � ��������,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����������, 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 ��������� 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3. ����� ������ ����������� � ������� -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 �������� ������ �����</w:t>
      </w:r>
      <w:r>
        <w:rPr/>
        <w:t>. �������� -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���</w:t>
      </w:r>
      <w:r>
        <w:rPr/>
        <w:t>, ����� � ����� 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 ������ �������� ����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 �������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- ��� ����� ������ ��� �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</w:t>
      </w:r>
      <w:r>
        <w:rPr/>
        <w:t>; ���� � ����� ��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 ����� �� ����� ���� ������ 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 �� ����� ���� ����� ������,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�, ����� ��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4. ����������, ������ ��� ����� �������� ������.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� ���� �� ����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</w:t>
      </w:r>
      <w:r>
        <w:rPr/>
        <w:t>, ������� ����� ����� ������.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 ����� ����� �������� ���������</w:t>
      </w:r>
      <w:r>
        <w:rPr/>
        <w:t>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 �������� � ����������� ���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 ������</w:t>
      </w:r>
      <w:r>
        <w:rPr/>
        <w:t>. ������ 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5. ������ ��������� - �� ������ ���, �� ��� 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������</w:t>
      </w:r>
      <w:r>
        <w:rPr/>
        <w:t>. ����� 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 ������� ����</w:t>
      </w:r>
      <w:r>
        <w:rPr/>
        <w:t>, ��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6. ������ ����� ������ ��������� ������ � 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 � �� ���� ����������� 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 ������</w:t>
      </w:r>
      <w:r>
        <w:rPr/>
        <w:t>, ��� ����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</w:t>
      </w:r>
      <w:r>
        <w:rPr/>
        <w:t>. ���� ������� ��� 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 �������� ���� �����, � ���� 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 �������</w:t>
      </w:r>
      <w:r>
        <w:rPr/>
        <w:t>. ���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�</w:t>
      </w:r>
      <w:r>
        <w:rPr/>
        <w:t>, �������� 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7. ��� �������� � ������, � ����� ����������� 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 ��� ��� �� �������� � ���������, 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������, ���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 ������ ������ ����� �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 ����� ����� �������� ��� �� �����-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�� �����������</w:t>
      </w:r>
      <w:r>
        <w:rPr/>
        <w:t>. ��� 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 �� ������� ������� 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 �������� �������� ����������</w:t>
      </w:r>
      <w:r>
        <w:rPr/>
        <w:t>. 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. ��� ������ ��� ������,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 �� ������� ��������,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 ������� ����</w:t>
      </w:r>
      <w:r>
        <w:rPr/>
        <w:t>.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8. ������ ��� �������������� �������. ��� 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 ������� ���������</w:t>
      </w:r>
      <w:r>
        <w:rPr/>
        <w:t>. ������ 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� - ������ ������ ������.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 �� ����� ����� ���������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</w:t>
      </w:r>
      <w:r>
        <w:rPr/>
        <w:t>. ������� �������� �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 �������� ��� ��� �����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9. ��������� - ������ �����, �� ��� ���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 ����� ����� �������� � ��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 �������; ����� ���� ����� �� �����.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0. �������� ��������� �������� �� ��������. ���, 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 �������� �� ������ �������� �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</w:t>
      </w:r>
      <w:r>
        <w:rPr/>
        <w:t>. ����� �� ����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 ����� ��� ����� � ���� � 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 �������� �����</w:t>
      </w:r>
      <w:r>
        <w:rPr/>
        <w:t>. �� 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�� �������</w:t>
      </w:r>
      <w:r>
        <w:rPr/>
        <w:t>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� ���������� ����������</w:t>
      </w:r>
      <w:r>
        <w:rPr/>
        <w:t>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</w:t>
      </w:r>
      <w:r>
        <w:rPr/>
        <w:t>. �������, ���� 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��� �����������</w:t>
      </w:r>
      <w:r>
        <w:rPr/>
        <w:t>.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>. �������� ����� � �������� ���������� 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. �� � ��������� ��� ������.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 ��� �����</w:t>
      </w:r>
      <w:r>
        <w:rPr/>
        <w:t>, 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� �������� ����� ��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 ����� � ������ 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 ���������</w:t>
      </w:r>
      <w:r>
        <w:rPr/>
        <w:t>/-��.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 ������ ��������� �� ��������. 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� 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1. ������� ���� ����� ���� �������� ������ ��������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, ������ �� 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. ����� ������, ��� ����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 �������� ���� ���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. ��� ��� �������� �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</w:t>
      </w:r>
      <w:r>
        <w:rPr/>
        <w:t>, ��� �� ����� ������ ��������, 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2. � � �������� ��� ���������� ����� ��������. 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, ��� ����� ���� 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 ������ ������</w:t>
      </w:r>
      <w:r>
        <w:rPr/>
        <w:t>. �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���</w:t>
      </w:r>
      <w:r>
        <w:rPr/>
        <w:t>, � 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3. �� �� ������������� ����� �������������� 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��</w:t>
      </w:r>
      <w:r>
        <w:rPr/>
        <w:t>. �� �������, ��� ����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��</w:t>
      </w:r>
      <w:r>
        <w:rPr/>
        <w:t>, ��� � � ������� 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 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4. ���������� ���� ������� ����� ������, �� 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���������� ��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 ����� ����� ���������/-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 �������� ����� 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����, ������ ��� �����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������ ������ ���� ����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��� ���������. ����� ����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��� ������� ����� ���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 �����, ��� ����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�� ���������� ��������; 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, ����� ���������������� ����.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 �� ���������</w:t>
      </w:r>
      <w:r>
        <w:rPr/>
        <w:t>. 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, �������� ������������,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</w:t>
      </w:r>
      <w:r>
        <w:rPr/>
        <w:t>. ������ �������� 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 ����������</w:t>
      </w:r>
      <w:r>
        <w:rPr/>
        <w:t>, ����� �����,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 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5. ���� ��������� �� ������� ����� ����� 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��� ���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�� ��� �������� ��� ��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 �������������� 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6. ����� �������������� ��� �� ������� �������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 ������</w:t>
      </w:r>
      <w:r>
        <w:rPr/>
        <w:t>. ����� 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 ����, ��� ��������. 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 ������ �����������</w:t>
      </w:r>
      <w:r>
        <w:rPr/>
        <w:t>, �����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���, ����� �� ��� �����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. ����� �������� ������ ����� 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7. �����, ����� � ������� ������ ������������� 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 �������������</w:t>
      </w:r>
      <w:r>
        <w:rPr/>
        <w:t>.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 ����� ���������� ��� ������� �������� -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/[��-1.12: ������� �������] ���� � �����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(� ������ �������� ��������. ���)/[��-1.12: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- ���] ��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  <w:t>. ������ ��� 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 �������</w:t>
      </w:r>
      <w:r>
        <w:rPr/>
        <w:t>. 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 ������������ �������/[��-1.12: �����]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, ������ �������� ��������� 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 ������ �������� [��-1.12: �]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��</w:t>
      </w:r>
      <w:r>
        <w:rPr/>
        <w:t>, ��� ��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 ������������ �����</w:t>
      </w:r>
      <w:r>
        <w:rPr/>
        <w:t>.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� � ������� �������</w:t>
      </w:r>
      <w:r>
        <w:rPr/>
        <w:t>, 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/[��-1.12: ����������] 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 �� ��� � ������. ���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 ������� </w:t>
      </w:r>
      <w:r>
        <w:rPr/>
        <w:t>[��-1.12: ��� ������ ����������]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8. ��������-����������� ����������� ������ 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�����, �� �����. ��������, ��� � 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>, �� ������� �� ��� ����� 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/-��� ����������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� ���������� 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 ��������������� ������, 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 ������, ��� ���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�������� ����� ������� � ������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����</w:t>
      </w:r>
      <w:r>
        <w:rPr/>
        <w:t>, �� � 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������ </w:t>
      </w:r>
      <w:r>
        <w:rPr/>
        <w:t>- ��� ��� ��� �� ������� � ���� �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 � � ���������������� �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 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 ����� � ���� 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. �� ����� ����� �� ��������� � 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 ������� ����������������</w:t>
      </w:r>
      <w:r>
        <w:rPr/>
        <w:t>. ���,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)/(�� ��������� "������) ���� ���������"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</w:t>
      </w:r>
      <w:r>
        <w:rPr/>
        <w:t>. ��������, ���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 ���� ���������</w:t>
      </w:r>
      <w:r>
        <w:rPr/>
        <w:t>, ����� ������ � 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 ����� ������� ������� ��� ��������</w:t>
      </w:r>
      <w:r>
        <w:rPr/>
        <w:t>,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2 ������ � ����� ��� 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 ����� ���������. �������� 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 ������ ������ ����� ������� ���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 ����������� �� �����. 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</w:t>
      </w:r>
      <w:r>
        <w:rPr/>
        <w:t>, ��� ��������� ��������, 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�� ��������</w:t>
      </w:r>
      <w:r>
        <w:rPr/>
        <w:t>. 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����� ���, ��� ��� ��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(������). ���� ��� ��������� 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 ������������ �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 ��������, ��� ������� �������(���)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(�) �����, ����� ������ ������ ����� 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</w:t>
      </w:r>
      <w:r>
        <w:rPr/>
        <w:t>(�) ������. 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</w:t>
      </w:r>
      <w:r>
        <w:rPr/>
        <w:t>. ������� [���.: ���(����)]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 ����� �������� ������, ����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</w:t>
      </w:r>
      <w:r>
        <w:rPr/>
        <w:t>. �� ���� ����������� 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�� - ��, ��. ���, �����, �������� ���/[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-2.2.35: �����] �������� ��� ������� [���. + ��-2.2.35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 �������� ���������� ���� ��� �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 ����� ���������� 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��� ����� ����������� ����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</w:t>
      </w:r>
      <w:r>
        <w:rPr/>
        <w:t>, ������ � ���������� ���,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 �����</w:t>
      </w:r>
      <w:r>
        <w:rPr/>
        <w:t>. ����� ������� 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 ����� </w:t>
      </w:r>
      <w:r>
        <w:rPr/>
        <w:t>- ��� ������� �� ����. �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 � ���� - ���������� 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 ��� ��������� � ��� �� 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: "������� ��� ����������� ��������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 ���</w:t>
      </w:r>
      <w:r>
        <w:rPr/>
        <w:t>?", - ������: "�� ������,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 ������� 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� ��� �� �������� � 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����� ���������� 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 ���� ������ ������ 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������� ���� �� 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. ��������� �������� ����������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� ������������.} - ������ �� 25.11.1935(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