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93; {�: ...} - ���, 1995; {�: ...} - �����, 1999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��� ����������� � </w:t>
      </w:r>
      <w:r>
        <w:rPr/>
        <w:t>"����������� ����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, - ��������� ������.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5.1933 �� 31.1.19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 ��������������� ������ </w:t>
      </w:r>
      <w:r>
        <w:rPr/>
        <w:t>(1935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 ���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</w:t>
      </w:r>
      <w:r>
        <w:rPr/>
        <w:t>. �������� ���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 ���� ����������� ������ 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 �� �������� ��, ���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�� ��, ���� ���������!" ��� �� �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 �������� � ��������� 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 ����� �� �� ��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� ������ �����</w:t>
      </w:r>
      <w:r>
        <w:rPr/>
        <w:t>!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 � � ������� ����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 ������ 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 �������� ��� ���� �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 ��������</w:t>
      </w:r>
      <w:r>
        <w:rPr/>
        <w:t>, ��� �������. 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 ����� �������</w:t>
      </w:r>
      <w:r>
        <w:rPr/>
        <w:t>. ��� 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��� 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��� ����-�� ����� �� ����������� � 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</w:t>
      </w:r>
      <w:r>
        <w:rPr/>
        <w:t>, �� ������ ���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 ���������������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-��, ��� � ������ ����� �� 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 ����� �����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�������� ��� ����� � ����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 �� ��������</w:t>
      </w:r>
      <w:r>
        <w:rPr/>
        <w:t>. �������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 �� ���������� ����� 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 ������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������, ���� � ���, �� 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 ������� �������� ������ ��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 ���������� ���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�� ���� ���� ��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 ��� ����� ���� ����� 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����</w:t>
      </w:r>
      <w:r>
        <w:rPr/>
        <w:t>. ����� ������� ����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 �� ���������</w:t>
      </w:r>
      <w:r>
        <w:rPr/>
        <w:t>, �� �� ������� 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������ �����</w:t>
      </w:r>
      <w:r>
        <w:rPr/>
        <w:t>.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/-�� �������/-�, �� 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������ 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������ �����</w:t>
      </w:r>
      <w:r>
        <w:rPr/>
        <w:t>,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 ��������� ���� 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����, ����� �� ������ �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</w:t>
      </w:r>
      <w:r>
        <w:rPr/>
        <w:t>. ��������, ���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 ����� ������� 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 ����� ������� ����</w:t>
      </w:r>
      <w:r>
        <w:rPr/>
        <w:t>, �� �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</w:t>
      </w:r>
      <w:r>
        <w:rPr/>
        <w:t>, 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 �� ������ ������� �������, 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</w:t>
      </w:r>
      <w:r>
        <w:rPr/>
        <w:t>. �������� ������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 ������ ����� ��������� � 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 ���� ��� ����������,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�� ��� ���� �������: 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� �������� ������ ��������, �� 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>. ���� ����� ����� ��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</w:t>
      </w:r>
      <w:r>
        <w:rPr/>
        <w:t>, �������, ����� ������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����� ��� ������������ ��������</w:t>
      </w:r>
      <w:r>
        <w:rPr/>
        <w:t>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 ���������� � ������/-� ������/-� ��������/-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 �� ����� 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��� ����� ��� ���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 �����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������ 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 ������ ������������� - 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, ����� ��� �� ����������, ���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</w:t>
      </w:r>
      <w:r>
        <w:rPr/>
        <w:t>. �� ��� 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/{�, �: ����}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���� ����� �������� �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</w:t>
      </w:r>
      <w:r>
        <w:rPr/>
        <w:t>, ����� �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: "�� ������� ������ ����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. ������ ��������������� ����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 ��������� � ���</w:t>
      </w:r>
      <w:r>
        <w:rPr/>
        <w:t>,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 �������� ����. �� ������ ����������� 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���������� 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�������� ���� 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</w:t>
      </w:r>
      <w:r>
        <w:rPr/>
        <w:t>, ��� ��� �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 ��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, ��, ��� ������ ��������,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 ������ ���� ������ 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? � �� ���� 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, ����� �� ������� ���� 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 ���� ������. ����� � ��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� �������� ������ ���������.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 ��������� ����</w:t>
      </w:r>
      <w:r>
        <w:rPr/>
        <w:t>.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 "� ������������� ���".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��</w:t>
      </w:r>
      <w:r>
        <w:rPr/>
        <w:t>, �� �����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 ��� ��������� ��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 "������, ��� ������ �� �������� � ����,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</w:t>
      </w:r>
      <w:r>
        <w:rPr/>
        <w:t>, ���� �� 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 ����� ��� ������� �����, ���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 ������". � ��������� �������: "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 ��� ������ � �������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</w:t>
      </w:r>
      <w:r>
        <w:rPr/>
        <w:t>, �� �� ������ ��� ����� ����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 ����</w:t>
      </w:r>
      <w:r>
        <w:rPr/>
        <w:t>, ����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 ���� �������� ������ �������?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 ��������� �������</w:t>
      </w:r>
      <w:r>
        <w:rPr/>
        <w:t>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 �����������</w:t>
      </w:r>
      <w:r>
        <w:rPr/>
        <w:t>, ��� �� ��� 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 ��� �������� 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 "� ������������� ������".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"����� �������� ���� ������� �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 ���������</w:t>
      </w:r>
      <w:r>
        <w:rPr/>
        <w:t>?" � ��������� �������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, ������� ����� ��������� ��� ����� ����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 "�������������, ����� ��� 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 ������� � �������� �� �� �������?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 � ����� ������� ��� �����, ��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��� ��� �� ���� ��� 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 � ������ ����� ���������� ���� �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�� � 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���� ����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 ����������� ������� ����� 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��</w:t>
      </w:r>
      <w:r>
        <w:rPr/>
        <w:t>,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�� ��������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 ���� ������ �� ���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 �� ����������, ��� ����� 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 ������</w:t>
      </w:r>
      <w:r>
        <w:rPr/>
        <w:t>.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 ���������� ������ 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, ��� ���� ����� �� 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 �� �������� �������������� 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, ��� ���� 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� ����� ������,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���� � ������� ����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. ���, ��� ���������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� ������ ������� � ���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</w:t>
      </w:r>
      <w:r>
        <w:rPr/>
        <w:t>. ����� ����� ��� 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�� �� �����, ��� 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����� ������ ������������, ��� �� ����� ��-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, ������ ������ 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 �����, ��� �����, �������� 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 ������ ������</w:t>
      </w:r>
      <w:r>
        <w:rPr/>
        <w:t>.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</w:t>
      </w:r>
      <w:r>
        <w:rPr/>
        <w:t>, ��� ��������� 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 ������������</w:t>
      </w:r>
      <w:r>
        <w:rPr/>
        <w:t>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 ���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 �� ������ ������� � ��������� 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 ��������� ����� ������������ </w:t>
      </w:r>
      <w:r>
        <w:rPr/>
        <w:t>-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� ����, �� ���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�� ����� ����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 ���� ����������� 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 ����� ����� ���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 �������� � 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�; �� ���� �� ��������� 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, �� ��� ����� ���� 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����� ���, ��� ��� ��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 � ������ ��� ����������, ��� 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 ����������� � �������</w:t>
      </w:r>
      <w:r>
        <w:rPr/>
        <w:t>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� ������. ��� ����� 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 ��� ���� ����� �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 ��� 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��</w:t>
      </w:r>
      <w:r>
        <w:rPr/>
        <w:t>. ����� �� 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 ������ � ����������� 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 ������� ��������. ��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����� �� ��� 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� ���� � �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 ��������,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���� ������</w:t>
      </w:r>
      <w:r>
        <w:rPr/>
        <w:t>-�� ����� ������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� ������ ���������� ��������.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 ������ ��������� ���� 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; ���� ��� �������� ��������,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����� �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�� �����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� ���������� � 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, �� �������� 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 ���� �����</w:t>
      </w:r>
      <w:r>
        <w:rPr/>
        <w:t>; ���� 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���, ��� ���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, �� �������� ���� �� 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 ������������ �� ��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� �� ����� ������������� ��� ���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</w:t>
      </w:r>
      <w:r>
        <w:rPr/>
        <w:t>, ��� ���� � 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�</w:t>
      </w:r>
      <w:r>
        <w:rPr/>
        <w:t>.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 ���� 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��� ��� �������� ��� �� �� �����, �� 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 ��������</w:t>
      </w:r>
      <w:r>
        <w:rPr/>
        <w:t>, ������ 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 ��� �������</w:t>
      </w:r>
      <w:r>
        <w:rPr/>
        <w:t>, �� � 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, �������, ����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, ������ ������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 � ��� ������ ����� ��������.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��</w:t>
      </w:r>
      <w:r>
        <w:rPr/>
        <w:t>. �� ����� 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��� ������� 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 ��� � ����</w:t>
      </w:r>
      <w:r>
        <w:rPr/>
        <w:t>, � ������,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 ���������. � ��� ���� 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 ������� ����������</w:t>
      </w:r>
      <w:r>
        <w:rPr/>
        <w:t>. �� ���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 ��������� ��������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� � ����� �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</w:t>
      </w:r>
      <w:r>
        <w:rPr/>
        <w:t>. ��� �� ��� 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��</w:t>
      </w:r>
      <w:r>
        <w:rPr/>
        <w:t>.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 ���������� ������ ��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 �� ��������� � ����� 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, �� �������� ������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</w:t>
      </w:r>
      <w:r>
        <w:rPr/>
        <w:t>. ������ �� ���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��� ���� � ������ 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/-���, ��� �� ����� ���� ��������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 ���� ����� � �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 ������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 �����������,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 �� ��������, �����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�� �� ����� ����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 �����, ����� ���� �� �����, 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��� �� ������ ����, �� � 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  <w:t>. ����� ����� ������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 ������: "�� ����� � ������ � 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 �����������</w:t>
      </w:r>
      <w:r>
        <w:rPr/>
        <w:t>.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</w:t>
      </w:r>
      <w:r>
        <w:rPr/>
        <w:t>, �� ��� �����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 �� ����, ����� ����� 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��� ������ ������ ������� �� 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 ���. �������������,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 ���� ��������. 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� ������������ �� � 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 � ���� �������</w:t>
      </w:r>
      <w:r>
        <w:rPr/>
        <w:t>. �� ������� ���� 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 �������� ������� �������;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, 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 ������</w:t>
      </w:r>
      <w:r>
        <w:rPr/>
        <w:t>, � 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. ���������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 ���� ����������� ���� ��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 ��� �����, � ��� 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, ��� ������ 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 ���������� ���</w:t>
      </w:r>
      <w:r>
        <w:rPr/>
        <w:t>. �������� 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, �� ������ ��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��� ������� �� ��������: "�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 ��� ���� ����� � ��������� ������"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 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������, ��� ������ - ��� �� 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 ����������������</w:t>
      </w:r>
      <w:r>
        <w:rPr/>
        <w:t>.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 ������</w:t>
      </w:r>
      <w:r>
        <w:rPr/>
        <w:t>. ���� 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��� ������ ������</w:t>
      </w:r>
      <w:r>
        <w:rPr/>
        <w:t>!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�������� 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, ����� ���� �������� ���� �� ���,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 ���� �� �������� �������</w:t>
      </w:r>
      <w:r>
        <w:rPr/>
        <w:t>,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������� �������� �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 ����� � ��������</w:t>
      </w:r>
      <w:r>
        <w:rPr/>
        <w:t>, � ������ 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 ���� � ������ ���, �� ������� ������ ����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</w:t>
      </w:r>
      <w:r>
        <w:rPr/>
        <w:t>, �� ������ 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����� ��������</w:t>
      </w:r>
      <w:r>
        <w:rPr/>
        <w:t>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 ������ �� ���������� �� 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��� ������ � 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 �� ����� �� ����? ������ ��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 ����� ������������</w:t>
      </w:r>
      <w:r>
        <w:rPr/>
        <w:t>. �� 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 ���� �������������</w:t>
      </w:r>
      <w:r>
        <w:rPr/>
        <w:t>. ����� 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���</w:t>
      </w:r>
      <w:r>
        <w:rPr/>
        <w:t>. �� ����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 �� ����� �� ��� ���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 ������ ������� ���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 ����</w:t>
      </w:r>
      <w:r>
        <w:rPr/>
        <w:t>, ��� �� ����� ���� 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������������ � �������� ������ 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</w:t>
      </w:r>
      <w:r>
        <w:rPr/>
        <w:t>! ���� ��� 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-�� ��� - ���������� ������������.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 ��� �������� � ����, 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 � ����������� 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 ������������� 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� ������� ��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</w:t>
      </w:r>
      <w:r>
        <w:rPr/>
        <w:t>. �� ������ �������� 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�� ��� ��� ������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, ��� � �� �����. ��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. ������ ��� ������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�</w:t>
      </w:r>
      <w:r>
        <w:rPr/>
        <w:t>. � ���� �� �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 ��</w:t>
      </w:r>
      <w:r>
        <w:rPr/>
        <w:t>-�� ���? 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 �������� ��� � ��������</w:t>
      </w:r>
      <w:r>
        <w:rPr/>
        <w:t>; ��� �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 ������ ����</w:t>
      </w:r>
      <w:r>
        <w:rPr/>
        <w:t>. �������� ���������, ��� {�: ���} �������(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� �������, ��� � ����� ������� ��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. ���� ���, �������, 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� ������ �����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. �� ������� �������� 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� ��� �� ������� ��� 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 �������� ���� �����������</w:t>
      </w:r>
      <w:r>
        <w:rPr/>
        <w:t>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 �����</w:t>
      </w:r>
      <w:r>
        <w:rPr/>
        <w:t>, ����� ����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�� ��������� � 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 ���� ����</w:t>
      </w:r>
      <w:r>
        <w:rPr/>
        <w:t>, �����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. ������� ���� �������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 �������� �� ��������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��� ���� ��������, �� 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 ���� ������ ������ 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 ������������ � 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���, 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 � �������� ���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 ������</w:t>
      </w:r>
      <w:r>
        <w:rPr/>
        <w:t>. ������� ���� 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 �����</w:t>
      </w:r>
      <w:r>
        <w:rPr/>
        <w:t>, �, �������, 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�</w:t>
      </w:r>
      <w:r>
        <w:rPr/>
        <w:t>. ������ 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�� ���� ����������� �������</w:t>
      </w:r>
      <w:r>
        <w:rPr/>
        <w:t>,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</w:t>
      </w:r>
      <w:r>
        <w:rPr/>
        <w:t>. ��� �����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 ���������� ��������������. 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��� �����</w:t>
      </w:r>
      <w:r>
        <w:rPr/>
        <w:t>, ����������� 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 ����� �����</w:t>
      </w:r>
      <w:r>
        <w:rPr/>
        <w:t>. ��� 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������� �������� �����������/-� � �����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����</w:t>
      </w:r>
      <w:r>
        <w:rPr/>
        <w:t>, ������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. ����, ��� ���� ������ ��� 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�� ������ �������� ���,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��� ���� ������������, 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� �������� ������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</w:t>
      </w:r>
      <w:r>
        <w:rPr/>
        <w:t>, �� ����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 ���������</w:t>
      </w:r>
      <w:r>
        <w:rPr/>
        <w:t>, �� ��������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</w:t>
      </w:r>
      <w:r>
        <w:rPr/>
        <w:t>, �� ������. ������ 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�������</w:t>
      </w:r>
      <w:r>
        <w:rPr/>
        <w:t>. ����� �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�����, ��� � � ����.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, �� ����������; 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. �� ����� ���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�� ���� ������� 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, ������ �� ����� ����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 ������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, ��� ������ ����� ���� � ��� �����.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����� ����� ������,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. � 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 ���� �� ������ ����� ����������,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 �������</w:t>
      </w:r>
      <w:r>
        <w:rPr/>
        <w:t>, 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� ������� ����� ������, ��,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�</w:t>
      </w:r>
      <w:r>
        <w:rPr/>
        <w:t>. ����� 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</w:t>
      </w:r>
      <w:r>
        <w:rPr/>
        <w:t>, ��� �� ��������� 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 � ����� ����������� 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 ��������������� �� ����� ��������</w:t>
      </w:r>
      <w:r>
        <w:rPr/>
        <w:t>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��� � ������� �������</w:t>
      </w:r>
      <w:r>
        <w:rPr/>
        <w:t>.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 ����� �������� ����</w:t>
      </w:r>
      <w:r>
        <w:rPr/>
        <w:t>! ���� 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, ������ ��� ���� 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 �������� ����� ���, ��� 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 ����������</w:t>
      </w:r>
      <w:r>
        <w:rPr/>
        <w:t>, �� 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 ������ ������ 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 ������ ��������. �� � ���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, �� �������� ������ 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�� �������</w:t>
      </w:r>
      <w:r>
        <w:rPr/>
        <w:t>. 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</w:t>
      </w:r>
      <w:r>
        <w:rPr/>
        <w:t>. ����� ���� 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 ��� �� ��������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������������� �������,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 �������� �����, ����� ��� - ��� �������� 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 �������� �����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. ������ ������������� � ����� 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 ���������</w:t>
      </w:r>
      <w:r>
        <w:rPr/>
        <w:t>. 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 ������������ ��. �����/-�� 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/-��, ��� �� ����� �� �����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 �� ������� ��, ��� �������� � ��� 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, ����� �� ��������� ���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�� �� ����� ��������. 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���� ��� ����������, ���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</w:t>
      </w:r>
      <w:r>
        <w:rPr/>
        <w:t>. ��� �������� ��, 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��� �� �������� 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 ������, �� ���-���� 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 ����</w:t>
      </w:r>
      <w:r>
        <w:rPr/>
        <w:t>. ������, 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 � ��������</w:t>
      </w:r>
      <w:r>
        <w:rPr/>
        <w:t>, �� ��� ����� 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 ��� ��������� �� � 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/>
        <w:t>,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 � � �������� ��� ��������� � ����� � 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 ������� �������� ������� �� ������.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 ������� �������. ����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</w:t>
      </w:r>
      <w:r>
        <w:rPr/>
        <w:t>. ������ ��� 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</w:t>
      </w:r>
      <w:r>
        <w:rPr/>
        <w:t>. ����� ��������, 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-���� - ��� �������� ��� �����, 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 � ������ �����,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� �������� ������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 ����� ��� ����</w:t>
      </w:r>
      <w:r>
        <w:rPr/>
        <w:t>-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�����</w:t>
      </w:r>
      <w:r>
        <w:rPr/>
        <w:t>. ��� �������, 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. �� �������, ��� �����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 � ���� �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��� � ���� �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 ��������</w:t>
      </w:r>
      <w:r>
        <w:rPr/>
        <w:t>. ����� �������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 �������� �����.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 ��������� ��������</w:t>
      </w:r>
      <w:r>
        <w:rPr/>
        <w:t>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</w:t>
      </w:r>
      <w:r>
        <w:rPr/>
        <w:t>, �� � ������� �������� ��������� ����-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 ����� ����� 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 ������ ��� ������� �� 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� ����</w:t>
      </w:r>
      <w:r>
        <w:rPr/>
        <w:t>, ��� 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� ���������� ��������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 ����� ��� 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, ����� ������������� 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 ��� ����� ���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������, ����������� ��� ���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 ������ ������� ��� ����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 ����</w:t>
      </w:r>
      <w:r>
        <w:rPr/>
        <w:t>. ��� ��� �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����� �� ��� 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 �������, ��� ������� 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 ���� �������, � �� � ��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 �������� ���������, �������� ��� ������,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�����, ���� ������� ��������, 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� ��������� ���� ����,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 �������� � ������� � ���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</w:t>
      </w:r>
      <w:r>
        <w:rPr/>
        <w:t>; ������ ���������� ��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������ �������� �����</w:t>
      </w:r>
      <w:r>
        <w:rPr/>
        <w:t>. 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� ���, ��� ��� �������.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 ������� ��� ���-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 ����� ��� ��������� � ������</w:t>
      </w:r>
      <w:r>
        <w:rPr/>
        <w:t>.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�</w:t>
      </w:r>
      <w:r>
        <w:rPr/>
        <w:t>. ���� ���� �� ���� 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� ��� �����������. ����� ���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���, ��� �� �������, �, ����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 ��� ����� ������ ����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 ����������</w:t>
      </w:r>
      <w:r>
        <w:rPr/>
        <w:t>, ���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</w:t>
      </w:r>
      <w:r>
        <w:rPr/>
        <w:t>. �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�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���������� �� �������, ��� � ����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, ��� ������ ���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 �������</w:t>
      </w:r>
      <w:r>
        <w:rPr/>
        <w:t>. �� ��� 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 ������������� �� ������������ ��������</w:t>
      </w:r>
      <w:r>
        <w:rPr/>
        <w:t>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 ����� 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. �� ����������, 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 ������ ��������. 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, ��� �������� ������� ���,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������, ����� 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����� �������� ��������� 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</w:t>
      </w:r>
      <w:r>
        <w:rPr/>
        <w:t>. ����� ����� 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�� ������� �� ������ 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���, ����� ������ �������� ����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���� ���� ��� ���</w:t>
      </w:r>
      <w:r>
        <w:rPr/>
        <w:t>, 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 ��� ��� ��� �� 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� �����, �������� � ������ 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 ����������. ���������� �� 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 �� ������ �����, 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 �� ������� ������� ����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 �������� ����</w:t>
      </w:r>
      <w:r>
        <w:rPr/>
        <w:t>. ���-�� 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 ����� �� ������ ���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���� ������ �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</w:t>
      </w:r>
      <w:r>
        <w:rPr/>
        <w:t>, ������ 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 ��� ���� �� 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� ���� 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 ������ ����� ����� �������� 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����</w:t>
      </w:r>
      <w:r>
        <w:rPr/>
        <w:t>, ��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 ���� ���������� �� 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 ����� ���� �� ������� ����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��� �� 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� ��� ������� ���������</w:t>
      </w:r>
      <w:r>
        <w:rPr/>
        <w:t>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,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 ������ ����� ��������� ��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 ���������� ������</w:t>
      </w:r>
      <w:r>
        <w:rPr/>
        <w:t>.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 ���������� ������</w:t>
      </w:r>
      <w:r>
        <w:rPr/>
        <w:t>. {�: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��� ��������� ���: ��� ����� ���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</w:t>
      </w:r>
      <w:r>
        <w:rPr/>
        <w:t>! ��� ������,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 �� �����, ��� � �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��� ������ �����������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 ���� ��� �������. 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/{�: ���������}/{�: Deva Chan}, 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 � �������� ������� ����� �� ����� 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</w:t>
      </w:r>
      <w:r>
        <w:rPr/>
        <w:t>. �� ���� ����������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 �� �����</w:t>
      </w:r>
      <w:r>
        <w:rPr/>
        <w:t>. �� ��, �� ������,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 ��� ������� ��������</w:t>
      </w:r>
      <w:r>
        <w:rPr/>
        <w:t>. ������, ������ 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 �� �� ������� ����, �� �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����� � ����.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 ������� ���� ����� ��� 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� ������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, �� ���� ������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 ������� �����, ��� ����� � ���� -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��</w:t>
      </w:r>
      <w:r>
        <w:rPr/>
        <w:t>. ����� ��� ��������, 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 ����� �������: "���� ����� 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</w:t>
      </w:r>
      <w:r>
        <w:rPr/>
        <w:t>". ��� �����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 �������� �� ��� ����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���, ��� ����� ����� �� ��� ��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 ��� ���� �����</w:t>
      </w:r>
      <w:r>
        <w:rPr/>
        <w:t>, �� ���� ��� 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 ����� ��������� ������ � ����� �����,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</w:t>
      </w:r>
      <w:r>
        <w:rPr/>
        <w:t>-�� ���������������. ��� 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��� �����</w:t>
      </w:r>
      <w:r>
        <w:rPr/>
        <w:t>. ���� 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, ����� ������ ���� ��� ����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 ������ ��������</w:t>
      </w:r>
      <w:r>
        <w:rPr/>
        <w:t>. 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>. �����, �������,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�� ���� �� � �������� 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� ����������, ��� ��� �����. 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 ���������</w:t>
      </w:r>
      <w:r>
        <w:rPr/>
        <w:t>. 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</w:t>
      </w:r>
      <w:r>
        <w:rPr/>
        <w:t>, ��� �� ������ ��������. 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� ������� ������� 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���, ��� ������� �������� ����.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������</w:t>
      </w:r>
      <w:r>
        <w:rPr/>
        <w:t>, �� ��� �� � 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 ��������� ������ 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 �������� ����� ��������. 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, ����� ��������� �����, ��� {�: �}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"������"! ����� ����� ����� ����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</w:t>
      </w:r>
      <w:r>
        <w:rPr/>
        <w:t>/-�� ����/-� �������,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����� ������ ��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 �������� ���� � ��������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</w:t>
      </w:r>
      <w:r>
        <w:rPr/>
        <w:t>. ������� ������� ���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 ������ ������</w:t>
      </w:r>
      <w:r>
        <w:rPr/>
        <w:t>: "��� ���� ������ 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</w:t>
      </w:r>
      <w:r>
        <w:rPr/>
        <w:t>". ��� ���� ����� �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 ������ ������, ��� ��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 �� ��������� ��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 �������� ������, 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 ���������</w:t>
      </w:r>
      <w:r>
        <w:rPr/>
        <w:t>.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 ���������� ��������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</w:t>
      </w:r>
      <w:r>
        <w:rPr/>
        <w:t>. � 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 ��������� ��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 ���� �����������, 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���� � �������� 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 ������ </w:t>
      </w:r>
      <w:r>
        <w:rPr/>
        <w:t>- ������, 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 ��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</w:t>
      </w:r>
      <w:r>
        <w:rPr/>
        <w:t>,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 ����� �������� � ��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� ����</w:t>
      </w:r>
      <w:r>
        <w:rPr/>
        <w:t>. ��������� 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��� ����� ��� �������. ������ 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</w:t>
      </w:r>
      <w:r>
        <w:rPr/>
        <w:t>, ���� �������� ���������.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�� ���� ������� 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 ����������� ����</w:t>
      </w:r>
      <w:r>
        <w:rPr/>
        <w:t>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</w:t>
      </w:r>
      <w:r>
        <w:rPr/>
        <w:t>, ����� �������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 ����� ������� ������� ���� ���� 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 �������� ����������, 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������ ������� ���� 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� �����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 ������ ��������</w:t>
      </w:r>
      <w:r>
        <w:rPr/>
        <w:t>.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�������� �������</w:t>
      </w:r>
      <w:r>
        <w:rPr/>
        <w:t>, 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 ������������</w:t>
      </w:r>
      <w:r>
        <w:rPr/>
        <w:t>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��������������} ���������.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��� ���������</w:t>
      </w:r>
      <w:r>
        <w:rPr/>
        <w:t>. 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� ����</w:t>
      </w:r>
      <w:r>
        <w:rPr/>
        <w:t>.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 ��� �������, 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 ����������� �������� �����</w:t>
      </w:r>
      <w:r>
        <w:rPr/>
        <w:t>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 �������</w:t>
      </w:r>
      <w:r>
        <w:rPr/>
        <w:t>. 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�� �������/-� ������/-��, 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 ������������� � ��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����������</w:t>
      </w:r>
      <w:r>
        <w:rPr/>
        <w:t>! 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�� ������ ���� �� ������ ������, 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 ������� ��� �� 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�����, ����� ��������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 ����� ����� � � ��������� 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����� ���� ������ ����� ��������������</w:t>
      </w:r>
      <w:r>
        <w:rPr/>
        <w:t>/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����� �������������, 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���</w:t>
      </w:r>
      <w:r>
        <w:rPr/>
        <w:t>. ����� ��������� 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 �������</w:t>
      </w:r>
      <w:r>
        <w:rPr/>
        <w:t>. �����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���</w:t>
      </w:r>
      <w:r>
        <w:rPr/>
        <w:t>. ��� �� �� 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 ����� ��������������</w:t>
      </w:r>
      <w:r>
        <w:rPr/>
        <w:t>. 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���� ����. ���� �� � ����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�� ���������� ����. �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 ���� �������</w:t>
      </w:r>
      <w:r>
        <w:rPr/>
        <w:t>? ����������, �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. ����� �������, �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 �� �������</w:t>
      </w:r>
      <w:r>
        <w:rPr/>
        <w:t>? ��� �� � � 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 ������ ���� ������������ ������ ������</w:t>
      </w:r>
      <w:r>
        <w:rPr/>
        <w:t>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, ���������, ��� �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� �� ����� ������</w:t>
      </w:r>
      <w:r>
        <w:rPr/>
        <w:t>. 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 ����� �� ���� ����� ���������� ���� ��������?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 ������ ������, � ��� 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������ ������������ � 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���� ������� �����</w:t>
      </w:r>
      <w:r>
        <w:rPr/>
        <w:t>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��� ���������� 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�/{�, �: �������} ����� ����������, ��� �� 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 �������� ���������: "������!" 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 ����� �������,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�� ���� � ���������� ������ ���!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� ����� �������? �����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 ������ ����� ���� �� ���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, �� �������, ��� ������ 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"� ���� ���������� � ���������, 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" �� ����� �� ��������, �� ��� �������� 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 ���� �� ���� ����</w:t>
      </w:r>
      <w:r>
        <w:rPr/>
        <w:t>.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</w:t>
      </w:r>
      <w:r>
        <w:rPr/>
        <w:t>, ��� �� �� �������? 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 ������ ��� ����� ��������</w:t>
      </w:r>
      <w:r>
        <w:rPr/>
        <w:t>?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</w:t>
      </w:r>
      <w:r>
        <w:rPr/>
        <w:t>. ������ 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������ �������, �����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</w:t>
      </w:r>
      <w:r>
        <w:rPr/>
        <w:t>. ��� �� 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 ��� ����</w:t>
      </w:r>
      <w:r>
        <w:rPr/>
        <w:t>, ������ ����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 ���</w:t>
      </w:r>
      <w:r>
        <w:rPr/>
        <w:t>. �� �����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��</w:t>
      </w:r>
      <w:r>
        <w:rPr/>
        <w:t>. ���, �� �����, 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</w:t>
      </w:r>
      <w:r>
        <w:rPr/>
        <w:t>. ����� ��� ��� ���� 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���. 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</w:t>
      </w:r>
      <w:r>
        <w:rPr/>
        <w:t>, �������� ���������� 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 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� � ��������, ��� 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, ���������� ��� �����������,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��� �������. �����,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 ���� ���</w:t>
      </w:r>
      <w:r>
        <w:rPr/>
        <w:t>. ���� 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. �������, ����������/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 ��������� ������������ 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���������</w:t>
      </w:r>
      <w:r>
        <w:rPr/>
        <w:t>, �� � 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. ����� ������� �� 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 ������ ���� ���� 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� ���� ���� �������� � ������ ������ 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 �������</w:t>
      </w:r>
      <w:r>
        <w:rPr/>
        <w:t>, �� ������ 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>. ������ ����� �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 ������ �������</w:t>
      </w:r>
      <w:r>
        <w:rPr/>
        <w:t>. ����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</w:t>
      </w:r>
      <w:r>
        <w:rPr/>
        <w:t>. ������, ����� 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 ������� ��������.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� � �������� ����� �� �����. ���/{�: ������,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� ������� � �������� � ��������!"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 ������ ������ �������� � 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? ������ ���� ������, ��� ����� ��� ������� 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 � ����� ������</w:t>
      </w:r>
      <w:r>
        <w:rPr/>
        <w:t>? �� ������,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</w:t>
      </w:r>
      <w:r>
        <w:rPr/>
        <w:t>. �� ��� ��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�� ������������� ���� 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 ������</w:t>
      </w:r>
      <w:r>
        <w:rPr/>
        <w:t>, �� �� �������� 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 � ����� �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 ����� ��� ����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� ��� ����� 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 ������� �������� � ������ ����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! �� ��� ����� ����� ��������� � ������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 ���� ����� ��������, ������ ������ ��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 �����</w:t>
      </w:r>
      <w:r>
        <w:rPr/>
        <w:t>. ���, �� ������, 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. ������� ������� ������� ��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 ������� ����� 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����� �������� � ��� ������, 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 ���� �������</w:t>
      </w:r>
      <w:r>
        <w:rPr/>
        <w:t>. 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 ������������ ����, � ��������,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 �����</w:t>
      </w:r>
      <w:r>
        <w:rPr/>
        <w:t>. ������� 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 ����� ������������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�� ��������� � ��������� ����� ����������</w:t>
      </w:r>
      <w:r>
        <w:rPr/>
        <w:t>.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- {�: ���} �������� ������������. 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</w:t>
      </w:r>
      <w:r>
        <w:rPr/>
        <w:t>. ��� �� ������ � 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� � ������� ����� � �� ���������� 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 ���� ����� ������� �� ������ ���, ��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 �����</w:t>
      </w:r>
      <w:r>
        <w:rPr/>
        <w:t>, �� ��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��� � ������� - ����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 ��� ��������, ��� ����� 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, � ������ 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. ���� ��� ���������, ������, ��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 ������ ��� � 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, ������ ��� ��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 ������ 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 ������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 �� �����, ��� �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 ������� � ���" ��� "����� �������� ������!"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 ������������� ��������� 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 ����������� ��������</w:t>
      </w:r>
      <w:r>
        <w:rPr/>
        <w:t>.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 ��������</w:t>
      </w:r>
      <w:r>
        <w:rPr/>
        <w:t>, � 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 ������� ����������� 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 ���������� 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, ���� � ������ 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  <w:t>, ��� ����������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��</w:t>
      </w:r>
      <w:r>
        <w:rPr/>
        <w:t>, � �����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{�: ����� ����� �� ������, � �������� �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���� ����� ������������</w:t>
      </w:r>
      <w:r>
        <w:rPr/>
        <w:t>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</w:t>
      </w:r>
      <w:r>
        <w:rPr/>
        <w:t>. ������ ����, 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</w:t>
      </w:r>
      <w:r>
        <w:rPr/>
        <w:t>. ��� ����� ��� 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, � ������� �������� 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</w:t>
      </w:r>
      <w:r>
        <w:rPr/>
        <w:t>. ���� ����������������� -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 ����</w:t>
      </w:r>
      <w:r>
        <w:rPr/>
        <w:t>. �� ������ ���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 ������ ���. ����� ���� 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 ���� �����, ��� ��� �����.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 ��������������</w:t>
      </w:r>
      <w:r>
        <w:rPr/>
        <w:t>, �� 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 ��� �� ������, �� �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 �������</w:t>
      </w:r>
      <w:r>
        <w:rPr/>
        <w:t>. ������� ���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</w:t>
      </w:r>
      <w:r>
        <w:rPr/>
        <w:t>. ����� �� ����� ��������,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����� 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 ���������� �� ������ 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 ��������� ������ �����.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 ��������</w:t>
      </w:r>
      <w:r>
        <w:rPr/>
        <w:t>. �� ����� �������� 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</w:t>
      </w:r>
      <w:r>
        <w:rPr/>
        <w:t>. �� ����� �������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 ����</w:t>
      </w:r>
      <w:r>
        <w:rPr/>
        <w:t>, �� ���� 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</w:t>
      </w:r>
      <w:r>
        <w:rPr/>
        <w:t>, ������ 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����</w:t>
      </w:r>
      <w:r>
        <w:rPr/>
        <w:t>. ��� �� ����� 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��� ����</w:t>
      </w:r>
      <w:r>
        <w:rPr/>
        <w:t>? ������ 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��� � �������� ���� �������.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, ������ ����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����� � �������� � 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</w:t>
      </w:r>
      <w:r>
        <w:rPr/>
        <w:t>, ���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�� �� ���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���� ���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 ����� ������ ���� ����� �������� � �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 �� �����, ���� �����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 ������</w:t>
      </w:r>
      <w:r>
        <w:rPr/>
        <w:t>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/������ ��� ���������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{�, �: �����} ���. ������ ������� ����� ��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����������� 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 ����� ������ �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��� ���������</w:t>
      </w:r>
      <w:r>
        <w:rPr/>
        <w:t>, ����������.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 ������ ������������ �����������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������ ������� 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 ������������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</w:t>
      </w:r>
      <w:r>
        <w:rPr/>
        <w:t>/������. �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 �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����, � �������� �����, �������� 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������</w:t>
      </w:r>
      <w:r>
        <w:rPr/>
        <w:t>. ����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</w:t>
      </w:r>
      <w:r>
        <w:rPr/>
        <w:t>, ��� ������ ������� ���� �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 ������� ����� �����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 �������. �� �������� 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��� ���� ����� 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 ��������� �� ���,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��� ��������� ����� ���� � 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������ ������, � 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(�� ���� 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�����, ��� ����� ����� �����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 �� �������� ������ �� ���. 37 (25 VI) � ��������, ����� 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"�������� 37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���� ����������� �������� 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� �������� ��� ���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 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 � �������� �� ��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� �����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 ������������ ��� �� ��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</w:t>
      </w:r>
      <w:r>
        <w:rPr/>
        <w:t>. ����� 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</w:t>
      </w:r>
      <w:r>
        <w:rPr/>
        <w:t>. ���� �������, 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 ���� �������� ��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� �������</w:t>
      </w:r>
      <w:r>
        <w:rPr/>
        <w:t>, ���� ��� ��� ��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 ��������� 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 �������</w:t>
      </w:r>
      <w:r>
        <w:rPr/>
        <w:t>. ����� �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 ��������</w:t>
      </w:r>
      <w:r>
        <w:rPr/>
        <w:t>. ��� 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-�� ������������/-� �� ����� ������� 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 ���� ������</w:t>
      </w:r>
      <w:r>
        <w:rPr/>
        <w:t>.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 ��������� �������������</w:t>
      </w:r>
      <w:r>
        <w:rPr/>
        <w:t>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 ��������: ������ ����� � �����, � �� � ���������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. ��������� ������������ 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-��, ��� �����������, �� ����� 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 �� ������� ��� ����������, �� �����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 ��������� 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 ����� ������������� 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��</w:t>
      </w:r>
      <w:r>
        <w:rPr/>
        <w:t>. ���� ����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 ������</w:t>
      </w:r>
      <w:r>
        <w:rPr/>
        <w:t>, �� ���� 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, ��� ���� �������� ������������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 � ��� �����������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 �������������� �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 �������� ���� ������; 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���� ������. 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����� ����� � ���. 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 � �������� ������� �����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��� �����, ��� 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��� �� ������� ������,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 ������</w:t>
      </w:r>
      <w:r>
        <w:rPr/>
        <w:t>. �� ������ � ��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</w:t>
      </w:r>
      <w:r>
        <w:rPr/>
        <w:t>. �� �����, ��� 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 ���� � ���������, �� �� �����������/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 ����/-� - ��� ������ 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���� ������ ������������� ������.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</w:t>
      </w:r>
      <w:r>
        <w:rPr/>
        <w:t>. ��� ������, ��� 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{�: ��������� � �������. �� �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 ������� �������� ����</w:t>
      </w:r>
      <w:r>
        <w:rPr/>
        <w:t>.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 �������, ��� �����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, ��� �������� � 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���� �������� 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. ����� �������� � 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�� ������ �����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 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 ��������� �����,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, ����� �����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 �������� ��������� ����� ����. 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 ������</w:t>
      </w:r>
      <w:r>
        <w:rPr/>
        <w:t>, 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 ��������� 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)/[� ��-10: ���� � ����] ���������� � 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</w:t>
      </w:r>
      <w:r>
        <w:rPr/>
        <w:t>. ����������� ������ 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 ������� � ����������� ����, 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 ������ �� �������?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�� �� �������� ������ 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, ��� ����� ������������?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 ������� �����? 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 ����, �� ���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, ��������)/[� ��-11: ���� ��������],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�</w:t>
      </w:r>
      <w:r>
        <w:rPr/>
        <w:t>, ��� � �������. 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���� �������� ��������</w:t>
      </w:r>
      <w:r>
        <w:rPr/>
        <w:t>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 ����������</w:t>
      </w:r>
      <w:r>
        <w:rPr/>
        <w:t>, �� ����� 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, ��� ���� 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"������ �������� ������/[� ��-11: , �����]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 ������� ������� ����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, ��������� ����� ��� ������ ����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�� �������, ���������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, ��� ����� ��������.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 �� ������� �� ������� ���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�� ���� �� 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, �������, �������� �� ����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 ���</w:t>
      </w:r>
      <w:r>
        <w:rPr/>
        <w:t>. ��� ���������,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����� ���������</w:t>
      </w:r>
      <w:r>
        <w:rPr/>
        <w:t>. 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</w:t>
      </w:r>
      <w:r>
        <w:rPr/>
        <w:t>, ���� �� �������� � �����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</w:t>
      </w:r>
      <w:r>
        <w:rPr/>
        <w:t>, �� �� ������ ��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 � ������� ����</w:t>
      </w:r>
      <w:r>
        <w:rPr/>
        <w:t>. 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��� ��� ���</w:t>
      </w:r>
      <w:r>
        <w:rPr/>
        <w:t>,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����</w:t>
      </w:r>
      <w:r>
        <w:rPr/>
        <w:t>.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[�� ����� ���� � ��������: ������], 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 �����</w:t>
      </w:r>
      <w:r>
        <w:rPr/>
        <w:t>, ��� 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 ������, ����� ��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</w:t>
      </w:r>
      <w:r>
        <w:rPr/>
        <w:t>. ����� ����� 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��� �������</w:t>
      </w:r>
      <w:r>
        <w:rPr/>
        <w:t>. 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����</w:t>
      </w:r>
      <w:r>
        <w:rPr/>
        <w:t>, �� �����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�����, ��� ������ ����� �������� ���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 ��� �������, ��� ������� 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)/{�, �: ������, ���������}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 ������, ��� ����� 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��� ���������� � �������, 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�� ���� ����� �� ������ 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 ��������</w:t>
      </w:r>
      <w:r>
        <w:rPr/>
        <w:t>.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 �� �������� ����</w:t>
      </w:r>
      <w:r>
        <w:rPr/>
        <w:t>.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�</w:t>
      </w:r>
      <w:r>
        <w:rPr/>
        <w:t>, �� � � ������������ 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������, ��� ������� ����������.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 ��� ���� �� ����� � ���� ��� ������?"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 ������� ��������</w:t>
      </w:r>
      <w:r>
        <w:rPr/>
        <w:t>, �� ������, 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� �������� ���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����� ������� ����� ���� �� ������� ��� 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���. ����� ����� �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? ��� �� ����� ������� ��� 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 ������ ����� ���� ������ ��������� 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�� ����� �����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, ��� �� ���������, �� �����,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</w:t>
      </w:r>
      <w:r>
        <w:rPr/>
        <w:t>. ��� �� ��� ������� �� 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-������ � ����������, � ��������. ��� �������: "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". �� ����� ������� ���� ���. ����� �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 � ����� ����� 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 ��������</w:t>
      </w:r>
      <w:r>
        <w:rPr/>
        <w:t>! ����� �� ��������� 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 ������� ����� � ���� �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 �� ������� ����; 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����� ������� ��� ������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</w:t>
      </w:r>
      <w:r>
        <w:rPr/>
        <w:t>, ��� ��������. ����� ����, 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 ����� ���� ��� � ������. 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/-� �������/-��, �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 ��������� �����. 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 ���������� ���� ������. ��,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 ������ ������ ������� �������: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. ��������, ������� 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</w:t>
      </w:r>
      <w:r>
        <w:rPr/>
        <w:t>, � �������� ���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�� �������� ����� � �������� ������� ���� �������.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����� �����, �� ����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�/{�: �} �� ���������. 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 ������� ���� ����� ���� �������. �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/-��� � ������������.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 ����</w:t>
      </w:r>
      <w:r>
        <w:rPr/>
        <w:t>. �������������,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���. ��� ���������� 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 ����������� ���������� 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��� ���������� ������� �������/-�� 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</w:t>
      </w:r>
      <w:r>
        <w:rPr/>
        <w:t>, ���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, ��� ��� �� 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 � ������� ����������</w:t>
      </w:r>
      <w:r>
        <w:rPr/>
        <w:t>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��������</w:t>
      </w:r>
      <w:r>
        <w:rPr/>
        <w:t>. �����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/-� ��������, �� ����� 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</w:t>
      </w:r>
      <w:r>
        <w:rPr/>
        <w:t>. �� 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 ��� ������ �������� �������� �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 �������� � ��� ���� �� ����� �������</w:t>
      </w:r>
      <w:r>
        <w:rPr/>
        <w:t>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� ������� �� ���������</w:t>
      </w:r>
      <w:r>
        <w:rPr/>
        <w:t>,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 ������, ����� ����� �������� ���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 "����� ���������� � ����� ������,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; ����� �������� �������� 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 ���� �� ������ ��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 �������� �����</w:t>
      </w:r>
      <w:r>
        <w:rPr/>
        <w:t>, ����� 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�� ��� �������, �� �� ���� ��� �������..."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 �����</w:t>
      </w:r>
      <w:r>
        <w:rPr/>
        <w:t>. ����� 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�</w:t>
      </w:r>
      <w:r>
        <w:rPr/>
        <w:t>, �� ���� ������, 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 ������� ����</w:t>
      </w:r>
      <w:r>
        <w:rPr/>
        <w:t>, �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���� ����� �������� �������� ����". ����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 ����� ������� ���� ����� � 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������ � 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, ��� �������� �������, ����� �� 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 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 ���������������� ����� ����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 ���</w:t>
      </w:r>
      <w:r>
        <w:rPr/>
        <w:t>. �� ��� ��� ���������� 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</w:t>
      </w:r>
      <w:r>
        <w:rPr/>
        <w:t>. ���� �� ��� ��� ����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��</w:t>
      </w:r>
      <w:r>
        <w:rPr/>
        <w:t>. ��� � ��������. 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 ������ ��� � ������ ���.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-��� ������� ������ ���������� �����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� ����, ������� ������: "����� ������,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!" ������, ��� ��� - 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</w:t>
      </w:r>
      <w:r>
        <w:rPr/>
        <w:t>. ���� � ��������� ����� � 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 ����� �������� �������</w:t>
      </w:r>
      <w:r>
        <w:rPr/>
        <w:t>;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�� � ������� ����� � 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</w:t>
      </w:r>
      <w:r>
        <w:rPr/>
        <w:t>, ��� ����� ������� �����.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</w:t>
      </w:r>
      <w:r>
        <w:rPr/>
        <w:t>, ��� 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 ������� ������ �������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� ������� ����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 ������������ 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���, ��� � ����������.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���� ��������������� 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 �������� �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 ������� ��� 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 ����� ���� ���� �� ��������, ��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</w:t>
      </w:r>
      <w:r>
        <w:rPr/>
        <w:t>. ���������� ������ ���� ������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</w:t>
      </w:r>
      <w:r>
        <w:rPr/>
        <w:t>, �������������� 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 ������</w:t>
      </w:r>
      <w:r>
        <w:rPr/>
        <w:t>, 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</w:t>
      </w:r>
      <w:r>
        <w:rPr/>
        <w:t>, � ����� ����� �� 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 ����</w:t>
      </w:r>
      <w:r>
        <w:rPr/>
        <w:t>. ����� ���������,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 ��������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 �������/[�� ����� ���� � ��������: 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����� ����� 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�������� � ����� ����� 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���� ������������ �����</w:t>
      </w:r>
      <w:r>
        <w:rPr/>
        <w:t>, �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 �����</w:t>
      </w:r>
      <w:r>
        <w:rPr/>
        <w:t>. ���� - 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������. ����� ���������� 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���� 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����� ������� � ��������� 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 ����������� ������������� ������</w:t>
      </w:r>
      <w:r>
        <w:rPr/>
        <w:t>;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 ����� ��� ��������� �������</w:t>
      </w:r>
      <w:r>
        <w:rPr/>
        <w:t>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 �����</w:t>
      </w:r>
      <w:r>
        <w:rPr/>
        <w:t>,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�� ��������</w:t>
      </w:r>
      <w:r>
        <w:rPr/>
        <w:t>, 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����� �����������, ������������ ������;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 � 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 �����. ������ � ����� ���� ��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</w:t>
      </w:r>
      <w:r>
        <w:rPr/>
        <w:t>/-��� 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�� � ������ � ������� ����� ������ 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������ �������������, ����� 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</w:t>
      </w:r>
      <w:r>
        <w:rPr/>
        <w:t>. ���������� ������ 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 ��� ����� ���������� ������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 �������</w:t>
      </w:r>
      <w:r>
        <w:rPr/>
        <w:t>. ����� �����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 ��� ��� ���� 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��� �������� � ������� ���� ������ ������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��� ������� �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 � ���, ��� �������� 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. ������ �������, ���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����� � �������</w:t>
      </w:r>
      <w:r>
        <w:rPr/>
        <w:t>. 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�� ������� 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 ����� �������������</w:t>
      </w:r>
      <w:r>
        <w:rPr/>
        <w:t>.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� ��� �������.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</w:t>
      </w:r>
      <w:r>
        <w:rPr/>
        <w:t>, ����� ���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 -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� ����� � ������ ���� ���� �� 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���� �� 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��������� ����</w:t>
      </w:r>
      <w:r>
        <w:rPr/>
        <w:t>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- �������� ���������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�����</w:t>
      </w:r>
      <w:r>
        <w:rPr/>
        <w:t>,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 ������ ������ ����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 ����� ����� ��������� 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���</w:t>
      </w:r>
      <w:r>
        <w:rPr/>
        <w:t>, �� 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</w:t>
      </w:r>
      <w:r>
        <w:rPr/>
        <w:t>. ����� 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- 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 ������������ �� 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</w:t>
      </w:r>
      <w:r>
        <w:rPr/>
        <w:t>, ����� ������� ������ � 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����� ����� ���������� ����� �� 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 ��� �� �������� ����</w:t>
      </w:r>
      <w:r>
        <w:rPr/>
        <w:t>, 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��� ������ 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 ���������� ������.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</w:t>
      </w:r>
      <w:r>
        <w:rPr/>
        <w:t>, �� �� ������� 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 �������� ���������</w:t>
      </w:r>
      <w:r>
        <w:rPr/>
        <w:t>.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 ������� ������� �� 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��� ������� ������ ���� ����������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</w:t>
      </w:r>
      <w:r>
        <w:rPr/>
        <w:t>. ����� �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����� �� ������ ����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 ������ 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 ������� �����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</w:t>
      </w:r>
      <w:r>
        <w:rPr/>
        <w:t>. ����� ����� 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�� ������� 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�������, ������� ������� 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 ����� �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��������� � 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 � ���������</w:t>
      </w:r>
      <w:r>
        <w:rPr/>
        <w:t>. 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 ����������</w:t>
      </w:r>
      <w:r>
        <w:rPr/>
        <w:t>.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� ��������������</w:t>
      </w:r>
      <w:r>
        <w:rPr/>
        <w:t>. 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 ��������� �������</w:t>
      </w:r>
      <w:r>
        <w:rPr/>
        <w:t>.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 ��������</w:t>
      </w:r>
      <w:r>
        <w:rPr/>
        <w:t>. ��� ��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 ������</w:t>
      </w:r>
      <w:r>
        <w:rPr/>
        <w:t>. ������ 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 ����� ������������� �������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, ��� ����� ������ ����, �� �� 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 - ����� �������� � ����������� � �����; 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 �� �������������</w:t>
      </w:r>
      <w:r>
        <w:rPr/>
        <w:t>.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</w:t>
      </w:r>
      <w:r>
        <w:rPr/>
        <w:t>, � ����� �� ��� ���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 ����� ������ ��� �������� ���� 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 �� ��������� 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 � ������� 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 ������� ���������� 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 ������ ��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���� ����� �������,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���� ������ 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 ���������������</w:t>
      </w:r>
      <w:r>
        <w:rPr/>
        <w:t>. 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/[� ��-9: �������������] - ���� � ���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����� ������� �������� ���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�� ��������� �� 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���� � ��������</w:t>
      </w:r>
      <w:r>
        <w:rPr/>
        <w:t>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</w:t>
      </w:r>
      <w:r>
        <w:rPr/>
        <w:t>, �� ��� 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 ����� ���� �����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 ����� ��������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�� ���� ������ 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 ���� ������� 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����� ������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 ����� ��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. ���������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���� ���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 �������������� ��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 �� ����� 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��</w:t>
      </w:r>
      <w:r>
        <w:rPr/>
        <w:t>,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�����</w:t>
      </w:r>
      <w:r>
        <w:rPr/>
        <w:t>/[�� ����� ���� � ��������: 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����</w:t>
      </w:r>
      <w:r>
        <w:rPr/>
        <w:t>, �� �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 ����������� ����� �������� 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 ���������</w:t>
      </w:r>
      <w:r>
        <w:rPr/>
        <w:t>,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 ��� �������������� 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� ������ �����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�� ���� ������� � 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 ��������� �������</w:t>
      </w:r>
      <w:r>
        <w:rPr/>
        <w:t>.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 �����</w:t>
      </w:r>
      <w:r>
        <w:rPr/>
        <w:t>? ���� ���, 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 ����� ���������� ���� ���� ������,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 ����������. 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 ��������� ��������� ���� � 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 ������� ���� � �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� �������� ����������</w:t>
      </w:r>
      <w:r>
        <w:rPr/>
        <w:t>,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 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 �������� ����� �����. 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 ������� �������� 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(��� ��� ����� ��� � ��-157).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��� ��������</w:t>
      </w:r>
      <w:r>
        <w:rPr/>
        <w:t>.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���� ������ �� �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 �����������</w:t>
      </w:r>
      <w:r>
        <w:rPr/>
        <w:t>.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, ��������, 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� ��������� ������� 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 ����� �����������,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 �� ���� ������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 �������� �����</w:t>
      </w:r>
      <w:r>
        <w:rPr/>
        <w:t>.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</w:t>
      </w:r>
      <w:r>
        <w:rPr/>
        <w:t>. ������ - �� ����� �� ��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�����. ������ 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, 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 ���� ���������� ����� ���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 ��������� �������</w:t>
      </w:r>
      <w:r>
        <w:rPr/>
        <w:t>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</w:t>
      </w:r>
      <w:r>
        <w:rPr/>
        <w:t>, ��� ����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</w:t>
      </w:r>
      <w:r>
        <w:rPr/>
        <w:t>: ����� �� ����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 ���������. �����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 ����� ����������,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 ������� ��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 </w:t>
      </w:r>
      <w:r>
        <w:rPr/>
        <w:t>- ����������, ������������ 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��� ����������� � ��������, ��� ����� �� ����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/{�: ����� ������������ ����} � ���������� �����, ��/{�: ���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, �� ������ �� ���� �����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 ������� ��� ������,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 �������� � ����� �� ��� �� 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 ���� ��������</w:t>
      </w:r>
      <w:r>
        <w:rPr/>
        <w:t>. 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 ������� 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 </w:t>
      </w:r>
      <w:r>
        <w:rPr/>
        <w:t>{�, �: ������} ��������.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�� ����</w:t>
      </w:r>
      <w:r>
        <w:rPr/>
        <w:t>,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. �� ������� 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 ��������� �������</w:t>
      </w:r>
      <w:r>
        <w:rPr/>
        <w:t>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 ����</w:t>
      </w:r>
      <w:r>
        <w:rPr/>
        <w:t>, ������� �� ������.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���� � �� ���������</w:t>
      </w:r>
      <w:r>
        <w:rPr/>
        <w:t>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� ����</w:t>
      </w:r>
      <w:r>
        <w:rPr/>
        <w:t>; �� 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/-���. �� ������ ����� 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 ���������</w:t>
      </w:r>
      <w:r>
        <w:rPr/>
        <w:t>. ����� �� 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 �� �������� 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 ������������, ��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 ����� ������, ��� ����� ������� ����� 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, ��� ����� �����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�� ����� ���������. 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�� ����� 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 ������, ����� �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 �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� �������� �������� �� ������� ������ 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 ��������� �� 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, ������ �����, � �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 ���������� � ����������� 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 �� ���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 �����������, ����� �����, ������ ��������� 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��� ������ 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 ��������</w:t>
      </w:r>
      <w:r>
        <w:rPr/>
        <w:t>, 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 �� ������ ������� ������, 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�� ��������� � ������������ �����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 ��</w:t>
      </w:r>
      <w:r>
        <w:rPr/>
        <w:t>. ��� �� ����� ��������� 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 �� ��������� �������� 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</w:t>
      </w:r>
      <w:r>
        <w:rPr/>
        <w:t>, ������� ������ �� 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�� ��������, ����� ��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</w:t>
      </w:r>
      <w:r>
        <w:rPr/>
        <w:t>, ��, ��� �� �����, 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{�: ���} ����. ������ ������ ������ ���� ������.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 ����� �����</w:t>
      </w:r>
      <w:r>
        <w:rPr/>
        <w:t>-�� ���� 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 ��� ������ ���� ��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 ����� � ���������</w:t>
      </w:r>
      <w:r>
        <w:rPr/>
        <w:t>.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 � ���� ��������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���� ����. 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���� ���� �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� ������ ���� �������� �� ������ � 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 �� ����� ����������� �� ������, ��� 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 ������ �� ����������. ������� ����� ����� �������,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 ���� ��������</w:t>
      </w:r>
      <w:r>
        <w:rPr/>
        <w:t>.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 ����� ��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 ����������� 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 ����� �����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</w:t>
      </w:r>
      <w:r>
        <w:rPr/>
        <w:t>, �� �� ������ 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 ��������</w:t>
      </w:r>
      <w:r>
        <w:rPr/>
        <w:t>. ���� 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����� ������ ���� ���������� ����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</w:t>
      </w:r>
      <w:r>
        <w:rPr/>
        <w:t>. ��� ����� �������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 �����</w:t>
      </w:r>
      <w:r>
        <w:rPr/>
        <w:t>, ��� �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 ����� ����������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 ������</w:t>
      </w:r>
      <w:r>
        <w:rPr/>
        <w:t>. ����� ���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 ������������ ��� ���������� ��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�� �� �����������</w:t>
      </w:r>
      <w:r>
        <w:rPr/>
        <w:t>.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���� ����� ������ � 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 � ������������ ����� 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 �������� �������� ��� ��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�� � ������� ��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 ���� ������� ���������� 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 �� �������� �������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��� ���� ��� ��������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� ��� �������, ������ �� ���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 � ����� ����</w:t>
      </w:r>
      <w:r>
        <w:rPr/>
        <w:t>. 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������ ���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 ���������� �����. 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 ������, ��������� ������ ����.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 �������������� ���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 ��� �����</w:t>
      </w:r>
      <w:r>
        <w:rPr/>
        <w:t>. ����� ��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 �����</w:t>
      </w:r>
      <w:r>
        <w:rPr/>
        <w:t>? ��������� ���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</w:t>
      </w:r>
      <w:r>
        <w:rPr/>
        <w:t>. ����� 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 ������, ��� ������ �����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��������</w:t>
      </w:r>
      <w:r>
        <w:rPr/>
        <w:t>? ���� ����� �� 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 ��� �����, ��� ����� ���������� ����� ��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 ���������� � ����� ����������� � ���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���������, ������� ������ �������� 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 �� �������</w:t>
      </w:r>
      <w:r>
        <w:rPr/>
        <w:t>, �� �����.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 ������� ���������� ��. {�: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</w:t>
      </w:r>
      <w:r>
        <w:rPr/>
        <w:t>, �� ������� ������� 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 � ��� ������� ����������</w:t>
      </w:r>
      <w:r>
        <w:rPr/>
        <w:t>. �� �����}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������</w:t>
      </w:r>
      <w:r>
        <w:rPr/>
        <w:t>,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 ����� ��������� ������� � ������ 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 � ������ ������ � ���� 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������</w:t>
      </w:r>
      <w:r>
        <w:rPr/>
        <w:t>, �� 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����� 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, ����� �������� 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 ����� ���. ��� �� ��� ����� ����� ������������.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 �������� �����</w:t>
      </w:r>
      <w:r>
        <w:rPr/>
        <w:t>. ��� 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 ������� ��</w:t>
      </w:r>
      <w:r>
        <w:rPr/>
        <w:t>. �� ������� 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, � ���� ����� 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 �������� ���� ���� �����, �� �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 ���������� ��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</w:t>
      </w:r>
      <w:r>
        <w:rPr/>
        <w:t>? �� ������ �������� 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����� ������</w:t>
      </w:r>
      <w:r>
        <w:rPr/>
        <w:t>. 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������ ��������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 �������� � 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[� ��������: �����] ���������,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 � ���� ������� 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, ����� ����� � 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 ������� �������� 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�</w:t>
      </w:r>
      <w:r>
        <w:rPr/>
        <w:t>. 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�������</w:t>
      </w:r>
      <w:r>
        <w:rPr/>
        <w:t>/[�� ���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], �� ����� ����/[�� ���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] � ������� ���������. ����� 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 ������������</w:t>
      </w:r>
      <w:r>
        <w:rPr/>
        <w:t>. 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���</w:t>
      </w:r>
      <w:r>
        <w:rPr/>
        <w:t>. 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 ����������� ����� ��������</w:t>
      </w:r>
      <w:r>
        <w:rPr/>
        <w:t>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� ����, ���������� �����,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� ������� �����������.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 ������������</w:t>
      </w:r>
      <w:r>
        <w:rPr/>
        <w:t>. �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�/[�� ����� ���� � ��������: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�, ������� 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 ���� �����</w:t>
      </w:r>
      <w:r>
        <w:rPr/>
        <w:t>, ��� 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, �� ��������� 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 �� ��� ���������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�� ����������� � 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 ����� ������� ��������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 ���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 ��� ��� ������</w:t>
      </w:r>
      <w:r>
        <w:rPr/>
        <w:t>/[�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�)]. �� �� ����� ��������, ��� 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�</w:t>
      </w:r>
      <w:r>
        <w:rPr/>
        <w:t>, �� ����� ����� ���,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 ����� �������� ��������� � 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�� ������������, ��� ����� ������������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 �������</w:t>
      </w:r>
      <w:r>
        <w:rPr/>
        <w:t>. ���� ������ �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 ���� �����������, ��� � 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, ��� �� ����� ������� ��� ����, ������: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</w:t>
      </w:r>
      <w:r>
        <w:rPr/>
        <w:t>-�� ��� ����-��. ����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�� �� ���������� ��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  <w:t>-��. ��� ��������, �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 ����� ������������� � 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� ����</w:t>
      </w:r>
      <w:r>
        <w:rPr/>
        <w:t>, 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 �������������. �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</w:t>
      </w:r>
      <w:r>
        <w:rPr/>
        <w:t>, �� ������ 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 �������� ���� ������������. 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 ������� �������� ����������</w:t>
      </w:r>
      <w:r>
        <w:rPr/>
        <w:t>. 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 �����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���� � ������ ������ 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 ������ �������� 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</w:t>
      </w:r>
      <w:r>
        <w:rPr/>
        <w:t>. ���� ����������� ������ 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 � �������� ������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������ ��������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 ���� ���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</w:t>
      </w:r>
      <w:r>
        <w:rPr/>
        <w:t>, ���� ���������� ���������� 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 ����� �����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 ����������� ������� ��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 ��������� ������ ��</w:t>
      </w:r>
      <w:r>
        <w:rPr/>
        <w:t>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. ��������� ������ 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 ���������, ��� � ���� 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</w:t>
      </w:r>
      <w:r>
        <w:rPr/>
        <w:t>, ����� �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��������� ��������,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��� ����� �� ����� ����� ��������� 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 ���� �����</w:t>
      </w:r>
      <w:r>
        <w:rPr/>
        <w:t>,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 ������� ����� �������� 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</w:t>
      </w:r>
      <w:r>
        <w:rPr/>
        <w:t>. ����� ������ �����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�) ��������, ��� ����� ��� ���� ���������. 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 ����� �������� 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</w:t>
      </w:r>
      <w:r>
        <w:rPr/>
        <w:t>. ����� 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 ����� 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 �������� 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�, ������ 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</w:t>
      </w:r>
      <w:r>
        <w:rPr/>
        <w:t>, ��� ����� �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 �������</w:t>
      </w:r>
      <w:r>
        <w:rPr/>
        <w:t>; �� ��� ��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</w:t>
      </w:r>
      <w:r>
        <w:rPr/>
        <w:t>. ��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�, ������� �������� � ����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. ������, 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���. ������, �����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. ������, ���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���� ������ ������� � �����, ��� 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, � ���� {�: ����} ��� �������: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������� ��������</w:t>
      </w:r>
      <w:r>
        <w:rPr/>
        <w:t>; ��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 �� ������������; �����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 ������ ��������</w:t>
      </w:r>
      <w:r>
        <w:rPr/>
        <w:t>, �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�������</w:t>
      </w:r>
      <w:r>
        <w:rPr/>
        <w:t>. ����� �������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 ���������)/{�: ���� ����������}, ��� 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 ������� �������. 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��� �� ������� 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</w:t>
      </w:r>
      <w:r>
        <w:rPr/>
        <w:t>. ������� �� �������, 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 ���� 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 �������� ����� � �������. 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 �������� ����������� �������.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�����</w:t>
      </w:r>
      <w:r>
        <w:rPr/>
        <w:t>.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 ������ ������ �� 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</w:t>
      </w:r>
      <w:r>
        <w:rPr/>
        <w:t>. ��� ������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� ������� ������� ������.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 � ����� ����������</w:t>
      </w:r>
      <w:r>
        <w:rPr/>
        <w:t>, � 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 ������������, ��� 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��� ������������ ���� �� 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��������, ����� ����� �������� ����.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 ���, ��� ����� ��������� 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 �������� ������, �����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 ������������� �������</w:t>
      </w:r>
      <w:r>
        <w:rPr/>
        <w:t>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. ������ �� �������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 ������ ����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���� ������������ �������/-��� 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 ������ ������</w:t>
      </w:r>
      <w:r>
        <w:rPr/>
        <w:t>, ��� 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 ��������</w:t>
      </w:r>
      <w:r>
        <w:rPr/>
        <w:t>. ����� 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 ������� ���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 �� ������. �������, 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, ��������������� ����;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 ��� ������ ��������� � 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</w:t>
      </w:r>
      <w:r>
        <w:rPr/>
        <w:t>. �� ������� �����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 �� �����, �� ��� 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 �������</w:t>
      </w:r>
      <w:r>
        <w:rPr/>
        <w:t>, 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 ������, ��� ���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</w:t>
      </w:r>
      <w:r>
        <w:rPr/>
        <w:t>. ������� �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 ������������ ����,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{�: �� ������ ���������� �������� ����� �������� 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� ����</w:t>
      </w:r>
      <w:r>
        <w:rPr/>
        <w:t>,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 ��������� ��� ��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 ����������</w:t>
      </w:r>
      <w:r>
        <w:rPr/>
        <w:t>. 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, ������ ������ ��� �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</w:t>
      </w:r>
      <w:r>
        <w:rPr/>
        <w:t>, ������ �������� � 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: "� ��� ���� ��� ����� ��������". �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��� - �� �������� �������� �����.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��</w:t>
      </w:r>
      <w:r>
        <w:rPr/>
        <w:t>, � 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</w:t>
      </w:r>
      <w:r>
        <w:rPr/>
        <w:t>. � ��� ��� ���� 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 ��������� ��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�� � ������ ������������</w:t>
      </w:r>
      <w:r>
        <w:rPr/>
        <w:t>(,)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��� �������, 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</w:t>
      </w:r>
      <w:r>
        <w:rPr/>
        <w:t>. �� ������ ����� 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 ������ ����� ��������� �,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�</w:t>
      </w:r>
      <w:r>
        <w:rPr/>
        <w:t>. ����, ����� 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 ������. �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</w:t>
      </w:r>
      <w:r>
        <w:rPr/>
        <w:t>. ���� ������� �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 ���������������/-��� 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 ��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 � ������, ��� 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 ���������� 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 ����,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</w:t>
      </w:r>
      <w:r>
        <w:rPr/>
        <w:t>. �������������, �����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</w:t>
      </w:r>
      <w:r>
        <w:rPr/>
        <w:t>, ��� ���� 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 ��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</w:t>
      </w:r>
      <w:r>
        <w:rPr/>
        <w:t>, ���, ������� �� 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</w:t>
      </w:r>
      <w:r>
        <w:rPr/>
        <w:t>. ����� ��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 ��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 ��� ������</w:t>
      </w:r>
      <w:r>
        <w:rPr/>
        <w:t>, ������ 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 �� �����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</w:t>
      </w:r>
      <w:r>
        <w:rPr/>
        <w:t>. �� ���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</w:t>
      </w:r>
      <w:r>
        <w:rPr/>
        <w:t>. �� ����,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, ����� ������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 ������� ����</w:t>
      </w:r>
      <w:r>
        <w:rPr/>
        <w:t>, �� ��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 ������� � ������ �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��� 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 ������ ���� �������� ������, ����� ����� 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. �� ���� �������� ����� 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����� ����� 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</w:t>
      </w:r>
      <w:r>
        <w:rPr/>
        <w:t>, �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 ���� ����������� �������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</w:t>
      </w:r>
      <w:r>
        <w:rPr/>
        <w:t>. ����� ����� �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����</w:t>
      </w:r>
      <w:r>
        <w:rPr/>
        <w:t>. ��� ������,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? ���� ���� ������ ����� 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 � ��������� ���� ���� ���� 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 ����</w:t>
      </w:r>
      <w:r>
        <w:rPr/>
        <w:t>. 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</w:t>
      </w:r>
      <w:r>
        <w:rPr/>
        <w:t>; ���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 ������� ������ �����</w:t>
      </w:r>
      <w:r>
        <w:rPr/>
        <w:t>.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</w:t>
      </w:r>
      <w:r>
        <w:rPr/>
        <w:t>. �������� ���� ���� ���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>, � ���������, ��������, 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�� ���� ���������� �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 �������������� 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 ��������</w:t>
      </w:r>
      <w:r>
        <w:rPr/>
        <w:t>. �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����, ����� ��� 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 ������ ���������, 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 ��������, �� ����������� 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 ���� ������ �������� 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�� ��������� �� ������������� ����� 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</w:t>
      </w:r>
      <w:r>
        <w:rPr/>
        <w:t>, 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, �������������� 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 ��� � �������������.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��� ������� 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</w:t>
      </w:r>
      <w:r>
        <w:rPr/>
        <w:t>, ��� �����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</w:t>
      </w:r>
      <w:r>
        <w:rPr/>
        <w:t>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 ���� �� �������� �����, �� 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</w:t>
      </w:r>
      <w:r>
        <w:rPr/>
        <w:t>. ��, ��� ������ �������,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, ��� ������ �����, ��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 ���� ���� ���� 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 �� ���������, 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�� � ������� ������</w:t>
      </w:r>
      <w:r>
        <w:rPr/>
        <w:t>, 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� ������ ������,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� ����� ����� �������;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��� ������, � ��� ��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��</w:t>
      </w:r>
      <w:r>
        <w:rPr/>
        <w:t>. ��� �������������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 ����������� � ��������� ���� ��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 ����</w:t>
      </w:r>
      <w:r>
        <w:rPr/>
        <w:t>. ����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�</w:t>
      </w:r>
      <w:r>
        <w:rPr/>
        <w:t>. �� 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 ����� �����</w:t>
      </w:r>
      <w:r>
        <w:rPr/>
        <w:t>. 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 �������������</w:t>
      </w:r>
      <w:r>
        <w:rPr/>
        <w:t>. ����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 ����� �� ������� 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� �������, 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</w:t>
      </w:r>
      <w:r>
        <w:rPr/>
        <w:t>. ����� ��������� �� ���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 ����� ������, ��� �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 ��������� ����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</w:t>
      </w:r>
      <w:r>
        <w:rPr/>
        <w:t>. ��� ����� 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� ��������. �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����</w:t>
      </w:r>
      <w:r>
        <w:rPr/>
        <w:t>. ���� ����� ����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�������� ����� � �����</w:t>
      </w:r>
      <w:r>
        <w:rPr/>
        <w:t>.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 ����������� ������� ����������;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</w:t>
      </w:r>
      <w:r>
        <w:rPr/>
        <w:t>-���� 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</w:t>
      </w:r>
      <w:r>
        <w:rPr/>
        <w:t>, ������, ����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</w:t>
      </w:r>
      <w:r>
        <w:rPr/>
        <w:t>-���� ��������. �� 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 �����</w:t>
      </w:r>
      <w:r>
        <w:rPr/>
        <w:t>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 ������ 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/[�� ����� ���� � ��������: 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</w:t>
      </w:r>
      <w:r>
        <w:rPr/>
        <w:t>]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 ������� ������</w:t>
      </w:r>
      <w:r>
        <w:rPr/>
        <w:t>, ����� 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(�������� ������� ���� ���������)/[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 ������� � ����]. �� ���� ����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. ������������ ����� ��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 ����� �����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�� �������, ��� ����� ���� ����� 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 �����������, 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>, ��� ������, ���������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 �������</w:t>
      </w:r>
      <w:r>
        <w:rPr/>
        <w:t>. ����� 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 ������������� 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. ����� �������� ��������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������� 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���� ������ ��� 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��� ��������� � ������� 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��������� �� ����� ����� ���� ����� 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</w:t>
      </w:r>
      <w:r>
        <w:rPr/>
        <w:t>, �� �� �������� 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��� ���������� ������� 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��� � ������ ������ ������ �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 ��������� ������</w:t>
      </w:r>
      <w:r>
        <w:rPr/>
        <w:t>,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</w:t>
      </w:r>
      <w:r>
        <w:rPr/>
        <w:t>, ����� 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 ����� ������� � �������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 ����</w:t>
      </w:r>
      <w:r>
        <w:rPr/>
        <w:t>. ���� �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 �������� ��� �������. �����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 ��������� ��������</w:t>
      </w:r>
      <w:r>
        <w:rPr/>
        <w:t>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 ��������� 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�� ����������� ��� �����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�� � �������� 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 ������ ������</w:t>
      </w:r>
      <w:r>
        <w:rPr/>
        <w:t>, 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 � �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, ��� ����� ����� �������� �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</w:t>
      </w:r>
      <w:r>
        <w:rPr/>
        <w:t>. �� ��� ������ ��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������ ����� ��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 ����� ����������</w:t>
      </w:r>
      <w:r>
        <w:rPr/>
        <w:t>. 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</w:t>
      </w:r>
      <w:r>
        <w:rPr/>
        <w:t>. � ������ ���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�� �� ���� ������� �������� 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 ������������� �������� ����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������ �� ����� �������� ���� �������, ��� 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 �������. ����������� 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 ����� �������� 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 ��� ��������� � �������� ��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 ����</w:t>
      </w:r>
      <w:r>
        <w:rPr/>
        <w:t>, ������� 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 ������, ����� ������������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 �����</w:t>
      </w:r>
      <w:r>
        <w:rPr/>
        <w:t>. 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 ��-116: �����]. ��� ������ �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 � 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/[�� ����� ���� � ��������: ������]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: "�������, �������!", ������ "�������!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 � ����</w:t>
      </w:r>
      <w:r>
        <w:rPr/>
        <w:t>, 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 ���������������</w:t>
      </w:r>
      <w:r>
        <w:rPr/>
        <w:t>. �� ��� 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�</w:t>
      </w:r>
      <w:r>
        <w:rPr/>
        <w:t>? ������ ��������� 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 ��������� ��� ���������,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. ����� ������� ��������� ������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, ��� ����� ������� �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 � ���� �������� 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</w:t>
      </w:r>
      <w:r>
        <w:rPr/>
        <w:t>, ����� ��� ����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/[� ��-119: ��������������]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 (��� ���, ��������)/[� ��-119: ��� ����� ����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 ������ ����� ��������� ���� �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� ����� 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��������� ������ ��� ����� �� � ������, �� 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 ����� ������������ ���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������ �������������, �������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�� �� ������� ������ 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, �� ��� ������� � ���������: "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� ���������� ����� ������� � 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�� ��� ��������� ������ � 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 ����� �������� ����� ���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 ����� ������� 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 (������������ �������������)/[� ��-1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�</w:t>
      </w:r>
      <w:r>
        <w:rPr/>
        <w:t>],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 ������� � ��������� 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 �������� ������������/[� ��-1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] �����, �� ��� ����� ���� 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� ������ ������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 ��������� 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���� ������ ���� ����� ����������, �� �� 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 ����������� ������ � 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 ������ � �������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�������� �������� 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 ��������� � �������</w:t>
      </w:r>
      <w:r>
        <w:rPr/>
        <w:t>. 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����</w:t>
      </w:r>
      <w:r>
        <w:rPr/>
        <w:t>. ����� �� 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� ������ �� �������������� ��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</w:t>
      </w:r>
      <w:r>
        <w:rPr/>
        <w:t>? ������ ������� ��� 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� �������</w:t>
      </w:r>
      <w:r>
        <w:rPr/>
        <w:t>. �� 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��� �������. 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 � ����� ��� 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� ����������� � �����.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�</w:t>
      </w:r>
      <w:r>
        <w:rPr/>
        <w:t>. �� ������� 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. ��������, ��� �������� 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�� ����� �������� ��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 ����� �������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����� ����� ������� ������ �� ��������. 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. ������ �� ���� 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 �������� ��� ����, ��� �� ��������;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 ������ ������������� �����, �� ������ 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 �������� ���� ������ 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. ����� �������� ����� 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 ������������� �������� �������. 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 � ����� ����� 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�� �����</w:t>
      </w:r>
      <w:r>
        <w:rPr/>
        <w:t>,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, � ��� �������, �� 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 ���</w:t>
      </w:r>
      <w:r>
        <w:rPr/>
        <w:t>,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</w:t>
      </w:r>
      <w:r>
        <w:rPr/>
        <w:t>. 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 ������ �������� ���������� �����,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 ��������</w:t>
      </w:r>
      <w:r>
        <w:rPr/>
        <w:t>. 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��� �� �� ����� ��������, 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 ����� ����� ������� ��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 ����� ���� ���� ����. ����� 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 ������� �������� ����� ������� ����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</w:t>
      </w:r>
      <w:r>
        <w:rPr/>
        <w:t>. ����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 ������� ������� - ���/{�: 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 ����� ������ 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������� ������ �� ���� ��� ������ 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</w:t>
      </w:r>
      <w:r>
        <w:rPr/>
        <w:t>, ����� ������ 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������ ���� � ������� �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� �� ������ 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, �� �� ����� ������� 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��</w:t>
      </w:r>
      <w:r>
        <w:rPr/>
        <w:t>, ��,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� ���������. �����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 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��������������� ������ ����� ������.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�� ������� ������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. � ��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 ���� ������</w:t>
      </w:r>
      <w:r>
        <w:rPr/>
        <w:t>, �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</w:t>
      </w:r>
      <w:r>
        <w:rPr/>
        <w:t>. ����� ����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</w:t>
      </w:r>
      <w:r>
        <w:rPr/>
        <w:t>. ������� ���� ��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, ����� �� �����,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, ���������� � ��������,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������ ����������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�� ���������� ��� ������, ��� ���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, ��� � � ������ ������ �� ���.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����� ������� ��� 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���� ���� ����� ����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�� ���� ����� �������,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</w:t>
      </w:r>
      <w:r>
        <w:rPr/>
        <w:t>. ������ ���� ����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</w:t>
      </w:r>
      <w:r>
        <w:rPr/>
        <w:t>. �� ���������� �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 �����������</w:t>
      </w:r>
      <w:r>
        <w:rPr/>
        <w:t>, �� �� �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. �������� ������,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 ��������� ��� ������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����� 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�������� ������ ���� ����� ����� ���������. ���� 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</w:t>
      </w:r>
      <w:r>
        <w:rPr/>
        <w:t>, �� ����������� ���� � �����,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�� ������ ���������� ���. {�: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</w:t>
      </w:r>
      <w:r>
        <w:rPr/>
        <w:t>, ���� ������ ������� ��� ��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�� ��� ������ ���, - � ���� ����� ��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 ������ ��� �� ������� �����,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 �� ���� �������</w:t>
      </w:r>
      <w:r>
        <w:rPr/>
        <w:t>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�� ��� ������� ��� ��������,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���, ���� � ���, �� ����� ��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 �� ���������, ���� ��� ����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</w:t>
      </w:r>
      <w:r>
        <w:rPr/>
        <w:t>? �� �������: "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". �� ������������� ������ ���� ���������,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�� � ��������</w:t>
      </w:r>
      <w:r>
        <w:rPr/>
        <w:t>.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</w:t>
      </w:r>
      <w:r>
        <w:rPr/>
        <w:t>. ���� �� ���������� 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 ����� �����</w:t>
      </w:r>
      <w:r>
        <w:rPr/>
        <w:t>? �� �����, 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 �����, ��� �������� 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����, ��� �� ��������, 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� ������ ������. ���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������ � ������ ��������, � ������, 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 ����</w:t>
      </w:r>
      <w:r>
        <w:rPr/>
        <w:t>. ����� 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�� ���� ����, ��� 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 ��������� ���� ��� ���������</w:t>
      </w:r>
      <w:r>
        <w:rPr/>
        <w:t>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 � �������� ���� ����� 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</w:t>
      </w:r>
      <w:r>
        <w:rPr/>
        <w:t>, �� ������ �� ����.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�� ����� ����� �������.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 ���������� � ���� ��������</w:t>
      </w:r>
      <w:r>
        <w:rPr/>
        <w:t>.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 � �������� ��� ����������� 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 ������� - ����� ��������, ������ 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 ������ ��� ������ ������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 ���������� �� 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����� �����</w:t>
      </w:r>
      <w:r>
        <w:rPr/>
        <w:t>, ������ ��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 ������� �����������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 ������. ������� ���� ��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� ���������� ������ ����� ����������� 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�</w:t>
      </w:r>
      <w:r>
        <w:rPr/>
        <w:t>, ��� ������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 �� �� ����� ���������� � �������?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</w:t>
      </w:r>
      <w:r>
        <w:rPr/>
        <w:t>. ����� ��� ��������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������ ����</w:t>
      </w:r>
      <w:r>
        <w:rPr/>
        <w:t>.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</w:t>
      </w:r>
      <w:r>
        <w:rPr/>
        <w:t>, �� � ������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 �� ����� ���, �� �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 �� ���� �� ������ ����� 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</w:t>
      </w:r>
      <w:r>
        <w:rPr/>
        <w:t>. ����� �����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. ����� ����, ������ 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 ��������� ������ 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, ��� ����� �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� ������� ����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 ���������� 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��������������� ���������� � ���������������, ���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� �� ����� ���������� 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���� �������� 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������ �����</w:t>
      </w:r>
      <w:r>
        <w:rPr/>
        <w:t>, 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 ������� ������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������ ������� ���� ��� ����������. �� 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��</w:t>
      </w:r>
      <w:r>
        <w:rPr/>
        <w:t>. �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 ������ ��������, 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� ������� ������� 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 �������� ������ ��������� ���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 ��������� ����</w:t>
      </w:r>
      <w:r>
        <w:rPr/>
        <w:t>, ��� 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���������</w:t>
      </w:r>
      <w:r>
        <w:rPr/>
        <w:t>, � ������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 �������, ���� 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 ����� ������ ����� 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 ������ � ����� ��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���� ���� �������� 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�� ������ 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 �� ��������</w:t>
      </w:r>
      <w:r>
        <w:rPr/>
        <w:t>.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. ����� ����� ��� ����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��� �������� ��� ������ ������������ ����������.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���</w:t>
      </w:r>
      <w:r>
        <w:rPr/>
        <w:t>, 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 � ���������</w:t>
      </w:r>
      <w:r>
        <w:rPr/>
        <w:t>. ����� 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� ����</w:t>
      </w:r>
      <w:r>
        <w:rPr/>
        <w:t>. ���� 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 ��� �������� ������� ������� � ������.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 � �� �����</w:t>
      </w:r>
      <w:r>
        <w:rPr/>
        <w:t>.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</w:t>
      </w:r>
      <w:r>
        <w:rPr/>
        <w:t>, �� �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 �������</w:t>
      </w:r>
      <w:r>
        <w:rPr/>
        <w:t>. ��, �� ����� ������,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� ����</w:t>
      </w:r>
      <w:r>
        <w:rPr/>
        <w:t>; ��� ������ 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���� � ����� ���� ��� 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�� ������������ ������ �������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 ������</w:t>
      </w:r>
      <w:r>
        <w:rPr/>
        <w:t>, �� ������ 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�</w:t>
      </w:r>
      <w:r>
        <w:rPr/>
        <w:t>, ����� ��� 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����� ��� �����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���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�������� �������� � ��������� ��������� �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, ��������� ������������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�������� ������� � ��������� 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 ������</w:t>
      </w:r>
      <w:r>
        <w:rPr/>
        <w:t>. �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�� �� ��� �������� ���� ����� � �������� 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�, ��������� ����� ���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 ������� ��������</w:t>
      </w:r>
      <w:r>
        <w:rPr/>
        <w:t>. 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 ��������</w:t>
      </w:r>
      <w:r>
        <w:rPr/>
        <w:t>. 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������ �����</w:t>
      </w:r>
      <w:r>
        <w:rPr/>
        <w:t>.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�����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�� ������. ��� ���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 ���������� 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� ������</w:t>
      </w:r>
      <w:r>
        <w:rPr/>
        <w:t>, ��� 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, ������ ����� ������������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 �������� � ����� ������� 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�� ��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���� ������ ��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�������� �����, ����, 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</w:t>
      </w:r>
      <w:r>
        <w:rPr/>
        <w:t>, �� ���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 ���������</w:t>
      </w:r>
      <w:r>
        <w:rPr/>
        <w:t>. ������ ��������, 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</w:t>
      </w:r>
      <w:r>
        <w:rPr/>
        <w:t>. ����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 ��������� ������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 �������� � ������, ����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�����������, ���� ����� ���� 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, ��� ���� ����� �����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 ���� �� ������ 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 �� ���-������ �������� ����?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, �� ����� ��� �� ���� 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</w:t>
      </w:r>
      <w:r>
        <w:rPr/>
        <w:t>, �������� ��. � 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��� � ������, �� ����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� �� �����������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���� ������� - ������ ����, �� ����� 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�� �� ���� 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�� ��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 ����� ��������� 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������</w:t>
      </w:r>
      <w:r>
        <w:rPr/>
        <w:t>. 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��, �� ������ 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�� ����� ���� ������� �����: ���� � ��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; ���� ��������������, ������� �� �������� ���;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�� ���� ����� �����, �,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 � �������� ��� ����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��� ������� � ���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, ��������, 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</w:t>
      </w:r>
      <w:r>
        <w:rPr/>
        <w:t>. ������ �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���� ��� �������� 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 ������� ������� 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 ��� �� ����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 �� �������� ��������� � 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 ������</w:t>
      </w:r>
      <w:r>
        <w:rPr/>
        <w:t>. ������ 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 ����� �������</w:t>
      </w:r>
      <w:r>
        <w:rPr/>
        <w:t>, 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��� ������� ���� �� 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 ����� ������� ����� � ������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 ������. ����� ������� 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 ������ ������ ���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, ��� ������ � ���� 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 ��� �� �������? ����� ���� ���������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? ��� 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 ��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���� ����������� ������ ��������� ����� ���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 �� �� ���������, 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? ����� �������, ������ 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</w:t>
      </w:r>
      <w:r>
        <w:rPr/>
        <w:t>, �� ����� ������� 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 ���. ������� ������, 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� ������������ ������� 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������ �����</w:t>
      </w:r>
      <w:r>
        <w:rPr/>
        <w:t>, 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 ����� ���� �������.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� ���� �� ����� ���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���� ����������</w:t>
      </w:r>
      <w:r>
        <w:rPr/>
        <w:t>.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� ����</w:t>
      </w:r>
      <w:r>
        <w:rPr/>
        <w:t>, � ���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���� ������� ������� ������ �� ����� �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 ����������� ����, 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��</w:t>
      </w:r>
      <w:r>
        <w:rPr/>
        <w:t>? ����� 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</w:t>
      </w:r>
      <w:r>
        <w:rPr/>
        <w:t>, ���������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</w:t>
      </w:r>
      <w:r>
        <w:rPr/>
        <w:t>, 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. �� �����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� ������ �� ���������� �����. ��������� 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 ������� ��������. 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� ����� 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������� ����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 ������� ��������, �� 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���� ������� ����</w:t>
      </w:r>
      <w:r>
        <w:rPr/>
        <w:t>! 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 ��������</w:t>
      </w:r>
      <w:r>
        <w:rPr/>
        <w:t>. 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���� ��������� ����������!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 ����� ����� ����������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 ���������, ��� �������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</w:t>
      </w:r>
      <w:r>
        <w:rPr/>
        <w:t>? ��� ����� 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</w:t>
      </w:r>
      <w:r>
        <w:rPr/>
        <w:t>, �� 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 �� ������� ��� � ��������� 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 ������</w:t>
      </w:r>
      <w:r>
        <w:rPr/>
        <w:t>, ��� �� ���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� ������</w:t>
      </w:r>
      <w:r>
        <w:rPr/>
        <w:t>?! �� ����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</w:t>
      </w:r>
      <w:r>
        <w:rPr/>
        <w:t>. ���������� ����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�� ������ ������ �������� � 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�� ���� �� ������� ������ ��������� 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�������� ������</w:t>
      </w:r>
      <w:r>
        <w:rPr/>
        <w:t>.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 �� ������ ��������</w:t>
      </w:r>
      <w:r>
        <w:rPr/>
        <w:t>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 ������� ������, ��� ��������� 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������ ���� ��������������� ����� �����.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���</w:t>
      </w:r>
      <w:r>
        <w:rPr/>
        <w:t>. ����� 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���� ��������� ������� 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� ������� ���������� 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, �� ���������� �� ����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 ��� ����� �������� � ������. �����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</w:t>
      </w:r>
      <w:r>
        <w:rPr/>
        <w:t>. ��� �� ����� ������ 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</w:t>
      </w:r>
      <w:r>
        <w:rPr/>
        <w:t>. ����� �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��� ������ ������ ���������. ����� �����: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��</w:t>
      </w:r>
      <w:r>
        <w:rPr/>
        <w:t>, - ��� �� 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. ����� ��� �������� ��������� 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 ������ � ���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 ��� ��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 ���� ������ ��� � ���</w:t>
      </w:r>
      <w:r>
        <w:rPr/>
        <w:t>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 ������� � �������� �������� 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, ����� ������ � ����, 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 ��������� ������ �� 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������</w:t>
      </w:r>
      <w:r>
        <w:rPr/>
        <w:t>. 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 �������</w:t>
      </w:r>
      <w:r>
        <w:rPr/>
        <w:t>.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��</w:t>
      </w:r>
      <w:r>
        <w:rPr/>
        <w:t>. ���� ��� ��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 ��������� ����. ��� ������ 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����� �������� ���� �� 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� � ������ ����</w:t>
      </w:r>
      <w:r>
        <w:rPr/>
        <w:t>. 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 �������� ��������� �����</w:t>
      </w:r>
      <w:r>
        <w:rPr/>
        <w:t>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������� �������������� {�: ��}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������, ��������� ���������� ���� ���� 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</w:t>
      </w:r>
      <w:r>
        <w:rPr/>
        <w:t>, ������� 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�, ��������� �������� 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���� 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 ����� ���������</w:t>
      </w:r>
      <w:r>
        <w:rPr/>
        <w:t>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</w:t>
      </w:r>
      <w:r>
        <w:rPr/>
        <w:t>. ������ 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 �������� ��� 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�� ������� � ������ ������, �� � 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��� ����� ������ ������� 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 ����� ����, �� ��� �� ���� 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����, �� ��� �� 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� ��������</w:t>
      </w:r>
      <w:r>
        <w:rPr/>
        <w:t>, �����, ��� �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�� ���� �������� ������������� �������.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</w:t>
      </w:r>
      <w:r>
        <w:rPr/>
        <w:t>. ����� ���� 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</w:t>
      </w:r>
      <w:r>
        <w:rPr/>
        <w:t>. ������ ������, 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 ����� ���, ����� ��������� 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� ������ </w:t>
      </w:r>
      <w:r>
        <w:rPr/>
        <w:t>- ������ ����, ����� - ������ 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 � ����� ����� ���� ���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</w:t>
      </w:r>
      <w:r>
        <w:rPr/>
        <w:t>,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 ��������� �����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 ������ ��������� ���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 ���������, ����� 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</w:t>
      </w:r>
      <w:r>
        <w:rPr/>
        <w:t>. ����� 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 ���������� ���</w:t>
      </w:r>
      <w:r>
        <w:rPr/>
        <w:t>. 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</w:t>
      </w:r>
      <w:r>
        <w:rPr/>
        <w:t>. ����� �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 �������������� ������</w:t>
      </w:r>
      <w:r>
        <w:rPr/>
        <w:t>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 ��������� ������</w:t>
      </w:r>
      <w:r>
        <w:rPr/>
        <w:t>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</w:t>
      </w:r>
      <w:r>
        <w:rPr/>
        <w:t>, �� 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. � ������ �� ������� ��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</w:t>
      </w:r>
      <w:r>
        <w:rPr/>
        <w:t>, ������ �������� 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 �� ����� � ���� �����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 ������� ���� ������������.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</w:t>
      </w:r>
      <w:r>
        <w:rPr/>
        <w:t>. �� 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 ��������</w:t>
      </w:r>
      <w:r>
        <w:rPr/>
        <w:t>, �����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����� ����������������� 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 � �������� ���� 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 ��������</w:t>
      </w:r>
      <w:r>
        <w:rPr/>
        <w:t>. �� ���� �� �����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 ������� ��� �����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 ��������� �������� ������</w:t>
      </w:r>
      <w:r>
        <w:rPr/>
        <w:t>.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</w:t>
      </w:r>
      <w:r>
        <w:rPr/>
        <w:t>, �� �� ���� 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 ����� �����</w:t>
      </w:r>
      <w:r>
        <w:rPr/>
        <w:t>. ������ 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������ ���� �� ������. ���������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</w:t>
      </w:r>
      <w:r>
        <w:rPr/>
        <w:t>. ���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 ���� ���� �� ��������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 ���������� - ����� 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 ����� �� ���� ��������.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��</w:t>
      </w:r>
      <w:r>
        <w:rPr/>
        <w:t>, �� ��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 ������� ������ � �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 ����� ������� ������� 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 ��� ����� ������ 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 ���������</w:t>
      </w:r>
      <w:r>
        <w:rPr/>
        <w:t>, ��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�! ���� � ��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�������� � ���� 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����� ����� ����, �� 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>. ������� ���������� ���������� ��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� ������� ����� ��� � �(�)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(�)�������� �� 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��� �� ������� � ���, ��� �� ���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 ����� ����� ������ �������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���� ������ ����� ���� �������� ���� 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 ������ �������� ���� ����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 ��������</w:t>
      </w:r>
      <w:r>
        <w:rPr/>
        <w:t>, �� ��� 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 ������ �������� �� ���������� ���� 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, �� ��������� �� ���� 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 (...), 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�� ����� �������� ������� �������.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 ����� �������. �� �����, ��� 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 �� ������ �������� � 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 ������ ������� �� 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����� �������� �, �������,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����� ����� ����</w:t>
      </w:r>
      <w:r>
        <w:rPr/>
        <w:t>.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 ������</w:t>
      </w:r>
      <w:r>
        <w:rPr/>
        <w:t>, � ������, 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</w:t>
      </w:r>
      <w:r>
        <w:rPr/>
        <w:t>, ������ 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 ������ 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 ����, ��� ����� 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� �����������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 ������������� 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, �������, ������� � �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��� ������ ������� �� ���� �� ��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������</w:t>
      </w:r>
      <w:r>
        <w:rPr/>
        <w:t>. 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 ����������� ��������������</w:t>
      </w:r>
      <w:r>
        <w:rPr/>
        <w:t>, 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�������</w:t>
      </w:r>
      <w:r>
        <w:rPr/>
        <w:t>, ����� �������� 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 ������� �����</w:t>
      </w:r>
      <w:r>
        <w:rPr/>
        <w:t>.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</w:t>
      </w:r>
      <w:r>
        <w:rPr/>
        <w:t>, ��� ������ ���������� -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���� �� ������</w:t>
      </w:r>
      <w:r>
        <w:rPr/>
        <w:t>. 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. ���������� ���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�������� ������� ����� ���������,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���� ����� � ���</w:t>
      </w:r>
      <w:r>
        <w:rPr/>
        <w:t>.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� ������� ����������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����</w:t>
      </w:r>
      <w:r>
        <w:rPr/>
        <w:t>;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 ������� � ��������� 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 � ���������� ��� � �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</w:t>
      </w:r>
      <w:r>
        <w:rPr/>
        <w:t>. ��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 �� ���� ������� 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 �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��������� ���� ���� �� ������� ������.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��� ���� �������� � �� ��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. ������ ��������� ��������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, ������������ ��������, 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 �������� ����� 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������</w:t>
      </w:r>
      <w:r>
        <w:rPr/>
        <w:t>. ������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�� ��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 "������������" ��� ������,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, ���������� �����������. 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 �������������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� �� �� ���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���� ��������� 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 �������, ����� 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�� �������������</w:t>
      </w:r>
      <w:r>
        <w:rPr/>
        <w:t>. ����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�������� ����� 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�� ������� �������</w:t>
      </w:r>
      <w:r>
        <w:rPr/>
        <w:t>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 �������� 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� ������� ���� �� 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��</w:t>
      </w:r>
      <w:r>
        <w:rPr/>
        <w:t>. 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�� ��������� ������� ��������.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 ���������� ����������</w:t>
      </w:r>
      <w:r>
        <w:rPr/>
        <w:t>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�� ��������� ������. ���� ���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 ����� ���� ����� � ������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 �����</w:t>
      </w:r>
      <w:r>
        <w:rPr/>
        <w:t>, ��� �� ������ 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</w:t>
      </w:r>
      <w:r>
        <w:rPr/>
        <w:t>, ��� ������. ��� �����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 ��� �� ��. �������,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 ��������. ��� �� 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��� ���, ��� ��� ���� ��� �������� � ���,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. ���� ���� ����� ��� ���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 ������ � ��������: "������ ��� � ��������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����� �������</w:t>
      </w:r>
      <w:r>
        <w:rPr/>
        <w:t>.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</w:t>
      </w:r>
      <w:r>
        <w:rPr/>
        <w:t>! ����� ����������� - ������� �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 "��� ����� �������� ����, �������".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! ����� �� �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? ����� ������ ����� ������� 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 �������</w:t>
      </w:r>
      <w:r>
        <w:rPr/>
        <w:t>. ��� ��������� 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 ���������� 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��, ��� ����� 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</w:t>
      </w:r>
      <w:r>
        <w:rPr/>
        <w:t>: "������� �������� �� ���!" �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����������, ����������� ������� �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 ����� ������ 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 ��������� �����, ���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. ��� �� ��������� ���� � 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 �����</w:t>
      </w:r>
      <w:r>
        <w:rPr/>
        <w:t>. �� ��� ������, ��� 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 ���� ����</w:t>
      </w:r>
      <w:r>
        <w:rPr/>
        <w:t>. ���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 ����� ��� �� ���� �����������.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 � ���� ���������</w:t>
      </w:r>
      <w:r>
        <w:rPr/>
        <w:t>.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</w:t>
      </w:r>
      <w:r>
        <w:rPr/>
        <w:t>, � � ������ ����. ���� ������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����� �� ��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�������� ���������� �� ����������. ������ 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</w:t>
      </w:r>
      <w:r>
        <w:rPr/>
        <w:t>. ����� ��� ���� ���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��� � ���������</w:t>
      </w:r>
      <w:r>
        <w:rPr/>
        <w:t>.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</w:t>
      </w:r>
      <w:r>
        <w:rPr/>
        <w:t>. ����� �� ���� 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, ��� ������ ����� ����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�� �� ���������, ����� ���������� ���������?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"�� �� � ����, ���������!"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 ����� ��������� � ���, ��� ��� 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��� ������ �����, 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����� ����������� 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�������� �� ������ �������� ���������� �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 ����� 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 ���������� ����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�� ��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</w:t>
      </w:r>
      <w:r>
        <w:rPr/>
        <w:t>. ������������ ����,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</w:t>
      </w:r>
      <w:r>
        <w:rPr/>
        <w:t>, �� ���������� 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, �� �������� ������. ����� �� 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 ����� ������ �����, �� 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 ��������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��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 � ��� ����� �� �� 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�� ����������� 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 ����� ���������� ��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 ���� ���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 ����������� 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, ����������������, 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� � �����</w:t>
      </w:r>
      <w:r>
        <w:rPr/>
        <w:t>, 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 ����������� ������ 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</w:t>
      </w:r>
      <w:r>
        <w:rPr/>
        <w:t>, �� ������ 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 ���� ��������� ��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 �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 ��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��� ��������, ��� ������� �������� 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���� � ���, �������� ���� ���.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 � ����������</w:t>
      </w:r>
      <w:r>
        <w:rPr/>
        <w:t>.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 �������</w:t>
      </w:r>
      <w:r>
        <w:rPr/>
        <w:t>. �� ������,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 ������� ������. 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</w:t>
      </w:r>
      <w:r>
        <w:rPr/>
        <w:t>, ��� ������, ��� �����, 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 ������</w:t>
      </w:r>
      <w:r>
        <w:rPr/>
        <w:t>. 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 ������ ������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(��) �� ������ ������ �� ������.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�� ������� ����. 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</w:t>
      </w:r>
      <w:r>
        <w:rPr/>
        <w:t>, �� �� �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� ��������� 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 ����� 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���� ������� ���������, ���� 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�� �����: ������ ��������� 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 �������� �������� �� 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 ���������� ���������, ��� ��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�� �������� �� �����</w:t>
      </w:r>
      <w:r>
        <w:rPr/>
        <w:t>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</w:t>
      </w:r>
      <w:r>
        <w:rPr/>
        <w:t>. ���,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 ���� ���������? ����� �����, ��� ��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</w:t>
      </w:r>
      <w:r>
        <w:rPr/>
        <w:t>, �� ����� 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 ���������� � ����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 � ���</w:t>
      </w:r>
      <w:r>
        <w:rPr/>
        <w:t>.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�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���� � �������� 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</w:t>
      </w:r>
      <w:r>
        <w:rPr/>
        <w:t>, ������� ���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 ����</w:t>
      </w:r>
      <w:r>
        <w:rPr/>
        <w:t>. ������ ��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 ����������� ������������ 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. ����� ������� �� �������� 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�� �� ����������</w:t>
      </w:r>
      <w:r>
        <w:rPr/>
        <w:t>,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 ��� ��������� ���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 �� ������� ������� �������� ����� 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! ��� ������, �������� �� �������� 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, ��� ����� ����: 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 �� ����� �������� ���. �������� 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. ����� ������ ������� ������ 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? ����� ������������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����������� ������� ������� ������� �����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 ���������� ������ ���� ���������� 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 ��� �� ����� ����������</w:t>
      </w:r>
      <w:r>
        <w:rPr/>
        <w:t>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� ��������</w:t>
      </w:r>
      <w:r>
        <w:rPr/>
        <w:t>, 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� �� ������� ���������� ����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 ������� ������� ������.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 �������</w:t>
      </w:r>
      <w:r>
        <w:rPr/>
        <w:t>. 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</w:t>
      </w:r>
      <w:r>
        <w:rPr/>
        <w:t>. ���� ��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��� ����������� ���. 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 ��������</w:t>
      </w:r>
      <w:r>
        <w:rPr/>
        <w:t>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���, �������� ��, ����". �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</w:t>
      </w:r>
      <w:r>
        <w:rPr/>
        <w:t>, �������� ����: "��� ���� 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 ���� � ���������, ��� 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". ��� ����� ��������� ���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�������</w:t>
      </w:r>
      <w:r>
        <w:rPr/>
        <w:t>. ��� ��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����� �� ������ ����� ��� � ������ ���������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�� ����������, 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 - � ������� ������.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 ���������</w:t>
      </w:r>
      <w:r>
        <w:rPr/>
        <w:t>. � ���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��� � ������� ����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 ��� � ������ �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��������� ������� ���������� ������� ����, 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</w:t>
      </w:r>
      <w:r>
        <w:rPr/>
        <w:t>. ����� 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, ����� 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 ���������� � 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. ��� ���� ������� ������,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 ����� �������� ����� � ������ 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 ������ ���� ������� � ���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. ����� ���������� ���������,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���� �����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 ������� ������ � 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, ���������. ����� 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����� �����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� ������� ����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 ��������� �����</w:t>
      </w:r>
      <w:r>
        <w:rPr/>
        <w:t>. �������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� ����� ��������, 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���</w:t>
      </w:r>
      <w:r>
        <w:rPr/>
        <w:t>. 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 ����� ����������� ��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��� ���� ����� 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�� �����. ���, ���� �� 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 ���� ����� �� �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 ������ �������� ����� �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� ����� ������� ��� 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�� ������� ����������� ������</w:t>
      </w:r>
      <w:r>
        <w:rPr/>
        <w:t>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 ������� ��������� 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����� ���� ����� �������� �������� 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</w:t>
      </w:r>
      <w:r>
        <w:rPr/>
        <w:t>. ���� 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 ������� 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��� ��� ����, ������� �������� � ����� �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 �������� ��������</w:t>
      </w:r>
      <w:r>
        <w:rPr/>
        <w:t>.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��, �� 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, ��� ������. � ����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 ��������� ������ ����� 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�, ����� ���� 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���� �����������, ��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��� ����� ����� ��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�� ��� �� ������,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 ������������ ��� 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</w:t>
      </w:r>
      <w:r>
        <w:rPr/>
        <w:t>, 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</w:t>
      </w:r>
      <w:r>
        <w:rPr/>
        <w:t>, ��� �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����</w:t>
      </w:r>
      <w:r>
        <w:rPr/>
        <w:t>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�� ����������� ����������, ��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����/{�: ����� ������} ���� ���������, 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 ����������� ������, �� 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 �� ��� ����� �������� � 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</w:t>
      </w:r>
      <w:r>
        <w:rPr/>
        <w:t>. �����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 ����� ����� 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! �� ������� ��������� � 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��� ���������� � ������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.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�� ������ ��������� ����� ����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����� ������� ����� �����, 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 ������ ������ ����</w:t>
      </w:r>
      <w:r>
        <w:rPr/>
        <w:t>.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 ���� � �������� ���� �� 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� ���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� ������� - �������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 � �������� �����</w:t>
      </w:r>
      <w:r>
        <w:rPr/>
        <w:t>!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�</w:t>
      </w:r>
      <w:r>
        <w:rPr/>
        <w:t>, � 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 �������</w:t>
      </w:r>
      <w:r>
        <w:rPr/>
        <w:t>. �������, 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�, �� �������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��� ������� ���� ��������� ����.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 �������� �����. ���� 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 ���� ���������</w:t>
      </w:r>
      <w:r>
        <w:rPr/>
        <w:t>. ��� 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</w:t>
      </w:r>
      <w:r>
        <w:rPr/>
        <w:t>. ����� ��� �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�. ������ 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 ������ ����� ���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 �� ����� �������� �������,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������� �������� �� 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� ����� ����� �� �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</w:t>
      </w:r>
      <w:r>
        <w:rPr/>
        <w:t>. ��� �� �������,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���� �������� �� ������ ��������� ����������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, ������� �������� 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 �� �������� �����</w:t>
      </w:r>
      <w:r>
        <w:rPr/>
        <w:t>. 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����� ���� ����� � ����� 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�� �����</w:t>
      </w:r>
      <w:r>
        <w:rPr/>
        <w:t>. ������, 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������� </w:t>
      </w:r>
      <w:r>
        <w:rPr/>
        <w:t>- ��� � ������ ����.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 ������ ��������</w:t>
      </w:r>
      <w:r>
        <w:rPr/>
        <w:t>, - (��)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</w:t>
      </w:r>
      <w:r>
        <w:rPr/>
        <w:t>, ��������� �� ������� 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 �� ��� ����� ������ �������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�����</w:t>
      </w:r>
      <w:r>
        <w:rPr/>
        <w:t>. ����� 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 �������� ��� ����� ���������� ��������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�� ���� ����� ���� �� �����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 ����������� �������� 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 �����</w:t>
      </w:r>
      <w:r>
        <w:rPr/>
        <w:t>, �� ���� � ������ �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� �������� ���������� �����, ����� 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! ����� ������� ���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 ����� ���������� ���</w:t>
      </w:r>
      <w:r>
        <w:rPr/>
        <w:t>. ��� �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 ������, ��� �� ������ � 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 �������, ��� ����� 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 ������� � 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 ����� ���� ��������</w:t>
      </w:r>
      <w:r>
        <w:rPr/>
        <w:t>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 ������</w:t>
      </w:r>
      <w:r>
        <w:rPr/>
        <w:t>. �� �� 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</w:t>
      </w:r>
      <w:r>
        <w:rPr/>
        <w:t>, ��� ���� ����� � �������,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 ������ ������, ����� ��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 ������</w:t>
      </w:r>
      <w:r>
        <w:rPr/>
        <w:t>. ����� �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���� �� �������, ����� �� ��������� ���� ������ �����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 ��� ����� ���������� ������? ����� 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 ����</w:t>
      </w:r>
      <w:r>
        <w:rPr/>
        <w:t>? ����� �� ����� 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�������� � �������</w:t>
      </w:r>
      <w:r>
        <w:rPr/>
        <w:t>, 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��, �������������, ������ ��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 � ��������. ��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</w:t>
      </w:r>
      <w:r>
        <w:rPr/>
        <w:t>. ��� ������� ����� 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 ����� ������ ������.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</w:t>
      </w:r>
      <w:r>
        <w:rPr/>
        <w:t>. �� �� ����� 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, ��� ���� ������� ��,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� ���� ������������? ������ �������� �� 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�� �������</w:t>
      </w:r>
      <w:r>
        <w:rPr/>
        <w:t>. ���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�����</w:t>
      </w:r>
      <w:r>
        <w:rPr/>
        <w:t>. ��� ��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����� �������</w:t>
      </w:r>
      <w:r>
        <w:rPr/>
        <w:t>.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���</w:t>
      </w:r>
      <w:r>
        <w:rPr/>
        <w:t>. �� � ��� 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</w:t>
      </w:r>
      <w:r>
        <w:rPr/>
        <w:t>, �� ������� ����,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 �����</w:t>
      </w:r>
      <w:r>
        <w:rPr/>
        <w:t>. ������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 �������</w:t>
      </w:r>
      <w:r>
        <w:rPr/>
        <w:t>. 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. ����� �������� ��� ��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 ���������</w:t>
      </w:r>
      <w:r>
        <w:rPr/>
        <w:t>. ������,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 ����� ������ �����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�� ���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��� ���������� ������� 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 ������ �������</w:t>
      </w:r>
      <w:r>
        <w:rPr/>
        <w:t>,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. ��������, �������� ������ ��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�� ������", "�� ��������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</w:t>
      </w:r>
      <w:r>
        <w:rPr/>
        <w:t>". ���������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 ��� ������ �� ����� 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������ ���������� 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</w:t>
      </w:r>
      <w:r>
        <w:rPr/>
        <w:t>. ������ �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</w:t>
      </w:r>
      <w:r>
        <w:rPr/>
        <w:t>, ��� �� ��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 �������, ��� ������ ��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, ��� � ������ �����. ��� �����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 �������� ������ 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������������, ���������� ������ ���� ����������;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 ���������� ������;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�� ����� ������ 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 ���� ������������, 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 ������� �������</w:t>
      </w:r>
      <w:r>
        <w:rPr/>
        <w:t>. ���� �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</w:t>
      </w:r>
      <w:r>
        <w:rPr/>
        <w:t>; ��� 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� ��� ���� ������ ������������ 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</w:t>
      </w:r>
      <w:r>
        <w:rPr/>
        <w:t>. ����� �����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�, ������� ������ ���� �� ������ �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�</w:t>
      </w:r>
      <w:r>
        <w:rPr/>
        <w:t>: "�� ����!"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� ����, � ����� ��� � �����?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� ���� ������, ��� ��������� 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 �������� ����������. ����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 ����� ����������</w:t>
      </w:r>
      <w:r>
        <w:rPr/>
        <w:t>. �� 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 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 ������� �� ���� ������ ������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�� �������� �������� 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</w:t>
      </w:r>
      <w:r>
        <w:rPr/>
        <w:t>. ����� ������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 ��������� 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 ��� 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 ����� ��������</w:t>
      </w:r>
      <w:r>
        <w:rPr/>
        <w:t>, ��� �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, ����� ������ �������� 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 ����� ���� ����� �������� 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�����</w:t>
      </w:r>
      <w:r>
        <w:rPr/>
        <w:t>, 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 �������� ������ � 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 �� �������� �����,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 ��� ������ ���� ��, 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 �� ������ �������� ���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������ ������������� �������� �������� ������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������ ����� �������, 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</w:t>
      </w:r>
      <w:r>
        <w:rPr/>
        <w:t>. ����� �� 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 �������</w:t>
      </w:r>
      <w:r>
        <w:rPr/>
        <w:t>, ����� ������ ���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� �����</w:t>
      </w:r>
      <w:r>
        <w:rPr/>
        <w:t>.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, ���� �� ���������,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 �������. ���������� 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� ������</w:t>
      </w:r>
      <w:r>
        <w:rPr/>
        <w:t>.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� ����� ����� �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 ������������ 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 ���� �����. ����� 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���</w:t>
      </w:r>
      <w:r>
        <w:rPr/>
        <w:t>? ����� ����, ����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, ����� ����, ���������� ����� �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 ���� � � ���� ������ ������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</w:t>
      </w:r>
      <w:r>
        <w:rPr/>
        <w:t>. ����� ����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 ������ � �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��� ����� �� ������ ��������, 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</w:t>
      </w:r>
      <w:r>
        <w:rPr/>
        <w:t>. ���� ������,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</w:t>
      </w:r>
      <w:r>
        <w:rPr/>
        <w:t>, ��� ��� 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 ������� �������, 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 ���� �����</w:t>
      </w:r>
      <w:r>
        <w:rPr/>
        <w:t>. ������,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, ��� ������ �����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 ����������������, ��� �������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�������� ������ ���� ��������� �� �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� ������������, ��� ��������� ����� "������������"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 �� ���������,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 �� ���� 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", ���� "��������", 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��� ��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��� �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 ������������, �� �� 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 ������</w:t>
      </w:r>
      <w:r>
        <w:rPr/>
        <w:t>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 ���� �� 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 �������� �� ����� ��������� �����.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</w:t>
      </w:r>
      <w:r>
        <w:rPr/>
        <w:t>! �� � 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 �������� ��� ��� 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��, ����� 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 ������� ���������, ������� ������� ��������.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</w:t>
      </w:r>
      <w:r>
        <w:rPr/>
        <w:t>. ����� 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, 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 ��� �� ����������, �� 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</w:t>
      </w:r>
      <w:r>
        <w:rPr/>
        <w:t>, �� � ��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, ���������. �������, � 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 ����� ����������� ��� ���� 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, ����� 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��������, ��� �������� ��� � �������� 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</w:t>
      </w:r>
      <w:r>
        <w:rPr/>
        <w:t>, �� ����� �������,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 ������ ������ 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 ��� �������� ���� ����� �����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 ���������� � ����. ���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, �� ����� �� ��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������ �����������. ��� ��������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 ��������, ��� ������, ��� ����� ����������� �����;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 ���� �����, ���� ����. ���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������� ������ ������ ����. ��� 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, ������� ����� �������.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</w:t>
      </w:r>
      <w:r>
        <w:rPr/>
        <w:t>-�� ���������, �������� ����������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 ������������ ��� ������ ���� �������� 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. ���� ������ 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����� ������ ����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</w:t>
      </w:r>
      <w:r>
        <w:rPr/>
        <w:t>. �� ������� 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���� �����</w:t>
      </w:r>
      <w:r>
        <w:rPr/>
        <w:t>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���� �����������</w:t>
      </w:r>
      <w:r>
        <w:rPr/>
        <w:t>.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����</w:t>
      </w:r>
      <w:r>
        <w:rPr/>
        <w:t>. �� ��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 � �������� �������</w:t>
      </w:r>
      <w:r>
        <w:rPr/>
        <w:t>. 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����</w:t>
      </w:r>
      <w:r>
        <w:rPr/>
        <w:t>, �� 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��</w:t>
      </w:r>
      <w:r>
        <w:rPr/>
        <w:t>, ����� ��� �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����, ��� � ���� 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 �������� � ������� ����� �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)/����-���, �� �������� ������, 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������� � ����� ���, 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 ������ �������</w:t>
      </w:r>
      <w:r>
        <w:rPr/>
        <w:t>,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 ��������</w:t>
      </w:r>
      <w:r>
        <w:rPr/>
        <w:t>, ������� �� 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�� �������� �� 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</w:t>
      </w:r>
      <w:r>
        <w:rPr/>
        <w:t>. ��� �� ����� ���� ��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</w:t>
      </w:r>
      <w:r>
        <w:rPr/>
        <w:t>? ���� �����-���� ��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, ����� ����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������� �������� ��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 ��������</w:t>
      </w:r>
      <w:r>
        <w:rPr/>
        <w:t>. �� 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� ��������� � ��������������� 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 ����� �������� ����� � ������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����� ������. ����� ��� 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 ��� �� �������</w:t>
      </w:r>
      <w:r>
        <w:rPr/>
        <w:t>,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 ���������� ���, �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 ���� �����, ��� ����� ������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; ������ ��� �������� �����,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{�: �� ���}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��� �� ��� ����: ��� ����������, ��� 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 ��� ��� ����� ���. 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��� � ����� ��������� 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 ����������� ��������, ��� 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</w:t>
      </w:r>
      <w:r>
        <w:rPr/>
        <w:t>. ���� �������� 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��� �����, ����������� ������� 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���</w:t>
      </w:r>
      <w:r>
        <w:rPr/>
        <w:t>.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 � ���������� �������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�� ����� ��������� � 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�� ������� ������ ����� 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 �������� ������ ���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</w:t>
      </w:r>
      <w:r>
        <w:rPr/>
        <w:t>. ���� �����, �� �����,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�</w:t>
      </w:r>
      <w:r>
        <w:rPr/>
        <w:t>, �� ��������� 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 ��� �� ������� � ���� ��������, 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 �������� �������,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 �������</w:t>
      </w:r>
      <w:r>
        <w:rPr/>
        <w:t>. � ���-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���� ���������. �������: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�� ������ �� ����� � ������� ����������. 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 ������ �������� ���������� �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����</w:t>
      </w:r>
      <w:r>
        <w:rPr/>
        <w:t>. �� ����� 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, ������ �� ������. 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</w:t>
      </w:r>
      <w:r>
        <w:rPr/>
        <w:t>. ����� ����� ������, 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�� ������ ������ ������� ��� ���������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, ��� ��� ������� � ������� �������� 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, ����� �������� ����������,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���� ������� �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������ �� 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��� �������� 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�</w:t>
      </w:r>
      <w:r>
        <w:rPr/>
        <w:t>. �� ���������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� ����</w:t>
      </w:r>
      <w:r>
        <w:rPr/>
        <w:t>. 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 ��� ������ ������, 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</w:t>
      </w:r>
      <w:r>
        <w:rPr/>
        <w:t>, � ��������� 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 �������� ������ ���������� ��� 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 ������ ���. 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</w:t>
      </w:r>
      <w:r>
        <w:rPr/>
        <w:t>. �� ��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 �����, 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���� �������, ��� ������� ������ ������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 � ������ ��������, 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�������� ����� � ����������� �����,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, ������� 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 � ���������� �������� 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 ����� ����������� ���� 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 ����� ��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� ������, ��� �� �� ���� ������� �����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 ����. ��������� �� 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</w:t>
      </w:r>
      <w:r>
        <w:rPr/>
        <w:t>. ����� ����� ����� ������������� 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 �� ���</w:t>
      </w:r>
      <w:r>
        <w:rPr/>
        <w:t>-������. � �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���� �� � ����. 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</w:t>
      </w:r>
      <w:r>
        <w:rPr/>
        <w:t>, ��� ������, ���� �� ��� 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�� ����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 �� �����, �� ������ 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 � �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� �� �������� ������� �� ���� �� �������, 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��� ������ ������ 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 ��������, ��� 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</w:t>
      </w:r>
      <w:r>
        <w:rPr/>
        <w:t>. �� �� ��� ������ ����� 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 �������</w:t>
      </w:r>
      <w:r>
        <w:rPr/>
        <w:t>, ����� ���������� 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</w:t>
      </w:r>
      <w:r>
        <w:rPr/>
        <w:t>, ����� ����������, ��� ��� ����� 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��� �� �����, ��� ����� �������� ���������.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� ���� �� ����������,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�� ����� ���������� ���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? ��������� ������� ����� 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 ���������, �����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, ���������� ��������,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 ������ �� ���, ���������.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 �������� ������ ���� 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</w:t>
      </w:r>
      <w:r>
        <w:rPr/>
        <w:t>/-�� ����, ���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 �������� - ���������, 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! ��� ����������, �� �� ��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</w:t>
      </w:r>
      <w:r>
        <w:rPr/>
        <w:t>, 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���������</w:t>
      </w:r>
      <w:r>
        <w:rPr/>
        <w:t>. 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 ����������� �����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���</w:t>
      </w:r>
      <w:r>
        <w:rPr/>
        <w:t>.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���</w:t>
      </w:r>
      <w:r>
        <w:rPr/>
        <w:t>, ��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, ��� �� ������ ��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�������, �����, ������� �� 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</w:t>
      </w:r>
      <w:r>
        <w:rPr/>
        <w:t>, �� ��� ����� �����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����, �����, ����� 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 ������ ����� ������� �� 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 � ������� � � 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</w:t>
      </w:r>
      <w:r>
        <w:rPr/>
        <w:t>. ���, �������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� ������� ����� ����� ������ �� 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 �������������</w:t>
      </w:r>
      <w:r>
        <w:rPr/>
        <w:t>, �� ����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</w:t>
      </w:r>
      <w:r>
        <w:rPr/>
        <w:t>, ��� ��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 ����� ������������</w:t>
      </w:r>
      <w:r>
        <w:rPr/>
        <w:t>, 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</w:t>
      </w:r>
      <w:r>
        <w:rPr/>
        <w:t>. ����� ����� �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��� ��������. � ����� ������� 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������ ��������� ������� ��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</w:t>
      </w:r>
      <w:r>
        <w:rPr/>
        <w:t>, ����� �������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 ��������, ��� �����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������ ������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��� ��������� ��� ���������� ������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�� ��������� ��� 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 ���������, 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 ���� ��� ���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��� ����</w:t>
      </w:r>
      <w:r>
        <w:rPr/>
        <w:t>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� ���� �� ��������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</w:t>
      </w:r>
      <w:r>
        <w:rPr/>
        <w:t>. ������� ����� ������� �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��, ��� �������� � �����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������, �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�� ����������</w:t>
      </w:r>
      <w:r>
        <w:rPr/>
        <w:t>, 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 ��������</w:t>
      </w:r>
      <w:r>
        <w:rPr/>
        <w:t>, ������, � �� 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</w:t>
      </w:r>
      <w:r>
        <w:rPr/>
        <w:t>. ��� �� ���������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? ��� �� �� ����� ������� ������� �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��</w:t>
      </w:r>
      <w:r>
        <w:rPr/>
        <w:t>? ��� �� ����� ��������� ��� 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 ������</w:t>
      </w:r>
      <w:r>
        <w:rPr/>
        <w:t>? ���, �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���� �� �������� 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����� ������� ������� 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, ����� 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 ������������ ��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����� � ��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� ����� 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�� ���, ��� �����, ��� 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</w:t>
      </w:r>
      <w:r>
        <w:rPr/>
        <w:t>, ����� 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��� �������� � ������ ��� ����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 ����� �������� ����.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 ���������� �� ��������</w:t>
      </w:r>
      <w:r>
        <w:rPr/>
        <w:t>, ���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-� �� ����������. ����� ������� 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 �������� 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 �������� ������ �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 ����������</w:t>
      </w:r>
      <w:r>
        <w:rPr/>
        <w:t>.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 ���� ������� ����. � ��� 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����</w:t>
      </w:r>
      <w:r>
        <w:rPr/>
        <w:t>, 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 ������� ������ �������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. ������ ��� 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������ ����. ������� ��� ��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������ �������� ���������, ������ ����� 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����� � ����������</w:t>
      </w:r>
      <w:r>
        <w:rPr/>
        <w:t>. ������� 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� � ���������� ��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, �������� � ���� �� �������� �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��</w:t>
      </w:r>
      <w:r>
        <w:rPr/>
        <w:t>, ��� ���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������� � ������</w:t>
      </w:r>
      <w:r>
        <w:rPr/>
        <w:t>,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���</w:t>
      </w:r>
      <w:r>
        <w:rPr/>
        <w:t>. �� ������ �� ������� ����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 ������ 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�� ����� �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 ����������� �������������� � �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</w:t>
      </w:r>
      <w:r>
        <w:rPr/>
        <w:t>. �� �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 ����������� �������� 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��� �� ����� �� ���������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 �������� 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�� ���� ����� ���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����</w:t>
      </w:r>
      <w:r>
        <w:rPr/>
        <w:t>, ��� ����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���� ���������� 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</w:t>
      </w:r>
      <w:r>
        <w:rPr/>
        <w:t>, � ������ 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 ������ ����� 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������ ����������������� � ���� �������� 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. ����� �������� �������� 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</w:t>
      </w:r>
      <w:r>
        <w:rPr/>
        <w:t>; ����� �������� 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 � �����, ��� ������������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</w:t>
      </w:r>
      <w:r>
        <w:rPr/>
        <w:t>. ��� � ����� ���, ��� ����� ��������,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  <w:t>, ������ � � ������ 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 ���� �� ������� ������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������ ����� ������</w:t>
      </w:r>
      <w:r>
        <w:rPr/>
        <w:t>. 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 ������</w:t>
      </w:r>
      <w:r>
        <w:rPr/>
        <w:t>, ��� 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</w:t>
      </w:r>
      <w:r>
        <w:rPr/>
        <w:t>, ��� � �������� ������.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 ������� ����, ����� 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 ���������</w:t>
      </w:r>
      <w:r>
        <w:rPr/>
        <w:t>. 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 ��������� �� ������ 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 ���������. 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</w:t>
      </w:r>
      <w:r>
        <w:rPr/>
        <w:t>. ����� 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 ����� �������� � ��������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�� ���������� ��������� � ������������.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</w:t>
      </w:r>
      <w:r>
        <w:rPr/>
        <w:t>, ����� ���� ������� ��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 �����</w:t>
      </w:r>
      <w:r>
        <w:rPr/>
        <w:t>, �����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� �� ������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 ������� ���� ���� 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� ��� ���� ���������� 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 � � ���, � � ������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 ���������� ��������� 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���������� 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</w:t>
      </w:r>
      <w:r>
        <w:rPr/>
        <w:t>/-�������� ����������/-� 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</w:t>
      </w:r>
      <w:r>
        <w:rPr/>
        <w:t>. ������� � ��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 ��� ��������� ����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�� �������� ���� � ��������� � 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� ��� 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� ��� �������� 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 ����� �������� ������� 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>- ������� � ���������. �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 ���� �� �������� 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����� ���������� ������� ����� ����� ��������.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 �������� �����</w:t>
      </w:r>
      <w:r>
        <w:rPr/>
        <w:t>,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</w:t>
      </w:r>
      <w:r>
        <w:rPr/>
        <w:t>. �� ������� ������ �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����� �� ���� �������� ����? ��� �� ����, ��� � �� 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 �������� ��� ��</w:t>
      </w:r>
      <w:r>
        <w:rPr/>
        <w:t>, ��� 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</w:t>
      </w:r>
      <w:r>
        <w:rPr/>
        <w:t>, � �� �����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�������, ��� �������� ��� � 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����</w:t>
      </w:r>
      <w:r>
        <w:rPr/>
        <w:t>; ����� ��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��� ����� �������,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� ������ �����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��������� � �������� �����</w:t>
      </w:r>
      <w:r>
        <w:rPr/>
        <w:t>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� ����� ����� �������� 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 ������� ��������� 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 ����� �������� ����, 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�� ��������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 �������� � ��������������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��������� ��������</w:t>
      </w:r>
      <w:r>
        <w:rPr/>
        <w:t>. ��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. ��������, ��� 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 �������. ������������ �������� 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</w:t>
      </w:r>
      <w:r>
        <w:rPr/>
        <w:t>. ��� ����� 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����� ������� � ����� � ������ ����. �����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����� ������ �������.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���� ���������� 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</w:t>
      </w:r>
      <w:r>
        <w:rPr/>
        <w:t>. ����� �� ����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� ������������ ������</w:t>
      </w:r>
      <w:r>
        <w:rPr/>
        <w:t>, 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��</w:t>
      </w:r>
      <w:r>
        <w:rPr/>
        <w:t>. ����� ��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�� ��� �� 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������ ������� ��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���� ����� �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 � ������ ����</w:t>
      </w:r>
      <w:r>
        <w:rPr/>
        <w:t>.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 � ���������� �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�� ���� �������� ��������. �������� ������ �� 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 ���� ������������. ����� 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 � �� ��� �����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 ���������� ����� �������� 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 ����� �� �� ��������, 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 � ���������� �����, ����� ������ ������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</w:t>
      </w:r>
      <w:r>
        <w:rPr/>
        <w:t>. ������ �������� 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����� ���������� � ������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 ��� ���� 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 ��� ����� ������� �� �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�� ����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 �� ��������� � � ��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 �������� ��� ���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 ����� �������� 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�</w:t>
      </w:r>
      <w:r>
        <w:rPr/>
        <w:t>. ����� �� 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 ������� � ���. 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�������� ������������� ������. ��� ���������: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</w:t>
      </w:r>
      <w:r>
        <w:rPr/>
        <w:t>, ����� ��� ����������� �� 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���</w:t>
      </w:r>
      <w:r>
        <w:rPr/>
        <w:t>, �� � �����, �� � 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 ������ �������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 ������������.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 ����� ������� ��������,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 � ����</w:t>
      </w:r>
      <w:r>
        <w:rPr/>
        <w:t>? ������ 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 �� ��������� �� ������ ��������</w:t>
      </w:r>
      <w:r>
        <w:rPr/>
        <w:t>?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 �� ��������. 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��� ������ ���������� 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 ����</w:t>
      </w:r>
      <w:r>
        <w:rPr/>
        <w:t>, � 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 �������� ��� ������������ ������� 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 �������� � ����� 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�������� ����� ������ � ��������. 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�� �������� ��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</w:t>
      </w:r>
      <w:r>
        <w:rPr/>
        <w:t>. ����� � ������� ����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�� ������ � �����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��� ����� ����� ����� � 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� ���������</w:t>
      </w:r>
      <w:r>
        <w:rPr/>
        <w:t>. �� ������ ����� 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</w:t>
      </w:r>
      <w:r>
        <w:rPr/>
        <w:t>. �� ��������� 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 ��� ���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��� �������, ��� ������ ������ ����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��� �����. ����� �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 ����� ��������� �������� �� 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 ������</w:t>
      </w:r>
      <w:r>
        <w:rPr/>
        <w:t>. ������ �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 ����������� 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������� ����� ������ ���� ���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� ��������� ���������� 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����� 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 ������ ��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, ������ ����� 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 ����� ���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, �� ���� ���������� �����,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</w:t>
      </w:r>
      <w:r>
        <w:rPr/>
        <w:t>. �� ����� ������ 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� �������� </w:t>
      </w:r>
      <w:r>
        <w:rPr/>
        <w:t>- ������ ������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 �������� � ������ �������</w:t>
      </w:r>
      <w:r>
        <w:rPr/>
        <w:t>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 ������ ���� �� 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 ������ ������ 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 ������������� ��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</w:t>
      </w:r>
      <w:r>
        <w:rPr/>
        <w:t>. �����, 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��� ������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����� �������� ������ ����� ���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 ����� �������� � ���,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� � ��������� ��������: "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". ������ �������� ����������, ��� 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 ������� ��������� �����������</w:t>
      </w:r>
      <w:r>
        <w:rPr/>
        <w:t>.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����� ��� ��� �� �����.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 ��������</w:t>
      </w:r>
      <w:r>
        <w:rPr/>
        <w:t>, 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������� ���� �������������� �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, �� �� ��� �������� 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"������ � ���������", �� ��� �� �������: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��</w:t>
      </w:r>
      <w:r>
        <w:rPr/>
        <w:t>". ����� ���� 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 ����� �������</w:t>
      </w:r>
      <w:r>
        <w:rPr/>
        <w:t>. 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 ��������� ������� ���� �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���</w:t>
      </w:r>
      <w:r>
        <w:rPr/>
        <w:t>. ���� ���� �� ��������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 �������� �� � �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 ������ ���� ���������� 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 �� ������� ��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 ������ �������</w:t>
      </w:r>
      <w:r>
        <w:rPr/>
        <w:t>.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� ������� �� ��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�� �� ��������� 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�� �������� ������ 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���� �� ��������� ��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 ��������� ��������� �������� 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��� ���������� � ���������� ������ ������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������: ��� �����; ������ ����������: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 ����� �������</w:t>
      </w:r>
      <w:r>
        <w:rPr/>
        <w:t>: ��� �����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</w:t>
      </w:r>
      <w:r>
        <w:rPr/>
        <w:t>: ��� ������. 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 ���������</w:t>
      </w:r>
      <w:r>
        <w:rPr/>
        <w:t>, �� �� ��� ���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 ������� �������� ����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��������������� �������� ��������: "�� ������� 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". �� �������� ��������, �� ���� �������� 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 ��� � �����</w:t>
      </w:r>
      <w:r>
        <w:rPr/>
        <w:t>, ��� � �� ���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 ������ �����</w:t>
      </w:r>
      <w:r>
        <w:rPr/>
        <w:t>.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 ������, �������� ��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 ������ �����</w:t>
      </w:r>
      <w:r>
        <w:rPr/>
        <w:t>. �� 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 � ��������</w:t>
      </w:r>
      <w:r>
        <w:rPr/>
        <w:t>. ���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��/������� ��������������� ����, 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 ������ ��� ����� ���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</w:t>
      </w:r>
      <w:r>
        <w:rPr/>
        <w:t>. ��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 ����� �������� ��� � ��� �������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 ������ ���� ��������� ���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</w:t>
      </w:r>
      <w:r>
        <w:rPr/>
        <w:t>. 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 �� ����� �� �������� ���,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</w:t>
      </w:r>
      <w:r>
        <w:rPr/>
        <w:t>. ��� � ����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</w:t>
      </w:r>
      <w:r>
        <w:rPr/>
        <w:t>, �� �� �����. ����� 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��� �� ���������� ������ �� ����������� ��������� 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 ������� � ����� ������� �����! 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 �����</w:t>
      </w:r>
      <w:r>
        <w:rPr/>
        <w:t>,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 ������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� �������� ������. ������� ������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". �� ����� �������: "��� ������, ���� 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". � ����� ����� �������, ��� 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������ ��� ������� ��������, ��� 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</w:t>
      </w:r>
      <w:r>
        <w:rPr/>
        <w:t>. ���� ��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, �� ����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 ������ ���� ������ ����� ����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 ��� ��� �������� � 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�������� ������� 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������ �� �������� ����, 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� ������ �����������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</w:t>
      </w:r>
      <w:r>
        <w:rPr/>
        <w:t>. ��������, ��� 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��� ��������������, ���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 ����� �� �� ������ ���� � 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����� �������� ��������</w:t>
      </w:r>
      <w:r>
        <w:rPr/>
        <w:t>.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������, ����� ������ ���� 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 ��� ��������</w:t>
      </w:r>
      <w:r>
        <w:rPr/>
        <w:t>, ����� 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��� ����, �� �� ���� 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���� � ��������</w:t>
      </w:r>
      <w:r>
        <w:rPr/>
        <w:t>,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����� �������� � �������� ������ ������ 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</w:t>
      </w:r>
      <w:r>
        <w:rPr/>
        <w:t>. ��������� �� ��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�� �� ���� ������ 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 �������� ����� ����� �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�</w:t>
      </w:r>
      <w:r>
        <w:rPr/>
        <w:t>. �� �������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� ������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 �� ���� ��������</w:t>
      </w:r>
      <w:r>
        <w:rPr/>
        <w:t>.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�� ���</w:t>
      </w:r>
      <w:r>
        <w:rPr/>
        <w:t>, � ���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����� ��������: ������� 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 ���� ��������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 ������ ��������</w:t>
      </w:r>
      <w:r>
        <w:rPr/>
        <w:t>, ��� ����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</w:t>
      </w:r>
      <w:r>
        <w:rPr/>
        <w:t>, � ���� ����� �����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 �������� ������� ����. 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����������� �������� ����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{�, �: �����} ����� �� ������ ����������,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</w:t>
      </w:r>
      <w:r>
        <w:rPr/>
        <w:t>. ����� ���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 ������������ ������ ��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��</w:t>
      </w:r>
      <w:r>
        <w:rPr/>
        <w:t>. ���� �� ��� �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 �� ����������� �����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 ���� ��� �� �������� ���� </w:t>
      </w:r>
      <w:r>
        <w:rPr/>
        <w:t xml:space="preserve">(�� ���)/(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/���� ����� ���, ��� �� ����� ������������ ������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 ���������� ������� �������</w:t>
      </w:r>
      <w:r>
        <w:rPr/>
        <w:t xml:space="preserve">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�������� ����</w:t>
      </w:r>
      <w:r>
        <w:rPr/>
        <w:t xml:space="preserve">. 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 ���������</w:t>
      </w:r>
      <w:r>
        <w:rPr/>
        <w:t xml:space="preserve">. 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</w:t>
      </w:r>
      <w:r>
        <w:rPr/>
        <w:t xml:space="preserve">. ����� ��������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 xml:space="preserve">, ������ ��� �������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</w:t>
      </w:r>
      <w:r>
        <w:rPr/>
        <w:t xml:space="preserve">. ��� ���� ����� 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��� ������, ��� ������ ���� �����������?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, ������ � ���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����� ������ ���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 ��� ������ ����� ������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 �������� �� ������ ��������� 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�� ���������</w:t>
      </w:r>
      <w:r>
        <w:rPr/>
        <w:t>. ����� �� 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������� �������� 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 �������� ������ � ����</w:t>
      </w:r>
      <w:r>
        <w:rPr/>
        <w:t>.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 ���� ��� ��������� ��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 ������������</w:t>
      </w:r>
      <w:r>
        <w:rPr/>
        <w:t>, ��� �� � 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 �� ����� �����. ���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. �� �������, ��� ��� � 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�������� ��� ������ ����� ������� ������� 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 ������� ���� � ����, ��� 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, �� ���� � ���������� 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</w:t>
      </w:r>
      <w:r>
        <w:rPr/>
        <w:t>, �� ����� �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 ����� ������</w:t>
      </w:r>
      <w:r>
        <w:rPr/>
        <w:t>, ����� 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</w:t>
      </w:r>
      <w:r>
        <w:rPr/>
        <w:t>. ����� ��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�� �� �����. ����� 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� ������ �����������,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</w:t>
      </w:r>
      <w:r>
        <w:rPr/>
        <w:t>. �� ����� 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��� ������ ��� �������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! ����������� �������� 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 ��������</w:t>
      </w:r>
      <w:r>
        <w:rPr/>
        <w:t>. ���� �������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, ��� �� ����� ������.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� ������ ������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�� �������� ������� ���,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,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���� �������� � ������� ��������,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 �������� ������</w:t>
      </w:r>
      <w:r>
        <w:rPr/>
        <w:t>. �� �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 ������ � ���, ��� 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 �����</w:t>
      </w:r>
      <w:r>
        <w:rPr/>
        <w:t>, ��� ���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�� ����� ���� ��� ����� ��������� � �����.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 ������� ����������</w:t>
      </w:r>
      <w:r>
        <w:rPr/>
        <w:t>. 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�� �� ����� � �������� ����������</w:t>
      </w:r>
      <w:r>
        <w:rPr/>
        <w:t>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 ��������� ���</w:t>
      </w:r>
      <w:r>
        <w:rPr/>
        <w:t>,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</w:t>
      </w:r>
      <w:r>
        <w:rPr/>
        <w:t>. ��� ����� ��������� ����, 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 ������� ���� ���</w:t>
      </w:r>
      <w:r>
        <w:rPr/>
        <w:t>. ��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,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���, �������� �� ��� ������� ��������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". � ���������� ��� ��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����� � ���� �����</w:t>
      </w:r>
      <w:r>
        <w:rPr/>
        <w:t>-�������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�� ���������� � �����, ����� �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</w:t>
      </w:r>
      <w:r>
        <w:rPr/>
        <w:t>, ��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 ����� ����� ����� �����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 �� ��������. ������� 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 ����� �� ��� �� �������� �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���� ����� �������� 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</w:t>
      </w:r>
      <w:r>
        <w:rPr/>
        <w:t>, ��� ����� 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� ����� ��� �� ����� � ����� �����. 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, �� � ������ ���� ��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��� ������� ���� �������.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 ���</w:t>
      </w:r>
      <w:r>
        <w:rPr/>
        <w:t>, ��� �������� 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��� ��� ���� ������� ����� ���� � �����,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��� �������� ������ 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�� ���� �� ���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 ��� �� ����� �� ������� 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� � �� 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 ������� ���� ������. 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 �� �����������</w:t>
      </w:r>
      <w:r>
        <w:rPr/>
        <w:t>. 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 ���������</w:t>
      </w:r>
      <w:r>
        <w:rPr/>
        <w:t>. ���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, �� ��� ���������� ��������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������ ��� ����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</w:t>
      </w:r>
      <w:r>
        <w:rPr/>
        <w:t>, �� �� 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 �������� �� ������� � �� ������� ����/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 ������� � ���������</w:t>
      </w:r>
      <w:r>
        <w:rPr/>
        <w:t>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���</w:t>
      </w:r>
      <w:r>
        <w:rPr/>
        <w:t>. ������,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 ���� ����� ������ 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 ������ ���� ��� �� ���</w:t>
      </w:r>
      <w:r>
        <w:rPr/>
        <w:t>.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��� ���� � ������ � �������� 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 ������ �����</w:t>
      </w:r>
      <w:r>
        <w:rPr/>
        <w:t>, ��� ������, ���,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���, ����� ������������ �� 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 ���� ������</w:t>
      </w:r>
      <w:r>
        <w:rPr/>
        <w:t>. ������ � 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��� �����</w:t>
      </w:r>
      <w:r>
        <w:rPr/>
        <w:t>. 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 ��������� �������/-�� ������/-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���������</w:t>
      </w:r>
      <w:r>
        <w:rPr/>
        <w:t>. ���� 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����� ��������: ������� ��� ������ ������? �� ��� �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. ����� ����� ��������, �� ���-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 �� ����� ��������, 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���� ����� ���� ����� ���������.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 ��������� �����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: ������� ������ � �����, � �������, -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</w:t>
      </w:r>
      <w:r>
        <w:rPr/>
        <w:t>. ���� ����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 ��� ���� ��������</w:t>
      </w:r>
      <w:r>
        <w:rPr/>
        <w:t>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 ��������� �� ���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 ������ �����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 ���� �� ����������� � 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�����</w:t>
      </w:r>
      <w:r>
        <w:rPr/>
        <w:t>, �� ����������� � ������ 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�� �����������</w:t>
      </w:r>
      <w:r>
        <w:rPr/>
        <w:t>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 �������, ��� ��� ���� 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 ��������������</w:t>
      </w:r>
      <w:r>
        <w:rPr/>
        <w:t>, ��� ���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, �������� �������� ����� � 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���������� ����� "���" ��� �������� �������,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, ��� �����. ������ 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� �� �������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 ���������</w:t>
      </w:r>
      <w:r>
        <w:rPr/>
        <w:t>, 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 ������ � 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, ��� 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 ��������� �����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���� ���������</w:t>
      </w:r>
      <w:r>
        <w:rPr/>
        <w:t>, 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 ������� ����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���������, ��� ������ ����� ����������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������ 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���������� �����������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� ���������� �������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 ��� �� 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����� ������� ������ ������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, ��� ���� ��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���� ����� ���� �������� 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 ��������� ���� 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>, �� ������� �������� ������ 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 ��������� ���</w:t>
      </w:r>
      <w:r>
        <w:rPr/>
        <w:t>, ��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 ����� ��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���������� ����� 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-��� ���������, 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����� ����� ������������� � ����������� �������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</w:t>
      </w:r>
      <w:r>
        <w:rPr/>
        <w:t>, ����� ������� ������ 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 ������� ����</w:t>
      </w:r>
      <w:r>
        <w:rPr/>
        <w:t>. ����� 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 ����������� ��������������</w:t>
      </w:r>
      <w:r>
        <w:rPr/>
        <w:t>. 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�� ������ ����������</w:t>
      </w:r>
      <w:r>
        <w:rPr/>
        <w:t>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� �����, 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 ��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���������� ���������������� ������� ��� ��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 �� ���� ���������. 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</w:t>
      </w:r>
      <w:r>
        <w:rPr/>
        <w:t>? ��������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 ��� �����</w:t>
      </w:r>
      <w:r>
        <w:rPr/>
        <w:t>, �� 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 ������ �������</w:t>
      </w:r>
      <w:r>
        <w:rPr/>
        <w:t>. ������� �������� 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������� </w:t>
      </w:r>
      <w:r>
        <w:rPr/>
        <w:t>- ������ 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����� ��������� ����������� ��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 ��-������. ������, 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 ������� ����� ������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��</w:t>
      </w:r>
      <w:r>
        <w:rPr/>
        <w:t>; ������ ���� 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 � ������ ����� 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 �������� � ������� ������� ���, 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/-�� ����������������/-�. ��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�</w:t>
      </w:r>
      <w:r>
        <w:rPr/>
        <w:t>, �� � �� 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</w:t>
      </w:r>
      <w:r>
        <w:rPr/>
        <w:t>; ��� ����� �� �� ����� ����������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 ����������</w:t>
      </w:r>
      <w:r>
        <w:rPr/>
        <w:t>.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 ��� ����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�����</w:t>
      </w:r>
      <w:r>
        <w:rPr/>
        <w:t>. �������, 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</w:t>
      </w:r>
      <w:r>
        <w:rPr/>
        <w:t>. ��� ������, 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������� �������</w:t>
      </w:r>
      <w:r>
        <w:rPr/>
        <w:t>. �� 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 ������ ��� �� �������, 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���� �������� ����� ������?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�� ������</w:t>
      </w:r>
      <w:r>
        <w:rPr/>
        <w:t>. ��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, � ����, � ��������� ��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� ���� ���������� 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��� ������, ��� ����� �������� ������� 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 �� �������� ���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</w:t>
      </w:r>
      <w:r>
        <w:rPr/>
        <w:t>, ��� �� ������ �������, 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 ��������</w:t>
      </w:r>
      <w:r>
        <w:rPr/>
        <w:t>?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�</w:t>
      </w:r>
      <w:r>
        <w:rPr/>
        <w:t>. 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 ������������</w:t>
      </w:r>
      <w:r>
        <w:rPr/>
        <w:t>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�������� ��������, ����� � �����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�� �� ����������� �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. ���� ����������� �������� ��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 ����</w:t>
      </w:r>
      <w:r>
        <w:rPr/>
        <w:t>. 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 ���������������</w:t>
      </w:r>
      <w:r>
        <w:rPr/>
        <w:t>/-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, �� �����, �� �������, �� ����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����� ����� ������ ������� �������� 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�������� �� �����������. 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����� ������ ���������, 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 �� ������ ������, �� � 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(��)���������/{�, �: �������}, ��� ��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, ����� �� 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 ��������� �����</w:t>
      </w:r>
      <w:r>
        <w:rPr/>
        <w:t>, �� 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 �������, 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 ������� ������� ����� 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 ����� ������� ������ ���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���� � ����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 �� ������</w:t>
      </w:r>
      <w:r>
        <w:rPr/>
        <w:t>.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 ��������� ���� 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��� ��������, ����� ����� ����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 �������</w:t>
      </w:r>
      <w:r>
        <w:rPr/>
        <w:t>, ������, ������ ��� 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: �������� ������ 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/{�, �: ����} ������ ��� ��������� 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, �� ��� �������� �������� � 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 ������� ���� �������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����</w:t>
      </w:r>
      <w:r>
        <w:rPr/>
        <w:t>. ��������,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 ����� ������� ���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����� � ��������, � ������ � �������, 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 ������� ����</w:t>
      </w:r>
      <w:r>
        <w:rPr/>
        <w:t>.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 ����������. ����� 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� �� ������� �������, ��� 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</w:t>
      </w:r>
      <w:r>
        <w:rPr/>
        <w:t>. ���� �� ��������, 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 ����� �����</w:t>
      </w:r>
      <w:r>
        <w:rPr/>
        <w:t>. 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 ������ � ������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����� ��� �������� ����������, ��� ��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�� �����������</w:t>
      </w:r>
      <w:r>
        <w:rPr/>
        <w:t>. �������������,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��� ���� ������ 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 �� ������ 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��� � ��������: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 � ��������� �����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���� 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�� ����� ���������,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 �� ������ ���������� 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! ��� ����� ���������� 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�� ������ ������ � ���������� ����������, �� 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 ����������</w:t>
      </w:r>
      <w:r>
        <w:rPr/>
        <w:t>.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 ������������ ������</w:t>
      </w:r>
      <w:r>
        <w:rPr/>
        <w:t>.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</w:t>
      </w:r>
      <w:r>
        <w:rPr/>
        <w:t>. �� ����� ������ ��������,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 ��� ����� ����� �����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. �� ����� ��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. �� ����� ���� 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</w:t>
      </w:r>
      <w:r>
        <w:rPr/>
        <w:t>, ��������� �����, 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 - ����� �������� ���� � ����, 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 ����������� ����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 ������ ��������������</w:t>
      </w:r>
      <w:r>
        <w:rPr/>
        <w:t>.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! �� ���� ����� ����! ��� �����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 ��� ��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�������� ������ � ��������� ������� � ����� 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</w:t>
      </w:r>
      <w:r>
        <w:rPr/>
        <w:t>, �� � ������������ 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 ������ ����� 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��������</w:t>
      </w:r>
      <w:r>
        <w:rPr/>
        <w:t>. 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�������������� �� ������ ����, 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. ��� ����� ����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 �����, �� ���� ������� �� �������� 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 ������</w:t>
      </w:r>
      <w:r>
        <w:rPr/>
        <w:t>, ����� 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</w:t>
      </w:r>
      <w:r>
        <w:rPr/>
        <w:t>, �� 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 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����� ����� ����������� ����������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����� ������. ����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���� ���� ��������� �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-���� 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������ ������� ����� ��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 ���������� � ����������� 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������� ����� ����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 �������</w:t>
      </w:r>
      <w:r>
        <w:rPr/>
        <w:t>.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���, ����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 ������ ����������. �� 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 ����� ��� �������� � ����� 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� � ������� �����</w:t>
      </w:r>
      <w:r>
        <w:rPr/>
        <w:t>. ����� 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�� ���������! 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����� ������� �����</w:t>
      </w:r>
      <w:r>
        <w:rPr/>
        <w:t>, 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� ����� �����,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, ����� ���� ����� � ���� 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������� ������, �������, ����� ����������. 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��</w:t>
      </w:r>
      <w:r>
        <w:rPr/>
        <w:t>. �� ������ � ������ ����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 ����� ������ ��������</w:t>
      </w:r>
      <w:r>
        <w:rPr/>
        <w:t>. 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 ���</w:t>
      </w:r>
      <w:r>
        <w:rPr/>
        <w:t>, ����� ������ 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����� ��������� ��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</w:t>
      </w:r>
      <w:r>
        <w:rPr/>
        <w:t>; �� ���� ������� ����� ����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 ����� �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����, �������� ����;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</w:t>
      </w:r>
      <w:r>
        <w:rPr/>
        <w:t>. ��� 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���</w:t>
      </w:r>
      <w:r>
        <w:rPr/>
        <w:t>, � ��� ����� 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</w:t>
      </w:r>
      <w:r>
        <w:rPr/>
        <w:t>, ��� ����,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�� ���� ��������� ������� ����, ������ �����.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�, ������� � ��������� ����. 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�� ������� ����� �����������/{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 �� ����� ���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 ����� ���� �������� 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, �� ���� � ��������� ������ �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 ���������� �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 �������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 �����������</w:t>
      </w:r>
      <w:r>
        <w:rPr/>
        <w:t>.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�������� ����� ��������� ������� � �������� 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� � ������</w:t>
      </w:r>
      <w:r>
        <w:rPr/>
        <w:t>.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 ��������� �����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 ��������������� ����</w:t>
      </w:r>
      <w:r>
        <w:rPr/>
        <w:t>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 ������� ������</w:t>
      </w:r>
      <w:r>
        <w:rPr/>
        <w:t>.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 �������� � ������ ���������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������ ����� ����������� ��� ����������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</w:t>
      </w:r>
      <w:r>
        <w:rPr/>
        <w:t>. ������ �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����� �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�, ������ ������ �� 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 ������ �������� �������. �������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��������� ��� ���� ����������� ������. 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� ���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 ������� ��� �� 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� ����� ������</w:t>
      </w:r>
      <w:r>
        <w:rPr/>
        <w:t>. 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 �����������</w:t>
      </w:r>
      <w:r>
        <w:rPr/>
        <w:t>, ��� ��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��������� ��</w:t>
      </w:r>
      <w:r>
        <w:rPr/>
        <w:t>. ��� �����,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� � ����� ������ 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? ������ ����� ���� ���� ����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�����. ����� �� ������ ����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�������� �����, ��� ����������� ����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</w:t>
      </w:r>
      <w:r>
        <w:rPr/>
        <w:t>. ����� 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���� ����������� ������� 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 �� ������� ����� 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, �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 �������� �����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 ���������� 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����������� �������� �����. 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���</w:t>
      </w:r>
      <w:r>
        <w:rPr/>
        <w:t>. ��� 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 �� ������, ����� ��� 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���, ��� ������ �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, ����� �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����� �� �������� ����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 �������</w:t>
      </w:r>
      <w:r>
        <w:rPr/>
        <w:t>. ������� 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��� ������� ��� � ������ �����, ����� 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��� ���� �� �������� � ������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 ����� ��������� 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</w:t>
      </w:r>
      <w:r>
        <w:rPr/>
        <w:t>, ���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 ����������� ��� � ���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 ���� ���������� ��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����� ��������� �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��������� ����� �� ��������� 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 ������ ����� �����,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 ������</w:t>
      </w:r>
      <w:r>
        <w:rPr/>
        <w:t>, ��� ����� 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. ������� ������ ������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 ������ ���� �� 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</w:t>
      </w:r>
      <w:r>
        <w:rPr/>
        <w:t>, ��� ������� ����� ������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 �������� ������� �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� �������</w:t>
      </w:r>
      <w:r>
        <w:rPr/>
        <w:t>, ��� ����� ���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������ �����</w:t>
      </w:r>
      <w:r>
        <w:rPr/>
        <w:t>, 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� ����� ��������� ������.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, ���� ��� ���� ������ ��� 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 ��������. ��� 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��� ������ ���� �� ������� ���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� ��� �� ���� �����,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</w:t>
      </w:r>
      <w:r>
        <w:rPr/>
        <w:t>, �� ������� ��� �� ���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</w:t>
      </w:r>
      <w:r>
        <w:rPr/>
        <w:t>. ������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� 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 ������</w:t>
      </w:r>
      <w:r>
        <w:rPr/>
        <w:t>, ��� ���-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 �� ����������, 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��� ��������� �������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������� ��������� ��� �� ���� 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</w:t>
      </w:r>
      <w:r>
        <w:rPr/>
        <w:t>, ��� ��� ���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</w:t>
      </w:r>
      <w:r>
        <w:rPr/>
        <w:t>. �� ������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 ���������������, 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� ����� � ��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</w:t>
      </w:r>
      <w:r>
        <w:rPr/>
        <w:t>. ����� ������ 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����������� �������� �� ������� ��������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</w:t>
      </w:r>
      <w:r>
        <w:rPr/>
        <w:t>. ����� ������� -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 �� ����� �����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 ����� 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 ���������</w:t>
      </w:r>
      <w:r>
        <w:rPr/>
        <w:t>, 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���</w:t>
      </w:r>
      <w:r>
        <w:rPr/>
        <w:t>. �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, ��� �� �����, 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� �� �� ���������� ��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�, ��� ���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������� �� ���, 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, ��� ���� ������ � ������, 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 ������ ��� ���� ������� ���� � 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�� ������� ��������� ���������, ��� ��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 ������� ���� �������</w:t>
      </w:r>
      <w:r>
        <w:rPr/>
        <w:t>, 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, ��� ��������� ��� ��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 ��������� ����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</w:t>
      </w:r>
      <w:r>
        <w:rPr/>
        <w:t>, ����� ���� 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������� � ����������� ����� �������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������ ����� � ���� ������ �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 ����� �������� 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����� �� ��������� ��������� ���������, 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� ��� ��������</w:t>
      </w:r>
      <w:r>
        <w:rPr/>
        <w:t>.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 ��� ���� ��� ���� ��� 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 ����� ��������� 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 �� � ���, ��� ������� ����������, 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 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 ����</w:t>
      </w:r>
      <w:r>
        <w:rPr/>
        <w:t>, ��� ���� ������� �� ����.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 ������� � �����</w:t>
      </w:r>
      <w:r>
        <w:rPr/>
        <w:t>. �������� 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�� �������� �������� ������. ���� ��������,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��, ��� ����� ������� 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 �� ���� �������. ��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��� ������� 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����� �������, ��� ����� ����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������� ��������� ���, ��� ��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. ������ ����� ����� ��������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</w:t>
      </w:r>
      <w:r>
        <w:rPr/>
        <w:t>, ��� ������ �� ���� �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�� ��������� ���������� 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 ����</w:t>
      </w:r>
      <w:r>
        <w:rPr/>
        <w:t>, ��� �������������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����</w:t>
      </w:r>
      <w:r>
        <w:rPr/>
        <w:t>, �� � ������ ����� 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. ����� ������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�������� ������������� ����. �������������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������� ������� � �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 ���� ����� ����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��� � 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 ������ ����� 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 ��������, �����������, 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, ����� ������ ������������ ������ ���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����� ������</w:t>
      </w:r>
      <w:r>
        <w:rPr/>
        <w:t>. 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</w:t>
      </w:r>
      <w:r>
        <w:rPr/>
        <w:t>. �� ���, ����� �������� 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 ����� ������� 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</w:t>
      </w:r>
      <w:r>
        <w:rPr/>
        <w:t>. ����� �� �������: �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������</w:t>
      </w:r>
      <w:r>
        <w:rPr/>
        <w:t>. 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� ����� ���������. 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 ���� ������ ������������ ����.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 �����. �� ���� �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 ��� ������ ������ ������</w:t>
      </w:r>
      <w:r>
        <w:rPr/>
        <w:t>.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�� 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������� ������������ ���� ��� ����������� 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</w:t>
      </w:r>
      <w:r>
        <w:rPr/>
        <w:t>. �������� ������ 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�������� ��������� ���� 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���� �� ����� 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 ����� ��� �������� ��� ������, �, 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� ����� �� ������ ���, � ����� �� 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��</w:t>
      </w:r>
      <w:r>
        <w:rPr/>
        <w:t>, ��� � ���� �������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 ���� ��". ������� � �������, ������� �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. ������: "����� �� ������� 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 ������� </w:t>
      </w:r>
      <w:r>
        <w:rPr/>
        <w:t>- � �� ������ � ������".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</w:t>
      </w:r>
      <w:r>
        <w:rPr/>
        <w:t>. �������,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 ������ ����������. ��� 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 ������ � ����� ���</w:t>
      </w:r>
      <w:r>
        <w:rPr/>
        <w:t>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</w:t>
      </w:r>
      <w:r>
        <w:rPr/>
        <w:t>, ��� ����������� 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�������� ������ ��������, ��� ��, 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 ��� � ������, ��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 ��������� ������������, 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 � ���� �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 �����</w:t>
      </w:r>
      <w:r>
        <w:rPr/>
        <w:t>, � ��� �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 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���������� ����� ����, ��������� 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 ��� ������ ������� 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���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������������ � ��� �������� ����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 ��</w:t>
      </w:r>
      <w:r>
        <w:rPr/>
        <w:t>. ����� 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 � ����</w:t>
      </w:r>
      <w:r>
        <w:rPr/>
        <w:t>? ����� �������: "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��������". ����� ��� ��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 ����������� �����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</w:t>
      </w:r>
      <w:r>
        <w:rPr/>
        <w:t>. ���������� ��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���� �����</w:t>
      </w:r>
      <w:r>
        <w:rPr/>
        <w:t>, �����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</w:t>
      </w:r>
      <w:r>
        <w:rPr/>
        <w:t>. ����� ��������� � 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� �����</w:t>
      </w:r>
      <w:r>
        <w:rPr/>
        <w:t>. 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 ���������� ���� 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 ���� �����</w:t>
      </w:r>
      <w:r>
        <w:rPr/>
        <w:t>. ��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, ������ � 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 �� ��������</w:t>
      </w:r>
      <w:r>
        <w:rPr/>
        <w:t>. ����� 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? ������ ��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. ����� ������� �� ������,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� ����� ��������</w:t>
      </w:r>
      <w:r>
        <w:rPr/>
        <w:t>, 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��� ���� ��������,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� ���������� ������ 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 ���� � ����</w:t>
      </w:r>
      <w:r>
        <w:rPr/>
        <w:t>. �����-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��</w:t>
      </w:r>
      <w:r>
        <w:rPr/>
        <w:t>. 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, ����� ��� �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��� �� ���������� �� ���, �� ������, ���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�� ������� ��������, ����� �� �����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��������</w:t>
      </w:r>
      <w:r>
        <w:rPr/>
        <w:t>. �� 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, ��� ���� ���� � ���������,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 �� ��������� ������������</w:t>
      </w:r>
      <w:r>
        <w:rPr/>
        <w:t>.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 ������. ��� ���� �����, �������� 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</w:t>
      </w:r>
      <w:r>
        <w:rPr/>
        <w:t>, ��� ��� 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� ���� ������ ������ 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�������� ��� ���������</w:t>
      </w:r>
      <w:r>
        <w:rPr/>
        <w:t>.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 ����� �������</w:t>
      </w:r>
      <w:r>
        <w:rPr/>
        <w:t>. �������, ��,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�� ���� �������, 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������ ��������� � ����������� ����������� 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 �������</w:t>
      </w:r>
      <w:r>
        <w:rPr/>
        <w:t>, ������ �� 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 ������� 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 ����� ������� ����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��� ����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�� ������ ������ ����� �������, �� 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 ���������</w:t>
      </w:r>
      <w:r>
        <w:rPr/>
        <w:t>. ����� 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 ���� ������ �� ������ 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 ������� ����)/{�: ������ �� ������ ���}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 ����</w:t>
      </w:r>
      <w:r>
        <w:rPr/>
        <w:t>. ��� 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������ ���� ���������� � ������� �����������.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 ����������� 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, �� ������ ����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</w:t>
      </w:r>
      <w:r>
        <w:rPr/>
        <w:t>. ����� �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 ����� �������� ��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���� � ������</w:t>
      </w:r>
      <w:r>
        <w:rPr/>
        <w:t>. �������� 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</w:t>
      </w:r>
      <w:r>
        <w:rPr/>
        <w:t>. ����� ���������� 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 �������� ����� 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 ������</w:t>
      </w:r>
      <w:r>
        <w:rPr/>
        <w:t>? 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�� ��������(�)? 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 ������������. 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</w:t>
      </w:r>
      <w:r>
        <w:rPr/>
        <w:t>. ������� �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������ ���������. ������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������ ����� ����, ��������� ������� ���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 ����������� �������</w:t>
      </w:r>
      <w:r>
        <w:rPr/>
        <w:t>.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 ���� ������</w:t>
      </w:r>
      <w:r>
        <w:rPr/>
        <w:t>, 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 ����� ������ 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 �����������, ��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. ���� ������ ���� 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� ��������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 ����� �������� ����� ����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 ������� �������. ��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�� �������� � ������� �������� ��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�������� 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</w:t>
      </w:r>
      <w:r>
        <w:rPr/>
        <w:t>. ������� ������ ����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��� ������� ������� 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, ��� ��������� ������,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 ��� ��������, � 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��������</w:t>
      </w:r>
      <w:r>
        <w:rPr/>
        <w:t>.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����� 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 ��������</w:t>
      </w:r>
      <w:r>
        <w:rPr/>
        <w:t>. ��� ��� ������ ������ 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���� ������ ���. 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 �������� � ��������� �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������</w:t>
      </w:r>
      <w:r>
        <w:rPr/>
        <w:t>. ������� ����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 ������� �����������. 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������� ������� �� ������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 ����� ������ �� ����. 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</w:t>
      </w:r>
      <w:r>
        <w:rPr/>
        <w:t>. ����� ������� �����������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/[� ��-157: ������]. 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����, ������. ���� ��� 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 ������, ��� ���� 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 �����,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 ��� ������</w:t>
      </w:r>
      <w:r>
        <w:rPr/>
        <w:t>, ��� � 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 ������������ ���������� �������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 �������)/[� ��-158: ������� �������].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������������ ������ � ���� ���������� ���� 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 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 ��� ����������. 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 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 � ���� ���������</w:t>
      </w:r>
      <w:r>
        <w:rPr/>
        <w:t>.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 ����� 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 �������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 ���������� � � ���� 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����� ������ 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 � ����� ����������</w:t>
      </w:r>
      <w:r>
        <w:rPr/>
        <w:t>,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</w:t>
      </w:r>
      <w:r>
        <w:rPr/>
        <w:t>. � ���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 ������</w:t>
      </w:r>
      <w:r>
        <w:rPr/>
        <w:t>, 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�</w:t>
      </w:r>
      <w:r>
        <w:rPr/>
        <w:t>. �������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</w:t>
      </w:r>
      <w:r>
        <w:rPr/>
        <w:t>. ����� ����������� � ���,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 � ������</w:t>
      </w:r>
      <w:r>
        <w:rPr/>
        <w:t>. ���� �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 ������� ��� ���� ����������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 �����, �� ����� ��? ����� ��� 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? ������, � �����,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, �� ����� ���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�� ����, �� ������������������ 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 ������ ����������, 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 ��� ������ ��������������� ������</w:t>
      </w:r>
      <w:r>
        <w:rPr/>
        <w:t>.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, ���� ��������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 � ����� ������ ������� 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 � �������� �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 ������ ������ ����� 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 �������� �� 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 ������� ����� ����������, 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 �������������</w:t>
      </w:r>
      <w:r>
        <w:rPr/>
        <w:t>. ��� ��� 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 � ����������� 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, �������� �������� ������, 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 �� ���������� ������� ���������</w:t>
      </w:r>
      <w:r>
        <w:rPr/>
        <w:t>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�� ������ � 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 ����������, �� � ����� �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�����, ����������� �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</w:t>
      </w:r>
      <w:r>
        <w:rPr/>
        <w:t>, ���, ����� ����,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 �����</w:t>
      </w:r>
      <w:r>
        <w:rPr/>
        <w:t>, ����� 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�������</w:t>
      </w:r>
      <w:r>
        <w:rPr/>
        <w:t>. ���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�� ������ </w:t>
      </w:r>
      <w:r>
        <w:rPr/>
        <w:t>- ����� ������.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 ����</w:t>
      </w:r>
      <w:r>
        <w:rPr/>
        <w:t>. �����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 ���� ������������</w:t>
      </w:r>
      <w:r>
        <w:rPr/>
        <w:t>?!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 ������ ��������</w:t>
      </w:r>
      <w:r>
        <w:rPr/>
        <w:t>? 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 ��� ������</w:t>
      </w:r>
      <w:r>
        <w:rPr/>
        <w:t>,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 � �������� � ������� 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 ���� ������/-�� � ������� 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������� ���� ������ ����� ����������. �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. ����� ���������� �������� 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 ��� 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 ���-�� �������� ��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�������� ����� �� ������ ���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 ������ ����� ����� ���� ��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������� �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 � �����, � � 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 ������� � ����</w:t>
      </w:r>
      <w:r>
        <w:rPr/>
        <w:t>/-�� 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 ������ �� ����. ����������� 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� ������ ����������, ��� ��� -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 ����</w:t>
      </w:r>
      <w:r>
        <w:rPr/>
        <w:t>. ������ ����� 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</w:t>
      </w:r>
      <w:r>
        <w:rPr/>
        <w:t>. ���� �������� ���.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� �������� ������ �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 �������</w:t>
      </w:r>
      <w:r>
        <w:rPr/>
        <w:t>, �� �� ������ 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��������� ������� ���� ���� � ����.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 ������ ����� 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</w:t>
      </w:r>
      <w:r>
        <w:rPr/>
        <w:t>, ����� ����� ����� 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������ ������� ������ ������ ��� �� �����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, ��� ������� � 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���� ��� ��������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 ��������� � ��������.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 ��� ��������� ���������</w:t>
      </w:r>
      <w:r>
        <w:rPr/>
        <w:t>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�� �����������</w:t>
      </w:r>
      <w:r>
        <w:rPr/>
        <w:t>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</w:t>
      </w:r>
      <w:r>
        <w:rPr/>
        <w:t>, �� ��������� 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����� ������ 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 ������ ��� � 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</w:t>
      </w:r>
      <w:r>
        <w:rPr/>
        <w:t>, ���� ��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���� � ��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�������������, ������ ������ 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, ��� ������� - ������ ��� 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 �����������</w:t>
      </w:r>
      <w:r>
        <w:rPr/>
        <w:t>. ���, 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 ����� ������������</w:t>
      </w:r>
      <w:r>
        <w:rPr/>
        <w:t>.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 �������</w:t>
      </w:r>
      <w:r>
        <w:rPr/>
        <w:t>, ����� 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���</w:t>
      </w:r>
      <w:r>
        <w:rPr/>
        <w:t>. ����/-�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 �������</w:t>
      </w:r>
      <w:r>
        <w:rPr/>
        <w:t>. 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</w:t>
      </w:r>
      <w:r>
        <w:rPr/>
        <w:t>, �� �� ��������� ������� 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 ���</w:t>
      </w:r>
      <w:r>
        <w:rPr/>
        <w:t>, �� ���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����, �������� ������ ������ ���������� 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�� �� �� ������ ��� �������?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� �������� ������� ��������� ��������: "������ �� 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� ���". � ����� ���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 ����� ���� ������� ������ 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 ������ ����� ��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 �� ���</w:t>
      </w:r>
      <w:r>
        <w:rPr/>
        <w:t>, ��� � 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</w:t>
      </w:r>
      <w:r>
        <w:rPr/>
        <w:t>. �� �������, 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 �� ��������</w:t>
      </w:r>
      <w:r>
        <w:rPr/>
        <w:t>, ��� �����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 �� ����� ����� ��������,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� ����� 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��. ����� ��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� ��������</w:t>
      </w:r>
      <w:r>
        <w:rPr/>
        <w:t>. 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������</w:t>
      </w:r>
      <w:r>
        <w:rPr/>
        <w:t>.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������ ����</w:t>
      </w:r>
      <w:r>
        <w:rPr/>
        <w:t>.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��� ���������� 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����� ��� 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</w:t>
      </w:r>
      <w:r>
        <w:rPr/>
        <w:t>. ����� �� ������� 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 ������</w:t>
      </w:r>
      <w:r>
        <w:rPr/>
        <w:t>, �� ���-���� �� 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� ��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������ ���������� ���������� ���� ������ ����.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</w:t>
      </w:r>
      <w:r>
        <w:rPr/>
        <w:t>. ����� �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</w:t>
      </w:r>
      <w:r>
        <w:rPr/>
        <w:t>, ����� � ������ ������ 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 ���������� ����</w:t>
      </w:r>
      <w:r>
        <w:rPr/>
        <w:t>. 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�� ��������</w:t>
      </w:r>
      <w:r>
        <w:rPr/>
        <w:t>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 ����������� 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 ����������� �������</w:t>
      </w:r>
      <w:r>
        <w:rPr/>
        <w:t>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�� ����� �������, ��� ������ ��� �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����, �������!" �� ����� ��� 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 ��������� ������� �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</w:t>
      </w:r>
      <w:r>
        <w:rPr/>
        <w:t>, ����������� 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 ���������� ���� � ���������.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</w:t>
      </w:r>
      <w:r>
        <w:rPr/>
        <w:t>, ������ ����� �����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 �������</w:t>
      </w:r>
      <w:r>
        <w:rPr/>
        <w:t>. ���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</w:t>
      </w:r>
      <w:r>
        <w:rPr/>
        <w:t>. ��� ����� ������� �� ��� 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</w:t>
      </w:r>
      <w:r>
        <w:rPr/>
        <w:t>, ��� ��� ���� �����. ���,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</w:t>
      </w:r>
      <w:r>
        <w:rPr/>
        <w:t>. �� �� �����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</w:t>
      </w:r>
      <w:r>
        <w:rPr/>
        <w:t>-������������, ��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</w:t>
      </w:r>
      <w:r>
        <w:rPr/>
        <w:t>. ��� �����, �� ���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? ��� �� �����, ��� �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 ����� ����������, � �����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</w:t>
      </w:r>
      <w:r>
        <w:rPr/>
        <w:t>! �� � �������� ������� 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 ������, � ��������, � 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, �� ������� ���� ��. �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��� ������� � ��������� ������ ���������.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 ��������� �������. ����� 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���� ���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. ��� ����������� � �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 ����������</w:t>
      </w:r>
      <w:r>
        <w:rPr/>
        <w:t>! ��� 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</w:t>
      </w:r>
      <w:r>
        <w:rPr/>
        <w:t>. ����� ��������� 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 ������</w:t>
      </w:r>
      <w:r>
        <w:rPr/>
        <w:t>. ��� ��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 �������� ���� ��������� ������� 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 ��������������� 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�����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 ������� � �������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 �� �������� ��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�� ���������� 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 ������ ���� ��������� 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,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���������� � ����� ������, �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���� �������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�������� �����, ��� ���� ���� �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 ������ ����� ������� 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 ������ ����� ������� ����� �����,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 ������� ���, ��� ����� ��� ����� 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 ���������� �����, 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</w:t>
      </w:r>
      <w:r>
        <w:rPr/>
        <w:t>, ���� ���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��, ��, ��, ���� ��� �� ������� � 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. �����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</w:t>
      </w:r>
      <w:r>
        <w:rPr/>
        <w:t>. ��� ������� 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</w:t>
      </w:r>
      <w:r>
        <w:rPr/>
        <w:t>. �������������,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 �� ���� ��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 ����� ���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 �������</w:t>
      </w:r>
      <w:r>
        <w:rPr/>
        <w:t>. ������ �������� �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</w:t>
      </w:r>
      <w:r>
        <w:rPr/>
        <w:t>, � 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������� ����� ������ ���������� ��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 ��� ���� ������</w:t>
      </w:r>
      <w:r>
        <w:rPr/>
        <w:t>. ��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</w:t>
      </w:r>
      <w:r>
        <w:rPr/>
        <w:t>,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������ ������� �� ������, ��� ��� ����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�� ���������� 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� ���������� ��� �� ����������</w:t>
      </w:r>
      <w:r>
        <w:rPr/>
        <w:t>. 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 �� ������, �� ����. ����� 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���� ������.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</w:t>
      </w:r>
      <w:r>
        <w:rPr/>
        <w:t>, ������� ���,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</w:t>
      </w:r>
      <w:r>
        <w:rPr/>
        <w:t>, ��� ��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�! ������, �� ��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 �� ������</w:t>
      </w:r>
      <w:r>
        <w:rPr/>
        <w:t>, ��� � ����� ��� 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 � ������ ����</w:t>
      </w:r>
      <w:r>
        <w:rPr/>
        <w:t>. 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�����</w:t>
      </w:r>
      <w:r>
        <w:rPr/>
        <w:t>, �� ����� 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 �������� ����, ����� ��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���, ��� ��� ��������� �� 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 ������� �������</w:t>
      </w:r>
      <w:r>
        <w:rPr/>
        <w:t>. ���,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, ��� ������ ������ ��� ��������,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������ </w:t>
      </w:r>
      <w:r>
        <w:rPr/>
        <w:t>- �������. ��� 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 ������� �������� ������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 ��������, � ������ - ��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�������� ��� ���������� 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, �� ����� ��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��������� � �������� ������ ����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 �������� ����</w:t>
      </w:r>
      <w:r>
        <w:rPr/>
        <w:t>.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� � ������� ������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, �� �����, �� �������, �� 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���� ���� �������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� ������. ������ ���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 ��� ���������. �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�������/-� �� ����������, �� ����� ��� 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 ������� ����� �������� ������������?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</w:t>
      </w:r>
      <w:r>
        <w:rPr/>
        <w:t>. ��� ����� ���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</w:t>
      </w:r>
      <w:r>
        <w:rPr/>
        <w:t>. ��� ���������� ������� 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 ���� ����� �������, �� �� 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� ��� �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��� �������� 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</w:t>
      </w:r>
      <w:r>
        <w:rPr/>
        <w:t>, �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</w:t>
      </w:r>
      <w:r>
        <w:rPr/>
        <w:t>. �� �������, �� 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����</w:t>
      </w:r>
      <w:r>
        <w:rPr/>
        <w:t>. 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 ����� �������</w:t>
      </w:r>
      <w:r>
        <w:rPr/>
        <w:t>.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 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�� �����������, ���� ������ �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 ����� ����������� ���������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</w:t>
      </w:r>
      <w:r>
        <w:rPr/>
        <w:t>, � ����� ������������� 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��������</w:t>
      </w:r>
      <w:r>
        <w:rPr/>
        <w:t>. ������� 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 ����� �������.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 � �����</w:t>
      </w:r>
      <w:r>
        <w:rPr/>
        <w:t>.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 �������� �� ������ 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 �������</w:t>
      </w:r>
      <w:r>
        <w:rPr/>
        <w:t>. �������,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 �����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����� ��������, ��� ��� ����� ���� ��������� ��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, ������� �� 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</w:t>
      </w:r>
      <w:r>
        <w:rPr/>
        <w:t>, �� ���-���� �������� 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 ��������� �� ������������</w:t>
      </w:r>
      <w:r>
        <w:rPr/>
        <w:t>.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��������� ��������� ���������, ���������� �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 ��� � �����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� � ������ 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 ���������</w:t>
      </w:r>
      <w:r>
        <w:rPr/>
        <w:t>.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 �� ������� �����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 ����������</w:t>
      </w:r>
      <w:r>
        <w:rPr/>
        <w:t>, �� ��� ��� ���� �����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 ������� ����� ����</w:t>
      </w:r>
      <w:r>
        <w:rPr/>
        <w:t>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��������/-�, ����� �����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� ��� ������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. ����� ��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 ����� � ���� ���������</w:t>
      </w:r>
      <w:r>
        <w:rPr/>
        <w:t>. 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</w:t>
      </w:r>
      <w:r>
        <w:rPr/>
        <w:t>. ����� ����� �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 ��������� ��� ������������, �� 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��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�� ���������� �����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</w:t>
      </w:r>
      <w:r>
        <w:rPr/>
        <w:t>. �����, �������,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 �� ��� ������ �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 ���������� 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��� ����� �������, ��� ��������� �����������?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, ��� �� �������� �����������? 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�� ����</w:t>
      </w:r>
      <w:r>
        <w:rPr/>
        <w:t>. � ������ 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� � 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�</w:t>
      </w:r>
      <w:r>
        <w:rPr/>
        <w:t>. ����� ��������, 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�� ��� �������", �� �� �������: 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����� ������������ ��������� 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� ����</w:t>
      </w:r>
      <w:r>
        <w:rPr/>
        <w:t>. �� 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������ �� ������, ������� ����� ���� 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 ��������� ������������</w:t>
      </w:r>
      <w:r>
        <w:rPr/>
        <w:t>.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 �� ����� ��������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 ������ �������� ������ �������, 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 ��� �������� �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� ����������� 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</w:t>
      </w:r>
      <w:r>
        <w:rPr/>
        <w:t>. ��� �����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�</w:t>
      </w:r>
      <w:r>
        <w:rPr/>
        <w:t>, �� 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 �������� �� �������� ���� ����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 ������� ����� 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� ������ ��������� 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���� 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����� ������, ��� ������� ������ ��������� ��� 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 �� ����� 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 ������ ����������� �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��������� ������ ��� ��, ��� � ������� ��������� ������/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/��� ��������� ��������� 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 ������</w:t>
      </w:r>
      <w:r>
        <w:rPr/>
        <w:t>.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 �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 �����������</w:t>
      </w:r>
      <w:r>
        <w:rPr/>
        <w:t>. 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���</w:t>
      </w:r>
      <w:r>
        <w:rPr/>
        <w:t>, �� ��� �� 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 �� - ���������� � ��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 ��� ����� ���� ������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 � ����������� �������� ���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 �� ������� ��, 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 ������ ��������� 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��� ������� �������� 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>-�� ���� ���������. �������� 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-���� ����� ���������, ��� ����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 ����</w:t>
      </w:r>
      <w:r>
        <w:rPr/>
        <w:t>, ��� � ��� � �� ����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����� ��������, ��������� ��� �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���� ��������, 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 �������</w:t>
      </w:r>
      <w:r>
        <w:rPr/>
        <w:t>. ����� 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���� ������ ���� ���������������, ��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</w:t>
      </w:r>
      <w:r>
        <w:rPr/>
        <w:t>, ��� ���� ������� ������.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 �������� ������ ������������� 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 ������� ����� � ����, �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 �� ����� ������</w:t>
      </w:r>
      <w:r>
        <w:rPr/>
        <w:t>. �� 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 � ���� ����� 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�� ������ ��������, �� � ��������� 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</w:t>
      </w:r>
      <w:r>
        <w:rPr/>
        <w:t>. �� � 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 �� ����� �� ��������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>. ����� �� ������� 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�����</w:t>
      </w:r>
      <w:r>
        <w:rPr/>
        <w:t>. ��� ���� �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���� ������ ������� 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 ���� �������� �� ��������</w:t>
      </w:r>
      <w:r>
        <w:rPr/>
        <w:t>. 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������� ������� ��������</w:t>
      </w:r>
      <w:r>
        <w:rPr/>
        <w:t>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� ����� ��������� ����� ��������� �� 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 ����� �������� � �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��� ���� ��� ������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, ��������, ����� �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</w:t>
      </w:r>
      <w:r>
        <w:rPr/>
        <w:t>, �� �������� ���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 �� ���������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 ���������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 ���������. ����� 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, ����� ����� � ������� ������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������� � � 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����� ������, ������ �����, ����� � ���� 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 �������� ������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����</w:t>
      </w:r>
      <w:r>
        <w:rPr/>
        <w:t>. ����� ����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����� ����� ��������� ������� ����� �������� 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 �� ��������� 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������ ����, ������� �� ������ ������, �� 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 ��������� ������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� ������ � ����� ���������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���� �� �������,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</w:t>
      </w:r>
      <w:r>
        <w:rPr/>
        <w:t>. ����� ��� 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�� ����� ������ ������ 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- ��� ������ ������� � ���� ��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 �����</w:t>
      </w:r>
      <w:r>
        <w:rPr/>
        <w:t>, �� ������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��� � ���� �� � ���, 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 �����</w:t>
      </w:r>
      <w:r>
        <w:rPr/>
        <w:t>, ������ 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�� ����� �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 ����������</w:t>
      </w:r>
      <w:r>
        <w:rPr/>
        <w:t>. ��� 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� � ���� 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 ����</w:t>
      </w:r>
      <w:r>
        <w:rPr/>
        <w:t>! 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��� ������</w:t>
      </w:r>
      <w:r>
        <w:rPr/>
        <w:t>. ������� �����, 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? � ������ ��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 �� ����� �������� �����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 ����������, � ���� ���� ���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 ����������� ����. �����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</w:t>
      </w:r>
      <w:r>
        <w:rPr/>
        <w:t>. ��� ���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 � ����</w:t>
      </w:r>
      <w:r>
        <w:rPr/>
        <w:t>, ��� �� �������� ���� 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 ����� �������</w:t>
      </w:r>
      <w:r>
        <w:rPr/>
        <w:t>. � ���� �� 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 ������ � ���� ������� ��� ����������.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</w:t>
      </w:r>
      <w:r>
        <w:rPr/>
        <w:t>. ����� ���� �����������,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 ���������</w:t>
      </w:r>
      <w:r>
        <w:rPr/>
        <w:t>. ���������� � 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�����, �� ��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�����</w:t>
      </w:r>
      <w:r>
        <w:rPr/>
        <w:t>, ������,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����� �������� ���� ���� ����. �� ��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 ���������� ������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 � ������� �����. ��� 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</w:t>
      </w:r>
      <w:r>
        <w:rPr/>
        <w:t>, ������,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. �� ����� �����, 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 ������</w:t>
      </w:r>
      <w:r>
        <w:rPr/>
        <w:t>.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 �������� ���� ���� � �����,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��� � ������� ���. 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 ����� �������</w:t>
      </w:r>
      <w:r>
        <w:rPr/>
        <w:t>. 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 ������� ������ �������� �� 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�� � �������� � �������.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 �� ������������</w:t>
      </w:r>
      <w:r>
        <w:rPr/>
        <w:t>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���� ������ ���</w:t>
      </w:r>
      <w:r>
        <w:rPr/>
        <w:t>.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��� � ��������� ����� �����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�� �������������� ������� ���, ������� 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 ������������� �� ������, �� �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 ������ �������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������ ���� ������� ����� ������� ����. 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, ��� � ������ 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� 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������ ��� �� �������, ��� ������� ������� 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 ������� 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, ������ ����������,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 ���� ����� �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������ ������� ������ � ������ ��������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 ��� ������ ���� ����������,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- �����������, �� 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 ����������� ��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 ������� ���� ������, 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, ��� ������ 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 ����������</w:t>
      </w:r>
      <w:r>
        <w:rPr/>
        <w:t>. �� ��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 ����</w:t>
      </w:r>
      <w:r>
        <w:rPr/>
        <w:t>. ������ ������ ����� 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��������� ����� ���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</w:t>
      </w:r>
      <w:r>
        <w:rPr/>
        <w:t>, ����� ���������� ����� 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 ��� ������� ��������</w:t>
      </w:r>
      <w:r>
        <w:rPr/>
        <w:t>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����� ������ ������ �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����</w:t>
      </w:r>
      <w:r>
        <w:rPr/>
        <w:t>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������ ������� ���, ��� ������ �����.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 ������������ ��������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���� ������ �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������ �������</w:t>
      </w:r>
      <w:r>
        <w:rPr/>
        <w:t>,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 �������� �������� ������, 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�� ��������� �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</w:t>
      </w:r>
      <w:r>
        <w:rPr/>
        <w:t>. ����� ����� ������ ��� 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</w:t>
      </w:r>
      <w:r>
        <w:rPr/>
        <w:t>. ������� ������� 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, �� ������� ����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</w:t>
      </w:r>
      <w:r>
        <w:rPr/>
        <w:t>! �� ��� ����� �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� �� 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�� - ������������� ��� 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 ���� ��� ��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� ������ �����</w:t>
      </w:r>
      <w:r>
        <w:rPr/>
        <w:t>. ��� ��� ���-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 ������������ �� 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�� ������ ����� � ���� ������ ���. 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</w:t>
      </w:r>
      <w:r>
        <w:rPr/>
        <w:t>, ��, ��� 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����, ��� ������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�� ���� �� ����� ������,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 ������� ���������, �� ������ 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 �������� �������, 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 �� � ������ 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�� �������� �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 �������� ��������� ����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������� ������ ��� ��� �������� �� �������� �����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���� ������, ��� 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���</w:t>
      </w:r>
      <w:r>
        <w:rPr/>
        <w:t>. 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. ��� ������� � ���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 ��� ������� ������ �������, 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, ��� ������ ��� �� ���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 �������</w:t>
      </w:r>
      <w:r>
        <w:rPr/>
        <w:t>, ������ 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������ ������ �� �����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���, ����� ����� ���, ��� �����.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�����������, ��� � ������ 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 ������ �������, 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 �����</w:t>
      </w:r>
      <w:r>
        <w:rPr/>
        <w:t>. ������� �� 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����</w:t>
      </w:r>
      <w:r>
        <w:rPr/>
        <w:t>. ���� �� �� ������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 �� ����. ����� �������, ���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�, ��� � 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 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��������, ������ ��� ����� ����������� �� 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���, ������� ���� 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. �������, � ���� 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�� ����������, 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��. ��� �� ����� ����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�� �������</w:t>
      </w:r>
      <w:r>
        <w:rPr/>
        <w:t>. ��������� 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����, ���� ��������� 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�������/-� � �������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������������</w:t>
      </w:r>
      <w:r>
        <w:rPr/>
        <w:t>. 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���� ��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���������, ��� ���� ������� ��������� 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 ������ �� ��������� � 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� ����� 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</w:t>
      </w:r>
      <w:r>
        <w:rPr/>
        <w:t>. �� ������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� ����������� ������� ������ ����� �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, ������� ������ �������� 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 ������� ����, ������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 ������ ������ �� �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</w:t>
      </w:r>
      <w:r>
        <w:rPr/>
        <w:t>. ����� ���� ��������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, ��������� � ������� ���� 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 �����������</w:t>
      </w:r>
      <w:r>
        <w:rPr/>
        <w:t>. 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. ������ ����� ������ ���� 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 ��� ����� ��������� 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. �� ���������� ��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 ��������� ������� � �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</w:t>
      </w:r>
      <w:r>
        <w:rPr/>
        <w:t>, ������ ���������� 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 �� ����� ���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 ����</w:t>
      </w:r>
      <w:r>
        <w:rPr/>
        <w:t>. ��������� ��� 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�� �������� ������� ������� 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� ������ ��� ���������� � 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�����������</w:t>
      </w:r>
      <w:r>
        <w:rPr/>
        <w:t>. 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 � ��������</w:t>
      </w:r>
      <w:r>
        <w:rPr/>
        <w:t>. 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 ������ ������� �������� 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 � �������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 �����</w:t>
      </w:r>
      <w:r>
        <w:rPr/>
        <w:t>. �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�������. 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������ ����� �������� ��������� 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 ������ � ����� ���������. �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 ������� ��������</w:t>
      </w:r>
      <w:r>
        <w:rPr/>
        <w:t>.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����� ������ �������� ���. ���� ����� �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</w:t>
      </w:r>
      <w:r>
        <w:rPr/>
        <w:t>. ��� ���� ��� ������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��������������� �������� ��� ����� 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 ������ ����, �� 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 �� �����, ��� ����� ����� 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 ����� �������.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</w:t>
      </w:r>
      <w:r>
        <w:rPr/>
        <w:t>, ����� 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, ����� ����� ����������� 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 ����� ����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</w:t>
      </w:r>
      <w:r>
        <w:rPr/>
        <w:t>. ��� �� ����� �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 ���, �������!" �� ����� 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������� ��� ���������: "��� ��������� � ��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 ������� �������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������� ��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������ ����� ����, 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 �������� ��� ��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, ������������ � 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���� �� ������ ������������ ������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� � ����� ��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 �������</w:t>
      </w:r>
      <w:r>
        <w:rPr/>
        <w:t>. ������ ��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</w:t>
      </w:r>
      <w:r>
        <w:rPr/>
        <w:t>, ����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� �������� ������ � 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 ����� ����� 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����, ����� ����� �������� ��� ����: ���� ������,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 �������� ��� �������� �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, ����� ���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��� �����������</w:t>
      </w:r>
      <w:r>
        <w:rPr/>
        <w:t>. 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 �������</w:t>
      </w:r>
      <w:r>
        <w:rPr/>
        <w:t>. ������ 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</w:t>
      </w:r>
      <w:r>
        <w:rPr/>
        <w:t>, �������� ������. ����� 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 �����</w:t>
      </w:r>
      <w:r>
        <w:rPr/>
        <w:t>, ��� ���� ������� ����� 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 ��������� ���� � ��������</w:t>
      </w:r>
      <w:r>
        <w:rPr/>
        <w:t>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����� �� ���� �������� ��� � ����? �� ������ 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, ����� ���������� � �����������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 ���� ��������� � ����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</w:t>
      </w:r>
      <w:r>
        <w:rPr/>
        <w:t>, ����� � ���� �� 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�������� � ����� ������ ����� �������� 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 ��������� ��</w:t>
      </w:r>
      <w:r>
        <w:rPr/>
        <w:t>. 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 �������������� � 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 ���������</w:t>
      </w:r>
      <w:r>
        <w:rPr/>
        <w:t>,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��������� ����� � ����, ��� �� ��� � �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���� ��������� ����.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</w:t>
      </w:r>
      <w:r>
        <w:rPr/>
        <w:t>. �� �� ����� �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 �������� ����������, ��������,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. ����� �� ��������� 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</w:t>
      </w:r>
      <w:r>
        <w:rPr/>
        <w:t>, ������ ��� ������� �� ����.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 ������</w:t>
      </w:r>
      <w:r>
        <w:rPr/>
        <w:t>. �� �� ���������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 ������ ���� ��� ������������ 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���������, ��� ��� �������, ��, ��� ������/-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���, �� ���� �� ������ ������������/-� �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</w:t>
      </w:r>
      <w:r>
        <w:rPr/>
        <w:t>? ��� ��, �������� ����������, -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? ��� ��, �� ������ �������, - ����� �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 ������������� �� �����, - ����� ��� ����� 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 �������, - ����� ��� ����� ���� �����? 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- ����� ��� ����� ���� �����? ��� 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 ��� ����� ���� �����? ��� ��,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 ��� ����� ���� �����? ������ ������ 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�� ���. �������� ���� ������ � ��������.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, ��� �� �������", -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 ����� ������� �� �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 ��������, ��� 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</w:t>
      </w:r>
      <w:r>
        <w:rPr/>
        <w:t>. ����� ����� ������� 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�������� �������� ����� ���� ��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</w:t>
      </w:r>
      <w:r>
        <w:rPr/>
        <w:t>, ����� 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 ����� ������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 ��������� ����. 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 ������</w:t>
      </w:r>
      <w:r>
        <w:rPr/>
        <w:t>. ����������, 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������ ������ �������� ��������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 ���</w:t>
      </w:r>
      <w:r>
        <w:rPr/>
        <w:t>, ��� ��� ����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 ����������� 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 ����� ���������. 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����� ��������, � ��� �� ������� ���� ������ 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 � ���� �����������</w:t>
      </w:r>
      <w:r>
        <w:rPr/>
        <w:t>? ��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 ������ ����� ���� ����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� ����, ��� �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���������� ����� � 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� ����� ���� ���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</w:t>
      </w:r>
      <w:r>
        <w:rPr/>
        <w:t>. 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�� ������� ����� ������ ����� �����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</w:t>
      </w:r>
      <w:r>
        <w:rPr/>
        <w:t>. ����� ������ 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 ������</w:t>
      </w:r>
      <w:r>
        <w:rPr/>
        <w:t>, ����� �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� �������� ���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 ��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� ��� �� ������ ������ �� ������� ������?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 ������� ����� ���������, 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. ����� �������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��� �������, 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 ��� ��������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 ���</w:t>
      </w:r>
      <w:r>
        <w:rPr/>
        <w:t>, ��� � ���� �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, 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����� � �������, ������ ����� 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 ��������� �����(�)����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 ������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</w:t>
      </w:r>
      <w:r>
        <w:rPr/>
        <w:t>. ����� �� ������ ���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 ��������</w:t>
      </w:r>
      <w:r>
        <w:rPr/>
        <w:t>.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 ����</w:t>
      </w:r>
      <w:r>
        <w:rPr/>
        <w:t>. ��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 ������</w:t>
      </w:r>
      <w:r>
        <w:rPr/>
        <w:t>, ����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, ��� ���� ����������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��� ������ �������� � ���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 ������� �������</w:t>
      </w:r>
      <w:r>
        <w:rPr/>
        <w:t>.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��</w:t>
      </w:r>
      <w:r>
        <w:rPr/>
        <w:t>. ����� ���� 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 �������� ����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 ���� ����� ��������� ����� ������. 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� �������� ������ �� ����� ������ ��������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 ������, ��� � ���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</w:t>
      </w:r>
      <w:r>
        <w:rPr/>
        <w:t>, �� ����� 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. ������ ������ � �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� ��� ���� 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���� � ���������� ����� �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 � ���� ����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 �������� ��� ������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 ����������� � ��������</w:t>
      </w:r>
      <w:r>
        <w:rPr/>
        <w:t>,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! ����� ����� �������� 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��������</w:t>
      </w:r>
      <w:r>
        <w:rPr/>
        <w:t>, � ������, � �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(�)����������� ��������. ������� 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. � ������� ������� 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��� ������ �������</w:t>
      </w:r>
      <w:r>
        <w:rPr/>
        <w:t>.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������� ���� ������� ��� ������ ����� �� 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 � ����� �������� � �����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</w:t>
      </w:r>
      <w:r>
        <w:rPr/>
        <w:t>, � ������� �������,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�� ��������.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 � ����������� �������,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</w:t>
      </w:r>
      <w:r>
        <w:rPr/>
        <w:t>. ����� �� ����� 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������ � ������ ���������</w:t>
      </w:r>
      <w:r>
        <w:rPr/>
        <w:t>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 ����� ������� ������ ���� �������"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, � ������ ������, ���� �� � 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 ������ ������</w:t>
      </w:r>
      <w:r>
        <w:rPr/>
        <w:t>. � �� � ������ 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 ������ �� ��� -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 ������� ��������� ��� 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� ������ � ���� ������, 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��� ������������ �������</w:t>
      </w:r>
      <w:r>
        <w:rPr/>
        <w:t>, �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. ������ ��� �� ������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�</w:t>
      </w:r>
      <w:r>
        <w:rPr/>
        <w:t>. ������� � 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�������</w:t>
      </w:r>
      <w:r>
        <w:rPr/>
        <w:t>. ������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 ��������</w:t>
      </w:r>
      <w:r>
        <w:rPr/>
        <w:t>.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����������� ���, ��� ������� ������ �������. ���� 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 ������������ � ����� ������.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 ��������� ������</w:t>
      </w:r>
      <w:r>
        <w:rPr/>
        <w:t>,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 ���� ����� ���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����� ����� �������� ������ �����, �������� ����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����� � �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. ����� ���, 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 ����������� � ���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�� ���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�</w:t>
      </w:r>
      <w:r>
        <w:rPr/>
        <w:t>. �����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������� ������ ��������.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�� ���������� ������ ����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 ������� ����������</w:t>
      </w:r>
      <w:r>
        <w:rPr/>
        <w:t>. 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 ���� ������</w:t>
      </w:r>
      <w:r>
        <w:rPr/>
        <w:t>. ����� 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 �� ��� ����������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���� ��������</w:t>
      </w:r>
      <w:r>
        <w:rPr/>
        <w:t>. ��� 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 �������� ������</w:t>
      </w:r>
      <w:r>
        <w:rPr/>
        <w:t>.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? ����� ��������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���� �������� 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��������, ������� �������� ������ 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 ��������� �� ������ 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������, ��� �� ��������� �������� 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 ���� ������� �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, ��� ���������, ��������� 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 ���� ����� ����</w:t>
      </w:r>
      <w:r>
        <w:rPr/>
        <w:t>. 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 ����������� � ����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�������, ���-�� �������: "��� �� ����� �� �������� 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 ����� ���</w:t>
      </w:r>
      <w:r>
        <w:rPr/>
        <w:t>". ����� 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 ��������� ���� ����� 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 ���������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 �����</w:t>
      </w:r>
      <w:r>
        <w:rPr/>
        <w:t>, ��� �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 ������ ������ ���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���� � ����� ������ ������� 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���� �����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. ������ ������ ������ �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����</w:t>
      </w:r>
      <w:r>
        <w:rPr/>
        <w:t>. ������ ��������: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</w:t>
      </w:r>
      <w:r>
        <w:rPr/>
        <w:t>? 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������ ������� ��������� ���������� ��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 ����� 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, ��� ������, �������, 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</w:t>
      </w:r>
      <w:r>
        <w:rPr/>
        <w:t>. 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</w:t>
      </w:r>
      <w:r>
        <w:rPr/>
        <w:t>, ��������� ��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 ������ ����� ���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 �� ������ ��� �����</w:t>
      </w:r>
      <w:r>
        <w:rPr/>
        <w:t>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 ��������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"������� �����" ���������� ��������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� ���������� ��������</w:t>
      </w:r>
      <w:r>
        <w:rPr/>
        <w:t>.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�� ����� � ���� ��� � 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, ����� ������ �����,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 �������� ����� �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 ����</w:t>
      </w:r>
      <w:r>
        <w:rPr/>
        <w:t>. 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 ������, ����� 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���������� ���� ��� �����, ��� ������ 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</w:t>
      </w:r>
      <w:r>
        <w:rPr/>
        <w:t>, ��� ������ ����.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������� ����� ������������� � ������ ������� 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 ��� ����� ������������� 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 ���������� � �������, ����� �����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�� � 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 �������</w:t>
      </w:r>
      <w:r>
        <w:rPr/>
        <w:t>.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�</w:t>
      </w:r>
      <w:r>
        <w:rPr/>
        <w:t>. ��������,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 � �������� ��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 ���������� � ���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 ����� ���������� �����</w:t>
      </w:r>
      <w:r>
        <w:rPr/>
        <w:t>!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����������� ������ ������� �������� � 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����������, ��� �������, 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��</w:t>
      </w:r>
      <w:r>
        <w:rPr/>
        <w:t>. �������������� �� 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��</w:t>
      </w:r>
      <w:r>
        <w:rPr/>
        <w:t>. ��������, ��� ����,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������) ������� �������� 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�</w:t>
      </w:r>
      <w:r>
        <w:rPr/>
        <w:t>. ����� 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(� ������� ����� ���� ������ ���� �����.)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��� ��� ��������� 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 ������</w:t>
      </w:r>
      <w:r>
        <w:rPr/>
        <w:t>,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�������������, ��������������� ����� 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 ���� ����������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 �� ���� ���������, ����� 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�������� �� �������� 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. ������ �� �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 �� �������� ���������� ���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 ������� ���� ������, � 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�� ����� ������� ���������, �� ������,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 ���� ����� �� ������ ��������� 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</w:t>
      </w:r>
      <w:r>
        <w:rPr/>
        <w:t>, ��� ���� ���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���</w:t>
      </w:r>
      <w:r>
        <w:rPr/>
        <w:t>. ���� ������ ��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 ����� ����������� ����������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��</w:t>
      </w:r>
      <w:r>
        <w:rPr/>
        <w:t>,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 ������ 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 �� ������ ������� ������, 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�� �������� ���� ��������� 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 ����� �����, ��� 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��� �������, ��� ��������� ������ 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 ����� ��������� ��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 � ������ ����� ������</w:t>
      </w:r>
      <w:r>
        <w:rPr/>
        <w:t>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 �������� � ������</w:t>
      </w:r>
      <w:r>
        <w:rPr/>
        <w:t>.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 ����� ��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� ������ ��������� ������ ���� 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������� �� ����� �������� ����� ���� ����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 �������</w:t>
      </w:r>
      <w:r>
        <w:rPr/>
        <w:t>. 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. �� ����� ����� ������� 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 �����������</w:t>
      </w:r>
      <w:r>
        <w:rPr/>
        <w:t>. 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</w:t>
      </w:r>
      <w:r>
        <w:rPr/>
        <w:t>. ��������, ��, ��� �����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���� � ������� ������� ��������� 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 ���������</w:t>
      </w:r>
      <w:r>
        <w:rPr/>
        <w:t>. ����� 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 ��� ���������</w:t>
      </w:r>
      <w:r>
        <w:rPr/>
        <w:t>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����� ����������</w:t>
      </w:r>
      <w:r>
        <w:rPr/>
        <w:t>, ���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 �� ������ �������</w:t>
      </w:r>
      <w:r>
        <w:rPr/>
        <w:t>,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</w:t>
      </w:r>
      <w:r>
        <w:rPr/>
        <w:t>. ����� ��������� 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�������: ����� ������ �����, ���� ������� ���������.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�</w:t>
      </w:r>
      <w:r>
        <w:rPr/>
        <w:t>. ����� �����������, 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�� �����, ������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 ���� ����������� 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��</w:t>
      </w:r>
      <w:r>
        <w:rPr/>
        <w:t>, � ����������. 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, ����������������� 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 ������ 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������ �� ��� ����� ��� ���������, �� 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�</w:t>
      </w:r>
      <w:r>
        <w:rPr/>
        <w:t>, �������,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 ��� ������� �����������</w:t>
      </w:r>
      <w:r>
        <w:rPr/>
        <w:t>/{�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 ��� ������ ��������/-�� 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 �����, ����� ������� 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</w:t>
      </w:r>
      <w:r>
        <w:rPr/>
        <w:t>. ������ ����� ����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 �� 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 ������, ������� �����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�������� ����� ���������� ���� � 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 �� ������� �����</w:t>
      </w:r>
      <w:r>
        <w:rPr/>
        <w:t>,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</w:t>
      </w:r>
      <w:r>
        <w:rPr/>
        <w:t>, ����� ����� ����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 ���������������</w:t>
      </w:r>
      <w:r>
        <w:rPr/>
        <w:t>. �� 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�������� ����������</w:t>
      </w:r>
      <w:r>
        <w:rPr/>
        <w:t>. �� 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 ���������� ����</w:t>
      </w:r>
      <w:r>
        <w:rPr/>
        <w:t>. 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 ��������������� � ������� ����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� �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������� �������� ���������������� ��� � �������, 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</w:t>
      </w:r>
      <w:r>
        <w:rPr/>
        <w:t>/-��� ������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��������</w:t>
      </w:r>
      <w:r>
        <w:rPr/>
        <w:t>. �� ���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�������������, ���������� ���� ����� ������.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�� ������ 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����</w:t>
      </w:r>
      <w:r>
        <w:rPr/>
        <w:t>, ��� 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������. ����� � �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 �� ������ "�� ����� �� ��������?"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��� ���� ����������� � ��������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�������: ������� ������ �������� ������������.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</w:t>
      </w:r>
      <w:r>
        <w:rPr/>
        <w:t>. ����� �� �������� ���.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, �� �����������������, �� �����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�� ������ ������ �� ����� �������� 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 ������������</w:t>
      </w:r>
      <w:r>
        <w:rPr/>
        <w:t>. ������� 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 ����� ���� ���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 ��� ����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</w:t>
      </w:r>
      <w:r>
        <w:rPr/>
        <w:t>, ����� �������� 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� ���� ����������� ��������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. ����� ��� �������/-��.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</w:t>
      </w:r>
      <w:r>
        <w:rPr/>
        <w:t>. ���� ������� ����� �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��� � �����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����� ����� ���� ����������� ������� 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�� ������� ���� ����� �� 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��� ���� ����� ������ ����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 ����� ���������. ��� 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 ������� ������� 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 ����� � ����� ��������� 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�� ������ 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</w:t>
      </w:r>
      <w:r>
        <w:rPr/>
        <w:t>. ����� �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, �������� ��, ������ 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�� ���������� � ������ ����</w:t>
      </w:r>
      <w:r>
        <w:rPr/>
        <w:t>. 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����� ��������������� ���������� ����� � 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���� ��� ���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, ����� ����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, ���� ������, 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������ ��������</w:t>
      </w:r>
      <w:r>
        <w:rPr/>
        <w:t>, 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</w:t>
      </w:r>
      <w:r>
        <w:rPr/>
        <w:t>. �� ���� 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 �������� ����</w:t>
      </w:r>
      <w:r>
        <w:rPr/>
        <w:t>, 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����� ������ ��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�� �����������</w:t>
      </w:r>
      <w:r>
        <w:rPr/>
        <w:t>, �� 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 � ���������,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</w:t>
      </w:r>
      <w:r>
        <w:rPr/>
        <w:t>, 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�� �������� �������, ����� �������� ����,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 ��������� �������� 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</w:t>
      </w:r>
      <w:r>
        <w:rPr/>
        <w:t>. ������ 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����� ����� ����� ���� ������ ����� ��� 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� ������� � ������ 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 ����� ����� ��� � �����, 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 �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 ������� �����������. ��� 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��� ����� 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� �����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�� ���� ������� �����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 ������ ������ �����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 ������ ����������</w:t>
      </w:r>
      <w:r>
        <w:rPr/>
        <w:t>. 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 ������ ���� ������� �� 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 ����� ������� �����������������.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�, �������� ��������� 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�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 � ���������� � 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, �� ������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 ���������</w:t>
      </w:r>
      <w:r>
        <w:rPr/>
        <w:t>, 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����� ���� �� ��� �������������� ������ �� 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���</w:t>
      </w:r>
      <w:r>
        <w:rPr/>
        <w:t>. �������� 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��������, ��������� �� ������� 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 �����������</w:t>
      </w:r>
      <w:r>
        <w:rPr/>
        <w:t>. �������� 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 ����� � ����� �����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������ ����� ������ ����� ��������� ���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 ��������� �� ������,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 ���� �����������. 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� ������������ ����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 ������� �� ������� � 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� ����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 ���������������� 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 ����� ��������� �����������,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</w:t>
      </w:r>
      <w:r>
        <w:rPr/>
        <w:t>. ����� 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 �������� ���� 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�������������, ����� ��������, 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���</w:t>
      </w:r>
      <w:r>
        <w:rPr/>
        <w:t>. ������ � ���� �����: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 ���������� ��������, ������ �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 ������ ����� �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 ������� ��������, ����� 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. ��� ����� �������� ��, ��� 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����� � ������������� ��� ���� 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, ��� ���� ���� �� ����� 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�� �������� ������� � 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��� �� �������� ������, ���� ����� ����� ��� ����� 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</w:t>
      </w:r>
      <w:r>
        <w:rPr/>
        <w:t>, ����� ������� ����� �������� 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 ����� ������� ���� ���� ����.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, ��������� � ������� 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  <w:t>, ����� ���������� � 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 ������ ���������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 �������� ��������</w:t>
      </w:r>
      <w:r>
        <w:rPr/>
        <w:t>,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 ����� ������ �� ����� �������� ��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� �� ���������� �������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 ��������������� 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������ ������ 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�� �� ������������ 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</w:t>
      </w:r>
      <w:r>
        <w:rPr/>
        <w:t>. � ������� ��� ���� �� 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 � ����������</w:t>
      </w:r>
      <w:r>
        <w:rPr/>
        <w:t>. 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 �������� 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����� �� �����, ��� ���� ��� ����. ����� 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 ���������. ��� ����� 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. ���� ������ ����� 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��� ������ �� ��� ���� ����. �� 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 ����� ���������� ������.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�� �������� ������� � ��������� 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����</w:t>
      </w:r>
      <w:r>
        <w:rPr/>
        <w:t>. ����� �� �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</w:t>
      </w:r>
      <w:r>
        <w:rPr/>
        <w:t>? �� ������, ��� 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�������� ��������</w:t>
      </w:r>
      <w:r>
        <w:rPr/>
        <w:t>.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 ����� �������� ������� 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��������� �������� ����� ������ ����� ������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 ���� ����������� � �����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 ����� ����� ������. 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�������� ������. ����� �� ������� �����(�) 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 �����</w:t>
      </w:r>
      <w:r>
        <w:rPr/>
        <w:t>, �� ����� 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, ���� ������ � �����,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</w:t>
      </w:r>
      <w:r>
        <w:rPr/>
        <w:t>. �� �� ���, ���� � ����� ������,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���</w:t>
      </w:r>
      <w:r>
        <w:rPr/>
        <w:t>: � �� �������, � � 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� ������, �� ���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 ������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�������, ��� ������� ��������� � 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 ���������, �� � ������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 ����������� �����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����� ��� �� �������� �������� ������ ��������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 ����� �����������</w:t>
      </w:r>
      <w:r>
        <w:rPr/>
        <w:t>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 ��� � ���, 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�� �������� 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 ����� ������� ��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�����, ��������, ���������, ����������, 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 �� ������ ����</w:t>
      </w:r>
      <w:r>
        <w:rPr/>
        <w:t>. 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 ���������� �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���</w:t>
      </w:r>
      <w:r>
        <w:rPr/>
        <w:t>. ��������, 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 ����� �������� 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 ��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 ����� �������������� ���,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, ��������, �������� 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 ��������</w:t>
      </w:r>
      <w:r>
        <w:rPr/>
        <w:t>, ���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������ ���� 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</w:t>
      </w:r>
      <w:r>
        <w:rPr/>
        <w:t>-/��������� � ���� � ���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, �������� �������.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 �����</w:t>
      </w:r>
      <w:r>
        <w:rPr/>
        <w:t>. ��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����� ��� �����. ���,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 �������</w:t>
      </w:r>
      <w:r>
        <w:rPr/>
        <w:t>,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�� �������� ����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 �������</w:t>
      </w:r>
      <w:r>
        <w:rPr/>
        <w:t>,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�. ��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�� ���� ������ ��� 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 ����� ���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-�� ������� � ������ 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�� �� ������ ������� ��������� 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����� �������� �������� �� ������ ����������� 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���������� �����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 � ������ ����</w:t>
      </w:r>
      <w:r>
        <w:rPr/>
        <w:t>, �� � 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�������� ������������ 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����� � 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� 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������ �������� � ������� � ����������: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��� ����� ����,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 ����������, ���� 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 ������� ��� ����� �� ���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 ����� ���� �����������.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���</w:t>
      </w:r>
      <w:r>
        <w:rPr/>
        <w:t>/-��� ������������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 ������ �� 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��� �� ����� ������� � �������, ��� 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� ���� ��������, �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 ���</w:t>
      </w:r>
      <w:r>
        <w:rPr/>
        <w:t>-��, ��� ����� �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� ������� ��� 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�������� � ������� 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 �����</w:t>
      </w:r>
      <w:r>
        <w:rPr/>
        <w:t>, � 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��� �������� �������� 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 ����� ���� ����� ������� �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��� �����������, ��� ��������� ������ �����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: ����� ������� ������! 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 �������</w:t>
      </w:r>
      <w:r>
        <w:rPr/>
        <w:t>,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 � ���� ��������� 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, ������� �� ����� 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 ���������� � �� �������� 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  <w:t>, �� �� ������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, ��� ��������� 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�����, ��� ������ ����������� �����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, ����� ������� �� ��������,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�������� ��� � ���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: �����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</w:t>
      </w:r>
      <w:r>
        <w:rPr/>
        <w:t>,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���������������, ���������� � ������ ��� 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������� � ������ ������.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��������� �� ����� ����� 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��� � ��������� 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 �������� ����� ������� ������.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 ������ ��</w:t>
      </w:r>
      <w:r>
        <w:rPr/>
        <w:t>.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� ������ ����� �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 ������������� ������� �����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����</w:t>
      </w:r>
      <w:r>
        <w:rPr/>
        <w:t>, ��� ����� ��������. 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�� ����� ���������� � 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��� ���� �� ����������� 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</w:t>
      </w:r>
      <w:r>
        <w:rPr/>
        <w:t>, � ������� ������ 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. �� ����� ��� ������ ��� ������ 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��� �� ������ ���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 �� �����</w:t>
      </w:r>
      <w:r>
        <w:rPr/>
        <w:t>.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� �� ������� ����, 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�� �����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� ����� � ����� ���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 ����� ��������,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 �����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�������, ��������������� �������: 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>. ��������� � ����� � 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������ �������� �������� 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� ���� �������. ����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 ���� ���� ������. 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��.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 ����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��������� ��������� �������� �� ���� �����;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 �����</w:t>
      </w:r>
      <w:r>
        <w:rPr/>
        <w:t>.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</w:t>
      </w:r>
      <w:r>
        <w:rPr/>
        <w:t>, �� �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, ����� �������� ���������� 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 �� ����� ��������� � ����� ������� 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 � ����� ����� ����� 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��������� ���� �������, ��� ��������� ����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��</w:t>
      </w:r>
      <w:r>
        <w:rPr/>
        <w:t>. �� �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 ��� �������� 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/-���� �����������. ����� �������,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 ������ ����������� 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����� ���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������� �������, ��� ����������� �������� ������ 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</w:t>
      </w:r>
      <w:r>
        <w:rPr/>
        <w:t>. ������, ����, ���������� � 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�� �����, ��� ���� �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</w:t>
      </w:r>
      <w:r>
        <w:rPr/>
        <w:t>. ��� ������ �������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������������� ������� ���� ���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� ��������</w:t>
      </w:r>
      <w:r>
        <w:rPr/>
        <w:t>, �� ������� 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 ����������</w:t>
      </w:r>
      <w:r>
        <w:rPr/>
        <w:t>, ��� 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 ������� �����</w:t>
      </w:r>
      <w:r>
        <w:rPr/>
        <w:t>? 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���������� ���� ������� ���� ������� ��� ���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�� ����� ������� ����� ������.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� �����������.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 ����� �� ����������. �������: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</w:t>
      </w:r>
      <w:r>
        <w:rPr/>
        <w:t>. ��, ����� ������ 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� �������� ��� ����� 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 � 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������� �� ��� ��������� �����, 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 ������ � 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-���� �������� � ��������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, ���� ���������, 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�</w:t>
      </w:r>
      <w:r>
        <w:rPr/>
        <w:t>.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 �������, �����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�� � ����������, ���� 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 ����� �����, ��� �� ������ �������� ��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 �����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����� ���� 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 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� �������� 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�� ����� �������� ������� 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. �� ���� �� ��� ������� �����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 ������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������ �������� ���������� ����� ������� � ��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</w:t>
      </w:r>
      <w:r>
        <w:rPr/>
        <w:t>, ��� ������������ �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� ����������� ������ ����</w:t>
      </w:r>
      <w:r>
        <w:rPr/>
        <w:t>,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? � �������� ������� �������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 ������ 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 ������ ���� ��������,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 ������ ������� ����</w:t>
      </w:r>
      <w:r>
        <w:rPr/>
        <w:t>? 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</w:t>
      </w:r>
      <w:r>
        <w:rPr/>
        <w:t>. ����� ���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</w:t>
      </w:r>
      <w:r>
        <w:rPr/>
        <w:t>. 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�� ������ � �������� �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</w:t>
      </w:r>
      <w:r>
        <w:rPr/>
        <w:t>, ��� ������� ��������� 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. � ����� ����������� 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���� � ������� ������ ��� �������� 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 ������, ��� 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�������</w:t>
      </w:r>
      <w:r>
        <w:rPr/>
        <w:t>, ������� �� 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�� �����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 ����� ��������</w:t>
      </w:r>
      <w:r>
        <w:rPr/>
        <w:t>! �� ������ �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������� ������� 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����� �����: "��������!" - ������,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. �� ����� ��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 ���������� ���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</w:t>
      </w:r>
      <w:r>
        <w:rPr/>
        <w:t>. ������� ����� �������� �����: "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</w:t>
      </w:r>
      <w:r>
        <w:rPr/>
        <w:t>. �� ���� ����� �������, � ��� ������ 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"�� �� �����, �� ��������", - ��� �� 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"������ ���� �� ��� �� ������ ����", -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</w:t>
      </w:r>
      <w:r>
        <w:rPr/>
        <w:t>. ������������� ��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�������</w:t>
      </w:r>
      <w:r>
        <w:rPr/>
        <w:t>. ����� ����� ��������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��� ���, �������� �����, ���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�����? ��� ������� ���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������ ������, ��� �� ���� � ������ �������.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 � ������ ���� ���������.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 ����� ������ �� �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 �� ���� ���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�� ���������</w:t>
      </w:r>
      <w:r>
        <w:rPr/>
        <w:t>/-�� 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��� ���� ������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����� �� ������� ����������� ����, �� ������� 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, ��� ���������� 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 ���������� ��������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, ��� ��������� �������.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 �������� �� ���������������.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�����, ��� �����, ����������� ������,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 ����� ��������� ������� � ���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</w:t>
      </w:r>
      <w:r>
        <w:rPr/>
        <w:t>, �� ����� 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, �� ��� �������� ��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������ � ���������. ���,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 ������, �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����� ��������� ���� ������� 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������ � 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/{�: �������} ��������� 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 ����� ������!" ��� �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 ����������� � ���� �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����� ��������� �� ���� ������� ��������,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; ��� ������ �������������,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 ����</w:t>
      </w:r>
      <w:r>
        <w:rPr/>
        <w:t>. ��������� ������,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</w:t>
      </w:r>
      <w:r>
        <w:rPr/>
        <w:t>. ����� ������� 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 ��� ����������� ��������� ������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����, ��� ������ 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���� �������� ��� �� ��������, ��� � ������ 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�� ��������,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 ������� ���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 ������ ��� ��������� �����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������� ������</w:t>
      </w:r>
      <w:r>
        <w:rPr/>
        <w:t>.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�� �������� ����������� �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 ����� ����� ���� 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� ��������������� ������� 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� ����� ���������� �����, 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 �����. �������, ��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���������� ������� ������������ ������ �� ��� 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 �������, �����, ���� ����������,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</w:t>
      </w:r>
      <w:r>
        <w:rPr/>
        <w:t>. ��� �� ���������, 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�� ����������� ������� 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�������� ������ �������, ����������� 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 ��������� ��������. 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 �� ������ ��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 ������</w:t>
      </w:r>
      <w:r>
        <w:rPr/>
        <w:t>, �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 ���, ��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 ��������</w:t>
      </w:r>
      <w:r>
        <w:rPr/>
        <w:t>, �� ����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 ������� � ���� �� 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 ����� ����������� ������� 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������� ����� ����� ���������������� 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 ��������� ��������.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 �� ��������� �������� ���������</w:t>
      </w:r>
      <w:r>
        <w:rPr/>
        <w:t>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, ���� ����� �� ���������� ���. ����� �������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��� �������� � �����������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 � ���� ��������� ����� ���������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�� �� ������� 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</w:t>
      </w:r>
      <w:r>
        <w:rPr/>
        <w:t>. ���� ��� �����������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</w:t>
      </w:r>
      <w:r>
        <w:rPr/>
        <w:t>, �� ����� ����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</w:t>
      </w:r>
      <w:r>
        <w:rPr/>
        <w:t>, ���� � ��� ������ �� 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�������������, ���������� ����� �������,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��� �����</w:t>
      </w:r>
      <w:r>
        <w:rPr/>
        <w:t>,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 ���� ����� ����� ���������� 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; ��������� ���� �������������� �� �����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����� ��� ������� �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������ �������</w:t>
      </w:r>
      <w:r>
        <w:rPr/>
        <w:t>.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��� �������</w:t>
      </w:r>
      <w:r>
        <w:rPr/>
        <w:t>, 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���� �������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�� ������ 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���� ����������������,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 ������������� �� 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��������� ��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��� � ��������������� �������, 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, �� �������� ������ 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 ����� �� 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����� ��������� ����������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 ����� ������ � 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������� ����������� �� ��������� 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 ����</w:t>
      </w:r>
      <w:r>
        <w:rPr/>
        <w:t>. ���������� ����, 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��� ����, ���� ��������� ��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 ����������� � ������� ����� 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 ��� ������ ���������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</w:t>
      </w:r>
      <w:r>
        <w:rPr/>
        <w:t>. ���� ����� 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 ��������</w:t>
      </w:r>
      <w:r>
        <w:rPr/>
        <w:t>.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 ����� ��� ����������� �� ���, �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��������� ����� ���� �������� ��������. �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�������</w:t>
      </w:r>
      <w:r>
        <w:rPr/>
        <w:t>. �� 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</w:t>
      </w:r>
      <w:r>
        <w:rPr/>
        <w:t>. �� ������ 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���������� �� ������ �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 ���� �����</w:t>
      </w:r>
      <w:r>
        <w:rPr/>
        <w:t>.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 ������������ �� ���</w:t>
      </w:r>
      <w:r>
        <w:rPr/>
        <w:t>.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 � ���� ������ ����� ��������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�������, �� ������� � ������,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������ � �����, �������� 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</w:t>
      </w:r>
      <w:r>
        <w:rPr/>
        <w:t>. �����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 �����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 ������� ���� ������� 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 �� �������� ������ � 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��� ���� ��������</w:t>
      </w:r>
      <w:r>
        <w:rPr/>
        <w:t>, �� 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 ���������� ����� ������</w:t>
      </w:r>
      <w:r>
        <w:rPr/>
        <w:t>. ��� 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������������� ������� �� ���� ������.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. ���������� ��� ���� ������,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 ������ �������� 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 �����, ����� ��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 ��� �������� - ���� �� ���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������ ���� � 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 ����� ����� ������� �������,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 ������ ��� �� �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</w:t>
      </w:r>
      <w:r>
        <w:rPr/>
        <w:t>, ���� �������� ������ ��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, 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��� �������� ����� �� ��������� �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 ����� ����� 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�����</w:t>
      </w:r>
      <w:r>
        <w:rPr/>
        <w:t>, ��� ���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 ����������, �� ������ �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 ����� �� �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�� �� ������� ������� ��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 ������������� �������� 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</w:t>
      </w:r>
      <w:r>
        <w:rPr/>
        <w:t>. �� ������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������� � ���������/-� �������� ������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 ���� �� ������ �� ����, 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, ����� ���� ����� ��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����� ��������� �������� ��������� ������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 �� ����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 ����������� �� ���������</w:t>
      </w:r>
      <w:r>
        <w:rPr/>
        <w:t>?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���� ������ ������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���������� ������������ ���������� 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 ���������������� ��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������� �������� 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, ��� �������� 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�� ������� 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 �� �� ���� ���� �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������� ���� ����� �������, �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 ������� ��������� � � 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</w:t>
      </w:r>
      <w:r>
        <w:rPr/>
        <w:t>. ������ ����� 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 ���� �������</w:t>
      </w:r>
      <w:r>
        <w:rPr/>
        <w:t>.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����� ��� �� ��������� �� ��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 ������� �� ��� �������� 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, �������, ����� �� 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����� ��� ������� ����� ���������,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 ���������. �� ��� �� 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, ������ ����� ������������ 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: ������ ���� ����� ��� ������, 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�����</w:t>
      </w:r>
      <w:r>
        <w:rPr/>
        <w:t>.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 ������� ������ �� ������� 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 ���������</w:t>
      </w:r>
      <w:r>
        <w:rPr/>
        <w:t>, ��� ������ 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 ������� ������ ����� �� �����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����� ��������� ��������, 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��������� �� �������: "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 �� ����, ��� �� ����� ���� ��������� 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� ������� �������</w:t>
      </w:r>
      <w:r>
        <w:rPr/>
        <w:t>.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��������� ������ � ���� ��������� �������.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 ���������� �������� ����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 � ��������� ������.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������ ������ �� �����, ��� ������ ������.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 ������������ ������,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�� �������� ������ ��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 �������� �� ������� [�� ���]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����� - ��������, ����� �� ����� ����������.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 ���������</w:t>
      </w:r>
      <w:r>
        <w:rPr/>
        <w:t>, �� ��� ����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>. ���, ��� ����� �� ����������� ����, 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� ������� �� ������ 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 ��������� 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</w:t>
      </w:r>
      <w:r>
        <w:rPr/>
        <w:t>, �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������� �������, � ���� ��� 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��� ����� ������� � ������� �������. �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�� �� �����</w:t>
      </w:r>
      <w:r>
        <w:rPr/>
        <w:t>.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�</w:t>
      </w:r>
      <w:r>
        <w:rPr/>
        <w:t>. ��� ��� ��� 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 �������� 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� �����������, 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</w:t>
      </w:r>
      <w:r>
        <w:rPr/>
        <w:t>. �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 ���������� ����</w:t>
      </w:r>
      <w:r>
        <w:rPr/>
        <w:t>. ��� �� �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 ���� ������ �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������ � ������ ������ ��� 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 ����� ���������� �������</w:t>
      </w:r>
      <w:r>
        <w:rPr/>
        <w:t>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 ������</w:t>
      </w:r>
      <w:r>
        <w:rPr/>
        <w:t>. � ����� �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��������� ������ ����, ������ � �������, ��������,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 ����������� 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��� �� ������ ������ 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���, ������� ���������� ������ ������� ���� 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 ��������� ������ ���, �� 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, � ����������� ����� ������� 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 ���� ���������� � ������ ������</w:t>
      </w:r>
      <w:r>
        <w:rPr/>
        <w:t>.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 ���� ����� ���� ���������� 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 ���������</w:t>
      </w:r>
      <w:r>
        <w:rPr/>
        <w:t>. ��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��� �������� 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���� �������� ������ ����, ��� ���-�� �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, ��� ������� ������ ����� �����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 ����� ����������, 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����� ������ �������� ��� ���� � ����� 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 ��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 ����������</w:t>
      </w:r>
      <w:r>
        <w:rPr/>
        <w:t>, 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 ��������� ���������� 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�� ��� �������� ��������� �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��� ��� 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�� ��������, ��� �� �� �������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� ������ � ������ 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-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��������� ��� ���� � ������� � ������ ��������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</w:t>
      </w:r>
      <w:r>
        <w:rPr/>
        <w:t>? �����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����� ������ 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 ������ �������������, 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�� � ������ ���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 � ������ �����</w:t>
      </w:r>
      <w:r>
        <w:rPr/>
        <w:t>. 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 �������� ������� � �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 ������������ 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 ������� ������� � �������� 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� �� ��������� ������</w:t>
      </w:r>
      <w:r>
        <w:rPr/>
        <w:t>,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�� ��� �� �����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 �������</w:t>
      </w:r>
      <w:r>
        <w:rPr/>
        <w:t>. �����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 �������� �������� 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 ��������� �������� �����.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����������� ����� 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, ��������� ������ ��� ������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? ����� ���� � ������� ��� 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�������������, ����� �������� ���������� ��� � 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����� ��� ����� ������� 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������� ���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������ ����� ����� ������������ ��� � �����, ��� � � 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 �����</w:t>
      </w:r>
      <w:r>
        <w:rPr/>
        <w:t>. �������, �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������������, ���������� �� ������ ��������,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, ���������� � ��������� 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, ��� ��������� ���������, 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 � ��������� ��������</w:t>
      </w:r>
      <w:r>
        <w:rPr/>
        <w:t>.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��</w:t>
      </w:r>
      <w:r>
        <w:rPr/>
        <w:t>. ���� ���� �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 �� �������</w:t>
      </w:r>
      <w:r>
        <w:rPr/>
        <w:t>. � ���� 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 ����� ������������</w:t>
      </w:r>
      <w:r>
        <w:rPr/>
        <w:t>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� ������ �������</w:t>
      </w:r>
      <w:r>
        <w:rPr/>
        <w:t>!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������� �������� �� ������ �������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��� ��������, ��� �� 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 ����� ������</w:t>
      </w:r>
      <w:r>
        <w:rPr/>
        <w:t>.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 � ������, ���� ��������� ��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�� ������� ����� ��������� � ����� ����,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. ����� ���� �������� ���� ���� 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 ������ ����� ���� �������</w:t>
      </w:r>
      <w:r>
        <w:rPr/>
        <w:t>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 ������������ � �����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�������</w:t>
      </w:r>
      <w:r>
        <w:rPr/>
        <w:t>, �����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</w:t>
      </w:r>
      <w:r>
        <w:rPr/>
        <w:t>. 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</w:t>
      </w:r>
      <w:r>
        <w:rPr/>
        <w:t>, � � �� ��������. ���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����� ����, ��� ������ ����� � ������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������, �� �������� ���� 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 ��������� ����������� �������</w:t>
      </w:r>
      <w:r>
        <w:rPr/>
        <w:t>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�</w:t>
      </w:r>
      <w:r>
        <w:rPr/>
        <w:t>. 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�� ������ �������� 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, ����� ���������� ���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, ����������� � ���� ���������, 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���������� � �� ���������. ����� ������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</w:t>
      </w:r>
      <w:r>
        <w:rPr/>
        <w:t>. ������ ������ ���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���� ��������� �������� ������������.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 ���� ��������� �� 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. �������� ����� ������ 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� ������� �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 ���������</w:t>
      </w:r>
      <w:r>
        <w:rPr/>
        <w:t>, 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�� ������� ������������� ���� ����� � �������� 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</w:t>
      </w:r>
      <w:r>
        <w:rPr/>
        <w:t>. ���� ������ �� ������� 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� ����� ������� �������, �� 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� �������������. �� �� 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>, ��������� ��������� ����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 �������</w:t>
      </w:r>
      <w:r>
        <w:rPr/>
        <w:t>. � 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������� ����� ���������. ����� ��������� 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 ������</w:t>
      </w:r>
      <w:r>
        <w:rPr/>
        <w:t>. ����� ���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��������� ����� �����, �� 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������� ���������� ������ ���� �� ��������� ������/-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���</w:t>
      </w:r>
      <w:r>
        <w:rPr/>
        <w:t>, �� ���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 ������� ����</w:t>
      </w:r>
      <w:r>
        <w:rPr/>
        <w:t>. 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���� �������� ����</w:t>
      </w:r>
      <w:r>
        <w:rPr/>
        <w:t>; 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</w:t>
      </w:r>
      <w:r>
        <w:rPr/>
        <w:t>. �� ���� 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� ���� ������ 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 ��������</w:t>
      </w:r>
      <w:r>
        <w:rPr/>
        <w:t>? ����� 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� ������ ��� 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������ ���������� �� ��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�� ��������</w:t>
      </w:r>
      <w:r>
        <w:rPr/>
        <w:t>. ���� 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</w:t>
      </w:r>
      <w:r>
        <w:rPr/>
        <w:t>, �� �� ��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 ���������</w:t>
      </w:r>
      <w:r>
        <w:rPr/>
        <w:t>.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������ � ������������� ������ 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�� ��������, 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, �� �� ������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 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������� ����������� ������: "����� ��� 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 ���������". ������ 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>. ������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� ����������� ������ 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</w:t>
      </w:r>
      <w:r>
        <w:rPr/>
        <w:t>. ����� ������ ������,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� � ������� ������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</w:t>
      </w:r>
      <w:r>
        <w:rPr/>
        <w:t>. ���� �������, ������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� ��� ������ ����� ����������.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 ���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�� ������� �� ���� 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�</w:t>
      </w:r>
      <w:r>
        <w:rPr/>
        <w:t>, ����� ��� ������ 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����� � ��������� ���� �������� 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; ��� �������� ��� ���������,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 �������, ������ ��� 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</w:t>
      </w:r>
      <w:r>
        <w:rPr/>
        <w:t>. ������ ���� �� 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�����. ������ 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������ ��� ���� ������ �������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����� ���, �� ��� �� �����.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����� ���,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 �� ������ ��</w:t>
      </w:r>
      <w:r>
        <w:rPr/>
        <w:t>, ��� �� 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</w:t>
      </w:r>
      <w:r>
        <w:rPr/>
        <w:t>, ������� � ������ ��������� 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� �������� ������</w:t>
      </w:r>
      <w:r>
        <w:rPr/>
        <w:t>.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���� ���� ������</w:t>
      </w:r>
      <w:r>
        <w:rPr/>
        <w:t>,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������ ������ ���������� ��������,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. �������������, 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/-� � ������ ����, �� �����,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 ������ � 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 �������� ������ �� ��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��� ����� ���� ��� � ����� ��� 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 ������������ 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 �������� � �����</w:t>
      </w:r>
      <w:r>
        <w:rPr/>
        <w:t>, ��� 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 ������ ����� ���������� �����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 ���� �������</w:t>
      </w:r>
      <w:r>
        <w:rPr/>
        <w:t>. 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 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�������� ��� ������ �� ������������ 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 ������ ��������� ���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��� ������� ������ 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 ��������. ������ ������� �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. ������� ���� 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 ��������������� 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�� ����� ��� ���� �������, 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 ����������� ��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����� �� ���� �����</w:t>
      </w:r>
      <w:r>
        <w:rPr/>
        <w:t>. 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��� �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��� ��������, ����� ����� 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����� �������� ������������ 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 �����</w:t>
      </w:r>
      <w:r>
        <w:rPr/>
        <w:t>, �� ������� 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 ������ ����� �����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�</w:t>
      </w:r>
      <w:r>
        <w:rPr/>
        <w:t>. ������ �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 ����� ����� ����������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��� ����� ������� 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. ����� 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 ���������� ����� ��������</w:t>
      </w:r>
      <w:r>
        <w:rPr/>
        <w:t>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����� ������ ���� ������ �� ������ ��������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</w:t>
      </w:r>
      <w:r>
        <w:rPr/>
        <w:t>, ��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������ ��� ������ �� ����� ���������, 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 �� ������ ������� ������������</w:t>
      </w:r>
      <w:r>
        <w:rPr/>
        <w:t>. � 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 ������ ���� 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</w:t>
      </w:r>
      <w:r>
        <w:rPr/>
        <w:t>, ��������� 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, ��� ������, ��� ������� 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 ����� ��������</w:t>
      </w:r>
      <w:r>
        <w:rPr/>
        <w:t>, ����� 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</w:t>
      </w:r>
      <w:r>
        <w:rPr/>
        <w:t>, �� �� �� 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 ���������� ��������</w:t>
      </w:r>
      <w:r>
        <w:rPr/>
        <w:t>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 ����� 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� ������ �� 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� ��� ���������� � 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 ����� ���� � 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</w:t>
      </w:r>
      <w:r>
        <w:rPr/>
        <w:t>. ������������ ����������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 ����� ������� ��������</w:t>
      </w:r>
      <w:r>
        <w:rPr/>
        <w:t>.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 ����</w:t>
      </w:r>
      <w:r>
        <w:rPr/>
        <w:t>, ����� ���� � 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������ ��� 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 �����������</w:t>
      </w:r>
      <w:r>
        <w:rPr/>
        <w:t>, ����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�� ������� � ���� ��������. ����� �� ������� 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� �� ������� ��, ��� �������� ��� �����?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</w:t>
      </w:r>
      <w:r>
        <w:rPr/>
        <w:t>? �� ���� �� 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? ���� � ������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 ��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���� ���������� ������� ��������� ������,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 ������ ������� ���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������ �������� �� ��� 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 ������ ��� ������� ����</w:t>
      </w:r>
      <w:r>
        <w:rPr/>
        <w:t>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� ���� �� ������� �� ������ 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 ������</w:t>
      </w:r>
      <w:r>
        <w:rPr/>
        <w:t>. �����,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�������� ������ �������������� � �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�� ������ ��������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 � ������� ������ � ������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 ������ �������</w:t>
      </w:r>
      <w:r>
        <w:rPr/>
        <w:t>?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��� ������� ������ �� ��, ��� ��� 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 ���������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 �������� ����� ����/-�� ������/-�� ������/-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����� ���� ��������� �������������� 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: "������-��?" �� ���� 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�� �� �������, 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 �� �� ������ 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 ���� �������� ���� �����.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 �����</w:t>
      </w:r>
      <w:r>
        <w:rPr/>
        <w:t>. ��� �� ���� �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������� ����� ���� �������� ���� � 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 �������� ���</w:t>
      </w:r>
      <w:r>
        <w:rPr/>
        <w:t>, �������, ������ 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 ��������. ���������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���������� ���������� �� ������ 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 �������</w:t>
      </w:r>
      <w:r>
        <w:rPr/>
        <w:t>.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, � ����������� � ������� ��������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 ��� �� �������</w:t>
      </w:r>
      <w:r>
        <w:rPr/>
        <w:t>.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 ���� ����� ����� ������ 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�� ����� ��� �� ���������/-� 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 ����� ����� ���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,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 � ������� ������� ������. ������ 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</w:t>
      </w:r>
      <w:r>
        <w:rPr/>
        <w:t>. ����� ������ � 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��</w:t>
      </w:r>
      <w:r>
        <w:rPr/>
        <w:t>, ����� �� ��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���</w:t>
      </w:r>
      <w:r>
        <w:rPr/>
        <w:t>. ����� �� 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 ���� �������� ������ ��������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 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����� ���� ����� ��������� �� ������� �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� � ����� ����������� ������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� ��������</w:t>
      </w:r>
      <w:r>
        <w:rPr/>
        <w:t>? ���� ������ � 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 ������ ������ �������</w:t>
      </w:r>
      <w:r>
        <w:rPr/>
        <w:t>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-�� ������������. �� 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 �� ����� �������� � 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</w:t>
      </w:r>
      <w:r>
        <w:rPr/>
        <w:t>. �� ����� ��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������� ������</w:t>
      </w:r>
      <w:r>
        <w:rPr/>
        <w:t>. ��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 ������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 ��������</w:t>
      </w:r>
      <w:r>
        <w:rPr/>
        <w:t>. ����� �� 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���� ����� �����</w:t>
      </w:r>
      <w:r>
        <w:rPr/>
        <w:t>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 ����� ��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"���� ���� �������� � ���� �������� ������", -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 ��� ���� ��� � ����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�</w:t>
      </w:r>
      <w:r>
        <w:rPr/>
        <w:t>, ���� �� ������� 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 �� �����, ��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 ����� ��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���� �� ����� �������� �������� ����� �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 �������� ������ � ���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 �������� �� ������ 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 �������� ������ ������ ��������</w:t>
      </w:r>
      <w:r>
        <w:rPr/>
        <w:t>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 �������� �� 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 �������� �� ���� ������ ����� 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 ��������� �� ����������� 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������� � ������� ��������� ������ ��������.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����� ��� ��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</w:t>
      </w:r>
      <w:r>
        <w:rPr/>
        <w:t>. ������ ����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</w:t>
      </w:r>
      <w:r>
        <w:rPr/>
        <w:t>, ������� 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��� �� �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 ������ ��������, 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�� ����� ����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���� �� ����� ���������-����������,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</w:t>
      </w:r>
      <w:r>
        <w:rPr/>
        <w:t>. ��� ������� ������� 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��������� ���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�</w:t>
      </w:r>
      <w:r>
        <w:rPr/>
        <w:t>, �����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 ��������� �������� ��� ���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��� ������� 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, ����� ��� �����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 �������� �������� ����� ��/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 ������������������ ��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 ������� �������� �����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 ����� ���� ������� 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������</w:t>
      </w:r>
      <w:r>
        <w:rPr/>
        <w:t>,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 �������� ����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 ����� 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�� ������� 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 ������ ��������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 ������ �� ����� ��� ��������� 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</w:t>
      </w:r>
      <w:r>
        <w:rPr/>
        <w:t>, �� � ������ 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</w:t>
      </w:r>
      <w:r>
        <w:rPr/>
        <w:t>, ������ 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� ����� ��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. ������� 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����� �������� �������� ����� 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 ���������, �������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����� ���������� �������� �� �����������/-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 ����������</w:t>
      </w:r>
      <w:r>
        <w:rPr/>
        <w:t>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�� ����� ������� ���� ��������/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��</w:t>
      </w:r>
      <w:r>
        <w:rPr/>
        <w:t>, �� ���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���</w:t>
      </w:r>
      <w:r>
        <w:rPr/>
        <w:t>/-�� ���������/-�� ��������/-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 ����������</w:t>
      </w:r>
      <w:r>
        <w:rPr/>
        <w:t>.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 ����� ���������� 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���� ���� ����� � ���� 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��� ���������� � ���� 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����������� ������������� ��������� 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. � �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�</w:t>
      </w:r>
      <w:r>
        <w:rPr/>
        <w:t>,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�����, �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��� ��� ������</w:t>
      </w:r>
      <w:r>
        <w:rPr/>
        <w:t>.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��� � �������� � �� ������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�������, ��� ��� ������������ ����� �������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</w:t>
      </w:r>
      <w:r>
        <w:rPr/>
        <w:t>. ��� 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������ ������� ������ �������� �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 ����</w:t>
      </w:r>
      <w:r>
        <w:rPr/>
        <w:t>. ����� 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 �����, ����� 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</w:t>
      </w:r>
      <w:r>
        <w:rPr/>
        <w:t>. �������� ����� 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��� � ������</w:t>
      </w:r>
      <w:r>
        <w:rPr/>
        <w:t>. 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�� ������� ������ ��������� 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���-�� ��������, ��� �� ������ �������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����� ������</w:t>
      </w:r>
      <w:r>
        <w:rPr/>
        <w:t>. 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, �� ������ �������� �������� 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 ��� ������ 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��� � ��������� �� 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���������������� ������� ���� �������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 � ������� � � 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</w:t>
      </w:r>
      <w:r>
        <w:rPr/>
        <w:t>, �� � ������� ��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 ��������� ����� �� ��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 �� ��� �������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 ����� ������ � ����� � �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 ����������� ������.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</w:t>
      </w:r>
      <w:r>
        <w:rPr/>
        <w:t>. ������ ������ 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</w:t>
      </w:r>
      <w:r>
        <w:rPr/>
        <w:t>? ����� ���������� 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! ���� ����� �� ��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�������� ��������� � ���������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 � ��������</w:t>
      </w:r>
      <w:r>
        <w:rPr/>
        <w:t>.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� �������� ����</w:t>
      </w:r>
      <w:r>
        <w:rPr/>
        <w:t>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 �������� �� ������������, �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 ���������</w:t>
      </w:r>
      <w:r>
        <w:rPr/>
        <w:t>.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</w:t>
      </w:r>
      <w:r>
        <w:rPr/>
        <w:t>, ������ ����� ����� 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 ������ ����� ����������</w:t>
      </w:r>
      <w:r>
        <w:rPr/>
        <w:t>,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����� ����������� ����������� ����� �������, ����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</w:t>
      </w:r>
      <w:r>
        <w:rPr/>
        <w:t>. ������� �������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 ����� �������� 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�� ���������� �� 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��</w:t>
      </w:r>
      <w:r>
        <w:rPr/>
        <w:t>. ����� ��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����</w:t>
      </w:r>
      <w:r>
        <w:rPr/>
        <w:t>? ���, ��� ������ � ����.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��� �� ����� 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����� ��������, ��� ������ ��� ����������� 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��</w:t>
      </w:r>
      <w:r>
        <w:rPr/>
        <w:t>, �� �������� ���� 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��, ������ �� ������ ���� �������.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. ���� ��� ������������,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�� ��������! 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 ������</w:t>
      </w:r>
      <w:r>
        <w:rPr/>
        <w:t>!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 ���� � ������ ������</w:t>
      </w:r>
      <w:r>
        <w:rPr/>
        <w:t>,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��������� ������������ ��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, ����� ����������� ���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</w:t>
      </w:r>
      <w:r>
        <w:rPr/>
        <w:t>, �� � ���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 ������� 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����� �� ����� �������� �����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</w:t>
      </w:r>
      <w:r>
        <w:rPr/>
        <w:t>, �� ������� �� ����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 ��������� �������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������� ����, �������, �� ��������� � ��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 ������������</w:t>
      </w:r>
      <w:r>
        <w:rPr/>
        <w:t>, 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 ����� </w:t>
      </w:r>
      <w:r>
        <w:rPr/>
        <w:t>- ��������� ����.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 ��������� 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� ������� ������ �������,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 �������� 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 ����� �����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���� � 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����� 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��������� �����, ��� �������� � �����������������.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 ����������� ������</w:t>
      </w:r>
      <w:r>
        <w:rPr/>
        <w:t>. �����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���� �������</w:t>
      </w:r>
      <w:r>
        <w:rPr/>
        <w:t>. 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</w:t>
      </w:r>
      <w:r>
        <w:rPr/>
        <w:t>, �� �������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������� ��������, ��� �� ���� 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�� ���������� �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 ���������</w:t>
      </w:r>
      <w:r>
        <w:rPr/>
        <w:t>, ��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 ������� ��������</w:t>
      </w:r>
      <w:r>
        <w:rPr/>
        <w:t>. 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 ������ �������� �����.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 �����</w:t>
      </w:r>
      <w:r>
        <w:rPr/>
        <w:t>, ������� 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� ������� ������</w:t>
      </w:r>
      <w:r>
        <w:rPr/>
        <w:t>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 ��� 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����� �����������, ��� �� �������� ���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��� ���� 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���������� ���� �����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�����, ����� �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 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����� �������� ���, ��� �����,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 ����� ���.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����� �� ���������, ���� ������� �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? ����� �� �� ���� �� ��������,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���� ��������? ���� ��� 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 �� ����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! ������ 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 ����</w:t>
      </w:r>
      <w:r>
        <w:rPr/>
        <w:t>. �������� ��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 ������� ������</w:t>
      </w:r>
      <w:r>
        <w:rPr/>
        <w:t>.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. ����� �������, 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</w:t>
      </w:r>
      <w:r>
        <w:rPr/>
        <w:t>. ����� ������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 ��������� 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. ����� ��� ������� ���� ����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����� ����� ��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 �������</w:t>
      </w:r>
      <w:r>
        <w:rPr/>
        <w:t>. ����� ��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����� ��������� ������ ����� ������� 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�����</w:t>
      </w:r>
      <w:r>
        <w:rPr/>
        <w:t>. �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��</w:t>
      </w:r>
      <w:r>
        <w:rPr/>
        <w:t>. 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 ������ ��� ������ 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����� �������� ������� ��������� 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��� </w:t>
      </w:r>
      <w:r>
        <w:rPr/>
        <w:t>- ����� �����������. 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� ��� �����</w:t>
      </w:r>
      <w:r>
        <w:rPr/>
        <w:t>. 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 ������� ������������, ��� 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������ ��� �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</w:t>
      </w:r>
      <w:r>
        <w:rPr/>
        <w:t>, ��� ����� ��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 � ���, � ������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 ����� �������� ���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 �� ����� ���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 ������, ��� ����� �� ������. 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-�� ������������. ����� �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</w:t>
      </w:r>
      <w:r>
        <w:rPr/>
        <w:t>. 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����� � ���� 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 ����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����� �� �� ���� ����� �����������, �� 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. ������ �� ������ 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 ����� �������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����� ��������, ��� �������� ���� 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 ������ ��������� �����</w:t>
      </w:r>
      <w:r>
        <w:rPr/>
        <w:t>,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. ����� 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 ������������ �� 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����</w:t>
      </w:r>
      <w:r>
        <w:rPr/>
        <w:t>. ���� 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������ ��� �� ������ �����: ����� - �������,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 - ������� � �������� - ����. �� 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</w:t>
      </w:r>
      <w:r>
        <w:rPr/>
        <w:t>, ��� 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</w:t>
      </w:r>
      <w:r>
        <w:rPr/>
        <w:t>. �����, 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�� 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����� ������ � ����� ������ - ��� �������� 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, �� �������; ������ �� �����,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 ������ ������� �������� 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�</w:t>
      </w:r>
      <w:r>
        <w:rPr/>
        <w:t>. �������, 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���������� 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 �����, ��� ����� ������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. �������, 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�� ������ ������ ���������������� ����.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���������� �������. 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</w:t>
      </w:r>
      <w:r>
        <w:rPr/>
        <w:t>. ��� ����� � �������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 ������� ���������� 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 ��������</w:t>
      </w:r>
      <w:r>
        <w:rPr/>
        <w:t>. �� �� ������ 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����, � �� ������.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</w:t>
      </w:r>
      <w:r>
        <w:rPr/>
        <w:t>. �������,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������ ���������� 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 � ����� ���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���������� ��������� "�������� ����� �����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 ����� ��� � 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</w:t>
      </w:r>
      <w:r>
        <w:rPr/>
        <w:t>, ����� ��������� ��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��������� �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. �������, ������� �������� 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 ��������� ����� �������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 �������</w:t>
      </w:r>
      <w:r>
        <w:rPr/>
        <w:t>, � ��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 ��������������</w:t>
      </w:r>
      <w:r>
        <w:rPr/>
        <w:t>,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 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���������, ��� �� ��������� �������� ����. 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��</w:t>
      </w:r>
      <w:r>
        <w:rPr/>
        <w:t>. ��� ����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��� �� ������� ���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� � �������</w:t>
      </w:r>
      <w:r>
        <w:rPr/>
        <w:t>, �� � ����� 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</w:t>
      </w:r>
      <w:r>
        <w:rPr/>
        <w:t>, ��� ��� �� ���� 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 ���������</w:t>
      </w:r>
      <w:r>
        <w:rPr/>
        <w:t>. ����� ������ ���� ���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; ������� ��, ����� ��� �� ���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����� ��������, ��� ������ �������� ��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 ������, ��� ����������� 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 �� ��������� ������������, 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 �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���</w:t>
      </w:r>
      <w:r>
        <w:rPr/>
        <w:t>, �� 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����, ������� ����� ������� �����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</w:t>
      </w:r>
      <w:r>
        <w:rPr/>
        <w:t>, ��������� 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���������� ����� ������� 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�� �������� 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 �������� 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��� ��� ����� ������� � ������� �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</w:t>
      </w:r>
      <w:r>
        <w:rPr/>
        <w:t>. ���������������,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� ������������</w:t>
      </w:r>
      <w:r>
        <w:rPr/>
        <w:t>.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��������� ������� � �������������. 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 ��������</w:t>
      </w:r>
      <w:r>
        <w:rPr/>
        <w:t>. �������� 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 ������</w:t>
      </w:r>
      <w:r>
        <w:rPr/>
        <w:t>. � ������ ����, 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</w:t>
      </w:r>
      <w:r>
        <w:rPr/>
        <w:t>. ���� �������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 ���� ���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����� ���� ���� �� 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</w:t>
      </w:r>
      <w:r>
        <w:rPr/>
        <w:t>, ��� � �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��� �������� �������� ����� ����� 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, ����� �� ��������� ������� �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�� ��������� ����� 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���� �����</w:t>
      </w:r>
      <w:r>
        <w:rPr/>
        <w:t>, 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��� ��, ���������.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 ������</w:t>
      </w:r>
      <w:r>
        <w:rPr/>
        <w:t>, ��� 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. ���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 ���������. ������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�������������, �� ����� ����� ��������� � ��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</w:t>
      </w:r>
      <w:r>
        <w:rPr/>
        <w:t>, �� ����� � ���� ��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� ��� ����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 ���� ������������ ����� 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 ���������</w:t>
      </w:r>
      <w:r>
        <w:rPr/>
        <w:t>. 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 ����� �������,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 ��������� ������ ��� �����. 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 ����� �� ���� �����</w:t>
      </w:r>
      <w:r>
        <w:rPr/>
        <w:t>.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 ������ �����. ����� 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! ����� ������� ����������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�����</w:t>
      </w:r>
      <w:r>
        <w:rPr/>
        <w:t>. �� ����� ��������, 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 ����� ������ ��� �������� �������� 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</w:t>
      </w:r>
      <w:r>
        <w:rPr/>
        <w:t>. ������� ������ ���� ��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������</w:t>
      </w:r>
      <w:r>
        <w:rPr/>
        <w:t>. � ������� ��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, ����� �����������.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������������ ����������� ��� 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 ����� �����������</w:t>
      </w:r>
      <w:r>
        <w:rPr/>
        <w:t>. 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 �������� �� �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 ���������� ����� �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</w:t>
      </w:r>
      <w:r>
        <w:rPr/>
        <w:t>, �������� �����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���</w:t>
      </w:r>
      <w:r>
        <w:rPr/>
        <w:t>. ������ 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����� ��������� ���������.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� ���������� ��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 �������� 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�� ������� �� ��� 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 ������ ����� ��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��������� ����� ��������� ������ ���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���� �������� �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 �������� ����� ������. �� 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 ��� �������� ����, �� ��� 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</w:t>
      </w:r>
      <w:r>
        <w:rPr/>
        <w:t>. 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� 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������� ���� ����� �������. �� �����,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�� ������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����� � ��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 ��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� �������� ���, ��� 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 ��� ����� ����� ���� ����-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. ������, �� 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�� ����</w:t>
      </w:r>
      <w:r>
        <w:rPr/>
        <w:t>.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 ����� ���� � ���� 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