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 �������� �� ����� 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.�. �����. ���������: {�: ...} - ��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1993; {�: ...} - ���, 1995; {�: ...} - �����, 1999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, � ������ 1932 �. �� �� 1933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��� ���������� ��������������� ������ </w:t>
      </w:r>
      <w:r>
        <w:rPr/>
        <w:t>(193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 ������������ �������</w:t>
      </w:r>
      <w:r>
        <w:rPr/>
        <w:t>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 ����</w:t>
      </w:r>
      <w:r>
        <w:rPr/>
        <w:t>. �������� ��������� 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 ���</w:t>
      </w:r>
      <w:r>
        <w:rPr/>
        <w:t>. � ����������� 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 ������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, ���� ���������, ���� ������,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 ����������</w:t>
      </w:r>
      <w:r>
        <w:rPr/>
        <w:t>. ���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� ��������</w:t>
      </w:r>
      <w:r>
        <w:rPr/>
        <w:t>,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 � ����� �� ������, �� 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 ������ ��������� � ������ ������ ���� 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 ������ ����������. ����� ���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�, ����� ���������� 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� ����� �� ������� ����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</w:t>
      </w:r>
      <w:r>
        <w:rPr/>
        <w:t>. ��������� ��������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� ������ ����</w:t>
      </w:r>
      <w:r>
        <w:rPr/>
        <w:t>.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�������� �����, �� ������� ����� 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�� �� ��������� ������� 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 ������� � �� ����� ��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>- ������ �������, ��� ���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 ����������� ��� �� ����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 � ������ ������� ���� �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����� ������� ������ � 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. �� �� ������ ��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, ��������, �������, ��� ��� ������ 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 ����� �� 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 �������� ������ � ���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��� ����</w:t>
      </w:r>
      <w:r>
        <w:rPr/>
        <w:t>, ��� ��������� 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 ����������� ������</w:t>
      </w:r>
      <w:r>
        <w:rPr/>
        <w:t>. 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 ����� ����������, ��� �� �����,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 ������</w:t>
      </w:r>
      <w:r>
        <w:rPr/>
        <w:t>, �� ��� ������, � 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, ���� ����� ����� ������ 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</w:t>
      </w:r>
      <w:r>
        <w:rPr/>
        <w:t>. � ������ ����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 ���������</w:t>
      </w:r>
      <w:r>
        <w:rPr/>
        <w:t>. �� ������ ��� ��� 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</w:t>
      </w:r>
      <w:r>
        <w:rPr/>
        <w:t>. ��� ����� ��������� �� 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����</w:t>
      </w:r>
      <w:r>
        <w:rPr/>
        <w:t>, � �� �� 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 ������ ��� ��������� � ���</w:t>
      </w:r>
      <w:r>
        <w:rPr/>
        <w:t>, ��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�, ��� ��������� ��� ���������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 ��������, ��� ������ ����� ������������ 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, �� � ������ - �������� 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, ���� ������� �� �������� ��������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, �� ��� �� ����� ������ ���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 ����� ��� �� �������� ������, �� 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 � �������� �������� �������� 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 ��� ���� ������ ��������������,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�. �� ����� ���� ����� 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</w:t>
      </w:r>
      <w:r>
        <w:rPr/>
        <w:t>. ��� ������� �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, ��� ��������� ��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� ����������� � �����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�� ������� �������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� �� ���� ����������, �� ����� 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����: "���, ���!", �������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; ���� ������� ��������� ������� ����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</w:t>
      </w:r>
      <w:r>
        <w:rPr/>
        <w:t>. ����� ����� ������� ���� �����,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 �������� ��� 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; ��� ����� �����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, �������, ������ ��������� ��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 ��� ������, ��� �������� 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 ��������</w:t>
      </w:r>
      <w:r>
        <w:rPr/>
        <w:t>. ��� �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 �������� ��������� ������ �������.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 ��������� ���������� ����</w:t>
      </w:r>
      <w:r>
        <w:rPr/>
        <w:t>.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� �������</w:t>
      </w:r>
      <w:r>
        <w:rPr/>
        <w:t>, ����� 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����� ����������� �</w:t>
      </w:r>
      <w:r>
        <w:rPr/>
        <w:t>,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� ������. ��������� ������,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 ����� ������� ��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 ��������� ���, ��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 ���������� � �������� �������</w:t>
      </w:r>
      <w:r>
        <w:rPr/>
        <w:t>.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 ������� ������</w:t>
      </w:r>
      <w:r>
        <w:rPr/>
        <w:t>. 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����� �����. ������ 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 ������� � �����?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 ����� ������������. ������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</w:t>
      </w:r>
      <w:r>
        <w:rPr/>
        <w:t>. ��� ����������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, ��� ��������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��, ��� ���� ����������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 �������, ��� ������� �����.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 �� ������ � ���� �� ��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 ��������� ������� 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��, ��� ������ �� ��� ����� � 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��</w:t>
      </w:r>
      <w:r>
        <w:rPr/>
        <w:t>. ����� �� ������ ���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</w:t>
      </w:r>
      <w:r>
        <w:rPr/>
        <w:t>. ������ ������ �� �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��� ������� �� �� �������� �������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 �������� �������� 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 ������������</w:t>
      </w:r>
      <w:r>
        <w:rPr/>
        <w:t>. ����� ������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. ������ ���� ���� ��� �� ���� 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 ����� ������� ���������</w:t>
      </w:r>
      <w:r>
        <w:rPr/>
        <w:t>. 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, �� �������������. ���� ������ 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 ������ �� �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�� ����� �� ������������ �������� �������� 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 ������ �� ������� 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</w:t>
      </w:r>
      <w:r>
        <w:rPr/>
        <w:t>. ����� �������� �����, 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�� � ������ ����� ��� ���� ��������, 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�� ���� ������� ����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 ����� ����� ���� �������������.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����� �� ����������</w:t>
      </w:r>
      <w:r>
        <w:rPr/>
        <w:t>. 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 ��� �������� �������� �����,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)/���������� � �������� ������.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</w:t>
      </w:r>
      <w:r>
        <w:rPr/>
        <w:t>, ��� �� �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 � ���������� �� ���� ����� 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� ������</w:t>
      </w:r>
      <w:r>
        <w:rPr/>
        <w:t>. ��� ��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  <w:t>. ��������, ������ 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 ������ ������� ���� ����, �� �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 ����� ���� ������� ������� ��������.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���������</w:t>
      </w:r>
      <w:r>
        <w:rPr/>
        <w:t>, �� 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 ����� ����� ���</w:t>
      </w:r>
      <w:r>
        <w:rPr/>
        <w:t>. �� ��� 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�</w:t>
      </w:r>
      <w:r>
        <w:rPr/>
        <w:t>. ������ ��� ����� 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� ������</w:t>
      </w:r>
      <w:r>
        <w:rPr/>
        <w:t>. ���� 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 ����� � ��������</w:t>
      </w:r>
      <w:r>
        <w:rPr/>
        <w:t>. ���� 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 � ��� ����� ��������. ����� 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. ���� ��� �����, ��������� ����� ����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</w:t>
      </w:r>
      <w:r>
        <w:rPr/>
        <w:t>, ������/-� ������ ��������. �������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���� �������� ������� ����� 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</w:t>
      </w:r>
      <w:r>
        <w:rPr/>
        <w:t>. ��������� ������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 ������������������� ���.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��� � ��������� 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 ������</w:t>
      </w:r>
      <w:r>
        <w:rPr/>
        <w:t>. �� �� 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���� ��� ����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 �������� ���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 ����� ��� ������ � ��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. ��� ����� �������� ����� 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 ����������� 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��� ������� ������� �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 �� �����, �� ����������� �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</w:t>
      </w:r>
      <w:r>
        <w:rPr/>
        <w:t>. ������ �� ����� �����������,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 ������������ � ��� ��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 �������� �� �������� 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 ������������ �������� �����, ���� � 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 � ��������� ����, ������� 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 � ����������� �������� �������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 �������</w:t>
      </w:r>
      <w:r>
        <w:rPr/>
        <w:t>, ������ 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 ���� ��������� ���������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 ��� ��������� ����� �� ������� � ����� 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 ���������� � �������� ��������� 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 ���� ����� �����, � �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 �������</w:t>
      </w:r>
      <w:r>
        <w:rPr/>
        <w:t>. ����� ����� 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"�����, �����!" - ���� �� ������ � �� �������.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�� ����������� 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"�������� ����� � ����� ��������" - ����� ���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��</w:t>
      </w:r>
      <w:r>
        <w:rPr/>
        <w:t>, � ����� ���� ��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 �������� ���������� ����� ���.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. �������, ����� ����� 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 ��������� � ����� ������</w:t>
      </w:r>
      <w:r>
        <w:rPr/>
        <w:t>. 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</w:t>
      </w:r>
      <w:r>
        <w:rPr/>
        <w:t>, ��, ��������, ������ 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 ����� ����������� �������, 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����� � ������� ������ 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� ������� ���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 �� �������� ������ ����������� � ��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 �� ������ ������ �����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���. �������, �� ����� 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</w:t>
      </w:r>
      <w:r>
        <w:rPr/>
        <w:t>, ����� ���������� �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 �������� ����� �� ������� - ��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 ����� 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������� ���������� ���� �����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 ������ ���� ���� ����� ��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����</w:t>
      </w:r>
      <w:r>
        <w:rPr/>
        <w:t>. �������, �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 ���������� �������</w:t>
      </w:r>
      <w:r>
        <w:rPr/>
        <w:t>.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�</w:t>
      </w:r>
      <w:r>
        <w:rPr/>
        <w:t>. ��� ������ ��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, ������� ���� ���������, ������ ��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 ������</w:t>
      </w:r>
      <w:r>
        <w:rPr/>
        <w:t>. ���� 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</w:t>
      </w:r>
      <w:r>
        <w:rPr/>
        <w:t>/{�: ���� ������}, �� ����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 ��. �������, ���,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� ��������� ������� 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 ������ �������� �������� 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 ������ ����� ���� ������� ���</w:t>
      </w:r>
      <w:r>
        <w:rPr/>
        <w:t>, ��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 ������ � �������� ������������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 ����� ��������� �������� �� ���� 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� �� ����� ������� ���������� ������� </w:t>
      </w:r>
      <w:r>
        <w:rPr/>
        <w:t>-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 ����� ������� �����, 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</w:t>
      </w:r>
      <w:r>
        <w:rPr/>
        <w:t>. � ������ �������,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</w:t>
      </w:r>
      <w:r>
        <w:rPr/>
        <w:t>, ��� ������� 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 ��������� ������� ����. ���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</w:t>
      </w:r>
      <w:r>
        <w:rPr/>
        <w:t>. ����������� � 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 �����������</w:t>
      </w:r>
      <w:r>
        <w:rPr/>
        <w:t>. ����� �����,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 ������ �� �������� �������� 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 �������� ��������� ����� 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</w:t>
      </w:r>
      <w:r>
        <w:rPr/>
        <w:t>, ��� �������� ��������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 ���</w:t>
      </w:r>
      <w:r>
        <w:rPr/>
        <w:t>; ��� � ������, ��� 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������</w:t>
      </w:r>
      <w:r>
        <w:rPr/>
        <w:t>. �� �� �� �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�� � �������, ���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</w:t>
      </w:r>
      <w:r>
        <w:rPr/>
        <w:t>. ����� � �������� 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 ������ ��� - �� ������������ ���� 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 � ������������ ��������</w:t>
      </w:r>
      <w:r>
        <w:rPr/>
        <w:t>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 ������ ��� �������� 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 � �������, �� ������� ��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 �� ������</w:t>
      </w:r>
      <w:r>
        <w:rPr/>
        <w:t>, �� ���� ���, 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�������� �� ������������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 ���������� � � ��������� 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��� ����� ����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��� ����� 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 ������� � ����������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� � �� �������</w:t>
      </w:r>
      <w:r>
        <w:rPr/>
        <w:t>, 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</w:t>
      </w:r>
      <w:r>
        <w:rPr/>
        <w:t>. �� �������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</w:t>
      </w:r>
      <w:r>
        <w:rPr/>
        <w:t>, ��� �����, 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���������</w:t>
      </w:r>
      <w:r>
        <w:rPr/>
        <w:t>, 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 �� ��������� ��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����� ����� ��� ���������� 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 � ����</w:t>
      </w:r>
      <w:r>
        <w:rPr/>
        <w:t>. ��� �� ������,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</w:t>
      </w:r>
      <w:r>
        <w:rPr/>
        <w:t>, ��� �� ����� ������ �������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</w:t>
      </w:r>
      <w:r>
        <w:rPr/>
        <w:t>, �� ����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� ��������� ���������������,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, ��� ��� ����� ����, � ������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 ������ �������� ����� �� ������ ��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 ������ ����� ��� ����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������������� ��������� 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, ������ ����, ������ ������ 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. �������, ������� � �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��������� ����� � ����������� � 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 ������ �� ������� ���������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��� ���. ��� � ��� ���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�� � ���� 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 � ������� ���, ����� ����� � ���� 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 ����� ����� ���������� 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 � ����������� ���� � 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</w:t>
      </w:r>
      <w:r>
        <w:rPr/>
        <w:t>. �������, ��� 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 ������������</w:t>
      </w:r>
      <w:r>
        <w:rPr/>
        <w:t>. ���� ��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��� �������� ������</w:t>
      </w:r>
      <w:r>
        <w:rPr/>
        <w:t>.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 ���� ���� �</w:t>
      </w:r>
      <w:r>
        <w:rPr/>
        <w:t>, ������ 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</w:t>
      </w:r>
      <w:r>
        <w:rPr/>
        <w:t>. ����� ���� ����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 ��������� �� ����</w:t>
      </w:r>
      <w:r>
        <w:rPr/>
        <w:t>. ��� 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 �� ���</w:t>
      </w:r>
      <w:r>
        <w:rPr/>
        <w:t>, ���� ��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 ����</w:t>
      </w:r>
      <w:r>
        <w:rPr/>
        <w:t>. ������� ���������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��� 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, ��� ����� ��� ����� �������� �� ��������. 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 ������ ������</w:t>
      </w:r>
      <w:r>
        <w:rPr/>
        <w:t>. ����� ��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 ��������� ���������</w:t>
      </w:r>
      <w:r>
        <w:rPr/>
        <w:t>?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 �����������</w:t>
      </w:r>
      <w:r>
        <w:rPr/>
        <w:t>, � � ������, �, �������, 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 �������� ������</w:t>
      </w:r>
      <w:r>
        <w:rPr/>
        <w:t>. ��� �� �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</w:t>
      </w:r>
      <w:r>
        <w:rPr/>
        <w:t>. ����� �������� 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? �� �����, ���� � ����� �������, ���� 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�������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 ���������� ������� � ������ 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�, �������, �������� �� 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 � �� ������� ����� ��������� ������� 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</w:t>
      </w:r>
      <w:r>
        <w:rPr/>
        <w:t>, ��� ��� �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����, ����������� ��� "�����" � ����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 �������� ��������� "����", ��� "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 � �������� � "����" 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��� �����, �������� ��������. ������ ��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 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 ������� � ���</w:t>
      </w:r>
      <w:r>
        <w:rPr/>
        <w:t>? �� �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�� ������ ����������� 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� ��� �����, ������ ��������� �����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��� � ���, �� ������ ��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��</w:t>
      </w:r>
      <w:r>
        <w:rPr/>
        <w:t>. ����� �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, ������, ���������� ����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</w:t>
      </w:r>
      <w:r>
        <w:rPr/>
        <w:t>, �� ����� �������,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 ����� �����, ��� ���� 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 �����</w:t>
      </w:r>
      <w:r>
        <w:rPr/>
        <w:t>, ������� �� ����� 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 ������� �������� 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���� �� ����� ����� 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 ������ � ������� ����</w:t>
      </w:r>
      <w:r>
        <w:rPr/>
        <w:t>.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 �� �������� �������� 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, ��� ����� ����� ������� 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��� ���������� ����� �������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, ����� ���, ������� ����� ��� ������ ������!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����� ���</w:t>
      </w:r>
      <w:r>
        <w:rPr/>
        <w:t>, 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 � ��� ����������� ���� ���� 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 ��������</w:t>
      </w:r>
      <w:r>
        <w:rPr/>
        <w:t>. ����� �������� -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 ������� ����������</w:t>
      </w:r>
      <w:r>
        <w:rPr/>
        <w:t>? ������ 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�</w:t>
      </w:r>
      <w:r>
        <w:rPr/>
        <w:t>, ������ � ���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�</w:t>
      </w:r>
      <w:r>
        <w:rPr/>
        <w:t>. ����� ����� 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</w:t>
      </w:r>
      <w:r>
        <w:rPr/>
        <w:t>. ������ �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 ������ �����</w:t>
      </w:r>
      <w:r>
        <w:rPr/>
        <w:t>.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</w:t>
      </w:r>
      <w:r>
        <w:rPr/>
        <w:t>. ���� ��� ������������ �� ���������� 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 ��� �� ��������</w:t>
      </w:r>
      <w:r>
        <w:rPr/>
        <w:t>, � ���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</w:t>
      </w:r>
      <w:r>
        <w:rPr/>
        <w:t>. � ������ ��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 ���� ��� ����� ������������ �� �����,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</w:t>
      </w:r>
      <w:r>
        <w:rPr/>
        <w:t>. ��������� �� �� 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! ����� ��������� ������ 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 ��������������� ���������</w:t>
      </w:r>
      <w:r>
        <w:rPr/>
        <w:t>.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���� �������� ���������. 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</w:t>
      </w:r>
      <w:r>
        <w:rPr/>
        <w:t>, � �����, ��� ������� ������,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�����</w:t>
      </w:r>
      <w:r>
        <w:rPr/>
        <w:t>. ��� 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 ���� �������� �� �������� ������� 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 ��������</w:t>
      </w:r>
      <w:r>
        <w:rPr/>
        <w:t>. �����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</w:t>
      </w:r>
      <w:r>
        <w:rPr/>
        <w:t>; ����� �������������,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 ���������� � �������, 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�� �� ��������� ���� ���������, 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 ��� �� ���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��� ������� � 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� ������ ������� � 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�� �������� ������</w:t>
      </w:r>
      <w:r>
        <w:rPr/>
        <w:t>. 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��� ������������� �����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</w:t>
      </w:r>
      <w:r>
        <w:rPr/>
        <w:t>! � ������ ���������������� 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 ����������, ��� ���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, ���� ���-�� ������� � �������, �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 ���� ���������� ��������</w:t>
      </w:r>
      <w:r>
        <w:rPr/>
        <w:t>,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 ������� ��� 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, ��������� ���� ��� �����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 ����������� ������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�� ��� ����� ���������� ����������� ������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 �������� ��������</w:t>
      </w:r>
      <w:r>
        <w:rPr/>
        <w:t>?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 �������� ����������� ������������</w:t>
      </w:r>
      <w:r>
        <w:rPr/>
        <w:t>.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 ����� ��������". ������ ��� 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� � 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 � ������ ���� ����������� ������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 ����� ������� � �������� ������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 ���� �� 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 ������� �� � ������ 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 ����� ���� �������</w:t>
      </w:r>
      <w:r>
        <w:rPr/>
        <w:t>.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 ��� �������� ������ �� �������. �� ���� 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� ����������� ������� 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 ���� ������, ����� ����, �����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>. ��� �� ����� ����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</w:t>
      </w:r>
      <w:r>
        <w:rPr/>
        <w:t>. ����� ��������, ���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 �� ����� ��������</w:t>
      </w:r>
      <w:r>
        <w:rPr/>
        <w:t>. ��� 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������� ��������� �� 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 ��� �������� ���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 ������ ����� �������� 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� ������� ��, ��� ����� ��������� � 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 ���� ������� � �����.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������ ������ �������� ������� - ������� ����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� �� ������ ����</w:t>
      </w:r>
      <w:r>
        <w:rPr/>
        <w:t>. 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�� ������ �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���� ���� ����� ���� �������������,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 �������������, ��� �� ������� 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� ������� ���� ����������� ������. 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�� ���������</w:t>
      </w:r>
      <w:r>
        <w:rPr/>
        <w:t>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 ����� � ������ � � �����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������, ��� ��������� ����� ������ 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������ ������</w:t>
      </w:r>
      <w:r>
        <w:rPr/>
        <w:t>, �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 �����, �� ������� ��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��� �� ���������� ��������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 ����� ������� ������������ ������</w:t>
      </w:r>
      <w:r>
        <w:rPr/>
        <w:t>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 ��� ����������� 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���� ��������� � ���� 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 ������ ������� ������</w:t>
      </w:r>
      <w:r>
        <w:rPr/>
        <w:t>. 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 ��� ������ �� ��������� ������� 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 ����������� ������� �������������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����������� ��������, �������, 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 ������� ����</w:t>
      </w:r>
      <w:r>
        <w:rPr/>
        <w:t>, ������� ����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�� ����� ������������ ������� 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������� ����������� � ���������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 ������ � ���</w:t>
      </w:r>
      <w:r>
        <w:rPr/>
        <w:t>. 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 ������� ��� ����������� ����� �����,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</w:t>
      </w:r>
      <w:r>
        <w:rPr/>
        <w:t>. ��� �� ������, ��� �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 �� �����</w:t>
      </w:r>
      <w:r>
        <w:rPr/>
        <w:t>, ��� 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 �����</w:t>
      </w:r>
      <w:r>
        <w:rPr/>
        <w:t>, ����� ������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 �����</w:t>
      </w:r>
      <w:r>
        <w:rPr/>
        <w:t>. ����� �� �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 ������������� �� �������� ����. ��-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</w:t>
      </w:r>
      <w:r>
        <w:rPr/>
        <w:t>. �� �������� ����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�� ��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�� ���������� � � ������ ������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 �������� �� �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</w:t>
      </w:r>
      <w:r>
        <w:rPr/>
        <w:t>. �� ����������, ��� 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 ������������ ������� ������ ��������.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 ������� ������ ���������� � ����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������ ������. ������� � ��� �����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 � ������� �������������� �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</w:t>
      </w:r>
      <w:r>
        <w:rPr/>
        <w:t>; �������, ���������� ������ 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 ��� ���������</w:t>
      </w:r>
      <w:r>
        <w:rPr/>
        <w:t>, ��� 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��</w:t>
      </w:r>
      <w:r>
        <w:rPr/>
        <w:t>, ���������� ������� ��� 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 ������� </w:t>
      </w:r>
      <w:r>
        <w:rPr/>
        <w:t>- �� ����� �� ��� 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 ��� �� ���� �������� �� ���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��� �� �������� ���� ��� �������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�� �����</w:t>
      </w:r>
      <w:r>
        <w:rPr/>
        <w:t>, ������� ��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���</w:t>
      </w:r>
      <w:r>
        <w:rPr/>
        <w:t>. ����� ����� ����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 ������� ������������� ���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� ���������� ��� �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���� ���� ��� ����� �� 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 ��������� �������</w:t>
      </w:r>
      <w:r>
        <w:rPr/>
        <w:t>. ����� �����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 ������ ����, �� ������ ������.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��</w:t>
      </w:r>
      <w:r>
        <w:rPr/>
        <w:t>, ��� ����� ���� � 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</w:t>
      </w:r>
      <w:r>
        <w:rPr/>
        <w:t>, ���������� �� �����.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����� �� ���� ������ ����� �, ����� ����,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 � ������������</w:t>
      </w:r>
      <w:r>
        <w:rPr/>
        <w:t>, ����� �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 ���������</w:t>
      </w:r>
      <w:r>
        <w:rPr/>
        <w:t>,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. � ������, � ��� �������,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��� ��������� �� ������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</w:t>
      </w:r>
      <w:r>
        <w:rPr/>
        <w:t>. ��� ������� � �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 ������� ������� ���-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��� � ���-�� ������-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 ������ ������� ���������� ��������.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 �����</w:t>
      </w:r>
      <w:r>
        <w:rPr/>
        <w:t>, �����, �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�� �� ���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�� ������� �������� ������ �����/-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</w:t>
      </w:r>
      <w:r>
        <w:rPr/>
        <w:t>. ��������, 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 ���������� �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� ������ � ��� �� 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����� ������� ��������� ��.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 ����������. ����� ���������� 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 � �����, ����. ��� ��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 ������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 �������, ��� ������� ������ ������ � 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. ��� ����� ����� ����� �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� ��� ������ � �� ���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 ��� � ������ ������� {�: ������������}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 ���� 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������ 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� ����, ��������� ��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��� ������� ������. ���� �� �����,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 �� �������� �����. �������, �������� 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. �������, �� ������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����� �������� �����������,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 ����� ���������, ��� ���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���� ��������</w:t>
      </w:r>
      <w:r>
        <w:rPr/>
        <w:t>. ���� ��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 �� �����, ��� ��������� �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���� ����� �� ����� ���� ������� �������� 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 �� �������� ������ ��� ������� �����.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 ����������������</w:t>
      </w:r>
      <w:r>
        <w:rPr/>
        <w:t>.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</w:t>
      </w:r>
      <w:r>
        <w:rPr/>
        <w:t>, 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����� ������� ���� � ������� ���� 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��� ������� �� �����. ��,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 �������� � ���� �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 ������� �� �� ������� ������</w:t>
      </w:r>
      <w:r>
        <w:rPr/>
        <w:t>.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 ��� ���������� ����������.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 � ������������ ������� ���</w:t>
      </w:r>
      <w:r>
        <w:rPr/>
        <w:t>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��� ��������</w:t>
      </w:r>
      <w:r>
        <w:rPr/>
        <w:t>, �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�� ������ ��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</w:t>
      </w:r>
      <w:r>
        <w:rPr/>
        <w:t>! �����, ������� �����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�������� ������� ��������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�� ����������� ���� 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���</w:t>
      </w:r>
      <w:r>
        <w:rPr/>
        <w:t>, ��� ���� 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������ ��������</w:t>
      </w:r>
      <w:r>
        <w:rPr/>
        <w:t>. ��� 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 ������ ��������</w:t>
      </w:r>
      <w:r>
        <w:rPr/>
        <w:t>, 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, ��������! ��� 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; ��� ������ �������� ��������� ������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������� � ��������� ����������� 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 �� ��������� ����� ���� 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 ���������� �����</w:t>
      </w:r>
      <w:r>
        <w:rPr/>
        <w:t>. 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���� ���� � ����������� ���.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 � ������ �����������</w:t>
      </w:r>
      <w:r>
        <w:rPr/>
        <w:t>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����</w:t>
      </w:r>
      <w:r>
        <w:rPr/>
        <w:t>. ������ ���� ���, 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</w:t>
      </w:r>
      <w:r>
        <w:rPr/>
        <w:t>. ������ �� �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 ����� ������, �� �����,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 ����������</w:t>
      </w:r>
      <w:r>
        <w:rPr/>
        <w:t>. �� ��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�</w:t>
      </w:r>
      <w:r>
        <w:rPr/>
        <w:t>. ����� ������������ �������� 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 ���������</w:t>
      </w:r>
      <w:r>
        <w:rPr/>
        <w:t>. ����� ���� 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��� ���� ������ ���������</w:t>
      </w:r>
      <w:r>
        <w:rPr/>
        <w:t>.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 ������ ���������. ����� 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���� ����� �����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 � 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 �� �������� � ��� �� �������. 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 ������ ��������� �����: ��� �����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</w:t>
      </w:r>
      <w:r>
        <w:rPr/>
        <w:t>, ��� ��������� �����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</w:t>
      </w:r>
      <w:r>
        <w:rPr/>
        <w:t>, ������ ����� ��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</w:t>
      </w:r>
      <w:r>
        <w:rPr/>
        <w:t>. ������ ������ ���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 ��� ����� ����������� ��������� 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���, ��� ��������� ��������� 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�� ���� ������� �������,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 ����� �������� ��� �� ������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</w:t>
      </w:r>
      <w:r>
        <w:rPr/>
        <w:t>, �� ��� �����������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 �������� � ��������� ��������� 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 ������ ���������� � ������� ��������,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</w:t>
      </w:r>
      <w:r>
        <w:rPr/>
        <w:t>. ���������� 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�����, �������� ��� 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</w:t>
      </w:r>
      <w:r>
        <w:rPr/>
        <w:t>, �������� ���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 ����� � ����������� � �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 ��������� ���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</w:t>
      </w:r>
      <w:r>
        <w:rPr/>
        <w:t>. ��� ���� ����� ���.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�</w:t>
      </w:r>
      <w:r>
        <w:rPr/>
        <w:t>. ����� �������� 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�����</w:t>
      </w:r>
      <w:r>
        <w:rPr/>
        <w:t>. ��� ��������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 ������ ����� �������� 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, �� ���� ���� �������� ����.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 ������, ��� ������ ����� ����. ����� 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, � �����? ������ ��������� 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 ��������� � ����, ��� ���������� 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, ��� ����������� 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 ������ �������� ���������� ������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 ������� ������ �����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��� ���� ����� �������� �� �������� �������: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 ���������� ������� 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� �� ����������� ��������</w:t>
      </w:r>
      <w:r>
        <w:rPr/>
        <w:t>?"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������� �������� ���� ��������,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 ��������� ������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 ������ �������� 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 �������</w:t>
      </w:r>
      <w:r>
        <w:rPr/>
        <w:t>, ��, ������ 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 ����� ������������ ���. ��� ������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� ��������� ������� ��������</w:t>
      </w:r>
      <w:r>
        <w:rPr/>
        <w:t>.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�� ������</w:t>
      </w:r>
      <w:r>
        <w:rPr/>
        <w:t>, ����� �������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 ����������� ����� � ����� ������� 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 ���������� ����</w:t>
      </w:r>
      <w:r>
        <w:rPr/>
        <w:t>, ����� 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 ����� ���� ������ �����: 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�</w:t>
      </w:r>
      <w:r>
        <w:rPr/>
        <w:t>, ��� ������ ������������ 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, ��� �� ��������, �� �����-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 ������������� ������, ����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 �������� �� 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 �����������, ��������� 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�� ����, � ��� ��� ����.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 ����������� � ��� ���������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���� ��������</w:t>
      </w:r>
      <w:r>
        <w:rPr/>
        <w:t>.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, �� ��������� ��������� ����.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 ������ ���� ���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��</w:t>
      </w:r>
      <w:r>
        <w:rPr/>
        <w:t>, �� �� ������ 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 �� ��������, ��� ��� �������� 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 �������� ��� 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� ������� ������� ����� ����� ��������� ������� ���?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</w:t>
      </w:r>
      <w:r>
        <w:rPr/>
        <w:t>, �� ������ ����, �� �����������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� �����</w:t>
      </w:r>
      <w:r>
        <w:rPr/>
        <w:t>. �� ���� ������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�� � �������� ����������, �� ��� 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 ������� ����� ������� 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 �������������� �� ������� � 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 ��������� ����� ������ � �������.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����� ������ ����</w:t>
      </w:r>
      <w:r>
        <w:rPr/>
        <w:t>.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 �� �������������</w:t>
      </w:r>
      <w:r>
        <w:rPr/>
        <w:t>. 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 ������ ���������� ������� 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 ��������� ����������</w:t>
      </w:r>
      <w:r>
        <w:rPr/>
        <w:t>.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������� ���������. �� ��� ���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 ������ �� ���� ����� ��� �������. 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��� ���������, ��� ��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 ��������, ��� ������ 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. ��� ����� ��������� ����� ����� 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 ���������</w:t>
      </w:r>
      <w:r>
        <w:rPr/>
        <w:t>. ����� ��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</w:t>
      </w:r>
      <w:r>
        <w:rPr/>
        <w:t>. �� ����� ������� �� 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 ����������� 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�� ����, ��� ������ ������, 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 ������� ��� �������� 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��</w:t>
      </w:r>
      <w:r>
        <w:rPr/>
        <w:t>. ���� ��������� ����,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 �� ����</w:t>
      </w:r>
      <w:r>
        <w:rPr/>
        <w:t>, ��� � �� ��������,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 �� ����� �������� ���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������������ ����� ����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��� �� �� �������� � ���-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 �������� ������� 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, �������� ���������� 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</w:t>
      </w:r>
      <w:r>
        <w:rPr/>
        <w:t>. ��� ����� ���� 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, ��� � ��������. 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 ����������</w:t>
      </w:r>
      <w:r>
        <w:rPr/>
        <w:t>. �� 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>. ����� �������� �������� 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 � ����� ����� 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 ��������� � ������</w:t>
      </w:r>
      <w:r>
        <w:rPr/>
        <w:t>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 � ������</w:t>
      </w:r>
      <w:r>
        <w:rPr/>
        <w:t>. ����� 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������ ��� 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 ���������� ������ ����� 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 ����� ������� �������</w:t>
      </w:r>
      <w:r>
        <w:rPr/>
        <w:t>, �� � 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 ����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 ����� � ���� ��������� �������,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� � ��������� </w:t>
      </w:r>
      <w:r>
        <w:rPr/>
        <w:t>"����". ���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�</w:t>
      </w:r>
      <w:r>
        <w:rPr/>
        <w:t>, ������� ���� �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 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 �� �� ������� ��������� �������, �� �� ���� 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, ��� ������� ���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 ���������</w:t>
      </w:r>
      <w:r>
        <w:rPr/>
        <w:t>. ������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������ ������ ��� 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��� ������������ ���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 ���������,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��� �� ��������, ��������� �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� �� ���� ����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�� ������ ����. ��� ������������� 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�� ������ ��������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 ������ ����� �������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 ���� ����, � �� ��������� ������ 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 �����. ����� ����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 ��������</w:t>
      </w:r>
      <w:r>
        <w:rPr/>
        <w:t>, �� �� �������� 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����, ��� �� ����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</w:t>
      </w:r>
      <w:r>
        <w:rPr/>
        <w:t>, ����� ������������, 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</w:t>
      </w:r>
      <w:r>
        <w:rPr/>
        <w:t>. ��� ������ 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������ ������ ������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 ��������� � ����������� 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 ���</w:t>
      </w:r>
      <w:r>
        <w:rPr/>
        <w:t>, ��� �� � ����� �����.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 �� ���� ��� ��� ��� ��������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. �� ��������� ����� �� �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���� ���� - ��������������� ��������, �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. ����� ����� �� ������� 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 � ����� ��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. ��������, ���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��� ������� ������������ ����� �����. 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 � ������</w:t>
      </w:r>
      <w:r>
        <w:rPr/>
        <w:t>. 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</w:t>
      </w:r>
      <w:r>
        <w:rPr/>
        <w:t>- ��� ���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 ����� �������� ���� �� ����� 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 ������� ���� ������ ����� �� 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� ���� ��������.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 ����� ������ ��������</w:t>
      </w:r>
      <w:r>
        <w:rPr/>
        <w:t>. 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��</w:t>
      </w:r>
      <w:r>
        <w:rPr/>
        <w:t>. ��� ����� ���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�� ����� ����������</w:t>
      </w:r>
      <w:r>
        <w:rPr/>
        <w:t>. �� 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</w:t>
      </w:r>
      <w:r>
        <w:rPr/>
        <w:t>, ��� ����� ��������� 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 ���� ����� �� ���� � � �����, �� ��� ���� �� �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 ����� ���� �������� 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��� ���������� ������ ���� ����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 ����� �� ���������� �� ��������;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���� ������, ������ ������ �����.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��������������� ���� ���� �� ������� ��������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������� ��� �� ��������</w:t>
      </w:r>
      <w:r>
        <w:rPr/>
        <w:t>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 �������� ��������� 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�</w:t>
      </w:r>
      <w:r>
        <w:rPr/>
        <w:t>. �� ����� ���� 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����� ���������������</w:t>
      </w:r>
      <w:r>
        <w:rPr/>
        <w:t>.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 �����-�� ���������������� 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���� ��������</w:t>
      </w:r>
      <w:r>
        <w:rPr/>
        <w:t>. � ���� ��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 ����</w:t>
      </w:r>
      <w:r>
        <w:rPr/>
        <w:t>, ������ ����� ������ ������� 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��</w:t>
      </w:r>
      <w:r>
        <w:rPr/>
        <w:t>. ���, ���������� ��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. � �� ������ 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 ��������� �����������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 ������� ����� ���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 ������ ������ ������ 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���</w:t>
      </w:r>
      <w:r>
        <w:rPr/>
        <w:t>. ��� �� ��� 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. ����� ����� 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� ��������� ����� ��������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��������</w:t>
      </w:r>
      <w:r>
        <w:rPr/>
        <w:t>. ��� 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. �� ���� ������ 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 �������� �������� � ������� 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</w:t>
      </w:r>
      <w:r>
        <w:rPr/>
        <w:t>. ����� ��� ��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 ������ ����� ��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 ������</w:t>
      </w:r>
      <w:r>
        <w:rPr/>
        <w:t>, ����� �� ����������: "� 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"���" ����� ��������� ���� �������.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��� 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������ �� ������� ���� ����� ���� ������,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</w:t>
      </w:r>
      <w:r>
        <w:rPr/>
        <w:t>. ������ ��������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, ����� ������� ���� ����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</w:t>
      </w:r>
      <w:r>
        <w:rPr/>
        <w:t>. ��� �����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� ������ ������ ����� �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������ ���� ������ ��������� ������� ���, �� 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���</w:t>
      </w:r>
      <w:r>
        <w:rPr/>
        <w:t>. ����� �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</w:t>
      </w:r>
      <w:r>
        <w:rPr/>
        <w:t>. ����� ��������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������ ������ 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 ����� � �������������� ���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 ����� ��������� ��������</w:t>
      </w:r>
      <w:r>
        <w:rPr/>
        <w:t>.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�� �� ������ ���������� 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</w:t>
      </w:r>
      <w:r>
        <w:rPr/>
        <w:t>, ����� �������� ���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 � �������� ������</w:t>
      </w:r>
      <w:r>
        <w:rPr/>
        <w:t>.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 ������ �������������� ���������</w:t>
      </w:r>
      <w:r>
        <w:rPr/>
        <w:t>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���</w:t>
      </w:r>
      <w:r>
        <w:rPr/>
        <w:t>, �� ���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</w:t>
      </w:r>
      <w:r>
        <w:rPr/>
        <w:t>. ��������� �� ���� �������� ������������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-�� �������� �������, ���� �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. ���������, ��� ��� ���� �����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 �������</w:t>
      </w:r>
      <w:r>
        <w:rPr/>
        <w:t>. ���������� ��� ������ 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����� ���� ���� ������� �������� ������ -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 �������</w:t>
      </w:r>
      <w:r>
        <w:rPr/>
        <w:t>. 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������� ������� 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 ���� �������� ����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 ����������, ��� ����� 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 ����� ���� ��� ����� ��������� 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��� ��������� ������.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�������, �������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���� � ���� ������ ������ �� ������� ���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 � ����� ����� �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�� � ���������� �������� ����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</w:t>
      </w:r>
      <w:r>
        <w:rPr/>
        <w:t>. ����� ������ ��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</w:t>
      </w:r>
      <w:r>
        <w:rPr/>
        <w:t>. ��� ����� �� ��������� 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 ������, ����� ������� �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 �� ����� ���� ���������.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��� 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�������� �����, ��� ����� ���� ���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 ��� ����� ���������, �� 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</w:t>
      </w:r>
      <w:r>
        <w:rPr/>
        <w:t>. ���������� ���� 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</w:t>
      </w:r>
      <w:r>
        <w:rPr/>
        <w:t>. ���������� ��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. ����� ������� ��� �����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</w:t>
      </w:r>
      <w:r>
        <w:rPr/>
        <w:t>. ����� �� ����������, 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, � ������, � ���������, � �����,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 �������, � �������� ������� �� 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 ����� � ���</w:t>
      </w:r>
      <w:r>
        <w:rPr/>
        <w:t>, ��� ����� ������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 ��� ��������� 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���� ��������� ������ ��� 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 �������� ���������. 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, ������ �������, ��� 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</w:t>
      </w:r>
      <w:r>
        <w:rPr/>
        <w:t>, ������ �����,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, ��� ������� ��� ��� �� 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 �� ���� ������ �����</w:t>
      </w:r>
      <w:r>
        <w:rPr/>
        <w:t>. �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� ���� ����� 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 �������� </w:t>
      </w:r>
      <w:r>
        <w:rPr/>
        <w:t>"����", ������, ����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 ������� ��</w:t>
      </w:r>
      <w:r>
        <w:rPr/>
        <w:t>, �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 ������������</w:t>
      </w:r>
      <w:r>
        <w:rPr/>
        <w:t>. ��� �� 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 ���</w:t>
      </w:r>
      <w:r>
        <w:rPr/>
        <w:t>. �� ���� ���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 �������� �� ������ ��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����� ���������� ����� �������� ��� ���������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 ��������� ���� ����� ����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 ���������� ������� 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 �������</w:t>
      </w:r>
      <w:r>
        <w:rPr/>
        <w:t>, ��� ��������� ������ � �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 �������� ������ ���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���� ����� �������� �����</w:t>
      </w:r>
      <w:r>
        <w:rPr/>
        <w:t>,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��������� ����</w:t>
      </w:r>
      <w:r>
        <w:rPr/>
        <w:t>. �� 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 �������� ������</w:t>
      </w:r>
      <w:r>
        <w:rPr/>
        <w:t>.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����� � ������� ��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</w:t>
      </w:r>
      <w:r>
        <w:rPr/>
        <w:t>. ���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</w:t>
      </w:r>
      <w:r>
        <w:rPr/>
        <w:t>, � ������� ��� �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. � ��� ������� ����������� 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 � [��� ����]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���������� ����������, �������, ����� �� ������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 ������� ������������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 ������</w:t>
      </w:r>
      <w:r>
        <w:rPr/>
        <w:t>, ����� ��� �������� 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</w:t>
      </w:r>
      <w:r>
        <w:rPr/>
        <w:t>, ��� ������ 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�������� �����, ��� ��������� ����� 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������ � �����, ���������� �� ��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����� ��������, � ����� ��������� �������� 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 ����� ���������? ������� - ���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�������� ���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 ����� ������������</w:t>
      </w:r>
      <w:r>
        <w:rPr/>
        <w:t>.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 ��������" ����������. �� �� ����,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� ������������� ����</w:t>
      </w:r>
      <w:r>
        <w:rPr/>
        <w:t>,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 � �������</w:t>
      </w:r>
      <w:r>
        <w:rPr/>
        <w:t>.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. ����� ��������, ����� 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 � ������ �� ����������, ��� ������ 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 ����� � 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��� �� � ������ ��������. ���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 ������</w:t>
      </w:r>
      <w:r>
        <w:rPr/>
        <w:t>, ������� ����� 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 ������</w:t>
      </w:r>
      <w:r>
        <w:rPr/>
        <w:t>, ��� ���� �������� �� ������,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����� ����������, ��� ����� ����� ��� ���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����, ������ �� ��� �����, 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��� �� �������� ��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��� ������� ��� �����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</w:t>
      </w:r>
      <w:r>
        <w:rPr/>
        <w:t>. �� �� ������� ����� 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�� ��� ����������� �����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 ��� �� ���� ����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. � ������ �������� �������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� ��������. ������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 ����� ��������� �� �� 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��������� ���������������������� �� ���� �������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 ��������� �� ����� ������� ���� ������ 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 �������</w:t>
      </w:r>
      <w:r>
        <w:rPr/>
        <w:t>, ������ �� ������ �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 ���������, ������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 ������� ����� �������� 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������ ��������������� ������ ����������. 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. ������ ������� ����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 ����� 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����, ������ ���� ������ ������� �� 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 ����� ������� �������� �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, ��� ������ ���� �����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����� ����� ����� ����� 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</w:t>
      </w:r>
      <w:r>
        <w:rPr/>
        <w:t>. ������ �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� � ���������� ������� 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</w:t>
      </w:r>
      <w:r>
        <w:rPr/>
        <w:t>. �� ����� ������,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���, ���� ������� ����������. 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 �� �������� ����� ��� ��������?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 �� �����</w:t>
      </w:r>
      <w:r>
        <w:rPr/>
        <w:t>, �� ����� ��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 ���� �������� ������� ����</w:t>
      </w:r>
      <w:r>
        <w:rPr/>
        <w:t>?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�� �������, ��� ������ ��������� ������ 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������ ����� �� ��� �� ���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</w:t>
      </w:r>
      <w:r>
        <w:rPr/>
        <w:t>. ��� ��������� ��������� ���� 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 �� ��������� ��������� 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 ���</w:t>
      </w:r>
      <w:r>
        <w:rPr/>
        <w:t>, � ����� ��������� � 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; ����� �������� � ������� ����� - ���/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����� ��������� ������ ��� � ����� ����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��� ������� ������� � 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 ������ ���������, �� ��� ��� �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 ������� ������� � �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 �������� ��������� 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������ ���</w:t>
      </w:r>
      <w:r>
        <w:rPr/>
        <w:t>. 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����� ����� ��������, ��������� ��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 ������ ����� ���-�� ������� 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 ��� ��� �����". �� ����� ���� ��� ��� 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</w:t>
      </w:r>
      <w:r>
        <w:rPr/>
        <w:t>, ��� ������� �������� 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���� ������������ �����</w:t>
      </w:r>
      <w:r>
        <w:rPr/>
        <w:t>.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 ���������� �� �������� ��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 ���</w:t>
      </w:r>
      <w:r>
        <w:rPr/>
        <w:t>. �����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����� ������ �������� �������� � ������ ������� ��.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 ����������</w:t>
      </w:r>
      <w:r>
        <w:rPr/>
        <w:t>, �� 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 �� ���������� � ����������</w:t>
      </w:r>
      <w:r>
        <w:rPr/>
        <w:t>. 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 ������ ����� ���� ����, 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 ������ ��������� ���� 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 ��������, ���,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 �������</w:t>
      </w:r>
      <w:r>
        <w:rPr/>
        <w:t>. ��� ���� 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 ����������</w:t>
      </w:r>
      <w:r>
        <w:rPr/>
        <w:t>, �� ������ � ������, 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�� ����� ������, ��� ������ ����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 � ���������</w:t>
      </w:r>
      <w:r>
        <w:rPr/>
        <w:t>. ��� �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>, �� ���� �� ��� ������ ��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 ���� �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� ������ �� ������� ������ ���� � �����.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 �������</w:t>
      </w:r>
      <w:r>
        <w:rPr/>
        <w:t>. ����� 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����������� ����������� ����� ���� ��������� 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</w:t>
      </w:r>
      <w:r>
        <w:rPr/>
        <w:t>. �������������, ��� �� 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, ����� ���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</w:t>
      </w:r>
      <w:r>
        <w:rPr/>
        <w:t>, ����� ���� ������������� 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, ��������� �� ����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�� � ����� �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 �� � ��������. 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-�� �������� ��������. �������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</w:t>
      </w:r>
      <w:r>
        <w:rPr/>
        <w:t>. ������� ����� ����� �� 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? �������� ����������� �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�������� ������� ��� ���������� ��������,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</w:t>
      </w:r>
      <w:r>
        <w:rPr/>
        <w:t>. �� ������ �������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</w:t>
      </w:r>
      <w:r>
        <w:rPr/>
        <w:t>, ������ ��� ������. ��� � 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��� ������������</w:t>
      </w:r>
      <w:r>
        <w:rPr/>
        <w:t>.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�, �������������� ��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 �������� � 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</w:t>
      </w:r>
      <w:r>
        <w:rPr/>
        <w:t>. ��������� ��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 �������� � ��� ������� 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�������� ������� ��������� ��������� ��������� "����"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�������� ��������</w:t>
      </w:r>
      <w:r>
        <w:rPr/>
        <w:t>. 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� ����� ������������� ���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</w:t>
      </w:r>
      <w:r>
        <w:rPr/>
        <w:t>. �� �� ��� �� ����� ��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</w:t>
      </w:r>
      <w:r>
        <w:rPr/>
        <w:t>. ������� � ����� 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 ����� ������, 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� �������� ���������� ������ ������ ������ �� ������. 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</w:t>
      </w:r>
      <w:r>
        <w:rPr/>
        <w:t>, ����, ��������� ��� 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������ �����</w:t>
      </w:r>
      <w:r>
        <w:rPr/>
        <w:t>, ��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� ��������� ������������� 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�� ����� ��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���� ���� ���������</w:t>
      </w:r>
      <w:r>
        <w:rPr/>
        <w:t>, 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 ������ ����� ������� � 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</w:t>
      </w:r>
      <w:r>
        <w:rPr/>
        <w:t>. ����� ������������ ����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����� �����</w:t>
      </w:r>
      <w:r>
        <w:rPr/>
        <w:t>. ��� 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 ������������ ��������� � �����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����� ������� ���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</w:t>
      </w:r>
      <w:r>
        <w:rPr/>
        <w:t>. �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 ������ �����. �������,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 ��������� �� ����� �����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, ��� �����, �� ����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</w:t>
      </w:r>
      <w:r>
        <w:rPr/>
        <w:t>. ��������� � ���, ��� 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����� ���������������, �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, 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����� �������: "�������� ��������", 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 � ��������� ������</w:t>
      </w:r>
      <w:r>
        <w:rPr/>
        <w:t>. 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 ����������������� ��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������� �����. ����� �����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��� ����� ������������ 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 �������, ������ �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 ������, ��� ����� �����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 ����� ����� �� ������� 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�������� ���� �����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���������� �����, ���������� ����, ���� ������ ����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� � ������� ���� �����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�</w:t>
      </w:r>
      <w:r>
        <w:rPr/>
        <w:t>. ��� ����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������ ������ ���� ��������� ������ � ���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, ��� ����� ���������� � 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. ��������� ���������� ��������� �������.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 ����� � ��� ������� 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����� ������� ���� ��������</w:t>
      </w:r>
      <w:r>
        <w:rPr/>
        <w:t>.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 ������ ������ �� 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, ��������� ����� �����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: "���� ���� �� ����������!" 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</w:t>
      </w:r>
      <w:r>
        <w:rPr/>
        <w:t>, ������� ����� � ����� �� ����� 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 ����</w:t>
      </w:r>
      <w:r>
        <w:rPr/>
        <w:t>. �� ������ ������,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, ��� ��� ���� ����� � ��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������� �������� ��� ������ �������������� ��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��� ������� ��� ����� ������ 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</w:t>
      </w:r>
      <w:r>
        <w:rPr/>
        <w:t>, �������� � ������, 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{�: , ��������� � �����,}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 �������� ������� ������ 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�� ��������</w:t>
      </w:r>
      <w:r>
        <w:rPr/>
        <w:t>. ��� ���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���������� ������</w:t>
      </w:r>
      <w:r>
        <w:rPr/>
        <w:t>, �� 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 ����� ��������, ��� �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�� �� ����������, �� 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���� ����������� ������� ������� ����� </w:t>
      </w:r>
      <w:r>
        <w:rPr/>
        <w:t>-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 � ��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����� ������� ���� �� ������. �� ������ �� �������� 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������ ����� ����� �������� 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��� ������ ������� ����� �������� 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 ����� ������ ����������� �����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��� � ��� �����������</w:t>
      </w:r>
      <w:r>
        <w:rPr/>
        <w:t>. 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 ������ � ������� �� ������ 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</w:t>
      </w:r>
      <w:r>
        <w:rPr/>
        <w:t>. ����� �����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</w:t>
      </w:r>
      <w:r>
        <w:rPr/>
        <w:t>. �����, � ����� 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�</w:t>
      </w:r>
      <w:r>
        <w:rPr/>
        <w:t>. ����� ��� ��������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������ ���. ��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 ������� ���������</w:t>
      </w:r>
      <w:r>
        <w:rPr/>
        <w:t>.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 �� ������� �������. 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����</w:t>
      </w:r>
      <w:r>
        <w:rPr/>
        <w:t>. �������� ���� � 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 ������ ������, 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 ���� �� �������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 � ���� �����</w:t>
      </w:r>
      <w:r>
        <w:rPr/>
        <w:t>. �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��������� ����������� � ��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� �� ���� ������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. �� ���� �������������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 ��������� � ��������� �����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 ����</w:t>
      </w:r>
      <w:r>
        <w:rPr/>
        <w:t>? ��� ������ � ���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 ����� �����������</w:t>
      </w:r>
      <w:r>
        <w:rPr/>
        <w:t>.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�� � ����� ����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�������</w:t>
      </w:r>
      <w:r>
        <w:rPr/>
        <w:t>, ���� ��� ���� �� ��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�� ����� ���� ��������� ���, ��� ���� ���������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�� �� � ��������. ����� 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 ����� �������� �����������������.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 ����� ��������� �����, �� ������� � ������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����� �� ����� �������������� � ��������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 � ���� ���������� ����� ������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 ���� ������ ����� �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 ����� ���������� �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� ��� ��� �������� 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 ������� ��� �� ������ ����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 �� ���� ���������� �������, ��,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����� ��������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� ������� ����� � 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 ����� �� �������, ��� ��� ������� � 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 ������� ����� �����,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���</w:t>
      </w:r>
      <w:r>
        <w:rPr/>
        <w:t>, ��������� � ��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: "��������" ��� "������� ���!"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���</w:t>
      </w:r>
      <w:r>
        <w:rPr/>
        <w:t>. ����� ����������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���� �������� ��������,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, ��� ������ ������ ������ 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 ������ ������� ����</w:t>
      </w:r>
      <w:r>
        <w:rPr/>
        <w:t>. 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  <w:t>. �� ���� �����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 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�������, ������ �� ����� ���� � ������� ���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�����</w:t>
      </w:r>
      <w:r>
        <w:rPr/>
        <w:t>. ��� ���� � � ��� 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 �������� ��� ������ 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 ������ ��������� �����. ��� �� 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���</w:t>
      </w:r>
      <w:r>
        <w:rPr/>
        <w:t>, ��� �� �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</w:t>
      </w:r>
      <w:r>
        <w:rPr/>
        <w:t>. ����, ��� ����� ���������,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 � �������� �����</w:t>
      </w:r>
      <w:r>
        <w:rPr/>
        <w:t>,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 ����� ������� �� ���� �����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������������� ���� ������������. ���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���� ����� ��������� ���� �����, �� ��� 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������ �� ����������� 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, ����� ��� ���������� 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 ��������� �����������</w:t>
      </w:r>
      <w:r>
        <w:rPr/>
        <w:t>, ����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 ��������� ������ ���������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����</w:t>
      </w:r>
      <w:r>
        <w:rPr/>
        <w:t>. ����� 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 ���������� �����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�������</w:t>
      </w:r>
      <w:r>
        <w:rPr/>
        <w:t>. ��� ��� ������ ��������� 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. ������� ������� �������� �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���� ������� �������� 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 ������ �����</w:t>
      </w:r>
      <w:r>
        <w:rPr/>
        <w:t>. ����� �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����. ������ ��� �� ���� 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� ��� ����� ��� �� �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��� ������� ���� �������� �� 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 ������������ �� ��������,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 ����� ������ ��������� �������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, ��� ��������� ��������� �����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 �������� ����� �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 � ��������� �������� 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 ������� ����</w:t>
      </w:r>
      <w:r>
        <w:rPr/>
        <w:t>, �� ��������� 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������-���������� ��������� ������ ���������,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�� �������� ���������� 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</w:t>
      </w:r>
      <w:r>
        <w:rPr/>
        <w:t>. ������ ��� ������: "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. ��������� ������� �� ������ 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 ����� ���, � ������ ����� ����,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 ��� �������� � ����� ���� 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 ���� ���������������</w:t>
      </w:r>
      <w:r>
        <w:rPr/>
        <w:t>.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. � ��������� ������� �� ������� �� 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, ��������� ����������, ������� �������� ���"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</w:t>
      </w:r>
      <w:r>
        <w:rPr/>
        <w:t>, ��������� ������� � ���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 �������� �� ������� 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���������</w:t>
      </w:r>
      <w:r>
        <w:rPr/>
        <w:t>. ���� 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������������ ����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���� ��������� �������, ��� ������� 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 �� �����������. �� ���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����</w:t>
      </w:r>
      <w:r>
        <w:rPr/>
        <w:t>.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, �� ������, ��� ���� ������ 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� � ��� ��� ���� ���� ��� ��� 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 ������� �� ��������������</w:t>
      </w:r>
      <w:r>
        <w:rPr/>
        <w:t>. �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</w:t>
      </w:r>
      <w:r>
        <w:rPr/>
        <w:t>, ��������� ������� ��������.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, �� ����� �������� ���������������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 ��� ���������� ��� ���������� �������� �����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��� ������ ���� ������ ����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 ���</w:t>
      </w:r>
      <w:r>
        <w:rPr/>
        <w:t>. ��� ������� ���������� 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���� ����</w:t>
      </w:r>
      <w:r>
        <w:rPr/>
        <w:t>, �������� �����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� ��������� ���������</w:t>
      </w:r>
      <w:r>
        <w:rPr/>
        <w:t>.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��</w:t>
      </w:r>
      <w:r>
        <w:rPr/>
        <w:t>. �� 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 ����� ����� ��������� - �������� 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 � ����� ����� �����������. 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 ����������� �������� 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, ������ ������ ������ ���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 ����� �� ����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��������</w:t>
      </w:r>
      <w:r>
        <w:rPr/>
        <w:t>, ����,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������� �������� ���������� � ������������ �����,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</w:t>
      </w:r>
      <w:r>
        <w:rPr/>
        <w:t>, ������, ������ ��������, ���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 � ����������</w:t>
      </w:r>
      <w:r>
        <w:rPr/>
        <w:t>.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������� ���� �������� �������</w:t>
      </w:r>
      <w:r>
        <w:rPr/>
        <w:t>.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-�� ��������� ���������� ������� �������. 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������ ������������, ��� �������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 �� ���� �� ����� �� � � ������ ��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, ���� ���� ������� 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���� �������� �����������, 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"������������ ���� ����� ������", - ��� ��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, ��� ������ ������������ 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</w:t>
      </w:r>
      <w:r>
        <w:rPr/>
        <w:t>. ��� �� ����� ��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! ���� � ������ �������� ���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</w:t>
      </w:r>
      <w:r>
        <w:rPr/>
        <w:t>. ������ �������� ����� 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� ��� ��������� ���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���, ��� ��� ������� ��������� 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</w:t>
      </w:r>
      <w:r>
        <w:rPr/>
        <w:t>. ����� 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</w:t>
      </w:r>
      <w:r>
        <w:rPr/>
        <w:t>. �� ������������ ��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���</w:t>
      </w:r>
      <w:r>
        <w:rPr/>
        <w:t>. ��� ��� ����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���������� �������� ����������� ������������ 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 �� ���� �������� ����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 ������� ����</w:t>
      </w:r>
      <w:r>
        <w:rPr/>
        <w:t>, � ����������,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 � ��������� �����</w:t>
      </w:r>
      <w:r>
        <w:rPr/>
        <w:t>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 � �� ������</w:t>
      </w:r>
      <w:r>
        <w:rPr/>
        <w:t>. �� �������� 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 ������� ���������</w:t>
      </w:r>
      <w:r>
        <w:rPr/>
        <w:t>. 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. ������� ���� �������,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���� ������� ����������. �� 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���������</w:t>
      </w:r>
      <w:r>
        <w:rPr/>
        <w:t>, �� �� ����� 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</w:t>
      </w:r>
      <w:r>
        <w:rPr/>
        <w:t>, ��, ����� �� ���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 ���������� � ��������� ����, �����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 �������� � ���� 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 ������ �� �� ����� ��� �������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���� ��� �������� � 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/�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. ��������� ��������, ��� �� ����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 �������� ����� ���� ���</w:t>
      </w:r>
      <w:r>
        <w:rPr/>
        <w:t>. 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� ����</w:t>
      </w:r>
      <w:r>
        <w:rPr/>
        <w:t>, �� 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</w:t>
      </w:r>
      <w:r>
        <w:rPr/>
        <w:t>, ���� ������ ����������� 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������� �������� ������ ����� 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 ����� ������������</w:t>
      </w:r>
      <w:r>
        <w:rPr/>
        <w:t>;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; ������ �������� �������� � �������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</w:t>
      </w:r>
      <w:r>
        <w:rPr/>
        <w:t>, ��� ����� �� �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������������</w:t>
      </w:r>
      <w:r>
        <w:rPr/>
        <w:t>? ��, 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 ����</w:t>
      </w:r>
      <w:r>
        <w:rPr/>
        <w:t>, ��� ���������������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��� ���, ����� ����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������� �������� ��� ����� ���������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. ������ ������� ����� �������� ���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</w:t>
      </w:r>
      <w:r>
        <w:rPr/>
        <w:t>. � ��� �� �������� ��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 ���������� �����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 - ��� ����� ����� �� ����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 � ��������, ����� ��� ���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</w:t>
      </w:r>
      <w:r>
        <w:rPr/>
        <w:t>, ����� 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����� �� ��� ������, 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 �������� ������������ ������� 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��</w:t>
      </w:r>
      <w:r>
        <w:rPr/>
        <w:t>. ����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. �� ����� �������� �������� ������ ������ 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 ����� ����� ����</w:t>
      </w:r>
      <w:r>
        <w:rPr/>
        <w:t>, ��, ��������, 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 �� �������� ��� ����� ����� �� 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</w:t>
      </w:r>
      <w:r>
        <w:rPr/>
        <w:t>, ����� ��������� ���� �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</w:t>
      </w:r>
      <w:r>
        <w:rPr/>
        <w:t>. �����, �����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. � ���-���� ����������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. �� ������ ������������ ��������� ����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�</w:t>
      </w:r>
      <w:r>
        <w:rPr/>
        <w:t>, �� ��� �� ����� �������� 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 ������ ���, ��� ���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 ������� ����� 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���� � ��������� ���� 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 �������</w:t>
      </w:r>
      <w:r>
        <w:rPr/>
        <w:t>. ������� �����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 ������������ ��� ���� �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</w:t>
      </w:r>
      <w:r>
        <w:rPr/>
        <w:t>, �� ������ ���������� ���������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, ��� �� ���. ��� 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 ����������� �������</w:t>
      </w:r>
      <w:r>
        <w:rPr/>
        <w:t>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 �� �������� �����</w:t>
      </w:r>
      <w:r>
        <w:rPr/>
        <w:t>, 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��� ���������� ��������� � �����, 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 ���� �������� ������ 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 ������</w:t>
      </w:r>
      <w:r>
        <w:rPr/>
        <w:t>, ��� ��� ����������,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</w:t>
      </w:r>
      <w:r>
        <w:rPr/>
        <w:t>. ����� �� ���������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��� ����� ���������� ��������</w:t>
      </w:r>
      <w:r>
        <w:rPr/>
        <w:t>,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, ��� ��� ��������, � �� ��� �������� ��� � 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. ������ ���������� ��� ����������� �������� 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</w:t>
      </w:r>
      <w:r>
        <w:rPr/>
        <w:t>. ������ ���, �������,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</w:t>
      </w:r>
      <w:r>
        <w:rPr/>
        <w:t>. �� ������� ������� ��� ��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 ���������� ����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 ������ �������� � ���� 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��� ������ �������� �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 ������ ����� 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. ������� ������� ����� ����������! ����� 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 ������</w:t>
      </w:r>
      <w:r>
        <w:rPr/>
        <w:t>, � �������� ���, ��� ������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 ������ � ���������� ���</w:t>
      </w:r>
      <w:r>
        <w:rPr/>
        <w:t>? ��������,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�����</w:t>
      </w:r>
      <w:r>
        <w:rPr/>
        <w:t>, � ������� 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 ������� ��</w:t>
      </w:r>
      <w:r>
        <w:rPr/>
        <w:t>. ������ 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 ����� ������ �������� ���� ������������������.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</w:t>
      </w:r>
      <w:r>
        <w:rPr/>
        <w:t>. �� ������� ���� �������� �� �� ���.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 �� ������. �� ��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 ����� �������������� ���, ��� ����� ��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</w:t>
      </w:r>
      <w:r>
        <w:rPr/>
        <w:t>, ��� �� ��� ������ 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���������� � ���� ������ ���������� 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� ������� - ������������ ��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 ������������ ���</w:t>
      </w:r>
      <w:r>
        <w:rPr/>
        <w:t>. ������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</w:t>
      </w:r>
      <w:r>
        <w:rPr/>
        <w:t>, �� ��� �� 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������ ����</w:t>
      </w:r>
      <w:r>
        <w:rPr/>
        <w:t>. �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</w:t>
      </w:r>
      <w:r>
        <w:rPr/>
        <w:t>, ��� ��� ��������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��� �������</w:t>
      </w:r>
      <w:r>
        <w:rPr/>
        <w:t>. ����� �����������,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 ������� �� ������� � �������</w:t>
      </w:r>
      <w:r>
        <w:rPr/>
        <w:t>, 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 ����������� ���</w:t>
      </w:r>
      <w:r>
        <w:rPr/>
        <w:t>,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</w:t>
      </w:r>
      <w:r>
        <w:rPr/>
        <w:t>. ���������� 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��� � ��� ��������</w:t>
      </w:r>
      <w:r>
        <w:rPr/>
        <w:t>: ��� �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�����</w:t>
      </w:r>
      <w:r>
        <w:rPr/>
        <w:t>, ��, ��� ��� �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 ������� 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������� ���� ��� ������������, ��� ���������� �� ����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�� ��������� � ������ �����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 �������� � ��������</w:t>
      </w:r>
      <w:r>
        <w:rPr/>
        <w:t>. ��� ��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, �� ���� ��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������ �� 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. ���� � ���������� ����������� ����� ��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 ���� ������</w:t>
      </w:r>
      <w:r>
        <w:rPr/>
        <w:t>. ��� ������: "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, ��� "��������� � ������", ��� "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, - ��� ����� ������ � ������� ������� �������.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 ��������� �������</w:t>
      </w:r>
      <w:r>
        <w:rPr/>
        <w:t>.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�� �������</w:t>
      </w:r>
      <w:r>
        <w:rPr/>
        <w:t>, ����� 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 �� ������ �����������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 ������������� ����������� 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 ���� 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 ������ ������� - ��� ��������� ���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 ������� 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, ����� ��������, ��� ������ ����� 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�� "�����" ������� ����� 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� </w:t>
      </w:r>
      <w:r>
        <w:rPr/>
        <w:t>"�����", �� ���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 ������� ���� ���� ���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� ������ ��������� ����� ��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</w:t>
      </w:r>
      <w:r>
        <w:rPr/>
        <w:t>. ������ �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 ���������, ��� ����� 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�, ��� ��� 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�� - ��� � 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 �� ����� ������ �����, ������� 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���� </w:t>
      </w:r>
      <w:r>
        <w:rPr/>
        <w:t>- ������ ��������. 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. ���� ��������� � ����, ������ �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, �� ����������� ����� ����,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. ������ ���������� ������ �������; ������ ��������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- �������. ��� �� ��� ������?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�. ����� � ������ ����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</w:t>
      </w:r>
      <w:r>
        <w:rPr/>
        <w:t>. ��� � � ����� ����� ��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�� ���������� ����. ����� 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</w:t>
      </w:r>
      <w:r>
        <w:rPr/>
        <w:t>. ����� ��� �������������, 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 ����������� ������� ������ � ���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. ����� ��������� ������ 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</w:t>
      </w:r>
      <w:r>
        <w:rPr/>
        <w:t>. ������� ������� �� ����� �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���</w:t>
      </w:r>
      <w:r>
        <w:rPr/>
        <w:t>. ����� ����� 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����� - ��� �� 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 �� ����� �����������, 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� � ���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. �� ����� ������, ��� ����� ����� ���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 ����� ������. ����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 ������ �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 �����, ��� �����������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 ���������� ���������</w:t>
      </w:r>
      <w:r>
        <w:rPr/>
        <w:t>. �����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 ������ �� ����</w:t>
      </w:r>
      <w:r>
        <w:rPr/>
        <w:t>. 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 ���� ����� �������� ����� ������</w:t>
      </w:r>
      <w:r>
        <w:rPr/>
        <w:t>,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, ��� ������ �� ���� ����. 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������ ����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, ����� ���������� ��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���� ����, �� ��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 ������ ���� ���� - �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������ �������� ����� �� ������� ���, �� ���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 �� ��� ��� ������</w:t>
      </w:r>
      <w:r>
        <w:rPr/>
        <w:t>, 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��� 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. ���� ��������� �� �������� �������, �� 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���� ��������� � 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�� ��� ���� ������������� ����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, ��� �������� ��������� 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��� ��������</w:t>
      </w:r>
      <w:r>
        <w:rPr/>
        <w:t>.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 ��������,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 ���������</w:t>
      </w:r>
      <w:r>
        <w:rPr/>
        <w:t>. 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 ������ �������� �� �������� ����</w:t>
      </w:r>
      <w:r>
        <w:rPr/>
        <w:t>.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��� ������� ��������� 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 ���</w:t>
      </w:r>
      <w:r>
        <w:rPr/>
        <w:t>. ������ 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>, �� �� �������� ���������. ��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 ���� ������������� 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 ������������ �������� � 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��</w:t>
      </w:r>
      <w:r>
        <w:rPr/>
        <w:t>! �������, ��� 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 �������� ��������. 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 ������ � 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 �� �� ������ � ������� ������� 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 �� � ������� ����������. 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 ������ ���</w:t>
      </w:r>
      <w:r>
        <w:rPr/>
        <w:t>. ��� �� 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���</w:t>
      </w:r>
      <w:r>
        <w:rPr/>
        <w:t>. 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����</w:t>
      </w:r>
      <w:r>
        <w:rPr/>
        <w:t>. ���������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</w:t>
      </w:r>
      <w:r>
        <w:rPr/>
        <w:t>, �� �������� �����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 ������� �����. �������, ����� 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. ��� �������� ������ ������ ����� ������� 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 �� ����� ������������ ������� 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. ��� ���� ����� ��� ��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 � ���� ������, 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����� ������ ���������. ��� 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 �������� �� ������� ��� 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������ 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. �������� �������� ����� ������ � ��������� ������ 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 ����������������� �������</w:t>
      </w:r>
      <w:r>
        <w:rPr/>
        <w:t>.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����� ��������</w:t>
      </w:r>
      <w:r>
        <w:rPr/>
        <w:t>. �� 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 ������� 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 �������������� �������� 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</w:t>
      </w:r>
      <w:r>
        <w:rPr/>
        <w:t>. �� �������, �����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. �� ���� ������ �����������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</w:t>
      </w:r>
      <w:r>
        <w:rPr/>
        <w:t>. �� ������ ������� ������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 ����������� �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</w:t>
      </w:r>
      <w:r>
        <w:rPr/>
        <w:t>. �� ������� � �����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. ��� �� ������, ����� 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��� ��������������</w:t>
      </w:r>
      <w:r>
        <w:rPr/>
        <w:t>.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 �� ����������� ������</w:t>
      </w:r>
      <w:r>
        <w:rPr/>
        <w:t>.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 ����������� �� �������� ��������������</w:t>
      </w:r>
      <w:r>
        <w:rPr/>
        <w:t>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����� ��������� �����</w:t>
      </w:r>
      <w:r>
        <w:rPr/>
        <w:t>,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 ������ 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. ����� �� ����� ��������� �� ��������������� ��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 �� ����</w:t>
      </w:r>
      <w:r>
        <w:rPr/>
        <w:t>? ����� 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 �� ���������� � ���������?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 ���������� � ���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. �� �������� ������� ��� ���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 ������ ���� �������� ����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, ���������� � ����,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 ����� �����������. ���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 �� ��������� ��������� ������</w:t>
      </w:r>
      <w:r>
        <w:rPr/>
        <w:t>, �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 �����������. �����, ����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� ����������</w:t>
      </w:r>
      <w:r>
        <w:rPr/>
        <w:t>, 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� ��������� ����� 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 ���� ����������</w:t>
      </w:r>
      <w:r>
        <w:rPr/>
        <w:t>! 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�������� 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��������������� � �������� ���������� ����������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</w:t>
      </w:r>
      <w:r>
        <w:rPr/>
        <w:t>. �������� ���� ���������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�� </w:t>
      </w:r>
      <w:r>
        <w:rPr/>
        <w:t>- ������� ��������� ������. ��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 ������ ����� �����</w:t>
      </w:r>
      <w:r>
        <w:rPr/>
        <w:t>, ��, 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</w:t>
      </w:r>
      <w:r>
        <w:rPr/>
        <w:t>, �� �� ��������, 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��������������� �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 ��������, � ��� �������� ���� 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 ���������� ���� � �� �������� ���������������</w:t>
      </w:r>
      <w:r>
        <w:rPr/>
        <w:t>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, ���������� ����������������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 �� ����� ���������� ���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��, ������ � ���� ����������,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����� ������. ������ ��������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� �������, ����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 �������������� ����� �������,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. ������ ������������� � ����� ���� ��� ����� ����.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 ����� �����. �����-�� ������� 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��</w:t>
      </w:r>
      <w:r>
        <w:rPr/>
        <w:t>. ������, ����������� 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. ��������� ����������� �����. ��� ���������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�</w:t>
      </w:r>
      <w:r>
        <w:rPr/>
        <w:t>, ��� ������� 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��� �������� ������� ����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�� ����� ������ �����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 ���� � �������. ����� ��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�� �������� 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��</w:t>
      </w:r>
      <w:r>
        <w:rPr/>
        <w:t>. ����� ������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 ��������� ��������. ����� 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��</w:t>
      </w:r>
      <w:r>
        <w:rPr/>
        <w:t>, ����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 �������</w:t>
      </w:r>
      <w:r>
        <w:rPr/>
        <w:t>. �� 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 ���������� � ����</w:t>
      </w:r>
      <w:r>
        <w:rPr/>
        <w:t>. 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 ��������� ��������� 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. � ��������� ��� �������� � ��������, ��� 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��� - ���������. �� ������ -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 </w:t>
      </w:r>
      <w:r>
        <w:rPr/>
        <w:t>- ���������. �� ����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 ��������� 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���������� ��������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</w:t>
      </w:r>
      <w:r>
        <w:rPr/>
        <w:t>. �� ���� �������� 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 ��� �������� � �������� ���������.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�������. ��� ����� ��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 ������� �������, ��� ��������� 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 �� �������� ��������, 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</w:t>
      </w:r>
      <w:r>
        <w:rPr/>
        <w:t>. ��� ����� ����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 ��� � ����� �� ����� ��� 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! �������, ��� ����� ��� ������!!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, ����� ���� �� ���������� � 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��� �� ����� �������� 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 ���</w:t>
      </w:r>
      <w:r>
        <w:rPr/>
        <w:t>, ������ � � ������ 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 �������� �������� ��� ��������</w:t>
      </w:r>
      <w:r>
        <w:rPr/>
        <w:t>,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. ����� �������� ������ ���� ������� ����, ����� 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 �������� ���� �������� ����</w:t>
      </w:r>
      <w:r>
        <w:rPr/>
        <w:t>.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������ ��� � ������ ���</w:t>
      </w:r>
      <w:r>
        <w:rPr/>
        <w:t>;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 �������� ���� ����� 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 ���� ������� �� ���� �������</w:t>
      </w:r>
      <w:r>
        <w:rPr/>
        <w:t>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 ���������� ������� ���������� ����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� ������� ��������� ������ � �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</w:t>
      </w:r>
      <w:r>
        <w:rPr/>
        <w:t>. �� ���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</w:t>
      </w:r>
      <w:r>
        <w:rPr/>
        <w:t>, �� �� ����� ��������.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 ���������</w:t>
      </w:r>
      <w:r>
        <w:rPr/>
        <w:t>. ���� ����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</w:t>
      </w:r>
      <w:r>
        <w:rPr/>
        <w:t>. �� ������� ���, 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�� ���� �����������. �� ��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. ����� ��� ���������� ���������� ������ ����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�</w:t>
      </w:r>
      <w:r>
        <w:rPr/>
        <w:t>. �������,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 � �������� ����������� �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 ���� �������� ����, �� 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. ������, ��� ���� ���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 ������������ ������������</w:t>
      </w:r>
      <w:r>
        <w:rPr/>
        <w:t>.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 ����������� ����� ������������</w:t>
      </w:r>
      <w:r>
        <w:rPr/>
        <w:t>.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 ���������� ����� ������������� ��������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</w:t>
      </w:r>
      <w:r>
        <w:rPr/>
        <w:t>". ��� 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 �������, ��� 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 �����</w:t>
      </w:r>
      <w:r>
        <w:rPr/>
        <w:t>, ������ ���������� 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, ��� ����� ���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��, ������ ����� ��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 ����� ����������������� ������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����� ������� �������</w:t>
      </w:r>
      <w:r>
        <w:rPr/>
        <w:t>, ����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��� �������� ��� ���������,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, ������ �������� ���������?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� ������� � �����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�� ������� ������������. ����� 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� �� �������� ����� ���������. 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���, ����� ��� � ���� ������. ����� 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 �������� �����, 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 ���������� ���������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�</w:t>
      </w:r>
      <w:r>
        <w:rPr/>
        <w:t>, ����������, ��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, �������� ��, ������� ����.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. ������ � ������ ����� ������ �� ���������, 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-�� ����� ����. ������� ��� ����� ������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���� � ������������ �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. ����� �� �������� ������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, �� ������� ���������� 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�������� ����,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 �������� ������� � �� 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� ������</w:t>
      </w:r>
      <w:r>
        <w:rPr/>
        <w:t>, �� ��� 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. ���� ����� ����� ��������� ������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� ������� ����� ��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 ������� </w:t>
      </w:r>
      <w:r>
        <w:rPr/>
        <w:t>"������� �� �� ���?"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 � ��� ������� �������� ��������</w:t>
      </w:r>
      <w:r>
        <w:rPr/>
        <w:t>;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 �������������� � �������.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��</w:t>
      </w:r>
      <w:r>
        <w:rPr/>
        <w:t>, ��������� �� ������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, �����������, � ��� �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</w:t>
      </w:r>
      <w:r>
        <w:rPr/>
        <w:t>, ������: "������ ���,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�����, ��� ������� ��� ������ �����!"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��� ����������� ������ ��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 ���� ����</w:t>
      </w:r>
      <w:r>
        <w:rPr/>
        <w:t>. �� ���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�����, � �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. ������� ���� ����� ���� �� ������ ������, 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 �������, ����� ��� ����� 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</w:t>
      </w:r>
      <w:r>
        <w:rPr/>
        <w:t>, ����� �� ���������� ���� ����.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 ������ �������� � ��� 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 ���� ����������� 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>. ��� ����� ���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 �����</w:t>
      </w:r>
      <w:r>
        <w:rPr/>
        <w:t>. �� ���� 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�� ����������</w:t>
      </w:r>
      <w:r>
        <w:rPr/>
        <w:t>. 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 ������� ����������� 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</w:t>
      </w:r>
      <w:r>
        <w:rPr/>
        <w:t>. ��� 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 �� � ������� �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. ����� ���� ����� � ���, ��� ������,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 ����� ����� ����� �������� ��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 ������� ����</w:t>
      </w:r>
      <w:r>
        <w:rPr/>
        <w:t>. ��� 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 � ���� ����������. ����� 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 ���</w:t>
      </w:r>
      <w:r>
        <w:rPr/>
        <w:t>. 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 ������� ���� ���� �����, ���� 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, ���� ��� �������� �����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 ������</w:t>
      </w:r>
      <w:r>
        <w:rPr/>
        <w:t>, ��� � 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 ����� �������� ����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</w:t>
      </w:r>
      <w:r>
        <w:rPr/>
        <w:t>. ����� ������, ��� 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 ������ ������� � ���, ��� 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 �������� ���� ��������������,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. �������� �� ������ ���������. ��� �������� 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 � �������� �����</w:t>
      </w:r>
      <w:r>
        <w:rPr/>
        <w:t>.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�� ��� ������ � ��� ������</w:t>
      </w:r>
      <w:r>
        <w:rPr/>
        <w:t>.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 ������ ������� ������ ��� 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�����</w:t>
      </w:r>
      <w:r>
        <w:rPr/>
        <w:t>. ��� ����� ��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 ���� ����������� �������� 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��, ��� � ������ ���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�����, �� �������� ��� �� 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 ��������</w:t>
      </w:r>
      <w:r>
        <w:rPr/>
        <w:t>. 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. ����� ������ �������,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� �������, ��� ����� ���� ���� 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</w:t>
      </w:r>
      <w:r>
        <w:rPr/>
        <w:t>, �� �����, �� �����, 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 ���������, ��� ���� 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 ������� �������, � ��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</w:t>
      </w:r>
      <w:r>
        <w:rPr/>
        <w:t>. ����� ����� �����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 ������� ������� �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 �������� ��������</w:t>
      </w:r>
      <w:r>
        <w:rPr/>
        <w:t>,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����� ����� ��������, ����� �� ������� 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�������� �������</w:t>
      </w:r>
      <w:r>
        <w:rPr/>
        <w:t>. 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 ������</w:t>
      </w:r>
      <w:r>
        <w:rPr/>
        <w:t>, ���������� 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��� ��������� ��������. 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��������� ����</w:t>
      </w:r>
      <w:r>
        <w:rPr/>
        <w:t>. ����, ��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. � ���� �� �� �������� �������,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, ��� �������� ����������� �� 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 ���� � ���� ������ ���� � �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 �� ������ �� ���� ������ �� 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. ������������ ����� ������� � ����� ������ 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 ����� ����� ����</w:t>
      </w:r>
      <w:r>
        <w:rPr/>
        <w:t>. 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� ������� ����</w:t>
      </w:r>
      <w:r>
        <w:rPr/>
        <w:t>, ��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</w:t>
      </w:r>
      <w:r>
        <w:rPr/>
        <w:t>! ��� �� ������ ������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. ����� ������ �������, ��������� �����. �� ������ 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, �������� �������/-� ��� 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 ������ ��� ��������</w:t>
      </w:r>
      <w:r>
        <w:rPr/>
        <w:t>.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 ����� ������� �������� �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� ��� ������� ����������� 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</w:t>
      </w:r>
      <w:r>
        <w:rPr/>
        <w:t>, ��� �������� 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 ��� � ������ �����. �� ���������� �����-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�, ��� ������, ��������� ���� 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. �� ����� �������, 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�� �������� �� ������ �� 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�� 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����� ����� ����������� ����� ���, ����� �������/{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} �������������� �������. ���� ��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�� ��������</w:t>
      </w:r>
      <w:r>
        <w:rPr/>
        <w:t>. 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 ����������� �������� 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 ������� � ��������</w:t>
      </w:r>
      <w:r>
        <w:rPr/>
        <w:t>. ����� 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�, ��� �������, �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�� ����� �������� �� ������ ���, 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 ����������. �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. ���, ��� �� ��� �������� ��������������� ���,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 ����� ���� ������� ������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</w:t>
      </w:r>
      <w:r>
        <w:rPr/>
        <w:t>. ����� ����� �������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���, ������ ������. ��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. ������������� ������ 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 ������������� ������� �� 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�� ���������</w:t>
      </w:r>
      <w:r>
        <w:rPr/>
        <w:t>, ��� ���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"���������� ���!" ��� ������ ������,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��</w:t>
      </w:r>
      <w:r>
        <w:rPr/>
        <w:t>, 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��� ����� �� ���������� � ��������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. ����� ������ ���� ������, ����� 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� �� ������ ���������, �� �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, ������� ��������, �����, ��� 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 ���������</w:t>
      </w:r>
      <w:r>
        <w:rPr/>
        <w:t>. ���� 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��� ������� � ������� �������, ��� 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 ������ � ����� � ������ 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���� �������� 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. ����� �� �������� ������,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�� ������� ������� ���� ������� ���������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 ��������� ���� ���. ����� ������ ������� 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�������� � ���. ���������, 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 ��������. ��� ��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 ������, ������� �� �� 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� �� �����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� ����� ��������� ���, 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</w:t>
      </w:r>
      <w:r>
        <w:rPr/>
        <w:t>, ��� ��� ���������. ������ 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������� ����� � �������.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 ����� ����������� ��������</w:t>
      </w:r>
      <w:r>
        <w:rPr/>
        <w:t>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 �������� ����� � ������ ������ � �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. ����� �����, ��� ����� ����� ������� ���������,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 ������, ��� ���, �������� 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 ����� � ��������</w:t>
      </w:r>
      <w:r>
        <w:rPr/>
        <w:t>. ������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 �� �� ���� ������</w:t>
      </w:r>
      <w:r>
        <w:rPr/>
        <w:t>, �� 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 �������, ��� ������ �� 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�� ���� ���� �� 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</w:t>
      </w:r>
      <w:r>
        <w:rPr/>
        <w:t>. �����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 ����� ���! ��� ��������� 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. �� ���� ������� ��������� �������� 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� ���������� ���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 ��� ����� �������������� ������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 � �������� �������</w:t>
      </w:r>
      <w:r>
        <w:rPr/>
        <w:t>.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� �� �����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���� ����������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��� ��������� �����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 ����� ������ �������� ����� 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. �� ������� � ����������, ��������� 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</w:t>
      </w:r>
      <w:r>
        <w:rPr/>
        <w:t>. 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. � ���� ���������, � ��������� ��� ��������������?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; ������ ���� ������ � ���������, ��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, � ���� � ������� ���������.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>. ��� ������, ��� ����� 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�. ���� ��� 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; ��� ������ ����� 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�</w:t>
      </w:r>
      <w:r>
        <w:rPr/>
        <w:t>. ������ ��� �������� ����������/-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����������� � ������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�� �������, �� ��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 ���������� ������������ ������� 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</w:t>
      </w:r>
      <w:r>
        <w:rPr/>
        <w:t>, �� ��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 �����, �� ��� ��� 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 � �������� ��� �� 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� �����������</w:t>
      </w:r>
      <w:r>
        <w:rPr/>
        <w:t>. 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���</w:t>
      </w:r>
      <w:r>
        <w:rPr/>
        <w:t>. ������ ��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����� ������</w:t>
      </w:r>
      <w:r>
        <w:rPr/>
        <w:t>. ������ ����, � 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 �����</w:t>
      </w:r>
      <w:r>
        <w:rPr/>
        <w:t>, ��� ������ �������� 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����� �������� 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� ������ ��������� ���� 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 ������ �������� ����������</w:t>
      </w:r>
      <w:r>
        <w:rPr/>
        <w:t>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�����</w:t>
      </w:r>
      <w:r>
        <w:rPr/>
        <w:t>. 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  <w:t>, ��� ������ �������. ����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 ����������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. ���������� ������, ����� �����, ������� 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 ��������</w:t>
      </w:r>
      <w:r>
        <w:rPr/>
        <w:t>. ������ ������� 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 � ��������. ���, ���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 ��� ������� �������. 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��������</w:t>
      </w:r>
      <w:r>
        <w:rPr/>
        <w:t>. ��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 ����</w:t>
      </w:r>
      <w:r>
        <w:rPr/>
        <w:t>, 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</w:t>
      </w:r>
      <w:r>
        <w:rPr/>
        <w:t>. ��� ����� ��������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 �������� ���</w:t>
      </w:r>
      <w:r>
        <w:rPr/>
        <w:t>, ��� 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 �������� �������</w:t>
      </w:r>
      <w:r>
        <w:rPr/>
        <w:t>, �� 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. ����� �������� ����� ����� ������� ����� ������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��� �������</w:t>
      </w:r>
      <w:r>
        <w:rPr/>
        <w:t>. �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 ���������� ����� �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 ����������� � �����-�� ��������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����� ����� �� ��������� ������ ������� ���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 ����� ����� ��������������,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. �� �����, ������, ��� ������ �������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 ��� ��������, ����� ��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 ����� �������� ������ �������� �����</w:t>
      </w:r>
      <w:r>
        <w:rPr/>
        <w:t>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, ��� ������� ������.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��� �� ���,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 ����� ���������. ��� �����, 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! ����� ������������� ��������� � ���������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 �������. ����� ���� 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 ���� �������� ��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 ������� �� 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�</w:t>
      </w:r>
      <w:r>
        <w:rPr/>
        <w:t>. ��������� �� �������.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��� ������� ��� ����������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. ����� ������ �� ���� �����, ������: "��� ��� 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 ����� ����, ����� ����� ��������,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, ������� ����� ���������� �� ��������."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</w:t>
      </w:r>
      <w:r>
        <w:rPr/>
        <w:t>, � ����� �����. ����� 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- ��������� �������, �� ����� ��� 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- �������� ������. ������� 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 ����� ���� �������. ��� ��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 ����� � ���� �������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 � ���� ���� �����</w:t>
      </w:r>
      <w:r>
        <w:rPr/>
        <w:t>, 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 ����� ������, ��� ���� �� 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. ���������� ������ ������� ������, ������, ������ 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���</w:t>
      </w:r>
      <w:r>
        <w:rPr/>
        <w:t xml:space="preserve">/-� ���? ��-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</w:t>
      </w:r>
      <w:r>
        <w:rPr/>
        <w:t xml:space="preserve">, �� ������� � ���,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 xml:space="preserve">. �������, ����� ��������� ������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</w:t>
      </w:r>
      <w:r>
        <w:rPr/>
        <w:t xml:space="preserve">, ��� � ������� ����, ��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 ���� �� ��������, ���� �� ������ ��� ���� 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 ���� �� ����� ������ ������ ����� ����������.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���, ������� ���������� ����������. 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, 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. ��� �� � �/{�: ��} �������� ���� �� ������� 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��� �������</w:t>
      </w:r>
      <w:r>
        <w:rPr/>
        <w:t>. ����� ����� 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��� ����� ���� ��������������� ��� 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 ����� �������� ��,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. ������� ���� ����� ������� �������� 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����� ����� �� �����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����� ����� � 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�������� ���, ���� ������ 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</w:t>
      </w:r>
      <w:r>
        <w:rPr/>
        <w:t>, ��� ��� �������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��� ��� �� ������, �� ��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. ����� �������, ��������� ������ ���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�</w:t>
      </w:r>
      <w:r>
        <w:rPr/>
        <w:t>. �� �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 ������� ������� ���������� 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</w:t>
      </w:r>
      <w:r>
        <w:rPr/>
        <w:t>, ��� �������� �������� 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 � ����������� ����. ���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. ��� �� ��������, ������� ������������ ����� �������?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� ��� ���������? �� ����� 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, ��� ��������. �� �������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-�������� ������ ������ ���� ������.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 ����</w:t>
      </w:r>
      <w:r>
        <w:rPr/>
        <w:t>. ���� ���,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 � ���, � 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 ������</w:t>
      </w:r>
      <w:r>
        <w:rPr/>
        <w:t>. ����� 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����� ����� ���������� ���� � ����. �� ��������,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 ������ ��������� ��������</w:t>
      </w:r>
      <w:r>
        <w:rPr/>
        <w:t>.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� ����� �� ����� ���������� �������;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 � ��������</w:t>
      </w:r>
      <w:r>
        <w:rPr/>
        <w:t>, � ��� 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. ���� ����� ���� �� ������� �������. 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 ��������, ��� ���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��� �������� 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��� �����</w:t>
      </w:r>
      <w:r>
        <w:rPr/>
        <w:t>. ���, ��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�� ���, 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������ �������</w:t>
      </w:r>
      <w:r>
        <w:rPr/>
        <w:t>, �������,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. ����� ����������� ������� 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, ��� {�: ��� �� ���, ��� � �� ���}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</w:t>
      </w:r>
      <w:r>
        <w:rPr/>
        <w:t>, �� ���� 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. ���� ��������� ����� ���������������� ������ 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</w:t>
      </w:r>
      <w:r>
        <w:rPr/>
        <w:t>. ����� ��� �������� � ���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��� � ��������������". ����� 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-���� �������� ��������������, 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! �� �������� �������� ��� ������� 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�������</w:t>
      </w:r>
      <w:r>
        <w:rPr/>
        <w:t>. ���� �� 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����� �������</w:t>
      </w:r>
      <w:r>
        <w:rPr/>
        <w:t>, ��� �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, �� 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, �� ����� ����� 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� ������ �����. ���������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. �� ���� ������ ������������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 ������� �����</w:t>
      </w:r>
      <w:r>
        <w:rPr/>
        <w:t>. ��� �� ����� �����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 ������</w:t>
      </w:r>
      <w:r>
        <w:rPr/>
        <w:t>. ������ 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. ������� ����������� �������� �������� ����� 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 ������� ������� �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 ���� ����������� ����</w:t>
      </w:r>
      <w:r>
        <w:rPr/>
        <w:t>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 �� ���� �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 ��� �� ����� ����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 �������, ��� 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. ������ � �����, � ��������� ���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 ��������� �������� � ���������.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-��� ���. ��������, ��� ��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. ��� ������,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. ������, ����, ��������� ���������,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. ����� �����, ����� �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 �������� ��� ��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� ������ ������� ��������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. ������ �������� ��������� �� ����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�</w:t>
      </w:r>
      <w:r>
        <w:rPr/>
        <w:t>. ��� �� ���� �������, 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. �� ��� �������� �����, ������ ���������� ������� 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 ������ �����������</w:t>
      </w:r>
      <w:r>
        <w:rPr/>
        <w:t>.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 ������ ���������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 ���� �������� ����</w:t>
      </w:r>
      <w:r>
        <w:rPr/>
        <w:t>, ����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������� �������</w:t>
      </w:r>
      <w:r>
        <w:rPr/>
        <w:t>. 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</w:t>
      </w:r>
      <w:r>
        <w:rPr/>
        <w:t>, �� ��� 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 ������ �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. ����� ���� ��������� �������������� 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�� ��������� ������ ������,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 ����� ����������� ��������� 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� �� ������</w:t>
      </w:r>
      <w:r>
        <w:rPr/>
        <w:t>. ��� ����� �����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 � 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. ����� �������� ��? ��� ������, ��� ����� ���� 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 ����� � ����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 ���������� ���� � ����</w:t>
      </w:r>
      <w:r>
        <w:rPr/>
        <w:t>, � 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 ����� � ����� ����� 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�� ����������� ��������� �����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- ������������ �������. � 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</w:t>
      </w:r>
      <w:r>
        <w:rPr/>
        <w:t>. � ���� �������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 �� ����� ����� ���� �������� ��������?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 �������� ��������.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; ����� ������ ���� �� ����, �� �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 ���� ����, �� �������� ����� �� 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��</w:t>
      </w:r>
      <w:r>
        <w:rPr/>
        <w:t>. �� ��������, �� ������ ���� ����!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</w:t>
      </w:r>
      <w:r>
        <w:rPr/>
        <w:t>, ��� ������ ��������. � ���� ��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</w:t>
      </w:r>
      <w:r>
        <w:rPr/>
        <w:t>? � ���� ���� � �� ������, � ��������, 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, �������� ������������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���� ������ ��������� ������ ���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. ���� ��� ������������ ����������� 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 ������ ����� �� 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</w:t>
      </w:r>
      <w:r>
        <w:rPr/>
        <w:t>. ������� ������� ���������: "�� ��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</w:t>
      </w:r>
      <w:r>
        <w:rPr/>
        <w:t>." ��� � � ��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 ����� ������ �������� �� ��-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�� �� ���� ��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. ��������� ���� ����������� �� �����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</w:t>
      </w:r>
      <w:r>
        <w:rPr/>
        <w:t>. ������ �����,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������� ����������� 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� ����</w:t>
      </w:r>
      <w:r>
        <w:rPr/>
        <w:t>, ��� 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, ��� ������������� �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 ����� �����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 ��� �������� ��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 ���� �� ������������� 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� ������ � ������� 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� � ����������������, �� �� �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������� ����� �������� �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 ����� �������� � ������� � 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 �������� � �������,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� ������� ���������</w:t>
      </w:r>
      <w:r>
        <w:rPr/>
        <w:t>, 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�� ������ ������ ��������</w:t>
      </w:r>
      <w:r>
        <w:rPr/>
        <w:t>.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����</w:t>
      </w:r>
      <w:r>
        <w:rPr/>
        <w:t>,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. ��������� ������������� ����� ��������� � 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. ���, ����� ����� ��������� � 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 ������� ��������. ��� 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</w:t>
      </w:r>
      <w:r>
        <w:rPr/>
        <w:t>, 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. ��� ���������� ������ ����� ����� ����������. 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</w:t>
      </w:r>
      <w:r>
        <w:rPr/>
        <w:t>. ��� ������� ���� ����� ��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 ���� ��� ����� �� �����,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, �� �� ����� �� ������� ������� ���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�� ������� ��������� �����. ���� ��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 ������� ���� 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. ������� ���� �� ��������� ������������ 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������� ������������ ������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�</w:t>
      </w:r>
      <w:r>
        <w:rPr/>
        <w:t>. ��� �������, � ������ 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 ����� ���, ��� ��������� �� ���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� ����� � �������� � ����� � ����� � 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, �������,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. ��������� �������� ���� ��������. ��� �� 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 ��������: ��������� �� 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 ������� �������� �����. ��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�</w:t>
      </w:r>
      <w:r>
        <w:rPr/>
        <w:t>. ��� ������� ���� 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������� ���� ���������� �����,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 �������� ��� ���������� ���� �����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 ���������� �� �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</w:t>
      </w:r>
      <w:r>
        <w:rPr/>
        <w:t>. ������ ��������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 ����</w:t>
      </w:r>
      <w:r>
        <w:rPr/>
        <w:t>. ����������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� �����, ��� �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 ��������� ����������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, ��������� ��������, ��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</w:t>
      </w:r>
      <w:r>
        <w:rPr/>
        <w:t>, ��� 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 ������� ������������ ����� � 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</w:t>
      </w:r>
      <w:r>
        <w:rPr/>
        <w:t>. ��������� �����, ��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. ��������� �����, �� �������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�������</w:t>
      </w:r>
      <w:r>
        <w:rPr/>
        <w:t>. ����� ��� 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 ��������� ��������</w:t>
      </w:r>
      <w:r>
        <w:rPr/>
        <w:t>, �� 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������� ��������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 ������� ������ ������� ��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! ����� ����� ������� � ����������,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 ����� �������� ����� ������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. ��� ��������� ����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, ��� ������ �������� � 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. �� �������, ��� ��������� ��� �����-�� ��������.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�������� �����������</w:t>
      </w:r>
      <w:r>
        <w:rPr/>
        <w:t>, �� �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. �������, ������ ����� � ������ ����� 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� ��������� ���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 ����� ��� ����� ���������� 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</w:t>
      </w:r>
      <w:r>
        <w:rPr/>
        <w:t>, ���� ����� ���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</w:t>
      </w:r>
      <w:r>
        <w:rPr/>
        <w:t>. �������, ������� 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 ������ �������������</w:t>
      </w:r>
      <w:r>
        <w:rPr/>
        <w:t>. 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. ���� ���� ��������, ��� 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, ���� 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. ������� � ��������� ���� ���� ������������ 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����. ������� ������: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��, ��� ���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 ��� ��� ����������������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������� �����</w:t>
      </w:r>
      <w:r>
        <w:rPr/>
        <w:t>, 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. �������, �� ����� ������ 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� ����</w:t>
      </w:r>
      <w:r>
        <w:rPr/>
        <w:t>. �� ����� ���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 �������� ����� ���������.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 � ���������� ����������</w:t>
      </w:r>
      <w:r>
        <w:rPr/>
        <w:t>.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 ��������� � �� ����� ���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. ��� ����� ��� ������� � ����� ����������. ���� �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 �� ��������� �������</w:t>
      </w:r>
      <w:r>
        <w:rPr/>
        <w:t>, �� ���-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��� ���� � �������</w:t>
      </w:r>
      <w:r>
        <w:rPr/>
        <w:t>. �� ���� ��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�����, ����� ������ � 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 �������� �������,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 ���, �� ���� ��������, ���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. ���� �� �������� ����������� ������ 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�� ������ ���������� � 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�</w:t>
      </w:r>
      <w:r>
        <w:rPr/>
        <w:t>, �� � ������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 �� ������, �������, 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�, ����������� �� ������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 ����� ����� �������� ����� ��� 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 � � ������������� ������ � �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 ���������</w:t>
      </w:r>
      <w:r>
        <w:rPr/>
        <w:t>. �� ������ � 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. � ������ ����� � ��������� ����� 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 ��� � ��������� �������, ��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 ������, ��� ������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��</w:t>
      </w:r>
      <w:r>
        <w:rPr/>
        <w:t>. �� ���, ����� 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, �� ���, �������, �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����� � ��������� ����, ������� 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 ������������ ������. ����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 ��������� ������������ ���</w:t>
      </w:r>
      <w:r>
        <w:rPr/>
        <w:t>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 ������</w:t>
      </w:r>
      <w:r>
        <w:rPr/>
        <w:t>. 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</w:t>
      </w:r>
      <w:r>
        <w:rPr/>
        <w:t>, ��� �������� ������ �� �����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 ��������</w:t>
      </w:r>
      <w:r>
        <w:rPr/>
        <w:t>, ��� ���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������ � ������ �������� ������������� ������� </w:t>
      </w:r>
      <w:r>
        <w:rPr/>
        <w:t>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}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. ���� �������� �������. ���������� ����� �� �������� �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���� �������� ������ ���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. ����� ���� ���������� �������� ������� ���� 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 ����������� ���������� �� 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 ����� ����������</w:t>
      </w:r>
      <w:r>
        <w:rPr/>
        <w:t>. ��� ������: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������� � ��������.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 � ��������. ��� 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. �� �������� � ���������������, � ���������, 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�������</w:t>
      </w:r>
      <w:r>
        <w:rPr/>
        <w:t>. �� ��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</w:t>
      </w:r>
      <w:r>
        <w:rPr/>
        <w:t>. 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 ���� ���� ��� �������� �������� �����, ������� 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. ����, ��� ������� �� �����,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����� ��� ����� ���� ����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��</w:t>
      </w:r>
      <w:r>
        <w:rPr/>
        <w:t>, ��� � ����������� ����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</w:t>
      </w:r>
      <w:r>
        <w:rPr/>
        <w:t>. ���� ���� ����, ��� �� ����� ��� ���;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. ����� � ����� ������������ ��� ������� ������� 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�����, � ���� ������, ����� ������ 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"������� �� ������ �����". �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 ���������� � ����</w:t>
      </w:r>
      <w:r>
        <w:rPr/>
        <w:t>.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, ��� �� �����, ���-���� �����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  <w:t>, ����� ��� ��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����� �� ����� ��� ����� 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, �� ������, �� ��������� ��� ����.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. �����, ������� ��� ��������, �������� ������ � �����, -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 �������� �������� ���� �� �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 � ��������� ������ �� ���� � ���������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 ������ � �����������, ���� 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? ����� ������ ���� �� �������� ������, 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, ��� �������� ������� 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 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. ������ ���� ������, ��� �������� ����� ��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����</w:t>
      </w:r>
      <w:r>
        <w:rPr/>
        <w:t>. �������� �� 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 ���������</w:t>
      </w:r>
      <w:r>
        <w:rPr/>
        <w:t>. 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</w:t>
      </w:r>
      <w:r>
        <w:rPr/>
        <w:t>, ����� ���� ��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- �������� � ���� �������� 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. �� ������� ������, ��� ����� ����� �������� 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</w:t>
      </w:r>
      <w:r>
        <w:rPr/>
        <w:t>. �� ������� ������� �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 ����� ���� �������</w:t>
      </w:r>
      <w:r>
        <w:rPr/>
        <w:t>. ���� 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 �� ������ � ���� ����� ���� ������������</w:t>
      </w:r>
      <w:r>
        <w:rPr/>
        <w:t>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� �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 �������������</w:t>
      </w:r>
      <w:r>
        <w:rPr/>
        <w:t>, ����� ��� ������� 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�� ��� ������� ��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 ������� 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</w:t>
      </w:r>
      <w:r>
        <w:rPr/>
        <w:t>,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. ���� ���� ����� ���������� � ������ ����� 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�� �������� ���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 ������� ��������� �������� 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������� ����������� �� �������� ���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 ���� ���������� �� ������� �����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 ����</w:t>
      </w:r>
      <w:r>
        <w:rPr/>
        <w:t>. �� ���� �������� ��� 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. ������� ��� �������� ������� ������ ���� 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 �����</w:t>
      </w:r>
      <w:r>
        <w:rPr/>
        <w:t>, � ������ �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������� �� ����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�����</w:t>
      </w:r>
      <w:r>
        <w:rPr/>
        <w:t>. ������� ����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. ���������� ������, ��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 ����� ��� �� ������ ������� ���� 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��� ����</w:t>
      </w:r>
      <w:r>
        <w:rPr/>
        <w:t>. ����������� 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. ����� � ������� ���������� � ��������� ��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��</w:t>
      </w:r>
      <w:r>
        <w:rPr/>
        <w:t>, ��� ������ � �������.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 � ��� 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. �� ����� ��������, ������� ������ 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 ������� �� ���� 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 ������� � �� �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����� � ����� �����������</w:t>
      </w:r>
      <w:r>
        <w:rPr/>
        <w:t>.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�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. �� ������ ����� � ���� ������, �� �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 �������. ��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, ����� ����������� ��� �� �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 �������� ������� � �����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���� ����, 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�������� 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�� ������� ���������, - �� 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 ���� ���������� ����� ����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. ����������� � ����� ��������� �� �������� 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�</w:t>
      </w:r>
      <w:r>
        <w:rPr/>
        <w:t>. ����� ����� 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 ���� ��� ������. 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 ��� �������� �������� �� 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�������</w:t>
      </w:r>
      <w:r>
        <w:rPr/>
        <w:t>, ��� �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</w:t>
      </w:r>
      <w:r>
        <w:rPr/>
        <w:t>. �� ����� ������,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 ���. �� �� ������� ������ ������,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 ����� �� ����� ���� ����� �� ������. ��� 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�������� ������, ��� �� �� ����� 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� ��������</w:t>
      </w:r>
      <w:r>
        <w:rPr/>
        <w:t>, �� �������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��� �������� 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. ����������� ������� ���� ������� ������� 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 ������ ��� ��������� � ������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 ���������� ����� �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 �� ��� ���� �����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 � ����� ��-/������� ��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. ������ ��������� ���� ���� �������� ����. 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�������� ����������� 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��� ����������� � 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���� ����� 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 ����� ������� �����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�, ����� ������� �� 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 ���������� ������, �, �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 ����� ������, ������� �� 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 �������</w:t>
      </w:r>
      <w:r>
        <w:rPr/>
        <w:t>. ����� 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��� ���������� �������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 � ������� ����������� �������</w:t>
      </w:r>
      <w:r>
        <w:rPr/>
        <w:t>,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</w:t>
      </w:r>
      <w:r>
        <w:rPr/>
        <w:t>, ������, �� �����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. ����� ��������� ����� �������� �������� ��,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 ��������� ����� ����� 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 �������� � �������</w:t>
      </w:r>
      <w:r>
        <w:rPr/>
        <w:t>,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. ������ ������� ���� ��� ���������������;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 � ����������� 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, ��� �������� ����������� �� ��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 ��������� ����� 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�������� �����</w:t>
      </w:r>
      <w:r>
        <w:rPr/>
        <w:t>, �� ���������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 �������, ����� ��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, ��� �� �����������, ����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���� � ��������� ������� ��� �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. �� ��������, ��� ��������� �� ����������� 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��������</w:t>
      </w:r>
      <w:r>
        <w:rPr/>
        <w:t>. �� ������� �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</w:t>
      </w:r>
      <w:r>
        <w:rPr/>
        <w:t>? �� ��� ����,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�� �� � ����� �������� ��������.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 ���������</w:t>
      </w:r>
      <w:r>
        <w:rPr/>
        <w:t>. �������,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. ��� �� ����� ����������� ���� ���������� 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 �� ��� �������� ����� ����������� ��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 ��� �����������</w:t>
      </w:r>
      <w:r>
        <w:rPr/>
        <w:t>, �� � 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</w:t>
      </w:r>
      <w:r>
        <w:rPr/>
        <w:t>, ��� 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. �������� � ��� � ���, ��� ��� �� 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 ����</w:t>
      </w:r>
      <w:r>
        <w:rPr/>
        <w:t>. ����� �� ������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 ���� ������ � ���� ����� ������</w:t>
      </w:r>
      <w:r>
        <w:rPr/>
        <w:t>.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. ������, ���� �������� ������ 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. ��� ���� ����� �����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</w:t>
      </w:r>
      <w:r>
        <w:rPr/>
        <w:t>. � ���� �������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 �������� ���� ������ 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�� ���� ������� � ������ ���� �� 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 �������</w:t>
      </w:r>
      <w:r>
        <w:rPr/>
        <w:t>. ���� 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 ������ ����� ��� ��������������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</w:t>
      </w:r>
      <w:r>
        <w:rPr/>
        <w:t>, ��� � ������������� ���������.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 ����������� ������� �� 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 �������������</w:t>
      </w:r>
      <w:r>
        <w:rPr/>
        <w:t>. �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 ���������� ������. �����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, ����� ����� ���� ������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. �� ���� ������, ������� �� �� ������ 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</w:t>
      </w:r>
      <w:r>
        <w:rPr/>
        <w:t>. ��������� 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� ����������</w:t>
      </w:r>
      <w:r>
        <w:rPr/>
        <w:t>. �� ���� �� ���������,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- ��� ��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. ������ ��������� ���������. ��� �������� 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</w:t>
      </w:r>
      <w:r>
        <w:rPr/>
        <w:t>. �� �����, �� 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 ����� �������������� �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 ���������</w:t>
      </w:r>
      <w:r>
        <w:rPr/>
        <w:t>, ������ 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 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. � ������� �������� ��� �����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. ����� ������� ����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</w:t>
      </w:r>
      <w:r>
        <w:rPr/>
        <w:t>. �� ����� ����� 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��� �� �������� ���������</w:t>
      </w:r>
      <w:r>
        <w:rPr/>
        <w:t>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��</w:t>
      </w:r>
      <w:r>
        <w:rPr/>
        <w:t>. �� ��������, �� 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�� �������� ���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������ �� ������ ��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, �������, ��������� ��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����� ����� � �������� ���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��� ��������</w:t>
      </w:r>
      <w:r>
        <w:rPr/>
        <w:t>,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����� 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. � ������� ��������� �������� ��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</w:t>
      </w:r>
      <w:r>
        <w:rPr/>
        <w:t>, �� ��� ����� ���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 ����� ���� ��������� ������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� �� ���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 � ���� ������� ��������� ��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����� ����� ����� ����������� �������,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������� �������� ����� 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. ��������� ���� ������ � ���, ��� ��� ��� 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 ����������� �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. ���� ����� ��������� � �������� ���,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. ��� ������� ���� 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. ��� �������� ��������� ����� ������� ������� �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 �������� ����� ���� ��� ����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- ��� ������� ���������,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. �������, ������� ���� �� � �����. ���� 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 ����� ������������ 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����</w:t>
      </w:r>
      <w:r>
        <w:rPr/>
        <w:t>! ��, � �����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����� �������� �����������</w:t>
      </w:r>
      <w:r>
        <w:rPr/>
        <w:t>.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� � ����������� � ����������.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. ����� ������� �����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. ������� �� �������� ����� ������������ ��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������ ��� ���������� 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, �� ��� ����� ���� 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�� ������������</w:t>
      </w:r>
      <w:r>
        <w:rPr/>
        <w:t>, �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</w:t>
      </w:r>
      <w:r>
        <w:rPr/>
        <w:t>. ����� ���� �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������</w:t>
      </w:r>
      <w:r>
        <w:rPr/>
        <w:t>. ��� ����� �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�������</w:t>
      </w:r>
      <w:r>
        <w:rPr/>
        <w:t>. ���� ������ 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 ������������ ������ ����� 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 ���� ���������� ����� ����? � 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 �� �������� � ����������� 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���� ������ ������. 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 ���������</w:t>
      </w:r>
      <w:r>
        <w:rPr/>
        <w:t>,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. ������� ��������� � ��� ����� 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��� �������</w:t>
      </w:r>
      <w:r>
        <w:rPr/>
        <w:t>. 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�����</w:t>
      </w:r>
      <w:r>
        <w:rPr/>
        <w:t>. ���� ��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</w:t>
      </w:r>
      <w:r>
        <w:rPr/>
        <w:t>. �� ����� ���������, �����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, ���� ��� ��������, ��� ���� � ��� 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. �������� �� ������� ��������� ����� �� 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 �� ������ ��������</w:t>
      </w:r>
      <w:r>
        <w:rPr/>
        <w:t>. 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. � ���� �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, ��� ��� �� ������ ������ ����� 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</w:t>
      </w:r>
      <w:r>
        <w:rPr/>
        <w:t>, �����, ��� ����� 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 ��������� ����� ��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 �������������� �� �������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. ���� ������������ �������� � �������-��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 �������� ����������������� 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���� ������� 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 ����� ���������, � 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, ����������� ������� 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, �� ����� ������ ������ �������� 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</w:t>
      </w:r>
      <w:r>
        <w:rPr/>
        <w:t>. ����� ������� 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�</w:t>
      </w:r>
      <w:r>
        <w:rPr/>
        <w:t>, ��� ����� �����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 ������� ���������� 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 ������� ������� 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 ���� �����������, ����� ��������� 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��</w:t>
      </w:r>
      <w:r>
        <w:rPr/>
        <w:t>. ��� ����� 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 ��������</w:t>
      </w:r>
      <w:r>
        <w:rPr/>
        <w:t>. ���� 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. ����� �������� �� ���� �������������� ����� 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 ��� ����������</w:t>
      </w:r>
      <w:r>
        <w:rPr/>
        <w:t>. 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�</w:t>
      </w:r>
      <w:r>
        <w:rPr/>
        <w:t>, ��� ��� ������ 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 ����</w:t>
      </w:r>
      <w:r>
        <w:rPr/>
        <w:t>. 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 ������� �� ��������� �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</w:t>
      </w:r>
      <w:r>
        <w:rPr/>
        <w:t>; � ������� ��� ����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 ���� ��������� �������� � 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</w:t>
      </w:r>
      <w:r>
        <w:rPr/>
        <w:t>, �� �� �������, 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</w:t>
      </w:r>
      <w:r>
        <w:rPr/>
        <w:t>. ���� 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�������</w:t>
      </w:r>
      <w:r>
        <w:rPr/>
        <w:t>, ��� ��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�������</w:t>
      </w:r>
      <w:r>
        <w:rPr/>
        <w:t>. � ��������� �� 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 ����� ������, ��� ����� ��������.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 �������� ��������</w:t>
      </w:r>
      <w:r>
        <w:rPr/>
        <w:t>. ����� ���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. ������������� ���� ���� �� �������� �������. �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? �� ��������, �� �����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. �������� ������ ������� 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 � ���������, ������� �������� 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��� ��������� ���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�������������. � ������� ��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 ������������, 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</w:t>
      </w:r>
      <w:r>
        <w:rPr/>
        <w:t>. �����, ��� 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-�� ����� ����� �������� � 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 ��������������</w:t>
      </w:r>
      <w:r>
        <w:rPr/>
        <w:t>: "� ���� ����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 �������� ������� �� ��������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 �������</w:t>
      </w:r>
      <w:r>
        <w:rPr/>
        <w:t>. ������ �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������</w:t>
      </w:r>
      <w:r>
        <w:rPr/>
        <w:t>. ������, ��� 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 ����</w:t>
      </w:r>
      <w:r>
        <w:rPr/>
        <w:t>-���������������. ���� 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 ��� �������� � ���� 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��� �� ����� ������� 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. ����� �� ����� ����� ������ ������ � ����������.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. �� ���� ���� �����, �� �� �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. ��� ������ ������� �������� 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</w:t>
      </w:r>
      <w:r>
        <w:rPr/>
        <w:t>, � ������ �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. ��� �������� ������ ����������� ������ �� 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, ��� �������. ������� ���������� 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 ������� ������� �� ������ ����������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 �������</w:t>
      </w:r>
      <w:r>
        <w:rPr/>
        <w:t>. �� ������ �� �����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 ����� � �������� ����� �������������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���� ����� ���������� ����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</w:t>
      </w:r>
      <w:r>
        <w:rPr/>
        <w:t>. ����� ��� �� 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 � ������ � �����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�</w:t>
      </w:r>
      <w:r>
        <w:rPr/>
        <w:t>, ��� ����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 ����� ������ ���������� ������, 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� ��������� � �����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 ���?" ����� �������� ��������, ������ 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������� ���������� ����� �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�� ���������� �������. 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 ���������� �������� ��� 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������ ����� ����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</w:t>
      </w:r>
      <w:r>
        <w:rPr/>
        <w:t>- ��� ��� �� ����������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���� �������� �����</w:t>
      </w:r>
      <w:r>
        <w:rPr/>
        <w:t>. ��� 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. ��� �� ������ ������� � ����� ������ �������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�� ������������� ����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 ������� ����</w:t>
      </w:r>
      <w:r>
        <w:rPr/>
        <w:t>, 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��� ����</w:t>
      </w:r>
      <w:r>
        <w:rPr/>
        <w:t>, ��� ��� 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��</w:t>
      </w:r>
      <w:r>
        <w:rPr/>
        <w:t>, ��� ������, 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 ��� ������� ������ �����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 �����, �������������� ���� 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 ��������� � �� ����������</w:t>
      </w:r>
      <w:r>
        <w:rPr/>
        <w:t>. 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 �����������</w:t>
      </w:r>
      <w:r>
        <w:rPr/>
        <w:t>. �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 �� ������ �������� ����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� �����</w:t>
      </w:r>
      <w:r>
        <w:rPr/>
        <w:t>. �� �� ������� ������: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. ������� �� ����, ��� 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</w:t>
      </w:r>
      <w:r>
        <w:rPr/>
        <w:t>. ����� �������, 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��, �������� ��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������� ��� �������� �����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. ��� ��������� ������ ���� ��������� ��������� 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; ������, ���� ������� �������� 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� ������� �������</w:t>
      </w:r>
      <w:r>
        <w:rPr/>
        <w:t>;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�� ������</w:t>
      </w:r>
      <w:r>
        <w:rPr/>
        <w:t>, ���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��� �� ��������� ����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 ��, ����� ������ �� �����? 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 ����� ��� �������� 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, ������� ����� ����� ��������� ������ 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 �� �������� ��������.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 �����</w:t>
      </w:r>
      <w:r>
        <w:rPr/>
        <w:t>. �������� ����,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 �� ������ ����� 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 ����������</w:t>
      </w:r>
      <w:r>
        <w:rPr/>
        <w:t>. ��� ������ 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 ���� �� ������� ������ 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</w:t>
      </w:r>
      <w:r>
        <w:rPr/>
        <w:t>. ����� �� ����� 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 ���� ���� ��������� ��������������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 �������� ��</w:t>
      </w:r>
      <w:r>
        <w:rPr/>
        <w:t>, �� 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� ����� �������� ���� 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 �� ������</w:t>
      </w:r>
      <w:r>
        <w:rPr/>
        <w:t>, ��� �����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! ������ ���������� 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�, ��� �������� ����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 �������</w:t>
      </w:r>
      <w:r>
        <w:rPr/>
        <w:t>. ��� � "����� ���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��</w:t>
      </w:r>
      <w:r>
        <w:rPr/>
        <w:t>, ���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. ����� ������, �������� �� ����, ������� ����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 ���������� �� �����</w:t>
      </w:r>
      <w:r>
        <w:rPr/>
        <w:t>, �� 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��, ��� ��� ��������� 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</w:t>
      </w:r>
      <w:r>
        <w:rPr/>
        <w:t>. �� �� ����� ������� �����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</w:t>
      </w:r>
      <w:r>
        <w:rPr/>
        <w:t>. ��������� �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 �� ����� � � ������������.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 ����� �������� ����������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, �� ��������� ��������� ��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� ��������������� �� ����� 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 ������� ������� �����. ��� 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. ����� � ���������� ����� ��� � ����� �� 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. �������������, ����� ���� �����������. ���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�, ����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</w:t>
      </w:r>
      <w:r>
        <w:rPr/>
        <w:t>, �� ��� ����� 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 � ������ ��������</w:t>
      </w:r>
      <w:r>
        <w:rPr/>
        <w:t>. 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 �� ����� ��� �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, ����� ���������� ������� �����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 ������� �� ����� ���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</w:t>
      </w:r>
      <w:r>
        <w:rPr/>
        <w:t>. ����� ��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��� �� ��� ���� ��������</w:t>
      </w:r>
      <w:r>
        <w:rPr/>
        <w:t>.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 ����������� ����</w:t>
      </w:r>
      <w:r>
        <w:rPr/>
        <w:t>. 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������ �������. �������� ����� ������ �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. ��� - ���������� ������, 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. ������ ���, ��������; ������ ���, �����������;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���� ���, ���� �������.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 �� ���������� �����, 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�. ������� 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. ������ �������, ����� ���� ������. 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</w:t>
      </w:r>
      <w:r>
        <w:rPr/>
        <w:t>. ������ ������������,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. ���� �������� ��� ������� ��������, 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 �� �� �� ������� ��� 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 ����</w:t>
      </w:r>
      <w:r>
        <w:rPr/>
        <w:t>, �����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��, �� ����� ������, ��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����� �������� �������������, -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 ������� �������� ������, �������� 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 ������ �������� �������.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�� 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. ����������� �������� ���������� �� � ������� �������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 ������� ��� ����������� ���������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 ��������</w:t>
      </w:r>
      <w:r>
        <w:rPr/>
        <w:t>. ���� ������� � 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 ������</w:t>
      </w:r>
      <w:r>
        <w:rPr/>
        <w:t>. ��� ����� �����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, �� � � ����� ������� ����. �����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������� ���� �������</w:t>
      </w:r>
      <w:r>
        <w:rPr/>
        <w:t>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 � ������������ ��������������</w:t>
      </w:r>
      <w:r>
        <w:rPr/>
        <w:t>,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 ���������,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��� ����� ��� � ������, ��� � � 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</w:t>
      </w:r>
      <w:r>
        <w:rPr/>
        <w:t>, ��� �� ������� ��� � �����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 � ������ ����</w:t>
      </w:r>
      <w:r>
        <w:rPr/>
        <w:t>, 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��� �� �������� �����</w:t>
      </w:r>
      <w:r>
        <w:rPr/>
        <w:t>,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��� ��� ������� ���������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</w:t>
      </w:r>
      <w:r>
        <w:rPr/>
        <w:t>, ��� �� 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. ����� ����������� ���� ���� ��� ��� ������ �����,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 ���������� ��� �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�� ����� �������� ��������� 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 �������</w:t>
      </w:r>
      <w:r>
        <w:rPr/>
        <w:t>. ��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</w:t>
      </w:r>
      <w:r>
        <w:rPr/>
        <w:t>, �� ������ ����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. �� ������� ��, ��� ����� ����� ��� �� ���������,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����� ���������� ������</w:t>
      </w:r>
      <w:r>
        <w:rPr/>
        <w:t>?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���� � ������ 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�</w:t>
      </w:r>
      <w:r>
        <w:rPr/>
        <w:t>. �������� ��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�</w:t>
      </w:r>
      <w:r>
        <w:rPr/>
        <w:t>. �� �� ������� ��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 ������� ������, ��� � 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 ������ �������</w:t>
      </w:r>
      <w:r>
        <w:rPr/>
        <w:t>, �� �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��� �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. ����� ��������, ��� ������ �����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. ������� ����������� ����� �������� ������� 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 �������� �� ����������� 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� ���������� �������� ������� 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 � ������ ������ �������� ����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 ������ ��� � ������� 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 ���������� ����� ������������</w:t>
      </w:r>
      <w:r>
        <w:rPr/>
        <w:t>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 �������� ��������</w:t>
      </w:r>
      <w:r>
        <w:rPr/>
        <w:t>.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</w:t>
      </w:r>
      <w:r>
        <w:rPr/>
        <w:t>. ��������� ������ ���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</w:t>
      </w:r>
      <w:r>
        <w:rPr/>
        <w:t>, �� ���� ��������� �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</w:t>
      </w:r>
      <w:r>
        <w:rPr/>
        <w:t>. ���� ��������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�� �������� ��� ���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 ���� ����� ������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 �������� ��������� ����� �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 ���� ������ ���������� �������� ��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 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. ���� ���������� �� �������� ����;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. ������ ���������� �����,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</w:t>
      </w:r>
      <w:r>
        <w:rPr/>
        <w:t>. ������ ����� ���������� �������������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 ���������</w:t>
      </w:r>
      <w:r>
        <w:rPr/>
        <w:t>. �� � ���� �� �������?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 �����</w:t>
      </w:r>
      <w:r>
        <w:rPr/>
        <w:t>. ������� ���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��� ����� 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. ����� �� ������ ����������� ������� �������� 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 ���� ���������. 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 ������������ �����; 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 �� �� � ����������. �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</w:t>
      </w:r>
      <w:r>
        <w:rPr/>
        <w:t>{�, �: � ������ ����}. ��� ����� 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 ����������</w:t>
      </w:r>
      <w:r>
        <w:rPr/>
        <w:t>. ��� 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 ���� ����������</w:t>
      </w:r>
      <w:r>
        <w:rPr/>
        <w:t>. 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 ���� ������� �������</w:t>
      </w:r>
      <w:r>
        <w:rPr/>
        <w:t>. ��� 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. ���� �� ���� - ��� ������ ����������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�� � �� �������</w:t>
      </w:r>
      <w:r>
        <w:rPr/>
        <w:t>, ��� ���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, ��� � �������; ���� ����� ��� ������� ����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</w:t>
      </w:r>
      <w:r>
        <w:rPr/>
        <w:t>, � ����� ���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 ����������</w:t>
      </w:r>
      <w:r>
        <w:rPr/>
        <w:t>, ��� ���� ��������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 �� ���� �������, 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 ����������, 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 ����� ����� 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 ��������� �� ����������, 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���� ������ ����������.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 ������ �������</w:t>
      </w:r>
      <w:r>
        <w:rPr/>
        <w:t>. 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 ������ ������ ������</w:t>
      </w:r>
      <w:r>
        <w:rPr/>
        <w:t>. ��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. �� ����� ��������� � ��� � ���������� �����.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 ������ �����</w:t>
      </w:r>
      <w:r>
        <w:rPr/>
        <w:t>.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��������� 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�������</w:t>
      </w:r>
      <w:r>
        <w:rPr/>
        <w:t>, �� ���� 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 � ���������� ������ 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 ������</w:t>
      </w:r>
      <w:r>
        <w:rPr/>
        <w:t>, ����� ��� ������ 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</w:t>
      </w:r>
      <w:r>
        <w:rPr/>
        <w:t>, ����� ����� ���� � 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������ ���������� �������</w:t>
      </w:r>
      <w:r>
        <w:rPr/>
        <w:t>.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�� ����� ������� 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 ���������������, ������ 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 ����������</w:t>
      </w:r>
      <w:r>
        <w:rPr/>
        <w:t>, ���������� 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. ���������� � ������ ���� ��������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��� � ��� ���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 ����� ����� ���� ����� ����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</w:t>
      </w:r>
      <w:r>
        <w:rPr/>
        <w:t>, �� � �� ��������� 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� �������� ��� �������� ���������</w:t>
      </w:r>
      <w:r>
        <w:rPr/>
        <w:t>,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</w:t>
      </w:r>
      <w:r>
        <w:rPr/>
        <w:t>. ��� � ���, ���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 ����������</w:t>
      </w:r>
      <w:r>
        <w:rPr/>
        <w:t>,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. � ����������� �� ������ �����������������, ���������� ���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</w:t>
      </w:r>
      <w:r>
        <w:rPr/>
        <w:t>. ������� ������ �� ���� �������� 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</w:t>
      </w:r>
      <w:r>
        <w:rPr/>
        <w:t>. ����� ��������, ��� �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</w:t>
      </w:r>
      <w:r>
        <w:rPr/>
        <w:t>. ���� ������ ���� ����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 ���� ��������� ��������</w:t>
      </w:r>
      <w:r>
        <w:rPr/>
        <w:t>. 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�� �������������, ������� ������,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</w:t>
      </w:r>
      <w:r>
        <w:rPr/>
        <w:t>. ��� ������� ����� ���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</w:t>
      </w:r>
      <w:r>
        <w:rPr/>
        <w:t>, �� ��������. ������ 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�����</w:t>
      </w:r>
      <w:r>
        <w:rPr/>
        <w:t>. �� ��������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������</w:t>
      </w:r>
      <w:r>
        <w:rPr/>
        <w:t>. �� ����� ����� ��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. ����� ����������� �� ������� ��� 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��� �����������������</w:t>
      </w:r>
      <w:r>
        <w:rPr/>
        <w:t>! 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������</w:t>
      </w:r>
      <w:r>
        <w:rPr/>
        <w:t>, ��� ���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. �� ������ � ���, ��� ��� ���������� 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 ������� �������� �� ������ �����.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 ����������� ����������</w:t>
      </w:r>
      <w:r>
        <w:rPr/>
        <w:t>.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� �������� �������</w:t>
      </w:r>
      <w:r>
        <w:rPr/>
        <w:t>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���� ����� �� ������������ � 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</w:t>
      </w:r>
      <w:r>
        <w:rPr/>
        <w:t>? �� �� ������ ������� ���� ������ 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� ��� ������ ������������ ������� -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���� ������� ��������� � ����� �������?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, ���� ������� ��������, 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 � ������� ������� 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. ���������� ����� ����������, � �������� ���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 �������. ���������� ���, 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 � ���������. ��� ���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�������. ����� �� ���������� 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</w:t>
      </w:r>
      <w:r>
        <w:rPr/>
        <w:t>. ������ ���� ������ 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 ���������� ������� ����� 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 ���������� � ������� 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 ������ ������� 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. ��� ������ ������� ����� ����� ��������,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 �� �����. ����� ��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���� � ������� ���</w:t>
      </w:r>
      <w:r>
        <w:rPr/>
        <w:t>. 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 ��������� �����</w:t>
      </w:r>
      <w:r>
        <w:rPr/>
        <w:t>. �� 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</w:t>
      </w:r>
      <w:r>
        <w:rPr/>
        <w:t>, �� ����� 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�������, ��������, �� �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</w:t>
      </w:r>
      <w:r>
        <w:rPr/>
        <w:t>. �� ������ ������ ��������� 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 ������������� �������</w:t>
      </w:r>
      <w:r>
        <w:rPr/>
        <w:t>. �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�</w:t>
      </w:r>
      <w:r>
        <w:rPr/>
        <w:t>, ��� ���� ������� 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. ��� ������ ���� ��������, ��� ���� ��� �����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 ������� ������� ������ ���� 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 �� ���</w:t>
      </w:r>
      <w:r>
        <w:rPr/>
        <w:t>. �������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� ��� ��� ����� 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����� ��������� � ���� ��� ������������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</w:t>
      </w:r>
      <w:r>
        <w:rPr/>
        <w:t>. �����, �����,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����� � ����� �������.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, �� ������� ��� �������, 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��� ��� ���� 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. ���� �� ��������� ���������� ���� ������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 ������� ����� � ���������</w:t>
      </w:r>
      <w:r>
        <w:rPr/>
        <w:t>, 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 ����������</w:t>
      </w:r>
      <w:r>
        <w:rPr/>
        <w:t>; ����� 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</w:t>
      </w:r>
      <w:r>
        <w:rPr/>
        <w:t>. ���������� ��� �� ��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 ������ ��������, ��� ����� �� �����, 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</w:t>
      </w:r>
      <w:r>
        <w:rPr/>
        <w:t>, ��� �� ������ �������� 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</w:t>
      </w:r>
      <w:r>
        <w:rPr/>
        <w:t>. ������������� ���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, ������ ��� ����� ��������� 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 ����� ����� ������� �������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 ������, ��� ����� �������� �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�� �������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, ��������������� ����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 ���������</w:t>
      </w:r>
      <w:r>
        <w:rPr/>
        <w:t>. �� ���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, ����� ���� ����� � �������� 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 � ����</w:t>
      </w:r>
      <w:r>
        <w:rPr/>
        <w:t>, �� � � ��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 �������</w:t>
      </w:r>
      <w:r>
        <w:rPr/>
        <w:t>, �� 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�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. ������ ���������� ������� ���� ����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 ����� �����������, ��� 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. ��� ����� 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���. ����� ����� � �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��������</w:t>
      </w:r>
      <w:r>
        <w:rPr/>
        <w:t>, ��� ����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 ����� ������, �� ��������� ����������������,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</w:t>
      </w:r>
      <w:r>
        <w:rPr/>
        <w:t>. ������� - ���� ����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. ������ ��� ���������, ��� �� ������� ��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��� ���� ����������������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 � ������</w:t>
      </w:r>
      <w:r>
        <w:rPr/>
        <w:t>. ����� �����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 �����</w:t>
      </w:r>
      <w:r>
        <w:rPr/>
        <w:t>, ��� � �� ��������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 - ������ ��������� ���������,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</w:t>
      </w:r>
      <w:r>
        <w:rPr/>
        <w:t>. ��� ����� �� �����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. ����� ������, ��� ����������� 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 �� ������� � ������� ������� 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�� ����������� - �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 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. �� ������� �������� ������ ���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 ���</w:t>
      </w:r>
      <w:r>
        <w:rPr/>
        <w:t>, ��� ��� 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 �������</w:t>
      </w:r>
      <w:r>
        <w:rPr/>
        <w:t>. ������� ���������,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 ������� �������</w:t>
      </w:r>
      <w:r>
        <w:rPr/>
        <w:t>! � �� 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 ����� ������ �������</w:t>
      </w:r>
      <w:r>
        <w:rPr/>
        <w:t>.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� ������� ��������, 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 � ���� ����� ����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 ���� ������������</w:t>
      </w:r>
      <w:r>
        <w:rPr/>
        <w:t>.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, ��� ���� ��������� 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. ���������� ��������� ��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</w:t>
      </w:r>
      <w:r>
        <w:rPr/>
        <w:t>. �������� �����, ��� 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</w:t>
      </w:r>
      <w:r>
        <w:rPr/>
        <w:t>, � ������� ���, ������ ���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� ����������</w:t>
      </w:r>
      <w:r>
        <w:rPr/>
        <w:t>. �� �� ����� �����/{�,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 ������� ��������! ����� �������� �� 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 �������� �� ������� ��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�� ���������� ���������� 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. �������� ��������� ������������ 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��� ��������� ������ ����,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 ���������� � 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�� ����� �������</w:t>
      </w:r>
      <w:r>
        <w:rPr/>
        <w:t>.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</w:t>
      </w:r>
      <w:r>
        <w:rPr/>
        <w:t>. ����� ������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 �������</w:t>
      </w:r>
      <w:r>
        <w:rPr/>
        <w:t>. ������ ������ � 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�� �� ����� �����������</w:t>
      </w:r>
      <w:r>
        <w:rPr/>
        <w:t>.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 ��������� ���������</w:t>
      </w:r>
      <w:r>
        <w:rPr/>
        <w:t>, ��,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 ���� �������� � ��� ����������� �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, �� ����������� ����� ������ ��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�������� � ���� 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. ��� ������ ���������, ����� �� ���������� ��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� � ���</w:t>
      </w:r>
      <w:r>
        <w:rPr/>
        <w:t>. ����� �����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 ���������, ��� 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</w:t>
      </w:r>
      <w:r>
        <w:rPr/>
        <w:t>. ��������� ���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. ���������� ��� ���� ���������. ����� ���� 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 �������� � ������ ���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����� ����� 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 ���� ����������������</w:t>
      </w:r>
      <w:r>
        <w:rPr/>
        <w:t>!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���� ����������������</w:t>
      </w:r>
      <w:r>
        <w:rPr/>
        <w:t>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����������</w:t>
      </w:r>
      <w:r>
        <w:rPr/>
        <w:t>. �������� ������ 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</w:t>
      </w:r>
      <w:r>
        <w:rPr/>
        <w:t>. ����������� �������� ��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, �� �� �����������. 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. ����� ������� ������� ������ ����������. �������,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�����</w:t>
      </w:r>
      <w:r>
        <w:rPr/>
        <w:t>. �� ����� �������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��� ����������</w:t>
      </w:r>
      <w:r>
        <w:rPr/>
        <w:t>. 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�����</w:t>
      </w:r>
      <w:r>
        <w:rPr/>
        <w:t>. �� �������, ��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; � ����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</w:t>
      </w:r>
      <w:r>
        <w:rPr/>
        <w:t>. �� ������ 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>. �� �� ����� �������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 � ���������������� 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������� �� �����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 ���� ������������ � �� ���������. ��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</w:t>
      </w:r>
      <w:r>
        <w:rPr/>
        <w:t>, � ������� ����� ��� �����, 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 ������ ����, �� ��� �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</w:t>
      </w:r>
      <w:r>
        <w:rPr/>
        <w:t>. ������� ���� -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. �������������, ��������� ����� ����������. �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 �������������</w:t>
      </w:r>
      <w:r>
        <w:rPr/>
        <w:t>. 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������ </w:t>
      </w:r>
      <w:r>
        <w:rPr/>
        <w:t>{�: ������} 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, �� �� ����� �����,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. ������ ��� �������, ��� ���� ������ 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�</w:t>
      </w:r>
      <w:r>
        <w:rPr/>
        <w:t>, �� �� �� ��� 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 ��� ���������� ��������� 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</w:t>
      </w:r>
      <w:r>
        <w:rPr/>
        <w:t>. ����� �� �����, ��� 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, ��� ������ �� ������.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</w:t>
      </w:r>
      <w:r>
        <w:rPr/>
        <w:t>, �� � ���� �� �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 � ����������������, ������� �������� 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. �������, ��� �������� ����� ��� 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 ��� ���������</w:t>
      </w:r>
      <w:r>
        <w:rPr/>
        <w:t>. 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 ������� ��� � ����������������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�� � �������� ����! ����� �������� 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 �����������</w:t>
      </w:r>
      <w:r>
        <w:rPr/>
        <w:t>. ��������� ����������� 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. � ��������� ����������� ��������� ������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. �������� ��� �� �� �����. ����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</w:t>
      </w:r>
      <w:r>
        <w:rPr/>
        <w:t>, �� ��� ������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 ������� �������</w:t>
      </w:r>
      <w:r>
        <w:rPr/>
        <w:t>, ��� 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 ������ ��������� �� ������.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��� �������� 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</w:t>
      </w:r>
      <w:r>
        <w:rPr/>
        <w:t>, ��� ������ ������������� 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 �� ������ ����������� �����,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 ����� ������������� �������</w:t>
      </w:r>
      <w:r>
        <w:rPr/>
        <w:t>. 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 ��������� �����, ��, ������ � 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</w:t>
      </w:r>
      <w:r>
        <w:rPr/>
        <w:t>. ����� ��������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 �������� ������������� ��������</w:t>
      </w:r>
      <w:r>
        <w:rPr/>
        <w:t>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�����</w:t>
      </w:r>
      <w:r>
        <w:rPr/>
        <w:t>. 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. ����� �������� ��������� ����, ��� ��� 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</w:t>
      </w:r>
      <w:r>
        <w:rPr/>
        <w:t>. � ����� �������, ��� 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 � ������ - �� ����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 � �������� � �������� ���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������ ����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, ����� ������� ������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 ������������</w:t>
      </w:r>
      <w:r>
        <w:rPr/>
        <w:t>, �� �� 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, �������� � ��������� 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 ��������� �������, ����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��� ������ 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 � ���������� � ����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. ������ ���� ���������� ��������� ����� ������� 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 ������� � �������, ����� 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� ������� ����,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. "���, ���, ���!" - ���������� �������, 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 �� ���� ��� �� � ���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����� �� �����</w:t>
      </w:r>
      <w:r>
        <w:rPr/>
        <w:t>? 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 � ���������</w:t>
      </w:r>
      <w:r>
        <w:rPr/>
        <w:t>. "����� 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", - ��� ������� �������, �������� � �����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 �������� ����������������</w:t>
      </w:r>
      <w:r>
        <w:rPr/>
        <w:t>.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: "��� ��� ��������� ����?" - �� 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� ����</w:t>
      </w:r>
      <w:r>
        <w:rPr/>
        <w:t>. �� ����� 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 ����� �������� � �������.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 ������ ������� ����</w:t>
      </w:r>
      <w:r>
        <w:rPr/>
        <w:t>. �����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 ��������". � ���� ����������� - ��� 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 ����� �������� ��������� ��������, 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���� ���������� ���������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���� � ���� ������������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 ������� ����� 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 �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. ��� �� �� ��������� ������, ��� ����� 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</w:t>
      </w:r>
      <w:r>
        <w:rPr/>
        <w:t>, ��� ������ ��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 ��� �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. ����� �� ������ ��� ����� ��� ��� �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 �������� ��������</w:t>
      </w:r>
      <w:r>
        <w:rPr/>
        <w:t>. � ���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 ���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. ���� ��������� ������ �������� ������� ����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 ������������ ������</w:t>
      </w:r>
      <w:r>
        <w:rPr/>
        <w:t>. 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 � �������</w:t>
      </w:r>
      <w:r>
        <w:rPr/>
        <w:t>, ��� � � ����������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, ������� ��� ���� 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 ���� ����� ���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�� � �������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. ��� ����� 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, ��� ��� ���� ����� ����.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 �� ������� ����� ����������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. ��������� �������� �������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 � ����� ������ ��������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 ��������� �����</w:t>
      </w:r>
      <w:r>
        <w:rPr/>
        <w:t>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, ��������� �� ������ ����� �����,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 �������� ������� 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 ������ ���� �� ��������� ��� 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 ������������, ��������� ��� �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, ��� ����� �� ����� 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 ����� - ������ ������������� 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, ����� �� 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. ������� ������ �������� �� ����. 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������������ ���� ���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 ���� ����� ��������� 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 ����</w:t>
      </w:r>
      <w:r>
        <w:rPr/>
        <w:t>. ����� ����� ��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��� ����������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 ���� ����� � ����������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, ���������������������� ���� ���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������ �����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 ����� ����� ����� �������,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, ������� ������ �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? ��� �����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 ���������</w:t>
      </w:r>
      <w:r>
        <w:rPr/>
        <w:t>. �����,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. ������� ��������� ������ �� ����� ������ 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 �� ������</w:t>
      </w:r>
      <w:r>
        <w:rPr/>
        <w:t>, 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. ����� �� ��� ���� ���������. ������ �� 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�� ������� ������� ��� -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����� ��������� ������� - �� � ������ �� ��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 </w:t>
      </w:r>
      <w:r>
        <w:rPr/>
        <w:t>- ����� � ��� ����� �� 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? ��� �������� ������ ������� - �� 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 ����� ������� �� ���� ������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 �������� ���� ������ 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� �� ������ � ��������</w:t>
      </w:r>
      <w:r>
        <w:rPr/>
        <w:t>.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</w:t>
      </w:r>
      <w:r>
        <w:rPr/>
        <w:t>. ������ ������� ��������� 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 ���������</w:t>
      </w:r>
      <w:r>
        <w:rPr/>
        <w:t>, 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 ���������</w:t>
      </w:r>
      <w:r>
        <w:rPr/>
        <w:t>, �� ��������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. ������ ������������� ���� ��� ������� ���.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��������� ������ 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�������</w:t>
      </w:r>
      <w:r>
        <w:rPr/>
        <w:t>,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 ���������������</w:t>
      </w:r>
      <w:r>
        <w:rPr/>
        <w:t>. ���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 ���������� ������ �����</w:t>
      </w:r>
      <w:r>
        <w:rPr/>
        <w:t>.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</w:t>
      </w:r>
      <w:r>
        <w:rPr/>
        <w:t>. �������� ��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 ��� ���� �� ���������. 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 ������ �����������</w:t>
      </w:r>
      <w:r>
        <w:rPr/>
        <w:t>. 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��</w:t>
      </w:r>
      <w:r>
        <w:rPr/>
        <w:t>. ����� ���������, ��� 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 ������ ������� ������� � �����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�, �� �� ����. ����� � 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. �� �� ����� � ��� 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</w:t>
      </w:r>
      <w:r>
        <w:rPr/>
        <w:t>, ������ ����� ��� 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 �������������� ������� �������� �������, 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. �������� ��� ����� �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, ����������� ������� 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 ���� ������ ������</w:t>
      </w:r>
      <w:r>
        <w:rPr/>
        <w:t>, - 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. ������������� ���� ���� ������� ����� �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� �����������, �� ������� �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������ �����������</w:t>
      </w:r>
      <w:r>
        <w:rPr/>
        <w:t>.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 �� ��� �����, ��� ���� ���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</w:t>
      </w:r>
      <w:r>
        <w:rPr/>
        <w:t>. ����� 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 �������� ����������� �������� �����,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�� �������� � ������ 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 � ����� ���������� 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 ������ ��� ������� �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 ���� �����, ��� ������� ���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� ����� ��� �� �����</w:t>
      </w:r>
      <w:r>
        <w:rPr/>
        <w:t>.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 �� ����� ������� �������</w:t>
      </w:r>
      <w:r>
        <w:rPr/>
        <w:t>,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���� 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. ��� �������, ��� "����" ���� ����� �������� 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, � ��������. ����� ���������� 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. "����" �� ����� ������, ��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/�� ����� �������. �� ����� ������,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. ����� �������� ��� ��������,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 ���� ���������. �� ���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, ��� ����� ������� 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 �������� 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. ����� ������������� � �������� ������������,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 � ��� ����� ������ ������ ������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. ���� �������� ������ �������: "������� ���?" -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</w:t>
      </w:r>
      <w:r>
        <w:rPr/>
        <w:t>, ����� ������� �������� 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������������</w:t>
      </w:r>
      <w:r>
        <w:rPr/>
        <w:t>.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</w:t>
      </w:r>
      <w:r>
        <w:rPr/>
        <w:t>. ���, ����� 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 �� ���������������. 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��� � �������� �����</w:t>
      </w:r>
      <w:r>
        <w:rPr/>
        <w:t>.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 ������</w:t>
      </w:r>
      <w:r>
        <w:rPr/>
        <w:t>, �� ������ ���.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</w:t>
      </w:r>
      <w:r>
        <w:rPr/>
        <w:t>. ���� ��������� ����� ����������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 �������� ���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>, ����� �����, ����� �����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 ������</w:t>
      </w:r>
      <w:r>
        <w:rPr/>
        <w:t>. ������ �����, ����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���� �������� ����� </w:t>
      </w:r>
      <w:r>
        <w:rPr/>
        <w:t>"�����".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 �������� ����� �� ����� �����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. ����� �� ��������, ��� �����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</w:t>
      </w:r>
      <w:r>
        <w:rPr/>
        <w:t>. �� ���� ������� 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� ����� ��������� � �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, �� ��� �������� ���� �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 �������</w:t>
      </w:r>
      <w:r>
        <w:rPr/>
        <w:t>, ������� � 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 �����������</w:t>
      </w:r>
      <w:r>
        <w:rPr/>
        <w:t>, ����� 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 ���� � ����������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��� ����� ����� � �������� �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 ����� ����� ����� ����� 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 ������</w:t>
      </w:r>
      <w:r>
        <w:rPr/>
        <w:t>, ��� ������.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</w:t>
      </w:r>
      <w:r>
        <w:rPr/>
        <w:t>. ��� ��� ������ 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. ����� ���� �� ��������, ���� �������,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</w:t>
      </w:r>
      <w:r>
        <w:rPr/>
        <w:t>; �� ������, 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 ���� ������������� ����� �������� 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����</w:t>
      </w:r>
      <w:r>
        <w:rPr/>
        <w:t>. ���� �����, ���� 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����������, ��� 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������ ��������� ��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 � ����� ���� ������� ������� �����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 ��������� ������ ��������</w:t>
      </w:r>
      <w:r>
        <w:rPr/>
        <w:t>,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����</w:t>
      </w:r>
      <w:r>
        <w:rPr/>
        <w:t>. ��� � ����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���</w:t>
      </w:r>
      <w:r>
        <w:rPr/>
        <w:t>, �� ���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</w:t>
      </w:r>
      <w:r>
        <w:rPr/>
        <w:t>. ���� ����� �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 �������� �� ������ ���� �� ���������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 ����� ��� ������ ������ 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��</w:t>
      </w:r>
      <w:r>
        <w:rPr/>
        <w:t>, ��� ����������, 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��</w:t>
      </w:r>
      <w:r>
        <w:rPr/>
        <w:t>. 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�������</w:t>
      </w:r>
      <w:r>
        <w:rPr/>
        <w:t>. ����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</w:t>
      </w:r>
      <w:r>
        <w:rPr/>
        <w:t>, �� ���� �������� ���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 ���������� �����������</w:t>
      </w:r>
      <w:r>
        <w:rPr/>
        <w:t>. 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 ����������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"��������", ��� 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 ��������� � ��������� 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 ������ ����������</w:t>
      </w:r>
      <w:r>
        <w:rPr/>
        <w:t>. �� 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 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. �� �� ��� ��������� �� ������������� ������� � �����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 ��������</w:t>
      </w:r>
      <w:r>
        <w:rPr/>
        <w:t>,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� � ���� 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-��. ��� ����������� � �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 ����� ������� ����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. ��� ������������ ����� �� ������������ 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 ����� �� ������� �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���� � ����������.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 �����</w:t>
      </w:r>
      <w:r>
        <w:rPr/>
        <w:t>, ����� ��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 ����� �������� 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 ����� ������ ����� ������</w:t>
      </w:r>
      <w:r>
        <w:rPr/>
        <w:t>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 ��� 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. ����� �������� ��������� ����� 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 ���� ����� ������ ����� 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</w:t>
      </w:r>
      <w:r>
        <w:rPr/>
        <w:t>. ��� 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 ��� ���� � ������� ������� � ��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 �������� ������</w:t>
      </w:r>
      <w:r>
        <w:rPr/>
        <w:t>. 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 ������� �����</w:t>
      </w:r>
      <w:r>
        <w:rPr/>
        <w:t>, �� � 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��</w:t>
      </w:r>
      <w:r>
        <w:rPr/>
        <w:t>. ��� �������� 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 ��� ��, ��� � ������ ������ 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 ����� ������ ��� ������, ��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� �������� � ���� �� -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 �������� �������� ������</w:t>
      </w:r>
      <w:r>
        <w:rPr/>
        <w:t>. 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 ������������ 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 �����, ��� �� ����, �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. ����������, ����� ��������� ����� � "�����"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 ���� ��� 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��������</w:t>
      </w:r>
      <w:r>
        <w:rPr/>
        <w:t>. ��� ��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</w:t>
      </w:r>
      <w:r>
        <w:rPr/>
        <w:t>. ������ ����� � ���� ���������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 ����������, 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��� �������</w:t>
      </w:r>
      <w:r>
        <w:rPr/>
        <w:t>. �� 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. ��� ������� ����� - �� ��� �������� ��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 ����</w:t>
      </w:r>
      <w:r>
        <w:rPr/>
        <w:t>, ������������, �� 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� ������� ��������� �� ���������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��</w:t>
      </w:r>
      <w:r>
        <w:rPr/>
        <w:t>, �� ���������, ����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������������� 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, ������� ������ �������������, �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. ������ ����� ���� �����, 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, �� � �������/-�� ����. ��� 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 ��� �������</w:t>
      </w:r>
      <w:r>
        <w:rPr/>
        <w:t>,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 ������ </w:t>
      </w:r>
      <w:r>
        <w:rPr/>
        <w:t>"�". ��� ���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� ������� ������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</w:t>
      </w:r>
      <w:r>
        <w:rPr/>
        <w:t>. ����� ������,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. ������� � ������ ������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 ������ ������� ����� �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 ������, ����� ����� ��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 ��� ������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. �������� ����������� ����� ��������� ��� ��������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 �������</w:t>
      </w:r>
      <w:r>
        <w:rPr/>
        <w:t>, 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����� - �������� ��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5. ������ ����������� ����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 ������ �����������</w:t>
      </w:r>
      <w:r>
        <w:rPr/>
        <w:t>. 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 ���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. ���� ��� �� ������ ������ ��������� �������, 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��� ���� ��� � ���� ��� �����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 ����� �������������� ������� -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 �����������,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</w:t>
      </w:r>
      <w:r>
        <w:rPr/>
        <w:t>. ������ � ����� 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, ����� ������ ����� �������� 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. ����� ��� �� ����� ��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 ����� �� ����� ��������� ��� ���, 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�</w:t>
      </w:r>
      <w:r>
        <w:rPr/>
        <w:t>, ������� ������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7. ������, ���������� �� ����������, �� ���� ��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. �� ����� ��������, ��� �����,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</w:t>
      </w:r>
      <w:r>
        <w:rPr/>
        <w:t>. ������ ��������� � ������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, ����� ������ ��� 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 � ���������� ������������.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</w:t>
      </w:r>
      <w:r>
        <w:rPr/>
        <w:t>, �� ������ ��� ����, 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 ������ � ����������� �� 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</w:t>
      </w:r>
      <w:r>
        <w:rPr/>
        <w:t>, ������ ���� ������ ��������� 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���������, ���� 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8. ������� ���, ����� ������������ ���� 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 ����������</w:t>
      </w:r>
      <w:r>
        <w:rPr/>
        <w:t>. ���� 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 ������������� ������</w:t>
      </w:r>
      <w:r>
        <w:rPr/>
        <w:t>.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, ��� ��� �� �������������, �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 �������� ���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 ����������</w:t>
      </w:r>
      <w:r>
        <w:rPr/>
        <w:t>. �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����� �����</w:t>
      </w:r>
      <w:r>
        <w:rPr/>
        <w:t>, ����� 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 ���� ����� ��������� ����� 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� ����������</w:t>
      </w:r>
      <w:r>
        <w:rPr/>
        <w:t>. �����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</w:t>
      </w:r>
      <w:r>
        <w:rPr/>
        <w:t>. ����� �� ���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 �� ������ �������, ������ 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�����</w:t>
      </w:r>
      <w:r>
        <w:rPr/>
        <w:t>. ������� �� ��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 ����� �������� 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 ����� ������� ����� �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. ��������� ����� �� �������� �� ����. �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 �� ������ �������</w:t>
      </w:r>
      <w:r>
        <w:rPr/>
        <w:t>. �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 ������ ���������� �����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� ����� ������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 ������� ����� ���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, ����� ������ ����� �����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� ������ ������� ��� ���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��� �������� ��������� 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, ����� �� �������,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. ���� ������ ������ ����������� �� ���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</w:t>
      </w:r>
      <w:r>
        <w:rPr/>
        <w:t>, ������� ����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 ���� ����������, 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 ��������� 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 ������� 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����, ��� ������� 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 ����� ������, ������������ ���.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� �����. ��� �����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 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. �� ������� ���������� �� ����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 � ����� ����� �����</w:t>
      </w:r>
      <w:r>
        <w:rPr/>
        <w:t>,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����� ��������</w:t>
      </w:r>
      <w:r>
        <w:rPr/>
        <w:t>, � ����� 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��� ������. ������ ��������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 �� ������</w:t>
      </w:r>
      <w:r>
        <w:rPr/>
        <w:t>. �� ��� 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</w:t>
      </w:r>
      <w:r>
        <w:rPr/>
        <w:t>, ��� ������ ���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�������� ����������� 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 �������� ����� � ���� 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2. ������ � ����� ��������� ����������� � ���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>, ��� ����� ���� 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 ����� ������, ���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, ��� � ����� ������ ����������, 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�� ���</w:t>
      </w:r>
      <w:r>
        <w:rPr/>
        <w:t>. ����� 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 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3. ������� ��������� ���������� �������� ���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���� ������ � ����</w:t>
      </w:r>
      <w:r>
        <w:rPr/>
        <w:t>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 �� ����������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 ������������� ����, 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��� ��������</w:t>
      </w:r>
      <w:r>
        <w:rPr/>
        <w:t>, ���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, ����� �������� ��������� 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 ����</w:t>
      </w:r>
      <w:r>
        <w:rPr/>
        <w:t>, �� �����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��� ��������� ��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 ������ ������� 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��� ������������ ���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 ������������</w:t>
      </w:r>
      <w:r>
        <w:rPr/>
        <w:t>. �����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 ����� ���� �������</w:t>
      </w:r>
      <w:r>
        <w:rPr/>
        <w:t>. �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������</w:t>
      </w:r>
      <w:r>
        <w:rPr/>
        <w:t>, �� ��� �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</w:t>
      </w:r>
      <w:r>
        <w:rPr/>
        <w:t>! ����� ��������� �� ������ 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</w:t>
      </w:r>
      <w:r>
        <w:rPr/>
        <w:t>. ������ �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 ��������� �����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� ������ ���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 ���������� �� � ����� ������.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4. �������� ������, ����� ���� ��������� 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 ����� ���� ��������� �� �������� �������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 ������ �������, �� ����� ���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�� �������</w:t>
      </w:r>
      <w:r>
        <w:rPr/>
        <w:t>. ������ 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��</w:t>
      </w:r>
      <w:r>
        <w:rPr/>
        <w:t>. ��� ������ 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 �������</w:t>
      </w:r>
      <w:r>
        <w:rPr/>
        <w:t>. ������ 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5. �� ������, ��� ��� �������� �� ������� ���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 ����� ���� �������� � �����, 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. ����� ��� �� ������ ����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� �������, ��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 ������������ � 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 ���� ��� ���������� ����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��� ������</w:t>
      </w:r>
      <w:r>
        <w:rPr/>
        <w:t>, �� ��� �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 ����� ��� ����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 �������</w:t>
      </w:r>
      <w:r>
        <w:rPr/>
        <w:t>. �� 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�� ��������</w:t>
      </w:r>
      <w:r>
        <w:rPr/>
        <w:t>. �� 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����������� ������ ���� ������,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 ����� �� ������� ����������. ������ ������ 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 ��� ��� ����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, ����� ������� ��� �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 ������. ����� ����� �������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����� ���������. ����� �� ������,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 � ����� ���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� ����� ��� ����� ��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��, ��� ������� �� ��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 ���������� ��� ��������� 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 ������ ����� ������� ���. �� 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���� �����������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. ����� ����������� ���� ������� ���. 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</w:t>
      </w:r>
      <w:r>
        <w:rPr/>
        <w:t>, ��� � 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6. �������, ������� ���, ������� ������, 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�� ����������</w:t>
      </w:r>
      <w:r>
        <w:rPr/>
        <w:t>, �� 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��</w:t>
      </w:r>
      <w:r>
        <w:rPr/>
        <w:t>. ��� ������, ������� � 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 ������ ���� ���� ��������� ��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 ��� ���������� ����� ����������</w:t>
      </w:r>
      <w:r>
        <w:rPr/>
        <w:t>. 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 ������ � �������� 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. ������� ������ ��� ��������� � ���������, �����,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 �������������</w:t>
      </w:r>
      <w:r>
        <w:rPr/>
        <w:t>. 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 ������ ��������� ������������</w:t>
      </w:r>
      <w:r>
        <w:rPr/>
        <w:t>.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 ��������</w:t>
      </w:r>
      <w:r>
        <w:rPr/>
        <w:t>, ������� �����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 ����� ������������.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�� �������� ���������</w:t>
      </w:r>
      <w:r>
        <w:rPr/>
        <w:t>,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 ���������</w:t>
      </w:r>
      <w:r>
        <w:rPr/>
        <w:t>. 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�� ������������ �����������</w:t>
      </w:r>
      <w:r>
        <w:rPr/>
        <w:t>.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, ������� �������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 ������� ��������</w:t>
      </w:r>
      <w:r>
        <w:rPr/>
        <w:t>. 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 ����</w:t>
      </w:r>
      <w:r>
        <w:rPr/>
        <w:t>. �� ������� ��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 �� ������������� ������������ ������� 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 ��� ��������� ��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 ��� ����� �����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 � �������</w:t>
      </w:r>
      <w:r>
        <w:rPr/>
        <w:t>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. ���� �����; �������� ������� ������!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 � ���</w:t>
      </w:r>
      <w:r>
        <w:rPr/>
        <w:t>(���)��. 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 ���</w:t>
      </w:r>
      <w:r>
        <w:rPr/>
        <w:t>, ��������� � ����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 ��������� ������� ������������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 �������</w:t>
      </w:r>
      <w:r>
        <w:rPr/>
        <w:t>. �����, ���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������</w:t>
      </w:r>
      <w:r>
        <w:rPr/>
        <w:t>, �� ��������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 �������� �����. 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 �������� ������ �����</w:t>
      </w:r>
      <w:r>
        <w:rPr/>
        <w:t>. �� 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��, �� �� ������, �� ����� ���� �����,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 ���� ���� �� ������ 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 ������� ���������� 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. ���������� ��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</w:t>
      </w:r>
      <w:r>
        <w:rPr/>
        <w:t>, ��� ����� ��������.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����� �������� ����</w:t>
      </w:r>
      <w:r>
        <w:rPr/>
        <w:t>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9. ����� ������� �� ������� ��������� ����� ����������.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��������� �������� 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 �������. ������ 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 �������� ��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. ������� ���������� - ��� �������� ���,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 �������� 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 ���������������� ����</w:t>
      </w:r>
      <w:r>
        <w:rPr/>
        <w:t>. �������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</w:t>
      </w:r>
      <w:r>
        <w:rPr/>
        <w:t>, � ����� �� ���� ������� ����� ��������.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��</w:t>
      </w:r>
      <w:r>
        <w:rPr/>
        <w:t>, ������� ������ ����� ������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��� � ����</w:t>
      </w:r>
      <w:r>
        <w:rPr/>
        <w:t>, ����������� 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 �����</w:t>
      </w:r>
      <w:r>
        <w:rPr/>
        <w:t>, �� 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. �� ���� �������� �������� ����� � ��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"�������, �� ���� ����!" ��� �� ���� ���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�</w:t>
      </w:r>
      <w:r>
        <w:rPr/>
        <w:t>. �� ������� 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 �� ������ � ��������� ������ 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 � ������ � �����</w:t>
      </w:r>
      <w:r>
        <w:rPr/>
        <w:t>. ���� ����� ������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. ������� ����������� ��������������� ������ 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 ��� ������ ����������� ���������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 ����</w:t>
      </w:r>
      <w:r>
        <w:rPr/>
        <w:t>, ��� �� � ��� ��������?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�</w:t>
      </w:r>
      <w:r>
        <w:rPr/>
        <w:t>, ��� �� ��� ����������/{�,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}/{�: �������������} ������? 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, �� ����� ����� 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 ������ ��� ����� 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 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. ��� �������� ������� ������. 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 ������ ������� �������� � �������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 �������</w:t>
      </w:r>
      <w:r>
        <w:rPr/>
        <w:t xml:space="preserve">. (��� ��)/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����� ����, ������� ������������ 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(�) ��� ����. ���������� ���������� ������� 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 xml:space="preserve">. �� ���� ������, ��� ���� 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</w:t>
      </w:r>
      <w:r>
        <w:rPr/>
        <w:t xml:space="preserve">, �� ����� ��������� ������.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� ��������� ������������� ��������, 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 xml:space="preserve">. �� ����� ���� ������,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�</w:t>
      </w:r>
      <w:r>
        <w:rPr/>
        <w:t xml:space="preserve">. ���, ��� ������ �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�����</w:t>
      </w:r>
      <w:r>
        <w:rPr/>
        <w:t xml:space="preserve">. �� �� �������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����, ����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. ��� ��� �������� �� ������� � 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 �� ���</w:t>
      </w:r>
      <w:r>
        <w:rPr/>
        <w:t>. �� ���� 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 ����� �� �����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 �������</w:t>
      </w:r>
      <w:r>
        <w:rPr/>
        <w:t>, �� � �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� ���������� � �������, ��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 ��������� ���� ���� �� 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 ����� ������� ������ �� ������ 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��� ��������</w:t>
      </w:r>
      <w:r>
        <w:rPr/>
        <w:t>. ���� ����� ���������� �� �����-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 ��������������� ��� 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 ����� �����. �������, �������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</w:t>
      </w:r>
      <w:r>
        <w:rPr/>
        <w:t>. ���������� � �����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 ����-�� ���������� � 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 �������� ���� ��� ����� 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, � � ���� ������ ���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. �������, ��������� ������� ����� ���� �����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 �� ������� ��������</w:t>
      </w:r>
      <w:r>
        <w:rPr/>
        <w:t>;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. �������� ���������� ��� ������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. ����� � ������� ����� �������� ������,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</w:t>
      </w:r>
      <w:r>
        <w:rPr/>
        <w:t>. ����� ������ ������������ �� 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 ����</w:t>
      </w:r>
      <w:r>
        <w:rPr/>
        <w:t>. ��, ������������ 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����� �� ���������� ����-������ 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�� �������� ���������� � 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 �������, ��� ������� 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</w:t>
      </w:r>
      <w:r>
        <w:rPr/>
        <w:t>, ��� ������ - ������� ��������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�� ����� ��������, ��� ������� 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, ����� ����� ���� ���������, ������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 ����� ����������</w:t>
      </w:r>
      <w:r>
        <w:rPr/>
        <w:t>. �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�� ��������</w:t>
      </w:r>
      <w:r>
        <w:rPr/>
        <w:t>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 ����������� ������ ���������� � 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 ��� �����</w:t>
      </w:r>
      <w:r>
        <w:rPr/>
        <w:t>. ������ ��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� � ���� �� ��������� ����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</w:t>
      </w:r>
      <w:r>
        <w:rPr/>
        <w:t>. ������ ��� ������� 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�</w:t>
      </w:r>
      <w:r>
        <w:rPr/>
        <w:t>, � ��������,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, ��������� �� ��������� ��������.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������� � ������. �� 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 ������ - ��� ����� ��������, 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. ����� �� �����������, ����� ��� ������ 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, � ������� ������������ �����, ������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 ��������</w:t>
      </w:r>
      <w:r>
        <w:rPr/>
        <w:t>, � �����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 ���������</w:t>
      </w:r>
      <w:r>
        <w:rPr/>
        <w:t>. ������� �������� 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 ���� ��� ����� � �������� ���������.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</w:t>
      </w:r>
      <w:r>
        <w:rPr/>
        <w:t>, �� � �������� ������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. ���������������������� ���� ����. �������������� 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</w:t>
      </w:r>
      <w:r>
        <w:rPr/>
        <w:t>, ��� ������ ���� ����� ������,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 ������ ��� ����� �������. 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 �������������</w:t>
      </w:r>
      <w:r>
        <w:rPr/>
        <w:t>. ��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 �������� 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� ������ ������������ 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 ��������� �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 �������� ������� ��� ������� � �����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. �� �� ������ ������������ ������ 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 ������� ���� ���������</w:t>
      </w:r>
      <w:r>
        <w:rPr/>
        <w:t>, ���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?! �� ������, ����� ����� �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 ����� 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. ��� ��� ������ �������� ��������� ������. ���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�� ��������</w:t>
      </w:r>
      <w:r>
        <w:rPr/>
        <w:t>.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��������� ������</w:t>
      </w:r>
      <w:r>
        <w:rPr/>
        <w:t>, 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 ������ � ��������</w:t>
      </w:r>
      <w:r>
        <w:rPr/>
        <w:t>, �� 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. �� ������� ����� ����, - ��� ����� ����� 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� ������������ ��������� ��� �� 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 ����������� ������� 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. ��������� �������� ������� ������� �� ���� 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 ���)/(� ���). ����� � ������ �����,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����, ������, � ���������� 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</w:t>
      </w:r>
      <w:r>
        <w:rPr/>
        <w:t>. �������, �����, � 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�</w:t>
      </w:r>
      <w:r>
        <w:rPr/>
        <w:t>. ����� � 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���</w:t>
      </w:r>
      <w:r>
        <w:rPr/>
        <w:t>. ����� ����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 �������� � ��������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. ������� �������� ������������ ������� 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 ������ � ���������� � 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 ���������</w:t>
      </w:r>
      <w:r>
        <w:rPr/>
        <w:t>. 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 ���������</w:t>
      </w:r>
      <w:r>
        <w:rPr/>
        <w:t>. �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��</w:t>
      </w:r>
      <w:r>
        <w:rPr/>
        <w:t>, ������ 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� ��������������� ��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</w:t>
      </w:r>
      <w:r>
        <w:rPr/>
        <w:t>. �����, ��� ������ ������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. ����� �� ����� ��������� ����� � ����������,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 �� ������� �������, 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 � ������������ ����������</w:t>
      </w:r>
      <w:r>
        <w:rPr/>
        <w:t>.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��� �� �����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. ��������� ��������� �� ���������. ��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 ������� ��� ������� �����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� �������� ������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. ���������� ���� ��������� ������� ���������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 ���� �������</w:t>
      </w:r>
      <w:r>
        <w:rPr/>
        <w:t>, ��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���� �� ����������</w:t>
      </w:r>
      <w:r>
        <w:rPr/>
        <w:t>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</w:t>
      </w:r>
      <w:r>
        <w:rPr/>
        <w:t>. � �������� ����� 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. ��� � �� ���� ����� 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</w:t>
      </w:r>
      <w:r>
        <w:rPr/>
        <w:t>. ������ ������� 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 ����������������</w:t>
      </w:r>
      <w:r>
        <w:rPr/>
        <w:t>.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� ������� �������</w:t>
      </w:r>
      <w:r>
        <w:rPr/>
        <w:t>. 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</w:t>
      </w:r>
      <w:r>
        <w:rPr/>
        <w:t>, ��� ������� 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 ���������� ������ ����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 ������� �������� �����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 ����� �� ����� �����������;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�� �������, 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. ������ ����������, ��� �������� 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�, ��� ������ ���� �� ���� 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 ���� ��� �����������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. ������ � ����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���� � �������</w:t>
      </w:r>
      <w:r>
        <w:rPr/>
        <w:t>,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. �� ������ ����� ����������� ��������� � �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��� ������</w:t>
      </w:r>
      <w:r>
        <w:rPr/>
        <w:t>, �������, 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</w:t>
      </w:r>
      <w:r>
        <w:rPr/>
        <w:t>, ��� ������ ��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 �����������������, 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 ���� ������</w:t>
      </w:r>
      <w:r>
        <w:rPr/>
        <w:t>. �����, ����,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 ���������� �������� ��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��� � ��������� �������</w:t>
      </w:r>
      <w:r>
        <w:rPr/>
        <w:t>; ����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 ���� �������</w:t>
      </w:r>
      <w:r>
        <w:rPr/>
        <w:t>. �� 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� ��������������</w:t>
      </w:r>
      <w:r>
        <w:rPr/>
        <w:t>. 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</w:t>
      </w:r>
      <w:r>
        <w:rPr/>
        <w:t>? ����� ���������� � 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 ����� ������� ���������� �� ���������� ��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 ���������� ��������</w:t>
      </w:r>
      <w:r>
        <w:rPr/>
        <w:t>. �� ������� � 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 ��������</w:t>
      </w:r>
      <w:r>
        <w:rPr/>
        <w:t>,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8. ����� ��������� �������� �� ����������� ������.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 � ������ ��������� ����</w:t>
      </w:r>
      <w:r>
        <w:rPr/>
        <w:t>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��� ������� �� - ������ ����� � �� 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������ ������ �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 ���� ����� ���� �������</w:t>
      </w:r>
      <w:r>
        <w:rPr/>
        <w:t>.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 ����� � ������. �� �������, ��� ��� �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������� ���������</w:t>
      </w:r>
      <w:r>
        <w:rPr/>
        <w:t>. �����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. ����� �������, ����� �������, ����� �����������,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��������� �����, � ��� �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���� ����� ��������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. "������������" ���������� ������ ��������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/{�, �: �������} �������� � ���������, 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</w:t>
      </w:r>
      <w:r>
        <w:rPr/>
        <w:t>. �������, ����� �������� �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 �� �����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? �������� � ������ �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�, ����� ������� �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</w:t>
      </w:r>
      <w:r>
        <w:rPr/>
        <w:t>. ���������� ������ � ������, 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 ��� ������ ��������� ������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������</w:t>
      </w:r>
      <w:r>
        <w:rPr/>
        <w:t>, ���� �� 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 ������� ���������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��� ����� �� �����. 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 ����� ���� �����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 ���������� 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 ��� �� ��� ����, 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 �������� �� ���� �������� ��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, �� ��� ������������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 � ��������� �������</w:t>
      </w:r>
      <w:r>
        <w:rPr/>
        <w:t>,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 ����� ������� ����</w:t>
      </w:r>
      <w:r>
        <w:rPr/>
        <w:t>? 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1. ��� ����� ����������� ���� � ���������� 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 ��������� ������������</w:t>
      </w:r>
      <w:r>
        <w:rPr/>
        <w:t>. ���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 ����� � �������� �������, � 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. ���� ������� �� ������� 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</w:t>
      </w:r>
      <w:r>
        <w:rPr/>
        <w:t>?! � ������ ����� 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 �������� ���� ������������� ���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� �������� �����</w:t>
      </w:r>
      <w:r>
        <w:rPr/>
        <w:t>. �� �������,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 ���� � ������� ��� ����� 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. ������ ���� ����� ����������� ������� ����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 �������� ������� ���� 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 ������, �� ����� �������� 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������ �� ����� 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 ����</w:t>
      </w:r>
      <w:r>
        <w:rPr/>
        <w:t>, �� ����� 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</w:t>
      </w:r>
      <w:r>
        <w:rPr/>
        <w:t>. ������ ������� �� �������. ��� 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 ���������, ��� 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</w:t>
      </w:r>
      <w:r>
        <w:rPr/>
        <w:t>, �����������. �� 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���� ��������</w:t>
      </w:r>
      <w:r>
        <w:rPr/>
        <w:t>. ��� 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 ����� ���� ��� �� ���� ��������</w:t>
      </w:r>
      <w:r>
        <w:rPr/>
        <w:t>.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 �������������</w:t>
      </w:r>
      <w:r>
        <w:rPr/>
        <w:t>, �� 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/-� ���������� ���� ���� � 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, ������ � �������� ����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�� ����, ���� �� 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 ������� ������. �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 ���������� 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� ������� �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. ��������� ������ � ������������� ������ �� ������� 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��� �������</w:t>
      </w:r>
      <w:r>
        <w:rPr/>
        <w:t>. 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 ���</w:t>
      </w:r>
      <w:r>
        <w:rPr/>
        <w:t>, �� ������� �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 ���� ������</w:t>
      </w:r>
      <w:r>
        <w:rPr/>
        <w:t>? ����� 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 ������� ������� �� ������������� ���������</w:t>
      </w:r>
      <w:r>
        <w:rPr/>
        <w:t>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}. ���������� �������� �������� 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 �� ������</w:t>
      </w:r>
      <w:r>
        <w:rPr/>
        <w:t>, ����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 �������� ������� ����� ������������ 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 ����� ������������ 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����� �� ����� ������� � ���������. 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�</w:t>
      </w:r>
      <w:r>
        <w:rPr/>
        <w:t>, �������� ������ ��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��� ���� ����� ������,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����� ������� ����� 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 �� ���������� ������ �� 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 ������������</w:t>
      </w:r>
      <w:r>
        <w:rPr/>
        <w:t>, ��� �� 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 ��������</w:t>
      </w:r>
      <w:r>
        <w:rPr/>
        <w:t>, �� ����� ������, ����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. �������, ������: "������ � ���������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?" ��-������, ���� ��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, ����� ����, �� ������� ������ ��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 � ����������. ������ �����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����� ������ ����������� �� ���.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 ���������� ������ 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. ����� ������� �� �������� ����, �� 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��� ��������� �����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�����</w:t>
      </w:r>
      <w:r>
        <w:rPr/>
        <w:t>, ����� ���������� 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�</w:t>
      </w:r>
      <w:r>
        <w:rPr/>
        <w:t>, ����� ���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������ ������ ������� 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. �� ���� ��������� ��� �������(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 ������������ �����</w:t>
      </w:r>
      <w:r>
        <w:rPr/>
        <w:t>. 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. ��������� ������� ������, ��� ��������� 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�</w:t>
      </w:r>
      <w:r>
        <w:rPr/>
        <w:t>. ���������� 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 ���� ��������� � �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�������</w:t>
      </w:r>
      <w:r>
        <w:rPr/>
        <w:t>! �������, ��� ������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. ����� ��������� ������ 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 ��������� ���� ���� ��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 ������ ���� ��������� 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� ����������� ��� 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����� ����� �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. ����� ����� ����� � ����� ������ �����, �� 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 �������� � ���������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. ������ ������ ����� ������ ��������� ������.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, ������� ����� �������� ��� ������.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, ��� ��� ����������� ���� �����?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</w:t>
      </w:r>
      <w:r>
        <w:rPr/>
        <w:t>, �� ��� ����� �����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. ��������� ������ ���� ����� ���. 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��, ��� ��� ��������� �����;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</w:t>
      </w:r>
      <w:r>
        <w:rPr/>
        <w:t>, � ����������, � ��������, � ���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</w:t>
      </w:r>
      <w:r>
        <w:rPr/>
        <w:t>, �� ������� ��. 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� ������� ����� ���������. �� �����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�������� �����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. ������ ������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 ����� ����������� ��� ������ � 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 �����</w:t>
      </w:r>
      <w:r>
        <w:rPr/>
        <w:t>, �� �� ������ ��� 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. ������ ����� �� ���� �������� �������.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� �������. �� �� 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. ��� ����� ��� ���� ����� 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 ����� ������� � �� ���� ����� �����</w:t>
      </w:r>
      <w:r>
        <w:rPr/>
        <w:t>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� ����������</w:t>
      </w:r>
      <w:r>
        <w:rPr/>
        <w:t>, �� �� 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 �����</w:t>
      </w:r>
      <w:r>
        <w:rPr/>
        <w:t>,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1. ������� ����� ������� �� ��������� ����� 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���� ����� ���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 ��������� ����� �����</w:t>
      </w:r>
      <w:r>
        <w:rPr/>
        <w:t>, �� 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</w:t>
      </w:r>
      <w:r>
        <w:rPr/>
        <w:t>. ������� �������, 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�� ��� ��������, ������� 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. ������� �� ������ ������� �� ���������� �����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� �������� ��� ������</w:t>
      </w:r>
      <w:r>
        <w:rPr/>
        <w:t>.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>, �� �� ������ 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</w:t>
      </w:r>
      <w:r>
        <w:rPr/>
        <w:t>. �� ������ ���������� � �����,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� � ������� ���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 ������</w:t>
      </w:r>
      <w:r>
        <w:rPr/>
        <w:t>, 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 �� ������ �� ����, �� 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�</w:t>
      </w:r>
      <w:r>
        <w:rPr/>
        <w:t>, �������� ������. 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</w:t>
      </w:r>
      <w:r>
        <w:rPr/>
        <w:t>, ��� ���-����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 ����� �������� �� ������ ����, ��,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 ������� �� ���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��� � �����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�, ������ ��������� -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� � ��� � ��������� 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�</w:t>
      </w:r>
      <w:r>
        <w:rPr/>
        <w:t>. ��� �������� ������ �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� ��������</w:t>
      </w:r>
      <w:r>
        <w:rPr/>
        <w:t>, �� ��� �� �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� ���� ������������, �� 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��� ���</w:t>
      </w:r>
      <w:r>
        <w:rPr/>
        <w:t>. ��� ����� 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 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. ��� ������ ������� � ���������� ������� �� 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 ���� ������� ���������</w:t>
      </w:r>
      <w:r>
        <w:rPr/>
        <w:t>, �� 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 ����� ����� ������ ���������� 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����� ��� ���� ����������</w:t>
      </w:r>
      <w:r>
        <w:rPr/>
        <w:t>. ���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. ������� ���� ��������� 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</w:t>
      </w:r>
      <w:r>
        <w:rPr/>
        <w:t>, ����� �������� ����. ���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 ��� ������, ��������� ������: "����� ����� 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. ����� �������� � ���� ������ � �������� ��� ����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��� ������� ������</w:t>
      </w:r>
      <w:r>
        <w:rPr/>
        <w:t>, 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 �� ����������</w:t>
      </w:r>
      <w:r>
        <w:rPr/>
        <w:t>. ��� �� �����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 ��������</w:t>
      </w:r>
      <w:r>
        <w:rPr/>
        <w:t>,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. ����� ���������� - ��������� ��������? ����� ����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 ����� ������, ��� ���� � ������,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 ������</w:t>
      </w:r>
      <w:r>
        <w:rPr/>
        <w:t>. �� ������ ��������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, ������� ������� � ���� ������,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 �������� � ���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 �����, ��� ��� �������� 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 ������ ������� 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 ��� ���������. ���� ��������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 ����� ����������� ��� 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 ��������� ���������</w:t>
      </w:r>
      <w:r>
        <w:rPr/>
        <w:t>. 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 ����� � ������� 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� ���� �������� ����������!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��</w:t>
      </w:r>
      <w:r>
        <w:rPr/>
        <w:t>. ���, ���� ���� 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, ��� �������� �������, �� 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 �������� ������, �� ������ �����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 �������� � �������� �����. 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, ��������� ���������� ������� � ���� 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� ����</w:t>
      </w:r>
      <w:r>
        <w:rPr/>
        <w:t>, �� ��������� 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 ����� ������ � ������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 ����������� ��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��� � �������� ��������. ��� ��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. ���� ����� �������� �������� ����� 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�� ��� ���� ��������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���</w:t>
      </w:r>
      <w:r>
        <w:rPr/>
        <w:t>! ����� 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 ������ ��� �����</w:t>
      </w:r>
      <w:r>
        <w:rPr/>
        <w:t>, 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��������� ����. �� ���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</w:t>
      </w:r>
      <w:r>
        <w:rPr/>
        <w:t>. ������������ �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. ������ �� �������� �������� ����� ������� ������ ����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</w:t>
      </w:r>
      <w:r>
        <w:rPr/>
        <w:t>. ������� �������: "�� ������ ���!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����� ���� ��������� 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 �� ������ ��������.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 �������� ���������</w:t>
      </w:r>
      <w:r>
        <w:rPr/>
        <w:t>. 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 �������� ����� �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 ������ ��������� �����</w:t>
      </w:r>
      <w:r>
        <w:rPr/>
        <w:t>.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������ ���� ����� ��������� 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�� ���������� � ������� �����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 ����� �� ������</w:t>
      </w:r>
      <w:r>
        <w:rPr/>
        <w:t>. 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! ��� ������������������� -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 �������, � ��� 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 ����� ������. ���� � ���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 � ����</w:t>
      </w:r>
      <w:r>
        <w:rPr/>
        <w:t>, 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, ������, �������� �����, �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8. ������ �� ����� ��������� � ��������� ����. 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 �� ������� ����</w:t>
      </w:r>
      <w:r>
        <w:rPr/>
        <w:t>. ��� 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 ������ �������� 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</w:t>
      </w:r>
      <w:r>
        <w:rPr/>
        <w:t>, ��� ������ �� 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 �������� ��������������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�����</w:t>
      </w:r>
      <w:r>
        <w:rPr/>
        <w:t>. �� ���� ��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</w:t>
      </w:r>
      <w:r>
        <w:rPr/>
        <w:t>. ������ �����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9. ������ �� ������. ��� ������� ������� 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 ��� ���������� ����� �����. 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� ����</w:t>
      </w:r>
      <w:r>
        <w:rPr/>
        <w:t>, �� ������� 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. ���������� �� ���; ����������� �� ���, ����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������� ����� �������? �����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������ ����, ������ �� ����� �� 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 ����; ������ ��� �������,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</w:t>
      </w:r>
      <w:r>
        <w:rPr/>
        <w:t>. ����� �������� ������ ���� 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�� ������� ����� ������</w:t>
      </w:r>
      <w:r>
        <w:rPr/>
        <w:t>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. ����� ��������� �� ������ �������,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 ������ ��� �������� ��� ��������.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</w:t>
      </w:r>
      <w:r>
        <w:rPr/>
        <w:t>. ����, �������� ��,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. ����������� ����� ����� 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��� ������������ ������ ��� ��� �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 ������ ���������</w:t>
      </w:r>
      <w:r>
        <w:rPr/>
        <w:t>, �� � ��������. ���� "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", ��, ������, � ��� ��������� 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 ���� ���������� ������</w:t>
      </w:r>
      <w:r>
        <w:rPr/>
        <w:t>. 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� ���</w:t>
      </w:r>
      <w:r>
        <w:rPr/>
        <w:t>, �� ����� ���� ���� ���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���� ����������� ������ ����� ��� ������� 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������</w:t>
      </w:r>
      <w:r>
        <w:rPr/>
        <w:t>. ��������� �����!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 </w:t>
      </w:r>
      <w:r>
        <w:rPr/>
        <w:t>- �����, ���� �� ����� ����� � ����.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</w:t>
      </w:r>
      <w:r>
        <w:rPr/>
        <w:t>. �������, ������� �� ���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 ���� ���������� ����. ��� ���� ��� � 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. �� ������� ���� ������ ����� ����� �������� �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 ���������</w:t>
      </w:r>
      <w:r>
        <w:rPr/>
        <w:t>, �� � � �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����. �� ���� � �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,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2. ��������� �� ����� ������ �� 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"������� �����. ��� ����� ��� ������".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 ������� ������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� �������� ������� 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</w:t>
      </w:r>
      <w:r>
        <w:rPr/>
        <w:t>. ����� ����� ����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���� � ������� �����. ���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 �������</w:t>
      </w:r>
      <w:r>
        <w:rPr/>
        <w:t>. ����� ������ 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 �� ���������� ������� �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�</w:t>
      </w:r>
      <w:r>
        <w:rPr/>
        <w:t>. � ������ ������, 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{�: , ���� � ����}. ������ �� �� ������,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 ����� �� �������� ��������� ���������,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 �����, ��������� � �����������, ����� 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, - ��� ���� �����. 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 ����. ��� ����� �� ��������,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 </w:t>
      </w:r>
      <w:r>
        <w:rPr/>
        <w:t>- ���� 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3. �������� ����������� ������������ ����� �� ����� 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 ������ ����</w:t>
      </w:r>
      <w:r>
        <w:rPr/>
        <w:t>. ��� ���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 �������� ������� ������� �����</w:t>
      </w:r>
      <w:r>
        <w:rPr/>
        <w:t>.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����� ������ �� ������� � �� �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�� ���������� � ������ �����</w:t>
      </w:r>
      <w:r>
        <w:rPr/>
        <w:t>,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4. ������� ������ �������� ��������, ������ ��� 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����� �����. �� ������ ���� ���������� 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</w:t>
      </w:r>
      <w:r>
        <w:rPr/>
        <w:t>. �����-������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, ��� ���, 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5. ������������ ����� �������� �������: "��� �������,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 ��������</w:t>
      </w:r>
      <w:r>
        <w:rPr/>
        <w:t>?" ��� ������� 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��� � ��������</w:t>
      </w:r>
      <w:r>
        <w:rPr/>
        <w:t>, ��������,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, ��� ������ ��� ������ ������� 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 �� ����������� 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 ���������� ����� �� 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>. ��� ����� 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���������</w:t>
      </w:r>
      <w:r>
        <w:rPr/>
        <w:t>, �� ��������� 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6. ��� �� ������ ������� ������ � ��������� 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� ����������� ������ � ����. 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 ����������� ���� �������� ������. ���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 ������</w:t>
      </w:r>
      <w:r>
        <w:rPr/>
        <w:t>. �� ���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 � ������ �� ��������� �����. ��� 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</w:t>
      </w:r>
      <w:r>
        <w:rPr/>
        <w:t>, ��� ����������� ���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 ������� ������ �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 �����</w:t>
      </w:r>
      <w:r>
        <w:rPr/>
        <w:t>. ����� �� ���������� ���,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7. ��� ����� ����� ������; ��� ������������ ����� �������;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���� ����� �� ������; ��� 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; ��� ����� ������� ����� ������ 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</w:t>
      </w:r>
      <w:r>
        <w:rPr/>
        <w:t>. ����� �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������� ������ ����������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 ������� �������� � ������������.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, �� ��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8. �� ����, ��� ��� ���� ����� �������� ������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</w:t>
      </w:r>
      <w:r>
        <w:rPr/>
        <w:t>. ����� ������ �������, �������, 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,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9. ����� ������ ���������� ��� ������ 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������ ������</w:t>
      </w:r>
      <w:r>
        <w:rPr/>
        <w:t>. � �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� �� ������� �� ��������� 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 ������ ����������� �������</w:t>
      </w:r>
      <w:r>
        <w:rPr/>
        <w:t>.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 ����� ��������� ������� �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 ���</w:t>
      </w:r>
      <w:r>
        <w:rPr/>
        <w:t>, ������ ����� �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. ������� ����� ������ ���� � ������� � �����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�� ��������� ����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 �������� ��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�� �������� �������� ������.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 ������</w:t>
      </w:r>
      <w:r>
        <w:rPr/>
        <w:t>. ������,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 ���. ����� ����������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����</w:t>
      </w:r>
      <w:r>
        <w:rPr/>
        <w:t>. ����� ����� 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 ����. ����� ������ �������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 �� ����������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��. ������ ����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 ������ ����� ����� 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 �������� �������������.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1. ����� ����� ������ ��������� �� �������. ������ 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�� ����� ����� ���������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 ����� �� ���������� �����, 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, �� ���������� ����� ����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 ����������, ������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���� �� ������� �� 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! ����� ����� ���� ��������� 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����� ��� �������������� ��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��</w:t>
      </w:r>
      <w:r>
        <w:rPr/>
        <w:t>, �� ��� ������ �� 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</w:t>
      </w:r>
      <w:r>
        <w:rPr/>
        <w:t>. ������� �������� ������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2. �� ����� ��������� ���������� ��� ��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������� �� ����� ��������� ������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 ����������</w:t>
      </w:r>
      <w:r>
        <w:rPr/>
        <w:t>, ��� �� �� 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 ���� �������� ������� ����</w:t>
      </w:r>
      <w:r>
        <w:rPr/>
        <w:t>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 �����</w:t>
      </w:r>
      <w:r>
        <w:rPr/>
        <w:t>, ������ 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 ���������,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3. ���� ���� �������� ��������� � ������. �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, �� �������: "����������, ����� 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? ��� �� ���� ����� ����� �������� ���.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�����, ����� ����, ��� ����� 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 ���� �������� � ��������� �����</w:t>
      </w:r>
      <w:r>
        <w:rPr/>
        <w:t>,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4. ����� �������� ������ - ������ ����� ��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 �������, ������� ������ ���������, ������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������, �������, ��� ���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 ���������� �� ������� ��������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� ������ ����� ����� ����� ���.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������� ������������ 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�� � ����� ���������, �� �������� ���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, �� ������� �������. ����� 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� ������� ����� ������� ���� ���.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 ������� ����</w:t>
      </w:r>
      <w:r>
        <w:rPr/>
        <w:t>, �� �� ������, �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, � ��� �����, ������ 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, ����� �� ��������� � 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���� �� ����</w:t>
      </w:r>
      <w:r>
        <w:rPr/>
        <w:t>. �����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�� � �����. ����� �������� 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����� ��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</w:t>
      </w:r>
      <w:r>
        <w:rPr/>
        <w:t>, ������ �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5. ���� ��� ������? ������, ���� ������� ��������.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 ������� �� �����</w:t>
      </w:r>
      <w:r>
        <w:rPr/>
        <w:t>. ����� � �����,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��, ����� ���� ����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</w:t>
      </w:r>
      <w:r>
        <w:rPr/>
        <w:t>. ����� ����� ���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6. �������� - �������� ������� ������.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 � �������� ����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 �������� � �������� �������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. ��� � �����, 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7. ������ ������ �� ������ ��������� 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 ������ ������, �� ���������� 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</w:t>
      </w:r>
      <w:r>
        <w:rPr/>
        <w:t>. ����� ��������, ��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 ����, ��� �����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���, �� �� ��� �������� ���������������.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 ��������� ����, �� ���� 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 ��� ����� ��������</w:t>
      </w:r>
      <w:r>
        <w:rPr/>
        <w:t>, ��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8. ������� �������� �������� ��������, ��� 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�, ������������� �����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. � ���� 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 ������ ���� ���� ��������. 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, �� ������ � 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 �������� ��� ������� 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�����������</w:t>
      </w:r>
      <w:r>
        <w:rPr/>
        <w:t>, �������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9. ������: �������� �����, �������� �����,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, ������� �����, ���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, ������� �� ������������ �����, -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?! ��������: � ������ �����, ��� ����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. � ��� ���� ������ ������� ������ ��������� ����.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 ������ ����� �������� ����. 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 ����������� ��� ����� �������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����� ����������� � �����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 � ���</w:t>
      </w:r>
      <w:r>
        <w:rPr/>
        <w:t>? ������ ��� ������� � ������: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" ��� "�� ����, ��� � �� �����".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�������</w:t>
      </w:r>
      <w:r>
        <w:rPr/>
        <w:t>! �������� ��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</w:t>
      </w:r>
      <w:r>
        <w:rPr/>
        <w:t>. ��� �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 � ������� ����� 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</w:t>
      </w:r>
      <w:r>
        <w:rPr/>
        <w:t>. ����������� ������� ���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- ������. �������, 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 ����</w:t>
      </w:r>
      <w:r>
        <w:rPr/>
        <w:t>. ��� �� ��� ��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 ��������� ��������� � �������� ��������</w:t>
      </w:r>
      <w:r>
        <w:rPr/>
        <w:t>.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����� �� 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�� ��������� ������</w:t>
      </w:r>
      <w:r>
        <w:rPr/>
        <w:t>.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! �� ����� ��, ��� ���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 ��� �����, �� ������ ������� 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�� ����� ����������� 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. ��������� �������� ��, ��� �����������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, ������ ����� ������� �� ����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������ �� ����������� 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� ������ �������� 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�� ���� �� ���� ����� 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, 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2. �� ������ �� �������� ������� �������. 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 ���������� �������� ����� �� 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, ��� ����� ��������� ����������� ���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 �������</w:t>
      </w:r>
      <w:r>
        <w:rPr/>
        <w:t>. ����� �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��� ��������. 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 ������ �������</w:t>
      </w:r>
      <w:r>
        <w:rPr/>
        <w:t>, ����� ��������, 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. ����� ��������� ������� ����, ����� �����������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�� ������ ���, ��, ������,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. ����� �������������, ����� �������� 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</w:t>
      </w:r>
      <w:r>
        <w:rPr/>
        <w:t>. ����� ���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��� ������� �������� 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 �������������</w:t>
      </w:r>
      <w:r>
        <w:rPr/>
        <w:t>. �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����. � �� ����, ����� 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���, ��������� ��� ��������, �����,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 ����������������</w:t>
      </w:r>
      <w:r>
        <w:rPr/>
        <w:t>.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 ������������ �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 �������� � ������ �������� 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</w:t>
      </w:r>
      <w:r>
        <w:rPr/>
        <w:t>. ����������� ��� ��� ��������� 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��� �����, ����� 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 ��� ��� ����������� �������</w:t>
      </w:r>
      <w:r>
        <w:rPr/>
        <w:t>.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, ������ ����� ��������.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��, � ������ ������ 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 ����� ���� �� ����, 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��� ����� ������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 ����</w:t>
      </w:r>
      <w:r>
        <w:rPr/>
        <w:t>, �� �� �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</w:t>
      </w:r>
      <w:r>
        <w:rPr/>
        <w:t>. ��� �� ������� ���� � ��������!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��� �������</w:t>
      </w:r>
      <w:r>
        <w:rPr/>
        <w:t>. �������,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���� � ������ ������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�� ������� 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5. ���� ������� ����������� ��������, 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 �������� ����� ��� �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 ����� ����������� �������,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</w:t>
      </w:r>
      <w:r>
        <w:rPr/>
        <w:t>. �� ��� ���� �� ����� ����!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; �� ����� ������ �� ����� ������ � ����� �� 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 ����</w:t>
      </w:r>
      <w:r>
        <w:rPr/>
        <w:t>, ����� 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6. � ��� ������ ������ ����, ������� ����.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��� �����������</w:t>
      </w:r>
      <w:r>
        <w:rPr/>
        <w:t>! ����� ����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 ����, ����� ����� �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7. � ����� ��������� ������� �������. ���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</w:t>
      </w:r>
      <w:r>
        <w:rPr/>
        <w:t>, ��������� � ���� ��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 ���� �������� ����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��</w:t>
      </w:r>
      <w:r>
        <w:rPr/>
        <w:t>, ��������, ����� � ������,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. ���� �� ������� � ���������,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��</w:t>
      </w:r>
      <w:r>
        <w:rPr/>
        <w:t>, ��� ������ ���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��������� ������ �������� ���/{�: ����}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�� ������� ��������� �������� 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���� �� ��� ������� ��� ����� ����?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</w:t>
      </w:r>
      <w:r>
        <w:rPr/>
        <w:t>. �� ���������� �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� ������ �������� ������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� �����</w:t>
      </w:r>
      <w:r>
        <w:rPr/>
        <w:t>. ����� �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��� ���������� �����</w:t>
      </w:r>
      <w:r>
        <w:rPr/>
        <w:t>.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���� ��, ���� ��� ���� ���������.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���</w:t>
      </w:r>
      <w:r>
        <w:rPr/>
        <w:t>, ������� ����������� �� �������� 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������ ��</w:t>
      </w:r>
      <w:r>
        <w:rPr/>
        <w:t>. ��������� �������: "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, ������ �� ������". �� 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</w:t>
      </w:r>
      <w:r>
        <w:rPr/>
        <w:t>. ����� ��� ���� 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</w:t>
      </w:r>
      <w:r>
        <w:rPr/>
        <w:t>. �� �� ������ 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� ����� ���� ������� ��� ������!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�� ������� ������� ����.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� �� ����� ����� ����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 ����������� �������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�� ����� ����� ��� �� �������.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8. ������ ���� � ������ ���� ���� ���� �������� ���?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. ��� ������ �������� ���/{�, �: ���}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; ��� ��������� ��� ���; ��������� ��� ������ 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 ��������� ������� ������� �� ������� 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������ � ��� ������</w:t>
      </w:r>
      <w:r>
        <w:rPr/>
        <w:t>. ����� �� 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 ���������� �� �� �������?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 ������� ��� �� ������ - ���� 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 �������</w:t>
      </w:r>
      <w:r>
        <w:rPr/>
        <w:t>, �� ���� ���� ����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 ����� ������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9. �� ���������� ��������� �������� ��������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 ����� �������, �������� 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�</w:t>
      </w:r>
      <w:r>
        <w:rPr/>
        <w:t>. �� ����� ���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. ����� ����, ����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���� ��������� � ������� "����"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</w:t>
      </w:r>
      <w:r>
        <w:rPr/>
        <w:t>, � ���������� ����� 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 ��������, ������ ��� (�) ������� �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 �������� ������� �� ������� 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���������</w:t>
      </w:r>
      <w:r>
        <w:rPr/>
        <w:t>, ���� �� 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���������, 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��</w:t>
      </w:r>
      <w:r>
        <w:rPr/>
        <w:t>: �� �� �������� ����� 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� ����������</w:t>
      </w:r>
      <w:r>
        <w:rPr/>
        <w:t>. 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</w:t>
      </w:r>
      <w:r>
        <w:rPr/>
        <w:t>, ��� �������� 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��</w:t>
      </w:r>
      <w:r>
        <w:rPr/>
        <w:t>. ��� ���� ����� ����� ���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, ������ ���, �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�, �� ������, ��������� ��������� 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. �������� ������� ��������� ������ ����.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 ���� ������������ �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>. ����� ����� ������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� � ��� ���������� 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�� ��� 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. ��������� ������� ����� �������� � ��������� 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 ���� �� �������</w:t>
      </w:r>
      <w:r>
        <w:rPr/>
        <w:t>!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: "� 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. ������� �������� ������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 ���� ������� ����� ������ 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�� ������</w:t>
      </w:r>
      <w:r>
        <w:rPr/>
        <w:t>, 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</w:t>
      </w:r>
      <w:r>
        <w:rPr/>
        <w:t>. ������ ������ ����� ������� 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 ������, ��� �������� �� ����������� 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� �������� �����������</w:t>
      </w:r>
      <w:r>
        <w:rPr/>
        <w:t>,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 ��� ������� ������</w:t>
      </w:r>
      <w:r>
        <w:rPr/>
        <w:t>.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</w:t>
      </w:r>
      <w:r>
        <w:rPr/>
        <w:t>. ������ ������� � 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 ��������� �������, ����� 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 �������</w:t>
      </w:r>
      <w:r>
        <w:rPr/>
        <w:t>; ��� ����� ��� �����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 �������</w:t>
      </w:r>
      <w:r>
        <w:rPr/>
        <w:t>. �������, ������ �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3. "�����" ��������� �������� ��������� ��������.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�������</w:t>
      </w:r>
      <w:r>
        <w:rPr/>
        <w:t>, �� � ���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 ������� ��������. ������ � ��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������</w:t>
      </w:r>
      <w:r>
        <w:rPr/>
        <w:t>. � ������� ��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, ������ �������� ����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 ��������� ���� ������ ��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 �������� ��������� ��������. 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 ��������, ��� ����� ���� 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</w:t>
      </w:r>
      <w:r>
        <w:rPr/>
        <w:t>. ����������� �������� �� � ��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 ���� ���������� ��� ������� ������� 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, ������ � ����. ����� 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>, ��� �������� �� 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 �� ������ �� ������</w:t>
      </w:r>
      <w:r>
        <w:rPr/>
        <w:t>, �� 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 ������ � �������� �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� ���, � ������ ��������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�����������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4. "���" ���� �������� � ����� �� ����.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, �� �������� ������ �������,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 ������ �� ������� �� ���������� ����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 ������������ �� ����������. ����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 ������ �����</w:t>
      </w:r>
      <w:r>
        <w:rPr/>
        <w:t>,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. ����� ���� � ���������� ���� ������ ��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</w:t>
      </w:r>
      <w:r>
        <w:rPr/>
        <w:t>, �� ��������� 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</w:t>
      </w:r>
      <w:r>
        <w:rPr/>
        <w:t>. ����������� 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� ����� ��� �� ������</w:t>
      </w:r>
      <w:r>
        <w:rPr/>
        <w:t>; 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��� ����� ��������� ��������� 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; ��� ���������� ��������. �������,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</w:t>
      </w:r>
      <w:r>
        <w:rPr/>
        <w:t>, ��� ����������, � ���� ������ ������!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 ��������� ����</w:t>
      </w:r>
      <w:r>
        <w:rPr/>
        <w:t>, ��������, 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�������</w:t>
      </w:r>
      <w:r>
        <w:rPr/>
        <w:t>. ������ 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�� � ���� ���� ���������� 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������</w:t>
      </w:r>
      <w:r>
        <w:rPr/>
        <w:t>. ��� ����� ���������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����� �����</w:t>
      </w:r>
      <w:r>
        <w:rPr/>
        <w:t>, �� ���-����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6. ��� �� �������� �� ��������� ���������� ��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� � ��������</w:t>
      </w:r>
      <w:r>
        <w:rPr/>
        <w:t>, ����� 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 �������� 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 ��������</w:t>
      </w:r>
      <w:r>
        <w:rPr/>
        <w:t>. �� ���� ������,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 ����� � ������, �� ������� �� 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�� ��������� ���� 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 � ��� ��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 ����������������. �� ����� ���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</w:t>
      </w:r>
      <w:r>
        <w:rPr/>
        <w:t>. ���������� 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</w:t>
      </w:r>
      <w:r>
        <w:rPr/>
        <w:t>. ���� �� 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 �� ���� ������ ����</w:t>
      </w:r>
      <w:r>
        <w:rPr/>
        <w:t>. 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 ��������� ���������� ���� ����� 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 ����� ���� ����� ������,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7. ����� ��������, � ����� ������ ��������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����� ���� ������, ��� ���������� ������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 ������</w:t>
      </w:r>
      <w:r>
        <w:rPr/>
        <w:t>, � ����� ������� 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 �� �����</w:t>
      </w:r>
      <w:r>
        <w:rPr/>
        <w:t>, ��� 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 ������ ������ ����, ����� ���� 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 ��� ��������. ��� �� ��� 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. ������ ������ ����, ��� ���������.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. � ���� �������� ������� �������� ���� ����� ���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��� ������� �� ����������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������� ������� 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� ��������� � �����, 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 ��� ����� ������ �� 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���� �������� ��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. ����� ����� �������� ��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 ������� ����� ���, ��� ����� 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 � ���� ��������</w:t>
      </w:r>
      <w:r>
        <w:rPr/>
        <w:t>. � 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</w:t>
      </w:r>
      <w:r>
        <w:rPr/>
        <w:t>. �������������� ����� 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 ���������� ����� �������.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� �������� ��������� ����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 �� ������� ������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: "������� ������� ������ 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". � �� ������ �� ����� �������,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���� ������ ��������,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 ���������</w:t>
      </w:r>
      <w:r>
        <w:rPr/>
        <w:t>, ���������. 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. ������: "���� �� �����-���� ����� ��������� 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 ��� �������</w:t>
      </w:r>
      <w:r>
        <w:rPr/>
        <w:t>?" �� ����� 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 ��������� ����, ��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 �� ���� ���������� �����. 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1. ����� ����� ���������� �������� ���������� 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 ����� ������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, ���� ����������� �����.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</w:t>
      </w:r>
      <w:r>
        <w:rPr/>
        <w:t>. ������� �������� ����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, ����� �����������, ��� ���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��������� ���� ����� 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 ����� ��� ������������� ���� 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</w:t>
      </w:r>
      <w:r>
        <w:rPr/>
        <w:t>. ����� 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. �� ����, ��� �������� ������. ����� ������� �� 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 ����� � �������� ���� ����� 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���������, �����: "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". ����� ����� �����,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. ������ � ���� ���������� ��� �������� 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�</w:t>
      </w:r>
      <w:r>
        <w:rPr/>
        <w:t>. ������ �� ��� ����?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��� ��������� ��������� ������</w:t>
      </w:r>
      <w:r>
        <w:rPr/>
        <w:t>.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�������� � ���� �����</w:t>
      </w:r>
      <w:r>
        <w:rPr/>
        <w:t>, �� 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��������� ������ - ���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���� ��, - ������ �����, 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 ����� ���������</w:t>
      </w:r>
      <w:r>
        <w:rPr/>
        <w:t>,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 ����������� ����� ���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</w:t>
      </w:r>
      <w:r>
        <w:rPr/>
        <w:t>, ����� ������� ���. ���� 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, ��� ��������� ����� ��������� ���������?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 � ����������� � �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 ����</w:t>
      </w:r>
      <w:r>
        <w:rPr/>
        <w:t>, �������, ����� ������, �����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</w:t>
      </w:r>
      <w:r>
        <w:rPr/>
        <w:t>. ����� ���� ����� �������� �� 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� �����. ����� �����������,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������ ������</w:t>
      </w:r>
      <w:r>
        <w:rPr/>
        <w:t>! ��� ����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 �������</w:t>
      </w:r>
      <w:r>
        <w:rPr/>
        <w:t>. ����� ��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</w:t>
      </w:r>
      <w:r>
        <w:rPr/>
        <w:t>; ���� �� ���� �� 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�</w:t>
      </w:r>
      <w:r>
        <w:rPr/>
        <w:t>. ������ ������ 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. �������� ������� ������. ��� ������ ����� 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5. ������, ����� ��������� ���������� ��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</w:t>
      </w:r>
      <w:r>
        <w:rPr/>
        <w:t>; �� ����� 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- ����� ���������������. 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. ������������ ��� ���� ����� ��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��������</w:t>
      </w:r>
      <w:r>
        <w:rPr/>
        <w:t>. ����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 ����������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 ������� ����������� � 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 ��������� � ������ ����� 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 ����� ��������, 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���� ������ �� ������ ������ 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 �� �����, ��� 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 � ��������������, � ���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� �������� ������ �� ����. ������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 ���� �� � ���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. ����� ������������ ����������� �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</w:t>
      </w:r>
      <w:r>
        <w:rPr/>
        <w:t>. ����� ����� 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 ���� ������������ ������ 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��</w:t>
      </w:r>
      <w:r>
        <w:rPr/>
        <w:t>, ��� ������ 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7. �������, ���� ���� ������� ��������.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 ������� �� � �����. �������,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 �� �������� �� � �����. ����� 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 ���������� 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 ������ ��� ��������� � ������� ��� ��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8. ����� ���� ���������� � ������ ��� � ������ ���� 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 �������, ���� ����� ������ ��������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} ��������, ����� �����, ����� ����.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, �� ���� ������ �����. 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 ���� ����� ������ ��� ���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 �������� �� ����� 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 � ����� ������� � ������ ���,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 ����� ������� ����� ����������,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�� ��� �����������. 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 ������� ��������� ������ 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��� ������ 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 ����� ��� ��������� ������ ���</w:t>
      </w:r>
      <w:r>
        <w:rPr/>
        <w:t>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9. �������� �� ���� ��������. ������� ���,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 ��� ������ ������ ��������.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 �����������</w:t>
      </w:r>
      <w:r>
        <w:rPr/>
        <w:t>. ��� 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 �� ���������� ������</w:t>
      </w:r>
      <w:r>
        <w:rPr/>
        <w:t>, �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� ����� �� ����� ������ ������ 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. ������� ������ � ������ ����. ����������� ����, 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 ����� �������� ���� �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 ���������� ������</w:t>
      </w:r>
      <w:r>
        <w:rPr/>
        <w:t>-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 ��� ������ �����, ������ 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 ������� �� � ������ ���������/-�� 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 ������ �� ������. 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. ��� ����� ����� ����, ������� ���� ������ 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���� �������������</w:t>
      </w:r>
      <w:r>
        <w:rPr/>
        <w:t>. ����� �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� �������� ����� ������ �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 � ������� 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. �������� ��� ��� �� ���������� �����.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� ����</w:t>
      </w:r>
      <w:r>
        <w:rPr/>
        <w:t>, �� 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 �������� ���� ���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 ������������� ������ �������� 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 ��� ��������</w:t>
      </w:r>
      <w:r>
        <w:rPr/>
        <w:t>. �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 ��������</w:t>
      </w:r>
      <w:r>
        <w:rPr/>
        <w:t>. ���������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�� �����</w:t>
      </w:r>
      <w:r>
        <w:rPr/>
        <w:t>.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 ������� �������������</w:t>
      </w:r>
      <w:r>
        <w:rPr/>
        <w:t>.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 ����� ��������� �� ���� 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. ������� ������ � ��� ��������� ��������,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 ������ ��������� ��������� ����.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</w:t>
      </w:r>
      <w:r>
        <w:rPr/>
        <w:t>. ������� ��������� ������.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��� ����� ��������������� </w:t>
      </w:r>
      <w:r>
        <w:rPr/>
        <w:t>(�)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������ ����� ����� 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</w:t>
      </w:r>
      <w:r>
        <w:rPr/>
        <w:t>. ��� ����� 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� ����� ��������� ��, �� 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</w:t>
      </w:r>
      <w:r>
        <w:rPr/>
        <w:t>, � �������� 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4. ���� ���������� ������ � �������. ������ ��� ���� 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��� ����</w:t>
      </w:r>
      <w:r>
        <w:rPr/>
        <w:t>. ���� ��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</w:t>
      </w:r>
      <w:r>
        <w:rPr/>
        <w:t>. ����� ������ ��� �� ���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�����</w:t>
      </w:r>
      <w:r>
        <w:rPr/>
        <w:t>. ����� ���� ������� ���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5. ����� �������� ������ ����������� �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 ��������</w:t>
      </w:r>
      <w:r>
        <w:rPr/>
        <w:t>. ������ 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 � ������</w:t>
      </w:r>
      <w:r>
        <w:rPr/>
        <w:t>. 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</w:t>
      </w:r>
      <w:r>
        <w:rPr/>
        <w:t>, �� ������ ������ �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� � ����� ��� ������ �������� 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6. ����� ������� �� �������������� �������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 ���-�� ��������, �� ��� 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 ����������� ������ ������ ���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� ����������� �������</w:t>
      </w:r>
      <w:r>
        <w:rPr/>
        <w:t>.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 �����������</w:t>
      </w:r>
      <w:r>
        <w:rPr/>
        <w:t>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 ����� �������� �����</w:t>
      </w:r>
      <w:r>
        <w:rPr/>
        <w:t>-�� ���������� �����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 ������ ���</w:t>
      </w:r>
      <w:r>
        <w:rPr/>
        <w:t>; ������� 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</w:t>
      </w:r>
      <w:r>
        <w:rPr/>
        <w:t>. ��� ���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 ����� ���� ���� ������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</w:t>
      </w:r>
      <w:r>
        <w:rPr/>
        <w:t>, � ��� ������ ������� ����� 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 ������ �������� ����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 ����� ����� ������ �����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 ������ ��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 </w:t>
      </w:r>
      <w:r>
        <w:rPr/>
        <w:t>{�: ������}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7. ������ ��������� ������ ����������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, ��� ����� �������� �� �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</w:t>
      </w:r>
      <w:r>
        <w:rPr/>
        <w:t>, �� ������ ������������� 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 ��������� ������� ����� 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 ����� ���� ������� ��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, ���������� ������, � �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�� ��� �������� � ������ �������� -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8. ����� ������� ����� ��������, ����� ����� 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 � ����� ������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 ������. ��� ��������� 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� ����� ���� �� �������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9. ������ ������������� � ����������� - ��� 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, �� {�: �} ��� �������� ���������/-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���� 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 ��������� � ����� 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�, �� ������� �������� -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 ������� �������� ���, ��� �� ����,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 ����� �� ������� � �������� 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� ����</w:t>
      </w:r>
      <w:r>
        <w:rPr/>
        <w:t>, ��� ���� �� 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 ����� ������� �� ������ ����� -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</w:t>
      </w:r>
      <w:r>
        <w:rPr/>
        <w:t>? �� ����� 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 ������ ����������� � �������� 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 �� ���� ����. ����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 ������� ������ ������, 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</w:t>
      </w:r>
      <w:r>
        <w:rPr/>
        <w:t>. ����������� ���� 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 ��������, ��������� ��� � �����,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 ������</w:t>
      </w:r>
      <w:r>
        <w:rPr/>
        <w:t>. �� �� ����� ����� 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 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. � ������ ��� �� �����, ��� ������ �� �������� 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, �� ����� ��������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. ���������, ��� ������� ����� �� ��� ����, 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 �� ������</w:t>
      </w:r>
      <w:r>
        <w:rPr/>
        <w:t>. �������, ����� ���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� ����� �����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 �� �������� �������</w:t>
      </w:r>
      <w:r>
        <w:rPr/>
        <w:t>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������ �����, ������� 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�� ������ ���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���� ������ ����������</w:t>
      </w:r>
      <w:r>
        <w:rPr/>
        <w:t>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 ����� ��� ��������� � ������������.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 ���������� ����</w:t>
      </w:r>
      <w:r>
        <w:rPr/>
        <w:t>. 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��� ������ �� ��������� 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 ���� �� ������ ��������� 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 ������� ����. �� 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 � �������� ����</w:t>
      </w:r>
      <w:r>
        <w:rPr/>
        <w:t>.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 ������ ���� � ���������� ��������</w:t>
      </w:r>
      <w:r>
        <w:rPr/>
        <w:t>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��������� �� ������� ����� ��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</w:t>
      </w:r>
      <w:r>
        <w:rPr/>
        <w:t>, ����� ������� ��� 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 ���������� �������� ������� 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. �� ������������� ���������� ��� ����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, �������, ����� �������. �� �� 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��� ����</w:t>
      </w:r>
      <w:r>
        <w:rPr/>
        <w:t>. �������, 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����</w:t>
      </w:r>
      <w:r>
        <w:rPr/>
        <w:t>. ��� �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</w:t>
      </w:r>
      <w:r>
        <w:rPr/>
        <w:t>. ������ ��� �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 ���������</w:t>
      </w:r>
      <w:r>
        <w:rPr/>
        <w:t>. ������, 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 ���������</w:t>
      </w:r>
      <w:r>
        <w:rPr/>
        <w:t>. ��� ������� ������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. ����� ���������� �������,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 �������� ���</w:t>
      </w:r>
      <w:r>
        <w:rPr/>
        <w:t>. ������ ������ 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����� ������ ������ ��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 ���� ����� ����� ������� �� ���� 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</w:t>
      </w:r>
      <w:r>
        <w:rPr/>
        <w:t>, ��� ����� ��������� 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�������</w:t>
      </w:r>
      <w:r>
        <w:rPr/>
        <w:t>. ���� 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� ���������� ��������</w:t>
      </w:r>
      <w:r>
        <w:rPr/>
        <w:t>, 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</w:t>
      </w:r>
      <w:r>
        <w:rPr/>
        <w:t>, ��� �� ������� 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 ��� ��������������</w:t>
      </w:r>
      <w:r>
        <w:rPr/>
        <w:t>. 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, ����� �����, ����������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� ���� ����� ������, �� ���-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 ���</w:t>
      </w:r>
      <w:r>
        <w:rPr/>
        <w:t>. ���, ��� 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����</w:t>
      </w:r>
      <w:r>
        <w:rPr/>
        <w:t>. ���� 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. �������, ��������, ��� ������ ������ ��� ��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 ���</w:t>
      </w:r>
      <w:r>
        <w:rPr/>
        <w:t>. ���������� 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. ����� ����, ������� ������� ���� �����. 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 ������ 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 ��� ����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 �� ����� ����� ���� ������ ���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. ������� ����, ��� ����, ����� 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 ���������</w:t>
      </w:r>
      <w:r>
        <w:rPr/>
        <w:t>. 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. ������ ����� ����� ��� �� ������� � ����, 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-�� ��������� ��������������. 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</w:t>
      </w:r>
      <w:r>
        <w:rPr/>
        <w:t>. ���� ����� �������� ���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�� ������� ��������������� 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�</w:t>
      </w:r>
      <w:r>
        <w:rPr/>
        <w:t>. ����� 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 � ������ ���� ������, 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. ���������������� ���� ������ ����� ����������, ��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 ������</w:t>
      </w:r>
      <w:r>
        <w:rPr/>
        <w:t>, ��� � � ����� 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 ��� ��� ��������� �� �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���� �������� ���������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 �������� ������� 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 � �������� 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</w:t>
      </w:r>
      <w:r>
        <w:rPr/>
        <w:t>. ����������� � �������� 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 ���������� �������</w:t>
      </w:r>
      <w:r>
        <w:rPr/>
        <w:t>. 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 ������������ �� ������������;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 �������� ����� ����� ��������. 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���� ��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. ����� ����� �������� �� ��������� ����� 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 �������� ��������</w:t>
      </w:r>
      <w:r>
        <w:rPr/>
        <w:t>.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������� �������� ������ ����.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</w:t>
      </w:r>
      <w:r>
        <w:rPr/>
        <w:t>, ���� ��� ������� ���������� �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</w:t>
      </w:r>
      <w:r>
        <w:rPr/>
        <w:t>, ������� ��������� �������� ������. 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����� ��������� ������ 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 �� ����� ���, � 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� �������. �� 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������� ��������������</w:t>
      </w:r>
      <w:r>
        <w:rPr/>
        <w:t>. 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. ��� ��������� ����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. ������� ������ ������ �����. ��������� ��������, 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 ������� � �����</w:t>
      </w:r>
      <w:r>
        <w:rPr/>
        <w:t>-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 ����� </w:t>
      </w:r>
      <w:r>
        <w:rPr/>
        <w:t>"������" � ���������� 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��������</w:t>
      </w:r>
      <w:r>
        <w:rPr/>
        <w:t>. ����� ���������� 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</w:t>
      </w:r>
      <w:r>
        <w:rPr/>
        <w:t>, ��� ��� ������������ �������� ����� 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. ������ ������ 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-�� ����� �������������. �� ���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� �� ��������� ���������.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 �����</w:t>
      </w:r>
      <w:r>
        <w:rPr/>
        <w:t>, ��� �����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 ������ ������� ����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 ��������� �������� �������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 ��������� � ����� � ������ ��������</w:t>
      </w:r>
      <w:r>
        <w:rPr/>
        <w:t>?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 ����� ������ ������� ���� 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. ���� ��������� �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 ��� ��������� ������.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 ��������� 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/{�, �: ���} ������� �������� 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 ��� ������ ������ ��� 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 ������� ������</w:t>
      </w:r>
      <w:r>
        <w:rPr/>
        <w:t>, ��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 ����� ������</w:t>
      </w:r>
      <w:r>
        <w:rPr/>
        <w:t>. �� ����� 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� ������. �� ����� �����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</w:t>
      </w:r>
      <w:r>
        <w:rPr/>
        <w:t>, ����� �� 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�� ����</w:t>
      </w:r>
      <w:r>
        <w:rPr/>
        <w:t>, �� ��� 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 ���������� �������� � ���� 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</w:t>
      </w:r>
      <w:r>
        <w:rPr/>
        <w:t>. ������ ����� ����� 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�������</w:t>
      </w:r>
      <w:r>
        <w:rPr/>
        <w:t>. ��������� - ����� ����!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</w:t>
      </w:r>
      <w:r>
        <w:rPr/>
        <w:t>! ��� 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������������ ����� 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. ����������� ��� ��������� ������. ��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; ��� ����� 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 ����� ���� ������ ������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���� �� �� �� ����� ��, � �����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��</w:t>
      </w:r>
      <w:r>
        <w:rPr/>
        <w:t>. ��� �� ��������� ����������, 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</w:t>
      </w:r>
      <w:r>
        <w:rPr/>
        <w:t>. �� �����������, ���� ��� ������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������ ���� ����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. ��� ����� ����������, ��� ������ ��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�. ������ ������ ��������,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 ��-����������� ����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 ����� ��������� �������! 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 ���� ����� ������</w:t>
      </w:r>
      <w:r>
        <w:rPr/>
        <w:t>!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. ���� ���� ������ �������� �� ������� ����.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</w:t>
      </w:r>
      <w:r>
        <w:rPr/>
        <w:t>, �� ���-���� ����� �������� � ��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 ����� �������� ��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 �������� �� ������ ���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. ��������� ���� ����� �����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 ����� ��������� �����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 ��� ������ � ������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</w:t>
      </w:r>
      <w:r>
        <w:rPr/>
        <w:t>, ������� � ��� ���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������� ������ ���� ��� 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</w:t>
      </w:r>
      <w:r>
        <w:rPr/>
        <w:t>. ��, ����� �����, � ������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�� ��������� 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 ���� �� ��������, 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 ����������� ��������� � 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 ���� </w:t>
      </w:r>
      <w:r>
        <w:rPr/>
        <w:t>- ����. �������� �� ���������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, ��� ������ ����� ������� 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, ������ �����, ������ ��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, ��� ������� ���, ���������� �����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 �������, ���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 ����</w:t>
      </w:r>
      <w:r>
        <w:rPr/>
        <w:t>. ��� 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 ������</w:t>
      </w:r>
      <w:r>
        <w:rPr/>
        <w:t>. ����� �����,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. ���� ���������� ������ ���������, �� ����� 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>, ���� �� ������, �� 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 ������� �� ����������� 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 ������ ��� �������, ���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 ����������� ���������� ���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. ����� - ��� ����� � ����, ���� ������� ��. ����� 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 </w:t>
      </w:r>
      <w:r>
        <w:rPr/>
        <w:t>- ��� ����� ����� ������ ��� 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, �� ����� ������� ������ � ���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. ��������, ��� ������ ���� �������� �������� ���� 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 ���� ��������</w:t>
      </w:r>
      <w:r>
        <w:rPr/>
        <w:t>. ������� 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</w:t>
      </w:r>
      <w:r>
        <w:rPr/>
        <w:t>?! ������� ���� ������,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</w:t>
      </w:r>
      <w:r>
        <w:rPr/>
        <w:t>. ���� ������ �� ��� ������ �����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>, ����� ������� ������� �����. ����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 �������? {�: ������� ����� �� 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. �������������, ������ �����, ����� ���, 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. �������������, ��� �� � ����� 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�� �������� �������� �����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 ��� ������� ����������, 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 ��������� ����������</w:t>
      </w:r>
      <w:r>
        <w:rPr/>
        <w:t>.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</w:t>
      </w:r>
      <w:r>
        <w:rPr/>
        <w:t>, �� ������ ���, �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� ������� �������.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 ����� ���������</w:t>
      </w:r>
      <w:r>
        <w:rPr/>
        <w:t>. �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. "����������, ������, ��������� �� ��� ��� �����", -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�</w:t>
      </w:r>
      <w:r>
        <w:rPr/>
        <w:t>. ����� ���������� ��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�. ������� ������ -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, ����� �������� �����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��������� ��������� 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7. ����� ����� ��������� �����������, �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��������� �����</w:t>
      </w:r>
      <w:r>
        <w:rPr/>
        <w:t>, ����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 �� ������ ������� ��� ���������, 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,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. ����� ��� ������ ����������� ��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��� ��� � ������ �������,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 ������ ��� ������ ���</w:t>
      </w:r>
      <w:r>
        <w:rPr/>
        <w:t>. �����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 ������</w:t>
      </w:r>
      <w:r>
        <w:rPr/>
        <w:t>. ��� ������� 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�� ����� ������ ������� ��� ����,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� ��� ����� �������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���� �������� � �����</w:t>
      </w:r>
      <w:r>
        <w:rPr/>
        <w:t>, �� ����� 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 �������� ����� �����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 ��� ����� ���������, ��� ��� ������ 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 ����� ������� ������ ������</w:t>
      </w:r>
      <w:r>
        <w:rPr/>
        <w:t>! ��� ��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 ������� ���� ������ ���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 ������ �������� ��, �� ��� �� 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 �� ��� ��������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, ������ �����, ������� � ������.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 �������� ����� 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, ����� ����� 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9. ������������� ����� ���� �������� �������� 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 ��������� � ��. ���� ���� -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 ��������, �������� �� ������� 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��</w:t>
      </w:r>
      <w:r>
        <w:rPr/>
        <w:t>. �� ������ �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</w:t>
      </w:r>
      <w:r>
        <w:rPr/>
        <w:t>. ����� ���������� �� ���� �������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� ������� ��� ��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����� ����� �� ������.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��</w:t>
      </w:r>
      <w:r>
        <w:rPr/>
        <w:t>. ����� ����, 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. ����� � ������ �������� �������� 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</w:t>
      </w:r>
      <w:r>
        <w:rPr/>
        <w:t>. ����� �������� ���� ����� ������ ���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 ������ �������� ���������. ��� ����� �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������ ����������</w:t>
      </w:r>
      <w:r>
        <w:rPr/>
        <w:t>? ����� �������, 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</w:t>
      </w:r>
      <w:r>
        <w:rPr/>
        <w:t>, ������� ����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 ����� � ���, �� ���������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 �������</w:t>
      </w:r>
      <w:r>
        <w:rPr/>
        <w:t>, �� � ��������� ����.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 ��� �������� �� �������� ���,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 ��������������� ���������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. ����� ������ 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. ����� ������ ���������� �������� 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 �� ������� ����������</w:t>
      </w:r>
      <w:r>
        <w:rPr/>
        <w:t>. 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 ���������� ����� 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������ �������������</w:t>
      </w:r>
      <w:r>
        <w:rPr/>
        <w:t>. 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 ���� ����� 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 ������� ������� ���� � �����. ��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. ������ �������� �� �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</w:t>
      </w:r>
      <w:r>
        <w:rPr/>
        <w:t>, � ����������. ��� 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>. ��� ������ ����� 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 ���� ��� ���������</w:t>
      </w:r>
      <w:r>
        <w:rPr/>
        <w:t>. 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 ����� ������ �������</w:t>
      </w:r>
      <w:r>
        <w:rPr/>
        <w:t>, ������� 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. ��� ���� �� ��������, 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, ��������� 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. �� ��������� ���������� �������� �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 ���������� � ������ ����� ��</w:t>
      </w:r>
      <w:r>
        <w:rPr/>
        <w:t>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 ���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. �������, �� ������� ���� �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 ����� ����� ����� ������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</w:t>
      </w:r>
      <w:r>
        <w:rPr/>
        <w:t>. ��� ��������� ���� 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 ����������� ����� 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. ����� �� ������ ���������� ������ ����� ������.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 ������� ������� ����. ���� ������ ��� 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 ������ ��������. 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, �� ������ ���� ������� � 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 �������� � ����� �������������� 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</w:t>
      </w:r>
      <w:r>
        <w:rPr/>
        <w:t>, � ����� 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</w:t>
      </w:r>
      <w:r>
        <w:rPr/>
        <w:t>, � ������ ��� �������� ������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4. �� ����� �������, ������ ����, ������, 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, ����� �������� ����, 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</w:t>
      </w:r>
      <w:r>
        <w:rPr/>
        <w:t>. ���� ����� ������, �� (�)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5. ������� ���������� ��� �������� � �������. 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���������� ���������� � 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��</w:t>
      </w:r>
      <w:r>
        <w:rPr/>
        <w:t>, ��� ��� 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� ��������� ��������� 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 ����� ����������� ��������� �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�� �����������</w:t>
      </w:r>
      <w:r>
        <w:rPr/>
        <w:t>. ���� 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 � ��������</w:t>
      </w:r>
      <w:r>
        <w:rPr/>
        <w:t>. ����� ���� 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 �������</w:t>
      </w:r>
      <w:r>
        <w:rPr/>
        <w:t>. ��� �� ����� ��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 ����� �������� �� ��� ������ ��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 ��������� ���,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6. ������ �������� ���� ������, ��������, 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/����������� ����. ����� �� ��������� � ���� ������ -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-�������. ��� ������, ������ ������������ 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�� ����� ��� �������� �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���</w:t>
      </w:r>
      <w:r>
        <w:rPr/>
        <w:t>, ��������� � 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 �������</w:t>
      </w:r>
      <w:r>
        <w:rPr/>
        <w:t>; ����� �� ������� �� 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��� �����������</w:t>
      </w:r>
      <w:r>
        <w:rPr/>
        <w:t>, ����� 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 �� ������</w:t>
      </w:r>
      <w:r>
        <w:rPr/>
        <w:t>. 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���� ��������</w:t>
      </w:r>
      <w:r>
        <w:rPr/>
        <w:t>. ��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. � ����� ������������ ����� �� ������ ����������,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���. ��� ���� �������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, ��� �� �� �����, �� ����� �� ���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�������</w:t>
      </w:r>
      <w:r>
        <w:rPr/>
        <w:t>. ��� �� ���� ����� 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8. ������� �������� ������ �� ����� �����������.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�� ������ ��������. ��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���� ������ ����������. ��� 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 ����������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</w:t>
      </w:r>
      <w:r>
        <w:rPr/>
        <w:t>. �� ��������� ���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</w:t>
      </w:r>
      <w:r>
        <w:rPr/>
        <w:t>, �� ���� ���������� ���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, ����� ����������� ���� 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-���� �� �� ����� ������, 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����� �������� 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�� ����� ���������,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. ��� ��� ����� �������, 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, ��� ����� �������, ����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 ���� ��������� ���� ����� ��������;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 �� ��������, ����� �����������,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 �������. ��� ����� 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</w:t>
      </w:r>
      <w:r>
        <w:rPr/>
        <w:t>. �� �������� ���� ����� ���� ��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 ����� ����� ������� 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 �����</w:t>
      </w:r>
      <w:r>
        <w:rPr/>
        <w:t>, �� ���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 ������ ���� ������ �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! �������� 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</w:t>
      </w:r>
      <w:r>
        <w:rPr/>
        <w:t>, ������ �� �����,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! ����� ��� ������ ������ ������.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 ����������</w:t>
      </w:r>
      <w:r>
        <w:rPr/>
        <w:t>. ���-�� ���-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 �� ���������, ��� 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9. ����� ���������� ������ ���. ����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. ����� ������ ����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���</w:t>
      </w:r>
      <w:r>
        <w:rPr/>
        <w:t>. ����� ���� 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</w:t>
      </w:r>
      <w:r>
        <w:rPr/>
        <w:t>. �� ����� �� ����� ������� 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� 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. �������� ��� ����������� ���������� ������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</w:t>
      </w:r>
      <w:r>
        <w:rPr/>
        <w:t>. �� ����� �������� ��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������ �������� ��������. �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</w:t>
      </w:r>
      <w:r>
        <w:rPr/>
        <w:t>, ��� ����� �������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 ������� ���</w:t>
      </w:r>
      <w:r>
        <w:rPr/>
        <w:t>, �� ����������� �������, 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 ������ ���, �� ���, ����� ��� �� ������ 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, �� ���, 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 ����������: ���� - �������� ��������,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</w:t>
      </w:r>
      <w:r>
        <w:rPr/>
        <w:t>. ����� ��� �� �������� 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������, ��������� �� �����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, ��� �������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� ������</w:t>
      </w:r>
      <w:r>
        <w:rPr/>
        <w:t>. ������ 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</w:t>
      </w:r>
      <w:r>
        <w:rPr/>
        <w:t>, ���� ������������,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����</w:t>
      </w:r>
      <w:r>
        <w:rPr/>
        <w:t>. 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 �������������� ��</w:t>
      </w:r>
      <w:r>
        <w:rPr/>
        <w:t>.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</w:t>
      </w:r>
      <w:r>
        <w:rPr/>
        <w:t>, �� ����� ������� �� ����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 � ���������� ������</w:t>
      </w:r>
      <w:r>
        <w:rPr/>
        <w:t>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��� ��� ������ 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����� �������. ����� 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 ����� ����� �����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1. �������� �����, ��� ������ ������� 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 ������, ��� �� ��������� 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 ������ ����������� ���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�� ����� ������ � 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 ������� � �������������� �����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� ����������� ������.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 ���� ������������ ����� � ���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2. ����� ����� �������� - ������ �����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? ���������� �� ��� �� �����������,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</w:t>
      </w:r>
      <w:r>
        <w:rPr/>
        <w:t>, ��� ����� ������������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���� �������� ������ ��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? � �� � ������. ��, 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</w:t>
      </w:r>
      <w:r>
        <w:rPr/>
        <w:t>, ������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 ��� �� ������ ���������� 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, ������������� ������� ���������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����� ���������, � ����� �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3. ��� ����������� ���������� �����? ������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</w:t>
      </w:r>
      <w:r>
        <w:rPr/>
        <w:t>, �� �� �����, ��� 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, ��� ��������� ��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 ����� ����� ����������</w:t>
      </w:r>
      <w:r>
        <w:rPr/>
        <w:t>: "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 ������, �������� ����� �������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���������� � ����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���� �� ����� ���� ���������. ��� 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</w:t>
      </w:r>
      <w:r>
        <w:rPr/>
        <w:t>. ����� ������ ���� ���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��� ����� ������. ������ 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��� �� ����������</w:t>
      </w:r>
      <w:r>
        <w:rPr/>
        <w:t>.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�����, �� ���������. �� 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��, ��� ���� 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�� ��������� � ������ �� 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 �����, ������ �����������, 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���� ��� � ���� 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, ���������, �������� - ������ ������������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 ���������</w:t>
      </w:r>
      <w:r>
        <w:rPr/>
        <w:t>, ��� ����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���. �� ���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 ��������� ��� ������� ����, 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� ������ � 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 ���������� � ����� �����������, �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-������ ��������. ������ �� ������� 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�� �������� � ��������� ��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 �������� �������� �� 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���</w:t>
      </w:r>
      <w:r>
        <w:rPr/>
        <w:t>. ��� 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����, ����� ������� � �����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4. ��������� ������� ����� ����� ���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</w:t>
      </w:r>
      <w:r>
        <w:rPr/>
        <w:t>/{�, �: ��������}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5. ���� � ���� �������� ����� ���� ���. ����� ����� 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 ������ ����, �� 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</w:t>
      </w:r>
      <w:r>
        <w:rPr/>
        <w:t>. ��� �� ����� ��������� ���� 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���, ������ �������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 ��������� �� ���� ������������ 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��</w:t>
      </w:r>
      <w:r>
        <w:rPr/>
        <w:t>. �� ������ � ������� (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/(��� ��������), ������ ����� ����� 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 ������ ��� ������������� 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 ������</w:t>
      </w:r>
      <w:r>
        <w:rPr/>
        <w:t>. �����, ����� �������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6. ������ ��������� �������� ����������� ������� ��� �����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>, ����� ��� ����� �������� 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</w:t>
      </w:r>
      <w:r>
        <w:rPr/>
        <w:t>, ������� ����� ����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����� ������������ 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�</w:t>
      </w:r>
      <w:r>
        <w:rPr/>
        <w:t>. �� ����������� ������� 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>, ����� ������ ���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����� ����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� ������ ������, �� � �����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-���� ����� ��������� ������������ 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� �����, ������� 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��� ��������� � 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7. ������� � ������ ����� �� ���������. 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 ���������� ��� ������� 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� ���</w:t>
      </w:r>
      <w:r>
        <w:rPr/>
        <w:t>. ����� ����� 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 ��������� ���� �������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>. �� ��������� 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 ������������ [���] ����� ����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 �������������</w:t>
      </w:r>
      <w:r>
        <w:rPr/>
        <w:t>.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 � �� ����������� ��������</w:t>
      </w:r>
      <w:r>
        <w:rPr/>
        <w:t>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 ��������� ���������� 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 ��������� �������� 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 �������� �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8. ��� �� ����, ������� �������������� -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 ��������</w:t>
      </w:r>
      <w:r>
        <w:rPr/>
        <w:t>. ������ ���� ��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�����</w:t>
      </w:r>
      <w:r>
        <w:rPr/>
        <w:t>. �� ���� ��� 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���� � ����������� 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��, ����� ��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</w:t>
      </w:r>
      <w:r>
        <w:rPr/>
        <w:t>. �� ������, ��������� 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� ������ ��������. 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, ����� ��� ����������� �����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 �������� ������</w:t>
      </w:r>
      <w:r>
        <w:rPr/>
        <w:t>. 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9. ����� ��������� ����, � ���� ��������� ����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! ���������� � ���� �������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� ������� �������, ��� ������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</w:t>
      </w:r>
      <w:r>
        <w:rPr/>
        <w:t>. ����� ������� �������� 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�� ����� ����� 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 ����</w:t>
      </w:r>
      <w:r>
        <w:rPr/>
        <w:t>. �� ����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,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0. ���������� ��� ���� ������� ������ ������� ����.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 ������� ��������� ����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�� ��������, ����� ��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� ���� ������ ���� 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��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1. ��������� ����� ����� ������������ 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 ����������</w:t>
      </w:r>
      <w:r>
        <w:rPr/>
        <w:t>, ��� ����� 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 ���� ������</w:t>
      </w:r>
      <w:r>
        <w:rPr/>
        <w:t>. �������,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, ������ �����, 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� ��������, ����� ���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 ����, ������ ������ ��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��� ������� ���� ����������, 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. �� ����� ��� ������ � ����� ������� 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 ������� � �������</w:t>
      </w:r>
      <w:r>
        <w:rPr/>
        <w:t>. 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2. ���� �� ���������� ������� - �� ������ �����������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 ����������. ������ �����������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 �����������</w:t>
      </w:r>
      <w:r>
        <w:rPr/>
        <w:t>. 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</w:t>
      </w:r>
      <w:r>
        <w:rPr/>
        <w:t>. �� ������, 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 �����</w:t>
      </w:r>
      <w:r>
        <w:rPr/>
        <w:t>, � � �������, � ������ �� 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 �����������, ������ 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3. ���� ������, �� ���������� �����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. ������� ���������� �� ����,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</w:t>
      </w:r>
      <w:r>
        <w:rPr/>
        <w:t>. �� ����, ����� �� �������� 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� �����</w:t>
      </w:r>
      <w:r>
        <w:rPr/>
        <w:t>, �� 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 ����������������� </w:t>
      </w:r>
      <w:r>
        <w:rPr/>
        <w:t>- ������ ����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������ ��������, �� ���� ��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 ����� ����������� � ������ 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. ��� �� ���������� � �������� ���� - 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 ���� �������</w:t>
      </w:r>
      <w:r>
        <w:rPr/>
        <w:t>. �������� �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 ��������</w:t>
      </w:r>
      <w:r>
        <w:rPr/>
        <w:t>; ��� 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, ������ � ������ ���,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 ������ ������� ����</w:t>
      </w:r>
      <w:r>
        <w:rPr/>
        <w:t>.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 �����</w:t>
      </w:r>
      <w:r>
        <w:rPr/>
        <w:t>, �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� ����� ����� ���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���� �������. ���� 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</w:t>
      </w:r>
      <w:r>
        <w:rPr/>
        <w:t>. ��������� � ���� 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��� ����������� � ��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, ��� �������������� 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4. ����� �������� �����, ��� ��� ����� ������ 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, �� ������ ����� ���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. ������� ������ ����� 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5. ������� ������ �������, ��� ������ ����� 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 ��������� ����� ��������,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. ������ �������, � ��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</w:t>
      </w:r>
      <w:r>
        <w:rPr/>
        <w:t>. ����� �� ����������� � 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 ������������ ��� ������ 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6. ��������� �����, ��� ��������� ���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 ����� ���� ������, �� ��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�� ������������� �� �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����. ������ ������ 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7. �����, �������� ������, ��������� 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. ����� ����������� ����,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</w:t>
      </w:r>
      <w:r>
        <w:rPr/>
        <w:t>. ��� �����������, ����� ����/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 � ������� ����� �����������. ��� 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 ������� �������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 �������� �����������</w:t>
      </w:r>
      <w:r>
        <w:rPr/>
        <w:t>. 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 ������������ �����, ��� 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 �������� ������. ��� ���� 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 �����������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����� � ���� �����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��� ����� ���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� ������������� ������ 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. ��� ��������� ������������ 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��� �� ������� �� ����� </w:t>
      </w:r>
      <w:r>
        <w:rPr/>
        <w:t>{�: ����}/{�, �: �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8. �� ������� ��������, ��� ������� ��� �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 ����������� �� 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 ����� �������</w:t>
      </w:r>
      <w:r>
        <w:rPr/>
        <w:t>. ������� -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��</w:t>
      </w:r>
      <w:r>
        <w:rPr/>
        <w:t>. ���� ��� ������� 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 ��� �������� �������� ���������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9. �������� ���������� ������ ������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 ���� ���������� ���������� ����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. �� � ��� ������ �� ��� 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. ������ ����������� ����, ��� ������ � �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</w:t>
      </w:r>
      <w:r>
        <w:rPr/>
        <w:t>! ��� ������ ��������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 ����� �����������</w:t>
      </w:r>
      <w:r>
        <w:rPr/>
        <w:t>! ����������� 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/��� ���� �� ����� ������ � 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����� 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. ����������� �������� � ������ 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 ��� ����</w:t>
      </w:r>
      <w:r>
        <w:rPr/>
        <w:t>. �� �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</w:t>
      </w:r>
      <w:r>
        <w:rPr/>
        <w:t>, �� ������ �� ������� �� ���� ������?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 �����</w:t>
      </w:r>
      <w:r>
        <w:rPr/>
        <w:t>. ���� �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, ����� � ���, �� �� ������� 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�������. ������ �������� � 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 ���, ������ ������ ����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. � ��������� ������ 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>, �� �������� ����� ��� 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������ ��������</w:t>
      </w:r>
      <w:r>
        <w:rPr/>
        <w:t>, �������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������ ������ ������ �����</w:t>
      </w:r>
      <w:r>
        <w:rPr/>
        <w:t>!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 �� �������� ������ � ���������</w:t>
      </w:r>
      <w:r>
        <w:rPr/>
        <w:t>,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�� ������ ���� 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�� �����; ���� ��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�������� ������</w:t>
      </w:r>
      <w:r>
        <w:rPr/>
        <w:t>?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. �� ������ ���� ����� ��������� �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 ���� ������� �������</w:t>
      </w:r>
      <w:r>
        <w:rPr/>
        <w:t>.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��</w:t>
      </w:r>
      <w:r>
        <w:rPr/>
        <w:t>. ����� ������� �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�� ���� ��������</w:t>
      </w:r>
      <w:r>
        <w:rPr/>
        <w:t>. ��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 ���</w:t>
      </w:r>
      <w:r>
        <w:rPr/>
        <w:t>, �� �������� �� �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</w:t>
      </w:r>
      <w:r>
        <w:rPr/>
        <w:t>. ����������� ����� ������� 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 �������� � ������ ����� 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 ������� � ��� �� 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3. �������, ������� �������� �������������, ����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, ����� ���� ������� ������� 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 ������ ���, �� {�, �: �}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 ��������</w:t>
      </w:r>
      <w:r>
        <w:rPr/>
        <w:t>". ����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</w:t>
      </w:r>
      <w:r>
        <w:rPr/>
        <w:t>, �� ��� ��������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</w:t>
      </w:r>
      <w:r>
        <w:rPr/>
        <w:t>. ���� ������ ����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</w:t>
      </w:r>
      <w:r>
        <w:rPr/>
        <w:t>. ����� ���� ��������, 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��</w:t>
      </w:r>
      <w:r>
        <w:rPr/>
        <w:t>. ������ 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�������, ������ ������ � 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 ��� ���������. �� � 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 ������ ������� � ���� ����� �������� 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. �� �������� ��������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"������ ��?" - � ����� ��������� ���� 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 ��������</w:t>
      </w:r>
      <w:r>
        <w:rPr/>
        <w:t>, ��� ����� 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 �������� �������� 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 ����� ���� �������� �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 �� ������� �����-������� ������.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������� ��������</w:t>
      </w:r>
      <w:r>
        <w:rPr/>
        <w:t>. ����������,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, �� ����� ��������� ��� 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 ������� �� �������� ����������</w:t>
      </w:r>
      <w:r>
        <w:rPr/>
        <w:t>, ���,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. �� ��� ��� ��� ������� ��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 ����� ���� ��������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</w:t>
      </w:r>
      <w:r>
        <w:rPr/>
        <w:t>. ��� ��������� �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��������. ������ ���������� 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� �������� ������</w:t>
      </w:r>
      <w:r>
        <w:rPr/>
        <w:t>, ��� ���� ����.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</w:t>
      </w:r>
      <w:r>
        <w:rPr/>
        <w:t>. �� ��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 ����� ������ ����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5. � ��� �������, ����� �� ���������, �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</w:t>
      </w:r>
      <w:r>
        <w:rPr/>
        <w:t>. ��� ������������ ����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 ������ �� ������� ������</w:t>
      </w:r>
      <w:r>
        <w:rPr/>
        <w:t>.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���</w:t>
      </w:r>
      <w:r>
        <w:rPr/>
        <w:t>. ���� �������, 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 �������� ��������</w:t>
      </w:r>
      <w:r>
        <w:rPr/>
        <w:t>. �� ��-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� � ���� ���� �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. �������� �� ���� ��� ������� �� ����, ��� �� 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����� ��������������� ���� �����.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 ������� �� ����</w:t>
      </w:r>
      <w:r>
        <w:rPr/>
        <w:t>. �������, 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� ����������� ����</w:t>
      </w:r>
      <w:r>
        <w:rPr/>
        <w:t>, 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</w:t>
      </w:r>
      <w:r>
        <w:rPr/>
        <w:t>, ����� ��� ����� ��������� �� 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</w:t>
      </w:r>
      <w:r>
        <w:rPr/>
        <w:t>, ��������� ������ ����� � �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 ������ ������ ���, ����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������ ������ ������� 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>. ��� ����� �������� ��������� 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 ���������</w:t>
      </w:r>
      <w:r>
        <w:rPr/>
        <w:t>. ����� 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 ���� �������� ����� � ����,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, � �������� �������� ��������.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 ������</w:t>
      </w:r>
      <w:r>
        <w:rPr/>
        <w:t>, �� � ��������� ���� ���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 ��� ���� �������� �������� ����,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�� �������� � ����.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. ����� �������� ���������� �� ����, 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 �� ����� ��������� ��� 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 �������� ������,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�� � ���� �� ��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 �������, ��� ������� �������,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, ����� ����,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</w:t>
      </w:r>
      <w:r>
        <w:rPr/>
        <w:t>. �� ����� ������, 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7. ���������� �������� �� ��������� �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 ������ ������ ������� ����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</w:t>
      </w:r>
      <w:r>
        <w:rPr/>
        <w:t>/-��� ����� �������. ��� 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�������� ������. ����������� 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 ��� ����������� ������� 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</w:t>
      </w:r>
      <w:r>
        <w:rPr/>
        <w:t>, ������ ���������� � ���� 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 � ����</w:t>
      </w:r>
      <w:r>
        <w:rPr/>
        <w:t>. ����� 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8. ���� �� ��� ������� ����, ������� ��� 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��</w:t>
      </w:r>
      <w:r>
        <w:rPr/>
        <w:t>! �� ���� �� 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 ��������� � ����������� ���� � 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</w:t>
      </w:r>
      <w:r>
        <w:rPr/>
        <w:t>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9. ����� �����, ��� �� ����� ����� � �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 �������, ����� 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. �� ������� ������, ��� ��������� ���� 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 ���������</w:t>
      </w:r>
      <w:r>
        <w:rPr/>
        <w:t>. �������, ��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 ���������� ������������</w:t>
      </w:r>
      <w:r>
        <w:rPr/>
        <w:t>. �� ���� ����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 ���� � ����</w:t>
      </w:r>
      <w:r>
        <w:rPr/>
        <w:t>, �� ���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; ���� ���� �� � ����, �� � ������, 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</w:t>
      </w:r>
      <w:r>
        <w:rPr/>
        <w:t>. ����� ���� ������ �������, ���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�� ������</w:t>
      </w:r>
      <w:r>
        <w:rPr/>
        <w:t>. ���, �����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������������� �����, �� �������� ����� 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 ������ � ���� ����������. 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; � ��������, ����� ���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 ������� �������,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�</w:t>
      </w:r>
      <w:r>
        <w:rPr/>
        <w:t>, �� ���� �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 ����� � ������ �������� 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��� � ��������, � �������,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�, ������� �������� 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. ��������� ������� �� ������ ������� ���. 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��</w:t>
      </w:r>
      <w:r>
        <w:rPr/>
        <w:t>. ���� �� �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 ����� ��������� ����� �����!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 �������� �� ���� 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 ������� ����</w:t>
      </w:r>
      <w:r>
        <w:rPr/>
        <w:t>, 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 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2. ������ ������ ��������� �������� �� �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 ���������� �����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 ����� ��������� ��������� ����� (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������� � �����������</w:t>
      </w:r>
      <w:r>
        <w:rPr/>
        <w:t>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</w:t>
      </w:r>
      <w:r>
        <w:rPr/>
        <w:t>, ��������� ������������ 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������ � ���� 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. ����� ������ ��������,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3. ��� �������� ������������� ������ � ���� �����������?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 ������</w:t>
      </w:r>
      <w:r>
        <w:rPr/>
        <w:t>. ��� �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 ������ ������������,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 �� �� ����� �����</w:t>
      </w:r>
      <w:r>
        <w:rPr/>
        <w:t>. 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����� �� �� �����</w:t>
      </w:r>
      <w:r>
        <w:rPr/>
        <w:t>.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4. ���������� ������ ���� ���������� ��� ��, 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 ��������� ��������</w:t>
      </w:r>
      <w:r>
        <w:rPr/>
        <w:t>. ��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�� �����-�� ��������� �������,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���� �������� �������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 ����������, �� � �����-�� 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� ������</w:t>
      </w:r>
      <w:r>
        <w:rPr/>
        <w:t>. ����� 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��� � ������</w:t>
      </w:r>
      <w:r>
        <w:rPr/>
        <w:t>. ������ �������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, ��� ���� �������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 �� ������� ���������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� � ��� ��� ������� � �������� ����,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����</w:t>
      </w:r>
      <w:r>
        <w:rPr/>
        <w:t>? �� �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 ������ ������ </w:t>
      </w:r>
      <w:r>
        <w:rPr/>
        <w:t>- ����� �������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� �������� �� ��� ���������� 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�� ������������� ��������� �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 ��������</w:t>
      </w:r>
      <w:r>
        <w:rPr/>
        <w:t>;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, �� � ��� ����� 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, ������, ������ ������! ����� 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. ������� ��� �������, ���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</w:t>
      </w:r>
      <w:r>
        <w:rPr/>
        <w:t>, ��� ����� �������. 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, 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5. ����� ��������� �� �������� ��� �� �����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 �� ���</w:t>
      </w:r>
      <w:r>
        <w:rPr/>
        <w:t>. ���������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, ��� ����� �����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 ������ ���� ����� 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� ������� ������. 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6. �������� ����������� ����� ����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������� ��������. ����� 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 �� �������</w:t>
      </w:r>
      <w:r>
        <w:rPr/>
        <w:t>. �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���� ��������</w:t>
      </w:r>
      <w:r>
        <w:rPr/>
        <w:t>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</w:t>
      </w:r>
      <w:r>
        <w:rPr/>
        <w:t>, ��� ��� 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7. ������� �� ���������� ���������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�� ������</w:t>
      </w:r>
      <w:r>
        <w:rPr/>
        <w:t>,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 �������� ���� �� 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</w:t>
      </w:r>
      <w:r>
        <w:rPr/>
        <w:t>. ����� ����� �������, 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 �������</w:t>
      </w:r>
      <w:r>
        <w:rPr/>
        <w:t>, ��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8. ������� ������ �������������� ������ 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 ����� ���������� 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, ����� ����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9. �������, ����, ����������� ��������� ���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. ����� ����, ������ �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 ����� � ������� ���������, 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 �����, ��������,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 �������� ���� ������ 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��</w:t>
      </w:r>
      <w:r>
        <w:rPr/>
        <w:t>. ������ 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</w:t>
      </w:r>
      <w:r>
        <w:rPr/>
        <w:t>, ����� ������� ���� ����������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} ������� �������. ����� ��� �� 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>. ������ ��������� � ���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 �� �����, ��������� ���,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 ����� � ������� ��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 ������������� � ��� 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��� ���������� 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�� ����� �� ��� �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��� �������� ����� 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0. ����� �������� �� ���� �������, ��� 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� ��������� ����</w:t>
      </w:r>
      <w:r>
        <w:rPr/>
        <w:t>.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</w:t>
      </w:r>
      <w:r>
        <w:rPr/>
        <w:t>, ��� ������ ������ ����������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��� ���� ������, ��� ���� �� �����?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 ����� ���� ������</w:t>
      </w:r>
      <w:r>
        <w:rPr/>
        <w:t>. ��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 ����</w:t>
      </w:r>
      <w:r>
        <w:rPr/>
        <w:t>, ���(��) � � ���,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����</w:t>
      </w:r>
      <w:r>
        <w:rPr/>
        <w:t>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1. ����� ����� �������� ���� ��� ������� � 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��������� �� ���� �����</w:t>
      </w:r>
      <w:r>
        <w:rPr/>
        <w:t>. 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�������� ����� �����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 ������ �����</w:t>
      </w:r>
      <w:r>
        <w:rPr/>
        <w:t>, 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</w:t>
      </w:r>
      <w:r>
        <w:rPr/>
        <w:t>, ������� ���� ���� 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���� �� ���� ���� ������</w:t>
      </w:r>
      <w:r>
        <w:rPr/>
        <w:t>. ��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 ������� �������</w:t>
      </w:r>
      <w:r>
        <w:rPr/>
        <w:t>. �� ����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2. ���� ������, ������� �� ��������� ���� ���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����� ������ </w:t>
      </w:r>
      <w:r>
        <w:rPr/>
        <w:t>- ������ ���������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 ������������� �����</w:t>
      </w:r>
      <w:r>
        <w:rPr/>
        <w:t>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������</w:t>
      </w:r>
      <w:r>
        <w:rPr/>
        <w:t>. ������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�������</w:t>
      </w:r>
      <w:r>
        <w:rPr/>
        <w:t>. 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</w:t>
      </w:r>
      <w:r>
        <w:rPr/>
        <w:t>. �����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��� ������</w:t>
      </w:r>
      <w:r>
        <w:rPr/>
        <w:t>. 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�������</w:t>
      </w:r>
      <w:r>
        <w:rPr/>
        <w:t>. ���� 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 ���� ������������ ���� �� ������� 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</w:t>
      </w:r>
      <w:r>
        <w:rPr/>
        <w:t>, ��� �� ����� �� 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 ����� �������� ������ ������� 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 �������� �� ������ ������� ���������.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, ����� ������ ���������.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, �� ��� ���� ������ 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 ���� ������� �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 ������������</w:t>
      </w:r>
      <w:r>
        <w:rPr/>
        <w:t>, �� �������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 ������: "�� ������ �� �����", ��� "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", ��� "�� �������� ��������". 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, ��� ���� �������� ���. �� �� ������� 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 ��������� ���������</w:t>
      </w:r>
      <w:r>
        <w:rPr/>
        <w:t>, �� ����� ��� ������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, ����� ���������� ��������� �����!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 �� ���� ���</w:t>
      </w:r>
      <w:r>
        <w:rPr/>
        <w:t>. ��� ����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 �� �������, ��� � ��� 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 � ��������� ���� 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3. ���������, ��������� ����������������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���� ����� �� ����, ��,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��������� � ����������� 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� �� ������ 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 ��������� ������� � �������</w:t>
      </w:r>
      <w:r>
        <w:rPr/>
        <w:t>.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4. ���������, ��� �� ������ �� ���������� �����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 �����, ������� ������������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 �� �������� ����, ��� 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5. ������� � ���� ��������� 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</w:t>
      </w:r>
      <w:r>
        <w:rPr/>
        <w:t>, ����������, ����������� � �������� 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�� ����� �������</w:t>
      </w:r>
      <w:r>
        <w:rPr/>
        <w:t>, �� � �� 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 ��������</w:t>
      </w:r>
      <w:r>
        <w:rPr/>
        <w:t>. �����, ��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 �� ��� ���������� 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. ������� ����� �������,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 ����������</w:t>
      </w:r>
      <w:r>
        <w:rPr/>
        <w:t>, ��� �� ����� 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, ��� �� ������ �������. ����� ����������,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����� ����� ���������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� ���� ����� ������� 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 �������� � ����������</w:t>
      </w:r>
      <w:r>
        <w:rPr/>
        <w:t>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 �� ����� ��������. �����, 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</w:t>
      </w:r>
      <w:r>
        <w:rPr/>
        <w:t>, � ����� �� ��� �� ������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�</w:t>
      </w:r>
      <w:r>
        <w:rPr/>
        <w:t>. ��� �� ������ � ����������.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</w:t>
      </w:r>
      <w:r>
        <w:rPr/>
        <w:t>, �� ���� �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 ����������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, ��� �������� 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����. ������ ����� 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 � ����� �������� ��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 � �������</w:t>
      </w:r>
      <w:r>
        <w:rPr/>
        <w:t>,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 �����������</w:t>
      </w:r>
      <w:r>
        <w:rPr/>
        <w:t>.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. ��� �� ����, �� 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 ��� �������� ������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������, �������� ���������� 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 ��</w:t>
      </w:r>
      <w:r>
        <w:rPr/>
        <w:t>, ��� �����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6. �������� �������� ���� ��� ������������ ��������,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, � �������� �����, ���������. �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. ����� ��������� ������ 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 ����� 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�� � ����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�� ����� ����� ��������� 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 ����������� � ���� ���������</w:t>
      </w:r>
      <w:r>
        <w:rPr/>
        <w:t>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 ����� ����� ��� �� 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���������</w:t>
      </w:r>
      <w:r>
        <w:rPr/>
        <w:t>. ������ �� ���,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</w:t>
      </w:r>
      <w:r>
        <w:rPr/>
        <w:t>. ��������� 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7. ������ �����������, ��� �������� ����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 ��� �������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�, ��� ������� 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�� ������, ������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8. ������� �������� ����������, ��� ���� �������� 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����� � ���� ������</w:t>
      </w:r>
      <w:r>
        <w:rPr/>
        <w:t>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 ������������� ����� 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</w:t>
      </w:r>
      <w:r>
        <w:rPr/>
        <w:t>, ��� � ������, ��� � 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 ���������� ����� �������</w:t>
      </w:r>
      <w:r>
        <w:rPr/>
        <w:t>, �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�</w:t>
      </w:r>
      <w:r>
        <w:rPr/>
        <w:t>, ��� ��� ������� 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����</w:t>
      </w:r>
      <w:r>
        <w:rPr/>
        <w:t>. ����� ������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</w:t>
      </w:r>
      <w:r>
        <w:rPr/>
        <w:t>. ����� ������ ���������, 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�� ����������</w:t>
      </w:r>
      <w:r>
        <w:rPr/>
        <w:t>. �� 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, ��� ������� ���� �� �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 �������� ���������</w:t>
      </w:r>
      <w:r>
        <w:rPr/>
        <w:t>. �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 ����</w:t>
      </w:r>
      <w:r>
        <w:rPr/>
        <w:t>. ����� ����� �������,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�� �������� ���������� � ��������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"����� � ����� ������, ��� ������ ��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��� � ������ ������</w:t>
      </w:r>
      <w:r>
        <w:rPr/>
        <w:t>. ��������� 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����� ��������� ��� � 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������ ��� ��������� �����,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 ����� ���������!" ���� ������,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� � �����</w:t>
      </w:r>
      <w:r>
        <w:rPr/>
        <w:t>. �����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9. ��� ����� ��������, ��� �������� ������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</w:t>
      </w:r>
      <w:r>
        <w:rPr/>
        <w:t>, �� � �� ���� ���� ��������� �������?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 �� � �������� �������� �� 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 ������ ���������, �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)������� ���� ����������� ����� ����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��� ���� ����� ��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0. ���������� ������������ �� ������� ������� 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, ��� ���������, �������� 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, � ����������. ��� ��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, �� �������, ��� ����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1. �� ����� � ����. �� �������� �� ����� 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 ������, �� ��� � ����, ��� ������.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 ����� ������; �����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. � ������ �� ���������� ����� ����� 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��� �� ���������� ��������������</w:t>
      </w:r>
      <w:r>
        <w:rPr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�� ����� ��������</w:t>
      </w:r>
      <w:r>
        <w:rPr/>
        <w:t>. 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</w:t>
      </w:r>
      <w:r>
        <w:rPr/>
        <w:t>, ���, ������� �����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 �������� 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 ��� ����, ��� ����� 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 ���� �����, �� ��� 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 ���������� ����� ����������</w:t>
      </w:r>
      <w:r>
        <w:rPr/>
        <w:t>.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 �����</w:t>
      </w:r>
      <w:r>
        <w:rPr/>
        <w:t>. ��� ������� 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�� �� ���������� �����</w:t>
      </w:r>
      <w:r>
        <w:rPr/>
        <w:t>,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��� �� ��������� 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� ���� �����</w:t>
      </w:r>
      <w:r>
        <w:rPr/>
        <w:t>? 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 �������</w:t>
      </w:r>
      <w:r>
        <w:rPr/>
        <w:t>? �� �������, 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 ����� ��� �� �����</w:t>
      </w:r>
      <w:r>
        <w:rPr/>
        <w:t>, ����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. ����� �����, ��� 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���</w:t>
      </w:r>
      <w:r>
        <w:rPr/>
        <w:t>. ���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</w:t>
      </w:r>
      <w:r>
        <w:rPr/>
        <w:t>, ������ ����. ����� 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 ����� ��������� ���� �����������, 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�, �� ���� � �����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 ������, ��� �������� ����� ��� 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�� ����</w:t>
      </w:r>
      <w:r>
        <w:rPr/>
        <w:t>. ��� ����� �� �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��� ���� ���� �������� ���� ��� 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 �� �������� �������� � ����� 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 ������������ �������</w:t>
      </w:r>
      <w:r>
        <w:rPr/>
        <w:t>;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 �� ���������</w:t>
      </w:r>
      <w:r>
        <w:rPr/>
        <w:t>. 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 ������������ ���� 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�����. �� �������, ��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� �����</w:t>
      </w:r>
      <w:r>
        <w:rPr/>
        <w:t>, ������ ��������� ���,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���� � ����� ���� � �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; �� �� �� ����� � ����. �� ((��)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</w:t>
      </w:r>
      <w:r>
        <w:rPr/>
        <w:t>)/{�, �: �������� � ���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} ����������. ��� ������ ����� 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3. ��������������� ������� ���� ����� 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>. ��������, ���������� � ����� 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� ���������� ���</w:t>
      </w:r>
      <w:r>
        <w:rPr/>
        <w:t>. 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</w:t>
      </w:r>
      <w:r>
        <w:rPr/>
        <w:t>. ������ ������ �� �������� ������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����������</w:t>
      </w:r>
      <w:r>
        <w:rPr/>
        <w:t>. �� ����� ��� ������� 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 �������. ������ �������� 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4. � ������� ������ ����� ��������, ���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� ����� ����� ��� ������. �����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 ������ ��������. ����� ��������� 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 ���������� ���������</w:t>
      </w:r>
      <w:r>
        <w:rPr/>
        <w:t>,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. ��� ����� �� ���������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� ������ ������ ����������</w:t>
      </w:r>
      <w:r>
        <w:rPr/>
        <w:t>.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 � ��������� ���������</w:t>
      </w:r>
      <w:r>
        <w:rPr/>
        <w:t>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5. ��������� �������� ����� ������������ 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� �����</w:t>
      </w:r>
      <w:r>
        <w:rPr/>
        <w:t>. �����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 ������� �� ������ ������ 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 ��� � ������</w:t>
      </w:r>
      <w:r>
        <w:rPr/>
        <w:t>, ���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 ��������� ���������� 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�� ������ � ���� �� ������ ���������� 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�����, ��� ������������� �� 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 ��� �����������</w:t>
      </w:r>
      <w:r>
        <w:rPr/>
        <w:t>,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. � ������� �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. ����� ������ ������������, �� ��� 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 ������� ������������ �����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 � �������� ��� �����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 ����� �������� � �������</w:t>
      </w:r>
      <w:r>
        <w:rPr/>
        <w:t>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</w:t>
      </w:r>
      <w:r>
        <w:rPr/>
        <w:t>. ����� � ������� 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, �� � � ���������� ����� 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������ �����������</w:t>
      </w:r>
      <w:r>
        <w:rPr/>
        <w:t>? ��� 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  <w:t>. ��� ������� � ��� �������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�� ������� ����. ������ ����� 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7. ������������ ���� �������� ������� ����� 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, ��� ��� �����, ��������� ��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� ��� ������� �����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 ��������, ��� ��� ������� 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����, ���� ����� �� ���� ����������.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, �� ����� � ������ �� �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</w:t>
      </w:r>
      <w:r>
        <w:rPr/>
        <w:t>. ���� �� 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� � ������ 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, ����� �������� �� ������� 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 ��� �� ������� ���������� 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�</w:t>
      </w:r>
      <w:r>
        <w:rPr/>
        <w:t>, � ��� ��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� ������� �����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 �������������</w:t>
      </w:r>
      <w:r>
        <w:rPr/>
        <w:t>.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� ������</w:t>
      </w:r>
      <w:r>
        <w:rPr/>
        <w:t>, ����������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 ������� ��� ������ �����</w:t>
      </w:r>
      <w:r>
        <w:rPr/>
        <w:t>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8. ������ ������ ������� ���������� ����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 ��������, �� ������� �� ��� ��� �����-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, ��� �������� �� �������� � ���� 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�� ���������</w:t>
      </w:r>
      <w:r>
        <w:rPr/>
        <w:t>.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 ���� � ��� �� ������ �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9. ������� � ������ ������������, ��� �� �������� 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</w:t>
      </w:r>
      <w:r>
        <w:rPr/>
        <w:t>. �����, ����� �����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 �� ����� ����������</w:t>
      </w:r>
      <w:r>
        <w:rPr/>
        <w:t>. �����,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</w:t>
      </w:r>
      <w:r>
        <w:rPr/>
        <w:t>. �����, ����� �����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 ����� ������ ����� ��� 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 ����, ��� �������. ����� 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0. ����� ���������� � ���, ��� ������� 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�</w:t>
      </w:r>
      <w:r>
        <w:rPr/>
        <w:t>, ������ ��� �����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 ��������</w:t>
      </w:r>
      <w:r>
        <w:rPr/>
        <w:t>. ����� ���� �����,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 ����</w:t>
      </w:r>
      <w:r>
        <w:rPr/>
        <w:t>, �������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 ��� ���������� �������� 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</w:t>
      </w:r>
      <w:r>
        <w:rPr/>
        <w:t>. ����������� ��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 ���� ����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���� ��� �������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�, ��� ������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 � �����������</w:t>
      </w:r>
      <w:r>
        <w:rPr/>
        <w:t>. �� ����� 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�������� �������� ��������</w:t>
      </w:r>
      <w:r>
        <w:rPr/>
        <w:t>;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��� ������������� ��������</w:t>
      </w:r>
      <w:r>
        <w:rPr/>
        <w:t>,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 ����������</w:t>
      </w:r>
      <w:r>
        <w:rPr/>
        <w:t>, ���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������ ��� ����������� ��� �����������.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�� ���� ���� ���������� �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����� ������ �� ������� ���������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 �������</w:t>
      </w:r>
      <w:r>
        <w:rPr/>
        <w:t>. �� �� �������,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���� 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�� ������� ��������,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 ������� ������������</w:t>
      </w:r>
      <w:r>
        <w:rPr/>
        <w:t>.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</w:t>
      </w:r>
      <w:r>
        <w:rPr/>
        <w:t>. ���� ���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, �������, ��� ��������� ��� ���������� 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���� ����� ���� 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 ������������</w:t>
      </w:r>
      <w:r>
        <w:rPr/>
        <w:t>.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�� �������. ������� ���� ������ 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�����,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1. ����������� ��������� �� ���������� 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, ��� ���������� ������ ����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 �����</w:t>
      </w:r>
      <w:r>
        <w:rPr/>
        <w:t>. � �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�����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 ������������� 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 ����������� -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2. ����� �������, �� ������� � ���� 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 ����</w:t>
      </w:r>
      <w:r>
        <w:rPr/>
        <w:t>. ��������� ����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�� ����������� � ������� �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3. �� ������� � ������ ������������ � 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, �� ����������� �������� �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���� �������� ���������</w:t>
      </w:r>
      <w:r>
        <w:rPr/>
        <w:t>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 ��������������</w:t>
      </w:r>
      <w:r>
        <w:rPr/>
        <w:t>; ��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</w:t>
      </w:r>
      <w:r>
        <w:rPr/>
        <w:t>. ����� � 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������, ������ �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�� �� ��� ������ �������. 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>, �������� 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 ������ ������������ 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 �������� � ���</w:t>
      </w:r>
      <w:r>
        <w:rPr/>
        <w:t>,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������� ����� ���� �������� � 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 �� �������� ��� �����, 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 ������� �������� �������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 ��� ��� ������ �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 ����������� �� ������� ���� 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�� ������ ���������� ���� ��������� 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����� ��������</w:t>
      </w:r>
      <w:r>
        <w:rPr/>
        <w:t>. 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��</w:t>
      </w:r>
      <w:r>
        <w:rPr/>
        <w:t>. ��������������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���</w:t>
      </w:r>
      <w:r>
        <w:rPr/>
        <w:t>. ����� ��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 ������� ����� � ��� ���������� 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, ��� ����� ������� �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 � ������ �������� �� ������ ��� 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</w:t>
      </w:r>
      <w:r>
        <w:rPr/>
        <w:t>. ����� �������: "������ ���� � �����,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 ���� ���������� ���� ������ ��������.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4. ��������� � ������� ������ ��� 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�� � ������, ��� 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, ������������ ����� ��� ���������.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 ��� ���� ������ � ��� ������ 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 ������ ����� ��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  <w:t>. ����� ��������� ���� ��� ����������;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 ������ ���� � ��������, �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 ������� ����� ������� ���������,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�</w:t>
      </w:r>
      <w:r>
        <w:rPr/>
        <w:t>? ��� ��������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 ������ ���</w:t>
      </w:r>
      <w:r>
        <w:rPr/>
        <w:t>, ���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. ���� ����� ����� 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 ��������� ��������, ����� ������ 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� ������� ����������� ���� �����-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, ���������� ���� ����, 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������ �������</w:t>
      </w:r>
      <w:r>
        <w:rPr/>
        <w:t>. �������,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��� ����������</w:t>
      </w:r>
      <w:r>
        <w:rPr/>
        <w:t>.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�� ��� 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5. ������� ����� ����� �������� ��������� �������.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�������</w:t>
      </w:r>
      <w:r>
        <w:rPr/>
        <w:t>, ��� �� 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������� ��� 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6. �������������� ����, ������ �����, �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 �������� ������� � ��� �����</w:t>
      </w:r>
      <w:r>
        <w:rPr/>
        <w:t>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����</w:t>
      </w:r>
      <w:r>
        <w:rPr/>
        <w:t>. 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� �����</w:t>
      </w:r>
      <w:r>
        <w:rPr/>
        <w:t>. ��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 ������� ������� �� 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 ���� ����� �������</w:t>
      </w:r>
      <w:r>
        <w:rPr/>
        <w:t>. 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7. ������ ��������� �������, ��� �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</w:t>
      </w:r>
      <w:r>
        <w:rPr/>
        <w:t>. ����� ����, ��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, ��� ���� ������� ���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 ���������� �����, ���������� ��� ���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 �� ���� ������� ����� ��� ������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</w:t>
      </w:r>
      <w:r>
        <w:rPr/>
        <w:t>. ����� �������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�������� �� ������</w:t>
      </w:r>
      <w:r>
        <w:rPr/>
        <w:t>.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 ������ ���������</w:t>
      </w:r>
      <w:r>
        <w:rPr/>
        <w:t>.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</w:t>
      </w:r>
      <w:r>
        <w:rPr/>
        <w:t>, ��� �� ��� � ����� 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�������� � 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 ����������� ������� 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</w:t>
      </w:r>
      <w:r>
        <w:rPr/>
        <w:t>. ���� �����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. ����� �����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. ������ �����, ��� ���� 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�� ��������</w:t>
      </w:r>
      <w:r>
        <w:rPr/>
        <w:t>. �����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, ���������� ��� ����, �� ���� �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���������� �� ��� � ����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��� �����������. ��� ��� � 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8. �������� ���� ��������� ��� �����, ���� 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 ���� ��� �� ������ �����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������� ����� ���������� ���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 ���� ���������</w:t>
      </w:r>
      <w:r>
        <w:rPr/>
        <w:t>, 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</w:t>
      </w:r>
      <w:r>
        <w:rPr/>
        <w:t>, ��� ���� ��������� �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. ��� �������� ����� ����� �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9. �� ������� �� ����� ���, ��� �������������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���� �������� �� �������� 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 ���������� ���</w:t>
      </w:r>
      <w:r>
        <w:rPr/>
        <w:t>, ��� 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 � ���</w:t>
      </w:r>
      <w:r>
        <w:rPr/>
        <w:t>. ����� ����� ����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? ��� ����� ���� ����� �����������, 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? ��� �� �������� ����� ���� ����� ������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 ���������� �������</w:t>
      </w:r>
      <w:r>
        <w:rPr/>
        <w:t>. 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. �������� ����� �� ����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. �� ����� ��� ����� ����, ������� 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 ������� ��������</w:t>
      </w:r>
      <w:r>
        <w:rPr/>
        <w:t>. �� 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 ������</w:t>
      </w:r>
      <w:r>
        <w:rPr/>
        <w:t>, ����� 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 ������ ����������� ��, 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 ������</w:t>
      </w:r>
      <w:r>
        <w:rPr/>
        <w:t>. �� ������ ����� 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! ��� ��� ���� ���� ����� ���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. �������� ������ ��������� ���, ��� �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 �������</w:t>
      </w:r>
      <w:r>
        <w:rPr/>
        <w:t>, �� ������ ���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��</w:t>
      </w:r>
      <w:r>
        <w:rPr/>
        <w:t>. ��� 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</w:t>
      </w:r>
      <w:r>
        <w:rPr/>
        <w:t>. ��� �������,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 ����, ������ ����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 ���������</w:t>
      </w:r>
      <w:r>
        <w:rPr/>
        <w:t>, �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 ����� ����� ��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1. ����� ������������� ������� �� ����.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 ������</w:t>
      </w:r>
      <w:r>
        <w:rPr/>
        <w:t>. ����� ������, 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������</w:t>
      </w:r>
      <w:r>
        <w:rPr/>
        <w:t>. 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(��) ���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. ��� ���� ����������� ������ �������� ������� �� "����"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}. ��� �� ����������� ����������, 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 �������</w:t>
      </w:r>
      <w:r>
        <w:rPr/>
        <w:t>. ��� 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 ����</w:t>
      </w:r>
      <w:r>
        <w:rPr/>
        <w:t>. ��� ����� 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���� ��������� ����� ������� 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 �������� ������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� ���� ����. ���� ���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 �����������</w:t>
      </w:r>
      <w:r>
        <w:rPr/>
        <w:t>. ��� �����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 ������� ������</w:t>
      </w:r>
      <w:r>
        <w:rPr/>
        <w:t>. �� ������ 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����� ����������� 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��</w:t>
      </w:r>
      <w:r>
        <w:rPr/>
        <w:t>. ��� �� 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 �������� ����� ��������</w:t>
      </w:r>
      <w:r>
        <w:rPr/>
        <w:t>.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� �������</w:t>
      </w:r>
      <w:r>
        <w:rPr/>
        <w:t>? ���� ����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 ����������� ������ �� ����</w:t>
      </w:r>
      <w:r>
        <w:rPr/>
        <w:t>, 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 ���� �����������</w:t>
      </w:r>
      <w:r>
        <w:rPr/>
        <w:t>. � 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. �� ����� ������� ��� 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. ����������� ������� ����������� ����� 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� ����� ���������� 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���� ��, ��� �� �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</w:t>
      </w:r>
      <w:r>
        <w:rPr/>
        <w:t>. ������ 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 ����, ���� ������� �����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</w:t>
      </w:r>
      <w:r>
        <w:rPr/>
        <w:t>, �� �� ����� ��������, 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. ���� ������� �� ����� ��������,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, ���������, ��� ������ 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 �� ������� �������</w:t>
      </w:r>
      <w:r>
        <w:rPr/>
        <w:t>,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� ���� �������� �������</w:t>
      </w:r>
      <w:r>
        <w:rPr/>
        <w:t>. 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 �������</w:t>
      </w:r>
      <w:r>
        <w:rPr/>
        <w:t>. ����� ����������, 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 ����� ������� 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4. ������ - "������ ���������". ����� ���������,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�</w:t>
      </w:r>
      <w:r>
        <w:rPr/>
        <w:t>. ����� �� ����� 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</w:t>
      </w:r>
      <w:r>
        <w:rPr/>
        <w:t>, ����� ��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 ���� ���� ��������. ���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�� - �� ���� ���� ������ 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 ������� �����</w:t>
      </w:r>
      <w:r>
        <w:rPr/>
        <w:t>, 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5. ������������ �� ������ �� ���������� �� 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; ��������, ����� ������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� ��������� ������ �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 ���������� �������������� 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 - ����� ������� ������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</w:t>
      </w:r>
      <w:r>
        <w:rPr/>
        <w:t>, ��� ������ ��� �����.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</w:t>
      </w:r>
      <w:r>
        <w:rPr/>
        <w:t>. ��������� 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���, �� ������: "�� ������ 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?" ��� ������������� ����������� ������,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>, ��� ����� �����. ��� 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 ��������� � ����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 ������� ����� ����������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 ���� �������</w:t>
      </w:r>
      <w:r>
        <w:rPr/>
        <w:t>. �������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 � ��������� ������ �����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 ��������</w:t>
      </w:r>
      <w:r>
        <w:rPr/>
        <w:t>. ������ ��� �����/-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��/-� �������� � �������.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� ���� �� ��������� 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 � ������ ���� ����� 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����� ������ ���� ���, 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 �� ������� �������� ����,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6. ����� ���������, ����� ����������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, ��� ��������������� ��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����� ���������� 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 ����������� �� �����</w:t>
      </w:r>
      <w:r>
        <w:rPr/>
        <w:t>,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</w:t>
      </w:r>
      <w:r>
        <w:rPr/>
        <w:t>, ����� ��� ������, ��� ���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� ���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7. ����� ��� ������������ � ���� ������ �� 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 ������� �������� �������� 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�� � �����������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��� ������� �����</w:t>
      </w:r>
      <w:r>
        <w:rPr/>
        <w:t>. 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 ����������</w:t>
      </w:r>
      <w:r>
        <w:rPr/>
        <w:t>. 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 �����</w:t>
      </w:r>
      <w:r>
        <w:rPr/>
        <w:t>, ������ �� 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? ������� ������ ���� ����� 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8. ��, ��, ��, ����� ����� ������ � ����, 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��� ����� � ����������, ��, �� ���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 ���������</w:t>
      </w:r>
      <w:r>
        <w:rPr/>
        <w:t>. ��� �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��������</w:t>
      </w:r>
      <w:r>
        <w:rPr/>
        <w:t>, ��, ����� � �������� ���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�����</w:t>
      </w:r>
      <w:r>
        <w:rPr/>
        <w:t>. ����� ��������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</w:t>
      </w:r>
      <w:r>
        <w:rPr/>
        <w:t>; ����� �������� ������ 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</w:t>
      </w:r>
      <w:r>
        <w:rPr/>
        <w:t>, �� ��� ������ ����� �����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. ����� �� � ������ ����� 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��, �����. ����� ���������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 �� ������</w:t>
      </w:r>
      <w:r>
        <w:rPr/>
        <w:t>. ���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 ������</w:t>
      </w:r>
      <w:r>
        <w:rPr/>
        <w:t>. ��� ��� 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 ��� �����, ��������� ����� �������; ��� 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�� ���� ������ ��������,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 �������</w:t>
      </w:r>
      <w:r>
        <w:rPr/>
        <w:t>. ����� ������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 ����</w:t>
      </w:r>
      <w:r>
        <w:rPr/>
        <w:t>, ����� � �����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�</w:t>
      </w:r>
      <w:r>
        <w:rPr/>
        <w:t>. ��� �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</w:t>
      </w:r>
      <w:r>
        <w:rPr/>
        <w:t>. ���� ������ ��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</w:t>
      </w:r>
      <w:r>
        <w:rPr/>
        <w:t>! ����� ������� 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 ����������, �� ������, �� �����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 ����</w:t>
      </w:r>
      <w:r>
        <w:rPr/>
        <w:t>. �� ������� 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9. ������ ������������, ��� ������� � ��� �����, �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 �������, ��� ������ ������� ���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 ��� ������. ������ ������, 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 ���������� 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 ������, ��� ������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0. ������ � ��������� ���� �������. �� ������ 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1. ��� ������ � ���������� � � ��������, ��� ��� ��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�� �� ������� 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�������� � ����������� 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</w:t>
      </w:r>
      <w:r>
        <w:rPr/>
        <w:t>, �������� � ����������, �����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 ���������� �������� ��������</w:t>
      </w:r>
      <w:r>
        <w:rPr/>
        <w:t>,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� ������� ����� ����������</w:t>
      </w:r>
      <w:r>
        <w:rPr/>
        <w:t>;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 ������ � ���, ��� ���,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 ������� ������ �����.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�</w:t>
      </w:r>
      <w:r>
        <w:rPr/>
        <w:t>, �� �� ������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�������� ������ ��������.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���� � ��� ����������� 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������ ����� ������ 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 �������� ����������</w:t>
      </w:r>
      <w:r>
        <w:rPr/>
        <w:t>.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���� ���� � �����������</w:t>
      </w:r>
      <w:r>
        <w:rPr/>
        <w:t>.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</w:t>
      </w:r>
      <w:r>
        <w:rPr/>
        <w:t>, �� ����������� 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</w:t>
      </w:r>
      <w:r>
        <w:rPr/>
        <w:t>. ���������� ������ ����, 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</w:t>
      </w:r>
      <w:r>
        <w:rPr/>
        <w:t>. �� ������� �������� 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 �� ���� ���� ����, �� �� �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 �������</w:t>
      </w:r>
      <w:r>
        <w:rPr/>
        <w:t>. � ������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 ������, �� �����, ����� 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</w:t>
      </w:r>
      <w:r>
        <w:rPr/>
        <w:t>; ����� ����� �������,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������</w:t>
      </w:r>
      <w:r>
        <w:rPr/>
        <w:t>. ��� 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 ������ ��� �����, 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 ���������� ����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 ������</w:t>
      </w:r>
      <w:r>
        <w:rPr/>
        <w:t>, ��� ��-/��������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 ���������, �� ����� �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� �������������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. ����� �� ���� ���������� ��������� ���������.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�����</w:t>
      </w:r>
      <w:r>
        <w:rPr/>
        <w:t>. �����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 ��������� ������� ������ 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</w:t>
      </w:r>
      <w:r>
        <w:rPr/>
        <w:t>, ������, ��� ������ ���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 ����� ���� ���������. ���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����� ������ 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 ����� 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3. ���� ��������� ������ ������� ����, ������� ������� 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 �������� �������� ����� ����, ���������� �� 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: "�������, ����������. �� ���� 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 ��� ��� �� � ����� �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��� � �� �������� � ������ 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 ��� �������� ���� ���� � ��� "����"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</w:t>
      </w:r>
      <w:r>
        <w:rPr/>
        <w:t>, ��� ������ ��� �� ���� 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���� ���������� ������ ����</w:t>
      </w:r>
      <w:r>
        <w:rPr/>
        <w:t>, 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 ����� ��� ���������. ���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, �� ����� ���������� � 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 ����� � ���� ���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 ����</w:t>
      </w:r>
      <w:r>
        <w:rPr/>
        <w:t>. ����� ����,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 ������ �� �����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 ���� ����� ������ 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 ������ ���� � ���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����</w:t>
      </w:r>
      <w:r>
        <w:rPr/>
        <w:t>, ������������� �����.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, ������ ������� � �������. 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{�: �����}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4. �������������, ������������ ����������� 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 �����</w:t>
      </w:r>
      <w:r>
        <w:rPr/>
        <w:t>, ���������� ������.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 �� �������� ������ ������� 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 ������� �� ������</w:t>
      </w:r>
      <w:r>
        <w:rPr/>
        <w:t>. �������������,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</w:t>
      </w:r>
      <w:r>
        <w:rPr/>
        <w:t>, ����� ��� 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 ������ ���� � �������� 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 ����������, ���� ������, ���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. ����� �� ����� ������� ������� �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</w:t>
      </w:r>
      <w:r>
        <w:rPr/>
        <w:t>. �����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, ��� ��� ����� �������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 �������� 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. ������ ������ �������� ������� ���������� �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 � �����, �� ������ ����� 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 �� �� ���� ������� 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</w:t>
      </w:r>
      <w:r>
        <w:rPr/>
        <w:t>, ��� ������ 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? ��������, ������ �������, ���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������� �� 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, ������ �������� �������������� 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���� �������</w:t>
      </w:r>
      <w:r>
        <w:rPr/>
        <w:t>. ������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����� ���</w:t>
      </w:r>
      <w:r>
        <w:rPr/>
        <w:t>, ��� ����� ��������� 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6. ��������� ������ ��������� �������� ������, 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</w:t>
      </w:r>
      <w:r>
        <w:rPr/>
        <w:t>; � ��, � ������ ������� 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 ������ ������� ����������.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����� ���������</w:t>
      </w:r>
      <w:r>
        <w:rPr/>
        <w:t>, �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 �������� �������������� ���������; 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 ����������� �� ������� 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 ����� ������� 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����� ���������</w:t>
      </w:r>
      <w:r>
        <w:rPr/>
        <w:t>. ����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�� 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 ������ ������� ������, 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. ��� ������� ���� �������� 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 ���������</w:t>
      </w:r>
      <w:r>
        <w:rPr/>
        <w:t>. ������ 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��</w:t>
      </w:r>
      <w:r>
        <w:rPr/>
        <w:t>. ���� ���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���������� ����������</w:t>
      </w:r>
      <w:r>
        <w:rPr/>
        <w:t>. ���� 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>. ����� �������, ��� ����������� 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7. �� ������� ��������� ������������������������� ��������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� �������� ����� ������� ����, 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. ������ ����� ���� �������.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 �����, ��� ����� ���� ��������, ��� �� 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 ����������. ����� ������, ��� ����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</w:t>
      </w:r>
      <w:r>
        <w:rPr/>
        <w:t>. ����� ��������, 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 ����� �������, ����� �������� �;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</w:t>
      </w:r>
      <w:r>
        <w:rPr/>
        <w:t>, ��� ����� ���������� ��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��� ���� 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8. ���������������� ������� �������� �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 ������ �������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���, ��� ������ 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 ������� �� ������������� ���� �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 ���, ���������� ��� ��� ����.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 ��������� �� ����� ��� ����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�</w:t>
      </w:r>
      <w:r>
        <w:rPr/>
        <w:t>, ��� ������������, 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�� ����������� ������ �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9. ������������� ������������, ����� ��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 ������ ���� ����� ��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�, �� ������ 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 � ����, �� ��������� ����� ����� 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. �������������, ���������� �� �������� ����,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 ����������� ���� 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����������, ��������� ��� ��������� �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� �������� �������</w:t>
      </w:r>
      <w:r>
        <w:rPr/>
        <w:t>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 ���� ����� ��������������,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</w:t>
      </w:r>
      <w:r>
        <w:rPr/>
        <w:t>, ���������� ���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 � ����� ��������</w:t>
      </w:r>
      <w:r>
        <w:rPr/>
        <w:t>, ��� 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 �� ���� �� �������� ������ ������!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>, �� ��������� ��������� 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 ����������� ����� 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 �� ��������������� 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 �� ������� ��������</w:t>
      </w:r>
      <w:r>
        <w:rPr/>
        <w:t>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��������� � �����</w:t>
      </w:r>
      <w:r>
        <w:rPr/>
        <w:t>, 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 ����������� ����</w:t>
      </w:r>
      <w:r>
        <w:rPr/>
        <w:t>. ��� 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 ���������� ��������, ����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; �� �� ������ ���� �����, �� � ��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 ����� ��������� 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� ���� ��������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 ��������� ��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 ����������� �������� ������ 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 ����������</w:t>
      </w:r>
      <w:r>
        <w:rPr/>
        <w:t>. 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1. ����� ������� ������� ����. 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</w:t>
      </w:r>
      <w:r>
        <w:rPr/>
        <w:t>. ���������, ��� 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</w:t>
      </w:r>
      <w:r>
        <w:rPr/>
        <w:t>. ��� ������������ 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 ����� � ������, � 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���� ��� ������������ �������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���</w:t>
      </w:r>
      <w:r>
        <w:rPr/>
        <w:t>, ����� 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2. �������� �� ��� �������������?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 �� �������</w:t>
      </w:r>
      <w:r>
        <w:rPr/>
        <w:t>; ��� �������,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 ���-�� ����� �� ��� ���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�� ������</w:t>
      </w:r>
      <w:r>
        <w:rPr/>
        <w:t>. ����� ����������� 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 ������� ������� ��� ������,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 �� ����� ���� ��������� ��� ��������� 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��������. ����� ��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 ���������� �� �����</w:t>
      </w:r>
      <w:r>
        <w:rPr/>
        <w:t>. 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 ���</w:t>
      </w:r>
      <w:r>
        <w:rPr/>
        <w:t>. �� ����� ��������,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 �� ������</w:t>
      </w:r>
      <w:r>
        <w:rPr/>
        <w:t>. �� ����� 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 ����</w:t>
      </w:r>
      <w:r>
        <w:rPr/>
        <w:t>. ���������� ������ 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� ������: "���������� ��� 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</w:t>
      </w:r>
      <w:r>
        <w:rPr/>
        <w:t>". �� �������� ������ ����� 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��: ������ ����� ������ ������,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 ��������� ����. 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. ������ �����, ��� 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 ��������, ��� 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3. ����� �� ������ �������, ��� ���������� ��� 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 � ��� ��������</w:t>
      </w:r>
      <w:r>
        <w:rPr/>
        <w:t>?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 ����� ���� ��������� �����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����� � ���� 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��</w:t>
      </w:r>
      <w:r>
        <w:rPr/>
        <w:t>, � ����� {�: �����}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4. ��������� �������� ��������� ���� - ������ ��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 �������� �����.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</w:t>
      </w:r>
      <w:r>
        <w:rPr/>
        <w:t>, ��� �����. 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 �������� ����� ����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� ����������</w:t>
      </w:r>
      <w:r>
        <w:rPr/>
        <w:t>. ��, �� 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 ��������������</w:t>
      </w:r>
      <w:r>
        <w:rPr/>
        <w:t>.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 �������, ������ �������� 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��</w:t>
      </w:r>
      <w:r>
        <w:rPr/>
        <w:t>, ��� ����� ������, ��� �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5. ������������� ������� �����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 ���� �������</w:t>
      </w:r>
      <w:r>
        <w:rPr/>
        <w:t>, 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����� ������� � �������� 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 ����� ����������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</w:t>
      </w:r>
      <w:r>
        <w:rPr/>
        <w:t>, ��� ���� ��������. ����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��</w:t>
      </w:r>
      <w:r>
        <w:rPr/>
        <w:t>, �� ������� �����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 ����� ������ 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�� ������� ������. 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 ������ ������ </w:t>
      </w:r>
      <w:r>
        <w:rPr/>
        <w:t>- ����� 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��� ����� ������ �� ����������</w:t>
      </w:r>
      <w:r>
        <w:rPr/>
        <w:t>. �����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. ���� ������, 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</w:t>
      </w:r>
      <w:r>
        <w:rPr/>
        <w:t>. ���� ������, ��� ��� ����� 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. 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6. �������, �� �������� �������� ����� 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�� ��� �������� ������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� ��������� ���������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. �� ����� ����� ��������. �����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 ����</w:t>
      </w:r>
      <w:r>
        <w:rPr/>
        <w:t>. ���� ����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 ����</w:t>
      </w:r>
      <w:r>
        <w:rPr/>
        <w:t>. ������ ������� �������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 ����</w:t>
      </w:r>
      <w:r>
        <w:rPr/>
        <w:t>, �� �� 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 ����������� ����� ������ ��� 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��� ���������� ���������� � ���� ����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����� �������</w:t>
      </w:r>
      <w:r>
        <w:rPr/>
        <w:t>.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</w:t>
      </w:r>
      <w:r>
        <w:rPr/>
        <w:t>, ����� ���� 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</w:t>
      </w:r>
      <w:r>
        <w:rPr/>
        <w:t>; ����� ����� ����������,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 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7. �������� �� ��� �������� ����, �������� ��,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 ���� ���� �������</w:t>
      </w:r>
      <w:r>
        <w:rPr/>
        <w:t>, 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</w:t>
      </w:r>
      <w:r>
        <w:rPr/>
        <w:t>. ��� �������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 ������� �������� �������. 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���</w:t>
      </w:r>
      <w:r>
        <w:rPr/>
        <w:t>. ����� ��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�</w:t>
      </w:r>
      <w:r>
        <w:rPr/>
        <w:t>? ����� ������ 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�� �������</w:t>
      </w:r>
      <w:r>
        <w:rPr/>
        <w:t>. ����� ��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 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8. ������ ����� ������ ������� ������� 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 ���� �� ��� �������� ��� ������?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</w:t>
      </w:r>
      <w:r>
        <w:rPr/>
        <w:t>? �� �����, ��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 ������</w:t>
      </w:r>
      <w:r>
        <w:rPr/>
        <w:t>. �� ���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� ������</w:t>
      </w:r>
      <w:r>
        <w:rPr/>
        <w:t>?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 �������� ������� 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, ����� ��������� ����� �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 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9. ������ ������, ��� ��� �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� ����������� ����� ������</w:t>
      </w:r>
      <w:r>
        <w:rPr/>
        <w:t>,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 ���������� �����</w:t>
      </w:r>
      <w:r>
        <w:rPr/>
        <w:t>.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� ������� �������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���� ������ ���� 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� ������������ �� ��� ���������: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��������� ����������� �������� 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- �� ���������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�, ������ �����,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 ������ ���� ��� ��� ���� 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 ������, ��� � ��������,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</w:t>
      </w:r>
      <w:r>
        <w:rPr/>
        <w:t>, ��� �������� ���� ����� 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��� �������� ������� 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 �� ����� 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, �������/-�� �� �� ��������.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! ����� ������� ������� ����������; ����� 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����</w:t>
      </w:r>
      <w:r>
        <w:rPr/>
        <w:t>! ������� 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������ ��������� ������ �����</w:t>
      </w:r>
      <w:r>
        <w:rPr/>
        <w:t>?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������, �� � ������������ 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 ���������� ����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0. ��������� �������� � ������� �������.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</w:t>
      </w:r>
      <w:r>
        <w:rPr/>
        <w:t>. ��������� 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 ����� ���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 ���������� ������� 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 ������� �����������, ��� �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���� � �������, 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1. ������������ ������� ����� ��������� 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 ������ �������� � ������� 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�� ������� �������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2. ����� ����� ���������� � ��������� ��� ��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</w:t>
      </w:r>
      <w:r>
        <w:rPr/>
        <w:t>, ������� ��������� 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 ��������� �������</w:t>
      </w:r>
      <w:r>
        <w:rPr/>
        <w:t>, �� ������ 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 ������ 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</w:t>
      </w:r>
      <w:r>
        <w:rPr/>
        <w:t>, � ������ ���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 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3. �� ����� �������, ��� ��� ����� �� ���������.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</w:t>
      </w:r>
      <w:r>
        <w:rPr/>
        <w:t>. ������ ����������� ���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 ���� �� �����</w:t>
      </w:r>
      <w:r>
        <w:rPr/>
        <w:t>. ����� ��������,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�� ������� 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4. ��� ����� �������: ��� ���� �������. 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� - ����� ���������� �����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 �����, ����� ������� �����-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: "����� �������� � 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5. ������ �����, ��� ������������ �������, ������/-�� ���� �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</w:t>
      </w:r>
      <w:r>
        <w:rPr/>
        <w:t>. ���������� ����� ��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�� ������ ���������</w:t>
      </w:r>
      <w:r>
        <w:rPr/>
        <w:t>,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 ����� ������</w:t>
      </w:r>
      <w:r>
        <w:rPr/>
        <w:t>. 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 ��������</w:t>
      </w:r>
      <w:r>
        <w:rPr/>
        <w:t>, 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�</w:t>
      </w:r>
      <w:r>
        <w:rPr/>
        <w:t>. ������� �������� 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����� ��������� �� 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 ���������� �������� ������� ��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, ��� ���������� 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 �� ������ � ����������� ��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</w:t>
      </w:r>
      <w:r>
        <w:rPr/>
        <w:t>, ������ �������� 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 ������� ������� �����</w:t>
      </w:r>
      <w:r>
        <w:rPr/>
        <w:t>.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6. ��������� ����� ������ ���������� �� ������� �����,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����� ��������� �������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���</w:t>
      </w:r>
      <w:r>
        <w:rPr/>
        <w:t>. ����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 ������ ����������</w:t>
      </w:r>
      <w:r>
        <w:rPr/>
        <w:t>, � 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, ������ �� �������,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�� ���������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7. �������� ���������� ����������� �����������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 �</w:t>
      </w:r>
      <w:r>
        <w:rPr/>
        <w:t>, ������ �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�</w:t>
      </w:r>
      <w:r>
        <w:rPr/>
        <w:t>. �������� �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</w:t>
      </w:r>
      <w:r>
        <w:rPr/>
        <w:t>. �� ������ ��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 ����� ������ ������� 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��������� ��������� �� �����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������� ��������� �� 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 ������ ��������� �� �����������, 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��� �������� </w:t>
      </w:r>
      <w:r>
        <w:rPr/>
        <w:t>- ���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8. ���������� ������������� �������� ������� ��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���� ��������� ���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 ����� �����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". �� ���� ���� ���� ������� �������,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 ������� ���������</w:t>
      </w:r>
      <w:r>
        <w:rPr/>
        <w:t>. � ����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</w:t>
      </w:r>
      <w:r>
        <w:rPr/>
        <w:t>; ���� �����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</w:t>
      </w:r>
      <w:r>
        <w:rPr/>
        <w:t>. ������� ������������, ��� 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���</w:t>
      </w:r>
      <w:r>
        <w:rPr/>
        <w:t>. ���� ��� ������� � �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 � ������ ������� �������</w:t>
      </w:r>
      <w:r>
        <w:rPr/>
        <w:t>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���� �������� 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9. ����� � ������ � ��������� �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� �� ���</w:t>
      </w:r>
      <w:r>
        <w:rPr/>
        <w:t>, �����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 �������� ���������</w:t>
      </w:r>
      <w:r>
        <w:rPr/>
        <w:t>. 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���</w:t>
      </w:r>
      <w:r>
        <w:rPr/>
        <w:t>, �� ������� � ������,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0. ������� ���������, ����� �������� ���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������ ������� �� ����� ��������.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������� �������</w:t>
      </w:r>
      <w:r>
        <w:rPr/>
        <w:t>, 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</w:t>
      </w:r>
      <w:r>
        <w:rPr/>
        <w:t>, ����������� � ��������. ���� 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, �� �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1. ������ ��������� � �������� ������������� ��-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���, ��� ���, ��� ������ ��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��</w:t>
      </w:r>
      <w:r>
        <w:rPr/>
        <w:t>, ������ ������ 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</w:t>
      </w:r>
      <w:r>
        <w:rPr/>
        <w:t>, ��� ��������� ��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������</w:t>
      </w:r>
      <w:r>
        <w:rPr/>
        <w:t>. ������, ���� 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</w:t>
      </w:r>
      <w:r>
        <w:rPr/>
        <w:t>. ������ ������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 ����� ������� ������, 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 ��� ��� ����� ������ � ����� 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 ����� ����� ���������� �����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 ������� �����</w:t>
      </w:r>
      <w:r>
        <w:rPr/>
        <w:t>.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 �����������</w:t>
      </w:r>
      <w:r>
        <w:rPr/>
        <w:t>, �� 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� ������ �����</w:t>
      </w:r>
      <w:r>
        <w:rPr/>
        <w:t>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, ��� �� ����� ������� � �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 ���� �������� ��������� ��� ������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</w:t>
      </w:r>
      <w:r>
        <w:rPr/>
        <w:t>. ����� �� ��������,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 �������</w:t>
      </w:r>
      <w:r>
        <w:rPr/>
        <w:t>, ���� 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 ������ ������������</w:t>
      </w:r>
      <w:r>
        <w:rPr/>
        <w:t>. ��� 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 ������ ������� � �������</w:t>
      </w:r>
      <w:r>
        <w:rPr/>
        <w:t>.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2. ����� �� ��� ���������� ������������ ����, 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. �� ����� � �����-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������</w:t>
      </w:r>
      <w:r>
        <w:rPr/>
        <w:t>. 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 �������</w:t>
      </w:r>
      <w:r>
        <w:rPr/>
        <w:t>, ��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. �������� ���� ������� - �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 ������ ����� ������ ���� ����;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3. ������ ������ ��� ��� �� ������������ �����������?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. ����� ����� �������������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�������</w:t>
      </w:r>
      <w:r>
        <w:rPr/>
        <w:t>. ��� ��������� 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 ���� ���� ����� ����� ������ 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 ���������� �����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 ��� �� ������� ������,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, ����� ������� ����� ��� ����������, 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</w:t>
      </w:r>
      <w:r>
        <w:rPr/>
        <w:t>. ������ ��� ������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����� ��� ������������ ��������.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</w:t>
      </w:r>
      <w:r>
        <w:rPr/>
        <w:t>, ����� �����, �������� � 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</w:t>
      </w:r>
      <w:r>
        <w:rPr/>
        <w:t>, ����� ��� ��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������ �������� ������� 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 �� ������������ ���</w:t>
      </w:r>
      <w:r>
        <w:rPr/>
        <w:t>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 ������ ����</w:t>
      </w:r>
      <w:r>
        <w:rPr/>
        <w:t>, �� � ��������,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. ��������, ��� ������ "���� ��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. �� ��� �� ������� �������� �������� �������?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 ��� �� ������ ���� ���� ���� 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>/-� � �������� ���. 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 ����</w:t>
      </w:r>
      <w:r>
        <w:rPr/>
        <w:t>. ��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5. ������ ����� ������, ����� �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, ������� - ���� �����; �� �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</w:t>
      </w:r>
      <w:r>
        <w:rPr/>
        <w:t>. ����� ��� ������������� � ���-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</w:t>
      </w:r>
      <w:r>
        <w:rPr/>
        <w:t>, �� �����������. �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��� �����, ��� ��������� ��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 ����� ������� ����� � ������ 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 ����� ����������</w:t>
      </w:r>
      <w:r>
        <w:rPr/>
        <w:t>, 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���</w:t>
      </w:r>
      <w:r>
        <w:rPr/>
        <w:t>, (��) ����� �� ��������,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6. ��������� ���� ������������ �������.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 �� ���� �������</w:t>
      </w:r>
      <w:r>
        <w:rPr/>
        <w:t>, �� ��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>. ��� ������� ��� ���� 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 ����� ������������ ��� ������ 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�� ������</w:t>
      </w:r>
      <w:r>
        <w:rPr/>
        <w:t>. 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 ��������� ������� ��������.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 ����� �� ������������</w:t>
      </w:r>
      <w:r>
        <w:rPr/>
        <w:t>,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�� ������������ ��������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 ���������</w:t>
      </w:r>
      <w:r>
        <w:rPr/>
        <w:t>. ��� ����� 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</w:t>
      </w:r>
      <w:r>
        <w:rPr/>
        <w:t>. "����, ��� ����", - ���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 ������� ������ 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 ��������</w:t>
      </w:r>
      <w:r>
        <w:rPr/>
        <w:t>. ��� 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 ���</w:t>
      </w:r>
      <w:r>
        <w:rPr/>
        <w:t>. ��� ����� ��������,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������ � ����. �����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 ��������� ����������. 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��. ����� � ��� �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7. ����� �����������, ��� ������ ��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 � ������ ������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 ��� ����� ������� ��������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���</w:t>
      </w:r>
      <w:r>
        <w:rPr/>
        <w:t>? ��� ������,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 ����� ���������� ������� 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 ��� ��� ���������, ���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8. ���� ���������� ����� ���������� � ��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 ����� ���� ����� ��������� 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�� ��������� ������ �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</w:t>
      </w:r>
      <w:r>
        <w:rPr/>
        <w:t>. ����� ���������, 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 ��� [�������� ���] 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9. ��������������� ����� ��������� �������� �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 ������� ��������� �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 ���������, ��� ����� 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�) �����; �� ������ ����� ����� � 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 ����� ����, �����������,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 �������� ��������</w:t>
      </w:r>
      <w:r>
        <w:rPr/>
        <w:t>, �� �������� 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� �������� � ����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 ��������� ������������ � �����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�� �����</w:t>
      </w:r>
      <w:r>
        <w:rPr/>
        <w:t>. ��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���� ������</w:t>
      </w:r>
      <w:r>
        <w:rPr/>
        <w:t>. ����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 ��������� ���������������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 ������ �� ����� 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 ������������ �� �����, 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 � �������� 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 ��������� ��������</w:t>
      </w:r>
      <w:r>
        <w:rPr/>
        <w:t>.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 ����</w:t>
      </w:r>
      <w:r>
        <w:rPr/>
        <w:t>. ������ 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 ������� �������� ��������� 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�</w:t>
      </w:r>
      <w:r>
        <w:rPr/>
        <w:t>. ���������� 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����</w:t>
      </w:r>
      <w:r>
        <w:rPr/>
        <w:t>; 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 ������, ������� ���� 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 ��������� �������� 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 ����� 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. ��������� ����� �� ������ ������� ������������,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 ������� ��������</w:t>
      </w:r>
      <w:r>
        <w:rPr/>
        <w:t>.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, ��� ������ ������� �����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</w:t>
      </w:r>
      <w:r>
        <w:rPr/>
        <w:t>. ��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</w:t>
      </w:r>
      <w:r>
        <w:rPr/>
        <w:t>. ���� ������ �� ������� ��������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� ������������ � �������� ����!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 ����� �������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</w:t>
      </w:r>
      <w:r>
        <w:rPr/>
        <w:t>. ���� �������� �����������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 ����, ����� ����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1. ����� ����������� �� ������������� ��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����� 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� �������� �������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���, �� �����������,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 �������</w:t>
      </w:r>
      <w:r>
        <w:rPr/>
        <w:t>. ����� ���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 ��� �������� �������� ������, 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�</w:t>
      </w:r>
      <w:r>
        <w:rPr/>
        <w:t>. ����� 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</w:t>
      </w:r>
      <w:r>
        <w:rPr/>
        <w:t>, 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 �������� ������ ����� �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� ������� ����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2. ����� ������ �������� ���������� � ��������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�����</w:t>
      </w:r>
      <w:r>
        <w:rPr/>
        <w:t>. ������ � �������� ������ 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. �� ����� ������� � ����� 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</w:t>
      </w:r>
      <w:r>
        <w:rPr/>
        <w:t>. ����� ��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 ��� ����� ���� ��������,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 ������� � �������, ����� ��� 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3. �� ����� ���� ��������� ���, ����� ������,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. ����� �������, ��� 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4. ��� �������, ��� ����� �� �����, ��� 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����������������, ������� 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 ��������� ������ 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, �� �� ����� �����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 ����������� ���� �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. ����� �������� ��� �������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 ���� ������� ���������� ���� 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��� ������������. ��� ���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� ������������ �����������.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�������</w:t>
      </w:r>
      <w:r>
        <w:rPr/>
        <w:t>. ����� ��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 ��������� ������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. ��������� ����� ���������� ����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 ������ �����</w:t>
      </w:r>
      <w:r>
        <w:rPr/>
        <w:t>. ��-������,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�����</w:t>
      </w:r>
      <w:r>
        <w:rPr/>
        <w:t>; ��-������, 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</w:t>
      </w:r>
      <w:r>
        <w:rPr/>
        <w:t>. ��� 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�� �������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 ���� ��������� ���� �����</w:t>
      </w:r>
      <w:r>
        <w:rPr/>
        <w:t>, ��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-�� ������ �������� � ������. ���� �� 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 ����</w:t>
      </w:r>
      <w:r>
        <w:rPr/>
        <w:t>, ����� 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 ������� ������, ��� ��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���� ������ ���� ���</w:t>
      </w:r>
      <w:r>
        <w:rPr/>
        <w:t>. �� ������� 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6. ����� ������� �����������, ����� ������ 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�� ������� �� ���� ���������</w:t>
      </w:r>
      <w:r>
        <w:rPr/>
        <w:t>;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</w:t>
      </w:r>
      <w:r>
        <w:rPr/>
        <w:t>, �� ������� ����� ��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7. ����� �������� �������� �������� �������. 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 �� ������ �������</w:t>
      </w:r>
      <w:r>
        <w:rPr/>
        <w:t>, 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 ������ ��������, ��� 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� ���� ������� ����</w:t>
      </w:r>
      <w:r>
        <w:rPr/>
        <w:t>, 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 ��������� ������� ��������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 ��������</w:t>
      </w:r>
      <w:r>
        <w:rPr/>
        <w:t>. �� ���� ���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</w:t>
      </w:r>
      <w:r>
        <w:rPr/>
        <w:t>, �� ��� �� �� ����� ���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 ������ ��� ��� ������� 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���</w:t>
      </w:r>
      <w:r>
        <w:rPr/>
        <w:t>, ������� 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 ���� ���������� ������, 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 �����</w:t>
      </w:r>
      <w:r>
        <w:rPr/>
        <w:t>. 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 �������� �������� ����� � ���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 �����</w:t>
      </w:r>
      <w:r>
        <w:rPr/>
        <w:t>, �� ���� ��� ����� ����-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��������</w:t>
      </w:r>
      <w:r>
        <w:rPr/>
        <w:t>.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-�� ����������� ���������.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</w:t>
      </w:r>
      <w:r>
        <w:rPr/>
        <w:t>, 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8. ���� - ��������� ��������, �� ������ - 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</w:t>
      </w:r>
      <w:r>
        <w:rPr/>
        <w:t>, ���������� ���������.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. ������ ����� ���������, ������ 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�� ����</w:t>
      </w:r>
      <w:r>
        <w:rPr/>
        <w:t>, �������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�� �����</w:t>
      </w:r>
      <w:r>
        <w:rPr/>
        <w:t>, �� ������ �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��</w:t>
      </w:r>
      <w:r>
        <w:rPr/>
        <w:t>. �������, ����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9. ����� �������� �������� �������. ������ 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 ��� ������</w:t>
      </w:r>
      <w:r>
        <w:rPr/>
        <w:t>. �� ������ 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</w:t>
      </w:r>
      <w:r>
        <w:rPr/>
        <w:t>. ���� ������ �������� ���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 ������ ������ �������� ��� ����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 �������� � � ����� �����</w:t>
      </w:r>
      <w:r>
        <w:rPr/>
        <w:t>.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���� ��������� � ����������; �� ������ 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 �������� ����� 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0. ����� �������, ��� ������� �������� ��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 �� ���� ������ ���, ��� ������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���� ����� ���������, ��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 �������� �������, ��� �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 �� ������ ����� ���� 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� ��� �������� ��������.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 ��� �� ������ ��������</w:t>
      </w:r>
      <w:r>
        <w:rPr/>
        <w:t>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1. ����� ���� �� ��� � �������, ������ � ��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</w:t>
      </w:r>
      <w:r>
        <w:rPr/>
        <w:t>, ������ � �����������. ��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��. ����� ���������� � ����� 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� �������� ��� ������ ����; ��� 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 �����</w:t>
      </w:r>
      <w:r>
        <w:rPr/>
        <w:t>, ��� ����� 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</w:t>
      </w:r>
      <w:r>
        <w:rPr/>
        <w:t>, �� ����� ������ 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</w:t>
      </w:r>
      <w:r>
        <w:rPr/>
        <w:t>. �� ���� 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 ������ ����� �� ����������; 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 ���������</w:t>
      </w:r>
      <w:r>
        <w:rPr/>
        <w:t>. ����� �� ������� �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 ��� ������������ ���������� ����.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, ������� ��� ��������. 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, ��� ����� �� ������� ��� 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���� ������ � ���� �������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2. ����� �������� ��� ���������� ������, �� 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 ����� ����� ������ ������</w:t>
      </w:r>
      <w:r>
        <w:rPr/>
        <w:t>.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������, ���� ��� ������� 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 ��� ���������, ����� ��������� [���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</w:t>
      </w:r>
      <w:r>
        <w:rPr/>
        <w:t>. ���, ��� �� ����� � �����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3. ������ ���� �����, ������ �������� ��� ������. "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 �������</w:t>
      </w:r>
      <w:r>
        <w:rPr/>
        <w:t>. ����� ����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 �����. �� ������ ����������.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 ���������</w:t>
      </w:r>
      <w:r>
        <w:rPr/>
        <w:t>, �� ������� ��������� � 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� ��� �� �������</w:t>
      </w:r>
      <w:r>
        <w:rPr/>
        <w:t>. ��� 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 � ����� �����</w:t>
      </w:r>
      <w:r>
        <w:rPr/>
        <w:t>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 ������� �����</w:t>
      </w:r>
      <w:r>
        <w:rPr/>
        <w:t>. 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 ������ ���� ���� �, �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 ���������� ��� ���������� ��������� 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���</w:t>
      </w:r>
      <w:r>
        <w:rPr/>
        <w:t>, ��� ����� ��� �� ��� 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� ������� � 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� ���� ������ � ������� � 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�� � ���� � ����������� ���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 � ���� ������ �������</w:t>
      </w:r>
      <w:r>
        <w:rPr/>
        <w:t>.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 ������</w:t>
      </w:r>
      <w:r>
        <w:rPr/>
        <w:t>, � ���� ������ �����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</w:t>
      </w:r>
      <w:r>
        <w:rPr/>
        <w:t>, �� �����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 ��������� ������������ � ��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4. ��� ������ � ������. "��������� ���, ����� �������� 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</w:t>
      </w:r>
      <w:r>
        <w:rPr/>
        <w:t>, ��� ������� ��������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�� ������</w:t>
      </w:r>
      <w:r>
        <w:rPr/>
        <w:t>, ��� � �������� ��� -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</w:t>
      </w:r>
      <w:r>
        <w:rPr/>
        <w:t>. �� ���� �������� � ��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�������� ���, ��� �� �������� ���� ������?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: "�� �������� � ����� 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�������</w:t>
      </w:r>
      <w:r>
        <w:rPr/>
        <w:t>, ��������� ���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, ������ ������� � �����, �� ���������� 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 ���� ���������</w:t>
      </w:r>
      <w:r>
        <w:rPr/>
        <w:t>". ����� ��������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�, ��� ������� �����������.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</w:t>
      </w:r>
      <w:r>
        <w:rPr/>
        <w:t>, ������ ��� ���� ����� � 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����, ���� ������� �����������, 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5. ����� ��� ������� ������ ��������� �� ����������,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�� ����� �����? ����� �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� �����. ��� ���� �����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: ������ ������ �� �����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, ����� ��� ������ ����� �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. ����� ����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 �������</w:t>
      </w:r>
      <w:r>
        <w:rPr/>
        <w:t>. �� �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? ����� �� ��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 ��� ������� �������. ����� 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 �����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6. ����� ��������� �� ��������/-� � ������ ����.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</w:t>
      </w:r>
      <w:r>
        <w:rPr/>
        <w:t>. ����� ������� ������,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 �� ����� ����� ������ ������ 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������� ��� ������ �� ������� 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- ������ ��������� ��� �� ���������� ���������?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 � 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7. ����� �������������� � ��������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 �������� ��� ��������</w:t>
      </w:r>
      <w:r>
        <w:rPr/>
        <w:t>,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 ������ ������� ��� ����� ������������</w:t>
      </w:r>
      <w:r>
        <w:rPr/>
        <w:t>.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������� ��������� </w:t>
      </w:r>
      <w:r>
        <w:rPr/>
        <w:t>- �����,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����� ������������</w:t>
      </w:r>
      <w:r>
        <w:rPr/>
        <w:t>? 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������ �����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 ����� � ����� �� ���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 ���� ������� ������ 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 � ��� ���</w:t>
      </w:r>
      <w:r>
        <w:rPr/>
        <w:t>. � ������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 �� ���������� �������� 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�� ��� ����� �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</w:t>
      </w:r>
      <w:r>
        <w:rPr/>
        <w:t>. ��� ����� ��-�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</w:t>
      </w:r>
      <w:r>
        <w:rPr/>
        <w:t>, ��� �� � �����������. ��� 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 �� ����</w:t>
      </w:r>
      <w:r>
        <w:rPr/>
        <w:t>. �����, ������ � ����� 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 � ������! ����� ��������� 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��, ���������� ������, 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8. ����� ����������� �������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�� ���������</w:t>
      </w:r>
      <w:r>
        <w:rPr/>
        <w:t>. 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 ��� ����� ���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����</w:t>
      </w:r>
      <w:r>
        <w:rPr/>
        <w:t>, � �������� �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 � ���, �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����� �����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 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9. ����������, �������������, ����� ���� 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 ��������� ����������� ������� ��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 ����� ������� 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�����, ����� ��������� ���������;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 ���� ����� ���� � ����� 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0. ������� ��������� ������ �������� �����-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����� ��������</w:t>
      </w:r>
      <w:r>
        <w:rPr/>
        <w:t>.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������</w:t>
      </w:r>
      <w:r>
        <w:rPr/>
        <w:t>. 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</w:t>
      </w:r>
      <w:r>
        <w:rPr/>
        <w:t>, ��� ������ �� ���������,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�, ������������� � ������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 ������� ����� ��������� 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���</w:t>
      </w:r>
      <w:r>
        <w:rPr/>
        <w:t>. �� ������� ����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, ��������� �����, ��������� 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 ��� �����, � �� �� ����������� �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 ������� ����� ������</w:t>
      </w:r>
      <w:r>
        <w:rPr/>
        <w:t>.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 ��������</w:t>
      </w:r>
      <w:r>
        <w:rPr/>
        <w:t>, ��� ������ �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</w:t>
      </w:r>
      <w:r>
        <w:rPr/>
        <w:t>. ��� ����� �������, ����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������ ������� ���� �� ������� �����.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� � ����������� �����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 ����, ��� � ������� ��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1. ��� ������ ���������� �����. �������,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 �������� � ����� 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 ������ �������� ���� ������ 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�� ������ �����</w:t>
      </w:r>
      <w:r>
        <w:rPr/>
        <w:t>.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 �� ������ �� ����� ���� �����, 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. ������� ��� ����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������ ����� ����������� �����-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, ������������� � ��������� ���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� � ������������, 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�� ������� �������� 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����� ���������� �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 ���������� ������� ����� � ��������,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2. ����� �� ���������, ��������� ��� ��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 ������</w:t>
      </w:r>
      <w:r>
        <w:rPr/>
        <w:t>. 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 �������</w:t>
      </w:r>
      <w:r>
        <w:rPr/>
        <w:t>, ������, �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 ����� �������� �������� ��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 ������������� �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 ��������� �����</w:t>
      </w:r>
      <w:r>
        <w:rPr/>
        <w:t>, 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, ��� �� ����� �������� � 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 ������: "������ �� �� ����� �����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 �������� ������� ��� ��������</w:t>
      </w:r>
      <w:r>
        <w:rPr/>
        <w:t>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3. ����� ����� ����������� ������� ���������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��</w:t>
      </w:r>
      <w:r>
        <w:rPr/>
        <w:t>. ���� ��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 �����</w:t>
      </w:r>
      <w:r>
        <w:rPr/>
        <w:t>. �� ���������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�������� �������� � �����</w:t>
      </w:r>
      <w:r>
        <w:rPr/>
        <w:t>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���</w:t>
      </w:r>
      <w:r>
        <w:rPr/>
        <w:t>: "��� ����� ��������?"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 �����, �� ������� ��� �� ���, ���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 ����� �����, ������ ������ �� ������� �� � 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��</w:t>
      </w:r>
      <w:r>
        <w:rPr/>
        <w:t>, �� ������ �� ������ ����� 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4. �������, ������� ������� ������ ��������� �� 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������ ���������� ��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</w:t>
      </w:r>
      <w:r>
        <w:rPr/>
        <w:t>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5. ����� ��� ������� � �������� �����-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��� ������ ��������� ������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</w:t>
      </w:r>
      <w:r>
        <w:rPr/>
        <w:t>, ��� ������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 �� �������� �����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, ����� ���� ����� ����������� �� 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 ���� ���� ����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</w:t>
      </w:r>
      <w:r>
        <w:rPr/>
        <w:t>. ������� ��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 �� ����� ������������ ����������, �� 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� ��</w:t>
      </w:r>
      <w:r>
        <w:rPr/>
        <w:t>?" �������������, 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 ������������</w:t>
      </w:r>
      <w:r>
        <w:rPr/>
        <w:t>, �������� 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���� � ������� ���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 �������� ���������� ������ 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 ������ ������</w:t>
      </w:r>
      <w:r>
        <w:rPr/>
        <w:t>. 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</w:t>
      </w:r>
      <w:r>
        <w:rPr/>
        <w:t>, ��, ��� �� �������� 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����� ����� � ��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6. ����� ������� � �������, ���� �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�, ��� ����� ����� ���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. ������ ���������, �������� �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</w:t>
      </w:r>
      <w:r>
        <w:rPr/>
        <w:t>. �� � �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</w:t>
      </w:r>
      <w:r>
        <w:rPr/>
        <w:t>, �� � ������ ���� ������� 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 ��������� ��� ����. �����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, ���� � ��� ��������, �� ����� ���������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</w:t>
      </w:r>
      <w:r>
        <w:rPr/>
        <w:t>, �� ����� ������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7. ��������� � �������� - �� �� �������� �������;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- �� �� �������� �������,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8. ���� � ������ ����� ��� ����������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 �������� ����� ������� � ������ ����</w:t>
      </w:r>
      <w:r>
        <w:rPr/>
        <w:t>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���� ������� ���� �����������: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 ��������������� �� ������� �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��������, �� �����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�</w:t>
      </w:r>
      <w:r>
        <w:rPr/>
        <w:t>. ��� �� ���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</w:t>
      </w:r>
      <w:r>
        <w:rPr/>
        <w:t>, ��� �� � ����� ������.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  <w:t>, ���������� 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� ������� � �������</w:t>
      </w:r>
      <w:r>
        <w:rPr/>
        <w:t>,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����</w:t>
      </w:r>
      <w:r>
        <w:rPr/>
        <w:t>. ����� ����,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������ ������</w:t>
      </w:r>
      <w:r>
        <w:rPr/>
        <w:t>,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. �� ������ ���������� �� 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�������� ����������,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 �����</w:t>
      </w:r>
      <w:r>
        <w:rPr/>
        <w:t>-�� ����������, ��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��� � �������. �� �� 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 ����</w:t>
      </w:r>
      <w:r>
        <w:rPr/>
        <w:t>. ����� ��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. �������� �������� ���� �����, �����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 ������ �� ��������� � ���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</w:t>
      </w:r>
      <w:r>
        <w:rPr/>
        <w:t>, �� ���� �� � �� ������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���� - ������� �������!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</w:t>
      </w:r>
      <w:r>
        <w:rPr/>
        <w:t>. ��� �������� � ����� �����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������,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9. �� �������� ����� � ���������� � ������ ���.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. �� ��� ����� ���� ���. �� ���� ���-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</w:t>
      </w:r>
      <w:r>
        <w:rPr/>
        <w:t>, �� ����� ������� �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, � ����� �������� �� ��� ������� 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 ���, �������, �������� 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-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0. ��� ��������� ���������� � ���, ��� 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 ���</w:t>
      </w:r>
      <w:r>
        <w:rPr/>
        <w:t>-��� �������, �� �����, 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� ������ ���������! ������ 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 ��� 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1. ���� �������� ���� ��� �������� ������: "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����� ���, ��� ������". ���������, 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� ���� ��� � ��� ������ ����� 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 ���</w:t>
      </w:r>
      <w:r>
        <w:rPr/>
        <w:t>. ����� �� �� ������� ���� 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</w:t>
      </w:r>
      <w:r>
        <w:rPr/>
        <w:t>. ��� ���� 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 ����� ��� ��� ������ �����������.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������ ��� � �������, ��� �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: "���� ��-��� ��� ������,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. ������� �������: "���� ������ ���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� ���� ������������� �����-�������� � 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��, ��������� ���� ������ �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 �� ���� ��-��� ��� 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". � ��� �������� �� ������, � ������ 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</w:t>
      </w:r>
      <w:r>
        <w:rPr/>
        <w:t>. ������� �� 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. ���� ������, ��� ������ �������� � �������� � ������.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�� �� ���� ���������� �������.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 �������� �� ������� �������� 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 �������� ����� �������� �����������?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 ���� ����? ����� �� �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���</w:t>
      </w:r>
      <w:r>
        <w:rPr/>
        <w:t>? ����� �� 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 �� ����� �� ����� ����������� ����,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</w:t>
      </w:r>
      <w:r>
        <w:rPr/>
        <w:t>? ����� �� ������� 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 �� ����� ����� ������, ����� ������ ���?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����, ����� ������, ����� ���� 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 ����� � ������� ��������. 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 ����� ����� ������������ 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 ������ ���� ��������� �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3. ����� ������� ������ ��������, ����� 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� �����, ��� ����� � ��� 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 � �������� �����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 </w:t>
      </w:r>
      <w:r>
        <w:rPr/>
        <w:t>- ������ ������ � 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� �� ���������� ����� 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{�: ����} ������� ����������. ��� ������� ��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</w:t>
      </w:r>
      <w:r>
        <w:rPr/>
        <w:t>.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4. ���������, ��� �� ��������� ��� ������� 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 ���� �� ������� �� ���� 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, ���������� ���� �����. 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! ������� ��, ����� ���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 ��������� �����, ��� 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 ������ ���� �� ���� ���! 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</w:t>
      </w:r>
      <w:r>
        <w:rPr/>
        <w:t>. �� ����� ���� ���� ���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 �� �������� ������ ���������������;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</w:t>
      </w:r>
      <w:r>
        <w:rPr/>
        <w:t>. ����� �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 ���������� ����� ����, 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 ����� ��������� ����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, �� ���� ������, � �����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 ���������, ��� �� �� ����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����� ��������� ��� � 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</w:t>
      </w:r>
      <w:r>
        <w:rPr/>
        <w:t>, ����� ����� ������ �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5. �� �������� �� ��� ������� ��������� ����� � ��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</w:t>
      </w:r>
      <w:r>
        <w:rPr/>
        <w:t>, ��� �������������� ��, ��� ����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? �� ����� ���� ���������, 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{�, �: ���������}, ���� �� 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 ������� ������ ����� �����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����� �������� ����������. �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6. ����� � ������ ������ ������ ��������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�� �������� �� ������, 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�� ���� ����������� �� 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 ��� �������� � �������</w:t>
      </w:r>
      <w:r>
        <w:rPr/>
        <w:t>. ��� 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7. ��� ����� � ��� ������� ��������� ���� ����������.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��</w:t>
      </w:r>
      <w:r>
        <w:rPr/>
        <w:t>, ����� ���� ������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 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8. ����� ��������� ��������, ������ � �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���</w:t>
      </w:r>
      <w:r>
        <w:rPr/>
        <w:t>. ��� ���������, ��� ���� ����� ������;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</w:t>
      </w:r>
      <w:r>
        <w:rPr/>
        <w:t>. ����� ������ 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</w:t>
      </w:r>
      <w:r>
        <w:rPr/>
        <w:t>. ����� ��������� 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 ��������</w:t>
      </w:r>
      <w:r>
        <w:rPr/>
        <w:t>, ��� �� �������?!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�</w:t>
      </w:r>
      <w:r>
        <w:rPr/>
        <w:t>. ����� ���� ��� 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 ������ ��� ��������� ��� �� ����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! �����: ������ �������������, �������,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</w:t>
      </w:r>
      <w:r>
        <w:rPr/>
        <w:t>. ��� ����� ������� �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9. �� ������ � ���� ���� ����. �� ��������� ����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. �� ���� ������ ���� � 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 �����</w:t>
      </w:r>
      <w:r>
        <w:rPr/>
        <w:t>. � ������ ���� �� ������� 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�</w:t>
      </w:r>
      <w:r>
        <w:rPr/>
        <w:t>. ����� ������ 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 ����������� �������� ��������?!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���� ��� ������. ������ �����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 ����������� ������� �������� 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� �������� � ����� ������ ������ 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, ����� � ���, ������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{�, �: ����} �������� ��� 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0. ����� ����������� ����, ��� ������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 ������ �� ���������� � ����� 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�� ��� ����������. � ���� ����� 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</w:t>
      </w:r>
      <w:r>
        <w:rPr/>
        <w:t>, ������ �� �����, � ��� ���� 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-��, �� �� ������� �� ����. ��� 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! �� ���� ����� � ���,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1. ����������� � ����� �����, ����� �� ���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 ���� ��� ����������� ������ ��������� 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>. ����� ������� �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 ������� ����</w:t>
      </w:r>
      <w:r>
        <w:rPr/>
        <w:t>, ���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 ����� �������, 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������� ���� 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 ��� ���� ��� ��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 ������������ ���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��� ����� ������ 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. ��� ���� ��������, ��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</w:t>
      </w:r>
      <w:r>
        <w:rPr/>
        <w:t>, ������ ��� 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 ��� ���������� ������� ��� 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 �� ����� ������ ������ � ��� 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 �������� �����</w:t>
      </w:r>
      <w:r>
        <w:rPr/>
        <w:t>!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</w:t>
      </w:r>
      <w:r>
        <w:rPr/>
        <w:t>, ����� �������� ��� ������!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</w:t>
      </w:r>
      <w:r>
        <w:rPr/>
        <w:t>, �� �� ���� - ������� {�: ������}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2. ��� ����� ���� ���������� ���� ������. ���� ������ 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����� ��������. � ���� ����� �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��</w:t>
      </w:r>
      <w:r>
        <w:rPr/>
        <w:t>. ��� �� ����� 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>, ��� ������� ��� �������������.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, �������������, ����������� ������;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�������</w:t>
      </w:r>
      <w:r>
        <w:rPr/>
        <w:t>. � 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 ���</w:t>
      </w:r>
      <w:r>
        <w:rPr/>
        <w:t>, ����� � 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 �� ���� ������ � �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 ����� �� ������, ��� ���� � ������ ������!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������� ������� ��������</w:t>
      </w:r>
      <w:r>
        <w:rPr/>
        <w:t>?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</w:t>
      </w:r>
      <w:r>
        <w:rPr/>
        <w:t>! ����� ����, �� ������ ����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 ����� ����� �������� ����������! 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 �����</w:t>
      </w:r>
      <w:r>
        <w:rPr/>
        <w:t>, ����� ���������,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 ���� ����</w:t>
      </w:r>
      <w:r>
        <w:rPr/>
        <w:t>, � ��������� 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 ������. ���� �� ����� ���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</w:t>
      </w:r>
      <w:r>
        <w:rPr/>
        <w:t>. �� ������ �����, 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</w:t>
      </w:r>
      <w:r>
        <w:rPr/>
        <w:t>. �� ������ 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</w:t>
      </w:r>
      <w:r>
        <w:rPr/>
        <w:t>. �� �����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. ����� ���� ������� ������, 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��� �������� ����� ���� ������ ����������.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</w:t>
      </w:r>
      <w:r>
        <w:rPr/>
        <w:t>, 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3. � ��� ��������, ����� ������� ���� ��� �� 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 ������ �������� �����.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 �����</w:t>
      </w:r>
      <w:r>
        <w:rPr/>
        <w:t>. 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 ���������� ������ �����. 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� ��� ����� ����� � 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4. ����� ����� � ������� ������. (������, ��������)/{�, 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} �� ������������, �� ���, �� �����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. �������, � �� 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. �� �������� �������� �� ������� 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</w:t>
      </w:r>
      <w:r>
        <w:rPr/>
        <w:t>. ����� ��� �� ���� ������� � 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 ��� �����������, ��� ���,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 � ���������� � ������� 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�����, ���������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5. ���� ����� � ������ ����� ���� �� �����.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, �����, ��� ����� � ��� �����. �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 ������� � ���� �������� �</w:t>
      </w:r>
      <w:r>
        <w:rPr/>
        <w:t>,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�� ������� ������ ��� ������� �����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 � �����������</w:t>
      </w:r>
      <w:r>
        <w:rPr/>
        <w:t>. 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 ����������</w:t>
      </w:r>
      <w:r>
        <w:rPr/>
        <w:t>, 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� ������ ��, ���� ��������� 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 �����</w:t>
      </w:r>
      <w:r>
        <w:rPr/>
        <w:t>. ������ ����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 �������������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��</w:t>
      </w:r>
      <w:r>
        <w:rPr/>
        <w:t>. ������ �����������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 ������� ������� ���/{�: ��}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 ������������ 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 ����</w:t>
      </w:r>
      <w:r>
        <w:rPr/>
        <w:t>? ��� � ����� � 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6. �������� �������� �� �������� ��������, 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, ������ ����� ��������� ��� 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 ����� �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 ��</w:t>
      </w:r>
      <w:r>
        <w:rPr/>
        <w:t>, ��� �������� 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� ����, ����������� ����,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 ���� ���� ������� �������� �� ����. �� 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��� ������ ����� ���</w:t>
      </w:r>
      <w:r>
        <w:rPr/>
        <w:t>. �� �����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, ��� ��������� ������� �����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 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7. ����, ������� ������������� ������� � ���, 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, ����� ����������� ��� � ����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, ��� ���� ������ ������ ������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 ����� ���� ��������</w:t>
      </w:r>
      <w:r>
        <w:rPr/>
        <w:t>. ���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��� ��� ��������� ������ ���</w:t>
      </w:r>
      <w:r>
        <w:rPr/>
        <w:t>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</w:t>
      </w:r>
      <w:r>
        <w:rPr/>
        <w:t>, ���� ��� ���������.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</w:t>
      </w:r>
      <w:r>
        <w:rPr/>
        <w:t>, ��� ����� ���� ��������� 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������� � 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. ���� ��� �������� ����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 ���������� ����</w:t>
      </w:r>
      <w:r>
        <w:rPr/>
        <w:t>. ����� 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��� ������ ��������� ��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 ������, ��� ������� � �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 ��������� � �������� ���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�������� �������/-�� ����� ������� 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� ���������� ��� 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����</w:t>
      </w:r>
      <w:r>
        <w:rPr/>
        <w:t>, ����� �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 �����. �� ����� ��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�, ������� ����������� ������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 ����������� ������ ���</w:t>
      </w:r>
      <w:r>
        <w:rPr/>
        <w:t>, 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</w:t>
      </w:r>
      <w:r>
        <w:rPr/>
        <w:t>! 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����/-�� ���� ���������, 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 ������ ���� � 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 ���� ��������� ��� � 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8. ��������� ����� �������������� ����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</w:t>
      </w:r>
      <w:r>
        <w:rPr/>
        <w:t>, ��� ������ �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</w:t>
      </w:r>
      <w:r>
        <w:rPr/>
        <w:t>. �� ���� ���� ����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������� ��������, ����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 ��������</w:t>
      </w:r>
      <w:r>
        <w:rPr/>
        <w:t>, � ������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��� ���� �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� ����� ������ ��������� 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����� ����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9. ���������� ���� ���� ���������� �� ����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 ������� ���� ������� �������� 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</w:t>
      </w:r>
      <w:r>
        <w:rPr/>
        <w:t>, ����� �� �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. ��� �������� ������������ ������� �������,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� ������</w:t>
      </w:r>
      <w:r>
        <w:rPr/>
        <w:t>. �����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 ������� ������</w:t>
      </w:r>
      <w:r>
        <w:rPr/>
        <w:t>, �� ����� �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 ������� �� �� ���� �������� 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 ��������� ��������</w:t>
      </w:r>
      <w:r>
        <w:rPr/>
        <w:t>, 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 ����� ������ � ����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 ������ � ��������� ���������,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���� ������� ��� ��������� ���� 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������ ����� ��������� � 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 ���������� ������� 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 �������� ����� �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, ���� ������� ������, ��� �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 ����� ������� �� �������� 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, ����� �����, � ����������. 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 ����� ������ ����� 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1. ����� �� �������, ��� ���� �������� 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 ��������� ������� ����.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, ��� ����� �������� ������. 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 �������</w:t>
      </w:r>
      <w:r>
        <w:rPr/>
        <w:t>. �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2. "��������" - ��� ������� �������� ��������� 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 �������</w:t>
      </w:r>
      <w:r>
        <w:rPr/>
        <w:t>. ��� �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 �������</w:t>
      </w:r>
      <w:r>
        <w:rPr/>
        <w:t>, �� � �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����, ����� ��� ����� ����� 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 �� ���� ������ ���� ���� �� 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 ������ ���������������</w:t>
      </w:r>
      <w:r>
        <w:rPr/>
        <w:t>?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</w:t>
      </w:r>
      <w:r>
        <w:rPr/>
        <w:t>, ���������, �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</w:t>
      </w:r>
      <w:r>
        <w:rPr/>
        <w:t>. ��� ������� �������������,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 ��������� ����� �����, �����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 ��� ������� ����� ��������� 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 ����� � ������� ����</w:t>
      </w:r>
      <w:r>
        <w:rPr/>
        <w:t>.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</w:t>
      </w:r>
      <w:r>
        <w:rPr/>
        <w:t>, ���� ���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 ������ � ������ ������, �� 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 �������� �� �����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������</w:t>
      </w:r>
      <w:r>
        <w:rPr/>
        <w:t>. ���� ��������� ��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. ����� �� �������, ��� ���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 ������ ����������� 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 ������ � ����� ����� ����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� ������ � ����������, ��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3. ����� ��������, ��� ������� ��� 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���</w:t>
      </w:r>
      <w:r>
        <w:rPr/>
        <w:t>, �� 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�</w:t>
      </w:r>
      <w:r>
        <w:rPr/>
        <w:t>. ��� ������ 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���; ��� �� ����� � 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 ���������</w:t>
      </w:r>
      <w:r>
        <w:rPr/>
        <w:t>. ��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 ��� ���� �����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����</w:t>
      </w:r>
      <w:r>
        <w:rPr/>
        <w:t>, � ������� ���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4. ���� ������������ ����� �� �������� � ���,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? ��, ��� �� �����, ��� 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������� ���� ��� 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 ������� �������� ��� ��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����������. ��������� ������� ����� 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� �� ������ ����</w:t>
      </w:r>
      <w:r>
        <w:rPr/>
        <w:t>. ��� ��������� 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 ������ �� �� ������ ��������� 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 ���� �������</w:t>
      </w:r>
      <w:r>
        <w:rPr/>
        <w:t>. ���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 ������� ����� ���� � ������� � 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 ��������, ����� �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 ��������� ��� ��������� 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 �����</w:t>
      </w:r>
      <w:r>
        <w:rPr/>
        <w:t>. ��� 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��� � �������� ������� �������</w:t>
      </w:r>
      <w:r>
        <w:rPr/>
        <w:t>.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/-�� �������/-� � �������/-� ���� 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 ����� ��������, ��� �����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 ������</w:t>
      </w:r>
      <w:r>
        <w:rPr/>
        <w:t>. ����� ��� 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? ��� ����� � ������� 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, ��� ������ ������ 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 ����� �����������������</w:t>
      </w:r>
      <w:r>
        <w:rPr/>
        <w:t>,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 ������ ������ �������� 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 �� ������ ����������� 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 ��� ����� ������� �������</w:t>
      </w:r>
      <w:r>
        <w:rPr/>
        <w:t>.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 ������</w:t>
      </w:r>
      <w:r>
        <w:rPr/>
        <w:t>. ��� �� ����� �����������,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5. ����� �� ������, ��� �����������. ����� �������� 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� �������� �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�, ���� ������� 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 �����</w:t>
      </w:r>
      <w:r>
        <w:rPr/>
        <w:t>. ���� �������� 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 ������� � ��� ����������? ��� 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/{�: ���} ������, ��� ������ 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. �� ���������� -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6. ������������� ����� ������������ �� �������,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"�". ����� ������� ������������� "�"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 �������. ��� �� �������� �����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</w:t>
      </w:r>
      <w:r>
        <w:rPr/>
        <w:t>? �������, ��� ������� �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 �������, ��� ������� ���������� 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������ ���</w:t>
      </w:r>
      <w:r>
        <w:rPr/>
        <w:t>. ��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, �����. ����� �����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</w:t>
      </w:r>
      <w:r>
        <w:rPr/>
        <w:t>; ����� ���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 ���������� � ������������, �������� "�"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���� �����</w:t>
      </w:r>
      <w:r>
        <w:rPr/>
        <w:t>. ��� ����� �������� 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 ����� ������� ��� �������� 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 ���� ������ ��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 ��� ������ �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���� ������ ��� � ���� �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7. ����� ����� ��������� ������ ����. ����� 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���</w:t>
      </w:r>
      <w:r>
        <w:rPr/>
        <w:t>. ������ ������ 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</w:t>
      </w:r>
      <w:r>
        <w:rPr/>
        <w:t>. ����� ������������ �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���</w:t>
      </w:r>
      <w:r>
        <w:rPr/>
        <w:t>. ����� ���� 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 ��������� ������ ���� 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8. �� ���������� ����� �������. ������� � 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� ��������� �������</w:t>
      </w:r>
      <w:r>
        <w:rPr/>
        <w:t>.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(�) �������, �� ��������, 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 ���. �� �������� ��� � ������� �����,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 ����� ��������,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9. ������� �� �������� �������� ���������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. ��� ����� �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 ���</w:t>
      </w:r>
      <w:r>
        <w:rPr/>
        <w:t>, � ��������� ������� �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 � ������� ����</w:t>
      </w:r>
      <w:r>
        <w:rPr/>
        <w:t>. �� ����� 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������ ���������� ������� �� ����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���������� �� �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 ��� �������� ���������� 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� � ����, ������ �����,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 ���������� ����� �������, 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 � ����������� ��������</w:t>
      </w:r>
      <w:r>
        <w:rPr/>
        <w:t>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, ������ �����, ���� 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� ���� � ������������ �����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 ������ �������� ���, 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 �������� ����. ��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�������� �������� 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, ��� ����� ����� �� ����� 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 ��� �� ������� ���� ����������.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 ��� ����, ���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 ���</w:t>
      </w:r>
      <w:r>
        <w:rPr/>
        <w:t>, � ������� �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. ��� ��������� �� ������ 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 ����� ��� �</w:t>
      </w:r>
      <w:r>
        <w:rPr/>
        <w:t>, ����� ����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, ����������� � ���� ��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 � � �����. ��� ����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 ������ ���������</w:t>
      </w:r>
      <w:r>
        <w:rPr/>
        <w:t>. ����� ��� 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0. ����������� �������� � �������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���� ������� ��� ��������� 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 ����� �������� ����</w:t>
      </w:r>
      <w:r>
        <w:rPr/>
        <w:t>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 ������, �� ����� ���������,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 ����� ��������</w:t>
      </w:r>
      <w:r>
        <w:rPr/>
        <w:t>, 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�� � ���� ������ ����� 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 ����� </w:t>
      </w:r>
      <w:r>
        <w:rPr/>
        <w:t>- ��� ��������� ���� �����.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� ������� ��������� ���������</w:t>
      </w:r>
      <w:r>
        <w:rPr/>
        <w:t>.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��</w:t>
      </w:r>
      <w:r>
        <w:rPr/>
        <w:t>? ��� ����� � ����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</w:t>
      </w:r>
      <w:r>
        <w:rPr/>
        <w:t>. ����� �� �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 � ������� ���� ����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1. ����� ����� ����� ������� ������� � ����� 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� ������� � ����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2. ���� ������� �������� ����� �����������������,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�</w:t>
      </w:r>
      <w:r>
        <w:rPr/>
        <w:t>, �� �� ������� 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�. ��������,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 ���������� ����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, ��� ����� ���� � �����, �� ����� ��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 ������ � ����� ������</w:t>
      </w:r>
      <w:r>
        <w:rPr/>
        <w:t>.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</w:t>
      </w:r>
      <w:r>
        <w:rPr/>
        <w:t>. ����� � 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����</w:t>
      </w:r>
      <w:r>
        <w:rPr/>
        <w:t>. ����� ���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� �����. ����� �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 ������ � �����������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� ���� ���� � ���� �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</w:t>
      </w:r>
      <w:r>
        <w:rPr/>
        <w:t>. ����� ����� 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�� ��� � ����� �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 ������� �� ���� � ����� ������ ��� 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</w:t>
      </w:r>
      <w:r>
        <w:rPr/>
        <w:t>? ��� ������ ��� �������� ���� 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 ������������ ����� ������</w:t>
      </w:r>
      <w:r>
        <w:rPr/>
        <w:t>, 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3. ����� ������, ��������� ����� � ��������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 ������� ��������� ��������� �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 ���������� ���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 �������� � ���������� 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 ��������� ����� 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 ������ ������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. ������ ��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4. � ������ ���� ����� ������ � ��������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 �� ����� �����. �������, ��� � �� 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���</w:t>
      </w:r>
      <w:r>
        <w:rPr/>
        <w:t>. ������ - ��� �� �����,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������ ��������� ������������.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</w:t>
      </w:r>
      <w:r>
        <w:rPr/>
        <w:t>, ��� � �����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 �����������</w:t>
      </w:r>
      <w:r>
        <w:rPr/>
        <w:t>. ����� �����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, ����� ���� ������� ����� �����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</w:t>
      </w:r>
      <w:r>
        <w:rPr/>
        <w:t>. ����� ��������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 ����� ������� � �����. ����� 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5. ������ ������������� ���������� �����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��, ����� ������ ����� �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�� ���������� ���</w:t>
      </w:r>
      <w:r>
        <w:rPr/>
        <w:t>, ��� �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�� ��� � ���� ������ �����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 ��� ������ � ��� ����� 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�, ��� ����� ������� ����� ������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���</w:t>
      </w:r>
      <w:r>
        <w:rPr/>
        <w:t>, ��� ���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����������. �� ��� 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. �������, ���������� ���� 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 ������� ���� �������� �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. �� ������ ������, ��� 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���� ��������� ���� ��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���� ������ ��� �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>: "��������� ��?" ���� �� �������, 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 ������</w:t>
      </w:r>
      <w:r>
        <w:rPr/>
        <w:t>, �� ������ "�" - 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6. ��������������� �� ����� ���� ����������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 �������� � ����� ��������. 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��</w:t>
      </w:r>
      <w:r>
        <w:rPr/>
        <w:t>, �� ����� 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 ��������� �����������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 ����� ��������� ���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. ��� �� ��������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 �������� �����.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 ����� �������, � �����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 ����� ���������,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 �� ����� �� �������;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�������� � �����</w:t>
      </w:r>
      <w:r>
        <w:rPr/>
        <w:t>. ����� 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����� �������� � ����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��</w:t>
      </w:r>
      <w:r>
        <w:rPr/>
        <w:t>. ������,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�������� ����� ���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���������, ���, �������� 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 � � �� �� ���� 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 ������ ������ ��� ���� 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 ����������� �����</w:t>
      </w:r>
      <w:r>
        <w:rPr/>
        <w:t>, ��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 �������� ������</w:t>
      </w:r>
      <w:r>
        <w:rPr/>
        <w:t>. � ������ ���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��</w:t>
      </w:r>
      <w:r>
        <w:rPr/>
        <w:t>, ��� �� �� ������ 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���� ���, ��� ������ ��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. ����� ����� ���������,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����� ������� ���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7. ����� ���������� ������� ��������� ��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�� ��� �� ����� ���� � ����. ����� 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 ���� ��������� ��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��� ��������� ���� �����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</w:t>
      </w:r>
      <w:r>
        <w:rPr/>
        <w:t>. ����� ������ �������� ����� 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 ������� ��������� 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� �������</w:t>
      </w:r>
      <w:r>
        <w:rPr/>
        <w:t>. ���������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� ����, �� �� ����� ������!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 �������� ������ �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</w:t>
      </w:r>
      <w:r>
        <w:rPr/>
        <w:t>, ��� �� ������, ��� � �����. 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������� � �������������� ��������� 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8. ����� �������, ��� ��������� ������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�������, ��� ��� 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�� �������� � ����������� �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, ���������� ������� 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 ���� � �������� ��������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 ����� ��� ��� �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� ��������� �����</w:t>
      </w:r>
      <w:r>
        <w:rPr/>
        <w:t>. ��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 ��� �� ����� � ��������.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 � �����</w:t>
      </w:r>
      <w:r>
        <w:rPr/>
        <w:t>. �������������,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, ������ ����������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� � �� �����, �������� 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>, ��� ������� ����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, ������� � �������, ����� �������� 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</w:t>
      </w:r>
      <w:r>
        <w:rPr/>
        <w:t>, � ����� �������������. ���-�� �������: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 ����</w:t>
      </w:r>
      <w:r>
        <w:rPr/>
        <w:t>?" � ��������: "�� ���� ������"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</w:t>
      </w:r>
      <w:r>
        <w:rPr/>
        <w:t>, ��� ���������� 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 ��� �� �� �������� 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9. �������� �����, ��� ���� �������� ������ ����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 ������� �������</w:t>
      </w:r>
      <w:r>
        <w:rPr/>
        <w:t>, ���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, ����������� ������� ������.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�� ��� ����� �������� �� ��������� 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 ����� ��������� �� ����������</w:t>
      </w:r>
      <w:r>
        <w:rPr/>
        <w:t>, 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��� �</w:t>
      </w:r>
      <w:r>
        <w:rPr/>
        <w:t>, �������, � ����� �������?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�����������������������</w:t>
      </w:r>
      <w:r>
        <w:rPr/>
        <w:t>.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 � ���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0. ����� ���������� ������� �����, ��� ���������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�� ����� ������ ���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��� ������������ �������������� � �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. ��������� ���������, ��� ���,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, �������� ����� ������� �����������.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</w:t>
      </w:r>
      <w:r>
        <w:rPr/>
        <w:t>, ���� �� ��� ��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� ������� ������������,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��� � ������� ����</w:t>
      </w:r>
      <w:r>
        <w:rPr/>
        <w:t>.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</w:t>
      </w:r>
      <w:r>
        <w:rPr/>
        <w:t>! �����,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 �����</w:t>
      </w:r>
      <w:r>
        <w:rPr/>
        <w:t>. ��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����� ������������</w:t>
      </w:r>
      <w:r>
        <w:rPr/>
        <w:t>.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1. ����������� ����� ������ �����, ���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 ������ �����, ��� �������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 ���������� �������� ��� �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����</w:t>
      </w:r>
      <w:r>
        <w:rPr/>
        <w:t>. ���� ��� �� �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�� �������� � ��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��� �������</w:t>
      </w:r>
      <w:r>
        <w:rPr/>
        <w:t>, 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��</w:t>
      </w:r>
      <w:r>
        <w:rPr/>
        <w:t>. �����-�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. ���� ������������ �������� 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������� ��������� ��� �����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 �� �������� ���������</w:t>
      </w:r>
      <w:r>
        <w:rPr/>
        <w:t>,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�������</w:t>
      </w:r>
      <w:r>
        <w:rPr/>
        <w:t>; ��� ������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 ������ �� ����� 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��� ������������ �� �������, 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���, ���������� �� ���, 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! ������ �������� �������� ����� �����-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 ������� ���������. 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 ������ ������������</w:t>
      </w:r>
      <w:r>
        <w:rPr/>
        <w:t>;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 ����� ������</w:t>
      </w:r>
      <w:r>
        <w:rPr/>
        <w:t>. 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����. �������������,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>; �������, ����� ������ 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�� ������ �����</w:t>
      </w:r>
      <w:r>
        <w:rPr/>
        <w:t>. 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 ���������</w:t>
      </w:r>
      <w:r>
        <w:rPr/>
        <w:t>. ��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 ���������� ���� 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2. ����� �� � ��� ���������� ��� ����.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 ��� ���������� �����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 ���������� ������ 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 ����</w:t>
      </w:r>
      <w:r>
        <w:rPr/>
        <w:t>. ����� �� ������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 ���� � �����</w:t>
      </w:r>
      <w:r>
        <w:rPr/>
        <w:t>. ���������� 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��� �� ������ ��� ����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 ������</w:t>
      </w:r>
      <w:r>
        <w:rPr/>
        <w:t>. ����� 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</w:t>
      </w:r>
      <w:r>
        <w:rPr/>
        <w:t>; �� 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>, ���� ���� �������.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</w:t>
      </w:r>
      <w:r>
        <w:rPr/>
        <w:t>. ���� ������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 ����������������</w:t>
      </w:r>
      <w:r>
        <w:rPr/>
        <w:t>, ��� �� ��������� �����!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����</w:t>
      </w:r>
      <w:r>
        <w:rPr/>
        <w:t>. �������: "��� ���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 ��������� 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3. ����, ��� �� �� ���������� �������, 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</w:t>
      </w:r>
      <w:r>
        <w:rPr/>
        <w:t>. ���� ���� ��� �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 ��������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 ���� �����</w:t>
      </w:r>
      <w:r>
        <w:rPr/>
        <w:t>.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 �� ��������� ���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� ������� ��������� ������</w:t>
      </w:r>
      <w:r>
        <w:rPr/>
        <w:t>.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 ���� � ���������</w:t>
      </w:r>
      <w:r>
        <w:rPr/>
        <w:t>. ��� �� 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</w:t>
      </w:r>
      <w:r>
        <w:rPr/>
        <w:t>? ������ ���� � �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������ ������ ������� 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 ��������</w:t>
      </w:r>
      <w:r>
        <w:rPr/>
        <w:t>, ���� ���� � 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</w:t>
      </w:r>
      <w:r>
        <w:rPr/>
        <w:t>, �� � ������� ����� 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</w:t>
      </w:r>
      <w:r>
        <w:rPr/>
        <w:t>. ��� ��� ��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 � �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4. ���� ����� ����������� ���� ����� 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���� ����� ������ ���������� 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 ����� ������� �� 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 � ������ ���� 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 ����� ���������� �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 ���� ��������� ��������,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�, �� ��������, ��� ��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�������� �����</w:t>
      </w:r>
      <w:r>
        <w:rPr/>
        <w:t>, �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����</w:t>
      </w:r>
      <w:r>
        <w:rPr/>
        <w:t>. ������ ������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</w:t>
      </w:r>
      <w:r>
        <w:rPr/>
        <w:t>, ��� ������ 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. �� ������ �� ����������������,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 ��� ������� ������ 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 ���� ����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 � ���� ����������</w:t>
      </w:r>
      <w:r>
        <w:rPr/>
        <w:t>, 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� � ��� �������������. ������ ����,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�</w:t>
      </w:r>
      <w:r>
        <w:rPr/>
        <w:t>, �� �������� �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. ������� ������ �������������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��� �� ��� ��� ����� �������� 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 ��� ���������� �� � ����������� ����, 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5. ���������� ������� ��������� ��������. 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 �� ��������� ����� ���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�����</w:t>
      </w:r>
      <w:r>
        <w:rPr/>
        <w:t>. ��� 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, ���������� ����������.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</w:t>
      </w:r>
      <w:r>
        <w:rPr/>
        <w:t>, �� ����� ��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 ��������, ��� ����� �����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���� �� ������ ������� ���������.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 ���������� ������ ��������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 ���� ��������, - ���� 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6. ��������� ���� �������� ������� �����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��� �� ���� ������ 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 ������ �������� ���������</w:t>
      </w:r>
      <w:r>
        <w:rPr/>
        <w:t>.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�� �������� ��������� �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����</w:t>
      </w:r>
      <w:r>
        <w:rPr/>
        <w:t>. ������ 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</w:t>
      </w:r>
      <w:r>
        <w:rPr/>
        <w:t>. ��� �� �������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�����</w:t>
      </w:r>
      <w:r>
        <w:rPr/>
        <w:t>. ����� ������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 �������� � ���������� � ���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</w:t>
      </w:r>
      <w:r>
        <w:rPr/>
        <w:t>. ��� �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. � ����� ���������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 ����������� �������� �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������ � ������ ���</w:t>
      </w:r>
      <w:r>
        <w:rPr/>
        <w:t>. 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����, ��� � ������. 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</w:t>
      </w:r>
      <w:r>
        <w:rPr/>
        <w:t>, ����� �����, �������� 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 �������</w:t>
      </w:r>
      <w:r>
        <w:rPr/>
        <w:t>, ��� ����� ���������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7. ������ �� ������� ��� �� ����� � ��� �������.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. �� ������� �� ��� 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� �������� �����. 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 ������</w:t>
      </w:r>
      <w:r>
        <w:rPr/>
        <w:t>, ��� �� ����������, �� ��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 ����� ���������� ������</w:t>
      </w:r>
      <w:r>
        <w:rPr/>
        <w:t>: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</w:t>
      </w:r>
      <w:r>
        <w:rPr/>
        <w:t>. ����� ����� �������� �������� ������, �� 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} ��� ��������� ���, ��� ��������� ��� ��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</w:t>
      </w:r>
      <w:r>
        <w:rPr/>
        <w:t>, ��� � ����� �����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 �������� �����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 �������� ������� ������� 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8. ���� ������� ��������� �������������� ��������.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 ��� ��� ������, �� 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, ����� �� � ���� 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 ���� ������ �������� ���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9. � ����������� ��������� ��������� �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������ ���� � ���������� 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� �����, ������ ��������,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 ������ � ������</w:t>
      </w:r>
      <w:r>
        <w:rPr/>
        <w:t>. ��� ����� 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"���", ��� ����� ����������� � ���� 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���� ��������� ���������</w:t>
      </w:r>
      <w:r>
        <w:rPr/>
        <w:t>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</w:t>
      </w:r>
      <w:r>
        <w:rPr/>
        <w:t>, ��� �����. ������ ���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 �� ������ �������� ���� �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 �������� ������ ���� 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�����, ���������� �������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</w:t>
      </w:r>
      <w:r>
        <w:rPr/>
        <w:t>-�� �������������; � ��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</w:t>
      </w:r>
      <w:r>
        <w:rPr/>
        <w:t>. �� ����� ������ ���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</w:t>
      </w:r>
      <w:r>
        <w:rPr/>
        <w:t>, ������������ �������,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����� ����� ���� �������� ���� 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, ��� ���� ����� � �����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�������</w:t>
      </w:r>
      <w:r>
        <w:rPr/>
        <w:t>. ����� 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, � ��������, � �������������?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�����</w:t>
      </w:r>
      <w:r>
        <w:rPr/>
        <w:t>! ������� �����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 ��� ���, ��� ��� ������ �� ����. 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���� ����</w:t>
      </w:r>
      <w:r>
        <w:rPr/>
        <w:t>?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0. ������: "��� ����� ������ ������� 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" ����� ������������� ����. ����� �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����</w:t>
      </w:r>
      <w:r>
        <w:rPr/>
        <w:t>. ����� 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����</w:t>
      </w:r>
      <w:r>
        <w:rPr/>
        <w:t>. ��� �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 ���������� ����, ��� ��������� �����;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, ��� ������� ������ 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� ���������� ������� 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 �������� �����, ������,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 �� ����� � ������� ���������� �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 ������� ������ ���� ��������� 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� ������� ������ ��� ���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</w:t>
      </w:r>
      <w:r>
        <w:rPr/>
        <w:t>, �� ����� ������� 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�</w:t>
      </w:r>
      <w:r>
        <w:rPr/>
        <w:t>. ����� - ���-��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</w:t>
      </w:r>
      <w:r>
        <w:rPr/>
        <w:t>! �� ������ �����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1. ������ ������� ���� ������. ����� �� 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 ����, ��� �� �����, ���� 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 ������ ����� � 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2. � ������������ ������� ����� ������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 ��� �������� ����������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������ ��� ������. 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� ���� ����.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 ������������� � �������������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� ������, ����� 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������</w:t>
      </w:r>
      <w:r>
        <w:rPr/>
        <w:t>, ������� ������ �� 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 ����������� ����</w:t>
      </w:r>
      <w:r>
        <w:rPr/>
        <w:t>,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���, ������� ����� �������������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�����</w:t>
      </w:r>
      <w:r>
        <w:rPr/>
        <w:t>, ��� ������, �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</w:t>
      </w:r>
      <w:r>
        <w:rPr/>
        <w:t>. ����� �������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</w:t>
      </w:r>
      <w:r>
        <w:rPr/>
        <w:t>, �� � ��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 �� ����������������</w:t>
      </w:r>
      <w:r>
        <w:rPr/>
        <w:t>, 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 �����, ������ �� ��� ��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�� ��������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3. ������� ���� ���������� ��������� ����� 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</w:t>
      </w:r>
      <w:r>
        <w:rPr/>
        <w:t>. �� ������� ��������� ����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 �� ���� �����</w:t>
      </w:r>
      <w:r>
        <w:rPr/>
        <w:t>. �����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���</w:t>
      </w:r>
      <w:r>
        <w:rPr/>
        <w:t>. ����� � 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�� ����� ����� ������</w:t>
      </w:r>
      <w:r>
        <w:rPr/>
        <w:t>. ����� �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 ��� ���� ����������� ������,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� � ������ ��� �����, ���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 ��������� �������</w:t>
      </w:r>
      <w:r>
        <w:rPr/>
        <w:t>. 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� ����� ���� �������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��� ��� �����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4. ������������� ���� ����� ������� ��������.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 ����������. �� �������� 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 �� ������ ��������� � ��������, 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. ��� ������ �������������, ��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 ������</w:t>
      </w:r>
      <w:r>
        <w:rPr/>
        <w:t>. ������� ����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 ������ ������� ����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�</w:t>
      </w:r>
      <w:r>
        <w:rPr/>
        <w:t>. ������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 ����������</w:t>
      </w:r>
      <w:r>
        <w:rPr/>
        <w:t>. 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���������� � ������������</w:t>
      </w:r>
      <w:r>
        <w:rPr/>
        <w:t>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�</w:t>
      </w:r>
      <w:r>
        <w:rPr/>
        <w:t>, ����� ����� ���� � 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 �������������</w:t>
      </w:r>
      <w:r>
        <w:rPr/>
        <w:t>; ��� �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����� ����������� 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 ������ ����� ������ 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������ ����� ��� 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</w:t>
      </w:r>
      <w:r>
        <w:rPr/>
        <w:t>. ����� �������, 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 ��� ������� ����� ����������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 � �������� ��������</w:t>
      </w:r>
      <w:r>
        <w:rPr/>
        <w:t>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</w:t>
      </w:r>
      <w:r>
        <w:rPr/>
        <w:t>, ����� �� ��� ��������� ���� 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 � ���� ���� ������</w:t>
      </w:r>
      <w:r>
        <w:rPr/>
        <w:t>.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5. ��� ���� ������� ���������� - ������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 ������������ �� ������� �������������</w:t>
      </w:r>
      <w:r>
        <w:rPr/>
        <w:t>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 ���������������</w:t>
      </w:r>
      <w:r>
        <w:rPr/>
        <w:t>, 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����������� �� ����� 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, ��� ������ ������� �������� 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 ����������</w:t>
      </w:r>
      <w:r>
        <w:rPr/>
        <w:t>. ��� 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 ����� ������ ������ �� 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 ���</w:t>
      </w:r>
      <w:r>
        <w:rPr/>
        <w:t>, �� �� ��������,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</w:t>
      </w:r>
      <w:r>
        <w:rPr/>
        <w:t>. ������� ����� ����� 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 �� �������������</w:t>
      </w:r>
      <w:r>
        <w:rPr/>
        <w:t>, ����� 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 � ������ �������������</w:t>
      </w:r>
      <w:r>
        <w:rPr/>
        <w:t>.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������ � �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 ������, ����� ��� �� �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 ������������������ ������ "�" 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6. ����� ������� ����, ��������� ���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 � ������ ������ �����, 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�����</w:t>
      </w:r>
      <w:r>
        <w:rPr/>
        <w:t>. 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7. ���������� � ����� ���������, ��� ������� �����,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 �������� ������</w:t>
      </w:r>
      <w:r>
        <w:rPr/>
        <w:t>. ����� ����� -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</w:t>
      </w:r>
      <w:r>
        <w:rPr/>
        <w:t>, ��� ������� ���������.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���� �����</w:t>
      </w:r>
      <w:r>
        <w:rPr/>
        <w:t>,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 ����������� ������ 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 �������������</w:t>
      </w:r>
      <w:r>
        <w:rPr/>
        <w:t>.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>. ����� �������� ����� �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 ���������� ����� ������ ����.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</w:t>
      </w:r>
      <w:r>
        <w:rPr/>
        <w:t>, �� ����� ������ ��������,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��� �����</w:t>
      </w:r>
      <w:r>
        <w:rPr/>
        <w:t>. ���� 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 �����</w:t>
      </w:r>
      <w:r>
        <w:rPr/>
        <w:t>. ���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 ����������</w:t>
      </w:r>
      <w:r>
        <w:rPr/>
        <w:t>. ��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��</w:t>
      </w:r>
      <w:r>
        <w:rPr/>
        <w:t>, �� ��������� 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���������</w:t>
      </w:r>
      <w:r>
        <w:rPr/>
        <w:t>: "����� �", - ������� 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. �������� ����������� ���� ���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 ���� � �������</w:t>
      </w:r>
      <w:r>
        <w:rPr/>
        <w:t>. ����� 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</w:t>
      </w:r>
      <w:r>
        <w:rPr/>
        <w:t>? ���� ����� 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���� �� ������� ����</w:t>
      </w:r>
      <w:r>
        <w:rPr/>
        <w:t>?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����� ���</w:t>
      </w:r>
      <w:r>
        <w:rPr/>
        <w:t>, ������� � ������������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������� ����� ������ ���������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 ���� � ����</w:t>
      </w:r>
      <w:r>
        <w:rPr/>
        <w:t>, �� ����� ���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. ��� ������ �������� ����� ������� 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</w:t>
      </w:r>
      <w:r>
        <w:rPr/>
        <w:t>. �� ��� ���������� � �����,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 ����� ����� ����������� �������������, 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}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8. �������: "�� ������� � ����� � ��������� 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". � ���� �������� ��� ������� 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��, ���� ������ ������� 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</w:t>
      </w:r>
      <w:r>
        <w:rPr/>
        <w:t>. ����� � ������� �������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 ���� � ������ ����� ���������� 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���� � ��� ������</w:t>
      </w:r>
      <w:r>
        <w:rPr/>
        <w:t>?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</w:t>
      </w:r>
      <w:r>
        <w:rPr/>
        <w:t>, � ������ ���� ��� ��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 �� ��������� ������, ����� ���������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 �������� ������ �����,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��������� � ������� ����. ���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������� ����, � � ������� ���� ����� 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 ��������� ����</w:t>
      </w:r>
      <w:r>
        <w:rPr/>
        <w:t>. �������,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 ����� ����� ����� ������ 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����������, ������ �������?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 �����</w:t>
      </w:r>
      <w:r>
        <w:rPr/>
        <w:t>, ��������� �� ���� 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 � ��� �������� � �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 ������ ���� �����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 ������ ����� �� ����� 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9. ��� ������� �������� ����� ����� � ����� �����.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 ��������. ����� �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 �� ������� ����</w:t>
      </w:r>
      <w:r>
        <w:rPr/>
        <w:t>. 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 �������� �����������</w:t>
      </w:r>
      <w:r>
        <w:rPr/>
        <w:t>, 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</w:t>
      </w:r>
      <w:r>
        <w:rPr/>
        <w:t>. ������ ������ ��������,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 �� ������� ���������</w:t>
      </w:r>
      <w:r>
        <w:rPr/>
        <w:t>;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. ����� ������ ��������, ������ � ���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�</w:t>
      </w:r>
      <w:r>
        <w:rPr/>
        <w:t>? ������ ���� �����,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 ��������, ���, ��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; ����� �� ����������� ��������. 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 �������� �����</w:t>
      </w:r>
      <w:r>
        <w:rPr/>
        <w:t>.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 � ������������ ����� ��������� ����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 ����� ������� ���������</w:t>
      </w:r>
      <w:r>
        <w:rPr/>
        <w:t>,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 ������� ������������</w:t>
      </w:r>
      <w:r>
        <w:rPr/>
        <w:t>.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���� ���� 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 ������ �������� �����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 �� ������ �������. �� ������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</w:t>
      </w:r>
      <w:r>
        <w:rPr/>
        <w:t>, � �������� ����� 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 ������� �����</w:t>
      </w:r>
      <w:r>
        <w:rPr/>
        <w:t>. 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� �������� ��� ��������� �������.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 �������</w:t>
      </w:r>
      <w:r>
        <w:rPr/>
        <w:t>, 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1. ������� ��� ����� �������� ����������� � 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</w:t>
      </w:r>
      <w:r>
        <w:rPr/>
        <w:t>, ��� ����� �������� 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���� ����� ����������,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? ����� ������ ���� �����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� ����, ��� ��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����� �������� ������������ 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����</w:t>
      </w:r>
      <w:r>
        <w:rPr/>
        <w:t>. 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 ����. �����, ���� � 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, � ������� ���� �������. 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</w:t>
      </w:r>
      <w:r>
        <w:rPr/>
        <w:t>. ����� �� ������, 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 ���, � ������������� - ��� ��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 �� ������� � � ����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 ���������� �������� � ����� 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 �� ������ ���� �������� 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2. ����� ���� ��� �� �������� � ������ 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���� ���������� ����� </w:t>
      </w:r>
      <w:r>
        <w:rPr/>
        <w:t>-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� ��������� ���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� ����������. 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, ��������� �������� �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. ����� �������� ����� �������� 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� �� ������ ��������</w:t>
      </w:r>
      <w:r>
        <w:rPr/>
        <w:t>.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-��������� ��������.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. ������ ���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�� �������� ��������</w:t>
      </w:r>
      <w:r>
        <w:rPr/>
        <w:t>.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� ����</w:t>
      </w:r>
      <w:r>
        <w:rPr/>
        <w:t>. �� �������,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 �������</w:t>
      </w:r>
      <w:r>
        <w:rPr/>
        <w:t>. ����� ��������� �������� 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 ����������� �����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 �������� ������ ������� �� �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 ��������� ������</w:t>
      </w:r>
      <w:r>
        <w:rPr/>
        <w:t>-����������.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3. ������ ����� ���������, ����� �������� 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, ������� ����������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 ��� ������ �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�� ���</w:t>
      </w:r>
      <w:r>
        <w:rPr/>
        <w:t>, ��� ���������� 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; ��� ��� ����� ��������, 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, �� ������ ��� �� ����� �� ���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��������</w:t>
      </w:r>
      <w:r>
        <w:rPr/>
        <w:t>,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, �� ������ ������� ���� �� 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������</w:t>
      </w:r>
      <w:r>
        <w:rPr/>
        <w:t>, �����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 ������ ������������� ����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�� ������, �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������� � 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4. ����������, �������, ���� �������� � 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� � ������ ���������</w:t>
      </w:r>
      <w:r>
        <w:rPr/>
        <w:t>; 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�� ������� � ������ ������-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 ��������� ��� �������� 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�, � ���� ����� �����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��� ������� ��������</w:t>
      </w:r>
      <w:r>
        <w:rPr/>
        <w:t>? 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���� � ��������� � �������</w:t>
      </w:r>
      <w:r>
        <w:rPr/>
        <w:t>?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��� � ������� ������</w:t>
      </w:r>
      <w:r>
        <w:rPr/>
        <w:t>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 ������������ ������� �������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��� ���� ���</w:t>
      </w:r>
      <w:r>
        <w:rPr/>
        <w:t>.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 ����� �������</w:t>
      </w:r>
      <w:r>
        <w:rPr/>
        <w:t>.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 ����� ���� ������������</w:t>
      </w:r>
      <w:r>
        <w:rPr/>
        <w:t>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���</w:t>
      </w:r>
      <w:r>
        <w:rPr/>
        <w:t>. ����� ��������,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 ��������� ����</w:t>
      </w:r>
      <w:r>
        <w:rPr/>
        <w:t>. ��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 ��� ����������, ��� ���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 ��� ������ �������</w:t>
      </w:r>
      <w:r>
        <w:rPr/>
        <w:t>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 ������������ ����������</w:t>
      </w:r>
      <w:r>
        <w:rPr/>
        <w:t>. 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 ������ 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5. ��� ����� �������� ������� �������, ������� ����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 ���������</w:t>
      </w:r>
      <w:r>
        <w:rPr/>
        <w:t>? ��� 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��� �� �� ���������� �� 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 �������</w:t>
      </w:r>
      <w:r>
        <w:rPr/>
        <w:t>? �� � ������� 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� ��������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��� � ������ ���������, ��� 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� �������� ����</w:t>
      </w:r>
      <w:r>
        <w:rPr/>
        <w:t>, ������� 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 �������������</w:t>
      </w:r>
      <w:r>
        <w:rPr/>
        <w:t>, ������ ���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</w:t>
      </w:r>
      <w:r>
        <w:rPr/>
        <w:t>. ��� ����� �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6. �������� ���� ������ ���������. 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��� �������, 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 � �����������</w:t>
      </w:r>
      <w:r>
        <w:rPr/>
        <w:t>. 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���� ��������� ��������</w:t>
      </w:r>
      <w:r>
        <w:rPr/>
        <w:t>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 � �����</w:t>
      </w:r>
      <w:r>
        <w:rPr/>
        <w:t>. �� ������ 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>. ����� 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 ����������. ����� ����� 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. ���� ������ �������� �����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 ����� ������ �������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��� ������������</w:t>
      </w:r>
      <w:r>
        <w:rPr/>
        <w:t>, �� 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</w:t>
      </w:r>
      <w:r>
        <w:rPr/>
        <w:t>. �������� ����������� ����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, �������, ������� �������,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, �������� ������, �������,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 �������������</w:t>
      </w:r>
      <w:r>
        <w:rPr/>
        <w:t>, ��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 ������������ ����� �� ������ �� 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� ������ ������ �������.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 ����������� ������� ���� �� �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� ������</w:t>
      </w:r>
      <w:r>
        <w:rPr/>
        <w:t>, ��� ������ 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 � ����</w:t>
      </w:r>
      <w:r>
        <w:rPr/>
        <w:t>. �� ������ �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 �������, ������, ����� ���� ����� 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</w:t>
      </w:r>
      <w:r>
        <w:rPr/>
        <w:t>-��������� �������.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</w:t>
      </w:r>
      <w:r>
        <w:rPr/>
        <w:t>, ��� ����� ����� �������. ����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</w:t>
      </w:r>
      <w:r>
        <w:rPr/>
        <w:t>, ����� ������ 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, ������� � �� � ���, ����� ����,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 ������� �� �����</w:t>
      </w:r>
      <w:r>
        <w:rPr/>
        <w:t>.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</w:t>
      </w:r>
      <w:r>
        <w:rPr/>
        <w:t>, � �������� ���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������</w:t>
      </w:r>
      <w:r>
        <w:rPr/>
        <w:t>. ����� ���� 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�� 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7. ����� �����: "���������� ��� �������", 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� �����, ��� �����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 ��������� ����� �������,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 ���� ��������� � ��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 ��� ����� ����� ���� �� ������ � 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����� ������ ����</w:t>
      </w:r>
      <w:r>
        <w:rPr/>
        <w:t>. �� 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</w:t>
      </w:r>
      <w:r>
        <w:rPr/>
        <w:t>. ��� ������� ������ ��� 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8. �������� ����� ������ ���������� 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 ���� �������������� ������ 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 ������ ��������� � ������ ��������</w:t>
      </w:r>
      <w:r>
        <w:rPr/>
        <w:t>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��� � ������ ���������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�� ������ ������������</w:t>
      </w:r>
      <w:r>
        <w:rPr/>
        <w:t>. ��� ��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 ����� ��������� ���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, ��������� �������� � �������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</w:t>
      </w:r>
      <w:r>
        <w:rPr/>
        <w:t>. ����� ��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 ���� ������ ������,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� ������� ����������,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� ������ ��� �����,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 ��� � �������� ���� �� ������ �� 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</w:t>
      </w:r>
      <w:r>
        <w:rPr/>
        <w:t>. ���� �������� 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��� � ���� ��������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��������� ��������� �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, �� ���� �� �������� � ���������� ����.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 ���������� ��� �����������. 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���� ����</w:t>
      </w:r>
      <w:r>
        <w:rPr/>
        <w:t>. �� ����� ������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 �������� � ����� ������� ��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</w:t>
      </w:r>
      <w:r>
        <w:rPr/>
        <w:t>, ����� ���� �� �������� ��.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, ������������ � ������ ����� 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 ������ �� � � �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9. �� ��� ���������, ������ ����� �����������, ������ 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</w:t>
      </w:r>
      <w:r>
        <w:rPr/>
        <w:t>, ��� ��������� �������� 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 ��������� ����� ������� 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</w:t>
      </w:r>
      <w:r>
        <w:rPr/>
        <w:t>. ������� ����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 �������� ����</w:t>
      </w:r>
      <w:r>
        <w:rPr/>
        <w:t>! �� ������ ��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 �������� ������������</w:t>
      </w:r>
      <w:r>
        <w:rPr/>
        <w:t>, 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 ������� ���� �� �������� �����������</w:t>
      </w:r>
      <w:r>
        <w:rPr/>
        <w:t>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</w:t>
      </w:r>
      <w:r>
        <w:rPr/>
        <w:t>, �������� ����� ��������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, ��� �������. ��� ����� 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</w:t>
      </w:r>
      <w:r>
        <w:rPr/>
        <w:t>. ����� ��������, ��� 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 ���� � �����, ��� ������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� �� ������</w:t>
      </w:r>
      <w:r>
        <w:rPr/>
        <w:t>, �� �� ������� ���� 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</w:t>
      </w:r>
      <w:r>
        <w:rPr/>
        <w:t>, �� � � ������ ����.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</w:t>
      </w:r>
      <w:r>
        <w:rPr/>
        <w:t>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. �� ���� ������ ������ ���� ����� �������� ������ � 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 ��� �����</w:t>
      </w:r>
      <w:r>
        <w:rPr/>
        <w:t>.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������ �� �������� 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 ������� �� �������� �������������,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 ����������� �����</w:t>
      </w:r>
      <w:r>
        <w:rPr/>
        <w:t>. �����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 ��������� �����������</w:t>
      </w:r>
      <w:r>
        <w:rPr/>
        <w:t>,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 ���������� ������, ������� ������ 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�</w:t>
      </w:r>
      <w:r>
        <w:rPr/>
        <w:t>. �� �� ���� ������� ��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, ��������� �������? �� ����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 ������ ������</w:t>
      </w:r>
      <w:r>
        <w:rPr/>
        <w:t>? � �� ���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, ��� ���� ������ �� ��������, 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 ������, ��� �� ����� 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� ���</w:t>
      </w:r>
      <w:r>
        <w:rPr/>
        <w:t>, �� ��� ����� 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 �� �������� ������</w:t>
      </w:r>
      <w:r>
        <w:rPr/>
        <w:t>. �����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1. ������� ����������� ����� ���� ���������! ������: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 ����������. ������: ��� ������� ����.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 �������� ����� ������. �� ��� ���������. ��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</w:t>
      </w:r>
      <w:r>
        <w:rPr/>
        <w:t>. �� ��� ����������.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��</w:t>
      </w:r>
      <w:r>
        <w:rPr/>
        <w:t>. �� ��� ������ 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 �� ������ ���������� � 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</w:t>
      </w:r>
      <w:r>
        <w:rPr/>
        <w:t>. ��� ������� ������ ����� �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������</w:t>
      </w:r>
      <w:r>
        <w:rPr/>
        <w:t>. ���� ���� �������,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 ������ ������. � �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2. ���������������������� ������ ���������� 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 ������� ��������������</w:t>
      </w:r>
      <w:r>
        <w:rPr/>
        <w:t>,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</w:t>
      </w:r>
      <w:r>
        <w:rPr/>
        <w:t>. �����������������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 ��������</w:t>
      </w:r>
      <w:r>
        <w:rPr/>
        <w:t>. ������ ������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 ������� ����� �������� � 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��� ����������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 ����� �������� 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��� ��</w:t>
      </w:r>
      <w:r>
        <w:rPr/>
        <w:t>, �� �����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��</w:t>
      </w:r>
      <w:r>
        <w:rPr/>
        <w:t>. ����� ��� 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</w:t>
      </w:r>
      <w:r>
        <w:rPr/>
        <w:t>, ��� ���� ��������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��� ��������</w:t>
      </w:r>
      <w:r>
        <w:rPr/>
        <w:t>, ���� �� 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����</w:t>
      </w:r>
      <w:r>
        <w:rPr/>
        <w:t>. �� ����� ���� ����� � �������,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 � ������������� �������� 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 �� ����� 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� ������������, ����������,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� �������� 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, ����������� �, ����� ����,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����� ���� ���� � ��������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 ������ ���������</w:t>
      </w:r>
      <w:r>
        <w:rPr/>
        <w:t>. 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. �������� 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3. ���������, ����� �������� �����������, �����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����� � ��������� �� ��� �����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���� � ����� �������</w:t>
      </w:r>
      <w:r>
        <w:rPr/>
        <w:t>. ������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, � �� ������ ����� ������� 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��������� ��� �� 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��. ����� 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��� �������</w:t>
      </w:r>
      <w:r>
        <w:rPr/>
        <w:t>, � ����� 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 �������������� ���������</w:t>
      </w:r>
      <w:r>
        <w:rPr/>
        <w:t>. ��������,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4. �������� ����� �������� ������ �� ���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� ��������� � ������� 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�� ��������� ����������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 � ������� ������ �����</w:t>
      </w:r>
      <w:r>
        <w:rPr/>
        <w:t>,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������ �����". ������ ��������� ������ 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 ����������� ������</w:t>
      </w:r>
      <w:r>
        <w:rPr/>
        <w:t>. ������ ���� 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 ����������� ������</w:t>
      </w:r>
      <w:r>
        <w:rPr/>
        <w:t>. ���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���� � ������ ������</w:t>
      </w:r>
      <w:r>
        <w:rPr/>
        <w:t>.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 ��������� ���������� ������ ���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</w:t>
      </w:r>
      <w:r>
        <w:rPr/>
        <w:t>, �� ��������� �� ���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 ����������� ��� �����". 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�����</w:t>
      </w:r>
      <w:r>
        <w:rPr/>
        <w:t>. ��-������, 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 �������� ���������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, ������� ��� ����������� �� ������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; �-�������, ����� ���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 ����� � �������� � ������ 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 �������� � ������������ 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! ����� ��������, ���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�</w:t>
      </w:r>
      <w:r>
        <w:rPr/>
        <w:t>. ���-�� ��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 � ��������, ���-�� �������� � 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���� �������� �����, ������ (�����?)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 ����� ��������� � 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5. �������� ����� �� ������ ������ �������� �� 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</w:t>
      </w:r>
      <w:r>
        <w:rPr/>
        <w:t>, ��� ����� ���������� �����.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���� ���� � �������� �������, ����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" �������������, ���� ����� ���� 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 ����� ����������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 ����� �������� � ������� ����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 �������� ���������� �������� 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�� ������� ������, �� ���� �����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��, �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� ����� ������� �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 ���������� �������� 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 �������� ������� ������ 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. ���� �������� �������� ����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. ����� �������� 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6. ����� ����� � ���������, �� ������� 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. ��������, ���������, ���������� 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�� �� ������� �������</w:t>
      </w:r>
      <w:r>
        <w:rPr/>
        <w:t>. ���� �����-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</w:t>
      </w:r>
      <w:r>
        <w:rPr/>
        <w:t>, �� ����� �� �������,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 �� ����������� ������</w:t>
      </w:r>
      <w:r>
        <w:rPr/>
        <w:t>. 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 ���</w:t>
      </w:r>
      <w:r>
        <w:rPr/>
        <w:t>, ����� ��������� 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��� ������ � ��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, ��� ������ ���� ���������� 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 �������� ��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 ������ ����� ������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 ��������</w:t>
      </w:r>
      <w:r>
        <w:rPr/>
        <w:t>, ����� ����� 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 ��������</w:t>
      </w:r>
      <w:r>
        <w:rPr/>
        <w:t>, �� �����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7. �� ���������� �����, ��� �������������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 ���� ���������� ��������� ������ 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���� ������������� �����</w:t>
      </w:r>
      <w:r>
        <w:rPr/>
        <w:t>! 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 �� ����� �������� 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? ���, �������������, ������� � 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 �������� ����������, �� �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</w:t>
      </w:r>
      <w:r>
        <w:rPr/>
        <w:t>. ��� �� �������� ��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 ������� �� �����������.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 </w:t>
      </w:r>
      <w:r>
        <w:rPr/>
        <w:t>- �� ������� ������� ����� ����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. ����� ��������, ��� ���� � ��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��</w:t>
      </w:r>
      <w:r>
        <w:rPr/>
        <w:t>. ��� �������� 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8. �� �� ���������, �� �� ���������� 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 �� �������� ����</w:t>
      </w:r>
      <w:r>
        <w:rPr/>
        <w:t>. �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���� ���������. 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 ���������</w:t>
      </w:r>
      <w:r>
        <w:rPr/>
        <w:t>. �� ������ 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, �� ��� ����� 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 �� ��� �����</w:t>
      </w:r>
      <w:r>
        <w:rPr/>
        <w:t>, �� 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  <w:t>. ����� ������� ����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 ������ ������� �������</w:t>
      </w:r>
      <w:r>
        <w:rPr/>
        <w:t>, �� 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 ���� ��������� ��� 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 ���� ��������� ���������������,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 ���� �������� �� ������ �� �� ����� 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 �����������</w:t>
      </w:r>
      <w:r>
        <w:rPr/>
        <w:t>, ���, ��� ���� ���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 "�������" ������� ����.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 ���� �����</w:t>
      </w:r>
      <w:r>
        <w:rPr/>
        <w:t>?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� 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� ����� ��������, ��� ���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 �����������</w:t>
      </w:r>
      <w:r>
        <w:rPr/>
        <w:t>. ����� ������ � ����� ��� ��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 ����������� �� ��������.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</w:t>
      </w:r>
      <w:r>
        <w:rPr/>
        <w:t>, �� �� ����� 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� ����������� ������� 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 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9. ������� ������ ���� ��������� �������� 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���� ������������</w:t>
      </w:r>
      <w:r>
        <w:rPr/>
        <w:t>,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</w:t>
      </w:r>
      <w:r>
        <w:rPr/>
        <w:t>. ���� ������� ��� ������ �� ���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 ���������� ���</w:t>
      </w:r>
      <w:r>
        <w:rPr/>
        <w:t>!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��� ������������ 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��� ���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 ����� ������������ ���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 ���� �� 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 �� ������� ����</w:t>
      </w:r>
      <w:r>
        <w:rPr/>
        <w:t>; �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 �� ������. �� ���� �����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 �� �������� ��� ������� 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 � ����� ����</w:t>
      </w:r>
      <w:r>
        <w:rPr/>
        <w:t>. ���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 ������������ ��������� 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��</w:t>
      </w:r>
      <w:r>
        <w:rPr/>
        <w:t>, ��� ������ ������ ����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 ��������� ������� ������</w:t>
      </w:r>
      <w:r>
        <w:rPr/>
        <w:t>;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</w:t>
      </w:r>
      <w:r>
        <w:rPr/>
        <w:t>. ������� �������, ��� ���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>. ����� ������ �������, 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 �� ����� ��������� ��������� ������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</w:t>
      </w:r>
      <w:r>
        <w:rPr/>
        <w:t>? ����� ����������� 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��� ����� ���� 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0. ������������� ���� ���� �� ������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�</w:t>
      </w:r>
      <w:r>
        <w:rPr/>
        <w:t>, �� ��� �� ��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 ������ ����� ������� � �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������� ����</w:t>
      </w:r>
      <w:r>
        <w:rPr/>
        <w:t>. ���� �� ��� 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</w:t>
      </w:r>
      <w:r>
        <w:rPr/>
        <w:t>, �� ����� ���������� 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 ����� ������������� ����� �����������. 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 �������� ��� �� ��������� 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 �������</w:t>
      </w:r>
      <w:r>
        <w:rPr/>
        <w:t>. ����� 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</w:t>
      </w:r>
      <w:r>
        <w:rPr/>
        <w:t>. ����� ���� �������� ������ �� 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��� �� �������� ����. �����������,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��� �� ���� ������� �������</w:t>
      </w:r>
      <w:r>
        <w:rPr/>
        <w:t>.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 ����� 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 ����� ������� ������� 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</w:t>
      </w:r>
      <w:r>
        <w:rPr/>
        <w:t>. �������, 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���� ����� ������ ����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</w:t>
      </w:r>
      <w:r>
        <w:rPr/>
        <w:t>, ����� ���� ������� ����� 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 ����������������, � ��� 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 �� ��� �� ����� ����������� 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 ������ ��� ��� ���������� ����� ���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�� ���������� �����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 ��������</w:t>
      </w:r>
      <w:r>
        <w:rPr/>
        <w:t>, ���� ���� � �����, 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 ��� �������� ������ �� �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 ��� �����</w:t>
      </w:r>
      <w:r>
        <w:rPr/>
        <w:t>. ����� ���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�������</w:t>
      </w:r>
      <w:r>
        <w:rPr/>
        <w:t>. �����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1. ���������� �����������, � ��� ��� �� �����������,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 ����������� � ��������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, ������ � ����������.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 ����� ���� ��� � ����. ��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: ���� ��� �� �������� 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 ������ ��������� 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����</w:t>
      </w:r>
      <w:r>
        <w:rPr/>
        <w:t>. ����� ��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 ��� ��������, ����� �� 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 �������� �����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�� �����������</w:t>
      </w:r>
      <w:r>
        <w:rPr/>
        <w:t>,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������ ����� 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: "��� ���, ��� ������". 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 ������. ������ ������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</w:t>
      </w:r>
      <w:r>
        <w:rPr/>
        <w:t>. ����������� �� � 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 ���������� ������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</w:t>
      </w:r>
      <w:r>
        <w:rPr/>
        <w:t>. ����� ����������� ���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2. ��������� ������� ������ ������ �� ����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 ������ �������,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� �����, � ����� �������, ���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 � ������� ��� ��������� ��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, ����� ������ ������� �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 �������� �����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 ����� ��������� ����������,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������ ��������)/{�, �: � ������ �������}. �� 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���� ����� ������ � ������� ���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 xml:space="preserve">, ��� ������ ��������, ���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 ��� �� ������������ ��������; 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</w:t>
      </w:r>
      <w:r>
        <w:rPr/>
        <w:t>, ������ ��� ����� �����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 ���� ����������� ����������</w:t>
      </w:r>
      <w:r>
        <w:rPr/>
        <w:t>;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 ��������</w:t>
      </w:r>
      <w:r>
        <w:rPr/>
        <w:t>. ����� ���� �����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, �������� ����� ������, 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>. �� ����� �������� �����,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 ��� ��������������</w:t>
      </w:r>
      <w:r>
        <w:rPr/>
        <w:t>. 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 ���</w:t>
      </w:r>
      <w:r>
        <w:rPr/>
        <w:t>, ��� �� ������������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</w:t>
      </w:r>
      <w:r>
        <w:rPr/>
        <w:t>, �� ������������ �����. 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 ����� ��������� � ������� � ��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�� �� 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3. ��� �� ������� �����? ��������� - �������.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�� �����, ��� �� ����������� 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������ ����� ������, ������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. �� ������ �������� �������.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�� ������, ����� ����������.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</w:t>
      </w:r>
      <w:r>
        <w:rPr/>
        <w:t>, �� ������ �������,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 ���� � �������; 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 ����� ������, � ����� ��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4. ���� ��������� �� ������� ���� ������, 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 ����� ���������� �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������ ����� ���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 ������� ������ 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 �������� �� ������, ��� 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</w:t>
      </w:r>
      <w:r>
        <w:rPr/>
        <w:t>, ������� �� ������ ������� ��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 � ���� ����� 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 �������� ���� �������������,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 ��������� ����. ��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�</w:t>
      </w:r>
      <w:r>
        <w:rPr/>
        <w:t>, ��� ����� 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 ���� ������ � �������</w:t>
      </w:r>
      <w:r>
        <w:rPr/>
        <w:t>, � 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 � ��� ����� ��� ��������� �����. � 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�</w:t>
      </w:r>
      <w:r>
        <w:rPr/>
        <w:t>, �� ��� ��� 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5. ������� �����, �������� �����, 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�����, ��� �� ����� 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��� �� ��� �����</w:t>
      </w:r>
      <w:r>
        <w:rPr/>
        <w:t>. ��� �� ���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����</w:t>
      </w:r>
      <w:r>
        <w:rPr/>
        <w:t>, � ������������� ����.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, �������} � ������ ����������� ���� ������� ���� 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 ����� ��������</w:t>
      </w:r>
      <w:r>
        <w:rPr/>
        <w:t>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 ��������, ��������� ���������� ����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. ����� ����� ���� ������ 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��� ������</w:t>
      </w:r>
      <w:r>
        <w:rPr/>
        <w:t>, �� ������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, ��� �� ����� ���������� ������ �����, 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  <w:t>. ������ �� ��������, ��� 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 �� ������� ���������</w:t>
      </w:r>
      <w:r>
        <w:rPr/>
        <w:t>. ��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</w:t>
      </w:r>
      <w:r>
        <w:rPr/>
        <w:t>, � ������ �� ������������ 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 ������</w:t>
      </w:r>
      <w:r>
        <w:rPr/>
        <w:t>. ���,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 ���� ���������</w:t>
      </w:r>
      <w:r>
        <w:rPr/>
        <w:t>, ��� ������ �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 � ����� ��������� ����� 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 ��������</w:t>
      </w:r>
      <w:r>
        <w:rPr/>
        <w:t>?! ����� ����� ����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, � ��� � ������� � �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6. ������������ �������� ���������� ����� 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 �������� ��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] � ������� �����, � ����� 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 ������ ��������� ������</w:t>
      </w:r>
      <w:r>
        <w:rPr/>
        <w:t>.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�� � ������������� ���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 ����� ���������� � ���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 ����� ������������ �������� ���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</w:t>
      </w:r>
      <w:r>
        <w:rPr/>
        <w:t>. ��� ����� �������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��������� ��� �������, 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 ������ ����� ����� � 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, ������� ����, ���� �������� ������� � ��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 ����</w:t>
      </w:r>
      <w:r>
        <w:rPr/>
        <w:t>, � ���������� � ���� 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��� ����� �������� ����������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 ������� ���� � ������� 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� ������ � ���� ������ 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 ������ ����� </w:t>
      </w:r>
      <w:r>
        <w:rPr/>
        <w:t>"���� ���������", �������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 ��������� ��������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 ������� � ������� ���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>, ������� ����� ����, 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</w:t>
      </w:r>
      <w:r>
        <w:rPr/>
        <w:t>. �� ��������, ��� 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 ���������. ��� ��������� ����� ��������� �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