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�: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; {�: ...} - ���.: �����������, 1994; {�: ...} - �.: ���, 19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...} - �.: �����, 1999. ����� ������������ � ���� 1930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.1931. ��������� ������� 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" (��) � "������� ����" (��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 � ����� ������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�����</w:t>
      </w:r>
      <w:r>
        <w:rPr/>
        <w:t>, �� 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�� ��� 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��� ���� ��� ���</w:t>
      </w:r>
      <w:r>
        <w:rPr/>
        <w:t>. �� ���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��� � ������</w:t>
      </w:r>
      <w:r>
        <w:rPr/>
        <w:t>. 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��� ����� ��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</w:t>
      </w:r>
      <w:r>
        <w:rPr/>
        <w:t>, ��� ����� ���������.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���</w:t>
      </w:r>
      <w:r>
        <w:rPr/>
        <w:t>,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 ����������</w:t>
      </w:r>
      <w:r>
        <w:rPr/>
        <w:t>? ����� 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 ����� � ��������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 �������, ��� ����� 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��� ���� ��� ���������, �������� 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��� ������� ����������, �� ������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. ������� ���������� 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! ������: "�� 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" �������: "�������� ������, ��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, �������� ��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������ ���������������. ���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���� �� ��������� ����(��)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������ �������</w:t>
      </w:r>
      <w:r>
        <w:rPr/>
        <w:t>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 ���������� 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 ������ �������</w:t>
      </w:r>
      <w:r>
        <w:rPr/>
        <w:t>. 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�� ��� ����������. 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 ������ �����, 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, ��������� ��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������ ���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 ������� �� ������������� �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�������� �� ������ �������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. ��� 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 ����</w:t>
      </w:r>
      <w:r>
        <w:rPr/>
        <w:t>. �� ����� ���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 �� 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 �� ������ ���������� ������ �����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 ������������ ����� ������������ 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���� ���� �����������. 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/-� ������� ����� ������/-� ������. ��� ������/{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���/{�: ��������}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����� �������� (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/{�: , �} ����� ������ ��� �����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/, ������ ������ 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��� �������</w:t>
      </w:r>
      <w:r>
        <w:rPr/>
        <w:t>, � (������ ����)//{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/{�: "������ ����"} ����� ����������� 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</w:t>
      </w:r>
      <w:r>
        <w:rPr/>
        <w:t>, ��� ����� 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, ��� ��� ����������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�� ����, ��������� 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����</w:t>
      </w:r>
      <w:r>
        <w:rPr/>
        <w:t>, 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 ����� ������� �������� ����� �������?!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 �������, � ������ ����� � ��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�� �����</w:t>
      </w:r>
      <w:r>
        <w:rPr/>
        <w:t>.)/{�: ����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, � ������ ����� � ��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�� �����</w:t>
      </w:r>
      <w:r>
        <w:rPr/>
        <w:t>. ����� 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 �� ���� ������ ������ ��� �������. ��� 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</w:t>
      </w:r>
      <w:r>
        <w:rPr/>
        <w:t>. ������� ����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</w:t>
      </w:r>
      <w:r>
        <w:rPr/>
        <w:t>. �������, ���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, � �������� ����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, ��, ��, ��������� �������.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(�� ������������� ������ �����. - ����.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} - ���������� � �������� �������� ��� ����� ��-45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 15.9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����� ����� � ������ ��������� �������.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�� ����� ���������� �������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 ������������ ������ �����, 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�������,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.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��� ���������� � ��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!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 ������� ����� ������������ �����.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��������</w:t>
      </w:r>
      <w:r>
        <w:rPr/>
        <w:t>. ������� ���� �������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 ������</w:t>
      </w:r>
      <w:r>
        <w:rPr/>
        <w:t>, �� ������ ������� 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 ������</w:t>
      </w:r>
      <w:r>
        <w:rPr/>
        <w:t>, �� 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 ����� ������� ������� 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 ���� ������������ ���� ��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 ������� ������� - �������� ��������� 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 ����� ��������, � ������ 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 ����� � ����� � 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 � ���������. ������� ������� - 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! ������� ������� ��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������ ��������� � ���������</w:t>
      </w:r>
      <w:r>
        <w:rPr/>
        <w:t>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��� � ������� �����!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����� ����� - �����,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� ������� -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 ������� - ������������ ���� 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 ������ �������� ��� ����������.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 ������� � ������ ������ ����� 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���������� �����</w:t>
      </w:r>
      <w:r>
        <w:rPr/>
        <w:t>. �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)/{�, �, �: ���� �������} 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 ���� �, ��������� 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 ������ �����. ������� 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������, �����: ����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 ����� ���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 ������� ����� ������������ ��� 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 ������������ 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 ��������������� � �������</w:t>
      </w:r>
      <w:r>
        <w:rPr/>
        <w:t>,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 �������� ������ ������ 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�, ��� ���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. �� ������� - �����������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� ���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 ��� ��������. ������� 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{�: ������} ����/-�� �������/-�.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�������� ������ </w:t>
      </w:r>
      <w:r>
        <w:rPr/>
        <w:t>{�: ����-����}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 � ����� ������ ����</w:t>
      </w:r>
      <w:r>
        <w:rPr/>
        <w:t>.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</w:t>
      </w:r>
      <w:r>
        <w:rPr/>
        <w:t>. ����� ���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 ������, � �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��, � ��� ������� ���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, ������ ���� ��� �����������, ��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�� ����� �����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</w:t>
      </w:r>
      <w:r>
        <w:rPr/>
        <w:t>, �� -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 ����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 �����</w:t>
      </w:r>
      <w:r>
        <w:rPr/>
        <w:t>, ����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, �� ����� � ������ ����� ����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</w:t>
      </w:r>
      <w:r>
        <w:rPr/>
        <w:t>; � ����� ������ ���������� 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, ��, ��! ��� ������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, ��! ��� ������ ������� ��� ������!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, ��, ��! � 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 ����������� �����</w:t>
      </w:r>
      <w:r>
        <w:rPr/>
        <w:t>.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� ���� �� ������, �������� ����. 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� ���</w:t>
      </w:r>
      <w:r>
        <w:rPr/>
        <w:t>, 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</w:t>
      </w:r>
      <w:r>
        <w:rPr/>
        <w:t>. ���������� ���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� �� ���, ����� ������� 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����� ���� ����� ������ 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 ������� �������� ������� 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����� 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>, ��� ���� ����� ������� -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</w:t>
      </w:r>
      <w:r>
        <w:rPr/>
        <w:t>. �� ���� ������ �������� {�: ��}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 ��������� �������������</w:t>
      </w:r>
      <w:r>
        <w:rPr/>
        <w:t>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 ������������ ��������� 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 ������� ������ 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��� ������ ����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�� ���� 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 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 ������������ �� ������������ 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 ��������</w:t>
      </w:r>
      <w:r>
        <w:rPr/>
        <w:t>. 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, ����� ������������, 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� ������ �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 ��� ��������� ������� �� 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</w:t>
      </w:r>
      <w:r>
        <w:rPr/>
        <w:t>, 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 ������ ��������, ��� ���������,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- �� � ������ �����,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����, ����� �������� 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 ���� �������� ������ �������</w:t>
      </w:r>
      <w:r>
        <w:rPr/>
        <w:t>.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</w:t>
      </w:r>
      <w:r>
        <w:rPr/>
        <w:t>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 �� ����� ���� ���� ������������ ��� �����,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</w:t>
      </w:r>
      <w:r>
        <w:rPr/>
        <w:t>. �������, ����� ���� 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"����� �����"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 ����� 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 ����� ������� ������ ����� 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� ������</w:t>
      </w:r>
      <w:r>
        <w:rPr/>
        <w:t>. "����� �����"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. ������ ������� ����� 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. ���� 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 �������</w:t>
      </w:r>
      <w:r>
        <w:rPr/>
        <w:t>, � �������� � � �������.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�� ��� ����� ������,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</w:t>
      </w:r>
      <w:r>
        <w:rPr/>
        <w:t>, �������� �� 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 ������ ������������ ��� 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��� ������� � ���� ����! �� ��,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��� �� �����</w:t>
      </w:r>
      <w:r>
        <w:rPr/>
        <w:t>. ��� 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 ������������</w:t>
      </w:r>
      <w:r>
        <w:rPr/>
        <w:t>, �������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������� � ������, �� ������� �� ����� �� "�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{�, �, �: �������} ��������/{�, �: ��������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; ���� ����������, �������/{�, �, �: ��}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�� - ������ ��������!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 ����</w:t>
      </w:r>
      <w:r>
        <w:rPr/>
        <w:t>. �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 ������������</w:t>
      </w:r>
      <w:r>
        <w:rPr/>
        <w:t>; �����, ����-���, 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������� ������� ����� ���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 ������������ �� ������</w:t>
      </w:r>
      <w:r>
        <w:rPr/>
        <w:t>. ��������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�� ��������� 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 ����</w:t>
      </w:r>
      <w:r>
        <w:rPr/>
        <w:t>. �����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, ����� ������������,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</w:t>
      </w:r>
      <w:r>
        <w:rPr/>
        <w:t>. �������, 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 ������ ���� ���������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����� ������. 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 ��������������� ���������� 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 �������</w:t>
      </w:r>
      <w:r>
        <w:rPr/>
        <w:t>. 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���, ������ �������� �������, ������ 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, ������ �������� �����, �� ��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 �������, ������� 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�� 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, ����� ����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� ����</w:t>
      </w:r>
      <w:r>
        <w:rPr/>
        <w:t>, �� �������, 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 ������������� �� 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����� ��� 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����, ����� ������� - ������� ��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</w:t>
      </w:r>
      <w:r>
        <w:rPr/>
        <w:t>. �� ��������� ��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�</w:t>
      </w:r>
      <w:r>
        <w:rPr/>
        <w:t>, 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 ���</w:t>
      </w:r>
      <w:r>
        <w:rPr/>
        <w:t>. ������� ������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 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 ���� ������������ ����������� ��� 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 ����������</w:t>
      </w:r>
      <w:r>
        <w:rPr/>
        <w:t>, ��� 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 �� ��� �����, ��� ����� ���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! ���� �� ��� �����, ��� ���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! ���� �� ��� �����, ��� ��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�� ������ ���� ��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� ���� ������� ������ ���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 ������ ���������� ����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 ������. ��� �������� 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</w:t>
      </w:r>
      <w:r>
        <w:rPr/>
        <w:t>, ����� ���� 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���� ������ ������ ������������� ��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 ������������� �� ���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 ��� ����������</w:t>
      </w:r>
      <w:r>
        <w:rPr/>
        <w:t>/-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��, ��� �� �������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</w:t>
      </w:r>
      <w:r>
        <w:rPr/>
        <w:t>. �� ������ ������ ��� �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����, ������� � ������ 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, �������, �� ������� � ������� 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 ���������� �����</w:t>
      </w:r>
      <w:r>
        <w:rPr/>
        <w:t>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� ����� � ���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 �� �����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������ �������, ������� 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. �� ������� ��� ������� �����������. 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�� � ����� ����� ��������. 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 �� ����</w:t>
      </w:r>
      <w:r>
        <w:rPr/>
        <w:t>, �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�����</w:t>
      </w:r>
      <w:r>
        <w:rPr/>
        <w:t>. ����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" ��������; ��� ���� �������� 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 �������� ����� �������� �����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�� � ���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 ������� �������� ���� �������</w:t>
      </w:r>
      <w:r>
        <w:rPr/>
        <w:t>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� ������ ��� �������� 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 �� ���������� ����� ��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���� �����������������,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 � ����� ��������� ������ ������. ���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 �����, � ������������ ������ �����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 ����������� ������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 ������� "����/{�, �: ����} �������"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 ������ ��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</w:t>
      </w:r>
      <w:r>
        <w:rPr/>
        <w:t>"{�: ����} ��������� ������". 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, ������� ���� ���� ��������. 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 ��������� �� ��� 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 ������������ ������� � ������!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���� ���������� 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� ������ �� ����������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�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������ ������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</w:t>
      </w:r>
      <w:r>
        <w:rPr/>
        <w:t>, ��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 ������������ � ����� ������� </w:t>
      </w:r>
      <w:r>
        <w:rPr/>
        <w:t>-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 ��������� �������� 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 ���� �������� ���� ����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 ���� </w:t>
      </w:r>
      <w:r>
        <w:rPr/>
        <w:t>- 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 ���� ���� 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�! �� ����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������� ������� � ������������. 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���</w:t>
      </w:r>
      <w:r>
        <w:rPr/>
        <w:t>. ��, 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 ����������� ��������. ��������,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 ���� ��������� ��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������ ������� ������. ��, ��, 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</w:t>
      </w:r>
      <w:r>
        <w:rPr/>
        <w:t>. ������ ��� ��������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, ����� ���� �����. ���, ���������,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 ����. ���, ���, ���!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� ������� ��� � ����. ������ �� ��� �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� ��� ������</w:t>
      </w:r>
      <w:r>
        <w:rPr/>
        <w:t>. ����� 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�� �������� ��������,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�� 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 � ������ ��������</w:t>
      </w:r>
      <w:r>
        <w:rPr/>
        <w:t>, �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��� ��� ������</w:t>
      </w:r>
      <w:r>
        <w:rPr/>
        <w:t>?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</w:t>
      </w:r>
      <w:r>
        <w:rPr/>
        <w:t>: "��� (����� ����, ���) ����� 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���, ��� ����� ����� ��� � ������ �����, �� 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"����" ���� ��������". ����, ��� 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 ������: "��� ��������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���� ������ 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 ����</w:t>
      </w:r>
      <w:r>
        <w:rPr/>
        <w:t>. 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 �������</w:t>
      </w:r>
      <w:r>
        <w:rPr/>
        <w:t>, ���� 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 ������� ������� ������������</w:t>
      </w:r>
      <w:r>
        <w:rPr/>
        <w:t>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�� ���. ����� ��� ����� ���� 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</w:t>
      </w:r>
      <w:r>
        <w:rPr/>
        <w:t>, ����� 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��������� �������</w:t>
      </w:r>
      <w:r>
        <w:rPr/>
        <w:t>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�����</w:t>
      </w:r>
      <w:r>
        <w:rPr/>
        <w:t>, 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��� ����� ������ ��� �����, � ���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, �������� ���. �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 �������� ����������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 ���� 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���������� ������� - ������������� 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�� ����� ��������. 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 ����</w:t>
      </w:r>
      <w:r>
        <w:rPr/>
        <w:t>. ������ 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����� �� ����� �������}. = 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 ����� �������� ������������ 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���� �������</w:t>
      </w:r>
      <w:r>
        <w:rPr/>
        <w:t>?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 ������ ���� ���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 ��������� ���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 �����</w:t>
      </w:r>
      <w:r>
        <w:rPr/>
        <w:t>. � ��� �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� � ������� �������.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</w:t>
      </w:r>
      <w:r>
        <w:rPr/>
        <w:t>. ���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, ����� ���� ���� ����������� 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������ 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 ����������</w:t>
      </w:r>
      <w:r>
        <w:rPr/>
        <w:t>.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� ������� ���� �����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���� ����� �����</w:t>
      </w:r>
      <w:r>
        <w:rPr/>
        <w:t>, ��� 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 ������ �������� ������ 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</w:t>
      </w:r>
      <w:r>
        <w:rPr/>
        <w:t>. ������ 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�</w:t>
      </w:r>
      <w:r>
        <w:rPr/>
        <w:t>. ������ ��������,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 ����� � �������� �� �����. ����� 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 ���� ���������� 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</w:t>
      </w:r>
      <w:r>
        <w:rPr/>
        <w:t>, ��, �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</w:t>
      </w:r>
      <w:r>
        <w:rPr/>
        <w:t>. ��� ���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{�: ��� ����� ���������� ����� 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} ��� ������ 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���� ����� � ��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, �� 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������ � ����� �����������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, ��� ����� ��������� 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 ����� ����� ���������� 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</w:t>
      </w:r>
      <w:r>
        <w:rPr/>
        <w:t>. �������� ���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 ���������� 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� ������ ������ "����"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 ������, 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 ��������, (����� �������)/{�: �������������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������ </w:t>
      </w:r>
      <w:r>
        <w:rPr/>
        <w:t>(����� �������)/{�: �������������}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 ��������������� 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</w:t>
      </w:r>
      <w:r>
        <w:rPr/>
        <w:t>, �������, �������: "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�</w:t>
      </w:r>
      <w:r>
        <w:rPr/>
        <w:t>, �� � ���� �����; � {�: ���}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? ��� �������� ���������? �� 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��</w:t>
      </w:r>
      <w:r>
        <w:rPr/>
        <w:t>,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��� ��� ����� � ���������� ������. 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 �������</w:t>
      </w:r>
      <w:r>
        <w:rPr/>
        <w:t>? ��� ����� ������ 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� ����������</w:t>
      </w:r>
      <w:r>
        <w:rPr/>
        <w:t>? 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������ ������� ��������?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� ���������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� ������ �������� ����������� {�: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 ����� ������</w:t>
      </w:r>
      <w:r>
        <w:rPr/>
        <w:t>.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-�, ��� �����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, ���������� 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��-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�� ���������������� ���� ������� �������������� 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 ��������</w:t>
      </w:r>
      <w:r>
        <w:rPr/>
        <w:t>,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 ����������� � �����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 �������� � ���� ��� ������ 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�� ���� ������ 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 ����� �������</w:t>
      </w:r>
      <w:r>
        <w:rPr/>
        <w:t>.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� ����� ������� �������� �������, �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? ��� ����� �������� �����, �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? ��� ����� ������� ��������� ����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 �� ������� ������ � ���������? 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����� ��������. ���� 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 ����</w:t>
      </w:r>
      <w:r>
        <w:rPr/>
        <w:t>, ������ ���� 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 �����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��-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� ��������� ���� ����� ��������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 ����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��, ����� ����������� 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���� ���� �������� �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</w:t>
      </w:r>
      <w:r>
        <w:rPr/>
        <w:t>, ����� ������ 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? ������ �������� � ����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 �� ������� ��� ����� ��������? ��� �� 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 ������� � ���� ������ ����������?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 ����������� �����, 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 ��� �������</w:t>
      </w:r>
      <w:r>
        <w:rPr/>
        <w:t>. 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 ��� ����� ��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�-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 ���������� ������� ������ 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 ��������� ���� ������������ 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�� ����� ������� � ��������������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� �� ��������������</w:t>
      </w:r>
      <w:r>
        <w:rPr/>
        <w:t>.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 ��������������� �� ����� � �����������</w:t>
      </w:r>
      <w:r>
        <w:rPr/>
        <w:t>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 ������ ��</w:t>
      </w:r>
      <w:r>
        <w:rPr/>
        <w:t>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� ��������/-� ��� 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 �������� �� ������ � 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</w:t>
      </w:r>
      <w:r>
        <w:rPr/>
        <w:t>, ����� ����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 ������ � ��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 �� ������</w:t>
      </w:r>
      <w:r>
        <w:rPr/>
        <w:t>. ����� ����� 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� �����</w:t>
      </w:r>
      <w:r>
        <w:rPr/>
        <w:t>. ����� ������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� �� ������� ��� ������.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! ���� ��������� 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�, ���������� ������� ������,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��� ����������� ���� �������� 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, ��� �� 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 � ����, � ������ ����� ����� "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� �� ������ �������, �� ���� ������ ���� ����. �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��������� ������� �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 ������ ��� ��������� �� �����;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 ���� ��������� ���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 ����� ���� �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�����</w:t>
      </w:r>
      <w:r>
        <w:rPr/>
        <w:t>, � ������������ 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���� ������������ 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� ������ ����� ���������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</w:t>
      </w:r>
      <w:r>
        <w:rPr/>
        <w:t>, �� ���� 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 ����� ���������� ���</w:t>
      </w:r>
      <w:r>
        <w:rPr/>
        <w:t>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�������� ������� � ����� ��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 ����� ��������, ��� ���������� � 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 � �����</w:t>
      </w:r>
      <w:r>
        <w:rPr/>
        <w:t>, 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����� ������ ��������,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! �� �������!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������� ������� ������ �������� ���������� ���� �������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 ��������� �������� �������</w:t>
      </w:r>
      <w:r>
        <w:rPr/>
        <w:t>.}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 ������. 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, ������ ��� �������, ��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 ������� ���� ����� ������� 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 � ����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����� ���� ���� ����� ��� ����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</w:t>
      </w:r>
      <w:r>
        <w:rPr/>
        <w:t>, ���������� � �����?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 ���� ���������� 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. "������ ���� � ������� 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". ����� ����� �� ������� 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�-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���� ������� ����������� � �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 ����������� ���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 ��� ������ �������</w:t>
      </w:r>
      <w:r>
        <w:rPr/>
        <w:t>. 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</w:t>
      </w:r>
      <w:r>
        <w:rPr/>
        <w:t>. �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�������� ������ �������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�-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 ��� ���� ��� �����, ������ ��� ����� 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 �����</w:t>
      </w:r>
      <w:r>
        <w:rPr/>
        <w:t>. ������ ����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 ������� ���� ���</w:t>
      </w:r>
      <w:r>
        <w:rPr/>
        <w:t>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, 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 ������ ���� ���������</w:t>
      </w:r>
      <w:r>
        <w:rPr/>
        <w:t>? 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����������</w:t>
      </w:r>
      <w:r>
        <w:rPr/>
        <w:t>. ��� 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. ������ ����� ������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 ��������</w:t>
      </w:r>
      <w:r>
        <w:rPr/>
        <w:t>.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</w:t>
      </w:r>
      <w:r>
        <w:rPr/>
        <w:t>. ������ �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��-659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 �� ������������ ���? ����������� ��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��������� ����������. ��� �� �� ���������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 � ������������ �������</w:t>
      </w:r>
      <w:r>
        <w:rPr/>
        <w:t>?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� �����</w:t>
      </w:r>
      <w:r>
        <w:rPr/>
        <w:t>, 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 ���������</w:t>
      </w:r>
      <w:r>
        <w:rPr/>
        <w:t>. 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 ����������, ����������� � ���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�-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 ����� ���������� ����� 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��� ��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/-��� �� ��� ����� ��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? ��������� �������� ���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�</w:t>
      </w:r>
      <w:r>
        <w:rPr/>
        <w:t>. ������ ��� 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������� �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��-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��� ����� ��������� �����, ���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. 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��� �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 ���� ��������</w:t>
      </w:r>
      <w:r>
        <w:rPr/>
        <w:t>.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</w:t>
      </w:r>
      <w:r>
        <w:rPr/>
        <w:t>. �����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 ����</w:t>
      </w:r>
      <w:r>
        <w:rPr/>
        <w:t>, � ���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����� ����� ��������� ��������� 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</w:t>
      </w:r>
      <w:r>
        <w:rPr/>
        <w:t>, ������ ���� ��������� 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 ����</w:t>
      </w:r>
      <w:r>
        <w:rPr/>
        <w:t>. ��� 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 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� ������� ��������, �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 �� ������: "�����?" - �������: "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" �������, ���� ��� �������� ���������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 </w:t>
      </w:r>
      <w:r>
        <w:rPr/>
        <w:t>- �������� �������� ��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����� ��-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��, ���� �������� - ���� ��������, 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 ��������� 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 ������� ��������.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�� ����� ��������. ������ 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 �����������</w:t>
      </w:r>
      <w:r>
        <w:rPr/>
        <w:t>. �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��-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������� �������������� �����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, �� ���� �� ������ 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 ����, �������, ��������� "���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{�: � ��� � ������. �����������}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, � ������ �����������, � ��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 �� 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������ ���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���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����� ��-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 ������ ������� ������������ �������,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 ����������� ����. ����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</w:t>
      </w:r>
      <w:r>
        <w:rPr/>
        <w:t>. ������, ��������,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 ����� � ������ 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</w:t>
      </w:r>
      <w:r>
        <w:rPr/>
        <w:t>/-� � �����/-�. 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�, ��� � �������. ����� ���������, 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 ��������� ������ �������� 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��-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, ������ ���������� ����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��</w:t>
      </w:r>
      <w:r>
        <w:rPr/>
        <w:t>. ���������� 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��� ������ 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, ���������� 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</w:t>
      </w:r>
      <w:r>
        <w:rPr/>
        <w:t>. ������ 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 ������</w:t>
      </w:r>
      <w:r>
        <w:rPr/>
        <w:t>. ���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 ��������� ����� ������� ������� ������� 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 �������� ����������������</w:t>
      </w:r>
      <w:r>
        <w:rPr/>
        <w:t>;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�� � ���������� 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�� ��������� 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 ���� �����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 ����� �� ��� 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 ������ ��������� 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</w:t>
      </w:r>
      <w:r>
        <w:rPr/>
        <w:t>, ��� ����� �� ������ ������� 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</w:t>
      </w:r>
      <w:r>
        <w:rPr/>
        <w:t>. ���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�, 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 ���������� ������������ �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</w:t>
      </w:r>
      <w:r>
        <w:rPr/>
        <w:t>. ��� ���������� ������ 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������� � �������� ���������, 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���������� 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���� ��������� 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� 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 �������� 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 �������� ����,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 �������, �������� ����, �� ���� ��������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����/{�: ������ ���������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 ������ �������� ���� ������,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, � ����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 ��������. ����� �������� 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</w:t>
      </w:r>
      <w:r>
        <w:rPr/>
        <w:t>. ������� ������� ���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 �������</w:t>
      </w:r>
      <w:r>
        <w:rPr/>
        <w:t>, ��������, 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 ������� �����,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����� "����" ��������� �������� ���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 ��������</w:t>
      </w:r>
      <w:r>
        <w:rPr/>
        <w:t>, �������� 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� ��������� 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� ���� ���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 ��������</w:t>
      </w:r>
      <w:r>
        <w:rPr/>
        <w:t>, ������ ���������� 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</w:t>
      </w:r>
      <w:r>
        <w:rPr/>
        <w:t>. 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 � ��������� �������.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 ���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, ����� ��� ��������� � �������� 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 �������������� 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� � ������� ������ 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���</w:t>
      </w:r>
      <w:r>
        <w:rPr/>
        <w:t>. ������� 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 ������ �������� ���� 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������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 ����� ������������ � ���� ��������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 ���� �������� �������</w:t>
      </w:r>
      <w:r>
        <w:rPr/>
        <w:t>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, ��� ��� ��� �������� ���� � ���������?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</w:t>
      </w:r>
      <w:r>
        <w:rPr/>
        <w:t>, ������ �����, �� ����� ��������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</w:t>
      </w:r>
      <w:r>
        <w:rPr/>
        <w:t>. ������,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� � ������������ �� 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, ���� � ������� ����� ���� 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 ���������� 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 ������� ��� 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����������� ���������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� ������� ����������� ���� ������ ����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���� ������������ �������� ������� ����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</w:t>
      </w:r>
      <w:r>
        <w:rPr/>
        <w:t>.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���������</w:t>
      </w:r>
      <w:r>
        <w:rPr/>
        <w:t>, �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 ������ ������� 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 ���� ������ 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 ����� ���� ������������ 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��� ��� �������� ��������� 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 � ������� ��������</w:t>
      </w:r>
      <w:r>
        <w:rPr/>
        <w:t>.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 �� 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. ���� �������� �����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 ���� � �����������</w:t>
      </w:r>
      <w:r>
        <w:rPr/>
        <w:t>. �� ��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� �������</w:t>
      </w:r>
      <w:r>
        <w:rPr/>
        <w:t>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>. ������� �������� �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 � ������� � ����</w:t>
      </w:r>
      <w:r>
        <w:rPr/>
        <w:t>. ��� 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�� � ��������������</w:t>
      </w:r>
      <w:r>
        <w:rPr/>
        <w:t>.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 ����� �������� 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 �������� � 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 � ��������� 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 ������ ���� ��������� ���� � �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 � ���� ��������� ������.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�</w:t>
      </w:r>
      <w:r>
        <w:rPr/>
        <w:t>.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 �����,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, �������,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 ����� ������� ����������� � ��������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 �� ����� ������ 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 ���������� ������������</w:t>
      </w:r>
      <w:r>
        <w:rPr/>
        <w:t>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 ������ �����? ���� ��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</w:t>
      </w:r>
      <w:r>
        <w:rPr/>
        <w:t>.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 ����������� 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� ��� ����������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 ���� ������� �������� �� 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 ������, ��� ������,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>/-��� ������������� ������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�� � 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 ���� ������� ������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, ����� ������� �� �������, �� 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 ����� ���� ��� ��������� � 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� ����������� ������� ���� 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��� � ���� ��� ��������</w:t>
      </w:r>
      <w:r>
        <w:rPr/>
        <w:t>!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�</w:t>
      </w:r>
      <w:r>
        <w:rPr/>
        <w:t>. ���� ��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 ���������/-�. ������ ���������� 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 �������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 ������� ��������� �����������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 ����� ������� 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 ��� �� ������ ��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���� ����� ����� ����� �����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 ���������</w:t>
      </w:r>
      <w:r>
        <w:rPr/>
        <w:t>, ��� �� 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������!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. �� 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 ������ ���� ������� ���� 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 ���� ����� �����</w:t>
      </w:r>
      <w:r>
        <w:rPr/>
        <w:t>/[��-7.1.31: �����]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��� ������ ���� ��� ����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 ����</w:t>
      </w:r>
      <w:r>
        <w:rPr/>
        <w:t>, �����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? ����������� ���� ����� ����� 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 ������ ��������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 ���������. ������ ��� �������� ������.}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 ����� 61 � 62 ���� �������, � 6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2 �����, �������� ����������, ��������: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� �������� ��������� ������� 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</w:t>
      </w:r>
      <w:r>
        <w:rPr/>
        <w:t>. ��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������� 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��� � �������� �������� � 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 ����� 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 �������� ��������� 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 ������������ ��������� ��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</w:t>
      </w:r>
      <w:r>
        <w:rPr/>
        <w:t>, ������� ��� ��������� 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 ���� ��������� �� 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��� �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��������� ���� �� ����� �������� �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</w:t>
      </w:r>
      <w:r>
        <w:rPr/>
        <w:t>, � ��� 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, ��� ������������ ����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 ������ �����</w:t>
      </w:r>
      <w:r>
        <w:rPr/>
        <w:t>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</w:t>
      </w:r>
      <w:r>
        <w:rPr/>
        <w:t>. ��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 ��� �������</w:t>
      </w:r>
      <w:r>
        <w:rPr/>
        <w:t>, 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 ����������� � ���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 �������� �� �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� ������, ��� 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�� �����</w:t>
      </w:r>
      <w:r>
        <w:rPr/>
        <w:t>. �����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 ���� ������</w:t>
      </w:r>
      <w:r>
        <w:rPr/>
        <w:t>, 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���� ������ � ������ 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 ������ ������ �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 ��������� ��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 ��� ��������� � �������</w:t>
      </w:r>
      <w:r>
        <w:rPr/>
        <w:t>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����</w:t>
      </w:r>
      <w:r>
        <w:rPr/>
        <w:t>/-��� 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 �������� ����� 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</w:t>
      </w:r>
      <w:r>
        <w:rPr/>
        <w:t>, ��� ��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 ������</w:t>
      </w:r>
      <w:r>
        <w:rPr/>
        <w:t>. ����� 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 ������</w:t>
      </w:r>
      <w:r>
        <w:rPr/>
        <w:t>/-��. �� �������,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, ���������� � ���� 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 �� �� ���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 ������ 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</w:t>
      </w:r>
      <w:r>
        <w:rPr/>
        <w:t>67: {�: ����� ��� ����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 �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 �������� 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��� ����� ������������ �����... ��� ������� ������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 ���� �������(?)). ��� ����� ���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]-����[��] ����������� ������� � ������� ��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 ���� ������������ ����. ��������� ��� �� 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� ������ ��������� ����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, ������� �� �������� 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, ������� �� ����� ��� ����� �������� 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���� ���������� ����� 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 ���� ������� ����� 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, ��� ����� ������, 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�</w:t>
      </w:r>
      <w:r>
        <w:rPr/>
        <w:t>, ���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 ���������</w:t>
      </w:r>
      <w:r>
        <w:rPr/>
        <w:t>. ����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 �� ��� ������ 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- �� ������ �� ������ 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��������, �� �� 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</w:t>
      </w:r>
      <w:r>
        <w:rPr/>
        <w:t>, �� ��� ����� 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 � �������� ����� �� �������� 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 ������ ������� ������</w:t>
      </w:r>
      <w:r>
        <w:rPr/>
        <w:t>? ��� 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������ ����� ������� ����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 ��������� ���� 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 ����� ����; 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 ���� �������� ����������. ���������� 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������� ������������ 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>. �������� ���������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</w:t>
      </w:r>
      <w:r>
        <w:rPr/>
        <w:t>. �������� 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 ����������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 ������ �������</w:t>
      </w:r>
      <w:r>
        <w:rPr/>
        <w:t>.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�������� � ���������� 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 ����</w:t>
      </w:r>
      <w:r>
        <w:rPr/>
        <w:t>-���, 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</w:t>
      </w:r>
      <w:r>
        <w:rPr/>
        <w:t>, ������� ��������� �����/����-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���� � ����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/���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 ������ � 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���� ��������,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 �����������</w:t>
      </w:r>
      <w:r>
        <w:rPr/>
        <w:t>. ���� 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 �������� ���������������� 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 ������������</w:t>
      </w:r>
      <w:r>
        <w:rPr/>
        <w:t>, 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� ��������� �����</w:t>
      </w:r>
      <w:r>
        <w:rPr/>
        <w:t>. ������� ����,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, �� ����������� � ������, 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 ���� ��</w:t>
      </w:r>
      <w:r>
        <w:rPr/>
        <w:t>. �� ���������, 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, � ���� �� ���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 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����� ������ ��������, 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 ������ � ���������</w:t>
      </w:r>
      <w:r>
        <w:rPr/>
        <w:t>. ���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� ��������</w:t>
      </w:r>
      <w:r>
        <w:rPr/>
        <w:t>.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 ����� ����� 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 ��������� ��� � 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 ������� ����</w:t>
      </w:r>
      <w:r>
        <w:rPr/>
        <w:t>, ���� �� 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�� �������� �������� �����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�������� �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 �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</w:t>
      </w:r>
      <w:r>
        <w:rPr/>
        <w:t>?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 �������� ����! 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 �� ��� ����</w:t>
      </w:r>
      <w:r>
        <w:rPr/>
        <w:t>,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, ��������� �����,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 ������������ ����������, 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 ������ �������,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 �� ������ ����������� � �������� 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���� � �������� �����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>, ����� ������ ����� ��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 ���������</w:t>
      </w:r>
      <w:r>
        <w:rPr/>
        <w:t>, ���� ���� �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 � ����� ������, ��� � �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 ��������������� ��������� ����� 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����� �������</w:t>
      </w:r>
      <w:r>
        <w:rPr/>
        <w:t>.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���</w:t>
      </w:r>
      <w:r>
        <w:rPr/>
        <w:t>, ����� ��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</w:t>
      </w:r>
      <w:r>
        <w:rPr/>
        <w:t>! ������ ����� ��������� 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 ���������� � ������� 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 ��������� ������ 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������, ����� ������� ������ ����� ���������� 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 ����� ������������</w:t>
      </w:r>
      <w:r>
        <w:rPr/>
        <w:t>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</w:t>
      </w:r>
      <w:r>
        <w:rPr/>
        <w:t>? ���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>. ������ ����� 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 ��� � ������� ���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��� �������, �� �������� ������,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� �������� �������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 �������� �����</w:t>
      </w:r>
      <w:r>
        <w:rPr/>
        <w:t>. ���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���� 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 ������ �������� �������</w:t>
      </w:r>
      <w:r>
        <w:rPr/>
        <w:t>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. ����� �����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/{�, �: �������}. ��� 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 ����� ���������� ��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 ���� �� 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 �� ������</w:t>
      </w:r>
      <w:r>
        <w:rPr/>
        <w:t>, �� 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 ������� �� 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���� �������� �����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! ������ ����� ��������, ������ �������,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��, ���� ��� ����� ���� ������ �������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 ������� �������. �����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��</w:t>
      </w:r>
      <w:r>
        <w:rPr/>
        <w:t>. ������ �������,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 ����������� ����</w:t>
      </w:r>
      <w:r>
        <w:rPr/>
        <w:t>. ���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! ����� ������ ������ ��� ����� 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 ����� �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</w:t>
      </w:r>
      <w:r>
        <w:rPr/>
        <w:t>, ����� ���� ���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 ������������ ������� ������������� 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�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 ����������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��� � 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� ������� ������� ����� ������������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</w:t>
      </w:r>
      <w:r>
        <w:rPr/>
        <w:t>. 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 � ������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��� ������� 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</w:t>
      </w:r>
      <w:r>
        <w:rPr/>
        <w:t>, ��� �� ������� ������� ��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</w:t>
      </w:r>
      <w:r>
        <w:rPr/>
        <w:t>. ��� ���� ���� ������ � 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 � ���� �� �������. ������ �� ����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 � ���������� 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�� ����� ��� �� ����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, ��� ������ ��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���, �����, �������/-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</w:t>
      </w:r>
      <w:r>
        <w:rPr/>
        <w:t>, ��� ������������� 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 </w:t>
      </w:r>
      <w:r>
        <w:rPr/>
        <w:t>- ��� ��, ����� ������ �������?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 ������� ������� ������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, ����� ��� ���, ��� ���, ��� ������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</w:t>
      </w:r>
      <w:r>
        <w:rPr/>
        <w:t>. ������ ����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 � ������, � �� ����� 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�� ��� ���, ��� ���� 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�� ��������� ��� � � �������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 ������, ��� ���� �������� � 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</w:t>
      </w:r>
      <w:r>
        <w:rPr/>
        <w:t>, �� ����� �� ������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</w:t>
      </w:r>
      <w:r>
        <w:rPr/>
        <w:t>, � ����. �� ������� 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�������� ��� ��������</w:t>
      </w:r>
      <w:r>
        <w:rPr/>
        <w:t>. �������,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, �� �� ������� ��� �� ��� 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 ����� ������� ����� � ������ 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 ������ ������ �</w:t>
      </w:r>
      <w:r>
        <w:rPr/>
        <w:t>, ��� ����� 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����</w:t>
      </w:r>
      <w:r>
        <w:rPr/>
        <w:t>. ��������� ������ �������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.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 ����� ������� �� ������ ��� �������. 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 </w:t>
      </w:r>
      <w:r>
        <w:rPr/>
        <w:t>- ������ ����������� ��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����� ����������� ����� 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/[��-17.1: , ������]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[��-17.1: ��������] ����/[��-17.1: ����]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 �������, � 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. - � ��-17.1 ����� "��" 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���� ��������������� ��� ���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���� ���� 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��</w:t>
      </w:r>
      <w:r>
        <w:rPr/>
        <w:t>. 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/-�� �����(�). ������������� 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 �������� ��� 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 �������� ������ �����/{�: �������}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����� ��������� 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: "��� �� ����� ��������� ������ �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</w:t>
      </w:r>
      <w:r>
        <w:rPr/>
        <w:t>?" �������: "��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". ����� ����, ���� �� ����� 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 ������ ��� ��������� 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� � ���������� ��������</w:t>
      </w:r>
      <w:r>
        <w:rPr/>
        <w:t>,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</w:t>
      </w:r>
      <w:r>
        <w:rPr/>
        <w:t>, ��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�</w:t>
      </w:r>
      <w:r>
        <w:rPr/>
        <w:t>, � ���������� 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, ��� �������� 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� ������� ���� ����� �������,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 ������� ��� ������ � 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 � �����</w:t>
      </w:r>
      <w:r>
        <w:rPr/>
        <w:t>, ��� �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� �� ����� ������, ��� �� �� ������� 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 ������, �� �� �������� ��������� �� �����.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 �����</w:t>
      </w:r>
      <w:r>
        <w:rPr/>
        <w:t>. ��������� 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�����</w:t>
      </w:r>
      <w:r>
        <w:rPr/>
        <w:t>. 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? ��� �� �������� ���� ����������?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 ��� �������� ���� ���������?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� ����� �������� ���������.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� ����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 ������ 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������ ������ ����������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� ������������ � �����. 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�� �������� ��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 ����� ���� ���� ������ � �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 ������ ����� ������ �� ����� ���� ��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 ���� ������</w:t>
      </w:r>
      <w:r>
        <w:rPr/>
        <w:t>, �� 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 �������� ������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 ��� ������� ������������ �����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 ��� ����� ����������.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</w:t>
      </w:r>
      <w:r>
        <w:rPr/>
        <w:t>. ������ ��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����� ���� ������. ������� 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83�. ����� �� ��������� ����� �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? ���� �� ������ �� ������, 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 �� ����������, ��� ������ ��� � ���?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 ��������� ��� �����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 ������� ��������, �� ���� ������� 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, �� ����� ���������. ������ 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 ����� ��������, � ������ ������� 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 ��������</w:t>
      </w:r>
      <w:r>
        <w:rPr/>
        <w:t>, ���������� 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 ������ � ������� �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 ����� ���� ��������� ���, 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 ����� ��������</w:t>
      </w:r>
      <w:r>
        <w:rPr/>
        <w:t>, ���������� 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�, ��� ���� ���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� ����� � ��������</w:t>
      </w:r>
      <w:r>
        <w:rPr/>
        <w:t>?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</w:t>
      </w:r>
      <w:r>
        <w:rPr/>
        <w:t>. �� �� ������ ����, 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 ����������� � ��������� ����</w:t>
      </w:r>
      <w:r>
        <w:rPr/>
        <w:t>. 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 ������� � ��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</w:t>
      </w:r>
      <w:r>
        <w:rPr/>
        <w:t>. ����� ������� �.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 ���� ����� �����</w:t>
      </w:r>
      <w:r>
        <w:rPr/>
        <w:t>. ������ ������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 �� ���������� � ������? ��� �� ��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�������� ������� � �����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 ��� ���������� �����������?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</w:t>
      </w:r>
      <w:r>
        <w:rPr/>
        <w:t>. ���� 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 ������������ 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 �������� �������</w:t>
      </w:r>
      <w:r>
        <w:rPr/>
        <w:t>. �� 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 ������� ������� ����������� � �������� 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 � �������</w:t>
      </w:r>
      <w:r>
        <w:rPr/>
        <w:t>. � 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����� �������� </w:t>
      </w:r>
      <w:r>
        <w:rPr/>
        <w:t>- ���������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������, ��� (�� ���������)/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, ��������� � ������, �� 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 ������</w:t>
      </w:r>
      <w:r>
        <w:rPr/>
        <w:t>. ���� ���� ��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� �������</w:t>
      </w:r>
      <w:r>
        <w:rPr/>
        <w:t>.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, ����� ����� ��� ���� ����������� 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� ������ ��� �� ��������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 ����� ������� �� ���� ������.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</w:t>
      </w:r>
      <w:r>
        <w:rPr/>
        <w:t>, ��� ����� ������� 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���� ����� �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 ������� ���� ��� �������. �� 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 � ������, � �� ������ ��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�����</w:t>
      </w:r>
      <w:r>
        <w:rPr/>
        <w:t>. � ��� ��������� - Cor Reale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Regale}, ����� ���� ������ ������ � 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����� ����� �������� ������ ��������� 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/{�: ���������} ������ �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: ��������} ������ ����������, 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� ������� �����</w:t>
      </w:r>
      <w:r>
        <w:rPr/>
        <w:t>? ���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��� � � ���������� 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���� ������� 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 ��������</w:t>
      </w:r>
      <w:r>
        <w:rPr/>
        <w:t>.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 ������������� ����� 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��� ������ �� 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��������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����� �� ������ ������ ����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 �����, ������� ������ ����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 ����� �������� ������ 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</w:t>
      </w:r>
      <w:r>
        <w:rPr/>
        <w:t>. ����������� 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</w:t>
      </w:r>
      <w:r>
        <w:rPr/>
        <w:t>. ������ ���� 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 ������ ����</w:t>
      </w:r>
      <w:r>
        <w:rPr/>
        <w:t>. ��� 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 ����</w:t>
      </w:r>
      <w:r>
        <w:rPr/>
        <w:t>, 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 ������</w:t>
      </w:r>
      <w:r>
        <w:rPr/>
        <w:t>. {�: ��, ��, ��!}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��� �������� ���� ��������� ��� 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 � �������� ����� 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 �������, ��� �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 ������ �����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� �������� �� 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 ����</w:t>
      </w:r>
      <w:r>
        <w:rPr/>
        <w:t>. ��� ���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 ��������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 ���������� � 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 ������ ������ ������� 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 �������� � ���� � ��������.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 ������ �������� ���� �����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</w:t>
      </w:r>
      <w:r>
        <w:rPr/>
        <w:t>/-��, �� �����, 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{�: ��� ���� �������� ����������: �����������}/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 ��������</w:t>
      </w:r>
      <w:r>
        <w:rPr/>
        <w:t>. �� �� ������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, � ������ ����������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 ������ � ������ ����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�� �� �� ������ � 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 ������</w:t>
      </w:r>
      <w:r>
        <w:rPr/>
        <w:t>. 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 �� ��������� ����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 ��� �������� � ��� �� �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���� ��� ������ 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�� �� �������, 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. �� ����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 ������</w:t>
      </w:r>
      <w:r>
        <w:rPr/>
        <w:t>, �� 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 ����</w:t>
      </w:r>
      <w:r>
        <w:rPr/>
        <w:t>, � ��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 �� ������ ������� 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 ��������</w:t>
      </w:r>
      <w:r>
        <w:rPr/>
        <w:t>, 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 ������ �������������, 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, ��� ������, ���������� 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 ������ ����� ������������. 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</w:t>
      </w:r>
      <w:r>
        <w:rPr/>
        <w:t>. �� �����������, 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��� ������� ���� ������ ������ ��� 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 ������ ����� ����������� 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 ���������</w:t>
      </w:r>
      <w:r>
        <w:rPr/>
        <w:t>. ���� 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</w:t>
      </w:r>
      <w:r>
        <w:rPr/>
        <w:t>,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 ������� ������ � ��������/{�, �: �������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 ��� ����� 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�</w:t>
      </w:r>
      <w:r>
        <w:rPr/>
        <w:t>. ���������� �� �������� �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</w:t>
      </w:r>
      <w:r>
        <w:rPr/>
        <w:t>. �� ����� ��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�����</w:t>
      </w:r>
      <w:r>
        <w:rPr/>
        <w:t>. 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, �� ��� �� ��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</w:t>
      </w:r>
      <w:r>
        <w:rPr/>
        <w:t>. ����� ���������� �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�</w:t>
      </w:r>
      <w:r>
        <w:rPr/>
        <w:t>. ������ 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, �� ��������� 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. ���, ����� 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 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� ������� ��������, ��� ������ ���� �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���, ��� ��� 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 ����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</w:t>
      </w:r>
      <w:r>
        <w:rPr/>
        <w:t>. ����� �����, ��� � ��� ���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 ����� ��������� ����� ��������!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����</w:t>
      </w:r>
      <w:r>
        <w:rPr/>
        <w:t>. 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 ��������.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 ��� ��������������</w:t>
      </w:r>
      <w:r>
        <w:rPr/>
        <w:t>.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 �������������</w:t>
      </w:r>
      <w:r>
        <w:rPr/>
        <w:t>,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 � ������������ ��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 ���������</w:t>
      </w:r>
      <w:r>
        <w:rPr/>
        <w:t>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</w:t>
      </w:r>
      <w:r>
        <w:rPr/>
        <w:t>. ��� ��������� � ������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 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 ������� �� ������� � ������� ������ �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�� �������� � �������: "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 ������� �����. ���� ���� ��� 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 ������� ��� ���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: "������ � �������� ������ ������ �� �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 ������� � ��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 ����, ����� �������.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 ��� �� �������� ��� �����. 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����� ����� ���? ����� �� ����� ���� ���,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</w:t>
      </w:r>
      <w:r>
        <w:rPr/>
        <w:t>, 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 �� �� ����� ����� ������ ������? ���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</w:t>
      </w:r>
      <w:r>
        <w:rPr/>
        <w:t>. ����� �������� ������/-��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 �����, ��� ����� ������, �� ����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 ���������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� ����� ����� �����</w:t>
      </w:r>
      <w:r>
        <w:rPr/>
        <w:t>,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 �������: "�� ������ �������", ��� 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, �������� ������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��� �� ���������� ��� ������� 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���� � 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, ������ �������� �� ��������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 �� �������� ����� ��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 �� ������ ����,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 �� ������ ���, ��� 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��� � ������� ��������</w:t>
      </w:r>
      <w:r>
        <w:rPr/>
        <w:t>.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������ ������, 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 ����� �������� ������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 ����� ��������, � 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����� ��������� �����</w:t>
      </w:r>
      <w:r>
        <w:rPr/>
        <w:t>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</w:t>
      </w:r>
      <w:r>
        <w:rPr/>
        <w:t>. ����� ���, ��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 ������ ����� ������, 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�� �� ��� ��� �������� � ���, ��� �� 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 �����,/- ����� ������ ���, 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� ��� ���� ����� ������� �����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�� ����</w:t>
      </w:r>
      <w:r>
        <w:rPr/>
        <w:t>. ��� �� 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</w:t>
      </w:r>
      <w:r>
        <w:rPr/>
        <w:t>, ������� ������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! ������ ����� ������� �������� 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 ���������� 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 � �������� ����� 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���� ������� 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- ��� ����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� ��������� ����� ����, ������� ����� 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��� ������� 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 ���� ���� � ������� ������ ����������</w:t>
      </w:r>
      <w:r>
        <w:rPr/>
        <w:t>/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�������. ������ 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 �������� ������ ���� 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 ����. ������ ����� ��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! ������� ����������, ������� ����������,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 ������ ����, ��� ��� ������� ��� 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�</w:t>
      </w:r>
      <w:r>
        <w:rPr/>
        <w:t>. ���������� 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 ����������� ������ ��� ����</w:t>
      </w:r>
      <w:r>
        <w:rPr/>
        <w:t>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������</w:t>
      </w:r>
      <w:r>
        <w:rPr/>
        <w:t>, 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 ����� ����������� 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� ��������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 �����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�������������</w:t>
      </w:r>
      <w:r>
        <w:rPr/>
        <w:t>. 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�� ���� ����� � ���� � � �����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 � ���� � �������� ������ ���������� </w:t>
      </w:r>
      <w:r>
        <w:rPr/>
        <w:t>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 ���� �������� ������. ������ 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</w:t>
      </w:r>
      <w:r>
        <w:rPr/>
        <w:t>. ��� ����� ������ �����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��� ����� ��������� 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�� ��������� � �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</w:t>
      </w:r>
      <w:r>
        <w:rPr/>
        <w:t>. ��� � �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 ������� �������� � 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�������</w:t>
      </w:r>
      <w:r>
        <w:rPr/>
        <w:t>, �����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 ����������� ����� ��������! ��� �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���, �������� �������� � ������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��� �������� 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</w:t>
      </w:r>
      <w:r>
        <w:rPr/>
        <w:t>, ������ �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����. ������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, �������, ������� ������� 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���������� ������ ���� ���� ������� � ���� 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�� � ���������� ����������: "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���, ��� ����� ��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 ����, ������� �� ��� ���� �����-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</w:t>
      </w:r>
      <w:r>
        <w:rPr/>
        <w:t>". ��� ����� �������;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</w:t>
      </w:r>
      <w:r>
        <w:rPr/>
        <w:t>, ������ ����� -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</w:t>
      </w:r>
      <w:r>
        <w:rPr/>
        <w:t>. 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, ��� �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��������� ���� ����� ���� ���. ���������� 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���</w:t>
      </w:r>
      <w:r>
        <w:rPr/>
        <w:t>. ������������ ����� 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, ��������� ��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 ���� �� ����. ������ 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 ������� �� 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 ������� ���� ����������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, �� ����� ��� �����������,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 �������</w:t>
      </w:r>
      <w:r>
        <w:rPr/>
        <w:t>. ���� 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 �����������</w:t>
      </w:r>
      <w:r>
        <w:rPr/>
        <w:t>, 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</w:t>
      </w:r>
      <w:r>
        <w:rPr/>
        <w:t>,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 ���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, ��� ������. ��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����, ������ �� ������, �������� ������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>, ������� �����,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</w:t>
      </w:r>
      <w:r>
        <w:rPr/>
        <w:t>. ����� ������ �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 ��� ������� ��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 ��� ����� ����������� ��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</w:t>
      </w:r>
      <w:r>
        <w:rPr/>
        <w:t>. ��� ��������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 ���� ��������� ������? �� ������ ���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���� ����������� ���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 ������ ���������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���� ������ ������, ��� ������������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</w:t>
      </w:r>
      <w:r>
        <w:rPr/>
        <w:t>, ������� �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 ������ 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���� ���� � ������ �����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�</w:t>
      </w:r>
      <w:r>
        <w:rPr/>
        <w:t>, � ��� �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</w:t>
      </w:r>
      <w:r>
        <w:rPr/>
        <w:t>, ����� �����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 �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 ����������� ������� ����� ������ ���� ����.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����</w:t>
      </w:r>
      <w:r>
        <w:rPr/>
        <w:t>",- ��� ������� ��������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, ��� ����� ����������� 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, ��� ����� ����������� ������,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 �������� �� �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 ����������� ����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���</w:t>
      </w:r>
      <w:r>
        <w:rPr/>
        <w:t>,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��, ����� � ������������ ������ �����,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������������� ����� ������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��� ������ �����, ��� 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�</w:t>
      </w:r>
      <w:r>
        <w:rPr/>
        <w:t>. ����� �����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 �� ���������? ������ ��� ��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 �������� ��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, ������ ����� ������ 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����� ������ ����� ������������? ��� ������: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������</w:t>
      </w:r>
      <w:r>
        <w:rPr/>
        <w:t>;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 ������</w:t>
      </w:r>
      <w:r>
        <w:rPr/>
        <w:t>. ������ -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�� ����� ����</w:t>
      </w:r>
      <w:r>
        <w:rPr/>
        <w:t>. ���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� �����������</w:t>
      </w:r>
      <w:r>
        <w:rPr/>
        <w:t>. 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 ������ �����������, ������ -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�������� �����</w:t>
      </w:r>
      <w:r>
        <w:rPr/>
        <w:t>, �� 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, ��� �� ������ �� 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 ����������</w:t>
      </w:r>
      <w:r>
        <w:rPr/>
        <w:t>, 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����. �������, ��� ���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� ���������� �� 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�� ������� ������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, �: ��������}/{�, �: ��������}, ������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, ��� ��������� ������ �������, 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 ������ �������, �� 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</w:t>
      </w:r>
      <w:r>
        <w:rPr/>
        <w:t>. ����� ������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</w:t>
      </w:r>
      <w:r>
        <w:rPr/>
        <w:t>. ������ ������� �������� 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>, ���� �����, ��� �� ������ ��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 �������� ��� ����������� ����, 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 ������ ����� ���������� 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. ������, ����� ��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, �������� ������ ������, ��, ��, 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 �������� ������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 ��������� �������!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 ����</w:t>
      </w:r>
      <w:r>
        <w:rPr/>
        <w:t>, �� ����������, �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 ����� � 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/-� �����.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 ������� ������� � ���� �� ����� 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; � ���� ��� ������, ����� ��� 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 ������� ���� ����</w:t>
      </w:r>
      <w:r>
        <w:rPr/>
        <w:t>,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. ����� �������, ��� ������� �� ���-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</w:t>
      </w:r>
      <w:r>
        <w:rPr/>
        <w:t>, ������ ���� ��������!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 �� ���� ���� 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 ���� �������� ����� 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�: "���� � ��������", - �� ���� ����� 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 �������. �� �������� ���, � ������ ��/{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 ����� � ����. ��� ����� ��������� �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�� ����� ������� ������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 ���� ���, ������ ����, ���������� 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 �������</w:t>
      </w:r>
      <w:r>
        <w:rPr/>
        <w:t>.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��� ����������� ��������� ��� ������, 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, ��� ����� ������������� 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 ������ ����� ������.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 �� ��������� � �������! ����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 ������</w:t>
      </w:r>
      <w:r>
        <w:rPr/>
        <w:t>. ����� ������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 �������� ������� �����, ��� 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</w:t>
      </w:r>
      <w:r>
        <w:rPr/>
        <w:t>. ��� ����� 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 �� ��� ������ �������, ��� ��� ���� �� ��� ��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/>
        <w:t>. ��� ����� ���� {�: ������� ���}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</w:t>
      </w:r>
      <w:r>
        <w:rPr/>
        <w:t>. ��� ������� ����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�</w:t>
      </w:r>
      <w:r>
        <w:rPr/>
        <w:t>, ����� 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 ���� �������� � �� �������������.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��, ������ �������� ���� 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 ��������� � �������,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� ����������� �����</w:t>
      </w:r>
      <w:r>
        <w:rPr/>
        <w:t>.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 ������� ��������</w:t>
      </w:r>
      <w:r>
        <w:rPr/>
        <w:t>. �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���, �� ��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</w:t>
      </w:r>
      <w:r>
        <w:rPr/>
        <w:t>? ������ ������.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 ���������. �������,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: �����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���������, ���������, ����, ������,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��, �����, ��������, 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������� ������� ���� ������������?!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 ����� �������,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����� ��������� �����</w:t>
      </w:r>
      <w:r>
        <w:rPr/>
        <w:t>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>. �� ���� ����� ����������� 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 ������� �� ���� ���, � ���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 ������������</w:t>
      </w:r>
      <w:r>
        <w:rPr/>
        <w:t>. ��������,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� � ���� ������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. �� ������� ���� ������ 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�� ����� ������ ����� ����-���. ��� ������ �����/����-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</w:t>
      </w:r>
      <w:r>
        <w:rPr/>
        <w:t>. �� �����, ��� �����/����-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 ���� ��������</w:t>
      </w:r>
      <w:r>
        <w:rPr/>
        <w:t>. ��� �����, 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� ������ ��������� 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 ������� ��������� ���������. ��� �� 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 ������� �������</w:t>
      </w:r>
      <w:r>
        <w:rPr/>
        <w:t>?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��� ����� �������� ��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 ����� � �������� 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</w:t>
      </w:r>
      <w:r>
        <w:rPr/>
        <w:t>, � ����� 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����������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 � ��������� 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����� ������� 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������� � �������� �������;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, ����� ����� ������ ��������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�</w:t>
      </w:r>
      <w:r>
        <w:rPr/>
        <w:t>. ������ 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. ������ �������������,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���� ����� ���� ��� �����������.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 ��������� � ������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 ����, �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! ������ ����� 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 ��� ����, ������ �� ����� 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, ���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 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, �� ������� ���������. �� ��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 ������� ������� � 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, 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 �������� ����� ������������, �� 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. �� ������� ����������� �� 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, ����� �� ����� ������ ��.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����� ����� ������ 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"����� �����������" {�: - ���} 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 ����� ��� �������� �� ������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; �������� ������ �� ������; ��� 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</w:t>
      </w:r>
      <w:r>
        <w:rPr/>
        <w:t>; ����� � ����� �� ������;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</w:t>
      </w:r>
      <w:r>
        <w:rPr/>
        <w:t>. ����� ��������� ���� ���������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� �������� ������ ������, ��, �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��� ������ ��������� ������ �����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</w:t>
      </w:r>
      <w:r>
        <w:rPr/>
        <w:t>. ������ ��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 �� �����. ��� ��������� ��������,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. ��� ����� �����������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����, ��� ��� ����� ������. ����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��</w:t>
      </w:r>
      <w:r>
        <w:rPr/>
        <w:t>. �������� �����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 ������������� � � ������������ 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 ��� ����� ������� ������ 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 ��� ��� ���� ������� 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 �������. ���� 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��� �������������.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 ��������, 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������, ��������� 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� ����� ��������� 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������, 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-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 ����� �������� ����� ��������� ������? ���� � ��� 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</w:t>
      </w:r>
      <w:r>
        <w:rPr/>
        <w:t>, �� 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� �������� �������;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</w:t>
      </w:r>
      <w:r>
        <w:rPr/>
        <w:t>, ���� ����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� � ����� 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 � ��� ����� ����� ������� 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</w:t>
      </w:r>
      <w:r>
        <w:rPr/>
        <w:t>, ���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�������������� ����� ��������� ��� 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 ��� ����������� ������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 ������������� �������!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 �������? 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/-�, ������/-�� � ��������?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 ���������� (�� ������� �����)/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? ������ ����������� � �������� � 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 �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� ������ �����������, ������� 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 ������ �������.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 ����������, ��� 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, ������� ��� �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������� � ��������� ���</w:t>
      </w:r>
      <w:r>
        <w:rPr/>
        <w:t>,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 ��������� ��� �������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 �������� 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 ����������� �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 � ����� ������� ����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 ��������� ���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</w:t>
      </w:r>
      <w:r>
        <w:rPr/>
        <w:t>. ������ � 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 ������� ����������,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</w:t>
      </w:r>
      <w:r>
        <w:rPr/>
        <w:t>. ������ ��� ��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��� ������� �������: "�� ������� �� �����?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������� ��? �� ���� ��? �� �����������(��/��) 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? �� ������ ��? �� ����� �� � ������������?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</w:t>
      </w:r>
      <w:r>
        <w:rPr/>
        <w:t>? ����� �� � �����? �� ������� �� �����?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��� ������������� ����� �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� ������ ����� ��� 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 ������ ���������</w:t>
      </w:r>
      <w:r>
        <w:rPr/>
        <w:t>. 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 �������� ������ ������</w:t>
      </w:r>
      <w:r>
        <w:rPr/>
        <w:t>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�� ������ ����� �����!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������</w:t>
      </w:r>
      <w:r>
        <w:rPr/>
        <w:t>. ������ ��� ������ -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, ������ ��� ����� ����� 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 ������ �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���, ����� �� ����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������ ��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������ �������� 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 � ������� �������� ��������.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>! 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�� �� ���������� ������ � 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-������, ��� ����� � ��������� � ������ �����,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� � ����������� �� 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� � ������</w:t>
      </w:r>
      <w:r>
        <w:rPr/>
        <w:t>,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</w:t>
      </w:r>
      <w:r>
        <w:rPr/>
        <w:t>, ��������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. ���, �������, �����-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 ���� ������ ������. 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 �������� �������� �� ���������� �������� 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 ���������� �������� ������ 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�� ���������� �������</w:t>
      </w:r>
      <w:r>
        <w:rPr/>
        <w:t>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 �������, ������ 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 ��������� ��� �� ������� ������ 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 ������ ����� ������� �� ��������� ������ � ��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��� ����� �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, ����� ������� 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 ������ ��-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������ �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 ��������� ������� 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, ��� �������� � 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�������� ������ ���������� ��� 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��, ��� ��������� ������� 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� ��� ��� ���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��� � ���� �����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</w:t>
      </w:r>
      <w:r>
        <w:rPr/>
        <w:t>, ������ 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 ���� ��������� �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 �����������, 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 ����� ������� ������ ����� ����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 �����������</w:t>
      </w:r>
      <w:r>
        <w:rPr/>
        <w:t>, - �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 ����� ����� ��������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. 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�� ���������� ���� ��� ��������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� ������ �����, �����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, ����������, �������,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 ������, 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�������� �������� 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 ����� ������� � ��� ������� 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������ ��������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 ������ �������� �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 ������, ���� ��������� 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 ������ �������� �������� - �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��� ���</w:t>
      </w:r>
      <w:r>
        <w:rPr/>
        <w:t>(��) ��������������/-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, ����� �� ����� ���� 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, ���� ����! � ����� ���������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 �����</w:t>
      </w:r>
      <w:r>
        <w:rPr/>
        <w:t>. ���� ����� 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 ���� �������� ��������� ������.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 ��������! ����� ����� ������� 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���, � ��� ����� ���� �������� 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 ���������� �����������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����� ���� ��� ���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 ����������� �������.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, ����� ���� ��� �������. ���� 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</w:t>
      </w:r>
      <w:r>
        <w:rPr/>
        <w:t>, ���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��� 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 ��, ��� �������� ��� 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 � ������ �������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, ��� ����� ������, � ������� 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����, ������� ��������� � ��������� � 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, ������ ������ � ��������, ��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��� �� ����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? �� ����������, ������� ������: "������ ����"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</w:t>
      </w:r>
      <w:r>
        <w:rPr/>
        <w:t>, ������ �������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 �������� �������������</w:t>
      </w:r>
      <w:r>
        <w:rPr/>
        <w:t>.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 �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� ����������� ���� � ������������,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 ����������� 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�� ����� 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 ����� 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��</w:t>
      </w:r>
      <w:r>
        <w:rPr/>
        <w:t>. �����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��, �� ������������/-�����, ��� ���� ����������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, ���� �� ���������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 ��������� ���� �����, 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/{�: �������}: "�������� � ������� 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����</w:t>
      </w:r>
      <w:r>
        <w:rPr/>
        <w:t>?" �������/{�: ��������}: "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" ��� �������� �������� ����������, ��� 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 � �������� ������ ��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</w:t>
      </w:r>
      <w:r>
        <w:rPr/>
        <w:t>. ������ �������� 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��� ������� � �����, �������� ������ ����.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���, ���� ������� ������ �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 �� ������� ���� �� ��� �����.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 �������</w:t>
      </w:r>
      <w:r>
        <w:rPr/>
        <w:t>. ������ �� 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, ������� �������, ���������� 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 �������, ��� ����� 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� ��������� ����, �� ������� 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 ������</w:t>
      </w:r>
      <w:r>
        <w:rPr/>
        <w:t>. ���������� ��� 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 ���������� ������ �������� ��� 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 �����,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 ����� ������� ����</w:t>
      </w:r>
      <w:r>
        <w:rPr/>
        <w:t>.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 ������� �������</w:t>
      </w:r>
      <w:r>
        <w:rPr/>
        <w:t>, 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���� ����� 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 ������</w:t>
      </w:r>
      <w:r>
        <w:rPr/>
        <w:t>,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������ ������, �������, ������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 ������������ ����� �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</w:t>
      </w:r>
      <w:r>
        <w:rPr/>
        <w:t>. ��������������� ��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</w:t>
      </w:r>
      <w:r>
        <w:rPr/>
        <w:t>. ������ 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. ��� ������� 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 ��������, �������� ���� 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 ����������, ��� �� ������������,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� � �������� ��������</w:t>
      </w:r>
      <w:r>
        <w:rPr/>
        <w:t>. 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 ������� ����� ���������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</w:t>
      </w:r>
      <w:r>
        <w:rPr/>
        <w:t>; ��� �� �������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 �������</w:t>
      </w:r>
      <w:r>
        <w:rPr/>
        <w:t>. ��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 ������� ������� ������!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 ����������� ��������</w:t>
      </w:r>
      <w:r>
        <w:rPr/>
        <w:t>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 ����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 ���� � ������� ������, ����� ��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����</w:t>
      </w:r>
      <w:r>
        <w:rPr/>
        <w:t>, � ������� ����� ��������.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����� ������ ���� ����� ������� ���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 ���� ������ ������� ��������!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</w:t>
      </w:r>
      <w:r>
        <w:rPr/>
        <w:t>, ��� ���������� � ����������!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</w:t>
      </w:r>
      <w:r>
        <w:rPr/>
        <w:t>-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��� ������� ������ �������, ���� ���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 ������ ��� ����� ��������� ��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��� ���� � ���� ��� �������� ��������;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��� ��������� ������� �������.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�� 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 ��� ����� ������ ���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������� � �����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��, ����� ���� �����, ���������� 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 ����� 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 (������ ��������)/{�, �: ��������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 �����</w:t>
      </w:r>
      <w:r>
        <w:rPr/>
        <w:t>. ��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� �������</w:t>
      </w:r>
      <w:r>
        <w:rPr/>
        <w:t>, ��� �� ��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 ������� ���������, �� 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����� 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��� �� ����������, ����� ���������/{�, �: ����������}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������� - ����������� ��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</w:t>
      </w:r>
      <w:r>
        <w:rPr/>
        <w:t>, ������ � ������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 ��� �����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����� � 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�� �������� ���������! �� �����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 �����������</w:t>
      </w:r>
      <w:r>
        <w:rPr/>
        <w:t>! �� ����� 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! ��� ������ ������ ��� ����,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</w:t>
      </w:r>
      <w:r>
        <w:rPr/>
        <w:t>,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�� �������� �������� �� �������� ������ �����;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����</w:t>
      </w:r>
      <w:r>
        <w:rPr/>
        <w:t>, ��� ����� ����������������.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</w:t>
      </w:r>
      <w:r>
        <w:rPr/>
        <w:t>, ���� �� �� ��������. 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 ����������� ������� 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 �����������</w:t>
      </w:r>
      <w:r>
        <w:rPr/>
        <w:t>/-���,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 ��������������� ��� 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 ������ ��� �����, �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�</w:t>
      </w:r>
      <w:r>
        <w:rPr/>
        <w:t>, ��� ��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� ������ ����� ���������.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! ������ ��������� ���� 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</w:t>
      </w:r>
      <w:r>
        <w:rPr/>
        <w:t>. ��� ������� �������, 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</w:t>
      </w:r>
      <w:r>
        <w:rPr/>
        <w:t>. ��� �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 � ��� ������ ���� ��������� ������.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� � ���� �������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 ����� ����������� � ��� 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 ���� ���������� ��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 ��������� � 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</w:t>
      </w:r>
      <w:r>
        <w:rPr/>
        <w:t>. ��� ����� 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! ��� ����� ��������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��� 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>. ��� ��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� ����/-�, ����� ������������ 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; (��� �������)/{�: ��� ��������}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������ ��� ������ ����������� ����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 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� ����</w:t>
      </w:r>
      <w:r>
        <w:rPr/>
        <w:t>, ��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 ��� �������� � �����������, 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. ������� ��� ��������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</w:t>
      </w:r>
      <w:r>
        <w:rPr/>
        <w:t>. ����� 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� ����� ���� ������������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� �� ������� ��� ��������. 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�� ����� ��������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 ���� ����� ������</w:t>
      </w:r>
      <w:r>
        <w:rPr/>
        <w:t>. �� �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 ���� ��������� �������� ����� � 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 ������ �����, ���� �� ����� 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 ��������� 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� ���� �����������,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���, �� ������ � �������, �� 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". ������ ���� ��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</w:t>
      </w:r>
      <w:r>
        <w:rPr/>
        <w:t>. �������, �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����� ����� ��� ��������� 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��� �� ��������� ����/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 "����". ���, ���� ���� ���� 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</w:t>
      </w:r>
      <w:r>
        <w:rPr/>
        <w:t>. ���������� 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������ 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 ���� ��� ��������� � ������ ������ ��������.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</w:t>
      </w:r>
      <w:r>
        <w:rPr/>
        <w:t>, ����������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��</w:t>
      </w:r>
      <w:r>
        <w:rPr/>
        <w:t>, ������, �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 ���� ������� ����, �������!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, ��� 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 � �������� 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�����</w:t>
      </w:r>
      <w:r>
        <w:rPr/>
        <w:t>.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�����, ��� ����� ������ ������ ���������!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</w:t>
      </w:r>
      <w:r>
        <w:rPr/>
        <w:t>, �� ������ ���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� ���������� ������� ���������</w:t>
      </w:r>
      <w:r>
        <w:rPr/>
        <w:t>: "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" ����������� ���� ����� �������� � ��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, �� ������� ��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, � ��������.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 ���������� 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��� ���� ��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 ����� ��� � 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�� ����� ����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</w:t>
      </w:r>
      <w:r>
        <w:rPr/>
        <w:t>. ������ 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 ����� ���� 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 � ��� ���� 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� ���� � ��������, ���� 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. ���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 ����������� ��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� � �����������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�</w:t>
      </w:r>
      <w:r>
        <w:rPr/>
        <w:t>, �������� ������, �����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 �������� � �������� 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�� ���������� ����������.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���, �� �������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�</w:t>
      </w:r>
      <w:r>
        <w:rPr/>
        <w:t>. �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. ��������� ������� -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 ������ �������� ���� ���������, 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����� ������� ���������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>. ������ ����� ������ 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�� ����� ���������� ��������".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</w:t>
      </w:r>
      <w:r>
        <w:rPr/>
        <w:t>. ����� ������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</w:t>
      </w:r>
      <w:r>
        <w:rPr/>
        <w:t>. ������ ������������ ��� 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� ���� ���������� 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� ������ ������ ������ ����������� � ����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</w:t>
      </w:r>
      <w:r>
        <w:rPr/>
        <w:t>. ����������� 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 �������� 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 ��� ����, 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�� ���� ����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 � ������</w:t>
      </w:r>
      <w:r>
        <w:rPr/>
        <w:t>. �������, � ������!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 ������ ���� ���� � �������, 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 �������� ������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</w:t>
      </w:r>
      <w:r>
        <w:rPr/>
        <w:t>, ��� ��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� �������� �� 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</w:t>
      </w:r>
      <w:r>
        <w:rPr/>
        <w:t>, ����� �� ������ �������� 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����������</w:t>
      </w:r>
      <w:r>
        <w:rPr/>
        <w:t>. ����� 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 ���������</w:t>
      </w:r>
      <w:r>
        <w:rPr/>
        <w:t>,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 ������ ���� ����� ����� ����� ����������,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� ������� ������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. �������, �� �����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 �������� �� ������� �������</w:t>
      </w:r>
      <w:r>
        <w:rPr/>
        <w:t>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 ��� ����� 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�� �� ��������, 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��� ����/-� ��������. ������,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������� ��� �� �� 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������� ����� ���������� � ��������,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 �������</w:t>
      </w:r>
      <w:r>
        <w:rPr/>
        <w:t>. ��� ��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 ������������</w:t>
      </w:r>
      <w:r>
        <w:rPr/>
        <w:t>,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 ��������� ���� ������� �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 �����������</w:t>
      </w:r>
      <w:r>
        <w:rPr/>
        <w:t>,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 ����������� ���������� ��� ������� �� �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 ������� ��������</w:t>
      </w:r>
      <w:r>
        <w:rPr/>
        <w:t>. 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 ���������� ������� 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 ������ ������</w:t>
      </w:r>
      <w:r>
        <w:rPr/>
        <w:t>. 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 � ���������������</w:t>
      </w:r>
      <w:r>
        <w:rPr/>
        <w:t>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��, ������� ������� �������� ���� 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 ���� � ��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 ��� �� ����������� ������� 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, ��� �������� ��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 �������������� ������� 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 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, ����� ����� ��������� � ������������ �����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������ ����� ����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 ������� 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� ���� � ������ ����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. ����� - �� ��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 ������ ������ ���, �� � 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 ���������� �� ������ ������������� 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����, ������������ ���� ���� ����� ������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 ��������� �� � �����. 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����� 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 ��� ������ 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�� ������ ��������� � 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 �� ���������� �� ������� ������ ������ �� �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 �������� ������� ��� �������� ����</w:t>
      </w:r>
      <w:r>
        <w:rPr/>
        <w:t>?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���� ������� ��������: "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/-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, ������� �������� ��� �������� ����� 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�� �������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����� �� ������� ���� � 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</w:t>
      </w:r>
      <w:r>
        <w:rPr/>
        <w:t>, ��� �������� �����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��� � ������ �������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</w:t>
      </w:r>
      <w:r>
        <w:rPr/>
        <w:t>, ��� �� ����� ��.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����� �����������, ��� ������ 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- ��� ��������. ����, �������� �����, -/{�, �: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� ������������ ����. 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</w:t>
      </w:r>
      <w:r>
        <w:rPr/>
        <w:t>. �������� ����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��� ������� ������ ������������ 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� ������ � 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� ����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>, � ����� ���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�� ����� ��� "�������" - 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- {�, �: ����} ���� 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�� �� �������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 ���� ����������� ����</w:t>
      </w:r>
      <w:r>
        <w:rPr/>
        <w:t>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, ������ �������� ����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� �������, ��� �� ���� ������ ������, 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, ������� ����������� ������� ���� � 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 �� �������</w:t>
      </w:r>
      <w:r>
        <w:rPr/>
        <w:t>. 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 �������, �� ������� ������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! � ���� �� ����� � 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�����</w:t>
      </w:r>
      <w:r>
        <w:rPr/>
        <w:t>. ��� ��������, 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, ������ �������� �����, �� �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����� ������� ������������ ��������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/-� �������. 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, � ����� 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, ����� ���������� �������� ����,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 ������������ ���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 � ��������� ����� ������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</w:t>
      </w:r>
      <w:r>
        <w:rPr/>
        <w:t>! � �����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 ����� ��������� �� ������� �� ���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 � ������ �������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. ��� ����� �������� �����, �������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�� ������ � �����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{�: ��������} �� ������ �������. 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</w:t>
      </w:r>
      <w:r>
        <w:rPr/>
        <w:t>. 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��� � �������� 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 �����������: ����� �� �������� 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 ���� � ������ ������� �� �����.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 �� ����� �� ���������� 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����� ������� ������� 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��� �������. ����� ����,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 ������ ��� ���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� ������� �����</w:t>
      </w:r>
      <w:r>
        <w:rPr/>
        <w:t>.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 �������� ������ ����</w:t>
      </w:r>
      <w:r>
        <w:rPr/>
        <w:t>.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����� �� �������� ����� �����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��� ��� ������ ����������� �� ���������������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��� ������������ � �����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 ����� ��������� �������.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, �� ����� ��� 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����� ������ 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 ����������� ����� "�����-���"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 ��������, ��������� �����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 ����� ����� ��� �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���, ���� ������� ����� �������� �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 � ���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� ��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 </w:t>
      </w:r>
      <w:r>
        <w:rPr/>
        <w:t>{�: �} ��������������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�����������</w:t>
      </w:r>
      <w:r>
        <w:rPr/>
        <w:t>. 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 ����� ���� ��������� 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 �������� ������� ����� 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. ������������ ����� � ��������� �������� 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! ��� 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� ������ ������ ��������� 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 ��������</w:t>
      </w:r>
      <w:r>
        <w:rPr/>
        <w:t>. ��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 ��� ���� � 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 ����� ��������� 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 ������ ����� ������� ��� ��������� {�, �: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. ��� ����� ��������� ��� ������ 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! ������ ����� ������� ������� 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 �������� � ������ � �����������. {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��, ���� ������ �������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</w:t>
      </w:r>
      <w:r>
        <w:rPr/>
        <w:t>. �� ���� �������� ����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 �������� � ����������</w:t>
      </w:r>
      <w:r>
        <w:rPr/>
        <w:t>. 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������ 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��</w:t>
      </w:r>
      <w:r>
        <w:rPr/>
        <w:t>. ����� ����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 ���� �������� ��������� � 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-�� ��� ����������, �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���� ����������</w:t>
      </w:r>
      <w:r>
        <w:rPr/>
        <w:t>. �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 ��������� ��������,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 � ��������</w:t>
      </w:r>
      <w:r>
        <w:rPr/>
        <w:t>. ���� �����: "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, �������, � ��� ���, �������!"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���������� �� ������� �����</w:t>
      </w:r>
      <w:r>
        <w:rPr/>
        <w:t>!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 ������� 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</w:t>
      </w:r>
      <w:r>
        <w:rPr/>
        <w:t>. ������� ��������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 � 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����� �� ������� ����, �� �������� �����, 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 ������������ �������</w:t>
      </w:r>
      <w:r>
        <w:rPr/>
        <w:t>. ����� 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 ���������� ����� 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 ��� ������ � �����.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 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 ����</w:t>
      </w:r>
      <w:r>
        <w:rPr/>
        <w:t>. �� �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����� ���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 ���� 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� � ����������, ������ 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 ����� � ���� ���� �� 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 ����� ���� �� ���� � ��� �� ������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 ������� ����������</w:t>
      </w:r>
      <w:r>
        <w:rPr/>
        <w:t>,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�</w:t>
      </w:r>
      <w:r>
        <w:rPr/>
        <w:t>. ��� ����� �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��� ����������</w:t>
      </w:r>
      <w:r>
        <w:rPr/>
        <w:t>, 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</w:t>
      </w:r>
      <w:r>
        <w:rPr/>
        <w:t>, � ��������� 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������ ��������.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 ���</w:t>
      </w:r>
      <w:r>
        <w:rPr/>
        <w:t>. 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�� �����</w:t>
      </w:r>
      <w:r>
        <w:rPr/>
        <w:t>.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, ������ ����� 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 �������� �����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������� �����; �������� ���. 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 ����� ������������ 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</w:t>
      </w:r>
      <w:r>
        <w:rPr/>
        <w:t>, ����� 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</w:t>
      </w:r>
      <w:r>
        <w:rPr/>
        <w:t>. 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� ������ ������ ��������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 ��� ���� �������.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 ��� ����. ��� ������ 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, ��� ������, �������� � ��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 ��������</w:t>
      </w:r>
      <w:r>
        <w:rPr/>
        <w:t>. ����� 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</w:t>
      </w:r>
      <w:r>
        <w:rPr/>
        <w:t>, �� ��� 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��������� � ������������� ������������� ���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 � ���������� � �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 ����� ������� �����</w:t>
      </w:r>
      <w:r>
        <w:rPr/>
        <w:t>, 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 ���� ��� ����������� 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� ������� 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���� � ���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��� ��� ����� �������� ���������� ������ 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</w:t>
      </w:r>
      <w:r>
        <w:rPr/>
        <w:t>, ��� 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�������� ������������ 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 ����������� �� ������� 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 ����������, 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. ��� ����� �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���������� ���� ���� �� ������� ������� �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 ���� �������� �������</w:t>
      </w:r>
      <w:r>
        <w:rPr/>
        <w:t>.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 �������������</w:t>
      </w:r>
      <w:r>
        <w:rPr/>
        <w:t>, ��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���������, ����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 ���� ������� �������, 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����������</w:t>
      </w:r>
      <w:r>
        <w:rPr/>
        <w:t>. 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�� �� ���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����� �������� ��������� �������������,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 ��������, ��� 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 �����, �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������� �������� ���� ��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����������</w:t>
      </w:r>
      <w:r>
        <w:rPr/>
        <w:t>, ���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? ��� ����� ��������� �� 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 ����������� ����</w:t>
      </w:r>
      <w:r>
        <w:rPr/>
        <w:t>.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 ��������� ������� 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 ����� 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�����, ���������� ���� �������,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�� �������� 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 ������������ ����� ����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� ���� ����� �������� 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������� ������</w:t>
      </w:r>
      <w:r>
        <w:rPr/>
        <w:t>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{�: ��, ��, 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 ����� ����������� � ������, ��� ������ �����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� ������������ ����� ������ </w:t>
      </w:r>
      <w:r>
        <w:rPr/>
        <w:t>-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 ������ ��������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 ����������� ����� 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�</w:t>
      </w:r>
      <w:r>
        <w:rPr/>
        <w:t>, �� ���� 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��� ��������� � ������,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 ������� ����������, � 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�</w:t>
      </w:r>
      <w:r>
        <w:rPr/>
        <w:t>. 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 �� ���� (���� ��������)/{�, �: ������}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 ������ ��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 �� ��������� ��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, ���� �� �������� ��� ����?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����� ����� ����� ������ � ��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 �������� ����������������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� ����� ������ ���� ��� �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 ���� ������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 ������������� ������ ������ ���� 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 ���� � 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���������� ����� ����������� � �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/-�� ������� 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� ������������� �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)/{�: ��� ���������}. ��� 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���. ��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 �����</w:t>
      </w:r>
      <w:r>
        <w:rPr/>
        <w:t>! 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 ���������� ��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� ���</w:t>
      </w:r>
      <w:r>
        <w:rPr/>
        <w:t>. ��� �����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 ��������� 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 ����� ��������� ����� 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 �������</w:t>
      </w:r>
      <w:r>
        <w:rPr/>
        <w:t>, ��, ��� �� �����,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; ���� ������, ������� 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��� � �������� ��� 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 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 ���� ������ 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��� ���� ��� ����� ���� ����������. ������ 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 �������� ���������, ����� �����, 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������� ��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 ������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�� �������� �������� 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 ����� �������� ������ ���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 ����� �����</w:t>
      </w:r>
      <w:r>
        <w:rPr/>
        <w:t>. 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</w:t>
      </w:r>
      <w:r>
        <w:rPr/>
        <w:t>. ��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 ������������</w:t>
      </w:r>
      <w:r>
        <w:rPr/>
        <w:t>.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 ����� � ������ �����. 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��� ������ 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 ������ ���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�</w:t>
      </w:r>
      <w:r>
        <w:rPr/>
        <w:t>. ��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 ��������� 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, �� ������� ���� - �����, �� 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 ���� �������� � ��������. ����� �� 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�. �� ��� ��������� 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��� � ��� �� �������� {�, �: ��}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 ���� � �������� �����.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(������) ��������; ���� �� 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���; �� �������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������� � ���������� 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�� ������ ����� �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? ������ ���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>, ������ ������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 ���� ����� ������� 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 ��������</w:t>
      </w:r>
      <w:r>
        <w:rPr/>
        <w:t>.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 ������ ����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������� ������ �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������� ����� ��� ������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-� � ���� � ��������� ������� 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</w:t>
      </w:r>
      <w:r>
        <w:rPr/>
        <w:t>/-�. ����� ����� �� 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 ������� � ����� �������</w:t>
      </w:r>
      <w:r>
        <w:rPr/>
        <w:t>;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���</w:t>
      </w:r>
      <w:r>
        <w:rPr/>
        <w:t>; � 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 ����� ������� �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�� ����� ������ � ����, 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 ��������� ���������� ��� 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���������� </w:t>
      </w:r>
      <w:r>
        <w:rPr/>
        <w:t>- ����������, �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�� ���� ��� ���������� ����� 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���� ������������� � ������� 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 ���������� ������ 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>. ��������� ����,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����� �������� ����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 �������� ������ �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���� ��� ��������� � ������ 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 ���������, 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 ����� �� �����, ��� ����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, �: ������, ����������} �������� 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>. ��� ��������� � {�: 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 �������� ������� ����� ����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 ���������� 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���������</w:t>
      </w:r>
      <w:r>
        <w:rPr/>
        <w:t>, ��� ������ �� 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! ������ ����� �������� ��� 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 ����� ��������, ��� ����������� ��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���� ���������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 ������ ����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 ��� �����, �� ��� 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� ����������� �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���� �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</w:t>
      </w:r>
      <w:r>
        <w:rPr/>
        <w:t>. 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. ����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 �� ������ ����</w:t>
      </w:r>
      <w:r>
        <w:rPr/>
        <w:t>. �-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 ��� ���� ���������</w:t>
      </w:r>
      <w:r>
        <w:rPr/>
        <w:t>.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 �� �������</w:t>
      </w:r>
      <w:r>
        <w:rPr/>
        <w:t>, 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 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��� �� ������������ � �������� 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���</w:t>
      </w:r>
      <w:r>
        <w:rPr/>
        <w:t>, �� ����� �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���, ������ ����������� �����.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/-�� ������/-�, � �� ����� ������ ����� 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 ��������������</w:t>
      </w:r>
      <w:r>
        <w:rPr/>
        <w:t>, ��� ����� ���� 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 ���, ��� ��� ���. ��������� 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 �� ���������� ��.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 ����� ������ �� �� ���������� 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 ������ ������� ���������� ������� ��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� ����� ������� ������</w:t>
      </w:r>
      <w:r>
        <w:rPr/>
        <w:t>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 ������� 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������ ����� ������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 ������ ��������</w:t>
      </w:r>
      <w:r>
        <w:rPr/>
        <w:t>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, ����� ������� ���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 ��������</w:t>
      </w:r>
      <w:r>
        <w:rPr/>
        <w:t>.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 ������ ����� 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, �������, �������� ���������������/-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 ��� ����� ������� ���, �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</w:t>
      </w:r>
      <w:r>
        <w:rPr/>
        <w:t>, ��������� ���� �������.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, ������ ����� �����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 � �������� ������, ����� ������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� 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� ����� ��������� ��� �������������,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, ��������� ������ 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; ���� ������ ����� ���� ��� 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 ������ ���� ��������� ����.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</w:t>
      </w:r>
      <w:r>
        <w:rPr/>
        <w:t>. �����������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 �������� �������, ����� �������� �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�� ��� ����������, �� � ����������������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�� ����� ���, �� �������� 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</w:t>
      </w:r>
      <w:r>
        <w:rPr/>
        <w:t>. � � ��� ����, 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 ���� ���� ����� � ����� 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 ������ ����� 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 ���� 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�� ��� ������ �����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. ��� ���� �������� ��������� 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 ������ �������� � 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</w:t>
      </w:r>
      <w:r>
        <w:rPr/>
        <w:t>,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, ��� ����� ������� ��� ������ 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? �� ���������� �� �������� ����� � ���� 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 �������� ������ ����� ������ ����. 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{� (�����.): ���������} ��� �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 ����, ����� �� 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������� ������������ ������</w:t>
      </w:r>
      <w:r>
        <w:rPr/>
        <w:t>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 ����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������� ��� ������� ����. 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</w:t>
      </w:r>
      <w:r>
        <w:rPr/>
        <w:t>? ���, ������� ���. 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� �� �� � ������,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</w:t>
      </w:r>
      <w:r>
        <w:rPr/>
        <w:t>, ��� ��������� 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 �������� ���, �������� � �����������;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, �� �������� �� ��� ������ 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: � ����� �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 ���� ������� ����</w:t>
      </w:r>
      <w:r>
        <w:rPr/>
        <w:t>?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 �������� ����� ��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 ��� ���� ��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������� ������� ��� ����� 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</w:t>
      </w:r>
      <w:r>
        <w:rPr/>
        <w:t>; ������� � ����� 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����� �������</w:t>
      </w:r>
      <w:r>
        <w:rPr/>
        <w:t>. ����� 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, ������ ������, 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 �������� �� �������� � ������,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 � ���� �����������</w:t>
      </w:r>
      <w:r>
        <w:rPr/>
        <w:t>.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Via Reale. ������ Fiat Rex ���, ��� 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 ��������� ���������� ������ �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� ��� ��������. 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�� �������� �����������.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�� ����� 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, �������� ���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, ��������� ���������� 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 ����� �������� 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 ����� ������, ���������� ��� � 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</w:t>
      </w:r>
      <w:r>
        <w:rPr/>
        <w:t>. �������, 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�� ���� ������� ��� ��������������� 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��� ��� ����� 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� � ����������� �������� � �������� 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</w:t>
      </w:r>
      <w:r>
        <w:rPr/>
        <w:t>. �� �������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. ��� 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, ����� ������ ������� �������� ���� 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</w:t>
      </w:r>
      <w:r>
        <w:rPr/>
        <w:t>, �������� ������ ���� ���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��������� ������������</w:t>
      </w:r>
      <w:r>
        <w:rPr/>
        <w:t>. 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 �������</w:t>
      </w:r>
      <w:r>
        <w:rPr/>
        <w:t>,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 ����� ������, ��� ���� ������� �������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 ��� �� �������� ��� �����������. 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���� � ������������ ����</w:t>
      </w:r>
      <w:r>
        <w:rPr/>
        <w:t>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</w:t>
      </w:r>
      <w:r>
        <w:rPr/>
        <w:t>, �� ��������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 �����������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�� ���������� ��������</w:t>
      </w:r>
      <w:r>
        <w:rPr/>
        <w:t>.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 ������� �� ����� ��������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{�, �: ��} ������ ������������ ��� �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� ����� �� ������, ���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��� �� 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 ����� �� �������������. ����� � 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} ��� �����,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 ������ �����, 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</w:t>
      </w:r>
      <w:r>
        <w:rPr/>
        <w:t>, ��� 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��� ����. ����� �� 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�������� ������ �������� ��� ���������� ����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���� ���� ����������</w:t>
      </w:r>
      <w:r>
        <w:rPr/>
        <w:t>. ������ 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</w:t>
      </w:r>
      <w:r>
        <w:rPr/>
        <w:t>, ����� ���������� �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 ������ ��������</w:t>
      </w:r>
      <w:r>
        <w:rPr/>
        <w:t>? ���� �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��� ���� 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, �������, ����������� ����������� 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. ��� ��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��� ������ ������� ���������� 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 ����������� ��������,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 �������� �����. ����,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 ����������. ���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�� � ���� ��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 ���� ������ ����������. ��� ���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��</w:t>
      </w:r>
      <w:r>
        <w:rPr/>
        <w:t>, ��� � ������� 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 ��������� �� 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 �� ��������� ���������/-� �����?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 �����</w:t>
      </w:r>
      <w:r>
        <w:rPr/>
        <w:t>. ��������,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 ��������, �� ���� 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. ��� �������� ���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 ����� �� �������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 � ���� �������� �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 ���������</w:t>
      </w:r>
      <w:r>
        <w:rPr/>
        <w:t>, ���� �������� 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��� ������� ����� �������, 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�� �� ��������� ���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 ���� ��������� � ����������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 ������������� ��������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 ������� ������� ���� 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</w:t>
      </w:r>
      <w:r>
        <w:rPr/>
        <w:t>, ��� ��� ����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�, ����� �� �����, ������ ��������� 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� �������</w:t>
      </w:r>
      <w:r>
        <w:rPr/>
        <w:t>. �� ����, ����� 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���������� ���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 ����� �������� ����� 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������ ���� ��������.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</w:t>
      </w:r>
      <w:r>
        <w:rPr/>
        <w:t>, ����� �� ���� 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 � ��� ����������</w:t>
      </w:r>
      <w:r>
        <w:rPr/>
        <w:t>.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</w:t>
      </w:r>
      <w:r>
        <w:rPr/>
        <w:t>, �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 ���������� 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���, ����� ����� ���� ��������� 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����������������,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 ���� - ����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 � ����������</w:t>
      </w:r>
      <w:r>
        <w:rPr/>
        <w:t>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 �����</w:t>
      </w:r>
      <w:r>
        <w:rPr/>
        <w:t>.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 ���� � � �������</w:t>
      </w:r>
      <w:r>
        <w:rPr/>
        <w:t>. ���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y�� ���������. ��� 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 ���� ���������������� ��������. 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, ����� ���������, ���� ������� 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��� ����� �������� ���������� 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 ��������</w:t>
      </w:r>
      <w:r>
        <w:rPr/>
        <w:t>. 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����������� 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������� ������ �������� </w:t>
      </w:r>
      <w:r>
        <w:rPr/>
        <w:t>-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 ���������, 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  <w:t>. ��� 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 �� ������ ������ ������ 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</w:t>
      </w:r>
      <w:r>
        <w:rPr/>
        <w:t>, �� ���� ������ ����� 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������� ���������� ����� ��������, ��� 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, ������ ���� 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, ���, ��� ���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 ����� ����, ��� ���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 ���������� ������. ������,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 ��������,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�� �� ������ ������� ���� �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</w:t>
      </w:r>
      <w:r>
        <w:rPr/>
        <w:t>, ����� ��� ������������!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��</w:t>
      </w:r>
      <w:r>
        <w:rPr/>
        <w:t>, 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 ������������? �� ������� 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 </w:t>
      </w:r>
      <w:r>
        <w:rPr/>
        <w:t>- �������! �� ���� 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 ���� ����������� ������� ����� ��� ���������;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</w:t>
      </w:r>
      <w:r>
        <w:rPr/>
        <w:t>; �� ���� 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 �������� ��������� �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 �����������. ��� � �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- �������. 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��� ����� ���������, ���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 ��������� �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; ��� ������������ 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����, - ��� �� ����������,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�������� �����</w:t>
      </w:r>
      <w:r>
        <w:rPr/>
        <w:t>, 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������� ������ � ��������</w:t>
      </w:r>
      <w:r>
        <w:rPr/>
        <w:t>!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����! ������ ����� 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 �������</w:t>
      </w:r>
      <w:r>
        <w:rPr/>
        <w:t>, 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</w:t>
      </w:r>
      <w:r>
        <w:rPr/>
        <w:t>. ��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 ������� ���� ��������� ����� 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 ���������� ������������� 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</w:t>
      </w:r>
      <w:r>
        <w:rPr/>
        <w:t>, ��� ��������� 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������</w:t>
      </w:r>
      <w:r>
        <w:rPr/>
        <w:t>, �� �������� 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� ����� ��������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��� � ���� 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� ������ ����� ������ ������������ 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 ����������� �����������, �������, 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��� ��������� ���,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���� ���������. ��� ������ 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��� �������� ��������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, ��� ������/-��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 ������, �������� ������� 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 ������ �������� �������� 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����� � �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, � ��� 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, ����� �� ����������: "���-�������", 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��� ���</w:t>
      </w:r>
      <w:r>
        <w:rPr/>
        <w:t>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 ������� �������</w:t>
      </w:r>
      <w:r>
        <w:rPr/>
        <w:t>, 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</w:t>
      </w:r>
      <w:r>
        <w:rPr/>
        <w:t>, ������� ���� ���� 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 ����, ������ ���������� 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����� ���� ���������� �������� 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 ���� ��� ������������� 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 �� �������� � ��������</w:t>
      </w:r>
      <w:r>
        <w:rPr/>
        <w:t>. �� 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� �������</w:t>
      </w:r>
      <w:r>
        <w:rPr/>
        <w:t>. ���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</w:t>
      </w:r>
      <w:r>
        <w:rPr/>
        <w:t>, �� �������� �������� �����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��� ������. �� 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 ������� ����� 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. �������, 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�� ����� ����� ����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 ������ ����� ��������.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 ���� ��� �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������ ��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�</w:t>
      </w:r>
      <w:r>
        <w:rPr/>
        <w:t>.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 ������ �������� ������ ������ 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. �� ���� ���� ��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������� 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, ������ ������ �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�� ��������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</w:t>
      </w:r>
      <w:r>
        <w:rPr/>
        <w:t>, ����� �������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� ������ � ����� ������� </w:t>
      </w:r>
      <w:r>
        <w:rPr/>
        <w:t>- �������!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 ����</w:t>
      </w:r>
      <w:r>
        <w:rPr/>
        <w:t>. 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� ��� ��������� ���������� � ��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 ������ ���</w:t>
      </w:r>
      <w:r>
        <w:rPr/>
        <w:t>. ������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��������� ����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</w:t>
      </w:r>
      <w:r>
        <w:rPr/>
        <w:t>, 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 �������� �������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��� �������� �� ������ �������� ��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</w:t>
      </w:r>
      <w:r>
        <w:rPr/>
        <w:t>/-�� �������. 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 � �������, ��� �� ����-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. � ���� �������� �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 �������</w:t>
      </w:r>
      <w:r>
        <w:rPr/>
        <w:t>, 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>, �����, �����. 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 ����� ������������ 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� ����� �� �� ��������, 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 ������� �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��� ����� ����� ��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 �������� �� ������� ����</w:t>
      </w:r>
      <w:r>
        <w:rPr/>
        <w:t>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 ����������� ����, 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 ������� 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? ����� ���������, �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: ������} ����� �� ����� ���������� ������?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</w:t>
      </w:r>
      <w:r>
        <w:rPr/>
        <w:t>, ��� � �����? ����� ����� 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 �����</w:t>
      </w:r>
      <w:r>
        <w:rPr/>
        <w:t>,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�� �������� ������ �����, ����� 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�������. 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 �� ����� 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����� ����� 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 ����������� ���������</w:t>
      </w:r>
      <w:r>
        <w:rPr/>
        <w:t>, �� ��� ��� 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�������� ���� ���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� ������ 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</w:t>
      </w:r>
      <w:r>
        <w:rPr/>
        <w:t>. ������ 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 ���� ��������</w:t>
      </w:r>
      <w:r>
        <w:rPr/>
        <w:t>.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</w:t>
      </w:r>
      <w:r>
        <w:rPr/>
        <w:t>, � ������ �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 ����� ���� ���� ����� ��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 �������</w:t>
      </w:r>
      <w:r>
        <w:rPr/>
        <w:t>; 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 � ������� ��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 ��������</w:t>
      </w:r>
      <w:r>
        <w:rPr/>
        <w:t>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 ����� ���������� � ���� ��������?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 �������</w:t>
      </w:r>
      <w:r>
        <w:rPr/>
        <w:t>; 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</w:t>
      </w:r>
      <w:r>
        <w:rPr/>
        <w:t>. ���, �������, ������ 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���� ���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�� ���� �����������: "����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" ���, ��� ��������� - 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, ���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��� �� �����,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</w:t>
      </w:r>
      <w:r>
        <w:rPr/>
        <w:t>. ��� ���������� 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</w:t>
      </w:r>
      <w:r>
        <w:rPr/>
        <w:t>, �� �������,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� � ������������ 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�</w:t>
      </w:r>
      <w:r>
        <w:rPr/>
        <w:t>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�� �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 ����� ������ �� ���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�� ��������� �������� 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 ����� - � ����� �� ������. ��� ��� �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����� �������, ��� ��� ���������/-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 �������� ������ ����� � ���� ������ 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 ����������</w:t>
      </w:r>
      <w:r>
        <w:rPr/>
        <w:t>. 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 � ������</w:t>
      </w:r>
      <w:r>
        <w:rPr/>
        <w:t>,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 �����, ���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! ��� ����� ���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, ��� �� ���� ��������, ��� 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��� ������, ��� � 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 ���� ������, ����� ������ 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 ����, �� 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��� ��������� ������������ �����,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������ ���� 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������ �� �������</w:t>
      </w:r>
      <w:r>
        <w:rPr/>
        <w:t>.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, � ����� 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 ��������� � ������ ��������� �������;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 �������� ������ 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</w:t>
      </w:r>
      <w:r>
        <w:rPr/>
        <w:t>, � 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{�: � ������������} � ��������� 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 ����� ����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 �������� 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 ��������, ������, ��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 ���������� 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 ���������� 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 ������ ����� ��������� ���� �����,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. ���� � 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</w:t>
      </w:r>
      <w:r>
        <w:rPr/>
        <w:t>, ����� �� ����������� ����;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 �� �������� ��������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{�: -��} ��� �������� ��������� ���� ���� - �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} �� �������� ����������/{�, �: ����������}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����: "��� ���� ����?" ���������/{�, 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 ���������/{�, �: ���������} - ������. ������ 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� ���� ���������� � �����.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 ����</w:t>
      </w:r>
      <w:r>
        <w:rPr/>
        <w:t>. ������ ���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</w:t>
      </w:r>
      <w:r>
        <w:rPr/>
        <w:t>. �� �����, ��� ��������� �� �������"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, � ���� �������� ��� 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</w:t>
      </w:r>
      <w:r>
        <w:rPr/>
        <w:t>, ����� �������� 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. ���� �� � ������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�� ��������� � �� ��� ��, ��� � � ���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 ������ ��������� ���</w:t>
      </w:r>
      <w:r>
        <w:rPr/>
        <w:t>, �� 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��� �������� ������ ��� 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 �������� ������� ���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</w:t>
      </w:r>
      <w:r>
        <w:rPr/>
        <w:t>, �� ������������ 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-������ ���, ����� ������ ��� �����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</w:t>
      </w:r>
      <w:r>
        <w:rPr/>
        <w:t>! ���� ������ ����-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 �������-��������� ����� ��� 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 � ���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</w:t>
      </w:r>
      <w:r>
        <w:rPr/>
        <w:t>. ������ �� 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 ����� �� ����������� ��� ��� ������������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 ������� ��������� �������</w:t>
      </w:r>
      <w:r>
        <w:rPr/>
        <w:t>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</w:t>
      </w:r>
      <w:r>
        <w:rPr/>
        <w:t>, ������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 ������ � �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�������� 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 ���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 ������ ��� ������ �����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� ������, 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>, ������ ��� ��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����� �������� �������� ���������, 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����� ����������� �������</w:t>
      </w:r>
      <w:r>
        <w:rPr/>
        <w:t>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��� ����������� 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 ��������, ��� ��������, �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 �������������� 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 ����� �����, ���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 �����, ����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 ������ ����� 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���� � �������,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, ��� �����, ��� 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; ���� ���� ������� ����������� 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 �� ��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������� ����� ��������� �������� ������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� � ������ �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����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� ����� ��������� ��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 ����������� ����� �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 ����� �������� 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! ���� �������� �� ������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����� �������� ��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��</w:t>
      </w:r>
      <w:r>
        <w:rPr/>
        <w:t>. 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������ 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 ��� 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 ����� 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 ������ 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�� ���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 ������ ����� 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��� �������� �������� ����� ����������� 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 ������� ������</w:t>
      </w:r>
      <w:r>
        <w:rPr/>
        <w:t>/-� 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� �� ������ 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� �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 ��� ������ ������� �� ������ ���� � 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�� � �������� ����.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</w:t>
      </w:r>
      <w:r>
        <w:rPr/>
        <w:t>, ����������� � �� �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������� ���� ��������� 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/-� ����� ��� ����.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</w:t>
      </w:r>
      <w:r>
        <w:rPr/>
        <w:t>, �� ���� ��������,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 � ������ ��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 ��������� 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 ������� ���� ��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 ������� 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 ������������� �����������</w:t>
      </w:r>
      <w:r>
        <w:rPr/>
        <w:t>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 �������� �����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 ������ ��������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� �����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���� ����� ���� ��� ������ 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 ������� ��������. ����� 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/{�: ������} �������� � ������. 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���</w:t>
      </w:r>
      <w:r>
        <w:rPr/>
        <w:t>, �� ���� 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�� ����� � ���������</w:t>
      </w:r>
      <w:r>
        <w:rPr/>
        <w:t>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</w:t>
      </w:r>
      <w:r>
        <w:rPr/>
        <w:t>. ����� ���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����� ���� ����� ������ ��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���� ������� ���� ����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 ������</w:t>
      </w:r>
      <w:r>
        <w:rPr/>
        <w:t>. 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 �����</w:t>
      </w:r>
      <w:r>
        <w:rPr/>
        <w:t>. �������,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; ��� �� � � ���� ������,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��� ����� ���� �������. ��� 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 ����� ������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����� � ���������� ��������� � ��������� � ���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 ��� ������</w:t>
      </w:r>
      <w:r>
        <w:rPr/>
        <w:t>, 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�� ������� �� 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������������� �������</w:t>
      </w:r>
      <w:r>
        <w:rPr/>
        <w:t>.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</w:t>
      </w:r>
      <w:r>
        <w:rPr/>
        <w:t>, �� ���� ���� ��������� ���, 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�� �� ��� ������, ��� �������� �� 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� ���������� � ���, 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</w:t>
      </w:r>
      <w:r>
        <w:rPr/>
        <w:t>. ����� ��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�� �������� 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� �������� � ������������, � �� 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 ����� ���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�� ��� 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 �� ����� ������ 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 ���� �� ����� �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�� �� �������� 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 ������������� ����������� ���������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 ����������� ��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</w:t>
      </w:r>
      <w:r>
        <w:rPr/>
        <w:t>, ����� ��� 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 �������� �������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 ��������������� �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� ������ �� �������� 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 ��������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� ��� ����������� �������� ��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� ��� ������� �����.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 ��������</w:t>
      </w:r>
      <w:r>
        <w:rPr/>
        <w:t>. ������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</w:t>
      </w:r>
      <w:r>
        <w:rPr/>
        <w:t>. ������ ���� ������ 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</w:t>
      </w:r>
      <w:r>
        <w:rPr/>
        <w:t>, ������ ��� ��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 ����� ������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��� ������ ������, ��� ����� �� �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</w:t>
      </w:r>
      <w:r>
        <w:rPr/>
        <w:t>. �������, 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 ��������� ���� �����������?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, � ������/{�, �: ������}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�, �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��� ������</w:t>
      </w:r>
      <w:r>
        <w:rPr/>
        <w:t>. �������,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�� �������������.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����, ������ ���� ������� ��������,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�� ��� ���������� �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</w:t>
      </w:r>
      <w:r>
        <w:rPr/>
        <w:t>, ��� ��� ��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? ������ ������ ��������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����� �������� �� 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 ���������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 � ������������� 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 ����� </w:t>
      </w:r>
      <w:r>
        <w:rPr/>
        <w:t>- 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��������, �����������, �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</w:t>
      </w:r>
      <w:r>
        <w:rPr/>
        <w:t>, ������� ������� 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������������</w:t>
      </w:r>
      <w:r>
        <w:rPr/>
        <w:t>, ��� 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, ��� ��������� ������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�� � �������� ���� �� 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, ������� ������ ����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 ��� �����������. 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</w:t>
      </w:r>
      <w:r>
        <w:rPr/>
        <w:t>. �������/-� �������/-� ������/-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 �������������? �����, �������,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</w:t>
      </w:r>
      <w:r>
        <w:rPr/>
        <w:t>. ����� ��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� ������� ������� ������� 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, ������ ��-�� 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 ����� ��������� ������� ����</w:t>
      </w:r>
      <w:r>
        <w:rPr/>
        <w:t>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� ��������</w:t>
      </w:r>
      <w:r>
        <w:rPr/>
        <w:t>?! 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 � �������� ��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, ����� ����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>. ������ �����������,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����� ������� ������.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���� ����� ����������� �������� ���,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� ������ ��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� ������� ��������� � ����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 ������� ��������� ����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 � �� ���������</w:t>
      </w:r>
      <w:r>
        <w:rPr/>
        <w:t>.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,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� ������� ������� ��������� ����� �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. � ����� ������������� ������� ���� ��� ����;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 ��� ����</w:t>
      </w:r>
      <w:r>
        <w:rPr/>
        <w:t>. �� ���� 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 ��� ���� ��� ���� ��� ������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 ��������� ������ ���������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���� ����� ���� �������� ������.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 ��� ������</w:t>
      </w:r>
      <w:r>
        <w:rPr/>
        <w:t>, ����� ��������� �������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</w:t>
      </w:r>
      <w:r>
        <w:rPr/>
        <w:t>, �����������, � ��������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 ����� ��� ������ 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� ��������</w:t>
      </w:r>
      <w:r>
        <w:rPr/>
        <w:t>. ����� ������� ���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����� ������ �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�� ��������� ����� ������ �� ����.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�� �� �������. 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�� �� �����������, �� �� ����� 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. ��� ����� �����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� ����. ��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���������� �������� � ���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 ��������� ����������� �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 ���� �� �������������</w:t>
      </w:r>
      <w:r>
        <w:rPr/>
        <w:t>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 ��������� ����� ����� 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 � ������������ �������</w:t>
      </w:r>
      <w:r>
        <w:rPr/>
        <w:t>. 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 ���. 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 ������ ����� ��� ����� 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� ���������� ������������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 ������������� �����</w:t>
      </w:r>
      <w:r>
        <w:rPr/>
        <w:t>. {�: �����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� �� ��� ���������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 �������� ��� 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 �������� � ������ ��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��: "��� ������ ���� ���, ��� ����� �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���� ������� ����".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 ��������, �� �� 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�� ������� � �������� 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�����</w:t>
      </w:r>
      <w:r>
        <w:rPr/>
        <w:t>. ������ ��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�� � ��������� ���, 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��, �������� ������ �� ����� �������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 �������� ��� �������� � 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 � ��� ����������</w:t>
      </w:r>
      <w:r>
        <w:rPr/>
        <w:t>,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 �������� �� ����������</w:t>
      </w:r>
      <w:r>
        <w:rPr/>
        <w:t>.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 ���������</w:t>
      </w:r>
      <w:r>
        <w:rPr/>
        <w:t>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 ����������� ���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"����"/{�: "���������� ����"}/{�: ���������� 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 ����������� ������������� �������� 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 ����� � ���� ����� � 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� ������� ������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���� ������ �������� ����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 ���� ����</w:t>
      </w:r>
      <w:r>
        <w:rPr/>
        <w:t>, 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 ��������</w:t>
      </w:r>
      <w:r>
        <w:rPr/>
        <w:t>. 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</w:t>
      </w:r>
      <w:r>
        <w:rPr/>
        <w:t>? ��� ����� �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 ����� ������ ��������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 ������������ � ���������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 �����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�� 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� ������ ��� �������� ������ ���� ����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 ������������ ��������</w:t>
      </w:r>
      <w:r>
        <w:rPr/>
        <w:t>.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</w:t>
      </w:r>
      <w:r>
        <w:rPr/>
        <w:t>, ����� 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 ���������,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�/-�� �� ������� �������� �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�� 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��� �� ������ �������� �������� ��������� ���?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����������� ����. �����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 ������ ���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 ������ ����</w:t>
      </w:r>
      <w:r>
        <w:rPr/>
        <w:t>. �� ��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��, ������ ���� ����� �������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 �� ������� �����������</w:t>
      </w:r>
      <w:r>
        <w:rPr/>
        <w:t>. �� 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� ���� � 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 �</w:t>
      </w:r>
      <w:r>
        <w:rPr/>
        <w:t>, ����� ����,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</w:t>
      </w:r>
      <w:r>
        <w:rPr/>
        <w:t>. �������� �������� ������ ����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 �����</w:t>
      </w:r>
      <w:r>
        <w:rPr/>
        <w:t>, ������� �������� �������� 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�� ����� �������� ����� �����������, ��� �����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 ���� � ������� ���</w:t>
      </w:r>
      <w:r>
        <w:rPr/>
        <w:t>.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 ����� �</w:t>
      </w:r>
      <w:r>
        <w:rPr/>
        <w:t>, ��������������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� � ��� �������</w:t>
      </w:r>
      <w:r>
        <w:rPr/>
        <w:t>.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</w:t>
      </w:r>
      <w:r>
        <w:rPr/>
        <w:t>. �������� �����������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} �������� ����, ������� �� ������ 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��� ������� ������� ��������������</w:t>
      </w:r>
      <w:r>
        <w:rPr/>
        <w:t>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>, �� �������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�������� ���� ����� ���������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 ��������� � ����������� �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 ���������� �����</w:t>
      </w:r>
      <w:r>
        <w:rPr/>
        <w:t>,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����� ������� ��� � �����, ��� 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>. ����� ������ �������� 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</w:t>
      </w:r>
      <w:r>
        <w:rPr/>
        <w:t>. ������ ����� 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 ���</w:t>
      </w:r>
      <w:r>
        <w:rPr/>
        <w:t>! ����� ������ ��� ���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� ����� ��� ��� ����� ����� ���,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�� ������������, ��� 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 ����� ���� ��� �������? 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-������ ���� ��� �������������.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 ��������, ���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�������, ��� 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/-� ��������/-��. �������, ��� ���.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 ������� ���� 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 ������ ������� �������� � � �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��� ����������� 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 �� ��������</w:t>
      </w:r>
      <w:r>
        <w:rPr/>
        <w:t>. 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 � ��������</w:t>
      </w:r>
      <w:r>
        <w:rPr/>
        <w:t>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��� ����� ����� �������</w:t>
      </w:r>
      <w:r>
        <w:rPr/>
        <w:t>,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������� ����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�� ��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�� � ������� ������ 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 � ���� ��������� ����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������ ����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 �������� �������� ���������� �������� 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</w:t>
      </w:r>
      <w:r>
        <w:rPr/>
        <w:t>, � �������. ���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 � �����</w:t>
      </w:r>
      <w:r>
        <w:rPr/>
        <w:t>. 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�������� � �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 ����� ����� �����.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 ���������� ����. ��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�� �������� ������������ ����������� ��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��</w:t>
      </w:r>
      <w:r>
        <w:rPr/>
        <w:t>. ����� ����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�������</w:t>
      </w:r>
      <w:r>
        <w:rPr/>
        <w:t>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 ������ ������������� �������������� ����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 ��������� 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��� ���� ������� ������� ���������, ������� "����"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 ����� ���������.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. ������ ����� 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���� ������� 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�� ��������� ���� �������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��� ��������</w:t>
      </w:r>
      <w:r>
        <w:rPr/>
        <w:t>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 ����������;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 ��������. ��� 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�� ������ ���� ����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 ������ � ���������� ���������� ����� 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��� �� �������� �������</w:t>
      </w:r>
      <w:r>
        <w:rPr/>
        <w:t>. ������: "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</w:t>
      </w:r>
      <w:r>
        <w:rPr/>
        <w:t>, ��������� � ���?"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, ����� ��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�, ���������� 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 ����������, ��� 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 �������� 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 ������ ����� � 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����� � �� ������ ��������,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, ��������� 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, �������� ����� ���� 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 � ���� �������� 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������ � ����������������� ��� �������� 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������ 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 ���� ������ ������� 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 ����� ���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 ������</w:t>
      </w:r>
      <w:r>
        <w:rPr/>
        <w:t>, ����� 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� 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 �������</w:t>
      </w:r>
      <w:r>
        <w:rPr/>
        <w:t>.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</w:t>
      </w:r>
      <w:r>
        <w:rPr/>
        <w:t>. �� �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��� ������� </w:t>
      </w:r>
      <w:r>
        <w:rPr/>
        <w:t>- ���� ��������, ��, 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� � ����� ��������� ����� ���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 ����</w:t>
      </w:r>
      <w:r>
        <w:rPr/>
        <w:t>, ����� ����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� �������� 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�� �������� ������, ����������� 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��� ����</w:t>
      </w:r>
      <w:r>
        <w:rPr/>
        <w:t>. �� ������ 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 ������ �� ����</w:t>
      </w:r>
      <w:r>
        <w:rPr/>
        <w:t>.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 ��� ������ � ����� � ���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� ����� ����������.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</w:t>
      </w:r>
      <w:r>
        <w:rPr/>
        <w:t>. ��������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</w:t>
      </w:r>
      <w:r>
        <w:rPr/>
        <w:t>, ��� ������, ���������� 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 ������ ������������ ��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� ��� ������ 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����, ����������� ���� ������� 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 �������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 �������� �� ������ ���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����� �� 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� ���������� ����������� ������������ ��-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</w:t>
      </w:r>
      <w:r>
        <w:rPr/>
        <w:t>-������ ��������;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����� � �����; ����� ������� �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������ �������� � 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 ����� ������� ��������� 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������ ���� ����! 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 ����� ��������������</w:t>
      </w:r>
      <w:r>
        <w:rPr/>
        <w:t>!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 � ������</w:t>
      </w:r>
      <w:r>
        <w:rPr/>
        <w:t>, 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</w:t>
      </w:r>
      <w:r>
        <w:rPr/>
        <w:t>(�) ������ �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 ����������� ����,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 ����� � ����������� (�)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</w:t>
      </w:r>
      <w:r>
        <w:rPr/>
        <w:t>. ��� ������ ������ ��� �����.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��� ������� ����� ������ � ���� 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</w:t>
      </w:r>
      <w:r>
        <w:rPr/>
        <w:t>. ������� - ���,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����������� 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 � ������� ���, �� 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� ��� �����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</w:t>
      </w:r>
      <w:r>
        <w:rPr/>
        <w:t>, �������� ������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: � �������}/{�, �: ������} 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 �������� ���� ���������� 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 ��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� �������� ������ �����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 ����� ��������. 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���� � ����������������� 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 � ���������������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 ����� ��������� ������� �����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 �������� �����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������� ���� ������ ��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�����</w:t>
      </w:r>
      <w:r>
        <w:rPr/>
        <w:t>. ������� 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��� ����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����� ����. 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��� �������� ������� ���� ��� ���� �����!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������</w:t>
      </w:r>
      <w:r>
        <w:rPr/>
        <w:t>! � ��� 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��� ���������� ����� ���� ����� 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���</w:t>
      </w:r>
      <w:r>
        <w:rPr/>
        <w:t>. ������ 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 �������� 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�</w:t>
      </w:r>
      <w:r>
        <w:rPr/>
        <w:t>, ������ �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��, ��������� ���������� ����� ������������� 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 ���������, ���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 ��������. 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� ������ �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��� 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, ��� ��������� ������ ����� ������,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 ����, ��� � �� �����", � ��������� 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�����, 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 �����, ��������� ������� ����� 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 �������� �� �� ����������, 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 ����, 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</w:t>
      </w:r>
      <w:r>
        <w:rPr/>
        <w:t>, ��������� ��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 ����� ������ ����,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������� �������� �����</w:t>
      </w:r>
      <w:r>
        <w:rPr/>
        <w:t>.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����</w:t>
      </w:r>
      <w:r>
        <w:rPr/>
        <w:t>, ��� ����� ���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, ��� ������ ���� �������������? 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 �������� 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� ���������� ������� �������� 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�� ������ �� 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 ���� ������������ 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 ������</w:t>
      </w:r>
      <w:r>
        <w:rPr/>
        <w:t>.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 ����������, �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 ���������� 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����������� �� ������ 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 � ���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. ����������,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 ��������� ����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 �����������</w:t>
      </w:r>
      <w:r>
        <w:rPr/>
        <w:t>.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����</w:t>
      </w:r>
      <w:r>
        <w:rPr/>
        <w:t>! 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�� ����� ���������!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 ����� ����������� 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�� � ����� ����. � ������ 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 ����� � ��������</w:t>
      </w:r>
      <w:r>
        <w:rPr/>
        <w:t>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</w:t>
      </w:r>
      <w:r>
        <w:rPr/>
        <w:t>. ����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 ������, ������, ����� 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</w:t>
      </w:r>
      <w:r>
        <w:rPr/>
        <w:t>. �����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</w:t>
      </w:r>
      <w:r>
        <w:rPr/>
        <w:t>/-�� ��������/-� ���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 ��� �� ����� 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����, �����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 � �������� �� �����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 ����� �������� ���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 ����</w:t>
      </w:r>
      <w:r>
        <w:rPr/>
        <w:t>! ������ 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�� ����� ����� ���������� �������� 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</w:t>
      </w:r>
      <w:r>
        <w:rPr/>
        <w:t>, ��� ������ �������, �� 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 ��� ���������</w:t>
      </w:r>
      <w:r>
        <w:rPr/>
        <w:t>, ������ ���� ��������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��, �� ������� �� 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>. ��� ������� ��������� 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 ��������</w:t>
      </w:r>
      <w:r>
        <w:rPr/>
        <w:t>, 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 �����</w:t>
      </w:r>
      <w:r>
        <w:rPr/>
        <w:t>. ����� 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, �� ������� ��������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 ����� �� ���� ���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�����, �� ������� ��� �������, ����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, ������ ��� ������, 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 �� ����� �������� 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 �����������</w:t>
      </w:r>
      <w:r>
        <w:rPr/>
        <w:t>. ���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, ��� ����� ������� ���� ������ ��������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 ������ ������� � 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</w:t>
      </w:r>
      <w:r>
        <w:rPr/>
        <w:t>. ��� ���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 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 ��� ������������ ����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����</w:t>
      </w:r>
      <w:r>
        <w:rPr/>
        <w:t>. �������,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 ���� ����������� ���������. ���� 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</w:t>
      </w:r>
      <w:r>
        <w:rPr/>
        <w:t>. ���� �����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��</w:t>
      </w:r>
      <w:r>
        <w:rPr/>
        <w:t>. ��� 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��� ����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�</w:t>
      </w:r>
      <w:r>
        <w:rPr/>
        <w:t>, ��� ������ 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� ��������������</w:t>
      </w:r>
      <w:r>
        <w:rPr/>
        <w:t>. �� 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 � ������� ������</w:t>
      </w:r>
      <w:r>
        <w:rPr/>
        <w:t>.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, ��� ������� �� 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 ���� ����� ���� ����� ���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�� ����� ����������� 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� ����� � ������, ������ �������� �����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� ��� ��������� ��������� � ����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 �������. �� 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</w:t>
      </w:r>
      <w:r>
        <w:rPr/>
        <w:t>! �� ��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 ����� ������ ����������� ��������, ������ 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</w:t>
      </w:r>
      <w:r>
        <w:rPr/>
        <w:t>. �����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</w:t>
      </w:r>
      <w:r>
        <w:rPr/>
        <w:t>, ��� 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</w:t>
      </w:r>
      <w:r>
        <w:rPr/>
        <w:t>. �������, ��� 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, ������ �� �� ������� �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, ����� ����������� 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������� ����� ���� 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 ������� ������� 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 � ���� ������</w:t>
      </w:r>
      <w:r>
        <w:rPr/>
        <w:t>. ������ 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 �����! ��� � ��� ������? ��� ������������ 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? ������ ������, ��� �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 ������������ �����������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 ����� �������. ��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�������� ������ ���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 ����� ��� ���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���� � �����������. ��� ���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 �� ������ �� �� ������� 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 ������� ������� ��������� 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 ����� ������� �����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������� �������, ������� {�: ����}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����. ������,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�� ������� - ���� 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�, �� ��������� � ������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 �� ����� ������</w:t>
      </w:r>
      <w:r>
        <w:rPr/>
        <w:t>, �� 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 �����������</w:t>
      </w:r>
      <w:r>
        <w:rPr/>
        <w:t>, ���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</w:t>
      </w:r>
      <w:r>
        <w:rPr/>
        <w:t>! �������� ������, 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������ ����������.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����� ����������� ��� ���� �������� �����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 � �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 ������� ���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�������/-� ���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. ��� ����� 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 �������� ������� 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 �������� ����� � ������� 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  <w:t>, ������ 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���� ���������� ��������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�������� �������� �����</w:t>
      </w:r>
      <w:r>
        <w:rPr/>
        <w:t>;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� ������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 �������, ��� ��������! 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, �������, ��������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 ������ ������� ��������: "��� �����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 ��� ��� ���". ���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 ���� ������� ��������, �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�� � �������,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����� ���� ��������� ������� �� �������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��� �������, ��� ������,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 �������, ����� �� ����� �� 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���� � ������� ������� ������� ����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, �� �������� �����, 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�� � �������, ��� 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�� ����� ����� ���� 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 ������� �����</w:t>
      </w:r>
      <w:r>
        <w:rPr/>
        <w:t>. �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 ������ �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 �����</w:t>
      </w:r>
      <w:r>
        <w:rPr/>
        <w:t>.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(��������?)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����������� ������� ����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 ������ �������� �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 ����� ������ �����������</w:t>
      </w:r>
      <w:r>
        <w:rPr/>
        <w:t>.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������ � ����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 �� ����� �� ���������, 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� ����������, 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 ������ �����, ������ 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� ���� ��������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�� ������������ ��� ����������, 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 ��� ����� ���������� �����, ��� 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/-�. ������ ��� ����� �� ����� 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</w:t>
      </w:r>
      <w:r>
        <w:rPr/>
        <w:t>, ��� ��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 ����� � ������</w:t>
      </w:r>
      <w:r>
        <w:rPr/>
        <w:t>.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 � ������� ���� ����� 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� � �������������� ���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� ����� ����������� �����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 ������, 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������ ������������� �����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 �������� ��������� 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����� ���� 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 ����������� �������</w:t>
      </w:r>
      <w:r>
        <w:rPr/>
        <w:t>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� ��� ����� 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</w:t>
      </w:r>
      <w:r>
        <w:rPr/>
        <w:t>. ��� 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� ����������� ����������</w:t>
      </w:r>
      <w:r>
        <w:rPr/>
        <w:t>, 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����� �����, ��� ���������� ����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 ���, ��� ������� 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 �� ������ �������� 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, �� ������� ����. ���, 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 ������������. {�: ����� ���-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������������ ��.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����, ��� ��� ������� �������� ������� � 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 ����������</w:t>
      </w:r>
      <w:r>
        <w:rPr/>
        <w:t>, ��� ����� �� �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 ����� 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 ������� �������. 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, ��� �� �����, ��� ������� ��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�</w:t>
      </w:r>
      <w:r>
        <w:rPr/>
        <w:t>, �� ���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 �����������</w:t>
      </w:r>
      <w:r>
        <w:rPr/>
        <w:t>, 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 ������� ���������.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 � �������</w:t>
      </w:r>
      <w:r>
        <w:rPr/>
        <w:t>. 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{�, �, �: �} ������� ��������. ��� 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/-� ���� ������� ������ � {�: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 ����������� ���� ���� � �����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. ��� � ���������� ����� ��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. ��� �� �����, ����� ����� ����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, ������������ ������ ��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 ���������� �������� 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, ����� ��������������� 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 � ������ 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 �� ����� 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� ����</w:t>
      </w:r>
      <w:r>
        <w:rPr/>
        <w:t>. ����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 ������ ��������� �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</w:t>
      </w:r>
      <w:r>
        <w:rPr/>
        <w:t>, �� ����� ������� � 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</w:t>
      </w:r>
      <w:r>
        <w:rPr/>
        <w:t>, �� ������� � �����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</w:t>
      </w:r>
      <w:r>
        <w:rPr/>
        <w:t>, �� 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 �� ���������� ��������? ����� �����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���</w:t>
      </w:r>
      <w:r>
        <w:rPr/>
        <w:t>, ��� ��������� 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 ������� ������</w:t>
      </w:r>
      <w:r>
        <w:rPr/>
        <w:t>. 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 ������ ������ ��� ��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, ��� �������� ������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. �� ���� ��� ������ � �����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���� � ������������</w:t>
      </w:r>
      <w:r>
        <w:rPr/>
        <w:t>.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 ����� ��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: ���������,} - ������ 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 ���� ������ ����� ������� ������� - 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� ������������ ������, ��� ���� 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, ����� ����� ������ �������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 ������ ���������</w:t>
      </w:r>
      <w:r>
        <w:rPr/>
        <w:t>. 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���</w:t>
      </w:r>
      <w:r>
        <w:rPr/>
        <w:t>. ��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 ����������� 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�������� ��� 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�� �������� ���� ����� 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���� ����� ������ 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���� ������ ����� ���� �����������.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��</w:t>
      </w:r>
      <w:r>
        <w:rPr/>
        <w:t>. ���� ������ -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�����������. ���� ���������� 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</w:t>
      </w:r>
      <w:r>
        <w:rPr/>
        <w:t>; ���, ������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����, �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���</w:t>
      </w:r>
      <w:r>
        <w:rPr/>
        <w:t>. ������ 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"�������". �� ��������, �� ������� 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��� ����� ������� ��������� 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��� ���� �</w:t>
      </w:r>
      <w:r>
        <w:rPr/>
        <w:t>, �����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; �� ������������������ ���� ��������.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</w:t>
      </w:r>
      <w:r>
        <w:rPr/>
        <w:t>? ���� �������� 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 ������ �����, 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��� ��������� � ��/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�� �� ���� ����� �����, ��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 ��� �������� 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 ��������</w:t>
      </w:r>
      <w:r>
        <w:rPr/>
        <w:t>.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� ���� �������� 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 ������������, 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���</w:t>
      </w:r>
      <w:r>
        <w:rPr/>
        <w:t>,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 ��������� �������</w:t>
      </w:r>
      <w:r>
        <w:rPr/>
        <w:t>,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���� ��������� ���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��������</w:t>
      </w:r>
      <w:r>
        <w:rPr/>
        <w:t>. �� ������, �� �������� 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} �������� �����. �� ������, �� ������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� ����� ��������������! �������, ���� 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���� ������. ��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������� ���� ������ �������� �� 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 �� ���������� � �����</w:t>
      </w:r>
      <w:r>
        <w:rPr/>
        <w:t>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���� �����������</w:t>
      </w:r>
      <w:r>
        <w:rPr/>
        <w:t>.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�� �����������</w:t>
      </w:r>
      <w:r>
        <w:rPr/>
        <w:t>.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 ������ �������� �����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����</w:t>
      </w:r>
      <w:r>
        <w:rPr/>
        <w:t>. ����� �����,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����� � ������� ������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�� � ����� ������ 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 ��������������,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 ���</w:t>
      </w:r>
      <w:r>
        <w:rPr/>
        <w:t>; � ������ ���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 ��������� ����� 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� �����������, ����� 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, ��� ����� ���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��� ���� ���� �����.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 � ��������</w:t>
      </w:r>
      <w:r>
        <w:rPr/>
        <w:t>,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. ��� ����� ��� ��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 ������ �����, 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 ���������� 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����, ������ �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 ������ ���� ����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��� ��� ����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���� ����������, ��� ������ ����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���� �������� ����. 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�</w:t>
      </w:r>
      <w:r>
        <w:rPr/>
        <w:t>. ������ �������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� ������� �������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�� �� ������ � ������ ���������� ��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</w:t>
      </w:r>
      <w:r>
        <w:rPr/>
        <w:t>? �� ���� 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��</w:t>
      </w:r>
      <w:r>
        <w:rPr/>
        <w:t>. ����� ��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 � ���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��� ���� ������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. ������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 ���������� �������� ���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����� ���������</w:t>
      </w:r>
      <w:r>
        <w:rPr/>
        <w:t>,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 �������� ����� ������ ��������. 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 ���������� ��� �����</w:t>
      </w:r>
      <w:r>
        <w:rPr/>
        <w:t>?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���� ������ ����� 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. �� �������� 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� ���� ����������� 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����� �� ������� ��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 ��������</w:t>
      </w:r>
      <w:r>
        <w:rPr/>
        <w:t>, ��� ���� ���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</w:t>
      </w:r>
      <w:r>
        <w:rPr/>
        <w:t>. �� 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� �����</w:t>
      </w:r>
      <w:r>
        <w:rPr/>
        <w:t>. �� �������� �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 ��������� � ������ ��������� �����</w:t>
      </w:r>
      <w:r>
        <w:rPr/>
        <w:t>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</w:t>
      </w:r>
      <w:r>
        <w:rPr/>
        <w:t>, ��� ��� �� ����, �� 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�������, ��� 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 ������ ������������,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, ����� �������� ��� �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</w:t>
      </w:r>
      <w:r>
        <w:rPr/>
        <w:t>. � ����� ������ - �����������, 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 ��������� ������ �����������,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 �������</w:t>
      </w:r>
      <w:r>
        <w:rPr/>
        <w:t>. 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 �� ��������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, ��� 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���� ������������ 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�� �������� � 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� ������������ ������ ����� ������� 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</w:t>
      </w:r>
      <w:r>
        <w:rPr/>
        <w:t>, ��� �� 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 ������� ��� � �������, 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 �������� ��� � ������ ������,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 ������� �������� 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���� ������� ������� �� ��������� 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� ������� �����, ��������� ������� �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: "�� ����� ����". �������: "�� 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����� ������� ���������� 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"���������!", ����� ������ ���� ��������-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 �������� �����. ��� ���� 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 ������ 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 ������ ������� � 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���, ��� ����� 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 �� ���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 ���� ���������� �������� 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 ��������� �� 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�� �������� ���� ����� � ����,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, ��� ������� ������� ���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 ����� ����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, ����� �������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 �������� � ������</w:t>
      </w:r>
      <w:r>
        <w:rPr/>
        <w:t>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� 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��� ���� ����� � ���� ��������, 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>, � ���� ��������. 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</w:t>
      </w:r>
      <w:r>
        <w:rPr/>
        <w:t>. ����� ��� ������ ��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</w:t>
      </w:r>
      <w:r>
        <w:rPr/>
        <w:t>, �� ������� ���� 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 ��������, ������� ��������� 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������, ��� ������ ������! 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��� �� ���������� ��������.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 ������� �� ���</w:t>
      </w:r>
      <w:r>
        <w:rPr/>
        <w:t>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 ������ ������������� ����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�� ����� ���-�� �����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 �����������,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, ��������� ���������, ��� 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�� ��������,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 ����������</w:t>
      </w:r>
      <w:r>
        <w:rPr/>
        <w:t>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 ������ ����, ��������� ������ ���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 ����� ������ ��������</w:t>
      </w:r>
      <w:r>
        <w:rPr/>
        <w:t>, 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� ������� ���� �����������. 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>, �� ������ 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! � ����� �������� ���� 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����� �������� ���� ��������, �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 �������� � ����� �����</w:t>
      </w:r>
      <w:r>
        <w:rPr/>
        <w:t>,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�. �� 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 ��������. � ����� 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 ����� ������� ���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 �������! � ��� ������ ��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! �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! {�: ������� ������ ��� ����������� ����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 ��� �������� ������������, �� ���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 ���� ���������. ��� �������� {�: ������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�����</w:t>
      </w:r>
      <w:r>
        <w:rPr/>
        <w:t>. 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 ��������� ������ 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��</w:t>
      </w:r>
      <w:r>
        <w:rPr/>
        <w:t>, ��� ������� 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 ����, ������� �������� 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, ��������� �����������.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 ����� ������ �������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� �����, 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 ����� ����� ����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���� ������ ���� {�: �}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 ������� �����</w:t>
      </w:r>
      <w:r>
        <w:rPr/>
        <w:t>? ����� 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 ���� ���� ������� ������,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 ���������</w:t>
      </w:r>
      <w:r>
        <w:rPr/>
        <w:t>! �������,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 ������ �������� ����� ����������� 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 ���������, ���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 ���� ����������</w:t>
      </w:r>
      <w:r>
        <w:rPr/>
        <w:t>. 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 ������� �������� ������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������� �� ��������</w:t>
      </w:r>
      <w:r>
        <w:rPr/>
        <w:t>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>. ����, ��� ��� ��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</w:t>
      </w:r>
      <w:r>
        <w:rPr/>
        <w:t>! ���� ��� ���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 ���� ������� ��� ������ 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</w:t>
      </w:r>
      <w:r>
        <w:rPr/>
        <w:t>; ��� ����� �������� ���(��) ��������/-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 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��������� ���� �������� ��� �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�������������� ������� 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��� ���������� � ����</w:t>
      </w:r>
      <w:r>
        <w:rPr/>
        <w:t>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 ���� � ��� ����� 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 ������������</w:t>
      </w:r>
      <w:r>
        <w:rPr/>
        <w:t>, � ������ 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������ ��� � ��������� ����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� �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/-�� ���������/-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 �������� 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 �������</w:t>
      </w:r>
      <w:r>
        <w:rPr/>
        <w:t>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</w:t>
      </w:r>
      <w:r>
        <w:rPr/>
        <w:t>. ������ �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</w:t>
      </w:r>
      <w:r>
        <w:rPr/>
        <w:t>, ��, ��, ��! 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,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 ��������� ������, ���� 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 �� ������ ������� ����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 ������� ������� ������ ���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 ��� ��������� 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�� ������ � ���, � ����� 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 ���� ������������, 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. �� ������� ��������� ����� 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�������� ���� ����� ���������;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</w:t>
      </w:r>
      <w:r>
        <w:rPr/>
        <w:t>, ������� �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, ��� ���������� ����������,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</w:t>
      </w:r>
      <w:r>
        <w:rPr/>
        <w:t>. ���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 ������� 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����� �� ���� ������� ������ ��������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�, ����� �����, 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� ����������</w:t>
      </w:r>
      <w:r>
        <w:rPr/>
        <w:t>. ��� 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 �������� ���� ������ �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���� ��������. ������: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? �� �������� �� �����������, 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 � ��������</w:t>
      </w:r>
      <w:r>
        <w:rPr/>
        <w:t>?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 ������� � ���������.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</w:t>
      </w:r>
      <w:r>
        <w:rPr/>
        <w:t>, ������ 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 ������� �����������</w:t>
      </w:r>
      <w:r>
        <w:rPr/>
        <w:t>.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�������� 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��� ����� ��������� � ���� ������ 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 ����������� 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</w:t>
      </w:r>
      <w:r>
        <w:rPr/>
        <w:t>, ����� ���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 ����� ����� ������ ���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 ������</w:t>
      </w:r>
      <w:r>
        <w:rPr/>
        <w:t>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����� - ������ ����� ������ ���������� ������?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: ����� - ����������� ������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 �����. �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</w:t>
      </w:r>
      <w:r>
        <w:rPr/>
        <w:t>, ����� ���� �� ������ 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-�� ������/-�. ��� 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</w:t>
      </w:r>
      <w:r>
        <w:rPr/>
        <w:t>. � 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�� ���� �������.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 �������</w:t>
      </w:r>
      <w:r>
        <w:rPr/>
        <w:t>.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������������. ������,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�� ������ �����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���� �� ��������� ������� � ����� 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 ������ 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 ���������� � ���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 ������ �����</w:t>
      </w:r>
      <w:r>
        <w:rPr/>
        <w:t>, ��� 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��� ������� ������� 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�� ���� � �� 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��������� ������� 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 ������� �� ����� �������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 �����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�� ����������� ������� �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</w:t>
      </w:r>
      <w:r>
        <w:rPr/>
        <w:t>. ������� 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� ���� ����� 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 �����������</w:t>
      </w:r>
      <w:r>
        <w:rPr/>
        <w:t>. 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 ����� ��������� ����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������ ��� 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��� �����</w:t>
      </w:r>
      <w:r>
        <w:rPr/>
        <w:t>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</w:t>
      </w:r>
      <w:r>
        <w:rPr/>
        <w:t>. �� ����������� �����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��</w:t>
      </w:r>
      <w:r>
        <w:rPr/>
        <w:t>. �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 ��� � ������������� ���!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</w:t>
      </w:r>
      <w:r>
        <w:rPr/>
        <w:t>, �� ���� ����� ����������� 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�� � �������� ������ ��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 �������� ������� 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 ������������ �������� ���</w:t>
      </w:r>
      <w:r>
        <w:rPr/>
        <w:t>-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������ ��� ������� �� ����� ������� 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 ���� ������, ��� 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��, �� �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</w:t>
      </w:r>
      <w:r>
        <w:rPr/>
        <w:t>. ���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 �� ��� �����, �� ��� ������� ������ ����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 ���� ��������� ��������! ��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</w:t>
      </w:r>
      <w:r>
        <w:rPr/>
        <w:t>? ����� ����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� ������ �������� ������, 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>. ���� 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����� �����</w:t>
      </w:r>
      <w:r>
        <w:rPr/>
        <w:t>,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������ �������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 ������ ���� ������ ����� ������ �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�</w:t>
      </w:r>
      <w:r>
        <w:rPr/>
        <w:t>. ��� ����� 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 ���� ��������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 ������ ���� ���������� ��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�������� �� ������ ���������� � �������� 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 � ���������� 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 ���������� �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 ��������� ������� ����, 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�� � ���������� �������������.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 ����������� ��������</w:t>
      </w:r>
      <w:r>
        <w:rPr/>
        <w:t>?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</w:t>
      </w:r>
      <w:r>
        <w:rPr/>
        <w:t>, ������ 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 � ���, ��� 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/{�: �������������}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 �����������</w:t>
      </w:r>
      <w:r>
        <w:rPr/>
        <w:t>. �� 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!" �� ������ ������, 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��� ������� �����, ��� ������ ����������� 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, ���������� � ������� �������,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����������,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��� �������� ����������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 � ���������� ������� �� ���� �����</w:t>
      </w:r>
      <w:r>
        <w:rPr/>
        <w:t>?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 ��������� � � ���� 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, � ��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��� ��������, ��� 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���� ��������� ����� ���� �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�� ����� ��������� � 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</w:t>
      </w:r>
      <w:r>
        <w:rPr/>
        <w:t>. 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� ������ ��� ����������, ��� 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, ��� �������; �����, ��� �������; ���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; �����, ��� � ��� ������� ���������. 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</w:t>
      </w:r>
      <w:r>
        <w:rPr/>
        <w:t>, ��� ������� �� �� �� ��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��� ������������ ������� �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������� ������� ������ 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��� ���������� ���, 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���� �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, �������, ����� ����������� ��� 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���� ����� ������, �� ������� 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��� �� ��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 ����� � ����������� ���� ����� ����� 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, ��� ����� 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����� �������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 ������� ������ �� ��������������� �����, 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�������, �� �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, ��� ����� ������ ���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. ������� �� ����� ��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� ����� ������� ���� ��� 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</w:t>
      </w:r>
      <w:r>
        <w:rPr/>
        <w:t>. �������,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 ���� ������</w:t>
      </w:r>
      <w:r>
        <w:rPr/>
        <w:t>. ���� 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 ����� ������, ��� ���� ����������!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 ����� ���� �������������� ��������� 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 ��������� ����� 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 ������� 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</w:t>
      </w:r>
      <w:r>
        <w:rPr/>
        <w:t>. �����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�� ���� ���������� ����. 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 ����� ��������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 ������� ����� 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��</w:t>
      </w:r>
      <w:r>
        <w:rPr/>
        <w:t>, ���� ������������ 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, �������� � ��������.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 ��� �������� ������� �� ����� ���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����</w:t>
      </w:r>
      <w:r>
        <w:rPr/>
        <w:t>. ����� ��� 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��������� ����������������;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����� 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 ���������� ���� ������� ����� ���������/{�: ��������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 ��� � � ����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� ���� ����� ��� ������� �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{�: �����} ��������� ���������� �������� �������;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</w:t>
      </w:r>
      <w:r>
        <w:rPr/>
        <w:t>, �������, �������� 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 ��������� ��������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����</w:t>
      </w:r>
      <w:r>
        <w:rPr/>
        <w:t>, ��� 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����, ���� ���� ��������� ��� ����������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� ��� ����������.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 ����������</w:t>
      </w:r>
      <w:r>
        <w:rPr/>
        <w:t>. ������,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������ ����������� ������ ������ ���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�� ��� �������� ������� 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</w:t>
      </w:r>
      <w:r>
        <w:rPr/>
        <w:t>. ����� 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� � ����� �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 � ��������� � ���������������� 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 ��������</w:t>
      </w:r>
      <w:r>
        <w:rPr/>
        <w:t>, ��������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 ���������� �� 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 ����� ���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� ���</w:t>
      </w:r>
      <w:r>
        <w:rPr/>
        <w:t>. ��� 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��</w:t>
      </w:r>
      <w:r>
        <w:rPr/>
        <w:t>. �� ����� ��������, 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��</w:t>
      </w:r>
      <w:r>
        <w:rPr/>
        <w:t>, �� �������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 ����� ����������� ���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 ������� � �������� ����?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�� ��������� ������������ 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? ����� ����� ����� �������� ����, ��� 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. ��� ����� ��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 �������</w:t>
      </w:r>
      <w:r>
        <w:rPr/>
        <w:t>,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 ����� ������� ��������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,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, ����� ����� ���-����, �� ����� ���� ������.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 ����� ����� 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�� �� ������������ ������ ����������� 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? ��� �� ����� �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���</w:t>
      </w:r>
      <w:r>
        <w:rPr/>
        <w:t>/-� ���� ��������?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>, ��� �������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 ����� ������ ��� ����������</w:t>
      </w:r>
      <w:r>
        <w:rPr/>
        <w:t>,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</w:t>
      </w:r>
      <w:r>
        <w:rPr/>
        <w:t>. �������, ��� �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! ��� ������� ���, ����� �� ������ 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� ����� ������� ���� �������������� � 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 ����� �����������</w:t>
      </w:r>
      <w:r>
        <w:rPr/>
        <w:t>,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 ������ ����</w:t>
      </w:r>
      <w:r>
        <w:rPr/>
        <w:t>. 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</w:t>
      </w:r>
      <w:r>
        <w:rPr/>
        <w:t>, ����� ������ ��� 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! ���� �������, ���� 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����� ���������� � ���������� ��������� ���� �� 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�������������� �����</w:t>
      </w:r>
      <w:r>
        <w:rPr/>
        <w:t>,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 ����</w:t>
      </w:r>
      <w:r>
        <w:rPr/>
        <w:t>, �� � ����. ��� ����� 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, ����� ������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��� �� �� �������� ��������.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 ������</w:t>
      </w:r>
      <w:r>
        <w:rPr/>
        <w:t>. ����� �������: "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 ������ ������ ������, �������� ����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</w:t>
      </w:r>
      <w:r>
        <w:rPr/>
        <w:t>, ����� ��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 �������</w:t>
      </w:r>
      <w:r>
        <w:rPr/>
        <w:t>. �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 � ������ �������� � 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��</w:t>
      </w:r>
      <w:r>
        <w:rPr/>
        <w:t>, ��� ����� �� 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 �����������. 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</w:t>
      </w:r>
      <w:r>
        <w:rPr/>
        <w:t>, ��� ������� ������/-��� 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 �� ������� ������ ���������������?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���� ���������������</w:t>
      </w:r>
      <w:r>
        <w:rPr/>
        <w:t>!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�� ������������ 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� ����� 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��������� ����� ��������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, ������, ����� ����� 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</w:t>
      </w:r>
      <w:r>
        <w:rPr/>
        <w:t>. �������, 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����������� � ������� - ��� �������� 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��������� ������ ����</w:t>
      </w:r>
      <w:r>
        <w:rPr/>
        <w:t>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�� ����</w:t>
      </w:r>
      <w:r>
        <w:rPr/>
        <w:t>. �� 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��������� ���������, ����� 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 �������� ������</w:t>
      </w:r>
      <w:r>
        <w:rPr/>
        <w:t>. ��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 ������� - ���� ���������.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�� �����, ������ �� ������! 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�� ���������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 ����� ����� �������� 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 ���������</w:t>
      </w:r>
      <w:r>
        <w:rPr/>
        <w:t>. �������, 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</w:t>
      </w:r>
      <w:r>
        <w:rPr/>
        <w:t>. ������ ��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�� �������� ���� ��������� ������, ��� 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� ������ ��� �������� ��� �� 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�� � ����������</w:t>
      </w:r>
      <w:r>
        <w:rPr/>
        <w:t>. �� 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 �������������� ���� ����� ������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�� ��������� ������ ����� 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����� 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� ���� 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������ ���������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</w:t>
      </w:r>
      <w:r>
        <w:rPr/>
        <w:t>. ������ 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 ��� �������� ��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 ���������� ������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</w:t>
      </w:r>
      <w:r>
        <w:rPr/>
        <w:t>/-�� ��������/-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 ���������� ������������� �������� ����������.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, ���� �� �� ����� 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-������, ����� � �����, �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 ��������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�� ������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 ������� ��������� ������ ���� �������</w:t>
      </w:r>
      <w:r>
        <w:rPr/>
        <w:t>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- ��� ���� � ����!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���������, ������� ��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 ������ ������ ����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 �������</w:t>
      </w:r>
      <w:r>
        <w:rPr/>
        <w:t>. 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���� �� �� ������� �������?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 ������� ���������/-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} ��������. ����, ������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 ���� 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�� �������� ������� �������, ����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, �, �� �������,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</w:t>
      </w:r>
      <w:r>
        <w:rPr/>
        <w:t>. ��� ������ ����� �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</w:t>
      </w:r>
      <w:r>
        <w:rPr/>
        <w:t>, �� ����� ����������� ������� 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 ��� ������� �����������</w:t>
      </w:r>
      <w:r>
        <w:rPr/>
        <w:t>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���� ������ ������� ��������� �� ���� �����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</w:t>
      </w:r>
      <w:r>
        <w:rPr/>
        <w:t>, �� ����������� ��� ����� 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</w:t>
      </w:r>
      <w:r>
        <w:rPr/>
        <w:t>? ����� ����, 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 ����� ����, ��� ������ ������� ���������� 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 ��������� �� 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 �� �������. ��� 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 �� �������, � �� 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 �����������, �����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 �������� � �� 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��� �� ����, � 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</w:t>
      </w:r>
      <w:r>
        <w:rPr/>
        <w:t>. ������� �������, 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������� ��� ��� �������, � ������ ������ 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 ��������</w:t>
      </w:r>
      <w:r>
        <w:rPr/>
        <w:t>, �� ��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</w:t>
      </w:r>
      <w:r>
        <w:rPr/>
        <w:t>! �����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 ������������</w:t>
      </w:r>
      <w:r>
        <w:rPr/>
        <w:t>/-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 ����</w:t>
      </w:r>
      <w:r>
        <w:rPr/>
        <w:t>. �� �����������, 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 </w:t>
      </w:r>
      <w:r>
        <w:rPr/>
        <w:t>- �������!! ������ ����� � {�: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 ����� ������� ���, ����� �� �����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��� � 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��������������� ������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 �������� ������ ������� 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 ���������� ���� ������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������� �������� �������</w:t>
      </w:r>
      <w:r>
        <w:rPr/>
        <w:t>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 ��� �������� ����������� 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 �������� ������ �����������! 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/{�, �: ���, ������������} � ������ ������ 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 ��������</w:t>
      </w:r>
      <w:r>
        <w:rPr/>
        <w:t>, � 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� ����� �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>, ��� �����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 ����� ����� ������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 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� ����� ������ ��� ������ ���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�� �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 ����� ������� </w:t>
      </w:r>
      <w:r>
        <w:rPr/>
        <w:t>- ������ ���������.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� ������� ����� ���� 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 �������� �� �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. ��� ����� �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��� ������ ������� ��� ���������� �������.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����, ���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 ���� ��������� ������ ���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 ����� ����� �� �������. 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�������</w:t>
      </w:r>
      <w:r>
        <w:rPr/>
        <w:t>. ����� 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 ������������� ��������� 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 �� ������������ ����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�����, ��� ���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�� 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����� �� ������� 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 ��� ����������� � 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� �������� 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�� �� ���� ����� ����������� �� ���� � ���?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�����</w:t>
      </w:r>
      <w:r>
        <w:rPr/>
        <w:t>. ����� 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 � ��������.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�����</w:t>
      </w:r>
      <w:r>
        <w:rPr/>
        <w:t>,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</w:t>
      </w:r>
      <w:r>
        <w:rPr/>
        <w:t>. ���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 ������������</w:t>
      </w:r>
      <w:r>
        <w:rPr/>
        <w:t>.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� �����������</w:t>
      </w:r>
      <w:r>
        <w:rPr/>
        <w:t>. ���, 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 � �������, � ���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��, �������� {�: �����������} ������ 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. ��� ������ 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! �� ������ �����, � �� �� ������ 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 ������ ������� ��� 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 �� ����������� 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</w:t>
      </w:r>
      <w:r>
        <w:rPr/>
        <w:t>, ��� 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���� ��� �� ������ ����(��) ������/-�� ������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 ��� �� �����, �� 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{�: ����} ���� ������� �������. �� 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�� ����� ����� 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/-�� � ���� �����, �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� ���������: ������ 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 ������� ��������</w:t>
      </w:r>
      <w:r>
        <w:rPr/>
        <w:t>? �� 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 ��������</w:t>
      </w:r>
      <w:r>
        <w:rPr/>
        <w:t>. ���� 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</w:t>
      </w:r>
      <w:r>
        <w:rPr/>
        <w:t>. ���� ��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</w:t>
      </w:r>
      <w:r>
        <w:rPr/>
        <w:t>. ������ ��������������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 ����� ����� 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</w:t>
      </w:r>
      <w:r>
        <w:rPr/>
        <w:t>, ����� ������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 ������ ���������������,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 �� ����� ��������, 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������������� �������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 ���������������� � 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 �����, ��� ������� ����� 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 ���������� ������� �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, ������� ��������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. �� �������� 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, ����������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 � ��� ������� ����� �� ����� 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 � ���������� ����</w:t>
      </w:r>
      <w:r>
        <w:rPr/>
        <w:t>, 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�� ���. ��� ��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��� �������� � ��������� 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</w:t>
      </w:r>
      <w:r>
        <w:rPr/>
        <w:t>, ��� ���� �����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��� ����</w:t>
      </w:r>
      <w:r>
        <w:rPr/>
        <w:t>, �������, ���� 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 ��������� �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 ������� ����� �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 ����� ����� 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 ����. ����� ����������� ����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</w:t>
      </w:r>
      <w:r>
        <w:rPr/>
        <w:t>. ����� ��� ��� �� ����������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 ��� ����� ������� � �����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 �� ������� 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</w:t>
      </w:r>
      <w:r>
        <w:rPr/>
        <w:t>{�: ����} ����� 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 �� ��� 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</w:t>
      </w:r>
      <w:r>
        <w:rPr/>
        <w:t>, �� ����������, �����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 ����� �������,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 ��� ������� �������� �� 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�� ������� ������� �������������,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. ���� ����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 ����� �� ����� 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��� �������� ����� -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� �������� ������������ ����, �������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 ��������� 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 � ������ ������ 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 � ���������� ������</w:t>
      </w:r>
      <w:r>
        <w:rPr/>
        <w:t>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 �� 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 �� ���� ����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�� ������</w:t>
      </w:r>
      <w:r>
        <w:rPr/>
        <w:t>.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������� ���� �� �������.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</w:t>
      </w:r>
      <w:r>
        <w:rPr/>
        <w:t>. ������ ��� 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��� ����� 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 ����� ���������, 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 ����������� ��������� ���� �������������.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� �� ������ ��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� ��������� ����������� 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</w:t>
      </w:r>
      <w:r>
        <w:rPr/>
        <w:t>, ��� ������ ���� 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 �������� 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������� �����</w:t>
      </w:r>
      <w:r>
        <w:rPr/>
        <w:t>,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</w:t>
      </w:r>
      <w:r>
        <w:rPr/>
        <w:t>. ������ ���� ��������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 ���� ����� ���� �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��� ������� 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 ��� ���������� ������������, 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 ������������ ����� ��������� 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 � 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�� ��������� � ���������� ���������� ���/[��-29.6: 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� �� �������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</w:t>
      </w:r>
      <w:r>
        <w:rPr/>
        <w:t>, ��� ��������� �������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, ����� ��������� ���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</w:t>
      </w:r>
      <w:r>
        <w:rPr/>
        <w:t>. ������ ��������� 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��������� �������</w:t>
      </w:r>
      <w:r>
        <w:rPr/>
        <w:t>.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�� ������ 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 �� �������, ���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 </w:t>
      </w:r>
      <w:r>
        <w:rPr/>
        <w:t>- �������, ��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� ����, ��� �� ��������� ������ ���!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 ���������</w:t>
      </w:r>
      <w:r>
        <w:rPr/>
        <w:t>! �������� {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 ����������� 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 �����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� ���� ������ ����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�� ��������,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 ��������, � ���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 ��������</w:t>
      </w:r>
      <w:r>
        <w:rPr/>
        <w:t>. 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, ����������� ������ ������� � ����� ����;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</w:t>
      </w:r>
      <w:r>
        <w:rPr/>
        <w:t>. ������ 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 ������ �����</w:t>
      </w:r>
      <w:r>
        <w:rPr/>
        <w:t>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�</w:t>
      </w:r>
      <w:r>
        <w:rPr/>
        <w:t>. �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, �������� 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, �������, ����� ������� ���� ���������.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��, ���� ����� ��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 ���� ���� ���</w:t>
      </w:r>
      <w:r>
        <w:rPr/>
        <w:t>, � {�: ���}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. ��� � �������� ����� ����� 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 �����������</w:t>
      </w:r>
      <w:r>
        <w:rPr/>
        <w:t>. 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� ����� ��� ����� ����������� 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 ��� ������ ��������� ���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�� �������� �����/-�, ���� ����� �� 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 �� ������ ������ 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</w:t>
      </w:r>
      <w:r>
        <w:rPr/>
        <w:t>. ����� ������, 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�� ������</w:t>
      </w:r>
      <w:r>
        <w:rPr/>
        <w:t>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������</w:t>
      </w:r>
      <w:r>
        <w:rPr/>
        <w:t>,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����� ������ �������, ����� � �����,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 �� ������, ������� �����������, � 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�</w:t>
      </w:r>
      <w:r>
        <w:rPr/>
        <w:t>. �� ������ 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</w:t>
      </w:r>
      <w:r>
        <w:rPr/>
        <w:t>. ������� 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�������</w:t>
      </w:r>
      <w:r>
        <w:rPr/>
        <w:t>.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��� ������� ��������� 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�� � ����������������</w:t>
      </w:r>
      <w:r>
        <w:rPr/>
        <w:t>.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� ��������� ����� 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��� </w:t>
      </w:r>
      <w:r>
        <w:rPr/>
        <w:t>"����", �� ���/��� ����� (-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 ����������� �������� � 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��</w:t>
      </w:r>
      <w:r>
        <w:rPr/>
        <w:t>, 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 ����������� ����������� ����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 ��������� ���� 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����� ������� ���� ������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, ������)/{�: } ��������� ����-��� 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������� ����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� �������� ������ � �����.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� ������������. ��� ���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</w:t>
      </w:r>
      <w:r>
        <w:rPr/>
        <w:t>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���������, ��� ����� ������� �����/����-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</w:t>
      </w:r>
      <w:r>
        <w:rPr/>
        <w:t>. ����� ��������: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 �� ������ ��� ��������</w:t>
      </w:r>
      <w:r>
        <w:rPr/>
        <w:t>?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 ������ �� �����, �� �� �� ������.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 ���������� ������������ 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 � � ������ ����������� 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�����</w:t>
      </w:r>
      <w:r>
        <w:rPr/>
        <w:t>, 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���</w:t>
      </w:r>
      <w:r>
        <w:rPr/>
        <w:t>. 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, ������ �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���� ��������������</w:t>
      </w:r>
      <w:r>
        <w:rPr/>
        <w:t>, �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"����" �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������, ��� ��������� ����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����� �� 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 ����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</w:t>
      </w:r>
      <w:r>
        <w:rPr/>
        <w:t>, ������� ����.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� ��� ���� ����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>, ��� ������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����� ��������� � �������� 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 �������� ��� ������ ����������� ���!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 �������� ���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 ���������� ��������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���� �������</w:t>
      </w:r>
      <w:r>
        <w:rPr/>
        <w:t>, �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 </w:t>
      </w:r>
      <w:r>
        <w:rPr/>
        <w:t>(������������ � �������������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</w:t>
      </w:r>
      <w:r>
        <w:rPr/>
        <w:t>}. ��� ����� ������� 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��� ������� � ��� �����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 ����� ���� ������������. ��� ��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</w:t>
      </w:r>
      <w:r>
        <w:rPr/>
        <w:t>, ��� ��������� �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���� ��� 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� �����</w:t>
      </w:r>
      <w:r>
        <w:rPr/>
        <w:t>. ����� 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 ������ ��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 ������������ �����,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, ������� ��������� ��� � �������� 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� ��� ����� �� 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 ����������� 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 ������� ��������</w:t>
      </w:r>
      <w:r>
        <w:rPr/>
        <w:t>. ��� 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 ���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 �� �����? ���, ��� �����. �� �����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 ���������</w:t>
      </w:r>
      <w:r>
        <w:rPr/>
        <w:t>.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�� � �����������, �������� �� �����.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 � ���������� �������, ����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 ����� ����� � ������,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��� �������� ������ �������� �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! ����� ��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! ��� ����� 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 �������</w:t>
      </w:r>
      <w:r>
        <w:rPr/>
        <w:t>. 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���������� ���</w:t>
      </w:r>
      <w:r>
        <w:rPr/>
        <w:t>,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�</w:t>
      </w:r>
      <w:r>
        <w:rPr/>
        <w:t>. ���� ����� 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 ����������� ������� �������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 ����������� � �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 �� ����� ����������� �������� 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����</w:t>
      </w:r>
      <w:r>
        <w:rPr/>
        <w:t>. ������, 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 ���������</w:t>
      </w:r>
      <w:r>
        <w:rPr/>
        <w:t>, ��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��� ���������� ���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����� ������ �� 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�</w:t>
      </w:r>
      <w:r>
        <w:rPr/>
        <w:t>: "������� �� ���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 �� ������</w:t>
      </w:r>
      <w:r>
        <w:rPr/>
        <w:t>". 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, �������� �������� ���������� 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, ��� ��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������ � ��� ���� ���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���� �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� ������� 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� ������� � �������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�� ������ ����������� �������� ��������,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 ��������</w:t>
      </w:r>
      <w:r>
        <w:rPr/>
        <w:t>;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 ��� ������� ����� ���� 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- �� ������ ���� �������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������</w:t>
      </w:r>
      <w:r>
        <w:rPr/>
        <w:t>. �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��</w:t>
      </w:r>
      <w:r>
        <w:rPr/>
        <w:t>. ��� �� ������� ���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�������� ���������� ������� 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 � �������� ����</w:t>
      </w:r>
      <w:r>
        <w:rPr/>
        <w:t>. {�: 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�����, ����� �����, ��� ������� ����� - 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����������</w:t>
      </w:r>
      <w:r>
        <w:rPr/>
        <w:t>. ��� 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 ������ ���, ���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 ������� ����� ���� ���������� ��-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 ��, ��� ���� �������;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, � ��� ������� ��� ��������.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 �����������</w:t>
      </w:r>
      <w:r>
        <w:rPr/>
        <w:t>,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 ������� ���������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 ���� ����</w:t>
      </w:r>
      <w:r>
        <w:rPr/>
        <w:t>.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 ������� ���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, �������� �����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�� ����� ��������� 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 �� �������� ��� ����������� ���. ����� ���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 �������, ����� ���������,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 ������ ����. ������ ������������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. �������, ������� ���� ���� 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�� ����������. {�: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�� �������� � ������ � ��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������ �����������</w:t>
      </w:r>
      <w:r>
        <w:rPr/>
        <w:t>, �� �������,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</w:t>
      </w:r>
      <w:r>
        <w:rPr/>
        <w:t>. �� ������� ������, ���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 ����� ����������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 ������ ��� �������� �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</w:t>
      </w:r>
      <w:r>
        <w:rPr/>
        <w:t>, ��� � ������ ����� ������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������� ����, �������, �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, ��� �������,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. ����� ������������ ��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��� ��������</w:t>
      </w:r>
      <w:r>
        <w:rPr/>
        <w:t>, � 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� ��������. ���� ����������� 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 ����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</w:t>
      </w:r>
      <w:r>
        <w:rPr/>
        <w:t>, ����� ���� ������ � ����,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</w:t>
      </w:r>
      <w:r>
        <w:rPr/>
        <w:t>, ������� ���� ���� ��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��������� </w:t>
      </w:r>
      <w:r>
        <w:rPr/>
        <w:t>- �������, ������,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����� � �������</w:t>
      </w:r>
      <w:r>
        <w:rPr/>
        <w:t>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�������� ��� ������ ����� 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 �������� ����� �������� ����� ����,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 ���������� ���</w:t>
      </w:r>
      <w:r>
        <w:rPr/>
        <w:t>. 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���� �����, ����������. �� 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 �����������</w:t>
      </w:r>
      <w:r>
        <w:rPr/>
        <w:t>? ������,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�� ��������.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 ����� ���� 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 ����� ������� � ���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 ����� �������� �������� �� ����, 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 �������</w:t>
      </w:r>
      <w:r>
        <w:rPr/>
        <w:t>. 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 � ��������, 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</w:t>
      </w:r>
      <w:r>
        <w:rPr/>
        <w:t>, ������� �� ������ 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</w:t>
      </w:r>
      <w:r>
        <w:rPr/>
        <w:t>, ����� �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���� ������� ����, ��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</w:t>
      </w:r>
      <w:r>
        <w:rPr/>
        <w:t>. ��� ������� �������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�� ���� ������������? ����� ���� ��������,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? ����� �� ��������� ����� ��������?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</w:t>
      </w:r>
      <w:r>
        <w:rPr/>
        <w:t>? ����� �� ������ ������� ������?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? �� ������������ �� ����� ����� (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/{�, �: ������} ����� �����. ��� �� 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, �: ������} �����, ����� �������� ��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 ���</w:t>
      </w:r>
      <w:r>
        <w:rPr/>
        <w:t>, � ��� 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�����, �������� ������ �������� ���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</w:t>
      </w:r>
      <w:r>
        <w:rPr/>
        <w:t>, ��� ���� 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 ���������, 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 ���������</w:t>
      </w:r>
      <w:r>
        <w:rPr/>
        <w:t>. ���, ����� 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</w:t>
      </w:r>
      <w:r>
        <w:rPr/>
        <w:t>. � �������� ��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, ����� �� 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, ��� �������� ������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. ������ 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���� ������ ����</w:t>
      </w:r>
      <w:r>
        <w:rPr/>
        <w:t>.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���� � ������� �������� ���� 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. ��� �������, ������������ ������,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. ��� ��������� ��������� 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������� �������������� ��������� ��� ����������� 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 ��� ������������</w:t>
      </w:r>
      <w:r>
        <w:rPr/>
        <w:t>, ��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 ���������� ��� �������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 ��������� ������ �� � ��������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��</w:t>
      </w:r>
      <w:r>
        <w:rPr/>
        <w:t>. ��� �� ��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�� ���� ������� ���� ����� ��� ������ ����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��� 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� ������, ������� ����������� 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 ���� �������� ��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 ����� ������� ������ ��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/-���. ���������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 ���� ������� ��������� 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 �� ��� ����������, ��� ���� ����������� ������� 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��� �� ��������� ��� ������ ���������?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 ����������� � ����</w:t>
      </w:r>
      <w:r>
        <w:rPr/>
        <w:t>? ���!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����������, ���� 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 �������������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 ����������� ��� ���� ����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��������, ����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 ��������������</w:t>
      </w:r>
      <w:r>
        <w:rPr/>
        <w:t>. 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�������� ��������� ���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������ ���� 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��� ���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 � �������� 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�����/-�� ������-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�� ���� ����� ������ 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 �����</w:t>
      </w:r>
      <w:r>
        <w:rPr/>
        <w:t>, 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�</w:t>
      </w:r>
      <w:r>
        <w:rPr/>
        <w:t>; ��� ����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�� � ������ ���� �������������.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; ������, ����� �� ������������� 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 � �����. ��� 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, �� �� ���� ������������.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����� �������������</w:t>
      </w:r>
      <w:r>
        <w:rPr/>
        <w:t>, 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� ����� �������� 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��</w:t>
      </w:r>
      <w:r>
        <w:rPr/>
        <w:t>. ������ 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</w:t>
      </w:r>
      <w:r>
        <w:rPr/>
        <w:t>. ������ �� ����� ���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 ������� ��� �����, �������, ���������� 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 ������</w:t>
      </w:r>
      <w:r>
        <w:rPr/>
        <w:t>. ����, 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 �������������, � ������, ���,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��</w:t>
      </w:r>
      <w:r>
        <w:rPr/>
        <w:t>. �� 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� ������� ���� �������, ����� ���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 ��������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 ���������. �����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 � ����������� ��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/[��-30.7: ����������;] ������� �������,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 ��������/-��, ��� ������ [��-30.7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], ������� ���� ������� ������ ����. 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 �������, �������, ��������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/[��-30.7: ������������ �������� ������]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��</w:t>
      </w:r>
      <w:r>
        <w:rPr/>
        <w:t>. ��� 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 ������, ���������� ���, ���������� ��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 ��������</w:t>
      </w:r>
      <w:r>
        <w:rPr/>
        <w:t>.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�?" �� ������� ������: "�� �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 ��� ����� ������</w:t>
      </w:r>
      <w:r>
        <w:rPr/>
        <w:t>, � 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- �������� ��������, ��� �� 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 �������� �� ����, �� ���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 ��������. ��� 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 ��, ��� �� �������?!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, �������, �� �������� � ���, �� 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 ���������</w:t>
      </w:r>
      <w:r>
        <w:rPr/>
        <w:t>. ���������� 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</w:t>
      </w:r>
      <w:r>
        <w:rPr/>
        <w:t>,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� ������ ���� ������� �� ������. 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� ��������������. �� 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</w:t>
      </w:r>
      <w:r>
        <w:rPr/>
        <w:t>, ������ �� �����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���</w:t>
      </w:r>
      <w:r>
        <w:rPr/>
        <w:t>. ��� 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� ��������</w:t>
      </w:r>
      <w:r>
        <w:rPr/>
        <w:t>. 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 ���� ��� ��������� �������!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! ��� ���� ��������,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����</w:t>
      </w:r>
      <w:r>
        <w:rPr/>
        <w:t>! �������,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��� � ������ 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 � ��������� ���� ��������</w:t>
      </w:r>
      <w:r>
        <w:rPr/>
        <w:t>. 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� ��� � ��� � ��������� � ������ �����: "��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</w:t>
      </w:r>
      <w:r>
        <w:rPr/>
        <w:t>, ����� ��� �����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 ����� �� ������� �������� ������������ ��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� ���� �������� ����!" 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 ��������, �������� �������� ���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�� ��������</w:t>
      </w:r>
      <w:r>
        <w:rPr/>
        <w:t>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 ���� ������� ����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�� ��� ������, ��� �� ���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 ��������������� �������� ��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��</w:t>
      </w:r>
      <w:r>
        <w:rPr/>
        <w:t>; ���� ���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�����</w:t>
      </w:r>
      <w:r>
        <w:rPr/>
        <w:t>. ��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�� �� ���� 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, ������� �������� ����, - 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 ������������ - ���� ���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����� ����� ���������� ��� �����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 ��� �������,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�� �������� ��� ����, 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 ����� ��������, ��� �������� 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</w:t>
      </w:r>
      <w:r>
        <w:rPr/>
        <w:t>, ����������� 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 ���� ������� ������ 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���</w:t>
      </w:r>
      <w:r>
        <w:rPr/>
        <w:t>, ������ 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������ ������� ����� �������� 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������ � ������. �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 ��������������� �� 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����� - ���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�</w:t>
      </w:r>
      <w:r>
        <w:rPr/>
        <w:t>. � ������� ������ 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��� ����������� �������</w:t>
      </w:r>
      <w:r>
        <w:rPr/>
        <w:t>. 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 ���</w:t>
      </w:r>
      <w:r>
        <w:rPr/>
        <w:t>, ��������, ��� ����� 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����</w:t>
      </w:r>
      <w:r>
        <w:rPr/>
        <w:t>? �� ���������,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 ������������ ��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 ����</w:t>
      </w:r>
      <w:r>
        <w:rPr/>
        <w:t>. ������� �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, ��� 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 ����</w:t>
      </w:r>
      <w:r>
        <w:rPr/>
        <w:t>. 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������� ������� � ����������, 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</w:t>
      </w:r>
      <w:r>
        <w:rPr/>
        <w:t>. ��� ��� 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�, ��������. 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������ ���� �����, - ���������������!)/{�: 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 ������ 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�� ���� ������ �����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� ��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 ������� �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�� ��� ���������� � � ������� �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. ��� �� �� �������� ����/-� ������/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� ���������� ����?! ������, 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; ����� ������ ������� 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 ��� ����</w:t>
      </w:r>
      <w:r>
        <w:rPr/>
        <w:t>, �� ���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������������ �������</w:t>
      </w:r>
      <w:r>
        <w:rPr/>
        <w:t>,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? ������ ��� �������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 �������� �����������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</w:t>
      </w:r>
      <w:r>
        <w:rPr/>
        <w:t>. ��� ������ ���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� ����� ������� ������� � ������ ���������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 ������</w:t>
      </w:r>
      <w:r>
        <w:rPr/>
        <w:t>, ������ ��� 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 �� ���� ��������</w:t>
      </w:r>
      <w:r>
        <w:rPr/>
        <w:t>(, ��� ������)/{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} �� ���� �� �������� 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� � ����, ������� ����� �������� ����� {�: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</w:t>
      </w:r>
      <w:r>
        <w:rPr/>
        <w:t>}. ����� ����� ����, ����� �� ����� ��������/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</w:t>
      </w:r>
      <w:r>
        <w:rPr/>
        <w:t>. � ���� ���� ����,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� ����? �������, ��� ������ ���� 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�������� �� �������. ������ �������,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������������</w:t>
      </w:r>
      <w:r>
        <w:rPr/>
        <w:t>, ��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 ������, ����� ����� 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������</w:t>
      </w:r>
      <w:r>
        <w:rPr/>
        <w:t>, 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��</w:t>
      </w:r>
      <w:r>
        <w:rPr/>
        <w:t>. ��, ���������� ��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 �����</w:t>
      </w:r>
      <w:r>
        <w:rPr/>
        <w:t>. ����� �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������� ����������� 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. ��� ����� 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 ������ �������</w:t>
      </w:r>
      <w:r>
        <w:rPr/>
        <w:t>, ��� 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</w:t>
      </w:r>
      <w:r>
        <w:rPr/>
        <w:t>,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, ����� ����, ������ ����� �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{�: ������� ���� 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 �������</w:t>
      </w:r>
      <w:r>
        <w:rPr/>
        <w:t>.}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</w:t>
      </w:r>
      <w:r>
        <w:rPr/>
        <w:t>. ���� � �������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! ��� ��� ������� ������ ����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����</w:t>
      </w:r>
      <w:r>
        <w:rPr/>
        <w:t>. 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 ��������� ���� ����, ������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�������</w:t>
      </w:r>
      <w:r>
        <w:rPr/>
        <w:t>, �����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 �������</w:t>
      </w:r>
      <w:r>
        <w:rPr/>
        <w:t>, ��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����</w:t>
      </w:r>
      <w:r>
        <w:rPr/>
        <w:t>. ��� ������ ������ � �����,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�</w:t>
      </w:r>
      <w:r>
        <w:rPr/>
        <w:t>. ��� ������ �������, 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��� �������� ���� ��������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 ���� ����,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 �� ��������</w:t>
      </w:r>
      <w:r>
        <w:rPr/>
        <w:t>. 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 �����, ��� ����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���� �� ����������</w:t>
      </w:r>
      <w:r>
        <w:rPr/>
        <w:t>.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 �������� ��������� 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��� ���� 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� ���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>, � �������� 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, �������/-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�����</w:t>
      </w:r>
      <w:r>
        <w:rPr/>
        <w:t>. ����� ��������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��������� ���� �� ������, ���� �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���� ���� �������� 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����� ������ ���� 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 ������� � 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�</w:t>
      </w:r>
      <w:r>
        <w:rPr/>
        <w:t>. ��� ���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. �������, ��� ������� �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� ����������� ������ 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 �����������/-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����</w:t>
      </w:r>
      <w:r>
        <w:rPr/>
        <w:t>, �� ����� ���������,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 ��������</w:t>
      </w:r>
      <w:r>
        <w:rPr/>
        <w:t>. 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, �������,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����� 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��� �� ������� �����-���� �������� � ������ 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 �� ��� �� ������� ����� 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</w:t>
      </w:r>
      <w:r>
        <w:rPr/>
        <w:t>, ��� �������� 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 ��� ���������� 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, ��������������, 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 �����</w:t>
      </w:r>
      <w:r>
        <w:rPr/>
        <w:t>. ���� ���������� ���� �� 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 </w:t>
      </w:r>
      <w:r>
        <w:rPr/>
        <w:t>- ���� ���� �� ������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� ������ 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</w:t>
      </w:r>
      <w:r>
        <w:rPr/>
        <w:t>. ���� ����� �������, 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�� ���, 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 ������.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�, �� ��������� ������ �����.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 ������ ������� ��������, ������,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�</w:t>
      </w:r>
      <w:r>
        <w:rPr/>
        <w:t>. ����� 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</w:t>
      </w:r>
      <w:r>
        <w:rPr/>
        <w:t>. ��� ���� �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�� ���� ��� ����� 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� ����� ������ ��������.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 �������� � ��������. 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 ���� ���� � �����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 ����� ������� �������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�� ����� ������, 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</w:t>
      </w:r>
      <w:r>
        <w:rPr/>
        <w:t>. �� ������������ �� �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. ���� ������ �� 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>. ��������� ������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� �� ������� ������. 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� ������ ����� �������� ����� ������ 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</w:t>
      </w:r>
      <w:r>
        <w:rPr/>
        <w:t>. ����� �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� �� ������. 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, ��� ��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� ����, ��� ���? ����� ��� ����� ��� 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 �������� �������� ��� ����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 �� ������ ��� 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������� ������� ����� ���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 ����� �� ���� ����������� ��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� � ���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��� ����� ����������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�� ��������������� ���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 ��������� ��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 �� ����� ���� ������ �� ��������, 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 �������</w:t>
      </w:r>
      <w:r>
        <w:rPr/>
        <w:t>. ���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� ������� ����� ���������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���, ��� ����� ���� �� 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. ��� ����� 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 ���</w:t>
      </w:r>
      <w:r>
        <w:rPr/>
        <w:t>. �������, ���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</w:t>
      </w:r>
      <w:r>
        <w:rPr/>
        <w:t>. ��� ��� �����/{�: �����}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� ������ ���������� �������� � ������� 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 ��: "������� 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- ����� ����������". �� ������ �����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 ����������</w:t>
      </w:r>
      <w:r>
        <w:rPr/>
        <w:t>. 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������. �������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� ����� ����� ����, 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������ ���������</w:t>
      </w:r>
      <w:r>
        <w:rPr/>
        <w:t>. �� 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, ��� ������ �������� � ����,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�� ��� ������� ��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 ���������������, ��� 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-�� ���������������/-�. �� �����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� ������, ��� 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����� ���������� �������/-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� ��� ������� � ���� ��������, ��,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 �����, ��� ��� �� 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</w:t>
      </w:r>
      <w:r>
        <w:rPr/>
        <w:t>, ��� 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 ������ ����� ������������ 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���� ����� 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 ������� � ��������� ����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�����</w:t>
      </w:r>
      <w:r>
        <w:rPr/>
        <w:t>, 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</w:t>
      </w:r>
      <w:r>
        <w:rPr/>
        <w:t>. 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��� ����������� ������� ����� 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��� ����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 ������ ����� ������� ������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! ������ 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������ �����/{�: �����} �� ����� ���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 �� ���������!" - � ���� ������. ��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{�: �����} ����� ����������: "������". �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</w:t>
      </w:r>
      <w:r>
        <w:rPr/>
        <w:t>, � �����������. 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, 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 ���������� ����</w:t>
      </w:r>
      <w:r>
        <w:rPr/>
        <w:t>. ����� �� ���� ���-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 ������ ��� ���� ������� � ����� �����!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� ��� ���������</w:t>
      </w:r>
      <w:r>
        <w:rPr/>
        <w:t>, �� �����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</w:t>
      </w:r>
      <w:r>
        <w:rPr/>
        <w:t>/-�� ����, �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 �� ������ ��� ������ ��������, 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; ��, �� ��� ������� �� �����; 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, ��� �������� ������; ��, �� ��� 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 ���� ����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���� ����� ���� �� ��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</w:t>
      </w:r>
      <w:r>
        <w:rPr/>
        <w:t>. ��� ������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 ������. ��� 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 �����, � ������� �������� ����� 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� ������� �������</w:t>
      </w:r>
      <w:r>
        <w:rPr/>
        <w:t>.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</w:t>
      </w:r>
      <w:r>
        <w:rPr/>
        <w:t>. 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/-��� ������� � ������������.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 ��������</w:t>
      </w:r>
      <w:r>
        <w:rPr/>
        <w:t>. ��� 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�� ��������� ��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 ������ ��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����� ���� ����������� �������������� - 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</w:t>
      </w:r>
      <w:r>
        <w:rPr/>
        <w:t>, �� �� �����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</w:t>
      </w:r>
      <w:r>
        <w:rPr/>
        <w:t>"�������". ���� ��� �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� �������, ��� ���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� ��� ������� ��� �����. ����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, ��� ���� ���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��� �����. �� ������, 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 ������ �����</w:t>
      </w:r>
      <w:r>
        <w:rPr/>
        <w:t>. �������,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</w:t>
      </w:r>
      <w:r>
        <w:rPr/>
        <w:t>/-��� ����� ����. 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�� ������ ��������� 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 ��������� ������ 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�� ������ ����.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��</w:t>
      </w:r>
      <w:r>
        <w:rPr/>
        <w:t>, ������ ���� ��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��� ������������ �� ��������,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</w:t>
      </w:r>
      <w:r>
        <w:rPr/>
        <w:t>, ��, ������ � ����� "�������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 ��� ��� ��� ��������� ��� �������?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</w:t>
      </w:r>
      <w:r>
        <w:rPr/>
        <w:t>. ���� �� ������ � ���,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. ����� � 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��������</w:t>
      </w:r>
      <w:r>
        <w:rPr/>
        <w:t>. ���� 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 ������� ���������.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</w:t>
      </w:r>
      <w:r>
        <w:rPr/>
        <w:t>, ���� �����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��� ����� ��� ������. ������ -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- ��������� �������� ��� �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��� �������� �� �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 ������, ���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 ������� �� ������ �������� 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��� � ��� ���� 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�</w:t>
      </w:r>
      <w:r>
        <w:rPr/>
        <w:t>, ����� 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</w:t>
      </w:r>
      <w:r>
        <w:rPr/>
        <w:t>. ������ �����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�� ���������� ������� �� ������ �, � ��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 ��������</w:t>
      </w:r>
      <w:r>
        <w:rPr/>
        <w:t>/-� ������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 �������� ���� ������ �����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�� ������ ����</w:t>
      </w:r>
      <w:r>
        <w:rPr/>
        <w:t>,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���� ����� �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, ��� ����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� ������</w:t>
      </w:r>
      <w:r>
        <w:rPr/>
        <w:t>, ����� ��� 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��� ����! ��� ����� ������� ���� ��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��</w:t>
      </w:r>
      <w:r>
        <w:rPr/>
        <w:t>, ��� �� ����� �� �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 �����</w:t>
      </w:r>
      <w:r>
        <w:rPr/>
        <w:t>. ��� �� 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? ������������ ������� ��� ���� �� �� ������ 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 ������ ���������� ���� 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 ����� ���� ��������</w:t>
      </w:r>
      <w:r>
        <w:rPr/>
        <w:t>.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���� ������ ��������.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{�: } ����� ����� �������� ���� {�: ����} 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 ������������� ������,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 �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 ����� ��� ���������� � ����� ����, 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</w:t>
      </w:r>
      <w:r>
        <w:rPr/>
        <w:t>, �� �������� �����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 ������� ��������</w:t>
      </w:r>
      <w:r>
        <w:rPr/>
        <w:t>. ��� � 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 ��� ��������, ��� �����������,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���� �������� ���� �������</w:t>
      </w:r>
      <w:r>
        <w:rPr/>
        <w:t>, 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��</w:t>
      </w:r>
      <w:r>
        <w:rPr/>
        <w:t>. ����� ��������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, ���� ����������� 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 ��������� �������� ����������� 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������, ��������� ���� ����� ����������.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� �� �������� 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�� �������� �������� ��� ��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� ����������� �������� �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 � ����</w:t>
      </w:r>
      <w:r>
        <w:rPr/>
        <w:t>. 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��</w:t>
      </w:r>
      <w:r>
        <w:rPr/>
        <w:t>. �� ��� �� ����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�� � 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</w:t>
      </w:r>
      <w:r>
        <w:rPr/>
        <w:t>. �������, 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 ������. 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, ��� ����� �������� ���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! ������ �� ���������� ������������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</w:t>
      </w:r>
      <w:r>
        <w:rPr/>
        <w:t>. ����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�����</w:t>
      </w:r>
      <w:r>
        <w:rPr/>
        <w:t>, ��, �������,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��</w:t>
      </w:r>
      <w:r>
        <w:rPr/>
        <w:t>. ����� 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���������� �������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����� ���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��� ����������� ������ ��������, 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���� � ���� ��������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��</w:t>
      </w:r>
      <w:r>
        <w:rPr/>
        <w:t>. ������� � ���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�������� ��������� �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, ���� ��������� ��������� 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 ����������� �����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</w:t>
      </w:r>
      <w:r>
        <w:rPr/>
        <w:t>, � ���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 ������� �� ���������. ����� 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 ������� ���� ���� �������� 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��, ������������ ���� ����! ����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; ����� ������������� �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�� ����� ��������,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 �� ����� 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 ������� ������ �������� � ��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 ���� ����������� 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 �������� ������� �������. 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��� ���� ������������ �����. ��� ���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��, ��� ���������, ���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��������</w:t>
      </w:r>
      <w:r>
        <w:rPr/>
        <w:t>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 ������ 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��� ������� �������� ��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�</w:t>
      </w:r>
      <w:r>
        <w:rPr/>
        <w:t>. ��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���� ���� ������� ����. �� ���� ���� 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� ���� ����������.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 ������� ����� ������ - 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���� ��� �� �����������</w:t>
      </w:r>
      <w:r>
        <w:rPr/>
        <w:t>. 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 �� �� ������ ���� ������?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 ���� ������������� � 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 ����� 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������ ����� ���� 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��� �������� �������� � ��������, 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 ��������� � �������� ��� ����� � ��������</w:t>
      </w:r>
      <w:r>
        <w:rPr/>
        <w:t>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 ������</w:t>
      </w:r>
      <w:r>
        <w:rPr/>
        <w:t>, �� 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�� ��� 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 � 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� ������� ������ ���� ��� ��������, �� 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</w:t>
      </w:r>
      <w:r>
        <w:rPr/>
        <w:t>? ����� � ��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� ����� ������� ������ ��� ������ Ego/���! 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 ��������� ���</w:t>
      </w:r>
      <w:r>
        <w:rPr/>
        <w:t>-�� ��������� 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 ������� � ��������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 ��������� ���������� � �������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</w:t>
      </w:r>
      <w:r>
        <w:rPr/>
        <w:t>. ����� 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 �� ��������� 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���� �������� 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 ���������</w:t>
      </w:r>
      <w:r>
        <w:rPr/>
        <w:t>.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{�: ���������}. �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�</w:t>
      </w:r>
      <w:r>
        <w:rPr/>
        <w:t>, � ��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�� ��� ������ ������ ������. ��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 ������� ���������</w:t>
      </w:r>
      <w:r>
        <w:rPr/>
        <w:t>. 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 ����� ������� ������ ���������</w:t>
      </w:r>
      <w:r>
        <w:rPr/>
        <w:t>!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���� ���� ���������� �������!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 ��������� ������</w:t>
      </w:r>
      <w:r>
        <w:rPr/>
        <w:t>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 ������ ��� ��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 ��������� � ���������.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�����. ��� �� �������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 ���������</w:t>
      </w:r>
      <w:r>
        <w:rPr/>
        <w:t>. ����� 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�� �����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 �� ������������ ������� ������ ��� ��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 �� ���������� ������� �����; 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 �� ����������� ��������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��� �������� �� ����������</w:t>
      </w:r>
      <w:r>
        <w:rPr/>
        <w:t>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� ����� � ��������</w:t>
      </w:r>
      <w:r>
        <w:rPr/>
        <w:t>.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 ����</w:t>
      </w:r>
      <w:r>
        <w:rPr/>
        <w:t>. ���,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</w:t>
      </w:r>
      <w:r>
        <w:rPr/>
        <w:t>, ������������� ����, �� 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�� �� ����������� ���������� ��� �������� �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 ��� �������</w:t>
      </w:r>
      <w:r>
        <w:rPr/>
        <w:t>? �����, �������,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 ���� ������ �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 ����� ���� ������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, ��� ���������� � ������� 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����</w:t>
      </w:r>
      <w:r>
        <w:rPr/>
        <w:t>. ���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, ��� ������ ������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</w:t>
      </w:r>
      <w:r>
        <w:rPr/>
        <w:t>. ��� ����� ��� �������.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���� ���� �����, �������! ��������� � � �����,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������</w:t>
      </w:r>
      <w:r>
        <w:rPr/>
        <w:t>. �� ������, ��� ����,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</w:t>
      </w:r>
      <w:r>
        <w:rPr/>
        <w:t>. ������ �� �������, 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: "����, ������� ���� ����." ����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���</w:t>
      </w:r>
      <w:r>
        <w:rPr/>
        <w:t>. ���� ����������,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 ��� �� ������. 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 ���� � ����� ������� ������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� �������. �� 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����� ��� �������. ���, ����, �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</w:t>
      </w:r>
      <w:r>
        <w:rPr/>
        <w:t>". � ����� ���� ��� �����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"�� ����� ������� ��� ��� �������� 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 ���������� ������ ��� ���.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 �������� ������� ����. ��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 �������. �������, ����,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 ���� ����������. 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 � �������. ��� ������, 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� ����� � �������. ���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 ���������</w:t>
      </w:r>
      <w:r>
        <w:rPr/>
        <w:t>, ���� �� 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, - ���� ������. �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 �� ��������� 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� �� ������������ ������� �����, 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! ����� �� ������������ ������, 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���� ����� ����� ��������� 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 ����� ������ ����� ����� 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������� �����. 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���</w:t>
      </w:r>
      <w:r>
        <w:rPr/>
        <w:t>, ��� ���� ���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 ������ ������ � 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</w:t>
      </w:r>
      <w:r>
        <w:rPr/>
        <w:t>. ��� ������ ����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 �� ��������� ����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</w:t>
      </w:r>
      <w:r>
        <w:rPr/>
        <w:t>, ��� ���, ��� ����� 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! ������ ������ ���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 ���-������ �� ��������, ��� �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����, �������. �� ��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, ��� ���� ���������� 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��� ����� �������.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 - ������� ����. �� - ���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. ���� ��������������� 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�����, � ��� ����������� ���� 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�� ��������, ���� ���� 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 ���� ������������ 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 ��� ����� ������� -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 �������, ���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��</w:t>
      </w:r>
      <w:r>
        <w:rPr/>
        <w:t>. ��� 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����� ��� 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 ����������� �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�� ����������� �������� ����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 �������� ���� �������� ���� �� 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 ������� � �������� �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 �������� ����� 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</w:t>
      </w:r>
      <w:r>
        <w:rPr/>
        <w:t>. ����������, 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</w:t>
      </w:r>
      <w:r>
        <w:rPr/>
        <w:t>. 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������� ������� ��������</w:t>
      </w:r>
      <w:r>
        <w:rPr/>
        <w:t>, ����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? ��� �� ����� ����������, 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���� ������� ����� �������</w:t>
      </w:r>
      <w:r>
        <w:rPr/>
        <w:t>? 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��</w:t>
      </w:r>
      <w:r>
        <w:rPr/>
        <w:t>, ��� �� ����� �������? 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 ����� ������ 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�� �������� ������ ����, ����� ������ ��������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</w:t>
      </w:r>
      <w:r>
        <w:rPr/>
        <w:t>. �������, ��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 ��������</w:t>
      </w:r>
      <w:r>
        <w:rPr/>
        <w:t>.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{�: ����� ��} ����� ���������? �������,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</w:t>
      </w:r>
      <w:r>
        <w:rPr/>
        <w:t>; ������ �������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 ����� ���������� ��� 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� ���������, ����� ��������� ����� �������,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{�: ����� �������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.} �� ����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</w:t>
      </w:r>
      <w:r>
        <w:rPr/>
        <w:t>.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� ������ �������� ������� ��� 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 ����� ����� ����������� �� �����,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 ������������ ��������� � 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 ��������</w:t>
      </w:r>
      <w:r>
        <w:rPr/>
        <w:t>, ��� �� 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</w:t>
      </w:r>
      <w:r>
        <w:rPr/>
        <w:t>, �������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�������</w:t>
      </w:r>
      <w:r>
        <w:rPr/>
        <w:t>, ��� ��� ��� 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 �����</w:t>
      </w:r>
      <w:r>
        <w:rPr/>
        <w:t>, ��� 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 ����� ��� ����� ������� 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�, ������ 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� ������ ��������� � ���� ���������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 �������</w:t>
      </w:r>
      <w:r>
        <w:rPr/>
        <w:t>, ����� ���� 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? ������ �� �����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 �����</w:t>
      </w:r>
      <w:r>
        <w:rPr/>
        <w:t>? ����� �������� ��� 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 ������� ������ �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 ������ ������</w:t>
      </w:r>
      <w:r>
        <w:rPr/>
        <w:t>. 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 ������ ��������������</w:t>
      </w:r>
      <w:r>
        <w:rPr/>
        <w:t>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��� �� �� ������ 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"����" ������. ����� ����� 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</w:t>
      </w:r>
      <w:r>
        <w:rPr/>
        <w:t>. ������ �����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 ���������������</w:t>
      </w:r>
      <w:r>
        <w:rPr/>
        <w:t>. ��� 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 ����� ����: "���� ����", ������� ����� ��������: "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</w:t>
      </w:r>
      <w:r>
        <w:rPr/>
        <w:t>?" ����� - � ������ ����� ��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>- ����� ������� �����.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������������� ����� �����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 � ������ �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 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. �� ����� � ��������� 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��, �������, ��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 � ������������ �����������. 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</w:t>
      </w:r>
      <w:r>
        <w:rPr/>
        <w:t>, ��� �������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������� ����� � �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 ���������� 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������� ��� ������ ��������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</w:t>
      </w:r>
      <w:r>
        <w:rPr/>
        <w:t>. �������, ������ 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� � ������� 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�</w:t>
      </w:r>
      <w:r>
        <w:rPr/>
        <w:t>. ������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�</w:t>
      </w:r>
      <w:r>
        <w:rPr/>
        <w:t>. ���� �������, ���� ����������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������ ����������, ��� �� ��� � ���������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 ��� ���������. 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</w:t>
      </w:r>
      <w:r>
        <w:rPr/>
        <w:t>. ���� ����� ������ 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�</w:t>
      </w:r>
      <w:r>
        <w:rPr/>
        <w:t>. ������ �������� 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���� ��������� ���������</w:t>
      </w:r>
      <w:r>
        <w:rPr/>
        <w:t>?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��� ���� ����������</w:t>
      </w:r>
      <w:r>
        <w:rPr/>
        <w:t>.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</w:t>
      </w:r>
      <w:r>
        <w:rPr/>
        <w:t>. � ���/{�: ������}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� �������� �� �������� �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��� ����� ���</w:t>
      </w:r>
      <w:r>
        <w:rPr/>
        <w:t>. � ��� 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 �������. �� ������ 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 ��������������</w:t>
      </w:r>
      <w:r>
        <w:rPr/>
        <w:t>. ��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 ���� ������</w:t>
      </w:r>
      <w:r>
        <w:rPr/>
        <w:t>. 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�� �������� �� 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����� ������, ��� ������, ����������� � 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����� ����� ������. 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��</w:t>
      </w:r>
      <w:r>
        <w:rPr/>
        <w:t>, ��� ��������� ���� �����?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 � ������ ������ �������, 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 ����� � ������</w:t>
      </w:r>
      <w:r>
        <w:rPr/>
        <w:t>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� ���� ���������� ����������, ���/{�: � �����������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 � ��������, 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 ������� ����������, �������, � �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</w:t>
      </w:r>
      <w:r>
        <w:rPr/>
        <w:t>. ��� ������ ������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 �������. �� �����/-�/{�: -�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, ��� ��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 ������� ��������� 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��� ������, �������,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� ��������� 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��� ����� 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 ������������. ��� ����� ������� 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���� ���� ��������������. �� 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 ���� ������ 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 ����� ���������, ����� 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� ������</w:t>
      </w:r>
      <w:r>
        <w:rPr/>
        <w:t>. � 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/-�, ���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 ������. ������� ��� 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 </w:t>
      </w:r>
      <w:r>
        <w:rPr/>
        <w:t>"����" � ������. "����" - �������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�������, �������, ��� ���� 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 ����� 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 ����� �������� � ����� ����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</w:t>
      </w:r>
      <w:r>
        <w:rPr/>
        <w:t>/-� ���/-��, ���� ������� 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 ����� ������ ������ ��� �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 �������� 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 ������ ����� ����� � �����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</w:t>
      </w:r>
      <w:r>
        <w:rPr/>
        <w:t>. ��� ������, 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� �� �������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, ��� ������� ���� ���� 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������� ������������� ����� ��������� 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 ������� ����������� 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 �������������� 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������� 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 ����������, ��� 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�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, ���� �� ������������ � ��������?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 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� ���������� 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�� �������� ������ � ��������� 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 ������</w:t>
      </w:r>
      <w:r>
        <w:rPr/>
        <w:t>. ������ 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: ����� ��� ��������� ��� ��������� 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; ����� �� ��������� ��� ���� ������������� 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 � ���������� ������ ���� 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 ������</w:t>
      </w:r>
      <w:r>
        <w:rPr/>
        <w:t>. ����� ����� �����, 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 ����������</w:t>
      </w:r>
      <w:r>
        <w:rPr/>
        <w:t>,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 � �������</w:t>
      </w:r>
      <w:r>
        <w:rPr/>
        <w:t>, 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 ������ �� ������� ������ � 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 ������� � �������. �� ���� 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</w:t>
      </w:r>
      <w:r>
        <w:rPr/>
        <w:t>. ��� ������� � �������, �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���� ����� ������ � ���, ��� ��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</w:t>
      </w:r>
      <w:r>
        <w:rPr/>
        <w:t>. ��� ����� �� �������� 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��, ��� ��� �� �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 ����� ����� �������� ����� 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����� ������� ���� ����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��� ������� ������ ��������, 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���. ����� ������ ���� 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 ������</w:t>
      </w:r>
      <w:r>
        <w:rPr/>
        <w:t>. ������ 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. ��� ���� - � ������.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 ��-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�� ������������ �������� ��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����� � ���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����� ������ 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�����</w:t>
      </w:r>
      <w:r>
        <w:rPr/>
        <w:t>. ��� ������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</w:t>
      </w:r>
      <w:r>
        <w:rPr/>
        <w:t>. ���, �������,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����� ��� ����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 �������� 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���, ��� �������� ��� ����� �������� �����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� ������ ����.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 �������� ������ �� 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 ����������� 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</w:t>
      </w:r>
      <w:r>
        <w:rPr/>
        <w:t>, 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 �� �������� �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</w:t>
      </w:r>
      <w:r>
        <w:rPr/>
        <w:t>. �������� ������ ��� ������ 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 ������ ��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 �����������, ��� 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��������, ��� ������ 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</w:t>
      </w:r>
      <w:r>
        <w:rPr/>
        <w:t>, �� �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��������� ���� ����� ������ ��������� 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>, ������� ��������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�������� �����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� ���� �������� ����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��� � �������� ��� 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����� ���������</w:t>
      </w:r>
      <w:r>
        <w:rPr/>
        <w:t>.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 �������������� ���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� 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���� ��������� ����������. �����, ��������� 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 �������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 ������ 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 ��������� ������� 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� ���� �� 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���������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����, �� 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 ��������� ��������,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��</w:t>
      </w:r>
      <w:r>
        <w:rPr/>
        <w:t>. 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 � ������</w:t>
      </w:r>
      <w:r>
        <w:rPr/>
        <w:t>, 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������� ����</w:t>
      </w:r>
      <w:r>
        <w:rPr/>
        <w:t>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���" ���� ����� �������� ����. ������, "����"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��� ������, ���� ��������, ������� ����� 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 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� �����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�� ��� ����, 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</w:t>
      </w:r>
      <w:r>
        <w:rPr/>
        <w:t>- ���������. ���� 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 �������� � ����� � ���� ����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 ������� �������� ����</w:t>
      </w:r>
      <w:r>
        <w:rPr/>
        <w:t>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������ �����������,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���� ���� �� ���������. ������ 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�, �� �����������, 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 ��������, ���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</w:t>
      </w:r>
      <w:r>
        <w:rPr/>
        <w:t>, ����� ��� ���� ������� �����/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�� �������� ����� �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 ��� � ������ ������: "��� �� ���� 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? ��� ������� ��� � �����?" 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 �������� �������� ������.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��������� � "��������" (���) -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12.29. �������� ������ ��������� �����. ����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��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 ���� �� ����� ����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</w:t>
      </w:r>
      <w:r>
        <w:rPr/>
        <w:t>. ��������, 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�� ���� ������, �� 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 ������ �� ������ ��� 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 �������</w:t>
      </w:r>
      <w:r>
        <w:rPr/>
        <w:t>. �� �� ����� 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������� �����, 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 � ������� ���� 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 � ��� ����� ����� �����, �� � ��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������, ��� ���, ��� ��������� ��� �� ��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 ������� �������� 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 � ����</w:t>
      </w:r>
      <w:r>
        <w:rPr/>
        <w:t>.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</w:t>
      </w:r>
      <w:r>
        <w:rPr/>
        <w:t>. ����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 ������ �� ������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� � ����</w:t>
      </w:r>
      <w:r>
        <w:rPr/>
        <w:t>, 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 ������������� ������. 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. ���������� ����, 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</w:t>
      </w:r>
      <w:r>
        <w:rPr/>
        <w:t>. 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�� ����� ��������� 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 ����</w:t>
      </w:r>
      <w:r>
        <w:rPr/>
        <w:t>. ����� 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 ����� ���� � ����� ������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 ����� ������ ������ �� ������ 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 ������</w:t>
      </w:r>
      <w:r>
        <w:rPr/>
        <w:t>, ��� ��� ��� �� ����� 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���� ���� ���� - ���� ����, ��, ��, ��!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</w:t>
      </w:r>
      <w:r>
        <w:rPr/>
        <w:t>, ����� ����� ������ � ������ 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