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 �������� �� ����� 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.�. �����. ���������: {�: ...} - �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1993; {�: ...} - ���, 1996; {�: ...} - �����, 1999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, � ����� ������ 1936 �., 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9.7.19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� ���������� ��������������� ������ </w:t>
      </w:r>
      <w:r>
        <w:rPr/>
        <w:t>(1937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���� ������������ ��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�</w:t>
      </w:r>
      <w:r>
        <w:rPr/>
        <w:t>. �������� ��������� ��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 ��������</w:t>
      </w:r>
      <w:r>
        <w:rPr/>
        <w:t>, ��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</w:t>
      </w:r>
      <w:r>
        <w:rPr/>
        <w:t>, ��� ���-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, 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 ����� ������ �����������. 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� ��������������</w:t>
      </w:r>
      <w:r>
        <w:rPr/>
        <w:t>,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</w:t>
      </w:r>
      <w:r>
        <w:rPr/>
        <w:t>. ������������� 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 ��������� ��������.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 ��������</w:t>
      </w:r>
      <w:r>
        <w:rPr/>
        <w:t>. �����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 � ����������� 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 ����� �������� ������ �� ������ 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��� ��������� ��� ������ ��� �� �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 ������ �������</w:t>
      </w:r>
      <w:r>
        <w:rPr/>
        <w:t>, ��� �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 ��� ����� � ������ ����</w:t>
      </w:r>
      <w:r>
        <w:rPr/>
        <w:t>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�������</w:t>
      </w:r>
      <w:r>
        <w:rPr/>
        <w:t>. 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 ����� �� ������� 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��</w:t>
      </w:r>
      <w:r>
        <w:rPr/>
        <w:t>. ������� 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 �������� ����������� ��� ��������. 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 �� ������� ��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 ��� ����� ����</w:t>
      </w:r>
      <w:r>
        <w:rPr/>
        <w:t>/-�� �����/-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</w:t>
      </w:r>
      <w:r>
        <w:rPr/>
        <w:t>, ����������� �����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 ������������� 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 �������� ����������</w:t>
      </w:r>
      <w:r>
        <w:rPr/>
        <w:t>, 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 �������� ������� ������</w:t>
      </w:r>
      <w:r>
        <w:rPr/>
        <w:t>. ��,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��� ��������� � ����� �������� ���� �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 ���������� �� ������� 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 �������������</w:t>
      </w:r>
      <w:r>
        <w:rPr/>
        <w:t>, ���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 �������, 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 ���� �������� � ���� ���������</w:t>
      </w:r>
      <w:r>
        <w:rPr/>
        <w:t>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�� �������������</w:t>
      </w:r>
      <w:r>
        <w:rPr/>
        <w:t>. ��� 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� ���� �������� � ����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� ��� ���������</w:t>
      </w:r>
      <w:r>
        <w:rPr/>
        <w:t>,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 ���������� �����</w:t>
      </w:r>
      <w:r>
        <w:rPr/>
        <w:t>: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/{�, �: ���������} 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, �� ������ ���� ����� 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�� ���������� � ��������. ������, 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</w:t>
      </w:r>
      <w:r>
        <w:rPr/>
        <w:t>, ��� ��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. ��� ������� ������ 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 ����� ���� �������������</w:t>
      </w:r>
      <w:r>
        <w:rPr/>
        <w:t>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� � ���, ��� 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����� � ������� ���� �� ������� "����� � ����������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 �������������</w:t>
      </w:r>
      <w:r>
        <w:rPr/>
        <w:t>. 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 � ������", ��, �������, ��� 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��</w:t>
      </w:r>
      <w:r>
        <w:rPr/>
        <w:t>, �� �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 ������ � ������� ��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, ��������������, ��������� ����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 �� ����� ���� �������� ������</w:t>
      </w:r>
      <w:r>
        <w:rPr/>
        <w:t>. 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�������</w:t>
      </w:r>
      <w:r>
        <w:rPr/>
        <w:t>, ������� 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����� ��������� ������ 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  <w:t>, ��� ������� ����� 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, ��� ��� ����, ����� ���� ���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} ����� ���� ��������� 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 �������� ������� 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 ������ ����� ����� ��� ��������,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 ��� ��������� 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���� � ������ ������? 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 � ���, ����� ��� �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{�, �: ������} ������ ������ ���������� � ��������?/.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 ����������� 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 ��������� ������� �����</w:t>
      </w:r>
      <w:r>
        <w:rPr/>
        <w:t>.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�� ��������, ��� ��������� 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 ���������� � ����� ������. ������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��������� ����� ��������, 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���� �� ������ ��������� ���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 ��������</w:t>
      </w:r>
      <w:r>
        <w:rPr/>
        <w:t>. ��� ����� ������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� ������� � �������� �������</w:t>
      </w:r>
      <w:r>
        <w:rPr/>
        <w:t>, 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. ����� �������� ��������� 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��� �������� ����� �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 </w:t>
      </w:r>
      <w:r>
        <w:rPr/>
        <w:t>- ���������, ��������� -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 ����������� �� ����.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���� ��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 �������������</w:t>
      </w:r>
      <w:r>
        <w:rPr/>
        <w:t>. �� ���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</w:t>
      </w:r>
      <w:r>
        <w:rPr/>
        <w:t>-�� ����������� ����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��������� � ������� ��������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 ������ � ������� ��� 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��</w:t>
      </w:r>
      <w:r>
        <w:rPr/>
        <w:t>. ���� 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 ����������? ����� ����, ���,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? ����� ����, � ������ �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�����</w:t>
      </w:r>
      <w:r>
        <w:rPr/>
        <w:t>? �������� 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������� 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��� � ���� � ����� ���(�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 ������ ���� �������� ����� ��������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 �������� � �����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���������� ���� �����. �� �����/-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�</w:t>
      </w:r>
      <w:r>
        <w:rPr/>
        <w:t>. ����� ���� � ������ ���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 ����� ������������ ���� 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</w:t>
      </w:r>
      <w:r>
        <w:rPr/>
        <w:t>, ������� 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 �������� ������� � ��������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</w:t>
      </w:r>
      <w:r>
        <w:rPr/>
        <w:t>. ��� �����������, �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 ����� ���������� �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>, �� � ������� �������� 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� ����� �������� �� ������������ ���� ��� ������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 ����� ����� ��� �� ����/-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�������� � ���������������</w:t>
      </w:r>
      <w:r>
        <w:rPr/>
        <w:t>.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 ����� ����������</w:t>
      </w:r>
      <w:r>
        <w:rPr/>
        <w:t>, 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� �����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�� ����� �����������, �� ��������� ��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 ���������� ������������� ����������������</w:t>
      </w:r>
      <w:r>
        <w:rPr/>
        <w:t>.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������� �������� � �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 �������. 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. ����� � "����������" ��� ������ � ���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 � ��������, ������� � �������.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 </w:t>
      </w:r>
      <w:r>
        <w:rPr/>
        <w:t>"�����������". ����� �������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� �������� ��������� �������</w:t>
      </w:r>
      <w:r>
        <w:rPr/>
        <w:t>, ����� 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</w:t>
      </w:r>
      <w:r>
        <w:rPr/>
        <w:t>. ���� ������ �� �� ���������,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 ��������</w:t>
      </w:r>
      <w:r>
        <w:rPr/>
        <w:t>, �� ��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 ������� �� ������, 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 �� ������� ������������� �����</w:t>
      </w:r>
      <w:r>
        <w:rPr/>
        <w:t>, 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-�� ��������� ��������������� ��������, ����� ���-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 ��������</w:t>
      </w:r>
      <w:r>
        <w:rPr/>
        <w:t>. 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 ������ ������</w:t>
      </w:r>
      <w:r>
        <w:rPr/>
        <w:t>. ��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��� ����������������</w:t>
      </w:r>
      <w:r>
        <w:rPr/>
        <w:t>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���� � ����������</w:t>
      </w:r>
      <w:r>
        <w:rPr/>
        <w:t>, ������ ��������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} ������ ����� �������������. 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 ��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: "����� ��������� ����� ������� 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</w:t>
      </w:r>
      <w:r>
        <w:rPr/>
        <w:t>?" �� ������� �������� 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 ���� � �������� �������� ��������. �� ������� 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����� � �������� ������. �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��</w:t>
      </w:r>
      <w:r>
        <w:rPr/>
        <w:t>. ���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� ���������</w:t>
      </w:r>
      <w:r>
        <w:rPr/>
        <w:t>. 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, ����� 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</w:t>
      </w:r>
      <w:r>
        <w:rPr/>
        <w:t>, �� � 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 � ������������ �����</w:t>
      </w:r>
      <w:r>
        <w:rPr/>
        <w:t>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</w:t>
      </w:r>
      <w:r>
        <w:rPr/>
        <w:t>. �� ���� ������ ��������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�</w:t>
      </w:r>
      <w:r>
        <w:rPr/>
        <w:t>, �� 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 �� ���������, ��� ����� 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, �� 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 ����� ���� ����� 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��, ��� ��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</w:t>
      </w:r>
      <w:r>
        <w:rPr/>
        <w:t>, � ��� ������ �� ����� {�: �}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���� ��� ������� ���������� ��� ����� ��������, ��������, 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} ������� ��������� �����. �� �� �����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, ����� ����, ��� ����������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 �������</w:t>
      </w:r>
      <w:r>
        <w:rPr/>
        <w:t>? �����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� �������� ��� ������� ����</w:t>
      </w:r>
      <w:r>
        <w:rPr/>
        <w:t>.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</w:t>
      </w:r>
      <w:r>
        <w:rPr/>
        <w:t>, ��� �� �����, ��� ����� 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 ��������� ����� ��������� 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</w:t>
      </w:r>
      <w:r>
        <w:rPr/>
        <w:t>, ������ ��� ����� {�, �: �����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 ����� ����� ������� ����� ������. 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����� ������ ���</w:t>
      </w:r>
      <w:r>
        <w:rPr/>
        <w:t>. 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 ������� ������</w:t>
      </w:r>
      <w:r>
        <w:rPr/>
        <w:t>, ������ 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 ������� ��������� ������ 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 ��� ��������� �������������. 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 ����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</w:t>
      </w:r>
      <w:r>
        <w:rPr/>
        <w:t>, ����� ���������� �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�������. ����� ����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 ���</w:t>
      </w:r>
      <w:r>
        <w:rPr/>
        <w:t>. ����� � ��������������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 ���������</w:t>
      </w:r>
      <w:r>
        <w:rPr/>
        <w:t>, �� ������ 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 ������� ��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 �������� �� ���������� </w:t>
      </w:r>
      <w:r>
        <w:rPr/>
        <w:t>{�, �: ���}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 ��� ��� �������� 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 ��� �������� �������� 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 ���� ��� ���������� ������� 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 ����</w:t>
      </w:r>
      <w:r>
        <w:rPr/>
        <w:t>, �� �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����� ��� ���� ������ � ��������, 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</w:t>
      </w:r>
      <w:r>
        <w:rPr/>
        <w:t>, � ������� �������� �� ������ 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 �������� ����� ��������, ��� �� ����������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. ����� ����� ����,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, ����� ���������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����� � �������� ��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, �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 ���������� ����� </w:t>
      </w:r>
      <w:r>
        <w:rPr/>
        <w:t>- �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</w:t>
      </w:r>
      <w:r>
        <w:rPr/>
        <w:t>, � ����� �����������. 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 ���� � �������� ����� ����� � ��������������.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���</w:t>
      </w:r>
      <w:r>
        <w:rPr/>
        <w:t>. ��� �� �����������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 ����� ������� ��� ��������</w:t>
      </w:r>
      <w:r>
        <w:rPr/>
        <w:t>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 ��������� ����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 ����� ����� 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 ����� �������</w:t>
      </w:r>
      <w:r>
        <w:rPr/>
        <w:t>, ������� 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 � ����� �� �����, �� �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 ����� �������� � ���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 � ���������</w:t>
      </w:r>
      <w:r>
        <w:rPr/>
        <w:t>, �����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 �������, ��� ��������� �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���</w:t>
      </w:r>
      <w:r>
        <w:rPr/>
        <w:t>. ����� ������ � �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 ������ �������</w:t>
      </w:r>
      <w:r>
        <w:rPr/>
        <w:t>. 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 ������! �� ����� �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 ��� ����</w:t>
      </w:r>
      <w:r>
        <w:rPr/>
        <w:t>, ��� �����������;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� ������� � ���� ��������. ��� ����� ��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 ������� �� �������; ���� 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���� - ������� ������ �������. 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</w:t>
      </w:r>
      <w:r>
        <w:rPr/>
        <w:t>,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 ���� � 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���������� �� ������ �� ������� ����. 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������</w:t>
      </w:r>
      <w:r>
        <w:rPr/>
        <w:t>, �� ���� �������������, 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} ���� �� ������� ����� � ����.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{�: ������} �������� �� � ���������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 ������� ������ ��� � �������, 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 ������� ���� ������ �� ������� ������ 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 �� �������� ������</w:t>
      </w:r>
      <w:r>
        <w:rPr/>
        <w:t>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��� ��� ��������� ������ 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</w:t>
      </w:r>
      <w:r>
        <w:rPr/>
        <w:t>. ���, ���� ��� ���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�� ����� ������� 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����, ������ ��� ��������,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 ���� ����� ������� ����</w:t>
      </w:r>
      <w:r>
        <w:rPr/>
        <w:t>. �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 ����� ���������� �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 � ��������, ���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 ���� ����</w:t>
      </w:r>
      <w:r>
        <w:rPr/>
        <w:t>.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>. ���������� � 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����� ���������� �����.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� 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 ������� ���� �� �����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���</w:t>
      </w:r>
      <w:r>
        <w:rPr/>
        <w:t>. ������ ���� ����� 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 ����� ���� �����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 � �������� �� 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 ����� ���, ������� ����� ������ �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 ���</w:t>
      </w:r>
      <w:r>
        <w:rPr/>
        <w:t>. ����� ���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 ����������� 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������� - �� ��� ����, 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 ����������</w:t>
      </w:r>
      <w:r>
        <w:rPr/>
        <w:t>. �� ��� ����� ��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 ����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� �������� � �������� �����. � �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 ���������� ����</w:t>
      </w:r>
      <w:r>
        <w:rPr/>
        <w:t>.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 ������������ �������.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 ������������ 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 ����, ��������� ����� 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����</w:t>
      </w:r>
      <w:r>
        <w:rPr/>
        <w:t>, ��, ��������, ���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�������, ��������� � �������� - ��� ������� ��������, 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 ������ ���� �������� �� ���� � ��������. 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�������� ����������</w:t>
      </w:r>
      <w:r>
        <w:rPr/>
        <w:t>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 ����</w:t>
      </w:r>
      <w:r>
        <w:rPr/>
        <w:t>. ����� ��������, �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� ����������. �� �� ���� 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����. ������� �� ������������� 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 ������� ���� �������</w:t>
      </w:r>
      <w:r>
        <w:rPr/>
        <w:t>, �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��� ������������</w:t>
      </w:r>
      <w:r>
        <w:rPr/>
        <w:t>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��������� ����� �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 ������� ������� -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���� � �������� ���� ���� ������. ��� ���� ����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 ����� ���������� ���, ��� ����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/{�, �: �������} ������ �������� �������.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/-�, ��� � �� ���� � �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 � ��������� ���������</w:t>
      </w:r>
      <w:r>
        <w:rPr/>
        <w:t>.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 ���� - ���� 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��������� � �������� �� ������� ��� ������,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 ������� � ����� ����� 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</w:t>
      </w:r>
      <w:r>
        <w:rPr/>
        <w:t>. � ���� �� ��� �� 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 ������ �������� � ����� ����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 �������� � �������� ����� ��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</w:t>
      </w:r>
      <w:r>
        <w:rPr/>
        <w:t>, �� ����� � ������ �����. 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 ���������, ��� ��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 ��� �������� � ������� ��� �������</w:t>
      </w:r>
      <w:r>
        <w:rPr/>
        <w:t>.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 ����� ���������� ������� 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 ��������</w:t>
      </w:r>
      <w:r>
        <w:rPr/>
        <w:t>, ��� ����� 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 ������</w:t>
      </w:r>
      <w:r>
        <w:rPr/>
        <w:t>. ����� ���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 ��� �������� 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>. ����� ����������(��)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 ���� �����������</w:t>
      </w:r>
      <w:r>
        <w:rPr/>
        <w:t>, �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���������� ����� �����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>. ��� � � ������ 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� ������� � ������ ������� ����.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������� ����������� � ������ ���������, ��� 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����</w:t>
      </w:r>
      <w:r>
        <w:rPr/>
        <w:t>. �� ���������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, ��������� �����, �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�� ����� �����������,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������� �������� � ������������� �������� 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�� ��� ������� ��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</w:t>
      </w:r>
      <w:r>
        <w:rPr/>
        <w:t>. ������� ������ -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 ����� �����</w:t>
      </w:r>
      <w:r>
        <w:rPr/>
        <w:t>? ���� � ���������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, �� �� ������ ������ � ����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. ��� ����� ���������� �������, 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</w:t>
      </w:r>
      <w:r>
        <w:rPr/>
        <w:t>. ������� 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� �������� �������</w:t>
      </w:r>
      <w:r>
        <w:rPr/>
        <w:t>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, ����� ������� ��� 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 ����� ����������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</w:t>
      </w:r>
      <w:r>
        <w:rPr/>
        <w:t>. ��� ����� ���� 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����� �� ����� ����������. 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������</w:t>
      </w:r>
      <w:r>
        <w:rPr/>
        <w:t>. �� 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����</w:t>
      </w:r>
      <w:r>
        <w:rPr/>
        <w:t>. ��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 ����������</w:t>
      </w:r>
      <w:r>
        <w:rPr/>
        <w:t>. ����� ��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����� �������� - ������ ����� ������ ������ �� �������� 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</w:t>
      </w:r>
      <w:r>
        <w:rPr/>
        <w:t>, ������ ����� ��� ������� �� 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������ ������������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 � ����� �������, �� 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 �� ������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�� �� ����������� ������ �������� 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. �� ����� ���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</w:t>
      </w:r>
      <w:r>
        <w:rPr/>
        <w:t>. ����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 ��������� �������,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������ ��� ����������� �� ����� ����. ���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 ������� ��� ����������, 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 �������� ��������� �����, 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</w:t>
      </w:r>
      <w:r>
        <w:rPr/>
        <w:t>. ���������� �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�� ������ ���������� ������ ������ ���� ��������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</w:t>
      </w:r>
      <w:r>
        <w:rPr/>
        <w:t>. ����� ������������ 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 ����������� �������. 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 �������</w:t>
      </w:r>
      <w:r>
        <w:rPr/>
        <w:t>. ����� �������� 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��� �������� 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�����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- �� ���� ����� 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, ��� �� ������ ����������� 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� ���������� ����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�� ������ �������� ������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�������� ��������</w:t>
      </w:r>
      <w:r>
        <w:rPr/>
        <w:t>. �� ����,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</w:t>
      </w:r>
      <w:r>
        <w:rPr/>
        <w:t>, ���������� � �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-�� ��������� ��������. �������, 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 ���������</w:t>
      </w:r>
      <w:r>
        <w:rPr/>
        <w:t>. ��� �� �����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��� �������� ������ 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 �������� �� ���������� ����,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�� ���������, 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 ����� ������ ������, �� ���� ���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, ��������� ������ ����� ����������� 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</w:t>
      </w:r>
      <w:r>
        <w:rPr/>
        <w:t>, ��� ��������, ������ 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 ����������, ���, ����� � ��������,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 �������. ����� ��������� � ���,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������ �������</w:t>
      </w:r>
      <w:r>
        <w:rPr/>
        <w:t>; 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 ������ ���������.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��������</w:t>
      </w:r>
      <w:r>
        <w:rPr/>
        <w:t>. ����� �������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 �� ��� ������� ���������� ������,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 ����� ����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 �������� �� ���� ��� 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 ������ �������������</w:t>
      </w:r>
      <w:r>
        <w:rPr/>
        <w:t>.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 ����� � ��� �������, 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 ��������� ������ 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 ���� �������� �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 ����� ���������� 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������� ���������� ���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 ��������� �������, ��� ���� 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 ���� ����������� ��������/{�: 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 ���� ��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�� ���, ���� �� 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� ���������, ����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��������, ��� 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�</w:t>
      </w:r>
      <w:r>
        <w:rPr/>
        <w:t>, ��� ������ � 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</w:t>
      </w:r>
      <w:r>
        <w:rPr/>
        <w:t>, � ����� ��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��� �� ��������, ��� ������ ������ �� ������ 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 ������� ��, ��� �� �������� ������/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 �������</w:t>
      </w:r>
      <w:r>
        <w:rPr/>
        <w:t>. ��� ������� ���,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. ������� ����� 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 ���������� ������. �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 ����������� 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 � ��������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��� ���� ��������� � ����� ������ �� 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 </w:t>
      </w:r>
      <w:r>
        <w:rPr/>
        <w:t>- ����� ��� ������ �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�����</w:t>
      </w:r>
      <w:r>
        <w:rPr/>
        <w:t>, ���� ���������� 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 ��������� ��������� ��������</w:t>
      </w:r>
      <w:r>
        <w:rPr/>
        <w:t>.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</w:t>
      </w:r>
      <w:r>
        <w:rPr/>
        <w:t>, ��, ������ �����, ��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�� ��� ����� 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 ������ �� �������������</w:t>
      </w:r>
      <w:r>
        <w:rPr/>
        <w:t>,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 ����� ��������� ����� ���� ���� �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 �����</w:t>
      </w:r>
      <w:r>
        <w:rPr/>
        <w:t>. ��� ��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, ����� ���������� ��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�������� ����������� 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 ����������� �������� ����� 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 ��������� � �����</w:t>
      </w:r>
      <w:r>
        <w:rPr/>
        <w:t>, 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���</w:t>
      </w:r>
      <w:r>
        <w:rPr/>
        <w:t>. ������ 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 ����� �����, 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</w:t>
      </w:r>
      <w:r>
        <w:rPr/>
        <w:t>, ��� ������ ��������, 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��� ���� ���������. ��� ���� ������,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���� ���� �� �����</w:t>
      </w:r>
      <w:r>
        <w:rPr/>
        <w:t>. 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, ������ 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 ������� ������� ������� ������ ��������. �� ��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 ��� ��������� ����������.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�� ������. ���� ��� ������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</w:t>
      </w:r>
      <w:r>
        <w:rPr/>
        <w:t>, �� ���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 ���� ���� ������������? ����� ��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 ��� ������ �����������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</w:t>
      </w:r>
      <w:r>
        <w:rPr/>
        <w:t>. ��� 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 ��� �� ��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 ������� � ������ 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 �� ��������������</w:t>
      </w:r>
      <w:r>
        <w:rPr/>
        <w:t>. 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! ���� ���������� 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. ����� � ��������� 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>. �� ��������������� 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�������� ������� �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 ������ ������ � ��������������</w:t>
      </w:r>
      <w:r>
        <w:rPr/>
        <w:t>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�� �� ��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 ������� ������� � �������������� ����������</w:t>
      </w:r>
      <w:r>
        <w:rPr/>
        <w:t>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</w:t>
      </w:r>
      <w:r>
        <w:rPr/>
        <w:t>. ���� ������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 �������� ��������� 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����, ����� ������. ����� �������, 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 ����� ��������� � �������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 ������</w:t>
      </w:r>
      <w:r>
        <w:rPr/>
        <w:t>. � ����� 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 �������� ��� �����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�� �����������. ��� ��������,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��� � �������� ����� ����� ������������?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 ��������. �������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</w:t>
      </w:r>
      <w:r>
        <w:rPr/>
        <w:t>? � ��������� 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>; ���� ����� ���� ������ 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�������� � �������� ����� ����.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 ����������</w:t>
      </w:r>
      <w:r>
        <w:rPr/>
        <w:t>. 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 �� ����������� 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 ����������/-�� �� ����������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� ����� �������</w:t>
      </w:r>
      <w:r>
        <w:rPr/>
        <w:t>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</w:t>
      </w:r>
      <w:r>
        <w:rPr/>
        <w:t>, ����������, ������� �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�� ����� ������������ ����</w:t>
      </w:r>
      <w:r>
        <w:rPr/>
        <w:t>. 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 ���������� �� �������� 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</w:t>
      </w:r>
      <w:r>
        <w:rPr/>
        <w:t>, ��� ����������. �� 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��� ����� 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</w:t>
      </w:r>
      <w:r>
        <w:rPr/>
        <w:t>, ��� ���������� ����� ����������� 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 � ��������� ����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  <w:t>, ����� 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����� �� �������������� 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</w:t>
      </w:r>
      <w:r>
        <w:rPr/>
        <w:t>. ��������, ��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 ����� ����� � ����, 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 ��������</w:t>
      </w:r>
      <w:r>
        <w:rPr/>
        <w:t>; �� � 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 ��������� ���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����� ���������� ������� ���� 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 � �������� ��������� ������ 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</w:t>
      </w:r>
      <w:r>
        <w:rPr/>
        <w:t>, ����� ��� �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�� � ���, ��� ���������� ������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� 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��� ������������, �� ����� ������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</w:t>
      </w:r>
      <w:r>
        <w:rPr/>
        <w:t>. ������ ���� ������ ���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 ����������. 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 ���� ������ �������� 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</w:t>
      </w:r>
      <w:r>
        <w:rPr/>
        <w:t>, ��������� ��� �� 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���� �������� ����, � ������� �����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</w:t>
      </w:r>
      <w:r>
        <w:rPr/>
        <w:t>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����� ���������� �������� ���������������. 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�� ��� ����� ��������� �� �� ���������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</w:t>
      </w:r>
      <w:r>
        <w:rPr/>
        <w:t>. ����� ���, ������ 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 �������� ���������������.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 �� �������� ��� ���������������</w:t>
      </w:r>
      <w:r>
        <w:rPr/>
        <w:t>?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�� ������, �����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 �������</w:t>
      </w:r>
      <w:r>
        <w:rPr/>
        <w:t>.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��� ����������� 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</w:t>
      </w:r>
      <w:r>
        <w:rPr/>
        <w:t>, �� ������� �� �������� ����� ������� 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�������� ��������</w:t>
      </w:r>
      <w:r>
        <w:rPr/>
        <w:t>.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, �� ������� (��)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 � ���� ���������� 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 �������� ������ ���������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����� ������������ ���������� ��������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</w:t>
      </w:r>
      <w:r>
        <w:rPr/>
        <w:t>. ����� �� ��� �����-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, ��� ������ �������,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</w:t>
      </w:r>
      <w:r>
        <w:rPr/>
        <w:t>, ������� �������� �� 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�����: ������ 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? �� � ��� ������������ ���� 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��� � ������ 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������� ���� �����, ���� ������ ���. ��� � 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 �� ������� � ������� �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������� � ��������� 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 ����������� 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�������� ������ ������� ���������� ���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 ������� 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�� ������������� ���������</w:t>
      </w:r>
      <w:r>
        <w:rPr/>
        <w:t>.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</w:t>
      </w:r>
      <w:r>
        <w:rPr/>
        <w:t>. ��� �� ����� 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 �������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��� �������</w:t>
      </w:r>
      <w:r>
        <w:rPr/>
        <w:t>, �� 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 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� ������� ���������� 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 �������� ����������</w:t>
      </w:r>
      <w:r>
        <w:rPr/>
        <w:t>. ����� 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 �������������</w:t>
      </w:r>
      <w:r>
        <w:rPr/>
        <w:t>/{�. �: ��������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������� �������, ��� ������ �������� 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 ������� � �������� ���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 ����� �����������, 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</w:t>
      </w:r>
      <w:r>
        <w:rPr/>
        <w:t>,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� �� ������ � ���������</w:t>
      </w:r>
      <w:r>
        <w:rPr/>
        <w:t>, 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</w:t>
      </w:r>
      <w:r>
        <w:rPr/>
        <w:t>. � ������������, ������ 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 �������� �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����� �� ��������, ������ �����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? �������, ������ ������������,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</w:t>
      </w:r>
      <w:r>
        <w:rPr/>
        <w:t>. ����� ������ ������������� 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 �������� ������� � ����� �������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 ���������� ����� ���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�������� ���������� ����������������� � ���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</w:t>
      </w:r>
      <w:r>
        <w:rPr/>
        <w:t>. � ������ �������� ���������� ����,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���� �� ������� 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 �������������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</w:t>
      </w:r>
      <w:r>
        <w:rPr/>
        <w:t>. ���� ����� �������,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� � �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������������</w:t>
      </w:r>
      <w:r>
        <w:rPr/>
        <w:t>. �� ��� ��� �������!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 �������� �������</w:t>
      </w:r>
      <w:r>
        <w:rPr/>
        <w:t>.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���� �������</w:t>
      </w:r>
      <w:r>
        <w:rPr/>
        <w:t>, 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 ������������� ��������</w:t>
      </w:r>
      <w:r>
        <w:rPr/>
        <w:t>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��� ����� � ���</w:t>
      </w:r>
      <w:r>
        <w:rPr/>
        <w:t>. �� ������ 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����</w:t>
      </w:r>
      <w:r>
        <w:rPr/>
        <w:t>: ��������� 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����� ���������� � ���������� ����������� �������.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� ����, �� 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�</w:t>
      </w:r>
      <w:r>
        <w:rPr/>
        <w:t>. 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 ����� ��� �� ������������ 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 ������ ����� ��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�� �������� �� ��������� ��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����� ����� ����� �������, ����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 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��������, ��������, �������� - {�: ! ���} 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 ��� ������� �� ���� ����.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, ���� ����� ���� ������. 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�� ������� ����� �������</w:t>
      </w:r>
      <w:r>
        <w:rPr/>
        <w:t>. �� 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�� 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������� ���� ���� �������� ����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</w:t>
      </w:r>
      <w:r>
        <w:rPr/>
        <w:t>, � �������, � ��� 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</w:t>
      </w:r>
      <w:r>
        <w:rPr/>
        <w:t>, � ������ ���������� ������� 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. ����� ��������, ��� ���� 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��� ��� �������� �� ������� ���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�� �� �������� ���</w:t>
      </w:r>
      <w:r>
        <w:rPr/>
        <w:t>.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� �������� ����� ���� � ����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 ����</w:t>
      </w:r>
      <w:r>
        <w:rPr/>
        <w:t>? ������� ��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</w:t>
      </w:r>
      <w:r>
        <w:rPr/>
        <w:t>, ���� ��� ������.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���������� �������� ��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 ��� ����� ����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 ���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� ���� ��������� ����� ����� �������� 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� ��������������. ������� 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�</w:t>
      </w:r>
      <w:r>
        <w:rPr/>
        <w:t>. ������ �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, ���� �� ��� ����� ������ ���,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���</w:t>
      </w:r>
      <w:r>
        <w:rPr/>
        <w:t>. 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�������� �������� ���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����, 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������ �����������, �������, ������ �� 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 ������� �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��</w:t>
      </w:r>
      <w:r>
        <w:rPr/>
        <w:t>, ������ �����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. �� ������� ��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 ������������, ��� �� ������������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�������� ����� ������������ ����� ����������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. ���� ����, ����� ������� ��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�������</w:t>
      </w:r>
      <w:r>
        <w:rPr/>
        <w:t>. ����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 ���� �������� ��������� ���������,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 ��������� ��������������.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</w:t>
      </w:r>
      <w:r>
        <w:rPr/>
        <w:t>, ��� ���� 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� �������</w:t>
      </w:r>
      <w:r>
        <w:rPr/>
        <w:t>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 �����, ����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 ������� ������� �����,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 ��� ����������� ���������� 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 ���������� ����� ��������</w:t>
      </w:r>
      <w:r>
        <w:rPr/>
        <w:t>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 ����� ����������� 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 ��������. ��������,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�</w:t>
      </w:r>
      <w:r>
        <w:rPr/>
        <w:t>, �� ������� �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 �������</w:t>
      </w:r>
      <w:r>
        <w:rPr/>
        <w:t>, � 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����� ��� ����������� �������� �������,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</w:t>
      </w:r>
      <w:r>
        <w:rPr/>
        <w:t>. ����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��� �������</w:t>
      </w:r>
      <w:r>
        <w:rPr/>
        <w:t>, 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 �������� ������ �������</w:t>
      </w:r>
      <w:r>
        <w:rPr/>
        <w:t>. 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����� �� ������, ��� �� ������ �������� (���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�, ��� �� ������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, ����� ������� �������� 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, �� ������ 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 � ������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������� ������� ����</w:t>
      </w:r>
      <w:r>
        <w:rPr/>
        <w:t>.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������� ���� � 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� ����� �������� ������������ ��� 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��� ��������� 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�� ����� ����� �������������.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 ��������</w:t>
      </w:r>
      <w:r>
        <w:rPr/>
        <w:t>. �� �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, �������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������� - ����������� ����� ������� ����.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��� �� ������ �������� �������?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 ������������ ������</w:t>
      </w:r>
      <w:r>
        <w:rPr/>
        <w:t>.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 ������ �����</w:t>
      </w:r>
      <w:r>
        <w:rPr/>
        <w:t>. ��� ���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� ��� ������ ����������</w:t>
      </w:r>
      <w:r>
        <w:rPr/>
        <w:t>.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� ������������ �����������</w:t>
      </w:r>
      <w:r>
        <w:rPr/>
        <w:t>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������� � ����������</w:t>
      </w:r>
      <w:r>
        <w:rPr/>
        <w:t>. 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� ����� �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 ������� �� ����� ��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</w:t>
      </w:r>
      <w:r>
        <w:rPr/>
        <w:t>, ����� ���� �������� 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 ���������</w:t>
      </w:r>
      <w:r>
        <w:rPr/>
        <w:t>. � 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 �������������</w:t>
      </w:r>
      <w:r>
        <w:rPr/>
        <w:t>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���� � �������� 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����� �����, ��� ����������� � ���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 ����� ����������. 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 �������� ����</w:t>
      </w:r>
      <w:r>
        <w:rPr/>
        <w:t>. ��� 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� �������� ���������� ���� 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 ������� ������� ���� 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- ������ �� �������� �� ��������� ���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</w:t>
      </w:r>
      <w:r>
        <w:rPr/>
        <w:t>, ���� ���������� � ������ ���� 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�� ����� ����� ������� ��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 ���������� ����� �����������</w:t>
      </w:r>
      <w:r>
        <w:rPr/>
        <w:t>.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 ����� 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 ������� �����, ��� ���������� � 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��� ���������� ������� 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</w:t>
      </w:r>
      <w:r>
        <w:rPr/>
        <w:t>. �� ����� ������� ������, ��� 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� ��������� </w:t>
      </w:r>
      <w:r>
        <w:rPr/>
        <w:t>-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��������� � ���������� - ���������� ��������� �����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��� �� ������� �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��</w:t>
      </w:r>
      <w:r>
        <w:rPr/>
        <w:t>,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, �� ��� ��� ���� 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������� ����� � ����� 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 �������; ��� ��� ��, ��� 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 ��� ������� ������ ������ ���� ����� 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� ���� �������� �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���������� � �������� ����� ��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��</w:t>
      </w:r>
      <w:r>
        <w:rPr/>
        <w:t>, 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</w:t>
      </w:r>
      <w:r>
        <w:rPr/>
        <w:t>, ����� ��� ����������� ����������.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, ����� ������� ��� ���������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 ����� �� ��������. ����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</w:t>
      </w:r>
      <w:r>
        <w:rPr/>
        <w:t>, ��, ��� �� 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��</w:t>
      </w:r>
      <w:r>
        <w:rPr/>
        <w:t>, ����� ��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������ ����������� ���������� 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 �������� � �����. ������� 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� ����������� �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</w:t>
      </w:r>
      <w:r>
        <w:rPr/>
        <w:t>, �� �� ��, �� ������ �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 ����������� �������</w:t>
      </w:r>
      <w:r>
        <w:rPr/>
        <w:t>, 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 � ��������� 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���, ������ �����, ����� ��������� �� ��� 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��������� �� ������ �� ���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����</w:t>
      </w:r>
      <w:r>
        <w:rPr/>
        <w:t>. ���/{�: ���} �������� 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</w:t>
      </w:r>
      <w:r>
        <w:rPr/>
        <w:t>. ��� ����� ���������. 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 ��� ���������� � 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 ����� ���������� �� ������ ����� � ��� 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 ����� 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 �� ��������� ���� �����,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� �� ���� �����</w:t>
      </w:r>
      <w:r>
        <w:rPr/>
        <w:t>. 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 �����</w:t>
      </w:r>
      <w:r>
        <w:rPr/>
        <w:t>, �� ���� �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 � ���������� ����� �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����</w:t>
      </w:r>
      <w:r>
        <w:rPr/>
        <w:t>; 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 �� �� ������ �����</w:t>
      </w:r>
      <w:r>
        <w:rPr/>
        <w:t>. 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��������</w:t>
      </w:r>
      <w:r>
        <w:rPr/>
        <w:t>, ��� ����� � ����� 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���������� �������� ��� ���������� � �������� 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 � ������ ����</w:t>
      </w:r>
      <w:r>
        <w:rPr/>
        <w:t>,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���</w:t>
      </w:r>
      <w:r>
        <w:rPr/>
        <w:t>. ����� 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 ���������</w:t>
      </w:r>
      <w:r>
        <w:rPr/>
        <w:t>. ��� ����� 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 ������� � 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���� ����������� ������� ������ 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�������� ���� �� ������ � ��������. ������ 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 ����� �� ������� � �����</w:t>
      </w:r>
      <w:r>
        <w:rPr/>
        <w:t>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������� ������������ �������; �� ������ �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 ������ ��������</w:t>
      </w:r>
      <w:r>
        <w:rPr/>
        <w:t>. ����� 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-�� ��������� � ������������� �����,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 �� � ����� ���������, �� � ����� �,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 ������������� ����</w:t>
      </w:r>
      <w:r>
        <w:rPr/>
        <w:t>, 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</w:t>
      </w:r>
      <w:r>
        <w:rPr/>
        <w:t>. ����� ���������� �����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������ �����</w:t>
      </w:r>
      <w:r>
        <w:rPr/>
        <w:t>. �� 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. ��� �������� 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 �������� ������ 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���� � ���� � ��������</w:t>
      </w:r>
      <w:r>
        <w:rPr/>
        <w:t>, 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� �� ������� �����, ��� ���� 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���������</w:t>
      </w:r>
      <w:r>
        <w:rPr/>
        <w:t>. �� �������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, ��� � ��� ���������,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���, ����� ��������� �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��� ������ ������. ������ �� 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�������� ����� ������ ������ �, ���-���� 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 ��������� � ����� 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 �� ����</w:t>
      </w:r>
      <w:r>
        <w:rPr/>
        <w:t>. �� 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� ��� ������ �������� - ������ ����. �� 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 ��� �� �� ����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 ����������� �������</w:t>
      </w:r>
      <w:r>
        <w:rPr/>
        <w:t>.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����� ��� ������ ��������; ����� � ����� ������;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- ��������� �� ��� ���������� � �������. "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 ���������� �������� �����.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 �������� �������� �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, � �������� ����� ��� ������". -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 ����������� �����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���� ������� ��� � ��������</w:t>
      </w:r>
      <w:r>
        <w:rPr/>
        <w:t>, 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 � ������� ����� -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�� �������� �������</w:t>
      </w:r>
      <w:r>
        <w:rPr/>
        <w:t>.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 ������� �� ���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��</w:t>
      </w:r>
      <w:r>
        <w:rPr/>
        <w:t>, �� ���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</w:t>
      </w:r>
      <w:r>
        <w:rPr/>
        <w:t>. ����� ����� � ��� 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</w:t>
      </w:r>
      <w:r>
        <w:rPr/>
        <w:t>. ����� ����������� � 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 ������������� � 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 � ���������� ������� 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 �������� ��� 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����� ����� �����, ��� ����� �������� � �����,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� ���������� ��������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��� ����� ��������� � �����,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</w:t>
      </w:r>
      <w:r>
        <w:rPr/>
        <w:t>,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�������, ��� ����, �������� ������, �������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 �������������</w:t>
      </w:r>
      <w:r>
        <w:rPr/>
        <w:t>, 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 ���� ��� ����</w:t>
      </w:r>
      <w:r>
        <w:rPr/>
        <w:t>. ��� ���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>? ��� ���� �� ���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�������� ���������� ��������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�� ��� ������������ 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</w:t>
      </w:r>
      <w:r>
        <w:rPr/>
        <w:t>; 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������������� ������� ������������� - ��� ����� 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 ������ ���� ����� ��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 �� �����, ��� ��� 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�� �������. ������� 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 ������� ���������� 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 ��� ������� - ����� �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? ����� ������. ������������ ��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, �� ���������� ��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 �� ������ ��������, �� ���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���� ������������� 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</w:t>
      </w:r>
      <w:r>
        <w:rPr/>
        <w:t>, �� ������� ���� 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 ����� � ��������</w:t>
      </w:r>
      <w:r>
        <w:rPr/>
        <w:t>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</w:t>
      </w:r>
      <w:r>
        <w:rPr/>
        <w:t>. �� ���� ���� ����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</w:t>
      </w:r>
      <w:r>
        <w:rPr/>
        <w:t>? ����� ����� 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������� ��������, ��� ��� �������� ��� ���������, ��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�� ����������� ������ �����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 ��������� �� ������ ��������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</w:t>
      </w:r>
      <w:r>
        <w:rPr/>
        <w:t>. ������� �������� 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 ���������� ��������, ������� ��� 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</w:t>
      </w:r>
      <w:r>
        <w:rPr/>
        <w:t>. ���� �� ������, 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������, ����� ��� ���������� �� ������� 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�����, ��� ����� �� ���� �������.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�������� ������ ������ 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�������� ����� "��������" �� ��� �����. 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, �����, � ���������� 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��������� ��� � ����������� ����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 ��������</w:t>
      </w:r>
      <w:r>
        <w:rPr/>
        <w:t>, �� ��� ������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�� ��������</w:t>
      </w:r>
      <w:r>
        <w:rPr/>
        <w:t>. ������, 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�, ������� ��������, ���, ����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, �� ����� �� ��� ������ 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 ����� �� ������������ 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��� ����� ������� 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���� ����� �����������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, �� ���� 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 ������ �����</w:t>
      </w:r>
      <w:r>
        <w:rPr/>
        <w:t>. �� 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 ������� ���������</w:t>
      </w:r>
      <w:r>
        <w:rPr/>
        <w:t>. 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��� ����� ������ � ������������, �� ������ 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 ����� ���� �������� ����,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��������� � 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�������� � ������������ ����� �������, 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��� ��� ���� ������������ 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 ������ � ��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 ������ ���� ���������.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���������� �������� ��� ���� ��������?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 �� ���� �������� ���, ����� ��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 ��������� ������� ������������.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����</w:t>
      </w:r>
      <w:r>
        <w:rPr/>
        <w:t>, ��� ������� �����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 ���������� ���� ���: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 ���� ��������� ��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 ����� ����������� � ������� 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 ����� �������� ��� ��� ��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 ��� ������</w:t>
      </w:r>
      <w:r>
        <w:rPr/>
        <w:t>. ��� �� 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��� ������� �������!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�) �����/-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</w:t>
      </w:r>
      <w:r>
        <w:rPr/>
        <w:t>-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������ �� ������ ������, ����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��</w:t>
      </w:r>
      <w:r>
        <w:rPr/>
        <w:t>. ����� 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", - �� ����� ���� �������� �������. ����� 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� ����������</w:t>
      </w:r>
      <w:r>
        <w:rPr/>
        <w:t>, �� �����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���</w:t>
      </w:r>
      <w:r>
        <w:rPr/>
        <w:t>. �� 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�������� 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����� ������ �� ���� � ��������. ���� �� ������,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 ������� ����������, ��� �� ��� 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� ��������, ��� ����� ��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���� ���� ����. ��� ������� ���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. ���� ��������� ������, �� 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�� ��������� �� ���, ��� 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</w:t>
      </w:r>
      <w:r>
        <w:rPr/>
        <w:t>. �� ������� �������: "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�� ������������� ����� � ������� ����� ���, ����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��������</w:t>
      </w:r>
      <w:r>
        <w:rPr/>
        <w:t>. ��� ������� ����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 ������ ������</w:t>
      </w:r>
      <w:r>
        <w:rPr/>
        <w:t>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� ��������. 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 �����</w:t>
      </w:r>
      <w:r>
        <w:rPr/>
        <w:t>, �� �������������� 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 ��������������</w:t>
      </w:r>
      <w:r>
        <w:rPr/>
        <w:t>. ���������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��� ������ ���������� � �������� � ������� ��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, ��� ����� �� ���������, 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�������� ��� ���� ��������?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 ����� ������� ��� ��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, ������� � ����������: "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 �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� ����� ������� ���� ���, ���-����,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, ��������� �����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 ���������� � �������� ����.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 ����������, 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 ���� ��� �����������, ��� ����� ��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 ��� ���������� � �����,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���� ����������� ������ ��������� 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���� �� �������� ��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 ������� � ��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, ����������� ������������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��. �� ����� ���������� ���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 �� ������ ����� �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����, ����� ���� �� ����� ��������� 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� ���������, ����� ��������� ����� 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 ������ ����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, - �������� ����������� 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</w:t>
      </w:r>
      <w:r>
        <w:rPr/>
        <w:t>, ��� ���������� 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 ������ ������ ������� 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 ����� ��������� �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��� ��������, ������ ������ ����� ������� � �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���</w:t>
      </w:r>
      <w:r>
        <w:rPr/>
        <w:t>, �� ���� ���� �����������. 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 ����� �����</w:t>
      </w:r>
      <w:r>
        <w:rPr/>
        <w:t>, 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 �������</w:t>
      </w:r>
      <w:r>
        <w:rPr/>
        <w:t>. 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� ����� �� ���������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  <w:t>. �� ������� ���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 �����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������</w:t>
      </w:r>
      <w:r>
        <w:rPr/>
        <w:t>,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��������, ���� ���-������ �� ����������� ���������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 �������� � �� �������� ��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 ����������</w:t>
      </w:r>
      <w:r>
        <w:rPr/>
        <w:t>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 ����� ��������� ��������� ����� ���?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 ���������</w:t>
      </w:r>
      <w:r>
        <w:rPr/>
        <w:t>.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 ����������� ��������� �� ������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������ ������� ������������. �������� 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 �������</w:t>
      </w:r>
      <w:r>
        <w:rPr/>
        <w:t>. 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�</w:t>
      </w:r>
      <w:r>
        <w:rPr/>
        <w:t>, ������� �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 ����� �������, 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 ����� ����������� �� 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�� � ����� ���������� �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� ��������� ���������� 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���� ��������</w:t>
      </w:r>
      <w:r>
        <w:rPr/>
        <w:t>, ��, �� 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. ������� ���������� ���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��� �������� 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������� �������� ����� �������� �����, �� �� 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</w:t>
      </w:r>
      <w:r>
        <w:rPr/>
        <w:t>. ������� ��������� �����, ��� 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 ������������</w:t>
      </w:r>
      <w:r>
        <w:rPr/>
        <w:t>. ������ 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</w:t>
      </w:r>
      <w:r>
        <w:rPr/>
        <w:t>. ������ �������, 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��� ��������� �������� 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 �����</w:t>
      </w:r>
      <w:r>
        <w:rPr/>
        <w:t>, � ������ ���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�������� ���� ����� ������ ���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 ��������� ������ ��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�� ������� � ��������. ������ ��� �������� ���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�������� ��� ����������� - ������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</w:t>
      </w:r>
      <w:r>
        <w:rPr/>
        <w:t>, ����� ����� �������� ��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 ������</w:t>
      </w:r>
      <w:r>
        <w:rPr/>
        <w:t>. ��� ������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 ����� ������ 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������� ���� � ����� ����� �� � ������ � ���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</w:t>
      </w:r>
      <w:r>
        <w:rPr/>
        <w:t>. ���, ���� 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 ������, ��� � ������ 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������ ��������� ������ ���� ����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����: "���������� ���������,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". �������� ����� �����, ����� 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 ���������. ����� ��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������� � ���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� ����� ��������</w:t>
      </w:r>
      <w:r>
        <w:rPr/>
        <w:t>, ��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����� ������� ������ ���, ����� �����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 ������������</w:t>
      </w:r>
      <w:r>
        <w:rPr/>
        <w:t>, �� � �����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, ������ ������ ���������/-� ���������/-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��� ��������� ������������� ��������� ���� � �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</w:t>
      </w:r>
      <w:r>
        <w:rPr/>
        <w:t>? �������� ��� ����������, 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 �������� ����� �������� �����-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 ���������</w:t>
      </w:r>
      <w:r>
        <w:rPr/>
        <w:t>. ���� � ���, 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</w:t>
      </w:r>
      <w:r>
        <w:rPr/>
        <w:t>, ��� ���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 ��� �������� ����������� ����� 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����</w:t>
      </w:r>
      <w:r>
        <w:rPr/>
        <w:t>. ������� 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������ � ������ ���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��� ����� ��� ������� � ����� ������� ��������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 �� �������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��� � �������� ������� 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, ��� ����������� � ����� ����������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, ��� �������� ��������, 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� ������� ��������� ����� ����� ��������� -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, ��� ����������� ����� 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 ������� ��������� ����, ��� ���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 ���������� ��� ����������� 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 �������� ����������</w:t>
      </w:r>
      <w:r>
        <w:rPr/>
        <w:t>. 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 ���������������</w:t>
      </w:r>
      <w:r>
        <w:rPr/>
        <w:t>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 ������� ������� �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� � ���� ���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 ����� {�: ������} 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� ������� ������</w:t>
      </w:r>
      <w:r>
        <w:rPr/>
        <w:t>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</w:t>
      </w:r>
      <w:r>
        <w:rPr/>
        <w:t>. ���� �� ������ �������� 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������� ������� ����� ���� �������</w:t>
      </w:r>
      <w:r>
        <w:rPr/>
        <w:t>!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 ����������</w:t>
      </w:r>
      <w:r>
        <w:rPr/>
        <w:t>, ���� 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�� ������� �����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��� ������ ���������� ����� ��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���� ����</w:t>
      </w:r>
      <w:r>
        <w:rPr/>
        <w:t>. �� 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�� �����������</w:t>
      </w:r>
      <w:r>
        <w:rPr/>
        <w:t>.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 ������� ����</w:t>
      </w:r>
      <w:r>
        <w:rPr/>
        <w:t>.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{�: �} �� ���� ������ 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������� ���������� ����� ����������, ���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 ����� ������ �������� 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 ������������� �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 �������������� �� ��������� 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 ���� �������</w:t>
      </w:r>
      <w:r>
        <w:rPr/>
        <w:t>. ��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����� �� ������� ��������, ������� ��� �� 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 ��������</w:t>
      </w:r>
      <w:r>
        <w:rPr/>
        <w:t>? ��� �� 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�� �����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 ���� ����� ����� ��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�����������</w:t>
      </w:r>
      <w:r>
        <w:rPr/>
        <w:t>, ��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�, ��� �������������� 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 �� ��������� ���� �� ��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</w:t>
      </w:r>
      <w:r>
        <w:rPr/>
        <w:t>, ����� �������� ���: 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 ��������</w:t>
      </w:r>
      <w:r>
        <w:rPr/>
        <w:t>, ���� ���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</w:t>
      </w:r>
      <w:r>
        <w:rPr/>
        <w:t>. ������ ����� ���� ����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�������</w:t>
      </w:r>
      <w:r>
        <w:rPr/>
        <w:t>. ����� ����� ���� 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�� ��� �������� �����������</w:t>
      </w:r>
      <w:r>
        <w:rPr/>
        <w:t>? 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</w:t>
      </w:r>
      <w:r>
        <w:rPr/>
        <w:t>. �����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 ����� ����������� �� ���������, �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/-�� �������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� ��������������� ����� ��������,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 ��� �������� ��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 ������</w:t>
      </w:r>
      <w:r>
        <w:rPr/>
        <w:t>, �� �����������.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 ���������� ������. �� ��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. �� �� ����� ���������, �� �����, 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 ���, ���� �� ��� 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 �������� �������� ��� �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���� ������� ������� �������� ��� ������ 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 �������� ������� ������������� 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 ������ {�, �: , ��� �����}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 �������. ��� �� ������� ��, 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������ ���� ������� ��������� ������ �� 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</w:t>
      </w:r>
      <w:r>
        <w:rPr/>
        <w:t>, �� ��������. ��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{�, �: ����} ������ ������������, �� 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</w:t>
      </w:r>
      <w:r>
        <w:rPr/>
        <w:t>. �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��, ��� ���������� 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 � ����� ������, 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 ������ ��� � ������� 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� ����� �� ������� ��������� ��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������� �� ���������� ������, ������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</w:t>
      </w:r>
      <w:r>
        <w:rPr/>
        <w:t>, ���� ��� ��������� �� 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 ������ ��������� ������ � ��������.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 ������� ������� �� ������</w:t>
      </w:r>
      <w:r>
        <w:rPr/>
        <w:t>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����� ������� �������� ��������� ���, �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� �� ������� ����������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�� ������� �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 ��������������� 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 �������� ���� �����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 ��� ����� ��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�� ����������� ������ � 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�� ���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 �� ����</w:t>
      </w:r>
      <w:r>
        <w:rPr/>
        <w:t>. ��� �� 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 � �������� �����</w:t>
      </w:r>
      <w:r>
        <w:rPr/>
        <w:t>.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 ������� ���������, �����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 ������� �� �������� ������.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�� ������� � ������ ��������, ����������� � 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�</w:t>
      </w:r>
      <w:r>
        <w:rPr/>
        <w:t>. �������� �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 ������ ������</w:t>
      </w:r>
      <w:r>
        <w:rPr/>
        <w:t>. �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 ������� ������� ����� 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 ����� ���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����� ��������, ������, ��� ��� � 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 ����� �����������. ��� ���� � 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 ��� ���� �������� ��.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</w:t>
      </w:r>
      <w:r>
        <w:rPr/>
        <w:t>, � ��� 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, ��� ����� ���� ��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 ���� �������� �������������</w:t>
      </w:r>
      <w:r>
        <w:rPr/>
        <w:t>. ���/{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 ������� �������� ����� ����� ����� 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��� ���� ������������. �� 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����� ����� ������� �������� � ���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 ���������, ������ �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��</w:t>
      </w:r>
      <w:r>
        <w:rPr/>
        <w:t>, ����� ������������ 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 �������� � ��������</w:t>
      </w:r>
      <w:r>
        <w:rPr/>
        <w:t>.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 � �������� ������� 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 �� �����������</w:t>
      </w:r>
      <w:r>
        <w:rPr/>
        <w:t>. 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�</w:t>
      </w:r>
      <w:r>
        <w:rPr/>
        <w:t>, ��� � �����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�� ���������� ������ ���� 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 ���� ���������� �������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 ��������� ���</w:t>
      </w:r>
      <w:r>
        <w:rPr/>
        <w:t>/����-���� 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</w:t>
      </w:r>
      <w:r>
        <w:rPr/>
        <w:t>, ������� �������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��������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, ��� ������, �� ����� �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, ����� ���������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 �� ����� ������ ������ - ��� ��,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, ��� ����� ����� 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�� ����� ������� ���������� �������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�� � ����� ���������. 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 ����������� 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 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� �������� �� ����������� ��������� 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 ����������</w:t>
      </w:r>
      <w:r>
        <w:rPr/>
        <w:t>? ����� ������,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 ��������� ���� �� �����</w:t>
      </w:r>
      <w:r>
        <w:rPr/>
        <w:t>.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����� ��������, ��� � ��������� 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 ������ ���������� ������ ����� �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? �� ����� ���� ����������� 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� ������� ������� ��� �� 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 ��������</w:t>
      </w:r>
      <w:r>
        <w:rPr/>
        <w:t>. ���� 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</w:t>
      </w:r>
      <w:r>
        <w:rPr/>
        <w:t>. �� ����� 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������</w:t>
      </w:r>
      <w:r>
        <w:rPr/>
        <w:t>. ���������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 ��������� � �����</w:t>
      </w:r>
      <w:r>
        <w:rPr/>
        <w:t>. 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���� �������</w:t>
      </w:r>
      <w:r>
        <w:rPr/>
        <w:t>, ��������,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 ������������ ��� � ������, 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, ���������� ������� 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 � �����</w:t>
      </w:r>
      <w:r>
        <w:rPr/>
        <w:t>.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��������������� - ����������� ��������. 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� � �������� 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 ������� 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 �� ��������� �� � ��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 �������</w:t>
      </w:r>
      <w:r>
        <w:rPr/>
        <w:t>. ���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 ��������������� � ��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, �����������, ���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� 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����� ���������������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������� ����� ������������ �������� ����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 �������������, � 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�� ������ ���������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>, ����� ��� �������� 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 ������, ����� ����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>, ����� ������� ������� 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</w:t>
      </w:r>
      <w:r>
        <w:rPr/>
        <w:t>, ����� ������ ���������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 ������, �� ���� � ��� 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</w:t>
      </w:r>
      <w:r>
        <w:rPr/>
        <w:t>? ��� ���� �������? ��� ���� �����?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 ������</w:t>
      </w:r>
      <w:r>
        <w:rPr/>
        <w:t>. �� 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������������� � ����� ������� ���� �� 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 ���� �� ���� ���������� -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 ������ ����� ��� �� ����� � 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��</w:t>
      </w:r>
      <w:r>
        <w:rPr/>
        <w:t>. �� 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 ����������� �������� ���������� 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, ����� ����� ����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 ������� ����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�� ������, ��� ��� �������� � �������� ��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��� �������� � ��� �����, �� ����� �� ����.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</w:t>
      </w:r>
      <w:r>
        <w:rPr/>
        <w:t>, ��� ����� �����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-�� ������, ��� ������� ������� ������, 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����� ��� ������� �������� ��������� �� �����.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 �� ���� ����� ���������</w:t>
      </w:r>
      <w:r>
        <w:rPr/>
        <w:t>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, ��������� �������� �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 �������� ������</w:t>
      </w:r>
      <w:r>
        <w:rPr/>
        <w:t>.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������� ������������ 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 ��������� ������� 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 ���, ��� ��� ���� ������ ��-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�� �� ������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. ����� ���� �������� ��������� 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 ������� ���������</w:t>
      </w:r>
      <w:r>
        <w:rPr/>
        <w:t>. ���� �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 �� ���� ������ ������ ���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 ���� �����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 ��� ���� ����������� ����� 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</w:t>
      </w:r>
      <w:r>
        <w:rPr/>
        <w:t>, ���� ���� ����� �������� �������� 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������ �� ���� ������ ������. �� ����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.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������� ��� �� �� ���������� ��� ����� ����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 ���������� �����</w:t>
      </w:r>
      <w:r>
        <w:rPr/>
        <w:t>. 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. ����� �� ���� ������� 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 � �������</w:t>
      </w:r>
      <w:r>
        <w:rPr/>
        <w:t>, ��� 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</w:t>
      </w:r>
      <w:r>
        <w:rPr/>
        <w:t>. ����� ��������, ��� ������ 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 ������. �� �������,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���</w:t>
      </w:r>
      <w:r>
        <w:rPr/>
        <w:t>, ��� �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 ������ ��������, ��� ������ � � ������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������,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������ ����� ���� �������� �� ����� �� � 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 ���� ��������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 ������������ ���������</w:t>
      </w:r>
      <w:r>
        <w:rPr/>
        <w:t>. ���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 �������� �����������</w:t>
      </w:r>
      <w:r>
        <w:rPr/>
        <w:t>. ���� 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</w:t>
      </w:r>
      <w:r>
        <w:rPr/>
        <w:t>, ������ �����������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��������� �� ������� �������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 ��� ����� ��������� 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�� � �������� �����, 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, ������ ��� 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�� ��������</w:t>
      </w:r>
      <w:r>
        <w:rPr/>
        <w:t>.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������ ��������� ���������� � ���� �����, 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. ����� ������ �������, 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 ��������� ����, 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�������� ������, ��� ���� ���-�� ������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 ������������ ��������</w:t>
      </w:r>
      <w:r>
        <w:rPr/>
        <w:t>.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 �����</w:t>
      </w:r>
      <w:r>
        <w:rPr/>
        <w:t>. ������ �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� ���������</w:t>
      </w:r>
      <w:r>
        <w:rPr/>
        <w:t>. �����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 � ��� ���������� ����������� -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"���������� �������� �� �����!" -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"���������� �������� �� �����", -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�� �� �����", - ������ �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 ����</w:t>
      </w:r>
      <w:r>
        <w:rPr/>
        <w:t>. 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</w:t>
      </w:r>
      <w:r>
        <w:rPr/>
        <w:t>, � ����� �� ����� ������� �� �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�� �� ����, �� ��� �� ��� � 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 ������� ������ � �� 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 ��������</w:t>
      </w:r>
      <w:r>
        <w:rPr/>
        <w:t>, ������� �� 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� ������� ����������, 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��� �� ����� ������������ �����? ���� ����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</w:t>
      </w:r>
      <w:r>
        <w:rPr/>
        <w:t>. ���� � ������ ����, �� 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 ���� ����� ����� ���������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 �������� ��������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�������� ������������ </w:t>
      </w:r>
      <w:r>
        <w:rPr/>
        <w:t>- 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 ����������</w:t>
      </w:r>
      <w:r>
        <w:rPr/>
        <w:t>. ������ �������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 ������, �� � ����� ����, � 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����� �����/-�� �����/-� �����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</w:t>
      </w:r>
      <w:r>
        <w:rPr/>
        <w:t>. ����� ��� ��� ��������� � 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 ����� ����, ������ ������� 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��������� ����� � ��������� �����������.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 ����������� ������ �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���� ��������, ��� ����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���� ����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 ��������</w:t>
      </w:r>
      <w:r>
        <w:rPr/>
        <w:t>, �� ��� 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���������� ������� ���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��������� ������� ���� �������. ����� ��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� �� �����������, ���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 �������� ����� "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���, ������ � ���� �������� �����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</w:t>
      </w:r>
      <w:r>
        <w:rPr/>
        <w:t>. ������ ��� 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��� �� ������, � 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� ���������������� � 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. ����� ��������, ��� ��� � 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���� ������. ��� ����� ������ 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���� ����������, ��� 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 ��� �������� ��������, ��� �� 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� ������� ������ ��������. ��� 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 ������� � ������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 ���</w:t>
      </w:r>
      <w:r>
        <w:rPr/>
        <w:t>. ������� ���� 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 �������������� ����� �������� ��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 ���������</w:t>
      </w:r>
      <w:r>
        <w:rPr/>
        <w:t>. ��� �� ����� 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 �����</w:t>
      </w:r>
      <w:r>
        <w:rPr/>
        <w:t>, ������ �� 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 �� ��������� ����� 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</w:t>
      </w:r>
      <w:r>
        <w:rPr/>
        <w:t>, ��� �������. ��� 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</w:t>
      </w:r>
      <w:r>
        <w:rPr/>
        <w:t>. �� 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, ������ ��� ������ 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 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������� ���� ��������� ������ �����. 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 ���������</w:t>
      </w:r>
      <w:r>
        <w:rPr/>
        <w:t>. ��� 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 �������� ������� ������� ����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������ ��������� � ����� �� �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 ��������, ��� ����������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 ���������� ��������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. ����������������� ������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 ���������</w:t>
      </w:r>
      <w:r>
        <w:rPr/>
        <w:t>. ��� 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 ��� ������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 ���� ������� ��� � ���������� � 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�� � ���������� 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�</w:t>
      </w:r>
      <w:r>
        <w:rPr/>
        <w:t>. ����� 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���� ����������</w:t>
      </w:r>
      <w:r>
        <w:rPr/>
        <w:t>. � ���� �������/-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�����������, � ����������, � 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 ����� ������������</w:t>
      </w:r>
      <w:r>
        <w:rPr/>
        <w:t>!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�������� �� 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��, ��������� �������� 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</w:t>
      </w:r>
      <w:r>
        <w:rPr/>
        <w:t>. �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��������� � � �����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� ��������� ���� � �����! 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����� ������ � ��������, �� � ��� ��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 �������� ��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 �������� ����� ����� 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�������������� ������� �������� ����� ������� ������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������� ���������� ��������� �������� 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 ����������� ����� �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</w:t>
      </w:r>
      <w:r>
        <w:rPr/>
        <w:t>. �������, ���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��������� ���������� ��������.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� �������� ����� 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������ ����� ��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 � ����������� ���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 ��������� ������� 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 �������������� ��������, 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����, ������� ��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� ��������</w:t>
      </w:r>
      <w:r>
        <w:rPr/>
        <w:t>, ����� �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������ ����������� �������������� ���������,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�������� 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� � ��</w:t>
      </w:r>
      <w:r>
        <w:rPr/>
        <w:t>-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���� � ��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��� �����</w:t>
      </w:r>
      <w:r>
        <w:rPr/>
        <w:t>. ����� ����� 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����� �������� - ����� �� ���������� ��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? ��� ���� �� ���������.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��� ����� ��� ��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� ��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 ������ �����������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 � �������������</w:t>
      </w:r>
      <w:r>
        <w:rPr/>
        <w:t>.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 �� �������� �����������,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. ������, ����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 ������ � � �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 ��������� ����� ��� ��������� ���������� 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. ����� ������ ���� �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 ��������� �� ��� ��� 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 �������� �������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��</w:t>
      </w:r>
      <w:r>
        <w:rPr/>
        <w:t>. ����� ���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� ��������� �������� ���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����</w:t>
      </w:r>
      <w:r>
        <w:rPr/>
        <w:t>. ��� ��������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 �� �� ������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��� 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�� ������� �������� ���� �� ������� �������.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 ������ �������� 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</w:t>
      </w:r>
      <w:r>
        <w:rPr/>
        <w:t>, � �������, � ����������.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 �����</w:t>
      </w:r>
      <w:r>
        <w:rPr/>
        <w:t>. �� 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�� ��� � ������ �������.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</w:t>
      </w:r>
      <w:r>
        <w:rPr/>
        <w:t>, �� ���������, � 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������� �������� ������ ����. 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� ������ � ������. ����� �� �� ������, �� � 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 � ������ ������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-�� ���� � ���� ���� ��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���������� ���������� � ������� ����, 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</w:t>
      </w:r>
      <w:r>
        <w:rPr/>
        <w:t>. �� ������� ���� �� ��������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 ���������� ����� ������� � 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 ���������������</w:t>
      </w:r>
      <w:r>
        <w:rPr/>
        <w:t>: ��� �� ���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 �� ������� � ������� � 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����</w:t>
      </w:r>
      <w:r>
        <w:rPr/>
        <w:t>. ���, ������� �� 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</w:t>
      </w:r>
      <w:r>
        <w:rPr/>
        <w:t>. ��� ������ ������ �����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 ������ � �������� 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</w:t>
      </w:r>
      <w:r>
        <w:rPr/>
        <w:t>, � ������� �������� 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 ��������</w:t>
      </w:r>
      <w:r>
        <w:rPr/>
        <w:t>. ����� 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. ���� ����������� �������� 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 ���������� ����������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�� ������� ����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 ��������� ���� ������� 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��� � ��������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��� ������</w:t>
      </w:r>
      <w:r>
        <w:rPr/>
        <w:t>. �� �������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��� ���� ������, ��� �� ������. ��� ������ 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 �� ������� � �����. ���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 ���� � ���, ��� ��� �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 ����������� ��������� ����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 ������ ������ �������������� 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, ����� �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����� ������� ������� ����� ���. �������� ���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</w:t>
      </w:r>
      <w:r>
        <w:rPr/>
        <w:t>, �� � ��������� �����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 �����</w:t>
      </w:r>
      <w:r>
        <w:rPr/>
        <w:t>. 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, ���-�� ������ ����������� 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 ���� ���� ��� ����</w:t>
      </w:r>
      <w:r>
        <w:rPr/>
        <w:t>.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�� ������ ����� ����� �� ������ �������. 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��</w:t>
      </w:r>
      <w:r>
        <w:rPr/>
        <w:t>. ������� ������ �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���������� �� ���� ����</w:t>
      </w:r>
      <w:r>
        <w:rPr/>
        <w:t>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, � � �������� �����, � �� �����.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 �������� ���� ����� ��� ��������</w:t>
      </w:r>
      <w:r>
        <w:rPr/>
        <w:t>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�� ���� ����� �����, �� ��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�� �� ������������ ������� �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 ����� ��������� ����</w:t>
      </w:r>
      <w:r>
        <w:rPr/>
        <w:t>. 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 ������� ������ 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 ��������</w:t>
      </w:r>
      <w:r>
        <w:rPr/>
        <w:t>.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 ����� ���-�� ���������.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, � ����� 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�������� ��� ���� �����/-� ��������/-� �������(�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 ������ � ��� �� ������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�� ��������, ������ 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 ������</w:t>
      </w:r>
      <w:r>
        <w:rPr/>
        <w:t>. ������ � 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 ��� ��������� ����� ���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</w:t>
      </w:r>
      <w:r>
        <w:rPr/>
        <w:t>. �� � ��� ����, ���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, ������ �����, ����� ������ � ����� ���?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 ��� ����� �� ����,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, ��� ����� ���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������� � ������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��������� ��������� ��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</w:t>
      </w:r>
      <w:r>
        <w:rPr/>
        <w:t>, ��� 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, ������ ��� ������, ���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, ��� ������������ 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��������� �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���� ������ ���� �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������������� ���� ���� �� �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 � ������ ����� � �� �������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 � �����</w:t>
      </w:r>
      <w:r>
        <w:rPr/>
        <w:t>, �� 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����</w:t>
      </w:r>
      <w:r>
        <w:rPr/>
        <w:t>. ��, 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 � ����</w:t>
      </w:r>
      <w:r>
        <w:rPr/>
        <w:t>. ���� ��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 ������ ����������</w:t>
      </w:r>
      <w:r>
        <w:rPr/>
        <w:t>. ����� 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 �������, ��������� � � ������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 ������ �������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 ��������� ��� �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 � ������� ����</w:t>
      </w:r>
      <w:r>
        <w:rPr/>
        <w:t>. 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� ���������</w:t>
      </w:r>
      <w:r>
        <w:rPr/>
        <w:t>. ����� ������� 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 �������� ������� ���� </w:t>
      </w:r>
      <w:r>
        <w:rPr/>
        <w:t>-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��������������� ���</w:t>
      </w:r>
      <w:r>
        <w:rPr/>
        <w:t>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��������������</w:t>
      </w:r>
      <w:r>
        <w:rPr/>
        <w:t>, �� �� 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 ����</w:t>
      </w:r>
      <w:r>
        <w:rPr/>
        <w:t>. ����������� �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. �� ��� ����� 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</w:t>
      </w:r>
      <w:r>
        <w:rPr/>
        <w:t>. ����� �������� ���� � �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��� �� ���� ����� ����� ����������. 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 ���� ���� ����,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�� ����� ��������� �����������. 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�� ��������� ������� ���������� ����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! ��� ��� ������� �� ����� � ���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������� ��� ����� ���� ����� ������������.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 ���� ������ ������. � 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����� ������������, ����� �����,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 �������. ���� ���������, 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���� 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���� �������� {�, �: - ���} ������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� � ������� �������. ��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�, ����� �������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������� 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���</w:t>
      </w:r>
      <w:r>
        <w:rPr/>
        <w:t>.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 �� ����� �������� �����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� ������ ����� ������ �������. �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�� ������� � ��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/{�, �: } ������� 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� ������� 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 �������� ��������,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��</w:t>
      </w:r>
      <w:r>
        <w:rPr/>
        <w:t>. ���� �������� �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 �������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����� ��� ���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������ �������� - ��� ���������� ���,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 ��������</w:t>
      </w:r>
      <w:r>
        <w:rPr/>
        <w:t>. ����� ��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�������� ����������</w:t>
      </w:r>
      <w:r>
        <w:rPr/>
        <w:t>, 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 ��� ����� ����� ��������� ��� � �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 ��������</w:t>
      </w:r>
      <w:r>
        <w:rPr/>
        <w:t>. ��� ��� �� ����� ���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 ���, � ��������� �����, �� ���� ����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������ � ������ ������. 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 ����� ���������</w:t>
      </w:r>
      <w:r>
        <w:rPr/>
        <w:t>.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</w:t>
      </w:r>
      <w:r>
        <w:rPr/>
        <w:t>, ��� ����� ��� ���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������ ��� - ��� ��� ������ �����, ��� 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���</w:t>
      </w:r>
      <w:r>
        <w:rPr/>
        <w:t>, ��� �� ����� �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</w:t>
      </w:r>
      <w:r>
        <w:rPr/>
        <w:t>, ������ ������ ���������� ���!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��� ������</w:t>
      </w:r>
      <w:r>
        <w:rPr/>
        <w:t>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����������������� ���� ���� �� ������ ����� � 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 ����? ��� ����������� � ����. 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 �������� </w:t>
      </w:r>
      <w:r>
        <w:rPr/>
        <w:t>- � ������, � ��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</w:t>
      </w:r>
      <w:r>
        <w:rPr/>
        <w:t>. ������ ������� � 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 ���-�� ���������� �����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-�������������� �����/-��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 ������� �������. ����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 ��������� ���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����� ������ � ������������ ������, �� 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 ����� �������� �� �� 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 ������� ���������� ���������</w:t>
      </w:r>
      <w:r>
        <w:rPr/>
        <w:t>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 �����, ����� ������� �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, ����� ���������� 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����� �� ������ �������� ������ 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</w:t>
      </w:r>
      <w:r>
        <w:rPr/>
        <w:t>, ����� 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���� ��� �������� ��� ������ ����� ������ � 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 ������� ���</w:t>
      </w:r>
      <w:r>
        <w:rPr/>
        <w:t>-�� � ������ ����. 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 ��������� � ��������,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 ����������� �����</w:t>
      </w:r>
      <w:r>
        <w:rPr/>
        <w:t>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 ������ ���� ���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� �����, ��� 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�����</w:t>
      </w:r>
      <w:r>
        <w:rPr/>
        <w:t>,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 �������, ����� ����� 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 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�����</w:t>
      </w:r>
      <w:r>
        <w:rPr/>
        <w:t>: ���� ����� 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�� ����� �������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</w:t>
      </w:r>
      <w:r>
        <w:rPr/>
        <w:t>. ����� ��������,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 ������������</w:t>
      </w:r>
      <w:r>
        <w:rPr/>
        <w:t>. 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, ����������, ����� �������� 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 ����� ���� ������� ���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 ����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 �������� ���</w:t>
      </w:r>
      <w:r>
        <w:rPr/>
        <w:t>, ��� 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��������� �������� 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</w:t>
      </w:r>
      <w:r>
        <w:rPr/>
        <w:t>,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�� ��� �� ������� � ������ ���� �������� 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>, ����� �� ������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 �����</w:t>
      </w:r>
      <w:r>
        <w:rPr/>
        <w:t>, �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���� ����������� ���� 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 </w:t>
      </w:r>
      <w:r>
        <w:rPr/>
        <w:t>- ��� �� ��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</w:t>
      </w:r>
      <w:r>
        <w:rPr/>
        <w:t>. �������, �� ��������, 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�������, ���� ������ ������� ���� �������.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�����</w:t>
      </w:r>
      <w:r>
        <w:rPr/>
        <w:t>. ��� �� 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 �� ������. ������/{�, �: ������}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</w:t>
      </w:r>
      <w:r>
        <w:rPr/>
        <w:t>. �����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��</w:t>
      </w:r>
      <w:r>
        <w:rPr/>
        <w:t>. �� ����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�� ����������, ��� ���������� 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�� � ������� �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�</w:t>
      </w:r>
      <w:r>
        <w:rPr/>
        <w:t>, ����� ����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��� ������� ��� 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������ �������� ������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 �������� ������������</w:t>
      </w:r>
      <w:r>
        <w:rPr/>
        <w:t>.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 ��������������</w:t>
      </w:r>
      <w:r>
        <w:rPr/>
        <w:t>, ��� (���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���� ���� ���� ����.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�� �� ������ �������� 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. �� ����� ���������� ��� ��������� �������!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, ����������� 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 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��� ��� �������������� ��������� ������ ����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 ���������</w:t>
      </w:r>
      <w:r>
        <w:rPr/>
        <w:t>, �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 ������ �����</w:t>
      </w:r>
      <w:r>
        <w:rPr/>
        <w:t>, 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 �� ������ �������� �����,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 ������� �������� �������� ��������.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�������� ������ ���������� ������� � �����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</w:t>
      </w:r>
      <w:r>
        <w:rPr/>
        <w:t>. � ������ ������ �������� ��� �������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? ��� �� ����� ���� �������������.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 ����������</w:t>
      </w:r>
      <w:r>
        <w:rPr/>
        <w:t>, ��� 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 ������ ���� ������.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�� ����� ������������ ������ ����.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 ������ 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�� ����� ������� ��� �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 ����� ���������</w:t>
      </w:r>
      <w:r>
        <w:rPr/>
        <w:t>, � 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���</w:t>
      </w:r>
      <w:r>
        <w:rPr/>
        <w:t>. ����� ��� ��� 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��� ��������. �� ����� 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 �����</w:t>
      </w:r>
      <w:r>
        <w:rPr/>
        <w:t>, ����� �����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������� ������� � ������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 �� ���������</w:t>
      </w:r>
      <w:r>
        <w:rPr/>
        <w:t>. ��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� ��������� ����� �� ���������,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 ����� ����� ������ � ��� 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</w:t>
      </w:r>
      <w:r>
        <w:rPr/>
        <w:t>. ��� �����, ��� �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������������� - ����������� ������� ��� 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��������</w:t>
      </w:r>
      <w:r>
        <w:rPr/>
        <w:t>. ����� 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���� ������� ���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��� �� ����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�� �������� ����������</w:t>
      </w:r>
      <w:r>
        <w:rPr/>
        <w:t>,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</w:t>
      </w:r>
      <w:r>
        <w:rPr/>
        <w:t>. ��� ������ 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, ��� ���� ������ �� ����� ���������� ��.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 ������</w:t>
      </w:r>
      <w:r>
        <w:rPr/>
        <w:t>,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 ���������� 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 ���������� ��������</w:t>
      </w:r>
      <w:r>
        <w:rPr/>
        <w:t>.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 �������� ��� ����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, ��� ������� ������� �����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�� �������� ���������� ������������ 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����� ����� ���������� �������� �������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: ������� ������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 � ����������� � ���</w:t>
      </w:r>
      <w:r>
        <w:rPr/>
        <w:t>. �� 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? �� (�)�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���� ������������</w:t>
      </w:r>
      <w:r>
        <w:rPr/>
        <w:t>.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�</w:t>
      </w:r>
      <w:r>
        <w:rPr/>
        <w:t>. ��� ������ �� �����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�� ������� ��������, ���� ��������� ����� 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 ����� � ������ � ������ 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������ ���� ����� ����� ������ ���-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 ����������� ����� � ���������� 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. ��� ��� �������� �������� ����� ��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 ��� ����� ������������.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�� ���������� ��������� �� 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 �������</w:t>
      </w:r>
      <w:r>
        <w:rPr/>
        <w:t>. 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, �� ����� ����� ���� 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 �� ����� ����� ������� ��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�� ����� �������� ����������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</w:t>
      </w:r>
      <w:r>
        <w:rPr/>
        <w:t>. �� ������ ����� 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</w:t>
      </w:r>
      <w:r>
        <w:rPr/>
        <w:t>. ����� ���������� ����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</w:t>
      </w:r>
      <w:r>
        <w:rPr/>
        <w:t>. ��� �������������� 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 ���������</w:t>
      </w:r>
      <w:r>
        <w:rPr/>
        <w:t>, ��� �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</w:t>
      </w:r>
      <w:r>
        <w:rPr/>
        <w:t>. �� �������, ���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������, ����� ������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>. ���������������� ��� �����, 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� ��-������ ������� �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��������� � 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 �� ��������� ��������. 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 ������ �� ������������� �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����� ����� ����� ������� ��������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  <w:t>, ���������, ����� 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���� ����� �� ���������� ������ 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����� ��� ������� ��� ���������� ������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�� ������ �� ������ ������, 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 ������ ����� ���� ������� � �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 ����� ����� ����. ��� 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 �� ������� ���� �����������</w:t>
      </w:r>
      <w:r>
        <w:rPr/>
        <w:t>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</w:t>
      </w:r>
      <w:r>
        <w:rPr/>
        <w:t>. �� ����� ������, 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 ����������� ���� ���� 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 �� �������, ��, ���-����,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 �������� ����� �����</w:t>
      </w:r>
      <w:r>
        <w:rPr/>
        <w:t>.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��, ��� ������ -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� ������� ���������� 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�� �������� ����� ����������</w:t>
      </w:r>
      <w:r>
        <w:rPr/>
        <w:t>.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� ����� ��������</w:t>
      </w:r>
      <w:r>
        <w:rPr/>
        <w:t>, ����� 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. �� ���� ����� ���� ���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�: "�� ������� 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 �� 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����� �� �����, ��������� ��������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��� ������� ������� ����� ����������/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 ��������� ���������, �� ���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 ����������� ����� ������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 ���� ��������� ���������</w:t>
      </w:r>
      <w:r>
        <w:rPr/>
        <w:t>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������� ��������� ���������� ����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 ������� ������</w:t>
      </w:r>
      <w:r>
        <w:rPr/>
        <w:t>. ��������� �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������� ������ ���� ��������, 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 ���������. ���������� ��� �� 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���� ��</w:t>
      </w:r>
      <w:r>
        <w:rPr/>
        <w:t>, 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� 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. ����� ��� 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</w:t>
      </w:r>
      <w:r>
        <w:rPr/>
        <w:t>, � ������� ����� 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� ����������, 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 �������������</w:t>
      </w:r>
      <w:r>
        <w:rPr/>
        <w:t>.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</w:t>
      </w:r>
      <w:r>
        <w:rPr/>
        <w:t>. ����������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���� ����</w:t>
      </w:r>
      <w:r>
        <w:rPr/>
        <w:t>. �� ���� 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���� �� ��������� ������� ��������</w:t>
      </w:r>
      <w:r>
        <w:rPr/>
        <w:t>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</w:t>
      </w:r>
      <w:r>
        <w:rPr/>
        <w:t>, ���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��������� ����� ������ ������� ������� ������,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� ���������.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 ���� ���������� ������� 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�����</w:t>
      </w:r>
      <w:r>
        <w:rPr/>
        <w:t>. ��� �� �����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>. ����� ����� ����� ������� �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���</w:t>
      </w:r>
      <w:r>
        <w:rPr/>
        <w:t>. ������� ����� 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 ����� ����� ����</w:t>
      </w:r>
      <w:r>
        <w:rPr/>
        <w:t>. 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�</w:t>
      </w:r>
      <w:r>
        <w:rPr/>
        <w:t>. 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��� ������� ����� �����������, ���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 ������� ����������. �� ��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 �� ���� ��������,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�����������</w:t>
      </w:r>
      <w:r>
        <w:rPr/>
        <w:t>. ���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���� � ����� ���������� ��� ������� 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����������� ����</w:t>
      </w:r>
      <w:r>
        <w:rPr/>
        <w:t>,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 ������ �������</w:t>
      </w:r>
      <w:r>
        <w:rPr/>
        <w:t>. 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 ������������� ����</w:t>
      </w:r>
      <w:r>
        <w:rPr/>
        <w:t>. 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������� �������� ������ �������� ����� �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 ����</w:t>
      </w:r>
      <w:r>
        <w:rPr/>
        <w:t>-�� ������������.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 �������� �� ������</w:t>
      </w:r>
      <w:r>
        <w:rPr/>
        <w:t>. 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����, ���� �� ��� ������������ ���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, � ����, � ���������, � ����� 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�� ���������</w:t>
      </w:r>
      <w:r>
        <w:rPr/>
        <w:t>, 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. ������ ��� ����������� � 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 ������ ��������� 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��</w:t>
      </w:r>
      <w:r>
        <w:rPr/>
        <w:t>, � ������, � ������, 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</w:t>
      </w:r>
      <w:r>
        <w:rPr/>
        <w:t>, �� ����� �� ������,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</w:t>
      </w:r>
      <w:r>
        <w:rPr/>
        <w:t>. ����� �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 � �������� ������� � � ��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��</w:t>
      </w:r>
      <w:r>
        <w:rPr/>
        <w:t>, ������� ��������� �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 ���������� �������</w:t>
      </w:r>
      <w:r>
        <w:rPr/>
        <w:t>. �������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��� ������� 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 �������� � �����������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 ���� ��� ����� ���������� 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. ���� � ��� ���� ������.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. �������� ����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����� �����, ��������� ���� 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 ����� � 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. ���� ���, ��� ����� ����� 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.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�� ����� ������� �������� ����� 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 ���������� ������ �������/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 ���� ���������� �������� 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��������� ������� 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��� �� ������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 � ���� �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��� �������� ������������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, ���� ����� �������� �� ��� ������ ��������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  <w:t>? ��� �������� ������� 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 ������� �� ���� ����� ����������� �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 ��������</w:t>
      </w:r>
      <w:r>
        <w:rPr/>
        <w:t>, ���� ��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���������: ��������� ���������� ��������. 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� ����� ������� �� ����������.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����� ������������.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 �����</w:t>
      </w:r>
      <w:r>
        <w:rPr/>
        <w:t>. ��� �������� � 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-���� ������ ����� �� 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 ��������� ���� �������� �����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�� ���������</w:t>
      </w:r>
      <w:r>
        <w:rPr/>
        <w:t>!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</w:t>
      </w:r>
      <w:r>
        <w:rPr/>
        <w:t>. ����� �����������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���</w:t>
      </w:r>
      <w:r>
        <w:rPr/>
        <w:t>. ����� �������� 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���� ������� ��� ���� �����������, ����� 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 ����� ��������������</w:t>
      </w:r>
      <w:r>
        <w:rPr/>
        <w:t>,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 �����, ��� ���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. ������ ������� ������� � ��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�� �������, ��� ��� ������ ����� 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: "����� ������ ����,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� ���������� �������� � ������������ ����������� 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��</w:t>
      </w:r>
      <w:r>
        <w:rPr/>
        <w:t>. �� ��������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 ���������� ������ ���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� �� ������ � ��������</w:t>
      </w:r>
      <w:r>
        <w:rPr/>
        <w:t>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 ����� ������ ����������, ��� 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>. �� ���� ������������ ��������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 � �������� ���������</w:t>
      </w:r>
      <w:r>
        <w:rPr/>
        <w:t>. �� 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������ �� ����� ����������� ���� ������, �� �� 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 �� ���������</w:t>
      </w:r>
      <w:r>
        <w:rPr/>
        <w:t>. �� ���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���� � �����������</w:t>
      </w:r>
      <w:r>
        <w:rPr/>
        <w:t>: 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 ������� ������� � 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��� �������� ����� � �������� ����, ����� 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 ��������� � �����������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, ��� ������, 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������</w:t>
      </w:r>
      <w:r>
        <w:rPr/>
        <w:t>. 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����� ��������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������ ��������� �������� ������������� ���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 ������</w:t>
      </w:r>
      <w:r>
        <w:rPr/>
        <w:t>. ��� ��� ������� 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����� ����������</w:t>
      </w:r>
      <w:r>
        <w:rPr/>
        <w:t>,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� ���� �������������, �� ��-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</w:t>
      </w:r>
      <w:r>
        <w:rPr/>
        <w:t>, ����� ����� �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���������� ���� �������, �� ������: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� � ������� ������� ��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. ����� �� ��������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�</w:t>
      </w:r>
      <w:r>
        <w:rPr/>
        <w:t>. ���� 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 ���</w:t>
      </w:r>
      <w:r>
        <w:rPr/>
        <w:t>. ������� � ������� 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. ������� ���� �������� �������.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, ����� ���� ����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 ��������</w:t>
      </w:r>
      <w:r>
        <w:rPr/>
        <w:t>. � �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������� � �������� 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>, ��� ���� � �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�� ������, ��� ������ ���� ����� ���� ��, 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 ��������� �� �����,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���! ��� �������� 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��� ������� ������ ��� �� ������� �� ������, 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 ��������� ����������� � 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 ������</w:t>
      </w:r>
      <w:r>
        <w:rPr/>
        <w:t>. ����� �� 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��� ������������� �������� 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 ����������� ����</w:t>
      </w:r>
      <w:r>
        <w:rPr/>
        <w:t>. ����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���� ����������</w:t>
      </w:r>
      <w:r>
        <w:rPr/>
        <w:t>. 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� ��. ����� �������, 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������� � ���� ���������. ��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, ��� ��� ����� ����������� � 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 ������� ����</w:t>
      </w:r>
      <w:r>
        <w:rPr/>
        <w:t>. ���� �� 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 �������</w:t>
      </w:r>
      <w:r>
        <w:rPr/>
        <w:t>, ������� �����.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���� ����������</w:t>
      </w:r>
      <w:r>
        <w:rPr/>
        <w:t>, ��� 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>. �� �� ����� �����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����������� ������ ��� ��, ��� � �����,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 ���������� ��� �������� ��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, ��������� � ���. ��� ���� ����� ��-/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 ��������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����������� ������ �� ����� ��������� �� 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�� � ���� ������ ��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�������� ����� ������, �������� ������������ 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</w:t>
      </w:r>
      <w:r>
        <w:rPr/>
        <w:t>. ����� ���� 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���� �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 ����������� �������������, 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 ������ �������, ���� � ��������� 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 ������������ 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��� ���������� �����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�� �������� ����� ���������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 �����</w:t>
      </w:r>
      <w:r>
        <w:rPr/>
        <w:t>! ������ 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</w:t>
      </w:r>
      <w:r>
        <w:rPr/>
        <w:t>. �������� ��� ��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 ����������� ���������� 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 �������� � ����� ������, 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����� �� ����� 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 ��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� ������������ 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����� � ���������� 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��</w:t>
      </w:r>
      <w:r>
        <w:rPr/>
        <w:t>, ��� �� ���� �����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� ��������� ����� 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 ������� �������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 ���� ������ �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����� �����, ��������� ����������� 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 � ���������� ���� ���� ���. �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�������� �������� ����������, ��� ���� 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� �������� ��� �����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 ����� ����� ��������, ������ ����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</w:t>
      </w:r>
      <w:r>
        <w:rPr/>
        <w:t>. ��� �� ���� ����� 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�� ��������� ������� ����� 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. �� ����� ���� ����� �� ������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</w:t>
      </w:r>
      <w:r>
        <w:rPr/>
        <w:t>. �� ��� ������� ����, 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������ ������</w:t>
      </w:r>
      <w:r>
        <w:rPr/>
        <w:t>/{�: �����}, 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�� ����������. �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 ������ ��� ������, ����� �������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 �������� ��� ������ ��������</w:t>
      </w:r>
      <w:r>
        <w:rPr/>
        <w:t>?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, ������� ������������� ���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�������� ����� ������� ������ 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, ����������, �������, 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- ������ ����� �������� �����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 �������� ���������</w:t>
      </w:r>
      <w:r>
        <w:rPr/>
        <w:t>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������</w:t>
      </w:r>
      <w:r>
        <w:rPr/>
        <w:t>. 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. ����� ��� �������� 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 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�� ��� �� �����,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��� ������� �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</w:t>
      </w:r>
      <w:r>
        <w:rPr/>
        <w:t>, ��������, ��� ����� 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����� ������������ �������� �� ������ ����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 ���</w:t>
      </w:r>
      <w:r>
        <w:rPr/>
        <w:t>. ���������� ���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 ��������� �������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</w:t>
      </w:r>
      <w:r>
        <w:rPr/>
        <w:t>. �� �������, ��� �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/{�, �: ������} ����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������� �� ������ ������, ���� 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 ������� �����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 ���� ������ ������ 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, �� ������ �� ����� ������ 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 � ���� �������</w:t>
      </w:r>
      <w:r>
        <w:rPr/>
        <w:t>, ��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</w:t>
      </w:r>
      <w:r>
        <w:rPr/>
        <w:t>. ��� ������ ���� ��� �� ������� � 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</w:t>
      </w:r>
      <w:r>
        <w:rPr/>
        <w:t>. ��������, ����� ���� ��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 �����������</w:t>
      </w:r>
      <w:r>
        <w:rPr/>
        <w:t>. �� 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 ������������. � ��� 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������� ������� � ��������, � 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 � ��� ��</w:t>
      </w:r>
      <w:r>
        <w:rPr/>
        <w:t>, 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</w:t>
      </w:r>
      <w:r>
        <w:rPr/>
        <w:t>. ����� �������, 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���</w:t>
      </w:r>
      <w:r>
        <w:rPr/>
        <w:t>, �������� ���������������� 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���������, ��������� ������������� ��������. �� 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</w:t>
      </w:r>
      <w:r>
        <w:rPr/>
        <w:t>. �� ������� ������,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</w:t>
      </w:r>
      <w:r>
        <w:rPr/>
        <w:t>. ��� ������ ��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 �������/-� ��� ������������, ��� � �������.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� ���� ����� ��������</w:t>
      </w:r>
      <w:r>
        <w:rPr/>
        <w:t>, 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������� ���������� ������, ����� ��� � �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. � ����� �������� ��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, �� � ���������� ������������;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��� �� ������ ������� 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��</w:t>
      </w:r>
      <w:r>
        <w:rPr/>
        <w:t>. ��� 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 ����� ������������ ����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 ����� ������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 ������ ��� ����� ������� ��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�� 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 ��� �������</w:t>
      </w:r>
      <w:r>
        <w:rPr/>
        <w:t>,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�������� � ����� ��������.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</w:t>
      </w:r>
      <w:r>
        <w:rPr/>
        <w:t>, ������ ��������/-�� 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 ������� ����� �����</w:t>
      </w:r>
      <w:r>
        <w:rPr/>
        <w:t>.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������ ��������� � ������� �������. ��,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 ��������� ���������������� 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 �� ��������� ��������</w:t>
      </w:r>
      <w:r>
        <w:rPr/>
        <w:t>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�������, ������ ����� ������ ������� ������.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 ���/-�� ��������/-�. ��� ����������,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��� ������ ������ ��������, ��� 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�, ��� ������ �����/{�: �� ������}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. ������ ������� ����� �� ���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-�� �� ����� �������� �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 ������ ��� ����������.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 ����� ��������</w:t>
      </w:r>
      <w:r>
        <w:rPr/>
        <w:t>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 ����� ����� ������� ��� ��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 ������</w:t>
      </w:r>
      <w:r>
        <w:rPr/>
        <w:t>: ��� ����� 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 ���� ����� 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 ����� ������ ����������, 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����� ������� ��������� ������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 ��� � �� ���� ����. 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�</w:t>
      </w:r>
      <w:r>
        <w:rPr/>
        <w:t>. ��� �� �������� 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������� ��������� ���� ��� ��������. ��� ���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 ������ ���������.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�� ������� ����� 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 ��������� 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������� � �������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������ �������� �������� ����� ��������� � ����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 ����������</w:t>
      </w:r>
      <w:r>
        <w:rPr/>
        <w:t>, 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. ��� ������� � ����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</w:t>
      </w:r>
      <w:r>
        <w:rPr/>
        <w:t>. ������ ��� ����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 ��� ����������� �����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 ������� ��������</w:t>
      </w:r>
      <w:r>
        <w:rPr/>
        <w:t>. �� 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, ����� �������� ��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 ������ ���������� � �������� �������</w:t>
      </w:r>
      <w:r>
        <w:rPr/>
        <w:t>;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 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 ��� �������� ��������</w:t>
      </w:r>
      <w:r>
        <w:rPr/>
        <w:t>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</w:t>
      </w:r>
      <w:r>
        <w:rPr/>
        <w:t>. �� �� �������� 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</w:t>
      </w:r>
      <w:r>
        <w:rPr/>
        <w:t>/{�, �: ������������} �����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���������� �� �����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</w:t>
      </w:r>
      <w:r>
        <w:rPr/>
        <w:t>, ��� ������, ��� �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�. ����� ����� ��������� �������� 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 ����������� �� ����� ����� ���� 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 ������</w:t>
      </w:r>
      <w:r>
        <w:rPr/>
        <w:t>, ������ ��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 �������, ��� ������,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���</w:t>
      </w:r>
      <w:r>
        <w:rPr/>
        <w:t>. ��� ����� �����,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������������ � �������� ����� ����� 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���� ����� ������ �� 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</w:t>
      </w:r>
      <w:r>
        <w:rPr/>
        <w:t>, ����� ���� � ��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���������� ���������� ����������� ���������� ����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 �������� ������� �����������</w:t>
      </w:r>
      <w:r>
        <w:rPr/>
        <w:t>. �����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 �������������� ��������</w:t>
      </w:r>
      <w:r>
        <w:rPr/>
        <w:t>. 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</w:t>
      </w:r>
      <w:r>
        <w:rPr/>
        <w:t>, ������� ��������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�� ��������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 ������ ������ ������. 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��� ���������. 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 �� ��������� ��� �����������, 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�� �������� ������ ����� 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</w:t>
      </w:r>
      <w:r>
        <w:rPr/>
        <w:t>, ��� ��� �������� �����,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�� ��, ���� ������ ���,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 �������, ��� ������� �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</w:t>
      </w:r>
      <w:r>
        <w:rPr/>
        <w:t>, ���� �� ������� ��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 ����� ����� �������</w:t>
      </w:r>
      <w:r>
        <w:rPr/>
        <w:t>, 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���������� ������ ������, ��� �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 �������� ������������, 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 ���� ���� �����, �� 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>. ����� ��������/-����, 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 ����� ������������ ��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 ����� ��������</w:t>
      </w:r>
      <w:r>
        <w:rPr/>
        <w:t>.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 ����������� 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-�� ������. ���������� �� 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 �� ������ �����������,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 ������� ���� � �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������ �� �������� � ���. 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 �� ���� ���, ���-�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���� �������� ���� � ����������, ��� ��� ������, ����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. ������ ���� ��������� 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 ������</w:t>
      </w:r>
      <w:r>
        <w:rPr/>
        <w:t>. �� ����� ����������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</w:t>
      </w:r>
      <w:r>
        <w:rPr/>
        <w:t>. ����� ��� �������,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���, �������� 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���� ������ ����� ����.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 ���� ���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 ����� ������/{�: ���������} ���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� � ����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����� ������� ��������� �������� �����. 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>; �� �� ������ � ��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� ��������</w:t>
      </w:r>
      <w:r>
        <w:rPr/>
        <w:t>. ������� - 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. ��� ��� ������������ ��� 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 ������ ���� �������� ����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�� �� ����������, �� ���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�� ���� �����.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���������, ������ ���������� ����� �������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��� ����� ��������� �������</w:t>
      </w:r>
      <w:r>
        <w:rPr/>
        <w:t>.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 �� ������ �����</w:t>
      </w:r>
      <w:r>
        <w:rPr/>
        <w:t>. 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. ��������, ��� ��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�������� ��������� ��� �� ������ �����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 ������� ����� ���������</w:t>
      </w:r>
      <w:r>
        <w:rPr/>
        <w:t>.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</w:t>
      </w:r>
      <w:r>
        <w:rPr/>
        <w:t>, ����� �����,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��������� ����������</w:t>
      </w:r>
      <w:r>
        <w:rPr/>
        <w:t>.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 ������� ��������� �����</w:t>
      </w:r>
      <w:r>
        <w:rPr/>
        <w:t>,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 ��������� ��������</w:t>
      </w:r>
      <w:r>
        <w:rPr/>
        <w:t>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���� ����������� ���� 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 ������</w:t>
      </w:r>
      <w:r>
        <w:rPr/>
        <w:t>, ��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���� � ����� ��������. �� �������,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��</w:t>
      </w:r>
      <w:r>
        <w:rPr/>
        <w:t>. ����� ������ 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 ������������ ���, ��� 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-���� �� �������� ��� 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���������������, ����� �� ���������� �� ������ 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 ���������� � ������ 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 �� ����� ���������� ��������, ���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 ����� ����������</w:t>
      </w:r>
      <w:r>
        <w:rPr/>
        <w:t>. ��� 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���������� ��������� �������������� �� �� ���� 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</w:t>
      </w:r>
      <w:r>
        <w:rPr/>
        <w:t>, ����� ��������� � 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�� ����� ������� </w:t>
      </w:r>
      <w:r>
        <w:rPr/>
        <w:t>(�����)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 ����� ������� � ������� 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���</w:t>
      </w:r>
      <w:r>
        <w:rPr/>
        <w:t>, ���������� � ����� 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 ������ �������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. ������� � ������ ��� ������ ���� �� �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 ������ ����, ������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 ���� �������� ������������ ����� 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 �� �� �������</w:t>
      </w:r>
      <w:r>
        <w:rPr/>
        <w:t>.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 ���� ����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 ����� ������ �����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��</w:t>
      </w:r>
      <w:r>
        <w:rPr/>
        <w:t>. ����������� 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 �����</w:t>
      </w:r>
      <w:r>
        <w:rPr/>
        <w:t>. ���������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</w:t>
      </w:r>
      <w:r>
        <w:rPr/>
        <w:t>. ������ �����, ����� 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</w:t>
      </w:r>
      <w:r>
        <w:rPr/>
        <w:t>, �� � ���� ���������.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�����</w:t>
      </w:r>
      <w:r>
        <w:rPr/>
        <w:t>. ����� 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 ������ �� 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</w:t>
      </w:r>
      <w:r>
        <w:rPr/>
        <w:t>, ��� 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 �������� � ������ ���� � ����. �� 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������� ������������� ���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�������� ������</w:t>
      </w:r>
      <w:r>
        <w:rPr/>
        <w:t>, �����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����� ������ � �����������������, � ��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����� �����</w:t>
      </w:r>
      <w:r>
        <w:rPr/>
        <w:t>, �� �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 � ��������� ������� ��-������ ��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</w:t>
      </w:r>
      <w:r>
        <w:rPr/>
        <w:t>, ������ ��������� �����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 ��������� ���������,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 ������� 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, ����� ������� �� ��������. 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������ �� �� ������ �����, ����� �� ������� 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</w:t>
      </w:r>
      <w:r>
        <w:rPr/>
        <w:t>. ����� ��� �� 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 ������ ���� �������� 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�� ����� ���������� ������ 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� ������ �����</w:t>
      </w:r>
      <w:r>
        <w:rPr/>
        <w:t>! 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��������, ��� ������� �����, �� ��� ��� 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) ��������������/-���. ��� �� ���� ��������/-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���</w:t>
      </w:r>
      <w:r>
        <w:rPr/>
        <w:t>. ����� �� ������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������ ������ ��������� � �����������. 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 � ������� ����</w:t>
      </w:r>
      <w:r>
        <w:rPr/>
        <w:t>, 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</w:t>
      </w:r>
      <w:r>
        <w:rPr/>
        <w:t>. ���� ��� ������ 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</w:t>
      </w:r>
      <w:r>
        <w:rPr/>
        <w:t>. ����� ������� ����� ����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</w:t>
      </w:r>
      <w:r>
        <w:rPr/>
        <w:t>. ����������� ����� ������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. ������� ����� ����� �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 ������</w:t>
      </w:r>
      <w:r>
        <w:rPr/>
        <w:t>, 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����� ��, ����� ����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. �������� ������ ����������� 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��� �� ����� ��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 �������� ��� 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 ������� ��-�� �������� �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-�� ������������ ��������� �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 � ���������� ����� �� ������ 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�� ����� �������� ����� ����������� ������������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���� ������������ � 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 ��������� �� ��������� �� ����</w:t>
      </w:r>
      <w:r>
        <w:rPr/>
        <w:t>, 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. ������: ���������� ����� � ��� �������� �������. ���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</w:t>
      </w:r>
      <w:r>
        <w:rPr/>
        <w:t>. ����� ��� ��, ��� �������,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 ����-�� �� �� ����� ����� 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</w:t>
      </w:r>
      <w:r>
        <w:rPr/>
        <w:t>. ����� �� ��������, ��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 ��������</w:t>
      </w:r>
      <w:r>
        <w:rPr/>
        <w:t>. ���� � 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� ��� �� ������� �� ��� ���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�� ���� �����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 ������� �� ��������� ���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������������ 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 ����� ������ �������� ������� 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</w:t>
      </w:r>
      <w:r>
        <w:rPr/>
        <w:t>, ��� ����� �� ��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 ����� � ���������</w:t>
      </w:r>
      <w:r>
        <w:rPr/>
        <w:t>. ��� �� 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��� ����� ��������� �� ������ � �� �����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/-��� �������� ���������� ��� �����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, ����� ������ �� ��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</w:t>
      </w:r>
      <w:r>
        <w:rPr/>
        <w:t>, ����� ������� �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 ��������� �������������� </w:t>
      </w:r>
      <w:r>
        <w:rPr/>
        <w:t>- � 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</w:t>
      </w:r>
      <w:r>
        <w:rPr/>
        <w:t>. �� ��� ��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���������� � ������������� ����������� ������: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{�, �: �} ������������ �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����� ��������</w:t>
      </w:r>
      <w:r>
        <w:rPr/>
        <w:t>. ����� 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 �������� ����</w:t>
      </w:r>
      <w:r>
        <w:rPr/>
        <w:t>. ����� 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 �������� � ��������� 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 �����</w:t>
      </w:r>
      <w:r>
        <w:rPr/>
        <w:t>, 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����� ���� ����� �������� �� 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���� ������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 ���������� ������������ 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</w:t>
      </w:r>
      <w:r>
        <w:rPr/>
        <w:t>, ��������� ������ ��� 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 ����������� ���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 ������ ����������</w:t>
      </w:r>
      <w:r>
        <w:rPr/>
        <w:t>. 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��� ����� ����� ��������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 � ��������� �������,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���</w:t>
      </w:r>
      <w:r>
        <w:rPr/>
        <w:t>. ��� �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 �������� �� �������. �������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�� ������� ����������� � �����������/{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����������} �����. ����� ���� ���������� 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����� ����� ����� �������� ���������� �������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��</w:t>
      </w:r>
      <w:r>
        <w:rPr/>
        <w:t>, �� ��� 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��� ���� ����������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 ������� ���</w:t>
      </w:r>
      <w:r>
        <w:rPr/>
        <w:t>. 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</w:t>
      </w:r>
      <w:r>
        <w:rPr/>
        <w:t>, 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</w:t>
      </w:r>
      <w:r>
        <w:rPr/>
        <w:t>. ���� ��,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? ���������� ��, ��� ������� ������ �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�������� ����� � ���, ��� ������ �������. 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 ����� ������� ���������� �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 ����� ���������� ���</w:t>
      </w:r>
      <w:r>
        <w:rPr/>
        <w:t>-���� 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����������� ������ ������� �� ��� ����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. ��� �������� ������������ 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����� �� ��������� ��?" 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������ �� �� ���� 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 �������</w:t>
      </w:r>
      <w:r>
        <w:rPr/>
        <w:t>. 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�� ���������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� �������� ��, ��� 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 ��������� ����� ������������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? ���� �������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���</w:t>
      </w:r>
      <w:r>
        <w:rPr/>
        <w:t>. �� �� 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�� ����� ������� ��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����� ���������, ��� ���������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 ��������� ����, ����� 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 ����</w:t>
      </w:r>
      <w:r>
        <w:rPr/>
        <w:t>. ��� ���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������� ��������� ������� ������������.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�� �� � ������ ��. ����� �� �� ��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 ����������� ����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, ������� ����� ��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</w:t>
      </w:r>
      <w:r>
        <w:rPr/>
        <w:t>, �� ������������ �� 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���� ������� ��������, ��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����� ���� ��������� ���� ��������� �����</w:t>
      </w:r>
      <w:r>
        <w:rPr/>
        <w:t>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 ������ � ��������� 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 �������, ��� �������� �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 �������</w:t>
      </w:r>
      <w:r>
        <w:rPr/>
        <w:t>. ����� ����� �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 ��������</w:t>
      </w:r>
      <w:r>
        <w:rPr/>
        <w:t>. 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</w:t>
      </w:r>
      <w:r>
        <w:rPr/>
        <w:t>: � ��, � ������ 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>. ��� ����� ���������� ��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 ������ ����� ��� �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</w:t>
      </w:r>
      <w:r>
        <w:rPr/>
        <w:t>. ����� ������� ��� 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 ��� ������, ��� ����� � ��� �������?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</w:t>
      </w:r>
      <w:r>
        <w:rPr/>
        <w:t>, ����� ���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������� ���������� � �����, ��� ����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������� ����������, ��� ����� 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������� ��������, ��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������� ���� ��� ���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������� ��������, ��� ����� 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</w:t>
      </w:r>
      <w:r>
        <w:rPr/>
        <w:t>, ��� ��� ������ ����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�� �������� ������ ��������� �� 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 ��������� � ������, � �������� 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 ����������</w:t>
      </w:r>
      <w:r>
        <w:rPr/>
        <w:t>, �� �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������ ����� ��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 ���� ��������� � ���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��� ������� �� ���� ���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</w:t>
      </w:r>
      <w:r>
        <w:rPr/>
        <w:t>, ����� ���� �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����� ��������, �������� �� �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</w:t>
      </w:r>
      <w:r>
        <w:rPr/>
        <w:t>, �� ���������. 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 ������</w:t>
      </w:r>
      <w:r>
        <w:rPr/>
        <w:t>, ������� 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��������, ������ �����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� �����</w:t>
      </w:r>
      <w:r>
        <w:rPr/>
        <w:t>. 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 �������� ��������� �������</w:t>
      </w:r>
      <w:r>
        <w:rPr/>
        <w:t>.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�������� ���� �������� �����, ������ �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��</w:t>
      </w:r>
      <w:r>
        <w:rPr/>
        <w:t>, ������ ������� �����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 </w:t>
      </w:r>
      <w:r>
        <w:rPr/>
        <w:t>"��������" ����������� ������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 �����</w:t>
      </w:r>
      <w:r>
        <w:rPr/>
        <w:t>. ���� � 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</w:t>
      </w:r>
      <w:r>
        <w:rPr/>
        <w:t>/� ��������������/-�� �������/-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 ����� ��������� �����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������� �������. ����� ���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��� �������� ���������� �������� 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 �������, ��� �� �������� ��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 ���������� � � ��������� ����.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>, ��� ������. ����� �������� �����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����, ������� �� ����� 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�������� ����� �� ������������, �� 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� ��������� ��������� ���� ������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������������������������ ������� ��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���. ����� ������ �������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 �� ������ ����.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��� �������� ������� �������,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</w:t>
      </w:r>
      <w:r>
        <w:rPr/>
        <w:t>. ����� �� ����, �� ����� ������,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� ����� �������� ���������� 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����� ���� ��� ������� 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�� ��������� ������, 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, ����������� ��������� ��������.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 ��� �� ����������, ������� 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� �������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</w:t>
      </w:r>
      <w:r>
        <w:rPr/>
        <w:t>, ��� ������ ���������!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��� �������� ����� ������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����� ����� �����-�� �������, ����� ��� 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 �� ����� �����</w:t>
      </w:r>
      <w:r>
        <w:rPr/>
        <w:t>,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, ��� ������ ������ �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 ����������� ������� {�, �: ��}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������� �������� �� ������ ��� ���������� � ����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</w:t>
      </w:r>
      <w:r>
        <w:rPr/>
        <w:t>. ��� �� � � ������� ������� -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���������, ��� ������� ��� 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 ���������� ����������</w:t>
      </w:r>
      <w:r>
        <w:rPr/>
        <w:t>.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�����</w:t>
      </w:r>
      <w:r>
        <w:rPr/>
        <w:t>. ���� ����� 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�, ��� � �� ����������. ����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����� ������,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 ��������� ������� ��� 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 ����� �� ������� ������� ���� 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. ������ ����� ����������� �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�����, ��� ���� �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����, ������� � ���� �����������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 ������ ������� ������� ��������� 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����. ������ ����� 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��� ���������, ������� �� �����;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������ �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��� �����. ���� ������� �������, � ����� 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����� ��������, ��� ����� ��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>, ������ �����. ������� � 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�� ����������� 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. ��� ����� ��������� 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: "���������� ��� �������, ����� ��� � ��� ����������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�� ����������� �������</w:t>
      </w:r>
      <w:r>
        <w:rPr/>
        <w:t>,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 ������� ��������� 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 ����� ��������� ������� 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 ����� ���������, ���� ��� ���-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, ����� ����� ��������� ��������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�</w:t>
      </w:r>
      <w:r>
        <w:rPr/>
        <w:t>. ����� ��������� 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 ������ � �����������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�� ��������</w:t>
      </w:r>
      <w:r>
        <w:rPr/>
        <w:t>. 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/-�� ������/-�. ���� ���� ��������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, ��� �����!" -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 �������� � ������ �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 ������ 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 ����������� ������, ������ 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</w:t>
      </w:r>
      <w:r>
        <w:rPr/>
        <w:t>. ������ �� �� � �� ������� 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 ���� 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� ��������� ����������� �������� ����� ��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 ������� �������������� 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 ���������� ��������� �����.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, � � �� �� ������.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 ������� �������� ��������.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</w:t>
      </w:r>
      <w:r>
        <w:rPr/>
        <w:t>. ������� ������ ����� ���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�� ������� �������� ���������� ��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. ����� ����� ������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 ������ ������ ������ 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 �� ��������� ��������� 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 ����������</w:t>
      </w:r>
      <w:r>
        <w:rPr/>
        <w:t>, 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. ������� ������� �������,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, ���� �� �������� � ���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�������� </w:t>
      </w:r>
      <w:r>
        <w:rPr/>
        <w:t>(�) �� ������ 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 � ������/-� ������/-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�������������� ����� �������. �� �������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�� ������ ������� ���������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������ � ���, �������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"������ � ��������", - ��� ������� ���� 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. ��� ����� ������ ��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 ���� ����� �� �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� �� �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���� �� ��� ���������� ���� � ����� �������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���� ������������ ���������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 ��������� ������� � ����� �������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 ��������� �����</w:t>
      </w:r>
      <w:r>
        <w:rPr/>
        <w:t>.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������� ����, ��� 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 ��������� ����</w:t>
      </w:r>
      <w:r>
        <w:rPr/>
        <w:t>. ��� ��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. �� ���� ��������� 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>. �� ����� ������� ��� 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. �� �� �������� ������ �������� ��������.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� �� ����� ������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</w:t>
      </w:r>
      <w:r>
        <w:rPr/>
        <w:t>, �� ������������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 ������ ��� � ��������������. 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 ��������������</w:t>
      </w:r>
      <w:r>
        <w:rPr/>
        <w:t>.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 ����� �� ������ ��������.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�� ��������</w:t>
      </w:r>
      <w:r>
        <w:rPr/>
        <w:t>. 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 ��������</w:t>
      </w:r>
      <w:r>
        <w:rPr/>
        <w:t>. ���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, ���� 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. �� ������� �� �������� ����������� ������.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� �� � ��������� 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</w:t>
      </w:r>
      <w:r>
        <w:rPr/>
        <w:t>. �� ������ ���� ������ � ������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��� �������� ���������� ������������, 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 �� �����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������</w:t>
      </w:r>
      <w:r>
        <w:rPr/>
        <w:t>, 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���� ����� ���� � ���� 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������ ������� ����������,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��� ����������� ������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 �� �� ���� �������� � ���������� ���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 ��������� ������</w:t>
      </w:r>
      <w:r>
        <w:rPr/>
        <w:t>, 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��� ���������� 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 �������� ���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</w:t>
      </w:r>
      <w:r>
        <w:rPr/>
        <w:t>, ��������� �������, � ��������,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 ������� �����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 ������, ���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 �� 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������ �������� ������ ����������. 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. ������ ������ ����� ���� ��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 ��� ����� ���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����� �� ���� �����, �������� ����� �������?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 ����� ������? ����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? ����� �� ���� ������� ��������� ��������?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��� ����� ����������. 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</w:t>
      </w:r>
      <w:r>
        <w:rPr/>
        <w:t>? ��� ����� ������� � �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 ����� ������ ���������� �� 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. ������ � ������� - �� ���� �������. ����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 ����� ���� �������� �� 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</w:t>
      </w:r>
      <w:r>
        <w:rPr/>
        <w:t>. ��� ���� �� ����,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 ���������� �����</w:t>
      </w:r>
      <w:r>
        <w:rPr/>
        <w:t>. �����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 �� ���������</w:t>
      </w:r>
      <w:r>
        <w:rPr/>
        <w:t>. ����� 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��</w:t>
      </w:r>
      <w:r>
        <w:rPr/>
        <w:t>. 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���� ��������� 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</w:t>
      </w:r>
      <w:r>
        <w:rPr/>
        <w:t>, ��� ���� ����� ����, � ������ 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 �� �� ������</w:t>
      </w:r>
      <w:r>
        <w:rPr/>
        <w:t>. 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����� 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 ��������</w:t>
      </w:r>
      <w:r>
        <w:rPr/>
        <w:t>, �����, ������ 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�� ���� ����, �������, ��� �������� ������ 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���� ������ ����� ���� �����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���� ��� �������</w:t>
      </w:r>
      <w:r>
        <w:rPr/>
        <w:t>.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 ��������</w:t>
      </w:r>
      <w:r>
        <w:rPr/>
        <w:t>. ����� ����, 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</w:t>
      </w:r>
      <w:r>
        <w:rPr/>
        <w:t>, �� ����� 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 ����� �� ������, 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. ����� ������� �� ��������� �������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��� ������� ����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 ��������� ���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 ��� ���� 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����� �� �������, ����� ������� ��� �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 �� ��������. �� ����� ������� 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����-�� ���������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 ����� �������� ���� 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</w:t>
      </w:r>
      <w:r>
        <w:rPr/>
        <w:t>. ������ ��� 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 ��������</w:t>
      </w:r>
      <w:r>
        <w:rPr/>
        <w:t>. ����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��� ����� �� ���� �������� ������� ������� 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 �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 ������ � ��� �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����� � ��������</w:t>
      </w:r>
      <w:r>
        <w:rPr/>
        <w:t>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� �����</w:t>
      </w:r>
      <w:r>
        <w:rPr/>
        <w:t>, ����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����� ��������, ��� ���, ������� � 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� ���������</w:t>
      </w:r>
      <w:r>
        <w:rPr/>
        <w:t>. ��� 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 �������</w:t>
      </w:r>
      <w:r>
        <w:rPr/>
        <w:t>, ������ ������� 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������� � �������</w:t>
      </w:r>
      <w:r>
        <w:rPr/>
        <w:t>.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 �����������, �� � 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 ���� ������</w:t>
      </w:r>
      <w:r>
        <w:rPr/>
        <w:t>. 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, ��� ������ ������� ������. ���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� ����� ����</w:t>
      </w:r>
      <w:r>
        <w:rPr/>
        <w:t>. � ���� 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������ � �������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�� ������� �� ����, 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</w:t>
      </w:r>
      <w:r>
        <w:rPr/>
        <w:t>, ����� ��� ������� �����������. 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 ��� �������� �������</w:t>
      </w:r>
      <w:r>
        <w:rPr/>
        <w:t>.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, � �������, � ������ 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 ���� �����</w:t>
      </w:r>
      <w:r>
        <w:rPr/>
        <w:t>, �� ���������.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���</w:t>
      </w:r>
      <w:r>
        <w:rPr/>
        <w:t>, �� ������� ����������� 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 ��������</w:t>
      </w:r>
      <w:r>
        <w:rPr/>
        <w:t>. ��� 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����</w:t>
      </w:r>
      <w:r>
        <w:rPr/>
        <w:t>. ����� ����,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�� ������� �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</w:t>
      </w:r>
      <w:r>
        <w:rPr/>
        <w:t>, ��� ��� ������� �������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� �� ��� �������� �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 ��� ����� ��� �������.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����� ������ ������ �� ����� ��������. �������,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-�� �������, ��� �����������. ��� �� 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����� ����� ���� ������� ������; ����� ���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 ������ </w:t>
      </w:r>
      <w:r>
        <w:rPr/>
        <w:t>- ����� ������ ������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 ����� ���������� ������ ������. �� 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 ����������� �������� �����.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 ������</w:t>
      </w:r>
      <w:r>
        <w:rPr/>
        <w:t>, �� 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 �����</w:t>
      </w:r>
      <w:r>
        <w:rPr/>
        <w:t>. �� 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, ��� ����� ����� ��������� � �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</w:t>
      </w:r>
      <w:r>
        <w:rPr/>
        <w:t>, ��� ���������������� ����� 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, ��� ���������� ��� ����������.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 ������ ��������</w:t>
      </w:r>
      <w:r>
        <w:rPr/>
        <w:t>, �� 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; � ���� ���������� ������ ����� 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 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������ ����� ���������, ��� �����������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</w:t>
      </w:r>
      <w:r>
        <w:rPr/>
        <w:t>? �� ����� �� ���� 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�� �������� ��������� �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 �������� �����,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�� ����� ��������, ��� ����� ���������� ��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, ��� ��� ��������� ��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. "�������� � ����� ��������, ������� ����� ������� �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", - ��� ������� ���������� ��������.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 �����</w:t>
      </w:r>
      <w:r>
        <w:rPr/>
        <w:t>. �� �� ����� ���������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����� ��� �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, ��, ���-����, ���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 ��� ��������</w:t>
      </w:r>
      <w:r>
        <w:rPr/>
        <w:t>. ����� ���� ����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 ���������� ���������� - �� �����?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- �� �����? ����� ������ - �� �����?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- �� �����? ����� ����������, ��� �������� �����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���� ����������������,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� 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����� �������� �� ������� ������ �������. 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</w:t>
      </w:r>
      <w:r>
        <w:rPr/>
        <w:t>. ��������� ������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 ���������� � ����� ����</w:t>
      </w:r>
      <w:r>
        <w:rPr/>
        <w:t>.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 � ����� ������ ����� 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 ���� ������������ 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����������� ���� ���, ����������� �����, ������� 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 ���� ���� �� ����� �����,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 ������� � ��������</w:t>
      </w:r>
      <w:r>
        <w:rPr/>
        <w:t>.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������ ���������</w:t>
      </w:r>
      <w:r>
        <w:rPr/>
        <w:t>.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����� � �������������;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</w:t>
      </w:r>
      <w:r>
        <w:rPr/>
        <w:t>. ��� ������ ����� � 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 ��������� �������</w:t>
      </w:r>
      <w:r>
        <w:rPr/>
        <w:t>. 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 � �������</w:t>
      </w:r>
      <w:r>
        <w:rPr/>
        <w:t>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���, ������ �����,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-��� ���� ����������� ��� �����������, �� 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, ��� ������������ �������� ���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�</w:t>
      </w:r>
      <w:r>
        <w:rPr/>
        <w:t>, �� �����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 ������ �������</w:t>
      </w:r>
      <w:r>
        <w:rPr/>
        <w:t>. 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�����, � ���������� 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 ����������� </w:t>
      </w:r>
      <w:r>
        <w:rPr/>
        <w:t>- � ����� ��� �� �������,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��������� ��������� � ���������� 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 ���� ������ ����� ��� ����� 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 ��������� �������</w:t>
      </w:r>
      <w:r>
        <w:rPr/>
        <w:t>. 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������ ��������� �������: "������� � �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�������</w:t>
      </w:r>
      <w:r>
        <w:rPr/>
        <w:t>, ��� �����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� � ���� ������� ������</w:t>
      </w:r>
      <w:r>
        <w:rPr/>
        <w:t>.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 - ����� �� �������� ����� 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 ��� ��������, ��� ����� 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 � ������� ������������</w:t>
      </w:r>
      <w:r>
        <w:rPr/>
        <w:t>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/{�, �: �����} ���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� �����</w:t>
      </w:r>
      <w:r>
        <w:rPr/>
        <w:t>. ����� ������ ���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</w:t>
      </w:r>
      <w:r>
        <w:rPr/>
        <w:t>. �� � ������ ������ 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</w:t>
      </w:r>
      <w:r>
        <w:rPr/>
        <w:t>. ��� ���� 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������ ����� ������, ������ �����, ��������� ���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. ����� � ���� ����� ������ 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� �� �������� ������� ���</w:t>
      </w:r>
      <w:r>
        <w:rPr/>
        <w:t>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 �� ������</w:t>
      </w:r>
      <w:r>
        <w:rPr/>
        <w:t>, ��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 �������� ��� ������ ��� 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�������������� ����� ��������� � ��������, 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. ������ �� ����� ������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. ��� ���� ����������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 ������</w:t>
      </w:r>
      <w:r>
        <w:rPr/>
        <w:t>. ����� ��������� ����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����� ��� ������� ��������� ������� 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 ��� ��� ������� ���� �������� 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�� ������ �����,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���� ����</w:t>
      </w:r>
      <w:r>
        <w:rPr/>
        <w:t>.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� ��� ����������� ���������. ��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</w:t>
      </w:r>
      <w:r>
        <w:rPr/>
        <w:t>, � ������� ���������, 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 �� ������ �����</w:t>
      </w:r>
      <w:r>
        <w:rPr/>
        <w:t>. 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 ��� ����� �����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 ����� �������,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��� ���������</w:t>
      </w:r>
      <w:r>
        <w:rPr/>
        <w:t>, 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. ���� ������ � ��. �� ������������,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 ������� ������, 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 ������������� ���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�, ����� ������������� 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 ������� ���� ����������. ������ 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</w:t>
      </w:r>
      <w:r>
        <w:rPr/>
        <w:t>. ��� �������� ���� � 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 ������� ����� ��������, �� 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 �������� ����������� ����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�������� ���� �� ����������� �� � ������ 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� ��� ��������� 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, ��� �������� 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 ��� �������, �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</w:t>
      </w:r>
      <w:r>
        <w:rPr/>
        <w:t>.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 �������� �����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 �������� ����� ������ 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 ��������� �������.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 ������� ��������. �� ����� 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 �� ���� �����. ���� 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��� �� �������� ����� ������ ������.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����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, ����� � 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. ������ �������� � �������� ��������, 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</w:t>
      </w:r>
      <w:r>
        <w:rPr/>
        <w:t>. �� ������� �������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</w:t>
      </w:r>
      <w:r>
        <w:rPr/>
        <w:t>. ������� �� ����, 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 ��� ��������� �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</w:t>
      </w:r>
      <w:r>
        <w:rPr/>
        <w:t>. ��� � ��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���</w:t>
      </w:r>
      <w:r>
        <w:rPr/>
        <w:t>, ����� ���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 � �������� 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���</w:t>
      </w:r>
      <w:r>
        <w:rPr/>
        <w:t>. �������� �����.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 ������ 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 ������ � �������� �����</w:t>
      </w:r>
      <w:r>
        <w:rPr/>
        <w:t>.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��� ������ �������������, ��� ���� 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. ������ (�)���� �����. 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 �����</w:t>
      </w:r>
      <w:r>
        <w:rPr/>
        <w:t>, ��� � �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 ���������� ������</w:t>
      </w:r>
      <w:r>
        <w:rPr/>
        <w:t>.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 ������, ��� ���� ������������ 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�, ������ ����� ������ �������� 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�</w:t>
      </w:r>
      <w:r>
        <w:rPr/>
        <w:t>. ����� ��������, ��� 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�� ������� ������</w:t>
      </w:r>
      <w:r>
        <w:rPr/>
        <w:t>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���� ��������</w:t>
      </w:r>
      <w:r>
        <w:rPr/>
        <w:t>,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 ������ ��������� 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�� �������� � ���������</w:t>
      </w:r>
      <w:r>
        <w:rPr/>
        <w:t>.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�, � ��� ����������� 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, ��� ����� �������� �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 ������������ �����������.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. ������ �������, ��������� � �������, ����������: "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� �����</w:t>
      </w:r>
      <w:r>
        <w:rPr/>
        <w:t>!" ���������,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�� ���������� ���. ����� 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" ��� ������ ��� ������� � ��������� ������ 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, �������, �� 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 �����</w:t>
      </w:r>
      <w:r>
        <w:rPr/>
        <w:t>,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. ���� ��� ������, ��� �� � ���-�� �� ��, �� ������,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 ���� ���������� ������� ������ 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 ������ ������ ���� �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 �����, ����� ���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 �� ������������ ������ �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 ������� �������� ������ ��� �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 ���������� �������� � ���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���������, ��� ��� ������ ��������� ������� 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 ���� � ����� ���</w:t>
      </w:r>
      <w:r>
        <w:rPr/>
        <w:t>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 �� ��������� �������� 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 ������ ��� ������ ��������������� 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� ������� ����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 ������� �� ��������������� 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6. ������ ����� ���������� ������ ���������� 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. �� � �������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 �������� �������, ���� �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���� � ���</w:t>
      </w:r>
      <w:r>
        <w:rPr/>
        <w:t>. ��� 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. ������ �������� �������� ������ ���������� 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</w:t>
      </w:r>
      <w:r>
        <w:rPr/>
        <w:t>, ��� ��� �� ��������� ������.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���������</w:t>
      </w:r>
      <w:r>
        <w:rPr/>
        <w:t>. ������ ������ ����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� ������� ���������������.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</w:t>
      </w:r>
      <w:r>
        <w:rPr/>
        <w:t>, ������ ��� �� ������ 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 ����� ��������� 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, ���� ����� ��������������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 ������ �� ��������, 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�� ����� �������� ������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�� ������ ����������</w:t>
      </w:r>
      <w:r>
        <w:rPr/>
        <w:t>.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, �� ����������, �������� ���� ����� 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 ��� �������� ������</w:t>
      </w:r>
      <w:r>
        <w:rPr/>
        <w:t>. ��� ��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 �����</w:t>
      </w:r>
      <w:r>
        <w:rPr/>
        <w:t>? � 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���� �� ����������, 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. �������� �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������� � ���������: "��� ��� - ������!".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 �� �� � ������ �� ������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 ���� �� �������� ����� 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, ��� ������ ����� ��� ����������.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 � ���� � ������ 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. ��� ��������, ��� ����������� ���� ������ � 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 ������������� ������ ����� ������ ������� </w:t>
      </w:r>
      <w:r>
        <w:rPr/>
        <w:t>-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 ������� �� �������</w:t>
      </w:r>
      <w:r>
        <w:rPr/>
        <w:t>.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������</w:t>
      </w:r>
      <w:r>
        <w:rPr/>
        <w:t>. ������, 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 ������� ������ �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������ ����������� �������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 �� ���� ��� �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 �������� � �������� 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����� �������������� 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����</w:t>
      </w:r>
      <w:r>
        <w:rPr/>
        <w:t>, ����� 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</w:t>
      </w:r>
      <w:r>
        <w:rPr/>
        <w:t>. �� ��� ������ 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������� ��������, ��� ������� ����� ������� 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 �����</w:t>
      </w:r>
      <w:r>
        <w:rPr/>
        <w:t>. ��� ��������: "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?" ������� ������: "�� �������, 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>, ������� ������ ���� 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</w:t>
      </w:r>
      <w:r>
        <w:rPr/>
        <w:t>". ��� ����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���, ������� �����, ������, ��� 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 � ������ ���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. � ������ �������� ������ ��������, ������� 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; ������ �� �������� � ������ �����;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; ������ �� �������� �������, 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 �����</w:t>
      </w:r>
      <w:r>
        <w:rPr/>
        <w:t>. �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</w:t>
      </w:r>
      <w:r>
        <w:rPr/>
        <w:t>. ����� ��� ������ ������� 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</w:t>
      </w:r>
      <w:r>
        <w:rPr/>
        <w:t>? ����� ��� ��� ��� ������������?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/{�, �: ������������}? �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? ������, �� ���������� ������ ������ ���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, �����, ������, ����� � 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 ������� �������</w:t>
      </w:r>
      <w:r>
        <w:rPr/>
        <w:t>.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 �� ���� ����, ����� 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 ��� ������ � ��� �������. 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 ������� ����� �����</w:t>
      </w:r>
      <w:r>
        <w:rPr/>
        <w:t>. 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 ������� � ��������������,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. ������� �������� 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. ��� ������ � �������� ������ �����, ��� ������ 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����</w:t>
      </w:r>
      <w:r>
        <w:rPr/>
        <w:t>. ������ �������� �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 ������� ����� �������� ����� ��������</w:t>
      </w:r>
      <w:r>
        <w:rPr/>
        <w:t>.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 ���� ������ �����</w:t>
      </w:r>
      <w:r>
        <w:rPr/>
        <w:t>. ���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�����, �� � ���� ������.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- ��� �� ����, �� �� �������� ������ �������.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����� ���� � �������</w:t>
      </w:r>
      <w:r>
        <w:rPr/>
        <w:t>. �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. ���� ��� ������� ���������, �� ��� ����� ������. 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 �����</w:t>
      </w:r>
      <w:r>
        <w:rPr/>
        <w:t>. ����������, ��������, ���������� -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. ����������� �� ���� ����������� � �����������.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 �� ����������, ���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� ����� �������, 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 � ��������</w:t>
      </w:r>
      <w:r>
        <w:rPr/>
        <w:t>. ����� 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 ��� ���������� � ��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�����</w:t>
      </w:r>
      <w:r>
        <w:rPr/>
        <w:t>. �� 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 ������� �� ��� ������,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, ������, ����� ������� ��� � �����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����/{�, �: ����} 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. ��� ����� �����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. �������, ���� ����������� ������� ������ 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�</w:t>
      </w:r>
      <w:r>
        <w:rPr/>
        <w:t>. ����� ����� ����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 ����� ������� ������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 ������ � �� ��������. 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�</w:t>
      </w:r>
      <w:r>
        <w:rPr/>
        <w:t>. ���� �� �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 ������ ����������</w:t>
      </w:r>
      <w:r>
        <w:rPr/>
        <w:t>. ��� � 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. ����� ������, ����� ������ ����� �� ��������.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, ��� 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. � ������ ������������� ��������� ������ 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 ������ ����� ����� �������, ��� 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 �������/-�� ��� �����, �� ��� 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, ��� ������ �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</w:t>
      </w:r>
      <w:r>
        <w:rPr/>
        <w:t>. ������ �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</w:t>
      </w:r>
      <w:r>
        <w:rPr/>
        <w:t>, �� �������� �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 ����������</w:t>
      </w:r>
      <w:r>
        <w:rPr/>
        <w:t>. 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 ���, ���-����, ���� 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� ����� �������� �������� �� 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. �� ���� 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��� ������ ������ ������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 ��������� �������</w:t>
      </w:r>
      <w:r>
        <w:rPr/>
        <w:t>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 ���������, ��� ���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��� ����� �� 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� ������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 ����� � � ��������� ������ 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���� ������� ������ � ���� � �������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� �������? ������� �� ��, 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 �������� ����������? 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���� ���� �������� ���������� 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������� 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 ����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 �����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</w:t>
      </w:r>
      <w:r>
        <w:rPr/>
        <w:t>. �� ���� ������ �����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�, ��� �� ��� ������,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 ���������� ��</w:t>
      </w:r>
      <w:r>
        <w:rPr/>
        <w:t>? �� �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 ������� �������� ���� 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��� ���������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 �� �������</w:t>
      </w:r>
      <w:r>
        <w:rPr/>
        <w:t>. �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 ���� ��� ������� � �����,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{�: �����������} ��������. ����� 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�� �������</w:t>
      </w:r>
      <w:r>
        <w:rPr/>
        <w:t>. 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. �������� ������ ������������� 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��� ������ ��� �������� 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����� �����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 ��� �������� �������� � ������ ���, 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�</w:t>
      </w:r>
      <w:r>
        <w:rPr/>
        <w:t>. ����� ����� �������������� 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������� ������� ��� ���������, 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, ��� �� ������ ��������� ��������� 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� ������� �����</w:t>
      </w:r>
      <w:r>
        <w:rPr/>
        <w:t>. �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, ��� � ������ ��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���� ��� ����.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</w:t>
      </w:r>
      <w:r>
        <w:rPr/>
        <w:t>. ������ ���� �������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� ������ ����������, ����� 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, ����� ��� ���������� ��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 ��������</w:t>
      </w:r>
      <w:r>
        <w:rPr/>
        <w:t>. ��� 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 �������</w:t>
      </w:r>
      <w:r>
        <w:rPr/>
        <w:t>. �, �������,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�� ��� ����� �������� ��� �������.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 ������ ����� ���� �����. ����� �� ������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��� ������</w:t>
      </w:r>
      <w:r>
        <w:rPr/>
        <w:t>. ��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����� �� ����� ��������� ���� ���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 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. ����� � �� ������ ������ ����� ������� 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 ���� �������� �������� ������� 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</w:t>
      </w:r>
      <w:r>
        <w:rPr/>
        <w:t>. ���� ���� �� �������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-���� �����, ����� ���������� ���������: "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</w:t>
      </w:r>
      <w:r>
        <w:rPr/>
        <w:t>, ������ �����, ������� ���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������� ������� ����������� �����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 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� ������ ��������� 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</w:t>
      </w:r>
      <w:r>
        <w:rPr/>
        <w:t>, �� �������� 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</w:t>
      </w:r>
      <w:r>
        <w:rPr/>
        <w:t>, ��������� 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. ������� ���������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 ��������</w:t>
      </w:r>
      <w:r>
        <w:rPr/>
        <w:t>. ����� 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 �� ���� ��������� �������� 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5. ��������������� ������ ���� ����������� 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 ������ ����</w:t>
      </w:r>
      <w:r>
        <w:rPr/>
        <w:t>. ���������� 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�� ������</w:t>
      </w:r>
      <w:r>
        <w:rPr/>
        <w:t>. ����� ����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 ����������� ���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 �������� � ����������</w:t>
      </w:r>
      <w:r>
        <w:rPr/>
        <w:t>, 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 ����� �������� (�) ����. 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 �����������</w:t>
      </w:r>
      <w:r>
        <w:rPr/>
        <w:t>;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� ��������. ��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��������������� ������ �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�����, ������ ����� "��������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</w:t>
      </w:r>
      <w:r>
        <w:rPr/>
        <w:t>? �� ��� �� ����� �������� "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"��� ��������" � "���", ����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"? ��� ��������� ����� �� 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 �� ���</w:t>
      </w:r>
      <w:r>
        <w:rPr/>
        <w:t>, 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 ������ ������������ ��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</w:t>
      </w:r>
      <w:r>
        <w:rPr/>
        <w:t>? ����� "�������" 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? ��� �������� ������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 ���������������</w:t>
      </w:r>
      <w:r>
        <w:rPr/>
        <w:t>. ���� 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 ����� ���� ����������?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"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�������� ��, ����� ����� ������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 ��������</w:t>
      </w:r>
      <w:r>
        <w:rPr/>
        <w:t>? ���� ���� �� 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 ��� �� ������, ��� ������ �������� ����� �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 �����, ����� �������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 ��� ��������� ��������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���</w:t>
      </w:r>
      <w:r>
        <w:rPr/>
        <w:t>, �� ����� 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����� � �����������</w:t>
      </w:r>
      <w:r>
        <w:rPr/>
        <w:t>?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 ������ ������ � 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 ��������, ���� ��� 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������ ������ � �������� ����� ������ ��������, 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��� ��������������, ��� ��� ��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, ���� � �������� ������ ������� 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</w:t>
      </w:r>
      <w:r>
        <w:rPr/>
        <w:t>-�� ������� �� �����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</w:t>
      </w:r>
      <w:r>
        <w:rPr/>
        <w:t>, ��� ����� ���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</w:t>
      </w:r>
      <w:r>
        <w:rPr/>
        <w:t>, ���� �� �������, ��� 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. �� �����������, ��� ����� ������ � ���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��� ��������� 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</w:t>
      </w:r>
      <w:r>
        <w:rPr/>
        <w:t>. �������, ���� ������ ���� 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���� �� ������� ������ ����������� ������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 ����������� 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 �������� �����</w:t>
      </w:r>
      <w:r>
        <w:rPr/>
        <w:t>. ����� 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 �����</w:t>
      </w:r>
      <w:r>
        <w:rPr/>
        <w:t>. ����, 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. ���� �������� ���� ���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��� � �������� �����. 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 ���������</w:t>
      </w:r>
      <w:r>
        <w:rPr/>
        <w:t>. ��� 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 ���������� ���� �������� 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 �������� � ����� �����,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 ���� ������������ 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 ����� ������ � 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 �������� � ��������</w:t>
      </w:r>
      <w:r>
        <w:rPr/>
        <w:t>, 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. ��� ����������� �������� ����� 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�� ������ ����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>- ��� �������� ��� � ����������� �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�� ��������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��� ��������, �� �������� 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 ������� ������ � ����� 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��� �����������</w:t>
      </w:r>
      <w:r>
        <w:rPr/>
        <w:t>.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 �������� ������� ����� �����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</w:t>
      </w:r>
      <w:r>
        <w:rPr/>
        <w:t>, �� ����� 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� ������������ � �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 �������������</w:t>
      </w:r>
      <w:r>
        <w:rPr/>
        <w:t>, ��� ������ �������.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 �������</w:t>
      </w:r>
      <w:r>
        <w:rPr/>
        <w:t>, �� 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��� � ����������� �����, 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 ���� ����� �� ����� 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��� �������� ������ ���������. 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-�� ������������ �������������,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 �� ���� ��������</w:t>
      </w:r>
      <w:r>
        <w:rPr/>
        <w:t>.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 ��������� ������</w:t>
      </w:r>
      <w:r>
        <w:rPr/>
        <w:t>.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 �� ���������� � 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 ����� �����������, ���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������� ����������</w:t>
      </w:r>
      <w:r>
        <w:rPr/>
        <w:t>;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</w:t>
      </w:r>
      <w:r>
        <w:rPr/>
        <w:t>. �� ����� �� ����� �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 �����������</w:t>
      </w:r>
      <w:r>
        <w:rPr/>
        <w:t>, ��� ����� ���� 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</w:t>
      </w:r>
      <w:r>
        <w:rPr/>
        <w:t>. �� ����� 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����������� ��� ���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 ������� 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. ��������� ������� ������ ��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�� �������� ���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</w:t>
      </w:r>
      <w:r>
        <w:rPr/>
        <w:t>. ����� �����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 ������� �� ���������� �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� �������������� 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  <w:t>. �� ��� ����, 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 ������������ ����� � �������� ������ �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�����</w:t>
      </w:r>
      <w:r>
        <w:rPr/>
        <w:t>. ����� ����� 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 ��� ������: ��� ������� ���, ����� �������, 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 �� ������� ���, ���� ������� 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! ����� ����, ��� ��������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? �� ���� �� �� ����? ������ 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 ����� �������� ���������, ��������� �� 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 �� �������������</w:t>
      </w:r>
      <w:r>
        <w:rPr/>
        <w:t>. 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�� ���� �������� ������ � �����</w:t>
      </w:r>
      <w:r>
        <w:rPr/>
        <w:t>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</w:t>
      </w:r>
      <w:r>
        <w:rPr/>
        <w:t>. ����� ��������� �� �� ������ ��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</w:t>
      </w:r>
      <w:r>
        <w:rPr/>
        <w:t>. �� ����� ����� ����������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 ����� ��������</w:t>
      </w:r>
      <w:r>
        <w:rPr/>
        <w:t>. 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 � �����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. �������� ���� �������: ���� �������� ����������,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 ������ ���� ������, �� ��� ������ ���� "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, ���� ���� ������, � ����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 �� ������ ����� �������.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 �����</w:t>
      </w:r>
      <w:r>
        <w:rPr/>
        <w:t>. ���� ��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 ��������� ��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 ������ ����� �������� ������� 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 ��� ���������</w:t>
      </w:r>
      <w:r>
        <w:rPr/>
        <w:t>? ������, �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 ������ �� �������: "� ���!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 ����� </w:t>
      </w:r>
      <w:r>
        <w:rPr/>
        <w:t>"�". �� ������� ������� -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���� � ����� �������.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, ��� ������������ 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 ������, ��� ���������������,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 ������ �������,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������, ��� ����� ����� ��������� � ��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 ������ �������� �� 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 ������������</w:t>
      </w:r>
      <w:r>
        <w:rPr/>
        <w:t>. ��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���� ����� ����������� ���������������; 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 ������ ��������. �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. ����������� ����� ����� ���� 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. ��� ������� ����� ����� �� ������� ���� 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 ���������� ����������</w:t>
      </w:r>
      <w:r>
        <w:rPr/>
        <w:t>. 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 �������� ������ ���� �����</w:t>
      </w:r>
      <w:r>
        <w:rPr/>
        <w:t>, �� ��� �����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 � ������, ��� � ��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 ��� ������� �����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���� ���������� �������, 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 �� �������� ��������� ��������� ���� ��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. ����� ������� ��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� ������</w:t>
      </w:r>
      <w:r>
        <w:rPr/>
        <w:t>, �������� 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 ������������� �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��� ���������� �������� �������� 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</w:t>
      </w:r>
      <w:r>
        <w:rPr/>
        <w:t>-�� �������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�� ����� �� ���� ������� 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 �������� ���������������.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, ��� � ������� ��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. ����� ����� ����� ����� �������� 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� ��������� 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. �������� ������� �� ��������� ������� 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����� ��� �� ��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, ��� ������������ 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 ��������</w:t>
      </w:r>
      <w:r>
        <w:rPr/>
        <w:t>. ��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 ��������� �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 �� ������ 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� ���� - 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���� ������ �������� 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. ����� �������� ��������� ���������������� 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 ��������� �������</w:t>
      </w:r>
      <w:r>
        <w:rPr/>
        <w:t>. ������� ���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. ��������� ��������������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 ������������ �� ��������.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 ��� ��������� �� ����������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 ��</w:t>
      </w:r>
      <w:r>
        <w:rPr/>
        <w:t>, �� ������ ����� ����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 ������������ ��������� ��� ������,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� ��������� ������ 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 ��� �� ���</w:t>
      </w:r>
      <w:r>
        <w:rPr/>
        <w:t>.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 �����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. ������� ������� �������� � ������ 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 ��� ������������; � ��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. ���� ����������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��� ���� ����, �� 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�� � �������� ����� ������ �� 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��� ���������� ��������</w:t>
      </w:r>
      <w:r>
        <w:rPr/>
        <w:t>,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. �� ���� ������������ �� ������ 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 ��� ����</w:t>
      </w:r>
      <w:r>
        <w:rPr/>
        <w:t>. ������� �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���� ������ ������</w:t>
      </w:r>
      <w:r>
        <w:rPr/>
        <w:t>, ��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</w:t>
      </w:r>
      <w:r>
        <w:rPr/>
        <w:t>. ����� �������� �� � ������ � 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</w:t>
      </w:r>
      <w:r>
        <w:rPr/>
        <w:t>. �� ����� 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 �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�� ������</w:t>
      </w:r>
      <w:r>
        <w:rPr/>
        <w:t>: "������� ���� ��������",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����</w:t>
      </w:r>
      <w:r>
        <w:rPr/>
        <w:t>. � �������� ��� ����� ����� ������,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�����</w:t>
      </w:r>
      <w:r>
        <w:rPr/>
        <w:t>.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</w:t>
      </w:r>
      <w:r>
        <w:rPr/>
        <w:t>. ��� �� 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 ���� ����� ����������� ������ ������.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 �������� - ��� �������� ���� ���� �� ����.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</w:t>
      </w:r>
      <w:r>
        <w:rPr/>
        <w:t>, ��� � ��������� - 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������� �������� �������� ����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 ������ �������� � 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</w:t>
      </w:r>
      <w:r>
        <w:rPr/>
        <w:t>. ����� ����� ����� ��������,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�� ����� ��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 ������������� ������� ���� ������, ����� 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 ����� �������� ��������� 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 � ���������� 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 ��� ����</w:t>
      </w:r>
      <w:r>
        <w:rPr/>
        <w:t>. 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 �������� ������ ��������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</w:t>
      </w:r>
      <w:r>
        <w:rPr/>
        <w:t>. ��� �������� ���� 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. �������, ��� ���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 ����� ��������������</w:t>
      </w:r>
      <w:r>
        <w:rPr/>
        <w:t>. ���� ��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</w:t>
      </w:r>
      <w:r>
        <w:rPr/>
        <w:t>, ��� �� ��������� ����-��. 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 ����������������� ������ ���� ���������, 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</w:t>
      </w:r>
      <w:r>
        <w:rPr/>
        <w:t>. ����� � ����������������� 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 �� ���� � ����� ������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��� �������� 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� ������������� ��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 �����</w:t>
      </w:r>
      <w:r>
        <w:rPr/>
        <w:t>. ��� �� ���� �����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</w:t>
      </w:r>
      <w:r>
        <w:rPr/>
        <w:t>. ��� ����� ���� �������� 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� �������������</w:t>
      </w:r>
      <w:r>
        <w:rPr/>
        <w:t>.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 �����</w:t>
      </w:r>
      <w:r>
        <w:rPr/>
        <w:t>. �� ����� �� ���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 ����� � �����, ��� ������, ��� 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 ����� �� ������ �������� �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� ��� ��������. �������� 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 �� ����, � ���� ��� ����� 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��������� ������������ ��������, ������� ��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����� �� ��������� �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����� ������������ 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</w:t>
      </w:r>
      <w:r>
        <w:rPr/>
        <w:t>. ����� ����� ���� ���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</w:t>
      </w:r>
      <w:r>
        <w:rPr/>
        <w:t>. ������ ������� 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. ������� ������ � ������ �������� � ����� 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�������� �� �����������. ��� 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</w:t>
      </w:r>
      <w:r>
        <w:rPr/>
        <w:t>, ����� �����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 ���������</w:t>
      </w:r>
      <w:r>
        <w:rPr/>
        <w:t>. ���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 ������</w:t>
      </w:r>
      <w:r>
        <w:rPr/>
        <w:t>. �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������� ������� � ��������� �� 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. ����� ���������� ������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 ������� ����</w:t>
      </w:r>
      <w:r>
        <w:rPr/>
        <w:t>. ���-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</w:t>
      </w:r>
      <w:r>
        <w:rPr/>
        <w:t>. ���-�� ������� � ������; ���-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-�� ����� �����, ���-�� 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������ �������� � ������</w:t>
      </w:r>
      <w:r>
        <w:rPr/>
        <w:t>, 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 ����������� ������� �� ���� ������ �� 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</w:t>
      </w:r>
      <w:r>
        <w:rPr/>
        <w:t>, ������� ����? 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</w:t>
      </w:r>
      <w:r>
        <w:rPr/>
        <w:t>. ���� ��������� � ������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. ������������ 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 ����� 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. ������ �� ������ ���� ������� ����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� ���� ������ �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� �� ����� � ��������. 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. ��������, �� ���� ���������������, 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��� ��������� ��������, ����� �������/{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, ��� ����� ��� ��� ������ 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�� �� ����� ��������</w:t>
      </w:r>
      <w:r>
        <w:rPr/>
        <w:t>?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 �������� ��� �����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�</w:t>
      </w:r>
      <w:r>
        <w:rPr/>
        <w:t>. 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� ������� � ���������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 ����������� ������ 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�� ����� �����. � �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, ����� �������, ����� ������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-�� ������������. 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�������� ������ ������ ���, ����������� 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 �������� ����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</w:t>
      </w:r>
      <w:r>
        <w:rPr/>
        <w:t>, ���� ������ ���������.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, ��������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 �������� �����</w:t>
      </w:r>
      <w:r>
        <w:rPr/>
        <w:t>. ������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 ����� ����� �����������</w:t>
      </w:r>
      <w:r>
        <w:rPr/>
        <w:t>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 �������� 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��� �������</w:t>
      </w:r>
      <w:r>
        <w:rPr/>
        <w:t>. 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. ����� ����� ������ ����� ���� ������. �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����� 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 ����� ��������� ������</w:t>
      </w:r>
      <w:r>
        <w:rPr/>
        <w:t>,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 �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 ��� ������ �������� ��������� �������, 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 �� ������� ��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 ����������� ���� ���������� ������� �������, 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 ���������</w:t>
      </w:r>
      <w:r>
        <w:rPr/>
        <w:t>. ����� � 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 ����������� � ����</w:t>
      </w:r>
      <w:r>
        <w:rPr/>
        <w:t>, ��-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� �������� ������� �����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���</w:t>
      </w:r>
      <w:r>
        <w:rPr/>
        <w:t>. ���� �������� ������ 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����� ��������������.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� ����� 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 ������ ��� �� ����������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��� �������, 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 �� ����������� ����� ���� ���������</w:t>
      </w:r>
      <w:r>
        <w:rPr/>
        <w:t>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��������</w:t>
      </w:r>
      <w:r>
        <w:rPr/>
        <w:t>, ��� 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</w:t>
      </w:r>
      <w:r>
        <w:rPr/>
        <w:t>. ����� � ��������� 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 ������ �����������,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</w:t>
      </w:r>
      <w:r>
        <w:rPr/>
        <w:t>, ��� ����� �������,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</w:t>
      </w:r>
      <w:r>
        <w:rPr/>
        <w:t>? ����� �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</w:t>
      </w:r>
      <w:r>
        <w:rPr/>
        <w:t>, ����� ����� �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���� ���� ��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. �� �� �������� ������� ���� � �������� ��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� ������� �� �����. 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 � �������� �������� ����� ������.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</w:t>
      </w:r>
      <w:r>
        <w:rPr/>
        <w:t>. ����� � ������ ��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 ��� �� �������� � ����������������� ��� � ������, 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 ����������������� ���� ��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 ������� ���������� � 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</w:t>
      </w:r>
      <w:r>
        <w:rPr/>
        <w:t>, � �� �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 ������� ��������� ���������� � �������� 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�� ������ ��������� �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, ������ ������� ��������. 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� ������� ���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 �� ��������� ����� ��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����</w:t>
      </w:r>
      <w:r>
        <w:rPr/>
        <w:t>, ��� 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 �������</w:t>
      </w:r>
      <w:r>
        <w:rPr/>
        <w:t>. �������� ��,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����</w:t>
      </w:r>
      <w:r>
        <w:rPr/>
        <w:t>, �� �� 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����� ��������� 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 �������</w:t>
      </w:r>
      <w:r>
        <w:rPr/>
        <w:t>. ��� 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 ��� ������������ ���������� 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��</w:t>
      </w:r>
      <w:r>
        <w:rPr/>
        <w:t>. ����� ��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. �������������, �������� ����� �������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 ��� ��������, ��� 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 �������� ����� ��������� � ����� 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</w:t>
      </w:r>
      <w:r>
        <w:rPr/>
        <w:t>. ������� �� 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 ���������� ���� ������</w:t>
      </w:r>
      <w:r>
        <w:rPr/>
        <w:t>, ����� ��� �����!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 ���� �������</w:t>
      </w:r>
      <w:r>
        <w:rPr/>
        <w:t xml:space="preserve">, ��� ��������� (� ���������)/{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 ���� ��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 �������� �������� ������ ������� ����� 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 ����������</w:t>
      </w:r>
      <w:r>
        <w:rPr/>
        <w:t>, � ��� �����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 ��� ����� �� ������� ��� ������.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 ������������� �� ������</w:t>
      </w:r>
      <w:r>
        <w:rPr/>
        <w:t>,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. ����������� ����������, ��� ������� �� 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 ����� ����� ����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. ��� ���������� ����� ����������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������, ��������� ���� 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</w:t>
      </w:r>
      <w:r>
        <w:rPr/>
        <w:t>, ������� ����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���� ���� ��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 �������� � ���������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 ����</w:t>
      </w:r>
      <w:r>
        <w:rPr/>
        <w:t>. ��� � �����, 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</w:t>
      </w:r>
      <w:r>
        <w:rPr/>
        <w:t>. ����� ������ ����� �����,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</w:t>
      </w:r>
      <w:r>
        <w:rPr/>
        <w:t>. ����� �������, 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 ���������</w:t>
      </w:r>
      <w:r>
        <w:rPr/>
        <w:t>. �����, ������� 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/{�, �: �����} ��. �� ����������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>. ��� �������� ����� ������,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. ������ ���� ���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. ����������������� ��������� 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 ���������� 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� ������� � �������</w:t>
      </w:r>
      <w:r>
        <w:rPr/>
        <w:t>,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</w:t>
      </w:r>
      <w:r>
        <w:rPr/>
        <w:t>-��, ��� ����������� ��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 ������ ���������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</w:t>
      </w:r>
      <w:r>
        <w:rPr/>
        <w:t>. ������,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. ����� ������� �� ��������� �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�� ������ � 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 �� ������ �� ���� � ������</w:t>
      </w:r>
      <w:r>
        <w:rPr/>
        <w:t>,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 ��� ��� ��� �� ���� ��������, �� 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</w:t>
      </w:r>
      <w:r>
        <w:rPr/>
        <w:t>. ����� � ���������, 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����� ��������. ������, 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. ������ ����� ������� ��� �� ������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, �� ������ ����� � ������� ������������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 ������� ������ � �������� �����,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</w:t>
      </w:r>
      <w:r>
        <w:rPr/>
        <w:t>/{�, �: ��������} ��������.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 �������</w:t>
      </w:r>
      <w:r>
        <w:rPr/>
        <w:t>, �� ������, ����� �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��� �������, �������� � 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� �� ������ ����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 ���, ��� �� �����, �������� 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 ����� �������</w:t>
      </w:r>
      <w:r>
        <w:rPr/>
        <w:t>. ����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>. �� ��� ��� ����������� �� �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��� �������� ���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. ��������� � ���� ��������� ���� ������������� ���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�� �� �������� 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� ��������� 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. ����� �� ������� 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 �������� </w:t>
      </w:r>
      <w:r>
        <w:rPr/>
        <w:t>- ��� ���� �����������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. � ������ �������� ����� � ����� ����� �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 �������� ��������</w:t>
      </w:r>
      <w:r>
        <w:rPr/>
        <w:t>,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����� ����� ������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, ��� ������ ��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. ������� ������ �������� �������� ��� ��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 ����� ��������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� �������� ��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 ����� ������ �������� 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, ��� ���������� 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 ������� ����� ������.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</w:t>
      </w:r>
      <w:r>
        <w:rPr/>
        <w:t>, �� ������������ � ����� �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 ���� �� �� �������� �������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 �������� ����������� 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 ��������� ���� ���� 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� ����������� ���� ���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-�� �������. ����� �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��� ������� ������, �� �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. "�������������� ����, ���� ������? ���� �� 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". ��� ������ ����� ����� 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 ���� ������� ����������� ���� 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. ����� ���� ����� ����. ����� ����� 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������� ���������</w:t>
      </w:r>
      <w:r>
        <w:rPr/>
        <w:t>. ������� 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 ��� ������������� ���������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 ������������������</w:t>
      </w:r>
      <w:r>
        <w:rPr/>
        <w:t>.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�� �������</w:t>
      </w:r>
      <w:r>
        <w:rPr/>
        <w:t>, ����� 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. ����� ��� ��, ��� � 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 ��������, �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� ����� ����� �����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 ��������</w:t>
      </w:r>
      <w:r>
        <w:rPr/>
        <w:t>. 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��� �������</w:t>
      </w:r>
      <w:r>
        <w:rPr/>
        <w:t>. ���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�������</w:t>
      </w:r>
      <w:r>
        <w:rPr/>
        <w:t>, ��� ������ 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 ������ ������� ����������</w:t>
      </w:r>
      <w:r>
        <w:rPr/>
        <w:t>.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. ������������� ���� ���� ���������������� � �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�����</w:t>
      </w:r>
      <w:r>
        <w:rPr/>
        <w:t>. ���� ����� ����� 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��������. ����� ����� 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��� ������</w:t>
      </w:r>
      <w:r>
        <w:rPr/>
        <w:t>. 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 � �������� ������� 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 ��� 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 ���������������� ��������</w:t>
      </w:r>
      <w:r>
        <w:rPr/>
        <w:t>.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����������, ����������� 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 ���������</w:t>
      </w:r>
      <w:r>
        <w:rPr/>
        <w:t>, ���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. �������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. ������ �������� 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. ������ ���������� � ������ ������ 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6. �������� ���� ���������� ����� ��������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</w:t>
      </w:r>
      <w:r>
        <w:rPr/>
        <w:t>, ��� ��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� ������ �����������</w:t>
      </w:r>
      <w:r>
        <w:rPr/>
        <w:t>. 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 ������� ������</w:t>
      </w:r>
      <w:r>
        <w:rPr/>
        <w:t>, 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 ����������� ��������</w:t>
      </w:r>
      <w:r>
        <w:rPr/>
        <w:t>. ��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 ����� ���� ����� 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 � ������� ������� 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 ����� ������ ���� 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�����</w:t>
      </w:r>
      <w:r>
        <w:rPr/>
        <w:t>. 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. � ��������! ����� ��� ����� �������� 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8. ����� ������� ���� ����� ��������� �������� �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 �����</w:t>
      </w:r>
      <w:r>
        <w:rPr/>
        <w:t>-�� ������� ����������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 ����� ����� ����� ������</w:t>
      </w:r>
      <w:r>
        <w:rPr/>
        <w:t>, �� 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�</w:t>
      </w:r>
      <w:r>
        <w:rPr/>
        <w:t>. ������ ����� ����������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����� �</w:t>
      </w:r>
      <w:r>
        <w:rPr/>
        <w:t>, �������, 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 �� �������� � ������,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 ����� 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. � ������� ���������� ����� ����� ����� �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���� ������ ����������� 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, � ����� �����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 ������� ������ ������������</w:t>
      </w:r>
      <w:r>
        <w:rPr/>
        <w:t>, 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>. ��� �����������, ��� ���-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 �������</w:t>
      </w:r>
      <w:r>
        <w:rPr/>
        <w:t>, 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 ���</w:t>
      </w:r>
      <w:r>
        <w:rPr/>
        <w:t>. �� ������� ��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 ������� ������ �����</w:t>
      </w:r>
      <w:r>
        <w:rPr/>
        <w:t>. 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 ������������</w:t>
      </w:r>
      <w:r>
        <w:rPr/>
        <w:t>. ����� 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 �� ������, 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- ��� ������� ������. �� ������� �������,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����� �������</w:t>
      </w:r>
      <w:r>
        <w:rPr/>
        <w:t>, �� � 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����� �� ����� ��������� ����������� �������� 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 ������ � ������� ��������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. ������ ���� 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������� �����</w:t>
      </w:r>
      <w:r>
        <w:rPr/>
        <w:t>, 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���� � ����� ������ ������� ��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 ��� ����������</w:t>
      </w:r>
      <w:r>
        <w:rPr/>
        <w:t>. ����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�</w:t>
      </w:r>
      <w:r>
        <w:rPr/>
        <w:t>! ����� ��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</w:t>
      </w:r>
      <w:r>
        <w:rPr/>
        <w:t>. 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 �� ����� ���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�� �������� ������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 ����</w:t>
      </w:r>
      <w:r>
        <w:rPr/>
        <w:t>. ����� �� ���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����� 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 ����������. �����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����� � ������ 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� ������������</w:t>
      </w:r>
      <w:r>
        <w:rPr/>
        <w:t>.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 ���������</w:t>
      </w:r>
      <w:r>
        <w:rPr/>
        <w:t>.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������� ������ ���������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. ����� ������� �� �������� ������ �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��, �� ����� ���� �� ����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 ������, ��� �����������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�����</w:t>
      </w:r>
      <w:r>
        <w:rPr/>
        <w:t>. ��, ��� �� ���� ������ ������� 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</w:t>
      </w:r>
      <w:r>
        <w:rPr/>
        <w:t>. �����������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. ����� ��������� �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����� �������� �������� � �����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 �� ������ ��������</w:t>
      </w:r>
      <w:r>
        <w:rPr/>
        <w:t>. �� 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 ������������ ����� �� ���� �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/� ������� � ��� ����� 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. ����� � ����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3. ������� ���������, ��� ���� 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 ����������� �� ������� ���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������ ����� 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� ����������� ������ � ����� 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 ����� ��� �����������. 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. ������ ���������� � ����� ��������� ���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 ������</w:t>
      </w:r>
      <w:r>
        <w:rPr/>
        <w:t>. �� ������ 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/{�, �: �������������} ������ 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�����������,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�� ����� � �����</w:t>
      </w:r>
      <w:r>
        <w:rPr/>
        <w:t>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 ��������</w:t>
      </w:r>
      <w:r>
        <w:rPr/>
        <w:t>, ��� �� ������������,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� ������ �����������</w:t>
      </w:r>
      <w:r>
        <w:rPr/>
        <w:t>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</w:t>
      </w:r>
      <w:r>
        <w:rPr/>
        <w:t>. �� ������� �������� �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�� �������� ������������ 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 ������</w:t>
      </w:r>
      <w:r>
        <w:rPr/>
        <w:t>, ��� �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</w:t>
      </w:r>
      <w:r>
        <w:rPr/>
        <w:t>. ��� ���� 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 ���������</w:t>
      </w:r>
      <w:r>
        <w:rPr/>
        <w:t>. ����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 ��������� ���� ����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� ����� �������� 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 ���� - � ��� �������.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 �������� �� ���������� ������ 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 �������</w:t>
      </w:r>
      <w:r>
        <w:rPr/>
        <w:t>, 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>.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. ������ �������� ����� ���������� 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. ��� ��������� ������� ��������, 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 ������� ����� �������</w:t>
      </w:r>
      <w:r>
        <w:rPr/>
        <w:t>.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�</w:t>
      </w:r>
      <w:r>
        <w:rPr/>
        <w:t>. 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 ��������</w:t>
      </w:r>
      <w:r>
        <w:rPr/>
        <w:t>. �� � 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, ��� �� �����, 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. ��� ������, ��� ��� �� ���� ����� � 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, ����� � �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�� ��� ������� � ���, �� ������� ��� 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�� ����� ������ ���������,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���������� ������������. �� �����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�</w:t>
      </w:r>
      <w:r>
        <w:rPr/>
        <w:t>, ��� ����� ��� 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</w:t>
      </w:r>
      <w:r>
        <w:rPr/>
        <w:t>. ����� �������� ���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. ����� ������� �������� �������� �� 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 ���� �������� ������ ����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��</w:t>
      </w:r>
      <w:r>
        <w:rPr/>
        <w:t>. ���������� ������� �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������� �� ������� ������� � ����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</w:t>
      </w:r>
      <w:r>
        <w:rPr/>
        <w:t>. �� ����� ����� �������� �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�����, ��� ������������� ��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</w:t>
      </w:r>
      <w:r>
        <w:rPr/>
        <w:t>? ��� �� ����� �����������,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 ������� ���. ����� ���� 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</w:t>
      </w:r>
      <w:r>
        <w:rPr/>
        <w:t>. ������ �����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 ��������� ��� ��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</w:t>
      </w:r>
      <w:r>
        <w:rPr/>
        <w:t>. �������� ������� �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 � ������ �����</w:t>
      </w:r>
      <w:r>
        <w:rPr/>
        <w:t>. 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���� � ��������� 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 ������������</w:t>
      </w:r>
      <w:r>
        <w:rPr/>
        <w:t>. ��� � 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�������� �� ��������� ������� ������ ���-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 ������ � ���</w:t>
      </w:r>
      <w:r>
        <w:rPr/>
        <w:t>. ��� ��������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������� ��� ��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 ������� ����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����</w:t>
      </w:r>
      <w:r>
        <w:rPr/>
        <w:t>. ����� 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</w:t>
      </w:r>
      <w:r>
        <w:rPr/>
        <w:t>, ����� ����� ����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 �������, ���� 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. ����� ���������� ������ �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3. ��� ��, ��� ��������� ������ ������� 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 �����</w:t>
      </w:r>
      <w:r>
        <w:rPr/>
        <w:t>. ���� ������� 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����� ��������� �� � ���� ������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</w:t>
      </w:r>
      <w:r>
        <w:rPr/>
        <w:t>, �� ��� ���-���� ���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 ������</w:t>
      </w:r>
      <w:r>
        <w:rPr/>
        <w:t>, �� 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���������� ����������� ��� �������� ���� �����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 �����������</w:t>
      </w:r>
      <w:r>
        <w:rPr/>
        <w:t>, ��� ���� 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</w:t>
      </w:r>
      <w:r>
        <w:rPr/>
        <w:t>, �� �� �������� �� 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 ����� ����������, ����� ���������� 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� � ���������������� �������</w:t>
      </w:r>
      <w:r>
        <w:rPr/>
        <w:t>?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��� ��������� � ��� �������� ����� ����� 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 ���� ������. ���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, ��� ������� � ��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� ��������</w:t>
      </w:r>
      <w:r>
        <w:rPr/>
        <w:t>,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��</w:t>
      </w:r>
      <w:r>
        <w:rPr/>
        <w:t>. �����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 ����� ������� ����� 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, ���������� �������.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��� �����������/-� � ��������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 �������</w:t>
      </w:r>
      <w:r>
        <w:rPr/>
        <w:t>. ����� ����� (�������� �)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} ������ ����� ���������� � ����, 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�������, ��������� ��� 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</w:t>
      </w:r>
      <w:r>
        <w:rPr/>
        <w:t>. ������� ����� ��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��� ��������� � ������� �����</w:t>
      </w:r>
      <w:r>
        <w:rPr/>
        <w:t>,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���� ������ � 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��� �����. �� �� ��� ��� ��� 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���������, ��������� ������ �������� ��������� 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� ���� �� ����������,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 �� ��� ��������. 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 ���������������� ������</w:t>
      </w:r>
      <w:r>
        <w:rPr/>
        <w:t>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 ����� ������� 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. ����� - �����. ������� ��������� ����� ������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�� ����� ����. �����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����� � �������� �����</w:t>
      </w:r>
      <w:r>
        <w:rPr/>
        <w:t>.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 ���� � ��������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. ������ ����� ������� ��� �� ���������� 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���� ���������</w:t>
      </w:r>
      <w:r>
        <w:rPr/>
        <w:t>. ������ ������ -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 ��������� ����� �������,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. ��� ������� ��������� ����� ������� ����� 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 ����� ������������� ��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. ���� �� ����� ����� ����� ���� ����� ��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 �� ������������</w:t>
      </w:r>
      <w:r>
        <w:rPr/>
        <w:t>. �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�� � ������ 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 ����� �� ���� �����������</w:t>
      </w:r>
      <w:r>
        <w:rPr/>
        <w:t>!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 � ���������������� �����</w:t>
      </w:r>
      <w:r>
        <w:rPr/>
        <w:t>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 ������� ����� 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 ������� �� 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 �������� �������</w:t>
      </w:r>
      <w:r>
        <w:rPr/>
        <w:t>, 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� ���������� ��������� 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���</w:t>
      </w:r>
      <w:r>
        <w:rPr/>
        <w:t>, ��� 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����, ��� � 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���� ����� ��������� �������� ���� ��� � �����,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 ��������� � �����,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�� �� ��������� � 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</w:t>
      </w:r>
      <w:r>
        <w:rPr/>
        <w:t>. �� ������ �����,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��</w:t>
      </w:r>
      <w:r>
        <w:rPr/>
        <w:t>. ������ ����� 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-���� ��������, ����� � ������ 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 �� �������� ����� �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2. ��������� ���, ����� �� ���� ������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 ������ �����, �� ����� 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 ���� ����������� � ������ �����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 � ����� �����</w:t>
      </w:r>
      <w:r>
        <w:rPr/>
        <w:t>. ������ ���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 ����������� � ����� 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�� ����</w:t>
      </w:r>
      <w:r>
        <w:rPr/>
        <w:t>, 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</w:t>
      </w:r>
      <w:r>
        <w:rPr/>
        <w:t>. � �� ����� �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���� � �������� ��� �������� 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 ��� ����� ������ 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</w:t>
      </w:r>
      <w:r>
        <w:rPr/>
        <w:t>. �������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</w:t>
      </w:r>
      <w:r>
        <w:rPr/>
        <w:t>. ����� ������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�</w:t>
      </w:r>
      <w:r>
        <w:rPr/>
        <w:t>, ��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 ������ ��� ��������. ������� 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. ������ ���� �������, ��� ���������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 �������� ������ ������ ������ 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</w:t>
      </w:r>
      <w:r>
        <w:rPr/>
        <w:t>, �� ��������� �� 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. ��������� �������� ������ �����������, 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 ����� ���� ������� � ������ �����/{�, �: 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</w:t>
      </w:r>
      <w:r>
        <w:rPr/>
        <w:t>. �� �� �����, ������ 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 ����� ���� ������ ������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�����</w:t>
      </w:r>
      <w:r>
        <w:rPr/>
        <w:t>, �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� ��������� ���� ��������. �������: "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 �� ������ 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. ���-���� ����� �����������, ������ 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 ��� ���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 ������</w:t>
      </w:r>
      <w:r>
        <w:rPr/>
        <w:t>, ��� ����� 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������ �������� � ���� ����������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 ����� ��� ������������� 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 �� ��������� ����� ���������</w:t>
      </w:r>
      <w:r>
        <w:rPr/>
        <w:t>.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� ������� ����� ������� ��������������</w:t>
      </w:r>
      <w:r>
        <w:rPr/>
        <w:t>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 � ����� �������� ��������</w:t>
      </w:r>
      <w:r>
        <w:rPr/>
        <w:t>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��� ����������� ����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 ������ ������. ��� ������ 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 �� ���� ������ ������������</w:t>
      </w:r>
      <w:r>
        <w:rPr/>
        <w:t>.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 �������� ��� ����������?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 ������� ����, ��� ������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 ������� �� ��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����� ���������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 �� ���� ������ �� �������</w:t>
      </w:r>
      <w:r>
        <w:rPr/>
        <w:t>. 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 ��� � �� ����������. � 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�� �������������</w:t>
      </w:r>
      <w:r>
        <w:rPr/>
        <w:t>, �� ��� 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 ����� ������ ��.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��� ����-�� 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6. ��������, ����� ����������, ��� ������/{�: ���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���������, �� ��� ������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����� ��� ���������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�� ���� �����������,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</w:t>
      </w:r>
      <w:r>
        <w:rPr/>
        <w:t>. ����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. ����� ������ ������� ����� ��������� �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 �������� �������</w:t>
      </w:r>
      <w:r>
        <w:rPr/>
        <w:t>.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. ����� �������, 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��� ��������� 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</w:t>
      </w:r>
      <w:r>
        <w:rPr/>
        <w:t>, ����� �� ���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 ������ ���������� 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 ����� ������</w:t>
      </w:r>
      <w:r>
        <w:rPr/>
        <w:t>. 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. ����� �� ������� � ������������. �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</w:t>
      </w:r>
      <w:r>
        <w:rPr/>
        <w:t>. ��� ������� �������������� 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 ���������� ��������</w:t>
      </w:r>
      <w:r>
        <w:rPr/>
        <w:t>. ����� 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, � �� ���������� �����������, � ����� 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? ��� ������� � ������ �����.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 ��������� ������ - ������������ 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 ���</w:t>
      </w:r>
      <w:r>
        <w:rPr/>
        <w:t>. ���� 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 � ������ �����</w:t>
      </w:r>
      <w:r>
        <w:rPr/>
        <w:t>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 ���� ����������</w:t>
      </w:r>
      <w:r>
        <w:rPr/>
        <w:t>. �� 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��� ��������� ����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� ������</w:t>
      </w:r>
      <w:r>
        <w:rPr/>
        <w:t>? ����� �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�</w:t>
      </w:r>
      <w:r>
        <w:rPr/>
        <w:t>. ����� � 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�</w:t>
      </w:r>
      <w:r>
        <w:rPr/>
        <w:t>. ���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. �������� � ����� �������� ���� ����� �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��� �����</w:t>
      </w:r>
      <w:r>
        <w:rPr/>
        <w:t>, �������� ��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�� ��������� � 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�� � 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- ���� ����� 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. ���, ��� ��������, ������ 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1. ��� �������� �������� ����� ������ �������� 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 ������ �������� ����� ��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 ����� ��� ��������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�� �� ������������� ����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 ������ �����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���� ������� �������,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����� 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. ����������, ������������ � ������� ������, 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�</w:t>
      </w:r>
      <w:r>
        <w:rPr/>
        <w:t>? �� ������: "��������,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������� ��� ��� ����� -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� ���� ����. ���� ��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. �� ������� ��, ��� ����� ������ ������ �� �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 �����������</w:t>
      </w:r>
      <w:r>
        <w:rPr/>
        <w:t>? 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</w:t>
      </w:r>
      <w:r>
        <w:rPr/>
        <w:t>? ��� � ����� ��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. ������ ����� ��������, ��� ����� ����� ��� 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 �������</w:t>
      </w:r>
      <w:r>
        <w:rPr/>
        <w:t>. ��������, �����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���� �������� �������.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 ��������</w:t>
      </w:r>
      <w:r>
        <w:rPr/>
        <w:t>. ���� ������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 ��������� � �������������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/-�� �������/-� 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����� ����� �������� 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������ ������� ����. ����� �� �������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 ��������� ���������</w:t>
      </w:r>
      <w:r>
        <w:rPr/>
        <w:t>, ��� ���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5. �������� ���� �������� ������������.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��������� ������� ��������.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 ����, ������ ������ ��������� ������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�</w:t>
      </w:r>
      <w:r>
        <w:rPr/>
        <w:t>. ���, ��� �������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. ����������� ������ ������� ����������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 ����� ��� ������. 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. �������� ��������� ���� ����� ���� ������ ��������.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8. ������������ ������ ������ ���� ������ 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 �����</w:t>
      </w:r>
      <w:r>
        <w:rPr/>
        <w:t>. �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 �������</w:t>
      </w:r>
      <w:r>
        <w:rPr/>
        <w:t>, ��� ���� 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9. �������� ��� ������������ ������� ����.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 ������ ������ �����</w:t>
      </w:r>
      <w:r>
        <w:rPr/>
        <w:t>. 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��� ���������</w:t>
      </w:r>
      <w:r>
        <w:rPr/>
        <w:t>. ������� 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���� ����� ������, ��� ����� 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</w:t>
      </w:r>
      <w:r>
        <w:rPr/>
        <w:t>, ��� �� ����� ��� ���� 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. ����������/-� � ����� �� ��������, ���� ������� 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, � ���� ����� ��� �� 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, ��� ������� ������.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� �������� ������� - 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. ������ ��� ����� ����� ������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. ������ �������� ��������� �����, ����� ���� ����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 � �������</w:t>
      </w:r>
      <w:r>
        <w:rPr/>
        <w:t>. ������� �� 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{�, �: ���} ������, �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� ������ �������� �����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. �������, ���������� ��� ����������,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 ���� � ������� ������� �����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������ - ����� ������. �� ��������� 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��� ��� ������, ��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 ���� ���������</w:t>
      </w:r>
      <w:r>
        <w:rPr/>
        <w:t>, ��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 ��������� �������� �������� ��� 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 �������� � ����������� 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</w:t>
      </w:r>
      <w:r>
        <w:rPr/>
        <w:t>. �� ����� ������ 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, ���������� �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</w:t>
      </w:r>
      <w:r>
        <w:rPr/>
        <w:t>. ����� ��� ������ 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�� ��� �����! �� ��� 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. ��� �������� ����� ������� �������� ����� ������� � 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 ��������� �������</w:t>
      </w:r>
      <w:r>
        <w:rPr/>
        <w:t>.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����� �� 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���� ������ ����,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 ����������</w:t>
      </w:r>
      <w:r>
        <w:rPr/>
        <w:t>, �� ��� 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�, ��� ����� � ����� �� 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 ���� ��� �������� ����� ���������� ���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. �������� ���� ������ ���� ���������, - 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��� ������������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�����, ��� ������ 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</w:t>
      </w:r>
      <w:r>
        <w:rPr/>
        <w:t>. ���������� �� 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��� ����� �����, ��� �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� ����</w:t>
      </w:r>
      <w:r>
        <w:rPr/>
        <w:t>.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���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, ������� � �������� 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 ��� �������� ����� ��������,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��, ��� ������ ����� ����� ����� 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���� ����� 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 ��� ��������������� 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. ������ �������, ��� �� ����� ��������� � ������ 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 ��������</w:t>
      </w:r>
      <w:r>
        <w:rPr/>
        <w:t>. �� ����� ����� ������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 ���������</w:t>
      </w:r>
      <w:r>
        <w:rPr/>
        <w:t>, ������������ ��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���� ���������.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��� ����� ���������. 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. ����� ������� �������� ��� �� ��������� �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. �������, ��� �����, ��� 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���� ������ 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, ��� �� ����� ������� � 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 ������ ���� �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, �� ������ ������ 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 ��������</w:t>
      </w:r>
      <w:r>
        <w:rPr/>
        <w:t>. ����� 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</w:t>
      </w:r>
      <w:r>
        <w:rPr/>
        <w:t>, ��� ������� �����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� ����� �����������</w:t>
      </w:r>
      <w:r>
        <w:rPr/>
        <w:t>.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 � �����������</w:t>
      </w:r>
      <w:r>
        <w:rPr/>
        <w:t>. ��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</w:t>
      </w:r>
      <w:r>
        <w:rPr/>
        <w:t>, �� �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��� �������� ����������� �������������� 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�������, ��� ����� ������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 � ������, ������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 �� 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</w:t>
      </w:r>
      <w:r>
        <w:rPr/>
        <w:t>, 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7. ��� ����� ������ ������, ��������� �� ��� 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 ����������</w:t>
      </w:r>
      <w:r>
        <w:rPr/>
        <w:t>.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������� ����������</w:t>
      </w:r>
      <w:r>
        <w:rPr/>
        <w:t>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8. ������ ����� ������� ��� �������� � �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 ���������</w:t>
      </w:r>
      <w:r>
        <w:rPr/>
        <w:t>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 ������������</w:t>
      </w:r>
      <w:r>
        <w:rPr/>
        <w:t>.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9. �������� ��������, ��������� �������� ���,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 ��������� �������� � ���������� 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. ���� ����� ����� ����� ����� � ������� �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, ������� �����������, 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, ����� ������ �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 �� �������� �����,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���� ���������,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. ����� �������� �� ���� 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��</w:t>
      </w:r>
      <w:r>
        <w:rPr/>
        <w:t>. � ��� ���� �������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. �� �����, ��� �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 �������, ��� ������ ��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 ��� ���� �� ���� ��������� �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 �������������� ����� ��������</w:t>
      </w:r>
      <w:r>
        <w:rPr/>
        <w:t>.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. ���� �����, ��������� ���� 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 ������ 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������� �������, 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������������</w:t>
      </w:r>
      <w:r>
        <w:rPr/>
        <w:t>, ����� 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. ��� �� ����� ����� ������ � ���, ���� �� �����?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 ���������� ����</w:t>
      </w:r>
      <w:r>
        <w:rPr/>
        <w:t>-�� ����������?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�������, ��� ��� �����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3. ���� ������ ���������� �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</w:t>
      </w:r>
      <w:r>
        <w:rPr/>
        <w:t>; ������ ����� �����, �� ��� 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���</w:t>
      </w:r>
      <w:r>
        <w:rPr/>
        <w:t>; �������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 ���������� � �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���� ����� ���� �������� ��������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� ���� � �����</w:t>
      </w:r>
      <w:r>
        <w:rPr/>
        <w:t>.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</w:t>
      </w:r>
      <w:r>
        <w:rPr/>
        <w:t>. �������� 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. ������ �� ������ ����� � ������, ����� ��� ���������?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� ��������� ����, ���� �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 ������ ���������� ����, ������� 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 � ���� �������</w:t>
      </w:r>
      <w:r>
        <w:rPr/>
        <w:t>, ���� �� ��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5. ������� ������ ������� �������� �� ��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</w:t>
      </w:r>
      <w:r>
        <w:rPr/>
        <w:t>, �� ���� ����������� 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 ��������� � �������</w:t>
      </w:r>
      <w:r>
        <w:rPr/>
        <w:t>.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. ���������� ������� ���� 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 �����������</w:t>
      </w:r>
      <w:r>
        <w:rPr/>
        <w:t>. �� ������� �� 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6. ������� �� ���� ������ �������������� ��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� �����</w:t>
      </w:r>
      <w:r>
        <w:rPr/>
        <w:t>. ����� 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 ������ ����������. 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 ���� ����������.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>. �� �����, � ��� ���� �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 ��������</w:t>
      </w:r>
      <w:r>
        <w:rPr/>
        <w:t>. �� ����� ����� 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7. ������ ��� �� ��������� � ��������,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? �� ����� �����, �� ���������� 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� ������ ��� ��������� ������� 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������� ����������� ��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 � ������ ������� ��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������ �� ����� �������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 ��� ������ ��������������.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����� ������ �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</w:t>
      </w:r>
      <w:r>
        <w:rPr/>
        <w:t>, ����� �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</w:t>
      </w:r>
      <w:r>
        <w:rPr/>
        <w:t>. �� ��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</w:t>
      </w:r>
      <w:r>
        <w:rPr/>
        <w:t>. ������ �����, �������� �����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�� ���������, �� ���-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. �������� ������� ������������ ������,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 ������� ��� � ���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� 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</w:t>
      </w:r>
      <w:r>
        <w:rPr/>
        <w:t>, ��� 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. ���������� ���� ���� �� ������� ���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 �������</w:t>
      </w:r>
      <w:r>
        <w:rPr/>
        <w:t>. ��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��� � �����</w:t>
      </w:r>
      <w:r>
        <w:rPr/>
        <w:t>.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 �������������</w:t>
      </w:r>
      <w:r>
        <w:rPr/>
        <w:t>. �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�������� ����������������?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��� ����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����� ���� ����������,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. ������������ ���� ���. 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� �������� � ���� �/{�, �: }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� ������ ������� ����� �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. ��� �������, ��� ����� � �������� 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</w:t>
      </w:r>
      <w:r>
        <w:rPr/>
        <w:t>. �� �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 �� ��������</w:t>
      </w:r>
      <w:r>
        <w:rPr/>
        <w:t>. �����������,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, ������ ������ 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 �������, ��� ���������� ��������� 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��� ���� ������� � ����� 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 �������� � ����� 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� ��������� � �����, ���������� 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 �����</w:t>
      </w:r>
      <w:r>
        <w:rPr/>
        <w:t>, ���� ��� 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. ������ ����� ���������, ��� ���� �������������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 ������ �����������</w:t>
      </w:r>
      <w:r>
        <w:rPr/>
        <w:t>, �� � �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</w:t>
      </w:r>
      <w:r>
        <w:rPr/>
        <w:t>, � ��� ����� ����� �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</w:t>
      </w:r>
      <w:r>
        <w:rPr/>
        <w:t>. ������ ����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���� ����� ��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 ��� ���� � �����. �� 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2. ������ ���� ����� ��� ����� �����.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. ��� �� � � ����� ���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�� � ����</w:t>
      </w:r>
      <w:r>
        <w:rPr/>
        <w:t>. ����� ��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>? �������� ������� ��,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 �� ��������</w:t>
      </w:r>
      <w:r>
        <w:rPr/>
        <w:t>.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. ���������� ������� 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��� �� ������ ��������. ����� �� ����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��� �������� �����������</w:t>
      </w:r>
      <w:r>
        <w:rPr/>
        <w:t>. ������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 �� ������� ���������</w:t>
      </w:r>
      <w:r>
        <w:rPr/>
        <w:t>, �� 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������ ������</w:t>
      </w:r>
      <w:r>
        <w:rPr/>
        <w:t>,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 ������� ��������� ������� �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 ���� �������� ���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 ����� ������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 ��������� ������ �������� 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 �������</w:t>
      </w:r>
      <w:r>
        <w:rPr/>
        <w:t>? ����� �� 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3. ���������� ����, ��� ������� ��� �������� 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����</w:t>
      </w:r>
      <w:r>
        <w:rPr/>
        <w:t>. ����� 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��</w:t>
      </w:r>
      <w:r>
        <w:rPr/>
        <w:t>, �� 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. �������, ����������� � ���� ��� �� ���� 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5. �� ������ ��������, �� �����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6. ��, ��, ��, ������ ������ � ���, ��� ���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�� ����������� ���� 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 ���</w:t>
      </w:r>
      <w:r>
        <w:rPr/>
        <w:t>-�� �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 ����������� ���, ��� 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 � �����������</w:t>
      </w:r>
      <w:r>
        <w:rPr/>
        <w:t>.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</w:t>
      </w:r>
      <w:r>
        <w:rPr/>
        <w:t>, �� ��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 ��������� ��� ������ ������.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�� ��������� ������� ������� �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 �������, � �����, 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� 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 ���������� � ������.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 �������� ��������� �����</w:t>
      </w:r>
      <w:r>
        <w:rPr/>
        <w:t>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 � ����� ������</w:t>
      </w:r>
      <w:r>
        <w:rPr/>
        <w:t>,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 �������</w:t>
      </w:r>
      <w:r>
        <w:rPr/>
        <w:t>! ������� ��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7. �������� ����������� ��������� ����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��� ���� �������� ��� 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� ��������� ������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 ���� ���� ���������� -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8. �������������� ������ � ���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 �������, ��� �� ������ �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 �� �� ���� ��� ������� ��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 ����������� ��� �����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. �� ���� ������ 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����� �������</w:t>
      </w:r>
      <w:r>
        <w:rPr/>
        <w:t>. �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 ����������</w:t>
      </w:r>
      <w:r>
        <w:rPr/>
        <w:t>, ��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����</w:t>
      </w:r>
      <w:r>
        <w:rPr/>
        <w:t>. �����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����� � ������. �� ���� 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 �������� ��������������</w:t>
      </w:r>
      <w:r>
        <w:rPr/>
        <w:t>.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 �� �������� ������ �����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 ����� ������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 ��������� ����, ��� ��� -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9. ����� �������� ������� ����� 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 ����</w:t>
      </w:r>
      <w:r>
        <w:rPr/>
        <w:t>. ��������,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, ��� ��� �������� 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</w:t>
      </w:r>
      <w:r>
        <w:rPr/>
        <w:t>. �������, ������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 �� ����� ����� 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 ������ � �����, �������, 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 ���� ����� ���� �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0. ����� ������������� ����������, ��� 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. ������ ����� ��������� �������� � 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 �� ���</w:t>
      </w:r>
      <w:r>
        <w:rPr/>
        <w:t>-�� �����������. �� �������,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 �������</w:t>
      </w:r>
      <w:r>
        <w:rPr/>
        <w:t>, ��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 ������� ��������� �����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 ����� ����������� �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</w:t>
      </w:r>
      <w:r>
        <w:rPr/>
        <w:t>. ��� �������,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. �� ����� ��������, ��� �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 ����� ������, ������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����</w:t>
      </w:r>
      <w:r>
        <w:rPr/>
        <w:t>. ����� 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2. ����� �� ������������, ��� �������� �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�������</w:t>
      </w:r>
      <w:r>
        <w:rPr/>
        <w:t>? ����� ��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 �������� 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3. ������ ����� ������ � ��������. ������ ����� 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 �������� � ����� ������ ��������?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</w:t>
      </w:r>
      <w:r>
        <w:rPr/>
        <w:t>, �� ��������� �������� ���������.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. ����� ��� �� ����� ��������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, ��� ������� ������������ � ������� �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� ������</w:t>
      </w:r>
      <w:r>
        <w:rPr/>
        <w:t>, ��� ����� �� ���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4. ����� ����� ����� �������� �������������,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� �������� �������� 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 ����� ���� �������� �����, 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</w:t>
      </w:r>
      <w:r>
        <w:rPr/>
        <w:t>. ����� ������� ���� 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</w:t>
      </w:r>
      <w:r>
        <w:rPr/>
        <w:t>, ������ 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5. ����� ����������� ���� ��������� ������� 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������� ���������� ���������</w:t>
      </w:r>
      <w:r>
        <w:rPr/>
        <w:t>.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</w:t>
      </w:r>
      <w:r>
        <w:rPr/>
        <w:t>. ����� ������ �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, ����� ��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</w:t>
      </w:r>
      <w:r>
        <w:rPr/>
        <w:t>. �� ��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 �������� ��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/-���, �� ����������/-��� ����� ��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� ����������������</w:t>
      </w:r>
      <w:r>
        <w:rPr/>
        <w:t>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 ������� ����������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����</w:t>
      </w:r>
      <w:r>
        <w:rPr/>
        <w:t>, ��� ���� ������ ������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6. � ������ ������ ���� ������ ������� - ������ 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 ������ ������ �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 �����! ��� ���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 ������� ��������</w:t>
      </w:r>
      <w:r>
        <w:rPr/>
        <w:t>. ���� 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, �� ������� ����, ������ �������� 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 ����� ���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 �������, ��� �� ��� ��� �����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��� �� ������� �������� �����.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 �������� ��������</w:t>
      </w:r>
      <w:r>
        <w:rPr/>
        <w:t>, 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��</w:t>
      </w:r>
      <w:r>
        <w:rPr/>
        <w:t>. ��� ��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������ ���� ������ �� ���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 � �������</w:t>
      </w:r>
      <w:r>
        <w:rPr/>
        <w:t>. ��� ���� �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 ��������</w:t>
      </w:r>
      <w:r>
        <w:rPr/>
        <w:t>. ���� ������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</w:t>
      </w:r>
      <w:r>
        <w:rPr/>
        <w:t>, �� ������ ����� ��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 ������� ������, ��� 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 ��������</w:t>
      </w:r>
      <w:r>
        <w:rPr/>
        <w:t>. ������ �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 ������</w:t>
      </w:r>
      <w:r>
        <w:rPr/>
        <w:t>. ���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7. ������, �� �� ����� �������� 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 ��� ��� 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 ��� �� ������, �� �� �� 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, ���, ��� ����� ����� 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8. ������ ���� ����� � ��������. �� ����� �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 ����</w:t>
      </w:r>
      <w:r>
        <w:rPr/>
        <w:t>. 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�� ��������� � �����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 ����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9. ���� � ������� ������� �����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�</w:t>
      </w:r>
      <w:r>
        <w:rPr/>
        <w:t>, ����������� ���� � 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 ������ ���������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>. ����� �� ������, ��� �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���� �������� ��������� ����</w:t>
      </w:r>
      <w:r>
        <w:rPr/>
        <w:t>.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� ��������� ��� ������� 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 ������������ �������</w:t>
      </w:r>
      <w:r>
        <w:rPr/>
        <w:t>,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��� �����</w:t>
      </w:r>
      <w:r>
        <w:rPr/>
        <w:t>. ����� 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</w:t>
      </w:r>
      <w:r>
        <w:rPr/>
        <w:t>/{�, �: ��������}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� �� ���������� ����</w:t>
      </w:r>
      <w:r>
        <w:rPr/>
        <w:t>. 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 �������</w:t>
      </w:r>
      <w:r>
        <w:rPr/>
        <w:t>, ��� ��� 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 ����� ��������� ����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</w:t>
      </w:r>
      <w:r>
        <w:rPr/>
        <w:t>. �� ������� 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</w:t>
      </w:r>
      <w:r>
        <w:rPr/>
        <w:t>. �������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 ������� �������� ������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 � ����� ���������������</w:t>
      </w:r>
      <w:r>
        <w:rPr/>
        <w:t>.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. ���� �������: "��� ��� ���", - �� �� �� ����. ��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 ������ �� ������� ������� � ��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 ����������</w:t>
      </w:r>
      <w:r>
        <w:rPr/>
        <w:t>. ��� ����� 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 �� ������� � ����� 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. ����� ������ �������� �������: ������ ������ ����?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��� ������. �� ����, 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2. ����� �������� �������� ��� � ������� �������.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 ���������� ��� ����� ���������,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 � ���, ��� � ��� �� ���������, � 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 ������� ���������� ������ ���� �����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 �������� ��� �������, 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3. ������-�� ����� ������� ������������, �� 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� ���� ������� � 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��� ������� �� ���� �������� �������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� �����</w:t>
      </w:r>
      <w:r>
        <w:rPr/>
        <w:t>. ��� ���� ��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</w:t>
      </w:r>
      <w:r>
        <w:rPr/>
        <w:t>. ����������� ��������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 ������� ����������.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>, ��� �������, ��� 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 �� ����� ������� �� 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 �������������</w:t>
      </w:r>
      <w:r>
        <w:rPr/>
        <w:t>, 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���������� ������� ���������, � ������� �� 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���� ����������</w:t>
      </w:r>
      <w:r>
        <w:rPr/>
        <w:t>. 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 ���������</w:t>
      </w:r>
      <w:r>
        <w:rPr/>
        <w:t>. ������� 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 �������� ���������������</w:t>
      </w:r>
      <w:r>
        <w:rPr/>
        <w:t>. �������� 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�� ����������� �����������</w:t>
      </w:r>
      <w:r>
        <w:rPr/>
        <w:t>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-�� ��������. �� ���� 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 ������ ������� � �������� �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�</w:t>
      </w:r>
      <w:r>
        <w:rPr/>
        <w:t>, ����� ������� ��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. ����� ����� ������ ���������� �����������.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 �� ����� ����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6. �������� ���������� ����� ���������, ��� �����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} �������� ���������. ���������� �� 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, �� ������� ����������.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 �������� �����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. ����� ��������� ������ ���� 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 �� ������� �����</w:t>
      </w:r>
      <w:r>
        <w:rPr/>
        <w:t>.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 ������ ������. � ��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��</w:t>
      </w:r>
      <w:r>
        <w:rPr/>
        <w:t>. �� ��������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 ��������� ����, ���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� ��������� ���� ��� 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 ������� ����� �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 ��� ���� �� ���� ��� �� ���� 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 �� ����� ����� ��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 ����������</w:t>
      </w:r>
      <w:r>
        <w:rPr/>
        <w:t>, ��� ��������� 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. ���� �������� ��� �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7. �� �� ��������� � �� �������, ��/{�, �: �}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� ������ ��������� ���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������</w:t>
      </w:r>
      <w:r>
        <w:rPr/>
        <w:t>, ��� 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8. �� ���� ������ �� ������� ����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� �������� ����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� �������� ���������</w:t>
      </w:r>
      <w:r>
        <w:rPr/>
        <w:t>,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. ���������� ������� ������������� ��� � ���, 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 ����� ���� ��� ������</w:t>
      </w:r>
      <w:r>
        <w:rPr/>
        <w:t>.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 ����������� ��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 ������� ������� � ��������� �����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��� ����</w:t>
      </w:r>
      <w:r>
        <w:rPr/>
        <w:t>. ������ - ����� ����, 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-�� �������? ����� ���,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 ������ �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� ����������� ���, 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. ��� �������� 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 ����� �����������. 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; ������ �������� ������ ����� 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 ������� ������������</w:t>
      </w:r>
      <w:r>
        <w:rPr/>
        <w:t>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 �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0. ���� ����� �������� ����������, ��, ����� ����, 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 ��������? ������ �� 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</w:t>
      </w:r>
      <w:r>
        <w:rPr/>
        <w:t>. ���� �� ���������� ���� 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���</w:t>
      </w:r>
      <w:r>
        <w:rPr/>
        <w:t>. �� �� ������� � �����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. "�� ��� ���� ��� �����", - ������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 ��������� � �����������</w:t>
      </w:r>
      <w:r>
        <w:rPr/>
        <w:t>,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������</w:t>
      </w:r>
      <w:r>
        <w:rPr/>
        <w:t>. ���������� 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 �������� ������� 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 �� ����, ������ �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2. ��� ����� �������� ��� ���� ������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</w:t>
      </w:r>
      <w:r>
        <w:rPr/>
        <w:t>, ��� ������� ���. 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� ����� ����</w:t>
      </w:r>
      <w:r>
        <w:rPr/>
        <w:t>. ���-�� ������: "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 �������</w:t>
      </w:r>
      <w:r>
        <w:rPr/>
        <w:t>, ����� - �������, ��� �����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 </w:t>
      </w:r>
      <w:r>
        <w:rPr/>
        <w:t>- ��������". ������ ����, 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 ����� ������ ����������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 ���</w:t>
      </w:r>
      <w:r>
        <w:rPr/>
        <w:t>. �� ������� �����, 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 ���� ��������� 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 �������� �������������</w:t>
      </w:r>
      <w:r>
        <w:rPr/>
        <w:t>!?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 ������������ ���� ������� ����!?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, �� ����� ����� ��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��� ��������� 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 ��� � ���� �������� ������ 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��� � ���� ��������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 ����� ������� ���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3. ��������, ��� ������, ���������� ��� ��������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 ��������� ������, ������ 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 ����� �������� ��������,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�� �������</w:t>
      </w:r>
      <w:r>
        <w:rPr/>
        <w:t>.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�� ����������.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 ������������ ��������� �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�</w:t>
      </w:r>
      <w:r>
        <w:rPr/>
        <w:t>, �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. ��� ����� �������, ��� ��������� ���� ����������?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 �� ���� ����� �������/-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. ����� ����� ������� ����� ����������.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</w:t>
      </w:r>
      <w:r>
        <w:rPr/>
        <w:t>/{�, �: ���-��} ���������, 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 ����������</w:t>
      </w:r>
      <w:r>
        <w:rPr/>
        <w:t>. ��������� ������, 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 �� ���</w:t>
      </w:r>
      <w:r>
        <w:rPr/>
        <w:t>. ������, ���������� 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 ������� ��</w:t>
      </w:r>
      <w:r>
        <w:rPr/>
        <w:t>, �� ��� 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����� ����� �����, 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 ����� ������������� �������� ����, 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 �������� ���</w:t>
      </w:r>
      <w:r>
        <w:rPr/>
        <w:t>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</w:t>
      </w:r>
      <w:r>
        <w:rPr/>
        <w:t>. ������� ����� � ����� �����.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 ��������� ���� � �����������������</w:t>
      </w:r>
      <w:r>
        <w:rPr/>
        <w:t>.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</w:t>
      </w:r>
      <w:r>
        <w:rPr/>
        <w:t>. ���������, ��� � 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 ����� ����������� 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. ��������� ��������� �������� � �� ��������� 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������ ��������� 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 �������� � ����� ���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 �������� ���������</w:t>
      </w:r>
      <w:r>
        <w:rPr/>
        <w:t>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</w:t>
      </w:r>
      <w:r>
        <w:rPr/>
        <w:t>-���� ����� ������ ��������. 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. ����� ������� ����� �������� ���,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������ ������, ������� ����� 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 ������</w:t>
      </w:r>
      <w:r>
        <w:rPr/>
        <w:t>, ��� 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. ������� ������������ ������� ����� ��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������������ ����� ����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 ����� ��������� ����������</w:t>
      </w:r>
      <w:r>
        <w:rPr/>
        <w:t>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 ����� ��������� �����������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 ����� ������ �������� 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 ���������� 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�������� �� ������ ��������,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� ���. ������� ������� �������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>. �� ����� ��������� �����,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 ����������� ���� ������� � ��������,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</w:t>
      </w:r>
      <w:r>
        <w:rPr/>
        <w:t>. �������� ����� 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. ������������ ������ ������� ������� ������� 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 ������� ���</w:t>
      </w:r>
      <w:r>
        <w:rPr/>
        <w:t>. ����� �������� �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</w:t>
      </w:r>
      <w:r>
        <w:rPr/>
        <w:t>, �� �������� ��������� 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. ��� � �������� 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. � ��� �� ����������? ��������� �������, 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 ����� �� ����� ����������� ��������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 ����������� �������</w:t>
      </w:r>
      <w:r>
        <w:rPr/>
        <w:t>? �� ��� 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�������� � ����</w:t>
      </w:r>
      <w:r>
        <w:rPr/>
        <w:t>-�� ������ 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</w:t>
      </w:r>
      <w:r>
        <w:rPr/>
        <w:t>. ����� ������ ������ � �������,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 ����� ������������ ������������?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, �� ��� �� ��� �������? 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</w:t>
      </w:r>
      <w:r>
        <w:rPr/>
        <w:t>, ��� �����, ��� ��� �� ���,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 ����� ������, ��� ���������� ����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</w:t>
      </w:r>
      <w:r>
        <w:rPr/>
        <w:t>. �� ������ ���������� ������ 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, ��� �� ����������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 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. �� ��������� ��������� ������ �������, 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. ����� ������ � ����������. 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���</w:t>
      </w:r>
      <w:r>
        <w:rPr/>
        <w:t>, ��� ����� 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 ����� ������, �� ������ 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 ����� ���������� ����� 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. ��������� �, ���� �����, ����������� ����� 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. ��� ������� � ����������� ������ � �������, ��� �� ����� � 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} ����������/-�� � ��������. ������� 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 �� �������������</w:t>
      </w:r>
      <w:r>
        <w:rPr/>
        <w:t>,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� ��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������ ��������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. ����� �� ������� 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� �����������</w:t>
      </w:r>
      <w:r>
        <w:rPr/>
        <w:t>?! 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 �� ����� ����������� 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 �����</w:t>
      </w:r>
      <w:r>
        <w:rPr/>
        <w:t>, � ����� � 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 �� ���� ����� � � ����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��� ���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�� � ��������, ����� ������ 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��</w:t>
      </w:r>
      <w:r>
        <w:rPr/>
        <w:t>, �� � � ����� 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 ����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 �� ��� ������� ������� 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. ������ ������� � �������, ��� � ��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����� ���� �������/{�, �: ������}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����� �����������</w:t>
      </w:r>
      <w:r>
        <w:rPr/>
        <w:t>.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 �� ����� ���� �����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 �������</w:t>
      </w:r>
      <w:r>
        <w:rPr/>
        <w:t>. �� ����� �� 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5. ������ ������ ������������� ���� ����� ����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 ������</w:t>
      </w:r>
      <w:r>
        <w:rPr/>
        <w:t>. ����� 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. �� ������ �������������� ������� � 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������ ��������� ����� 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� �������� ��������,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, �� ���������� ��������� ��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�� ������</w:t>
      </w:r>
      <w:r>
        <w:rPr/>
        <w:t>, � 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��������� �� ������ �������, 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</w:t>
      </w:r>
      <w:r>
        <w:rPr/>
        <w:t>. �� ������� � ��������� 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 �����</w:t>
      </w:r>
      <w:r>
        <w:rPr/>
        <w:t>, 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 �� ������ �� ����������� � �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���. ����� �������� 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 ������� ������� 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7. ����� � ��������� ����� � ���� ���������.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 �������. ������ �������������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 �����������</w:t>
      </w:r>
      <w:r>
        <w:rPr/>
        <w:t>. ���������, 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 ���������, ��� � ���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8. � ������������� � �������� ����� ����� ������ ������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. �� ����� ��������, ��� ��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, ��������� ���� ����� � 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 ������ ������ ����������. 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9. ����� ������� �����. 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</w:t>
      </w:r>
      <w:r>
        <w:rPr/>
        <w:t>. ������ �����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 ��� �������� ��� 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 ���� ���� �������</w:t>
      </w:r>
      <w:r>
        <w:rPr/>
        <w:t>, �������!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� ����������� ���� 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 ����� �������� � ����� 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 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. ����� ����� ������������, �� ���� �� ����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 �������� � ����, ����� ������� 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</w:t>
      </w:r>
      <w:r>
        <w:rPr/>
        <w:t>, � � 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 ���� ���� ������ 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� 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� ����� ����������� �������. � ��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. �������� �� �������, �� ��� �����, ��� ����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</w:t>
      </w:r>
      <w:r>
        <w:rPr/>
        <w:t>. ����� �����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</w:t>
      </w:r>
      <w:r>
        <w:rPr/>
        <w:t>-�� ���������. 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��</w:t>
      </w:r>
      <w:r>
        <w:rPr/>
        <w:t>. ���, ��� ��� 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2. ��������� ������ ���������� 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, ��� ����� � ����(, �����)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</w:t>
      </w:r>
      <w:r>
        <w:rPr/>
        <w:t>, �� ���, ��� ���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 ���������� ��������</w:t>
      </w:r>
      <w:r>
        <w:rPr/>
        <w:t>.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 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. ����� ���������, ��� ������ ������ � �������� ��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, � ������� �� �������. ����� ����, ��� 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 ����� ���������</w:t>
      </w:r>
      <w:r>
        <w:rPr/>
        <w:t>, ��� ��� 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 � �������� ���� � ��� ����� � ���</w:t>
      </w:r>
      <w:r>
        <w:rPr/>
        <w:t>,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? ����� ��������� �� �����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 �� ����. �������� 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 ��? ������, ����� ���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 ������ ������</w:t>
      </w:r>
      <w:r>
        <w:rPr/>
        <w:t>. 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 ����</w:t>
      </w:r>
      <w:r>
        <w:rPr/>
        <w:t>, ��� ��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 �� ���� �����</w:t>
      </w:r>
      <w:r>
        <w:rPr/>
        <w:t>.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�� �������� ���, �� ���� 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</w:t>
      </w:r>
      <w:r>
        <w:rPr/>
        <w:t>, ��� 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� ������ ������������,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. ����� ������� � ��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�� �������. �� ������ ���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 �������� �������� � �������������.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��, ����� �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 ��������, ����� ��� �� ����� 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��</w:t>
      </w:r>
      <w:r>
        <w:rPr/>
        <w:t>. ���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, ��� ������������� �����, 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����, ��� � ������, �������� ������ ����� ���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 ������������</w:t>
      </w:r>
      <w:r>
        <w:rPr/>
        <w:t>. ������ 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��� ������� ��������, �� ���� 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, �� ��� ����� ������� � ������� 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, ��������� ���� � ��� ���������� 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. �������������� ���������� �� ������� � 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</w:t>
      </w:r>
      <w:r>
        <w:rPr/>
        <w:t>. ���� ���������� ��� �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 ��� �����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</w:t>
      </w:r>
      <w:r>
        <w:rPr/>
        <w:t>, ���� �� 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</w:t>
      </w:r>
      <w:r>
        <w:rPr/>
        <w:t>! ����� ������ � ���������������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 ����� �����, �������,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. ��� ������ �������� �������� ���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 ���������� � ������� 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� ���������� � �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, ����� ������ ����� 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 ������� ������ � 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</w:t>
      </w:r>
      <w:r>
        <w:rPr/>
        <w:t>, ��, ��� ��, 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{�, �: �������}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. ���������� �����, ������ ���� 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����, � �������� 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 ��������� �����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 ������ ����������, ��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�</w:t>
      </w:r>
      <w:r>
        <w:rPr/>
        <w:t>. ����� �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, ������� � ���, ������ 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����� ������ � ����� � 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. ���������� ������ ����� ����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������� �� ��� ����� 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 ������� ��� ����� 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. ������ ������� � ������� �����������. �������,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. �������, ��� ��� ���� ��� ���� ��� ��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 ���</w:t>
      </w:r>
      <w:r>
        <w:rPr/>
        <w:t>-���� ������ 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 ��� ������� ����� �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, ��� �� ����� ��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</w:t>
      </w:r>
      <w:r>
        <w:rPr/>
        <w:t>. ����� ������� 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�� �����</w:t>
      </w:r>
      <w:r>
        <w:rPr/>
        <w:t>, �� ��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-�� ��������, ��������,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�</w:t>
      </w:r>
      <w:r>
        <w:rPr/>
        <w:t>. ����� ���-�� ������� ������, 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? ���� ����� � ����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-�� ������, ����� ����,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��� �������.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�� ����� ������� �����. �� �������/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��� ������� ���. ����� �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. � �������� ���������� ��������� �������,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, ����� ���� ����������� �������� 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� ����� ������, ��� ������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�</w:t>
      </w:r>
      <w:r>
        <w:rPr/>
        <w:t>. �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, ��������� ���� �������� 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. �������� �������� ������ �������� �� ��������� 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���</w:t>
      </w:r>
      <w:r>
        <w:rPr/>
        <w:t>. �������� 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 ��� �������� 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 ����� ��� �� 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 ������ ��������� ���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 �������</w:t>
      </w:r>
      <w:r>
        <w:rPr/>
        <w:t>. 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 �������, ���������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 ����� �����������</w:t>
      </w:r>
      <w:r>
        <w:rPr/>
        <w:t>, 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 ��������� �������� ������� 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>. ���������� ������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1. ������� ������ � ���, ����� �������� 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 ����� ���������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 ��� ������, ����� ���� �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���� ���� ����������� 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������</w:t>
      </w:r>
      <w:r>
        <w:rPr/>
        <w:t>,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2. ����� ����������� ������� �������� ����� 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����� � ������� � ����.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� �������� ����� </w:t>
      </w:r>
      <w:r>
        <w:rPr/>
        <w:t>-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 ���� ����� � ���� �������� 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�</w:t>
      </w:r>
      <w:r>
        <w:rPr/>
        <w:t>, �� ����� ���� �����, 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 ������ ������������. 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3. ����� ������ �������� �����������, �� �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 ��������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</w:t>
      </w:r>
      <w:r>
        <w:rPr/>
        <w:t>, ��� ����� ���������� ���� 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� ��� ����� ��������. 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</w:t>
      </w:r>
      <w:r>
        <w:rPr/>
        <w:t>. ����� ����� �������/-�� �����(�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��� � �������������</w:t>
      </w:r>
      <w:r>
        <w:rPr/>
        <w:t>.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�����</w:t>
      </w:r>
      <w:r>
        <w:rPr/>
        <w:t>. �� �������� ��� � 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 �������� ����������</w:t>
      </w:r>
      <w:r>
        <w:rPr/>
        <w:t>, 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�� �� �������, ��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, ���������� {�: ����������} ������. 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</w:t>
      </w:r>
      <w:r>
        <w:rPr/>
        <w:t>. ������ �����������,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</w:t>
      </w:r>
      <w:r>
        <w:rPr/>
        <w:t>. ����� ��������� ������ 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� ��� �������,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4. ����� ���������� �������� ������ �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� ����� 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������������� ����� ����� ��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</w:t>
      </w:r>
      <w:r>
        <w:rPr/>
        <w:t>, ��� ��������� �����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������ ����. "��������� 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5. ���������������� ������ ������ �������� 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</w:t>
      </w:r>
      <w:r>
        <w:rPr/>
        <w:t>. �� ����� ���������,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 ����������</w:t>
      </w:r>
      <w:r>
        <w:rPr/>
        <w:t>. ������ 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 ������� ���� ������ ������</w:t>
      </w:r>
      <w:r>
        <w:rPr/>
        <w:t>.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 ������� ����� �� 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����� ������������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 �� � ����� ��������,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�� ���-���� ��������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6. �� ������ �� ��������� ������� � �����,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 � ������������ �������</w:t>
      </w:r>
      <w:r>
        <w:rPr/>
        <w:t>.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 ����������� �� ��������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 �������</w:t>
      </w:r>
      <w:r>
        <w:rPr/>
        <w:t>, ������, � ��� 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��, ��� ����� ���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 �� ����� ���� �������</w:t>
      </w:r>
      <w:r>
        <w:rPr/>
        <w:t>;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. ������ ������� ��������� ����, ������� �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 ����� ���� ����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 ����</w:t>
      </w:r>
      <w:r>
        <w:rPr/>
        <w:t>. �� ����� �� �� 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? ����� �������������, ����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8. ���������������� ���� ������� �� 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� ��� � ��������� �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 �������� �������� 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 ����� ���� ������� �����, ��� ���� 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</w:t>
      </w:r>
      <w:r>
        <w:rPr/>
        <w:t>. ����� ����,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 ��� ������ ��������</w:t>
      </w:r>
      <w:r>
        <w:rPr/>
        <w:t>. 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�</w:t>
      </w:r>
      <w:r>
        <w:rPr/>
        <w:t>. ����� ����� 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�� ��� ���������</w:t>
      </w:r>
      <w:r>
        <w:rPr/>
        <w:t>.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 ��������� � ����������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. ���������� ��� �����, �� 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��������, �� � ������ ��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������ �������, ������, ��������� 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 �������� �������.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>. ����� ������ �� ���������� 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 ����� ������������ ������</w:t>
      </w:r>
      <w:r>
        <w:rPr/>
        <w:t>.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 ���� � ���������. ����� ����� � 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���������</w:t>
      </w:r>
      <w:r>
        <w:rPr/>
        <w:t>. ����� 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 �������� �������� 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 ������ ������ ����</w:t>
      </w:r>
      <w:r>
        <w:rPr/>
        <w:t>, �� � ������� �������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������</w:t>
      </w:r>
      <w:r>
        <w:rPr/>
        <w:t>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. ��������� ������� ����������. �����/{�, �: ����}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, ����� ��������� ������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. ����� �������� �������� ����� 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 ������������</w:t>
      </w:r>
      <w:r>
        <w:rPr/>
        <w:t>. ������ ���� �������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. ��� � �� 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 �������� ���� ��������� ��������.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1. ����������� ������ ������, ��� �� ��� �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 ��� � ��������� �������</w:t>
      </w:r>
      <w:r>
        <w:rPr/>
        <w:t>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 �� ���������</w:t>
      </w:r>
      <w:r>
        <w:rPr/>
        <w:t>. ����� �� ��������� ��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? ����� ��������� ��������,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</w:t>
      </w:r>
      <w:r>
        <w:rPr/>
        <w:t>. ����� �����,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. ����������, ��������� ���� ������� ��� ����� 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 ������������� ��� �� 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 ��</w:t>
      </w:r>
      <w:r>
        <w:rPr/>
        <w:t>. ����� ���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��, ���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3. � ������� ������� �������������� �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 ���������� ���������, ���,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��</w:t>
      </w:r>
      <w:r>
        <w:rPr/>
        <w:t>. �������, �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��</w:t>
      </w:r>
      <w:r>
        <w:rPr/>
        <w:t>. ����� �� ��� ��������� 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 ��������� ���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 ���� � �������� ����������,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 ������������</w:t>
      </w:r>
      <w:r>
        <w:rPr/>
        <w:t>. �� 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��� �������� ��� 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. ������, ����� �������� ���� ����������� �����, 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����</w:t>
      </w:r>
      <w:r>
        <w:rPr/>
        <w:t>. ���������� ������ � ���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�� ��� ���� ���������� �����</w:t>
      </w:r>
      <w:r>
        <w:rPr/>
        <w:t>.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�</w:t>
      </w:r>
      <w:r>
        <w:rPr/>
        <w:t>. ����� ��� ������ ���������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 ������</w:t>
      </w:r>
      <w:r>
        <w:rPr/>
        <w:t>. ��� 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. ����� ����������� ������� ���� � ����-�� ������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"���� �����!", ����� �� ����� �� ����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�</w:t>
      </w:r>
      <w:r>
        <w:rPr/>
        <w:t>, ����� 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����� � ����� �� ������� �� �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. ����� ����� ��������� ���,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�� �� ���� 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. �� ���������� ������ ���������� �� ���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 ����������� � ��������</w:t>
      </w:r>
      <w:r>
        <w:rPr/>
        <w:t>.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, ��� ����� ������. ����� 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/-��� ����������������.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� ���� ���������� �, 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 ���������</w:t>
      </w:r>
      <w:r>
        <w:rPr/>
        <w:t>. ���� ������� 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</w:t>
      </w:r>
      <w:r>
        <w:rPr/>
        <w:t>. ��� ����� ������� �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  <w:t>, ��������� � �������. 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 �������</w:t>
      </w:r>
      <w:r>
        <w:rPr/>
        <w:t>. ��������� 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 ����</w:t>
      </w:r>
      <w:r>
        <w:rPr/>
        <w:t>, ��� 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7. ��������� ��� ������ � �������. �� ����� ����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 �������� �� ������ �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 ���� ��� ������</w:t>
      </w:r>
      <w:r>
        <w:rPr/>
        <w:t>, ����� 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���</w:t>
      </w:r>
      <w:r>
        <w:rPr/>
        <w:t>. ������� ������� 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</w:t>
      </w:r>
      <w:r>
        <w:rPr/>
        <w:t>, ��� �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� ��������������</w:t>
      </w:r>
      <w:r>
        <w:rPr/>
        <w:t>.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8. ����� �����, ������� ������� 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 �������/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9. ������ ������� � �������, �� ������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-�� ���������", - ��� ������, �� 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� ��� �������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 ������</w:t>
      </w:r>
      <w:r>
        <w:rPr/>
        <w:t>. ����� 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�</w:t>
      </w:r>
      <w:r>
        <w:rPr/>
        <w:t>. ���� ��� �� 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 �� �������� ������</w:t>
      </w:r>
      <w:r>
        <w:rPr/>
        <w:t>. ����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� ���������� ����� � �� ������.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, �������� ���� � �����. 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</w:t>
      </w:r>
      <w:r>
        <w:rPr/>
        <w:t>. ��� ����� �������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0. ���� ����� �� ���� ������� ��������.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, �� ��������� �� �����.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��, �� ���� ������ ���� 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 ����� � ���������</w:t>
      </w:r>
      <w:r>
        <w:rPr/>
        <w:t>, ����� �� 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</w:t>
      </w:r>
      <w:r>
        <w:rPr/>
        <w:t>, ���� �������, ��� 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 �� ��� �� ����? �� ����� �� ��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1. ������� ��������� ��� �������� � ������� �������: "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: "���� ���� ����� ���������". 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��� ��������. ��� ������?" - "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- �������, ���� ������������� ������ ������ 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� ����� ����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. �� ����� ����� �������� ����� ������ ��������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2. ��������� �������� ���������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 �� ������� �� 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</w:t>
      </w:r>
      <w:r>
        <w:rPr/>
        <w:t>, ��� ��� � �� ���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 ����������� � ��� �����</w:t>
      </w:r>
      <w:r>
        <w:rPr/>
        <w:t>?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 � ���������� �������</w:t>
      </w:r>
      <w:r>
        <w:rPr/>
        <w:t>,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��� ��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 ������ ������ ������� ���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�� ��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3. �� ���� � �������� ����� �������� �� ����� �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, �������/-� �������� ��� �� ��������?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4. �� �������, ��� ���� ����� ��������������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���� � ������� �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 ����� ��������� ������� ������</w:t>
      </w:r>
      <w:r>
        <w:rPr/>
        <w:t>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5. ������� �� ������� �������: "�������!"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"��� �� ���, �������? ���� �����, � ������ ������!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6. ������� �� ������� ������������ �� 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 ����� ������ ������ ��������� ���������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���� ���� ���������� ���������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 �� �� ������. ����� � � �������: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, �� 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7. ������ �������� ����������� ����������. 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. ����� ����� ������ ����� 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8. ���� ������� ����������� �������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 �������</w:t>
      </w:r>
      <w:r>
        <w:rPr/>
        <w:t>. ������� �� 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 �������. 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</w:t>
      </w:r>
      <w:r>
        <w:rPr/>
        <w:t>, �� �����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����</w:t>
      </w:r>
      <w:r>
        <w:rPr/>
        <w:t>. ���� ��� ��� ����,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</w:t>
      </w:r>
      <w:r>
        <w:rPr/>
        <w:t>? ����� �������,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�� ��������</w:t>
      </w:r>
      <w:r>
        <w:rPr/>
        <w:t>. � 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9. ���������� � ��������. ���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 ���, ����� � �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</w:t>
      </w:r>
      <w:r>
        <w:rPr/>
        <w:t>. �� ����� ����� 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? ��� ����� �� ��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; �� ����� �������� ������ ����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��� 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���� 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 ������� ��������� �����</w:t>
      </w:r>
      <w:r>
        <w:rPr/>
        <w:t>. ����� 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��� ������</w:t>
      </w:r>
      <w:r>
        <w:rPr/>
        <w:t>, ������ � 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, ���� ���������. ���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�� ��� ������� ������ �� �������� 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������� � �����</w:t>
      </w:r>
      <w:r>
        <w:rPr/>
        <w:t>. �� ������ 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 ��������� �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. ����� �� ������� �������� � ��������. 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</w:t>
      </w:r>
      <w:r>
        <w:rPr/>
        <w:t>. ������: "�� �������� 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</w:t>
      </w:r>
      <w:r>
        <w:rPr/>
        <w:t>", �� �������, 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������ ������� ����������� �������.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</w:t>
      </w:r>
      <w:r>
        <w:rPr/>
        <w:t>? ������ 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 ��� �������� ���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. � ���� ���� ������� ��������. ���� ����� 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. ����� ����� ���� �������� � ���� ����� ����,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���� ����������� ����� ������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�� ����� ����������� 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��� ��������� � ����� � � 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�</w:t>
      </w:r>
      <w:r>
        <w:rPr/>
        <w:t>, ����� ����� �� �� �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 �������� ������������ 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. ����� �� ��������, ��� 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. ��������� - ��� ��������� ������� ��������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 ������� ��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� �����</w:t>
      </w:r>
      <w:r>
        <w:rPr/>
        <w:t>, ������ ���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��� �������� � ��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-�� �������, �� ������ �� ���. �� ����� 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 ������� 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 ������ �������� ����������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</w:t>
      </w:r>
      <w:r>
        <w:rPr/>
        <w:t>. ����� ���������, 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 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4. ��� �� � ������ ����� ������ ���������� ��������?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 ������� ����������</w:t>
      </w:r>
      <w:r>
        <w:rPr/>
        <w:t>,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5. �����������, ���������� ������������� �� 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-��� �����(�), �� �������� �� 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 �������� �������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��������� ��� 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 ����</w:t>
      </w:r>
      <w:r>
        <w:rPr/>
        <w:t>, ����� ������ 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</w:t>
      </w:r>
      <w:r>
        <w:rPr/>
        <w:t>, ���� ������ ��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6. ����� ������� ������� � ��� �������� ���������.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� ���� �������� �����.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������</w:t>
      </w:r>
      <w:r>
        <w:rPr/>
        <w:t>. ������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, �� ������� � ���� �������.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����</w:t>
      </w:r>
      <w:r>
        <w:rPr/>
        <w:t>.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 �����������</w:t>
      </w:r>
      <w:r>
        <w:rPr/>
        <w:t>. �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</w:t>
      </w:r>
      <w:r>
        <w:rPr/>
        <w:t>(� ��)/{�, �: �� �} ������ �� ��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 ����������� �������. �� 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 ���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7. � ���������� ������ ����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���� �� �������� � 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����� ����� ��������� �����, 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 ��</w:t>
      </w:r>
      <w:r>
        <w:rPr/>
        <w:t>, ��� � 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��������� � ������ ���� 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 ���</w:t>
      </w:r>
      <w:r>
        <w:rPr/>
        <w:t>. �� ����� ������ �� ������� � 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</w:t>
      </w:r>
      <w:r>
        <w:rPr/>
        <w:t>. ��� ���� �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 � ������� 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 ������������� ����������, 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 � �������. ����� ���������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</w:t>
      </w:r>
      <w:r>
        <w:rPr/>
        <w:t>, ������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8. ���������������� ���� ���� �� ���� ����� �����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 ��������</w:t>
      </w:r>
      <w:r>
        <w:rPr/>
        <w:t>, �� ���� �� ����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 �������� ��������� 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 ������ ������ ����������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 �������� ����� ���� �������� 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 �� �������� ������� �����, ������ 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, ������� � ����� ����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��</w:t>
      </w:r>
      <w:r>
        <w:rPr/>
        <w:t>. ���� ����� ����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�</w:t>
      </w:r>
      <w:r>
        <w:rPr/>
        <w:t>, ���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9. �� ������� ������� � �������� �����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 ���� ��������, ��� 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. ��� ��������� �������, 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 ��� ����������� ��� 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 ������� �� �������� �����. 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0. ����� ����� ����� ������� ���� ������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 ������������� �� ���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 �����</w:t>
      </w:r>
      <w:r>
        <w:rPr/>
        <w:t>, �� ����� �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</w:t>
      </w:r>
      <w:r>
        <w:rPr/>
        <w:t>. ����� ������ 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�����������</w:t>
      </w:r>
      <w:r>
        <w:rPr/>
        <w:t>. �����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����� ��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 ����������</w:t>
      </w:r>
      <w:r>
        <w:rPr/>
        <w:t>, �������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 ����������� ������� �����.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��� 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1. ����� �� ������� � �������� ����� �����������?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 ��� �� ����� �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 � ������ ������</w:t>
      </w:r>
      <w:r>
        <w:rPr/>
        <w:t>? 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�</w:t>
      </w:r>
      <w:r>
        <w:rPr/>
        <w:t>. ������ ����� 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 �������</w:t>
      </w:r>
      <w:r>
        <w:rPr/>
        <w:t>, �� 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� ����������� �������������</w:t>
      </w:r>
      <w:r>
        <w:rPr/>
        <w:t>?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, ��� �������"? ��� �� ��������,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? ������, �������� ����� ���� ����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 ���� ����� �����. �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������ ��������� ��� ���� ����</w:t>
      </w:r>
      <w:r>
        <w:rPr/>
        <w:t>,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���� ��������� ����, ��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</w:t>
      </w:r>
      <w:r>
        <w:rPr/>
        <w:t>. ����� ������� 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</w:t>
      </w:r>
      <w:r>
        <w:rPr/>
        <w:t>, ��� ������, ��� ���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, � ������� ��� ����� �� ������.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? �� ����� �������� ����� ����� 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. ����� ������ ����������� ����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 ���� �� ����� ����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. ����������� �������� ����� �� �����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 ��������� � ���� 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 ������� ���� ��� ����� ���� �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 ���� ������ ���������� 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. �������� �������� ���� ����� ������� ���� �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, � ��������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</w:t>
      </w:r>
      <w:r>
        <w:rPr/>
        <w:t>. ��������� �� ���?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 ���� ���,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 �������� ���� ���� �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 � ������������ ���������</w:t>
      </w:r>
      <w:r>
        <w:rPr/>
        <w:t>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? ����������� ������������ ������� 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. ����������� ����� ������ ������������� 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���� ��� 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� ����� ����������� ��������� �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 � ����������� ����� ��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 �������</w:t>
      </w:r>
      <w:r>
        <w:rPr/>
        <w:t>. �� 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��� ��������� �������� 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 ������� ��������������,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� � �������� �� ����� 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���</w:t>
      </w:r>
      <w:r>
        <w:rPr/>
        <w:t>. ��� ������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</w:t>
      </w:r>
      <w:r>
        <w:rPr/>
        <w:t>. ����� ������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���� ���������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. �������� �� ������ ���� �������� � �������� 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� ���������� ������� �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</w:t>
      </w:r>
      <w:r>
        <w:rPr/>
        <w:t>-�� ����������. 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 �� ������ ��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 ����� ������������</w:t>
      </w:r>
      <w:r>
        <w:rPr/>
        <w:t>. �� 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� ����� �������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 ����� ������� ����, 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�� ��������, �� 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</w:t>
      </w:r>
      <w:r>
        <w:rPr/>
        <w:t>. ��� ������� ��������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, �� ������ ���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������ ����� � �����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 �������� 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�� �����������</w:t>
      </w:r>
      <w:r>
        <w:rPr/>
        <w:t>, ������� 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. ��������� ����� ��������� �������� ��������/{�, �: 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 � ����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, ������� ������ ����� � ��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</w:t>
      </w:r>
      <w:r>
        <w:rPr/>
        <w:t>, ����� ������������� 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7. ��������� �� ����������� �������� �����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. ����� ���� ��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���</w:t>
      </w:r>
      <w:r>
        <w:rPr/>
        <w:t>, ���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��</w:t>
      </w:r>
      <w:r>
        <w:rPr/>
        <w:t>, 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 ����������� �� ������ ����������,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8. ������ ��������� �������� ����������, ������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 �������� � ������ ������������</w:t>
      </w:r>
      <w:r>
        <w:rPr/>
        <w:t>. �� 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 ���� ���������,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 �������� ��������� ������� �������� �����,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� ����</w:t>
      </w:r>
      <w:r>
        <w:rPr/>
        <w:t>. �����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>. ���� ����� ������ 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 ��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��� ����� ��������. 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����</w:t>
      </w:r>
      <w:r>
        <w:rPr/>
        <w:t>/-���.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 �������� ����� ���������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 ��� ������ �����</w:t>
      </w:r>
      <w:r>
        <w:rPr/>
        <w:t>. 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���� ������� ����</w:t>
      </w:r>
      <w:r>
        <w:rPr/>
        <w:t>.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. �� �������, ��� ������ ������� ���������� �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 ����� ������� � ����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���</w:t>
      </w:r>
      <w:r>
        <w:rPr/>
        <w:t>, ����� ��� ��� ���� ������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��</w:t>
      </w:r>
      <w:r>
        <w:rPr/>
        <w:t>, �� � ���� 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� ��������� ����� 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. �� ����� ����, �� ���� ����� ��������. 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 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1. ������������, ��� ���������� �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 �� ����� ������ ��� ������� ������ 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, ��� ����� ���� ������? ����������� 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/{�, �: ����} ����� ���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 ������������ �����</w:t>
      </w:r>
      <w:r>
        <w:rPr/>
        <w:t>. �� 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�� �������������</w:t>
      </w:r>
      <w:r>
        <w:rPr/>
        <w:t>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 ������������� ������� ����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 ��� ������</w:t>
      </w:r>
      <w:r>
        <w:rPr/>
        <w:t>. �����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. ��� ������ ������� ���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 ����</w:t>
      </w:r>
      <w:r>
        <w:rPr/>
        <w:t>. ����� �������,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���</w:t>
      </w:r>
      <w:r>
        <w:rPr/>
        <w:t>. �������� 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2. ����� ����� �������� �������� ����, ��� �� � ������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</w:t>
      </w:r>
      <w:r>
        <w:rPr/>
        <w:t>. �� ������ ������ 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 ����������</w:t>
      </w:r>
      <w:r>
        <w:rPr/>
        <w:t>.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3. ����� � ������ �������� �������. �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</w:t>
      </w:r>
      <w:r>
        <w:rPr/>
        <w:t>, - ����� �������������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4. � ������ ������ �������� ������ ���� � 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, ��� ��������� ����������.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. ���� �������� ���������� 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 ����� ����� ���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 ������� ��� ����������� ��������.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������� � ��������, �� ����� 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</w:t>
      </w:r>
      <w:r>
        <w:rPr/>
        <w:t>. ����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, ���� ��� 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��� ���������� �����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</w:t>
      </w:r>
      <w:r>
        <w:rPr/>
        <w:t>. ����� ����� ��������� 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</w:t>
      </w:r>
      <w:r>
        <w:rPr/>
        <w:t>, �� ������� �� �������.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5. ������� �������� ����������������, ��� 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</w:t>
      </w:r>
      <w:r>
        <w:rPr/>
        <w:t>. ��� ����� �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</w:t>
      </w:r>
      <w:r>
        <w:rPr/>
        <w:t>. �� ������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6. ��������� ����� ����� ��������� ��� 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���� �������� ��������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-� � �����������/-�. ����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 ����� ��������</w:t>
      </w:r>
      <w:r>
        <w:rPr/>
        <w:t>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���</w:t>
      </w:r>
      <w:r>
        <w:rPr/>
        <w:t>. ����� 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�, ��� ������� �� ���� ������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 ����� ��� ���� �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��� �� ������� 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 ����� ��������� � ���� �������</w:t>
      </w:r>
      <w:r>
        <w:rPr/>
        <w:t>.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������� ������� �������</w:t>
      </w:r>
      <w:r>
        <w:rPr/>
        <w:t>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7. ������� ����� ������ ���������� ����� �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 ��������� �� ������,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 �������</w:t>
      </w:r>
      <w:r>
        <w:rPr/>
        <w:t>. ������ 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 ���� ������������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 ������, ������ �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 ����� ���������� ���� �������� ����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���� ���������������� �����?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 ����� ���������� ������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8. ����� ����� ������ ����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. "�������� - ����� �������" - ����� 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�����</w:t>
      </w:r>
      <w:r>
        <w:rPr/>
        <w:t>. 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���������</w:t>
      </w:r>
      <w:r>
        <w:rPr/>
        <w:t>. ����� ���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. �������� ����� ���������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 ��� ����������. �� ����������� ������ ����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</w:t>
      </w:r>
      <w:r>
        <w:rPr/>
        <w:t>. ��� ��������� ��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 ������ ���</w:t>
      </w:r>
      <w:r>
        <w:rPr/>
        <w:t>. ��������� �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 ��������</w:t>
      </w:r>
      <w:r>
        <w:rPr/>
        <w:t>, �������� ��������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 �������� ��� �������.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 �������� �����������</w:t>
      </w:r>
      <w:r>
        <w:rPr/>
        <w:t>. ��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��� ��������� 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 �������� �����</w:t>
      </w:r>
      <w:r>
        <w:rPr/>
        <w:t>,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�� ������������ � �������� 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�� ���� ������������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</w:t>
      </w:r>
      <w:r>
        <w:rPr/>
        <w:t>. ���� � ��� 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</w:t>
      </w:r>
      <w:r>
        <w:rPr/>
        <w:t>, �� ������ � ��������� ��������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</w:t>
      </w:r>
      <w:r>
        <w:rPr/>
        <w:t>. �������, � ����, 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, �������� �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. ��� �������� �������� ��������� �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 ��� ������������� 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, ��� �� ������� �������� � 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 ������ ����������� 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�/-�� �����/-��� ��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 ��������</w:t>
      </w:r>
      <w:r>
        <w:rPr/>
        <w:t>, ���� ���� �����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1. ���� ���� �� ���������, �� � 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 ���-�� �������� �� ������ �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 �������������� ����� 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 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 ��������� ������� ������ 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 ���� ���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� �� ���� � �������� 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. ������ ��� ���������� ����� ������� ������ 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 ���������</w:t>
      </w:r>
      <w:r>
        <w:rPr/>
        <w:t>. 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��� �������� �� ��������� ������.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 �� �������</w:t>
      </w:r>
      <w:r>
        <w:rPr/>
        <w:t>, 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 ������� </w:t>
      </w:r>
      <w:r>
        <w:rPr/>
        <w:t>"�����-������". ����� 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 ����� ���������� ��������, �� 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</w:t>
      </w:r>
      <w:r>
        <w:rPr/>
        <w:t>, - 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. ������ �� ���������� ���� ��� ��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 ���� ������� �����, �� ����� ���-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</w:t>
      </w:r>
      <w:r>
        <w:rPr/>
        <w:t>. ����� �������� 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. ����������� ��������������� ����� �� ������ �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</w:t>
      </w:r>
      <w:r>
        <w:rPr/>
        <w:t>, ��� ���� ���� ����� 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 ����������� �������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 �������� �������������. 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 ��������� ��� ���������� �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 ���� ��</w:t>
      </w:r>
      <w:r>
        <w:rPr/>
        <w:t>(��)�������. �� 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� ���� �����(�) �������(�) �������������(�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 ���������</w:t>
      </w:r>
      <w:r>
        <w:rPr/>
        <w:t>, �����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</w:t>
      </w:r>
      <w:r>
        <w:rPr/>
        <w:t>. ����� 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 ����, ��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</w:t>
      </w:r>
      <w:r>
        <w:rPr/>
        <w:t>, �� �����, 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5. ������, ��������, ����� ��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</w:t>
      </w:r>
      <w:r>
        <w:rPr/>
        <w:t>. �� ���� � ����� 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 ����������</w:t>
      </w:r>
      <w:r>
        <w:rPr/>
        <w:t>. 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����</w:t>
      </w:r>
      <w:r>
        <w:rPr/>
        <w:t>. ��� ����� 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 ������� � �������</w:t>
      </w:r>
      <w:r>
        <w:rPr/>
        <w:t>. 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 ����� ��� ����� � ��������,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� ������������ 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. ����� ��������� ������ ������������, 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. ����� ��������� ������������� ���� 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 ��������� �������, ��� "���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</w:t>
      </w:r>
      <w:r>
        <w:rPr/>
        <w:t>, ��� ��� ������� ������� � 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 ������������� � ����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 ����� ��� ��� � ������� 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 ���� ������� �� �������� ���� �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 ��������� ������ � �������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���� ��� ���������� ������������ �����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 ����� ������ �����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. ��������� ��������� ����������� ��������. 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 �������� ����� � ��������</w:t>
      </w:r>
      <w:r>
        <w:rPr/>
        <w:t>. 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 �������� ��������� �� 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 ������</w:t>
      </w:r>
      <w:r>
        <w:rPr/>
        <w:t>. 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 ��������� ������������ �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 ���, 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9. �������� ������ ���������� 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����</w:t>
      </w:r>
      <w:r>
        <w:rPr/>
        <w:t>. �������������,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 ����������� ������� 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</w:t>
      </w:r>
      <w:r>
        <w:rPr/>
        <w:t>. ������ �������� ��� �������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 �������� ��������,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 ���������</w:t>
      </w:r>
      <w:r>
        <w:rPr/>
        <w:t>,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 ��������� ���������� 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 ���� � 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. ���� ����� ���� ����������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0. ����� �� ���� � ������� �������� ���� ��������/{�, �: ����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�, ���� ����� ������������ ��� ������, 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! �� ����� ������� ����������, 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</w:t>
      </w:r>
      <w:r>
        <w:rPr/>
        <w:t>, ����� � ����. ����� �� 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����</w:t>
      </w:r>
      <w:r>
        <w:rPr/>
        <w:t>. ������ ����� ����������,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-������ ��� ������, ��������� 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1. ��������� ������� �������� ����������� �����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���������</w:t>
      </w:r>
      <w:r>
        <w:rPr/>
        <w:t>. ���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</w:t>
      </w:r>
      <w:r>
        <w:rPr/>
        <w:t>. �� ��������� ��� 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��� ���������� ��� ����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�</w:t>
      </w:r>
      <w:r>
        <w:rPr/>
        <w:t>, ����� 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? ������ ��� �������� ��������� 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����� �� ����� ��������,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</w:t>
      </w:r>
      <w:r>
        <w:rPr/>
        <w:t>. ������ ��������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 ��� ����� �����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������ � ��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. ����� � ���������� � � �� �� ���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</w:t>
      </w:r>
      <w:r>
        <w:rPr/>
        <w:t>, ��� �������� ���������� 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</w:t>
      </w:r>
      <w:r>
        <w:rPr/>
        <w:t>, �� ������ ���� ���� ������ 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. ����� ������, ��������� ���������� ��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 �������</w:t>
      </w:r>
      <w:r>
        <w:rPr/>
        <w:t>, ��� ����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����� ����� ������,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 ������� �������� ��� �� ������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 ����������� �������</w:t>
      </w:r>
      <w:r>
        <w:rPr/>
        <w:t>. 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 �� ��� 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��� 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. ���������� ����� ������������ ������ 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 ����� �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������ ������� ��� ���������.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 ���� ���������� �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 ������</w:t>
      </w:r>
      <w:r>
        <w:rPr/>
        <w:t>, ������ �������� ���� �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�� ��������� �� ����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. � �������� ����� � ���������, � �������,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</w:t>
      </w:r>
      <w:r>
        <w:rPr/>
        <w:t>, � 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6. ��� �������� ����� �� ��������� �����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</w:t>
      </w:r>
      <w:r>
        <w:rPr/>
        <w:t>. � ����� ���������, ���������� 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, ������ ���� ����,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 ������, ����������, 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 ����� ������� 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 �������� ���������, ��� ������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 ������� ������� ����� ���� 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 ������ ����� ���� 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 ��������� ������� 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��� ������� �������� 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, ��������� �������� ������� �����.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 �����</w:t>
      </w:r>
      <w:r>
        <w:rPr/>
        <w:t>, 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 ������ �������� ����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�� ��� ������� ������ 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�� ������, � ����� ��������� ����� �� 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����� ������������� �����������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����� �������� ������� 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. ���� �����������, ��������� �������� ���� 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���, ����� ��� ��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������</w:t>
      </w:r>
      <w:r>
        <w:rPr/>
        <w:t>. �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</w:t>
      </w:r>
      <w:r>
        <w:rPr/>
        <w:t>. ���� ����� �������� 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</w:t>
      </w:r>
      <w:r>
        <w:rPr/>
        <w:t>, �� ��� �������������� 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 ����������������</w:t>
      </w:r>
      <w:r>
        <w:rPr/>
        <w:t>, �����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. �������������� �������� ��������������,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��� � ������ 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���</w:t>
      </w:r>
      <w:r>
        <w:rPr/>
        <w:t>, ��� � 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��� �� ������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 �� ����� 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 ������ ���� ��������� 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 �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, �� 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. �������� ������ ��������; ��� �������� ��� 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 ������������</w:t>
      </w:r>
      <w:r>
        <w:rPr/>
        <w:t>. 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 ������� ��������</w:t>
      </w:r>
      <w:r>
        <w:rPr/>
        <w:t>!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 ��� �������� �������� 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, ����� ������������ ������� ����.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���� ��������</w:t>
      </w:r>
      <w:r>
        <w:rPr/>
        <w:t>? ����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. ������ �� ���������� ����? ������ ��� ����������� 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�� �������� ������ ����. 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�������� �������� �� ���� ����.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����� �����</w:t>
      </w:r>
      <w:r>
        <w:rPr/>
        <w:t>.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. ������ �� ��������� ��������? ������, �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�</w:t>
      </w:r>
      <w:r>
        <w:rPr/>
        <w:t>, ��� ������ ���� � ������ ��������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 ������� ���</w:t>
      </w:r>
      <w:r>
        <w:rPr/>
        <w:t>, ���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 ���������� � ������ ���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 ��������� ��������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����� �������� � 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 �������� 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</w:t>
      </w:r>
      <w:r>
        <w:rPr/>
        <w:t>, ��� ������ ������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. ������ �� ���� ������������? ������ ���� �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 �� �������� ��������,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 ������������ �� ����� 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������ �� ��������� ����������.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, ������, ��� �������� �������� 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. ������ �� ������� ��� ���������? ������ 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 ���� ������ �� ������ ��������</w:t>
      </w:r>
      <w:r>
        <w:rPr/>
        <w:t>? 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 ������ � ����. ������ ���� 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 ���������</w:t>
      </w:r>
      <w:r>
        <w:rPr/>
        <w:t>. �� ����� � ���� 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 ������ ������������. �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. ������ �� �������� ���� ������ ��������? �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 �����, ��� ������ ���������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, - ������ ����� �������� ������� 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 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. �� ����� ����������, ��� ������ ��� 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�� ������� ������� ����� 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����� � ���, ��� �������� 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 ����� ������</w:t>
      </w:r>
      <w:r>
        <w:rPr/>
        <w:t>. ��������, ��� 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�� ���� ��������� ������� �������,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</w:t>
      </w:r>
      <w:r>
        <w:rPr/>
        <w:t>. ����������� 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6. �������������, ��� �����������, �������������� ������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 �������� �������������� �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 ������</w:t>
      </w:r>
      <w:r>
        <w:rPr/>
        <w:t>, �� �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��� �� ��� ����� ���������/{�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} ������ ��������� �����, �� ��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��. ����� ��������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����������� �������� ���������.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</w:t>
      </w:r>
      <w:r>
        <w:rPr/>
        <w:t>, ��� �������� ��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7. ������������ � �������� ������� 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�� ������� ��� �����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 �� ������� �������� 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</w:t>
      </w:r>
      <w:r>
        <w:rPr/>
        <w:t>. ���� �������� 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>. �� ����� ���� ������ ��������� 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���</w:t>
      </w:r>
      <w:r>
        <w:rPr/>
        <w:t>, �� �������� ������ ���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 ������������ ����� 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-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. ��������, �� ������� ��������,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 ������� �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�������� ����� �������� ���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���� �� ��������</w:t>
      </w:r>
      <w:r>
        <w:rPr/>
        <w:t>, -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9. �� ���� ������� ���� ����� ������, ��� 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</w:t>
      </w:r>
      <w:r>
        <w:rPr/>
        <w:t>. ����� ����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� ������� � ���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�� �������</w:t>
      </w:r>
      <w:r>
        <w:rPr/>
        <w:t>. 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 ��� ��������</w:t>
      </w:r>
      <w:r>
        <w:rPr/>
        <w:t>,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. �� ������ ��������� ���������� 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 �������� ������� �� 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 ���������� ������� 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 ��� ����� ������</w:t>
      </w:r>
      <w:r>
        <w:rPr/>
        <w:t>, �� 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. ������ ��� �����, ����� ���� 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� ����������� ��������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� ��� �����</w:t>
      </w:r>
      <w:r>
        <w:rPr/>
        <w:t>, ���������� ��� 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</w:t>
      </w:r>
      <w:r>
        <w:rPr/>
        <w:t>-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1. ������, ����� �� ����� �������� �� �����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�� �����, � ������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</w:t>
      </w:r>
      <w:r>
        <w:rPr/>
        <w:t>. ���������� 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</w:t>
      </w:r>
      <w:r>
        <w:rPr/>
        <w:t>, � ������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 ������ �������� ����� �����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. ��� ����� �������� ������ ����� 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 ����� ����� ������ ����������� 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��</w:t>
      </w:r>
      <w:r>
        <w:rPr/>
        <w:t>. ������� 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 ����� ��������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 ������ ��������� ������.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, ��� �� ������� ����� �������.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2. ������ - ��� �������� ������������ � �������� �����?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�� ���������� ������� ���.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 �� ���������� ������� 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3. �����/-��� ����� ����. ������ 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</w:t>
      </w:r>
      <w:r>
        <w:rPr/>
        <w:t>. ���������� ����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4. �������� �� ����� ������. ����� �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5. "�������� �����" - ��� �������� ������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 ���������� � ���� ���������, ������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 ���������� ����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 ������</w:t>
      </w:r>
      <w:r>
        <w:rPr/>
        <w:t>. 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� ������� ����� ���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���, ��� ���� �������� 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�� ����� �������. ����� �� �������,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 �������</w:t>
      </w:r>
      <w:r>
        <w:rPr/>
        <w:t>. �� 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 ��������� ����� �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 ������ ����� ��� �������� 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�� �����</w:t>
      </w:r>
      <w:r>
        <w:rPr/>
        <w:t>. �������� 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��� ������������ �������� 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 ����� �� ���������</w:t>
      </w:r>
      <w:r>
        <w:rPr/>
        <w:t>.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 ���������� �������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���� � ���������� ����</w:t>
      </w:r>
      <w:r>
        <w:rPr/>
        <w:t>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, ����� ����� ���� �������� �����.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</w:t>
      </w:r>
      <w:r>
        <w:rPr/>
        <w:t>, � ���� 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6. ����� ������ ������. �� ����� ������������ 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 ���������� ���������</w:t>
      </w:r>
      <w:r>
        <w:rPr/>
        <w:t>. ���� �� 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/-� ����� ���� ����� ��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-�� � ��������� �������� 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 ����, ����� ���� � �������� 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���</w:t>
      </w:r>
      <w:r>
        <w:rPr/>
        <w:t>. ����� 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. ��� ���� ���������, ����������� ����� �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 �����������. ��� 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-� ����� ��������� ����������, ��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����</w:t>
      </w:r>
      <w:r>
        <w:rPr/>
        <w:t>. � ���� 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���, ������ ��� ���������/{�, �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���</w:t>
      </w:r>
      <w:r>
        <w:rPr/>
        <w:t>. �� ����� �� ���-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</w:t>
      </w:r>
      <w:r>
        <w:rPr/>
        <w:t>? ��� ��� �� ��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? ����� ������� ���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 ����� 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����� ������������, ����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��� �� ���������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,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. �������, ��� ������ ������� ����� ������ �����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 �����, ��� ������ ���������.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 ���, ��� ��������� �� ���� �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 ��� ���� ����������� 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</w:t>
      </w:r>
      <w:r>
        <w:rPr/>
        <w:t>, ����������� 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. ���� ������ ������� ����� ���� ���������, �� 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 ��� � ����. �� ����� ���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</w:t>
      </w:r>
      <w:r>
        <w:rPr/>
        <w:t>, ����� �� �����,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 ����������� �����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������� �������</w:t>
      </w:r>
      <w:r>
        <w:rPr/>
        <w:t>. ������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 ���</w:t>
      </w:r>
      <w:r>
        <w:rPr/>
        <w:t>, � 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����� �������</w:t>
      </w:r>
      <w:r>
        <w:rPr/>
        <w:t>. �� 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���</w:t>
      </w:r>
      <w:r>
        <w:rPr/>
        <w:t>, ��� ��� 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�����</w:t>
      </w:r>
      <w:r>
        <w:rPr/>
        <w:t>, �� ����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. �������� ��� ���� ������������� ������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 ����� ������� ���� ��������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������</w:t>
      </w:r>
      <w:r>
        <w:rPr/>
        <w:t>, �� ����� �� 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������ �� �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 ��� ������, ������ ������. ����� 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 �����, � ���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 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1. "�� ������� ��������!" - ����� 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 ����� �� �������� ����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�� ������������ �������� �� ���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</w:t>
      </w:r>
      <w:r>
        <w:rPr/>
        <w:t>. �� ������ �� ������ 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�� ���������. 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���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 ��������!"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. ������� ���-�� �� ����������� ����, 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��� ������, ��� ������� 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 ����������</w:t>
      </w:r>
      <w:r>
        <w:rPr/>
        <w:t>. 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 ��. ����� �������� 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, ��� �� ���������, 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 ���������� ��� �������� �����������</w:t>
      </w:r>
      <w:r>
        <w:rPr/>
        <w:t>,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�����</w:t>
      </w:r>
      <w:r>
        <w:rPr/>
        <w:t>, �� ������ 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 ����������� ������ 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 ��������� 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, ������ ��������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� ��������� ������ � 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�</w:t>
      </w:r>
      <w:r>
        <w:rPr/>
        <w:t>, ����� �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 ���� ��� ��������� � �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 ����</w:t>
      </w:r>
      <w:r>
        <w:rPr/>
        <w:t>. ����� �����, 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 ��������� ��������������</w:t>
      </w:r>
      <w:r>
        <w:rPr/>
        <w:t>, ��� ����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. �� ��������� ������ ��������, ���� ������, 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���� ������� 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 � �������� ����� 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�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. �� ����� ���� ������ - ����� ��������, �� ���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 �����, ��� ����� ������������,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��������</w:t>
      </w:r>
      <w:r>
        <w:rPr/>
        <w:t>. �� ����� ��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��� � ��� ���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 �� ������� ��������� ��</w:t>
      </w:r>
      <w:r>
        <w:rPr/>
        <w:t>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. ����� ����� ����� �������,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 �������� ����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. ����� ����������, ��� ����� ��������������� ��������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 �������, � ����, � ������ 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��� �����������, ���� 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 ����������</w:t>
      </w:r>
      <w:r>
        <w:rPr/>
        <w:t>. ������������ �� 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 ����� �������������� ������,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</w:t>
      </w:r>
      <w:r>
        <w:rPr/>
        <w:t>. ��� �� ������� ��?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, ������ ������� ��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. ����� ����� ����� ����� �����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 ��� ������ ������ 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 �����. ����� �����������! ���� 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 � ����� ������</w:t>
      </w:r>
      <w:r>
        <w:rPr/>
        <w:t>!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 ������ �����</w:t>
      </w:r>
      <w:r>
        <w:rPr/>
        <w:t>? ������� ������ 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 ������ �� ������ ������������ ���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���� �������</w:t>
      </w:r>
      <w:r>
        <w:rPr/>
        <w:t>. ��� �����,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������� � ������� ����������� 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7. � �������� �� ������� �������� � ���� �������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���. ��� ������ ����� ������� 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� ����� ���������� � ���</w:t>
      </w:r>
      <w:r>
        <w:rPr/>
        <w:t>. 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</w:t>
      </w:r>
      <w:r>
        <w:rPr/>
        <w:t>, �� ����� ����� 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, ����� ������ ��������� ����� ���(�)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�� �������� �������������</w:t>
      </w:r>
      <w:r>
        <w:rPr/>
        <w:t>?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</w:t>
      </w:r>
      <w:r>
        <w:rPr/>
        <w:t>. ��� ���������� � �����, ��� ���� 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 ��. �� ��������,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8. ��� �� ����� ���������� ���� ���? ������ ������ �� ����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 �� ����� ������, ����� ��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����� ���</w:t>
      </w:r>
      <w:r>
        <w:rPr/>
        <w:t>, �� ���� 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 ���������</w:t>
      </w:r>
      <w:r>
        <w:rPr/>
        <w:t>. ����� ���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 ������� ��������</w:t>
      </w:r>
      <w:r>
        <w:rPr/>
        <w:t>.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9. ������ ������� �������� � ����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 �������</w:t>
      </w:r>
      <w:r>
        <w:rPr/>
        <w:t>,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 - ��� ������� ��� ����?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 ��������������� 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. "��� ������� ����, ��� ������� ����!" - 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 ������ ������</w:t>
      </w:r>
      <w:r>
        <w:rPr/>
        <w:t>. �� ������� 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. ���� ������������ ���� �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 ������� ����</w:t>
      </w:r>
      <w:r>
        <w:rPr/>
        <w:t>, ������� 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, ��� ���� �������� �� 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 ���������� � ����� ��, � �� ��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 ������</w:t>
      </w:r>
      <w:r>
        <w:rPr/>
        <w:t>. ��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, ����� ������� ������� ������������?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"���� ��������, ����� �� ���� ��������?"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/{�: ���������} �� ������ 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�� �����, ������ ��� 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</w:t>
      </w:r>
      <w:r>
        <w:rPr/>
        <w:t>, � �����������,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� 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 - ���� ��������, ���� �����������", -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. � �������� ������ ������ �� 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 ��������� ������ ���������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 ����� ������������</w:t>
      </w:r>
      <w:r>
        <w:rPr/>
        <w:t>. ���� �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 ��� �� ������ ��� �������/{�: ��������}?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 ����</w:t>
      </w:r>
      <w:r>
        <w:rPr/>
        <w:t>, �� � ������� ��������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�� ������� ����� ����������</w:t>
      </w:r>
      <w:r>
        <w:rPr/>
        <w:t>. 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. ��� ������ � ����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. ��������� ������ ���: "�� ������ ����� �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��</w:t>
      </w:r>
      <w:r>
        <w:rPr/>
        <w:t>, �� �� 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 ����� ����������". 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 �� �������� ��������� ��, 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���� ��������� ���������� 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 ���� �������</w:t>
      </w:r>
      <w:r>
        <w:rPr/>
        <w:t>. ���� 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 ����������� ������� 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�� �������</w:t>
      </w:r>
      <w:r>
        <w:rPr/>
        <w:t>. �� ����� ��� �� ������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����� ��������</w:t>
      </w:r>
      <w:r>
        <w:rPr/>
        <w:t>. ���, ������ ��������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{�, �: ����������} ������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� ����������</w:t>
      </w:r>
      <w:r>
        <w:rPr/>
        <w:t>, �� �����������,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</w:t>
      </w:r>
      <w:r>
        <w:rPr/>
        <w:t>. �� ����� ���� �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</w:t>
      </w:r>
      <w:r>
        <w:rPr/>
        <w:t>. ����� 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 �������, ��� ��� 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. ������� �������� �������� ����� ��������� ��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�</w:t>
      </w:r>
      <w:r>
        <w:rPr/>
        <w:t>. ���� �������� 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 ������</w:t>
      </w:r>
      <w:r>
        <w:rPr/>
        <w:t>. �� ������ ������� �� 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 ����������� �����</w:t>
      </w:r>
      <w:r>
        <w:rPr/>
        <w:t>. ��� �����,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/{�, �: �} ��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</w:t>
      </w:r>
      <w:r>
        <w:rPr/>
        <w:t>, ��� 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. ���� ����� ���� �������������� � ������� 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 �������� ��� �����. ��� 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-�� ������������, ��� �������, ��� �������� 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5. � ������ ��������� ���-�� ���-�� 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 ��������</w:t>
      </w:r>
      <w:r>
        <w:rPr/>
        <w:t>, ������ �� ����� ������������.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 ������, �����������, ��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 � ������� ������ ������</w:t>
      </w:r>
      <w:r>
        <w:rPr/>
        <w:t>. �� ���� �� 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���</w:t>
      </w:r>
      <w:r>
        <w:rPr/>
        <w:t>, �� ���-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</w:t>
      </w:r>
      <w:r>
        <w:rPr/>
        <w:t>. ��� ������ ���� 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</w:t>
      </w:r>
      <w:r>
        <w:rPr/>
        <w:t>. ������� � ���, �����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, - � ���� �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. ����������� �������� ���� �������� �� ��� 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 ����������� ����� ����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, ��, �����������, 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 ����� ���������������� ����� 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 �� ���������, ���������� 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���� ������</w:t>
      </w:r>
      <w:r>
        <w:rPr/>
        <w:t>.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{�, �: ,} �������� ��� � ���, ����� 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</w:t>
      </w:r>
      <w:r>
        <w:rPr/>
        <w:t>? ��� ��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7. ���� ����� ���������� ����� ���������, �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</w:t>
      </w:r>
      <w:r>
        <w:rPr/>
        <w:t>. ����� ��������, ��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, �� �� ������ ��������� 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���</w:t>
      </w:r>
      <w:r>
        <w:rPr/>
        <w:t>! ���� �������� ��� ��������?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8. "����� ������ �������� � �������; ��������� �����"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9. ������� ������������ ����, ������ ��� ������������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. ��� �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 ����� ������������ ��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� ��� �� ���������� �</w:t>
      </w:r>
      <w:r>
        <w:rPr/>
        <w:t>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 �����������</w:t>
      </w:r>
      <w:r>
        <w:rPr/>
        <w:t>. �� ��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 �� ������� ���(��) ������/-�� �������/-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 ��������� �������</w:t>
      </w:r>
      <w:r>
        <w:rPr/>
        <w:t>. ������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������� � ������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0. ���������� �������� ��� � ������ ���������.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�</w:t>
      </w:r>
      <w:r>
        <w:rPr/>
        <w:t>. ������ ��� �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 �� ������ ��������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��</w:t>
      </w:r>
      <w:r>
        <w:rPr/>
        <w:t>/{�: �����������} ��������.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������ �����</w:t>
      </w:r>
      <w:r>
        <w:rPr/>
        <w:t>. ������,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 �����</w:t>
      </w:r>
      <w:r>
        <w:rPr/>
        <w:t>. ���� 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��</w:t>
      </w:r>
      <w:r>
        <w:rPr/>
        <w:t>, �� ��� 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! ��� 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1. ������� ����� ��������� �����, ��� � ���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��� ����� ��������� ����� ���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 ���������� ��������� �������</w:t>
      </w:r>
      <w:r>
        <w:rPr/>
        <w:t>.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. ����, ���� ������� 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 ������ ������� ��������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2. ��� ��������������� ��������� ������� 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</w:t>
      </w:r>
      <w:r>
        <w:rPr/>
        <w:t>. ��������, ��� 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 �����-������������ ������� 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 �������� ����� ����� ���������. 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 ���� ������ ����������� � ���������?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 �������</w:t>
      </w:r>
      <w:r>
        <w:rPr/>
        <w:t>. 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 ������������� �� ������������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, ������������� �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</w:t>
      </w:r>
      <w:r>
        <w:rPr/>
        <w:t>: ��� �� �������? 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����� �������</w:t>
      </w:r>
      <w:r>
        <w:rPr/>
        <w:t>. 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/{�, �: ����������}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. ��� ���� ��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. 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3. ������ ���� ��������� ����� � ��������. ������ ��-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 ������������, ������ 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</w:t>
      </w:r>
      <w:r>
        <w:rPr/>
        <w:t>. �� ������ ������ ��� 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������ ��������, ��� ���-��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. ���� ���� � ��� ���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 ����� ������� ���, ��� ��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4. �������� ����� �� ���� ����� ������ 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��� ������ � ��������� �����.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 ��� ���� ��������</w:t>
      </w:r>
      <w:r>
        <w:rPr/>
        <w:t>. �� ����� 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. ����� ��������������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5. ��������� ����� � ���������� ������� ����� 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 � ������ �������</w:t>
      </w:r>
      <w:r>
        <w:rPr/>
        <w:t>.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 ���������. �������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</w:t>
      </w:r>
      <w:r>
        <w:rPr/>
        <w:t>. ������ �������� ������ 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</w:t>
      </w:r>
      <w:r>
        <w:rPr/>
        <w:t>. �� ����� ���� ������ ������ ���������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���� � �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����� ������� ������� 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���� ������ �������� ���� ���� 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��� ���������� ��������</w:t>
      </w:r>
      <w:r>
        <w:rPr/>
        <w:t>, 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� ����� ������� ������</w:t>
      </w:r>
      <w:r>
        <w:rPr/>
        <w:t>.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 ����� ����� ������ �������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 �������� �����</w:t>
      </w:r>
      <w:r>
        <w:rPr/>
        <w:t>, �� 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6. ����� ����� ������ ����� ����� ������������ 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� ������</w:t>
      </w:r>
      <w:r>
        <w:rPr/>
        <w:t>, ��� � �����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�����</w:t>
      </w:r>
      <w:r>
        <w:rPr/>
        <w:t>. ������ ������ 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���</w:t>
      </w:r>
      <w:r>
        <w:rPr/>
        <w:t>. ����� ���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 ����� ��������������� 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! ������ �� ����� ����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 ������� �������� � ������ ������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�� ����� ����������, 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�� �� � ����� "�����"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, �� ���������� ����� �������,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 ��� �� ������, 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7. ������ �������� �������� �� ������. 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8. ������������ �� ����� ������������ � ��������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��� ����� � ���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 ������������� �� �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�� �������� ������ � ������.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��� ������ ������, 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</w:t>
      </w:r>
      <w:r>
        <w:rPr/>
        <w:t>. ������� ������� 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 ����� �������� ������� ������ 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 � ��������� ���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� ���� ���� ������</w:t>
      </w:r>
      <w:r>
        <w:rPr/>
        <w:t>,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�������</w:t>
      </w:r>
      <w:r>
        <w:rPr/>
        <w:t>, ����� �����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. ��� ����� ������� ���, ��� ��������� ������. ������: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</w:t>
      </w:r>
      <w:r>
        <w:rPr/>
        <w:t>?" ����� ��, 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 ��� ������ ����������������, 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</w:t>
      </w:r>
      <w:r>
        <w:rPr/>
        <w:t>, ��� ��������� � � ����������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</w:t>
      </w:r>
      <w:r>
        <w:rPr/>
        <w:t>. ��� ��������,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, �������� �� ����� ������.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 �� ������ ������� �������, 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 ������ 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. �� �� ������� ������, ��� �� ��������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 �����. �� �������� ������� ���������,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� �������� ����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1. ����� ������������ � ��� �������� ��������,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������ � ������������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 � ����������� ������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 � ����������</w:t>
      </w:r>
      <w:r>
        <w:rPr/>
        <w:t>. ��� ��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</w:t>
      </w:r>
      <w:r>
        <w:rPr/>
        <w:t>. ����� ����� ��� ������ � 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</w:t>
      </w:r>
      <w:r>
        <w:rPr/>
        <w:t>. ����� � ��� ��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2. ��������������� ���������. ���������� ��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 ��������</w:t>
      </w:r>
      <w:r>
        <w:rPr/>
        <w:t>. ����� � 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, ����� � ����, ��������� ���������.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 ����� ��������� �� �������� ����</w:t>
      </w:r>
      <w:r>
        <w:rPr/>
        <w:t>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 ����� ��������. �������� 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 ����� ���������� � ������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</w:t>
      </w:r>
      <w:r>
        <w:rPr/>
        <w:t>. � ���� ������� 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��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 ���� ��������� ������ ���� 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������� ���������</w:t>
      </w:r>
      <w:r>
        <w:rPr/>
        <w:t>. ��� ��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 ��������</w:t>
      </w:r>
      <w:r>
        <w:rPr/>
        <w:t>. ��� ��� 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 ����������� � 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��������, ��� ��� �� ������, �� �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</w:t>
      </w:r>
      <w:r>
        <w:rPr/>
        <w:t>, ����� ��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 ������ � ��������</w:t>
      </w:r>
      <w:r>
        <w:rPr/>
        <w:t>, 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������� ������� 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3. ����� ����������� ������ �� �� 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 ����� ������������� 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������� 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 �������� �����: "�� ���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 �����. ����� ����� 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4. ������� ������������� ���� ���� 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>. ��� �� ������ ��������� ��� �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����� �� ��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 ������ ������� ������������ ��������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 ����� ���������� 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 ���� ������� �������������</w:t>
      </w:r>
      <w:r>
        <w:rPr/>
        <w:t>, 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5. ��������� ������ ���������� ������������.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��� 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 ���� �������� ��������� �� ����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���� ���������� ����� 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</w:t>
      </w:r>
      <w:r>
        <w:rPr/>
        <w:t>. 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6. ��������� ��������, ������ �� ����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</w:t>
      </w:r>
      <w:r>
        <w:rPr/>
        <w:t>. ���� ��� �� � �������� ����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����������</w:t>
      </w:r>
      <w:r>
        <w:rPr/>
        <w:t>, �����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�� ������ ��������� ������������ �����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7. �������� ������� ��������� 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, ��� ����� ���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. �� ���������, ���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? ��������, ��� �������� �� ���� ��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 �����</w:t>
      </w:r>
      <w:r>
        <w:rPr/>
        <w:t>,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 ����������� ���� 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! ����, ����� ���������, �� 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 ��������, ���������� 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 ����� ���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8. ������������ ���������. ����� �� ����� ��������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 ����������� �����</w:t>
      </w:r>
      <w:r>
        <w:rPr/>
        <w:t>. ���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 �����</w:t>
      </w:r>
      <w:r>
        <w:rPr/>
        <w:t>. ����� �� 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</w:t>
      </w:r>
      <w:r>
        <w:rPr/>
        <w:t>. ������� ��� ����� ���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 �� ������������ ���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 � ������� ���� � 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-�� ������������� �������. ������ �� ������,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9. ����������� ������������ ������� � ���. 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� ���������� �����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�� ����� ���� ���������� � 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 �� �������</w:t>
      </w:r>
      <w:r>
        <w:rPr/>
        <w:t>. �� 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����)/{�: �� ����, ��� ����� �����������}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0. ��������� ����� ����������. ��������� ����� ��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</w:t>
      </w:r>
      <w:r>
        <w:rPr/>
        <w:t>, �� ������, �� 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, ���� �� ��� � �������.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", �� ������ ��������� ������, 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 ������ ���� �� 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 ������</w:t>
      </w:r>
      <w:r>
        <w:rPr/>
        <w:t>, � ��������. ���� ��� 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 �������� �� ����� �����, 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, ����� ������ 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 �� �� �������</w:t>
      </w:r>
      <w:r>
        <w:rPr/>
        <w:t>, �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 � ���� �������</w:t>
      </w:r>
      <w:r>
        <w:rPr/>
        <w:t>, ����� 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 ������� ����� ������� � 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