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994; {�: ...} - ���, 1995; {�: ...} - ����: �����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��� 401) � ����-������: �����, 2002 (��������� 318-4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/���: ...} - ������� � ����������� (�� ������������� ������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����; {�: ...} - �����, 1999. ����� �����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 </w:t>
      </w:r>
      <w:r>
        <w:rPr/>
        <w:t>1929 �. �� ���� 1930 �.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 </w:t>
      </w:r>
      <w:r>
        <w:rPr/>
        <w:t>("����������" (��) � "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 ��������������� ������ </w:t>
      </w:r>
      <w:r>
        <w:rPr/>
        <w:t>(193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 ������������ 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</w:t>
      </w:r>
      <w:r>
        <w:rPr/>
        <w:t>. �������� ���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� � ����� �������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�� ����� ������������ ���������� �����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�� ��������� �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� ����� ����� ������� ���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�������� �����</w:t>
      </w:r>
      <w:r>
        <w:rPr/>
        <w:t>.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? ����� �� �������� ����� �����������?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�� �����</w:t>
      </w:r>
      <w:r>
        <w:rPr/>
        <w:t>. 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, ����� ���� ����� � ���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 ������� ����</w:t>
      </w:r>
      <w:r>
        <w:rPr/>
        <w:t>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</w:t>
      </w:r>
      <w:r>
        <w:rPr/>
        <w:t>, ������� ����� 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</w:t>
      </w:r>
      <w:r>
        <w:rPr/>
        <w:t>. ���� ��� ��������� ���� �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)/{�/���: �� (�� ���������) ������}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(�� �����)/{�/���: � �������} 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</w:t>
      </w:r>
      <w:r>
        <w:rPr/>
        <w:t>-����. ����� �� �������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��, ������������� � �������, ������� 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} ������������, �� �� �������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</w:t>
      </w:r>
      <w:r>
        <w:rPr/>
        <w:t>. ���� 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 ������</w:t>
      </w:r>
      <w:r>
        <w:rPr/>
        <w:t>.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������ 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 �� �����</w:t>
      </w:r>
      <w:r>
        <w:rPr/>
        <w:t>,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���/{�, �, �: ������}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</w:t>
      </w:r>
      <w:r>
        <w:rPr/>
        <w:t>. ����� ���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��� ����������, 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��� ����� �������������� � ���� �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 �������� ��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����������� ����� ������������ �� ����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{�/���: ��� ���} ������� ������������/{�/���: 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/{�/���: } ����������� 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�)/{�, �: ������������ ���������}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/{�/���: ������������ ������} �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 </w:t>
      </w:r>
      <w:r>
        <w:rPr/>
        <w:t>{�/���: �����������}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/���: } ������������ ��������.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����� �� ���������� ��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����� �������</w:t>
      </w:r>
      <w:r>
        <w:rPr/>
        <w:t>. 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</w:t>
      </w:r>
      <w:r>
        <w:rPr/>
        <w:t>. � ���������� �������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 ����� ������ 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 ������� ����������</w:t>
      </w:r>
      <w:r>
        <w:rPr/>
        <w:t>; � 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������������� � ������� ��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</w:t>
      </w:r>
      <w:r>
        <w:rPr/>
        <w:t>. ����� �������� �� �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 ���� ����� ���� �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���, ����������� 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�� 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� ������� ����� � 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>, ������ ������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 ����������� ������� 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/{�: ���}/{�: } ������� {�: , ��������,}/{�: �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��, ������ ���� ����� ������� 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/{�/���: ���������} ������ � ����������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{�, �, �: ��} ���������/{�, �, �: ��������}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 ����� ���� � ������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 � ������ ����� ��������� 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������ � ��������� ����� �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 ������</w:t>
      </w:r>
      <w:r>
        <w:rPr/>
        <w:t>,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 ������� ��������� 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</w:t>
      </w:r>
      <w:r>
        <w:rPr/>
        <w:t>. ����� ����� 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>, �� ������ ����� 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, ����� ���� 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 ��������� ��� 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 ����������� �������</w:t>
      </w:r>
      <w:r>
        <w:rPr/>
        <w:t>.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</w:t>
      </w:r>
      <w:r>
        <w:rPr/>
        <w:t>. ���� ������������� 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������������������ ������� (����������� �������)/{�, �, �: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} ����������� ��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� ������ � ����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/���: ��������} ������ ������ ��������. ����� 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 �����������, 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����������)/{�, �, �: ���������� ���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 �� �� ����� ��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 �������</w:t>
      </w:r>
      <w:r>
        <w:rPr/>
        <w:t>, ���������� 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��� �������(,)/{�: �} ���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 ������������ � ��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������� ������ ������������/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���� 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������������������ �����������/{�/���: � �����������}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. ����� ���� ������� ����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���� ���������� �������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�������</w:t>
      </w:r>
      <w:r>
        <w:rPr/>
        <w:t>, 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 ������� ��� 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������/{�, �, �: ���������}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�� �������, ��� �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� ������ � ��� ���������������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���� ����</w:t>
      </w:r>
      <w:r>
        <w:rPr/>
        <w:t>-���. 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� ���������� ����� (���� �)/{�/���: 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 ����� ���� - ������ ������, 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 ���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���������� ������� ��������� �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����� ����</w:t>
      </w:r>
      <w:r>
        <w:rPr/>
        <w:t>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(���� ����)/{�, �, �: ���� ����}/{�: ���� �����}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 ����������� 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 ����� ���� ��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(������������ ����������)/{�, �, �: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, �� ������� ���������� 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. ����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 � �������� �����������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  <w:t>, ������������� 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{�: ���} (����� ��������)/{�/���: ����������� (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�� ������ ��� ����. ��� 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</w:t>
      </w:r>
      <w:r>
        <w:rPr/>
        <w:t>, ���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 �����������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</w:t>
      </w:r>
      <w:r>
        <w:rPr/>
        <w:t>, ������� 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����� ���� �������� �� ������������ ���������.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 ����</w:t>
      </w:r>
      <w:r>
        <w:rPr/>
        <w:t>-����. 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 � �������� ���������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������� � �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 �������</w:t>
      </w:r>
      <w:r>
        <w:rPr/>
        <w:t>. �������, 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 �������</w:t>
      </w:r>
      <w:r>
        <w:rPr/>
        <w:t>, ������� ��������� 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>, ��� ����������� �������� � 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 ���� ���� ���������. (�� ����)/{�, �: ����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� �������� � 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{�: , ���������� �����,} ���� �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(�������� �����)/{�: ��� 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�������� �������� ������������ 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. �������� 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 ��������� ��������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 ��������� 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</w:t>
      </w:r>
      <w:r>
        <w:rPr/>
        <w:t>, ����� ��������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 ������� � �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 ������������. ��������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� ��������� 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 ������� ��� �������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 ���������� � ������ �����</w:t>
      </w:r>
      <w:r>
        <w:rPr/>
        <w:t>. 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 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��� �������� ������� �� ��������, ��� 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�� ����������� ��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�� ���� ���� �����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 ������� ���������� (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{�/���: ������� � ���� �������� ������} 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���� ����� ������ �� 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�� � �������� � ���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 ��������</w:t>
      </w:r>
      <w:r>
        <w:rPr/>
        <w:t>.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� � ���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���, ������ ������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�������� �������� ����� �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������������ 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 �������</w:t>
      </w:r>
      <w:r>
        <w:rPr/>
        <w:t>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</w:t>
      </w:r>
      <w:r>
        <w:rPr/>
        <w:t>, 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/{�, �, �, �: �������������}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 ����� ������������ ����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 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������� ����� ��������� �� 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 � ���������</w:t>
      </w:r>
      <w:r>
        <w:rPr/>
        <w:t>. 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����������</w:t>
      </w:r>
      <w:r>
        <w:rPr/>
        <w:t>.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����� ���� ��������� ����� ������������� ���� 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{�, �, �: �����} �����������, 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���</w:t>
      </w:r>
      <w:r>
        <w:rPr/>
        <w:t>, ������ ����� ���� 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 �������. ������,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 �������� ��������. 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������</w:t>
      </w:r>
      <w:r>
        <w:rPr/>
        <w:t>, ����� ������ ���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 �������, � 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 ����</w:t>
      </w:r>
      <w:r>
        <w:rPr/>
        <w:t>. ��� ������� 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��������� ������� � ��������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 �� ���������� 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��� ������� � 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����� ������� 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�� �����������, ������� 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 �����</w:t>
      </w:r>
      <w:r>
        <w:rPr/>
        <w:t>, �������������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 ��)/{�/���: �� ������ ���} 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�������, �������������������� � 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�� ��������</w:t>
      </w:r>
      <w:r>
        <w:rPr/>
        <w:t>, 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�</w:t>
      </w:r>
      <w:r>
        <w:rPr/>
        <w:t>. ��� 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 �� ���������� �����������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�������, ���������� ������ �����,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 �������</w:t>
      </w:r>
      <w:r>
        <w:rPr/>
        <w:t>, � �������� ����,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, ������ {�, �, �: �} 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��� ����� ����������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�� ��������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 ������ �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 ������� ���� ��������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 � ��������</w:t>
      </w:r>
      <w:r>
        <w:rPr/>
        <w:t>. �������, �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 ������ ���� �(, �������,)/{�, �, �: } 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. � ���� �������, �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/���: �����������} ����� ����,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����� ����</w:t>
      </w:r>
      <w:r>
        <w:rPr/>
        <w:t>-�����.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�� �������. ����� ��������,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; ����� ������������,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 ����� ������������ 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���� ������� ���� � ������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 �������</w:t>
      </w:r>
      <w:r>
        <w:rPr/>
        <w:t>. 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</w:t>
      </w:r>
      <w:r>
        <w:rPr/>
        <w:t>. ��, ��, ��! ��� 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������� ��������� �� ������ ����������. 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</w:t>
      </w:r>
      <w:r>
        <w:rPr/>
        <w:t>. ��� ������ ����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 ��������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�������� ���������� ����� ������ ���� � 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 ���������� ��������. ��� ��������� 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�, ����� �������, 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, ���������� ����� � ���/{�, �: }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{�/���: ���} ���� �������, � ����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 ��������� ���� ��� �����������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 ����</w:t>
      </w:r>
      <w:r>
        <w:rPr/>
        <w:t>, � 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����� ������������ ����� ����������� �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</w:t>
      </w:r>
      <w:r>
        <w:rPr/>
        <w:t>/{�/���: ����������}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�����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 �����</w:t>
      </w:r>
      <w:r>
        <w:rPr/>
        <w:t>. ��������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���� ��������� �������</w:t>
      </w:r>
      <w:r>
        <w:rPr/>
        <w:t>,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 ���������� ��� �������� 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 ������ ������� ��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 ���� �������</w:t>
      </w:r>
      <w:r>
        <w:rPr/>
        <w:t>. 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(���� ����� ����� ������)/{�/���: 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 � ��������� ����� ��� �����! ��������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! ���� ���������.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�������������� ���������� �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 ����� �������� ���������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�������� 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�� ��������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��� �������� ������,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(���������� �����������)/{�/���: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���� ����� ��������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����� � �����</w:t>
      </w:r>
      <w:r>
        <w:rPr/>
        <w:t>,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������ �������</w:t>
      </w:r>
      <w:r>
        <w:rPr/>
        <w:t>.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 ������������� �������</w:t>
      </w:r>
      <w:r>
        <w:rPr/>
        <w:t>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, ������ �������� ��� 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��� 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�������, ������� �������� ������ ���� �� �����.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 ����������� ������ �� �������</w:t>
      </w:r>
      <w:r>
        <w:rPr/>
        <w:t>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. ����� �������� ������� 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 �������</w:t>
      </w:r>
      <w:r>
        <w:rPr/>
        <w:t>, ����� ������� 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�������� ���������������� �����</w:t>
      </w:r>
      <w:r>
        <w:rPr/>
        <w:t>. 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</w:t>
      </w:r>
      <w:r>
        <w:rPr/>
        <w:t>, �������,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/{�/���: ���������} ���� 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���)/{�/���: ���������� �����������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� ����������������� 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�������</w:t>
      </w:r>
      <w:r>
        <w:rPr/>
        <w:t>, � 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 ��������</w:t>
      </w:r>
      <w:r>
        <w:rPr/>
        <w:t>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��������� ������� �����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 </w:t>
      </w:r>
      <w:r>
        <w:rPr/>
        <w:t>- ��������, ��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����� ������� �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(�������� �������)/{�/���: ��� ���������� 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/{�/���: ������� (������)}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, � ������ ��� 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����������� ����������� 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����� ���������� ����� ����� �����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-���, ���������� ������ �����,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 ��� ���� ����-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 ���������, �������,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�������� ������� ��������� 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�� 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</w:t>
      </w:r>
      <w:r>
        <w:rPr/>
        <w:t>, ����� 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 ������� ���������� � 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 ��������</w:t>
      </w:r>
      <w:r>
        <w:rPr/>
        <w:t>. 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�</w:t>
      </w:r>
      <w:r>
        <w:rPr/>
        <w:t>, ���������(�)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 ���������� ������, (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: �����} � ������)/{�, �: ��� ������������ �������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��������� ����, 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�����</w:t>
      </w:r>
      <w:r>
        <w:rPr/>
        <w:t>. ��� ���� ��������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�� ����� �������� 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-����, ������������� � ������� ���,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"���� ����������", ��� �����,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</w:t>
      </w:r>
      <w:r>
        <w:rPr/>
        <w:t>, �������, ��� ������ �� ��� 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 ������ ���� ������� ����-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 ���</w:t>
      </w:r>
      <w:r>
        <w:rPr/>
        <w:t>. ��� �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������ ����� �������� ��� �����/{�/���: ������� (������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 ����������������� ��� ����� 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)/{�/���: �� �������� �� �������}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</w:t>
      </w:r>
      <w:r>
        <w:rPr/>
        <w:t>. �����, ��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 ��������</w:t>
      </w:r>
      <w:r>
        <w:rPr/>
        <w:t>.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 ���</w:t>
      </w:r>
      <w:r>
        <w:rPr/>
        <w:t>, ����� 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 ���� ��� ���. ��� 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</w:t>
      </w:r>
      <w:r>
        <w:rPr/>
        <w:t>, �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 ���������</w:t>
      </w:r>
      <w:r>
        <w:rPr/>
        <w:t>? 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 ���� 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���� ����������� 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� �����/-�. �������� � ��������� ������ � 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/{�/���: ������������� ������}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</w:t>
      </w:r>
      <w:r>
        <w:rPr/>
        <w:t>. ���������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(���� �������)/{�/���: ������������ ������}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����� ������,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������� ������� ������������ ������ �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 ������������ 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 ������ 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</w:t>
      </w:r>
      <w:r>
        <w:rPr/>
        <w:t>. ��� �����,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 ������, ������ ��������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</w:t>
      </w:r>
      <w:r>
        <w:rPr/>
        <w:t>, � ���� �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 ���������� 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�� �������� � ���� 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 ����������������� ���������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 ������� �����</w:t>
      </w:r>
      <w:r>
        <w:rPr/>
        <w:t>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 �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�� �������� ����� ���� ������� 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��� �������</w:t>
      </w:r>
      <w:r>
        <w:rPr/>
        <w:t>.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����)/{�/���: ����������},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 � ��������� 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 �������� � ����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 ���������� �����</w:t>
      </w:r>
      <w:r>
        <w:rPr/>
        <w:t>,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 �������� ������� � ��������� ��� 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������� �� ����</w:t>
      </w:r>
      <w:r>
        <w:rPr/>
        <w:t>. 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� {�: �������� �����}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�} ������ ���� ����. � "����", �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, �������� �� ��� ����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 ����</w:t>
      </w:r>
      <w:r>
        <w:rPr/>
        <w:t>. {�: ������ ����-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� �����������</w:t>
      </w:r>
      <w:r>
        <w:rPr/>
        <w:t>.} 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�� ������ ���/{�, �: }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 ����� ���,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���</w:t>
      </w:r>
      <w:r>
        <w:rPr/>
        <w:t>. ����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(����-����)/{�, �, �, �: ������ ����-����}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����</w:t>
      </w:r>
      <w:r>
        <w:rPr/>
        <w:t>. ����� ������� �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 </w:t>
      </w:r>
      <w:r>
        <w:rPr/>
        <w:t>"����", ������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���������� ������� ��������� ��� ������� 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 ��������</w:t>
      </w:r>
      <w:r>
        <w:rPr/>
        <w:t>.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����� � ���� ������ 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, ����������� ���������� 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 ����</w:t>
      </w:r>
      <w:r>
        <w:rPr/>
        <w:t>, 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����</w:t>
      </w:r>
      <w:r>
        <w:rPr/>
        <w:t>, ������ ��� 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. ��������������� 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���� 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���������� ������� ���������� ������ ����� ��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�</w:t>
      </w:r>
      <w:r>
        <w:rPr/>
        <w:t>. �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 � ��������</w:t>
      </w:r>
      <w:r>
        <w:rPr/>
        <w:t>,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 ������</w:t>
      </w:r>
      <w:r>
        <w:rPr/>
        <w:t>. 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�������� �������. 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. ��� ����� ��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 ��������� ���������� 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 �������</w:t>
      </w:r>
      <w:r>
        <w:rPr/>
        <w:t>. ������ ������ ����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� ����������</w:t>
      </w:r>
      <w:r>
        <w:rPr/>
        <w:t>.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����/-��� � "����",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; ���������� ����� ���������. {�: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</w:t>
      </w:r>
      <w:r>
        <w:rPr/>
        <w:t>, ������ ���� ������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! ����� "����" ������,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� ��� ������� 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��������� ������� ����������� ������������ 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 �����</w:t>
      </w:r>
      <w:r>
        <w:rPr/>
        <w:t>,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/{�/���: ����������}.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 ������������ �������</w:t>
      </w:r>
      <w:r>
        <w:rPr/>
        <w:t>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</w:t>
      </w:r>
      <w:r>
        <w:rPr/>
        <w:t>; ������ ����������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</w:t>
      </w:r>
      <w:r>
        <w:rPr/>
        <w:t>/{�/���: ������}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��� � 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�� ����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 ������������, ����� 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�� ����� �����</w:t>
      </w:r>
      <w:r>
        <w:rPr/>
        <w:t>/{�/���: 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 ���������������� ����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 ������������ ������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� ����������� ��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���������� ������� � ������������ 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 ������ ����, ��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/-�� ����� �� ����� �����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����</w:t>
      </w:r>
      <w:r>
        <w:rPr/>
        <w:t>. �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, ����� �������,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 ��������� �� ����� ��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 ��� ����� ���������� � ���������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 ������ ��������</w:t>
      </w:r>
      <w:r>
        <w:rPr/>
        <w:t>. ����� 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 ����</w:t>
      </w:r>
      <w:r>
        <w:rPr/>
        <w:t>. ���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 �������� ������� ����� 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 ���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 �������� ���������� ���� ����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�����������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����� ������ ������� ������� � ��������� �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</w:t>
      </w:r>
      <w:r>
        <w:rPr/>
        <w:t>, ����� ����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/{�: �������/(������� �������)}/{�: �������}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���</w:t>
      </w:r>
      <w:r>
        <w:rPr/>
        <w:t>/{�/���: ���������}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 �������</w:t>
      </w:r>
      <w:r>
        <w:rPr/>
        <w:t>.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/{�: �������}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 ��� ���������� �������</w:t>
      </w:r>
      <w:r>
        <w:rPr/>
        <w:t>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/{�/���: ���������} 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���� �� ������ �������� ���� ������ ����.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, ���� ������ 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</w:t>
      </w:r>
      <w:r>
        <w:rPr/>
        <w:t>. ������� ������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 ������������� ����</w:t>
      </w:r>
      <w:r>
        <w:rPr/>
        <w:t>. ������, �������� 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: ��./��������} � ������� ���������� ��������,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�������, ��������� � ������, ��������� 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! ���� ��� �������� �� ��� �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 ����</w:t>
      </w:r>
      <w:r>
        <w:rPr/>
        <w:t>. 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</w:t>
      </w:r>
      <w:r>
        <w:rPr/>
        <w:t>. � � ��������� 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 ������ ������, ������ ��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����������� ������� �� ����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��� � �������,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 �������������</w:t>
      </w:r>
      <w:r>
        <w:rPr/>
        <w:t>,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. ������ 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 � �� �����. �� ����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�� ���� �������� 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�� � ������� ���� �����</w:t>
      </w:r>
      <w:r>
        <w:rPr/>
        <w:t>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(�� ����)/{�/���: �����} ������� ����� 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����� �� ���������.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� ����� ���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 �������� � 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��� � ��������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/{�/���: } ������� ������������ ����� ��� ������, 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 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/{�/���: ����� 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 ������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������������� ������� ����-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 ������ �������� ��� 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 ��� ������������ ����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�����</w:t>
      </w:r>
      <w:r>
        <w:rPr/>
        <w:t>, ��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�������� � ��������������� 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�� ������� 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</w:t>
      </w:r>
      <w:r>
        <w:rPr/>
        <w:t>. ������ 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 ����� ��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, �� ������ � ��������,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����� ����-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������ �������� �� 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 ������������ </w:t>
      </w:r>
      <w:r>
        <w:rPr/>
        <w:t>-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���������� �����, ������� ������� �� 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 (� �������� ������������� �������)/{�, 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</w:t>
      </w:r>
      <w:r>
        <w:rPr/>
        <w:t>} ������� �����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��� ����������� ��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 ��� �������</w:t>
      </w:r>
      <w:r>
        <w:rPr/>
        <w:t>.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</w:t>
      </w:r>
      <w:r>
        <w:rPr/>
        <w:t>, ������� ��������� 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� 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 ��� ����������</w:t>
      </w:r>
      <w:r>
        <w:rPr/>
        <w:t>,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�� ������������ �����������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 ��������� 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������� �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����� �������</w:t>
      </w:r>
      <w:r>
        <w:rPr/>
        <w:t>. ��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����� ������������ ��������, ��� ��� ������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���</w:t>
      </w:r>
      <w:r>
        <w:rPr/>
        <w:t>? ������� 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 ����� ���������� �����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��� ������� ��������/{�/���: ���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, ����������� �����.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 ���� ����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�����, ��������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 �������������</w:t>
      </w:r>
      <w:r>
        <w:rPr/>
        <w:t>. 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 ����������� 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������ (��������� ������ ���������� ������ �����)/{�/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 ����</w:t>
      </w:r>
      <w:r>
        <w:rPr/>
        <w:t>}. ���� ������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�� 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 ����� ��� ������� ���� �����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���</w:t>
      </w:r>
      <w:r>
        <w:rPr/>
        <w:t>, ����� 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{�/���: �} ���������� ����������. (������ ���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�� ��������� ���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 ���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</w:t>
      </w:r>
      <w:r>
        <w:rPr/>
        <w:t>. ����������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 ����� ���������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����</w:t>
      </w:r>
      <w:r>
        <w:rPr/>
        <w:t>. 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 ������ ����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</w:t>
      </w:r>
      <w:r>
        <w:rPr/>
        <w:t>, ������ ������ ����-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</w:t>
      </w:r>
      <w:r>
        <w:rPr/>
        <w:t>. �������� ����� ����� ���� ����-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�������� ����������� �������� ���� ��������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��������� �����,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 ������������� ����� 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(����� ������� ��������)/{�, �, �: ����� ��������/-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����</w:t>
      </w:r>
      <w:r>
        <w:rPr/>
        <w:t>.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</w:t>
      </w:r>
      <w:r>
        <w:rPr/>
        <w:t>. ����������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� ������ ��������� ������ {�/���: ����}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���� � �������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</w:t>
      </w:r>
      <w:r>
        <w:rPr/>
        <w:t>. ����� �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 ������ 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� �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{�/���: ������ (� ����)} ������. 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/{�, �, �: ���}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, ��� �������� ���� �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</w:t>
      </w:r>
      <w:r>
        <w:rPr/>
        <w:t>, ��� 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���������� ������� ��������� ����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��� �������� �� ������� 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 �� �������</w:t>
      </w:r>
      <w:r>
        <w:rPr/>
        <w:t>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�� ������ �� �������� 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 ��������/-� ����������������� �����. ��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</w:t>
      </w:r>
      <w:r>
        <w:rPr/>
        <w:t>, ����� �����������. ���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</w:t>
      </w:r>
      <w:r>
        <w:rPr/>
        <w:t>, ����� ����� 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��</w:t>
      </w:r>
      <w:r>
        <w:rPr/>
        <w:t>. ������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</w:t>
      </w:r>
      <w:r>
        <w:rPr/>
        <w:t>-���� ��� �� (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{�/���: ��� �������, ��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}. {�: ������ ��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 �����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</w:t>
      </w:r>
      <w:r>
        <w:rPr/>
        <w:t>, ���� �����������.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�������� ���������� �������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</w:t>
      </w:r>
      <w:r>
        <w:rPr/>
        <w:t>/{�: ���������}, 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 ����������� 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 ����� ����� � 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{�: �} ����, �� 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������ ��������� ������������ ������������ 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/{�, �, �: �����������}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</w:t>
      </w:r>
      <w:r>
        <w:rPr/>
        <w:t>. ���� �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 � ���������� ���</w:t>
      </w:r>
      <w:r>
        <w:rPr/>
        <w:t>. ����� ����������� 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)/{�/���: ����������� (������������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, ����� ����������� ������� ��������� ��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�� ������� 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 �������� ���������� 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, ����������� � ����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 ����������� 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��������� ������� ����� �����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</w:t>
      </w:r>
      <w:r>
        <w:rPr/>
        <w:t>, �� ����� � 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�������� 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���� ���� ���������. ����-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��� ������������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{�, �: - �����������}/{�: ���������� ��}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{�, �: ������ 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 ���������/-�.} �����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 ���������, 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(����� ���������� ��������)/{�/���: ��������}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"��������"(, ����� ����������)/{�/���: ����}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���� ��� � 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������� ����������� 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</w:t>
      </w:r>
      <w:r>
        <w:rPr/>
        <w:t>, (��� ���)/������/{�/���: ����}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/! ��������/(��������, ��������, ��������)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��������� ����� (������������, ��� ��������� 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(������ ����������) �������, ������������}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</w:t>
      </w:r>
      <w:r>
        <w:rPr/>
        <w:t>, ����� ���������� �� �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 �����������</w:t>
      </w:r>
      <w:r>
        <w:rPr/>
        <w:t>.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 ��� ����� �������� ����������</w:t>
      </w:r>
      <w:r>
        <w:rPr/>
        <w:t>/{�/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����. ������� � ���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��������� ����� 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, ��� �� ��� � ������,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, ��� �� ����� ����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 ��������� ���� �������</w:t>
      </w:r>
      <w:r>
        <w:rPr/>
        <w:t>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����� �����</w:t>
      </w:r>
      <w:r>
        <w:rPr/>
        <w:t>,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{�, �: ��������� ������� �������� � ��������� ��������.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������ ���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������� 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��������</w:t>
      </w:r>
      <w:r>
        <w:rPr/>
        <w:t>. ��������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 ����� ��������� ����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�� ���. �����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 ��������</w:t>
      </w:r>
      <w:r>
        <w:rPr/>
        <w:t>, ����� 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</w:t>
      </w:r>
      <w:r>
        <w:rPr/>
        <w:t>. ������ ��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����� ����-���� 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</w:t>
      </w:r>
      <w:r>
        <w:rPr/>
        <w:t>. �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</w:t>
      </w:r>
      <w:r>
        <w:rPr/>
        <w:t>/{�/���: ����������}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� � ����� </w:t>
      </w:r>
      <w:r>
        <w:rPr/>
        <w:t>(,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)/{�, �, �: ������� 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. ������ ��� ������������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����� ���� ����� {�: �����, ��������.}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�������, �������������� ���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. ������ ���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�������� 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{�/���: ���������} �������,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 ����� �������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������ ��� 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/{�/���: ����������}, ��� ��� ���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 �������� �������, ������)/{�, �, �: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} ������� �� ��������; ������ ����, ��� ���/{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} � ����. �� �� �������� ��� ���������. �������,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� ����������� �������� 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{�: �������� ����� ���� �����.}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</w:t>
      </w:r>
      <w:r>
        <w:rPr/>
        <w:t>. {�: �������� ����� ���� 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����� ����������� ���������� ������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�� ����� �� ������ ��(�) ������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, ������� (���������� ������������)/{�: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 ��� �������������� ����</w:t>
      </w:r>
      <w:r>
        <w:rPr/>
        <w:t>?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: ���������������� �����, 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��, 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 ������ 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��� ����� ������</w:t>
      </w:r>
      <w:r>
        <w:rPr/>
        <w:t>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</w:t>
      </w:r>
      <w:r>
        <w:rPr/>
        <w:t>. ����� ������ ���������� 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 ���� � ������</w:t>
      </w:r>
      <w:r>
        <w:rPr/>
        <w:t>, �� ������ ��,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��������� �������,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 ���������� � �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 ��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��������� ��������� ������� (������ �� ���� �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</w:t>
      </w:r>
      <w:r>
        <w:rPr/>
        <w:t>} �������.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 ���������� ������� � 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 ����� ������ 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 ����������</w:t>
      </w:r>
      <w:r>
        <w:rPr/>
        <w:t>.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 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 �� ����� ��������� 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� ��� ���������</w:t>
      </w:r>
      <w:r>
        <w:rPr/>
        <w:t>. ������ 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{�/���: ������} �����������, (�� ���-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�� ����</w:t>
      </w:r>
      <w:r>
        <w:rPr/>
        <w:t>)/{�/��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 �������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/-��� ������������� �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��� � ������������</w:t>
      </w:r>
      <w:r>
        <w:rPr/>
        <w:t>/-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, ��������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���������, �������, ���� ��� ������ 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�� ��������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 "����", ������� ��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�</w:t>
      </w:r>
      <w:r>
        <w:rPr/>
        <w:t>. ������ "������" 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 �������������� ��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 ���� ������������ �����</w:t>
      </w:r>
      <w:r>
        <w:rPr/>
        <w:t>.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</w:t>
      </w:r>
      <w:r>
        <w:rPr/>
        <w:t>, ����� ����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-����. ����������� ���������� �������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 �������, ������������ ��������/{�/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)�������}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������� ����������� ���� � 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��� ������ ������ ������� 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�������� ������ ����, ��� ���� ������ �������. 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��� ������� ������ ����� ����� � ���� 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 ������ ��������</w:t>
      </w:r>
      <w:r>
        <w:rPr/>
        <w:t>/-��.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��� ���� ����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 ��� ����������� ��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� ��� ��������. ������ ���� ����-����/{�, 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} � ����. �� �� ��� � ����� ���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 ����</w:t>
      </w:r>
      <w:r>
        <w:rPr/>
        <w:t>. ������ ����� -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 ���� �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����������� ���������� �������� �� ��������,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���� 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</w:t>
      </w:r>
      <w:r>
        <w:rPr/>
        <w:t>, � ���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</w:t>
      </w:r>
      <w:r>
        <w:rPr/>
        <w:t>. ���������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�� ����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� � ������ 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� �� ������������ �����, ��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</w:t>
      </w:r>
      <w:r>
        <w:rPr/>
        <w:t>, �������� ��� ��������!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���������� ������� 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: �� ������ ����������� ���� ������. 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 ����������� ���������� 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, ����� �������� ������ 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</w:t>
      </w:r>
      <w:r>
        <w:rPr/>
        <w:t>, ����� ���������,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 ���� � �������� ������� 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</w:t>
      </w:r>
      <w:r>
        <w:rPr/>
        <w:t>. ��� 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 ����������/[��-8.1: 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���� �������� ���� ���� ���� � ������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, ��� ���������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 ���� 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 ������� ������� �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 �������� ���������</w:t>
      </w:r>
      <w:r>
        <w:rPr/>
        <w:t>, -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 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 ����� ����,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 ����� ���� ��������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</w:t>
      </w:r>
      <w:r>
        <w:rPr/>
        <w:t>. 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(������� ��������)/{�/���: � ������ 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 ����� ������� ��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����, ������� ������������ �������,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�� ������ ���������� �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��</w:t>
      </w:r>
      <w:r>
        <w:rPr/>
        <w:t>, �� ������� 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 ����������� �����������</w:t>
      </w:r>
      <w:r>
        <w:rPr/>
        <w:t>,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 ����������� ������ 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{�: �������, ���������� ������� 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����������� ���������� �������� ��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���������� 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. ����� �����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����, ����� 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���</w:t>
      </w:r>
      <w:r>
        <w:rPr/>
        <w:t>. �����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/{�: ����������} 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 ��������� 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 ������� � 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 ������� 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�� � � ������������ 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</w:t>
      </w:r>
      <w:r>
        <w:rPr/>
        <w:t>. ����� ��� 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� ������� ����� �������.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 ���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 ���� � ������� 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����������� � ������� ����� ���� ���������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 ���������</w:t>
      </w:r>
      <w:r>
        <w:rPr/>
        <w:t>. �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 ���������� ������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 ������ �����</w:t>
      </w:r>
      <w:r>
        <w:rPr/>
        <w:t>, �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 ������������ ����� ������ 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 ��, ������������, ���������, 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� � ��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 �������. ������ ��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</w:t>
      </w:r>
      <w:r>
        <w:rPr/>
        <w:t>. ��� ���� ��� ���������� ����-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-���. ��� ��������� ����-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������ �������� �������� �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 �����</w:t>
      </w:r>
      <w:r>
        <w:rPr/>
        <w:t>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 �������� � 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 ���������������</w:t>
      </w:r>
      <w:r>
        <w:rPr/>
        <w:t>/{�/���: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 ������ ������ � ���� ��� ��������.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{�, �, �: �} �������� ������ ��������� 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</w:t>
      </w:r>
      <w:r>
        <w:rPr/>
        <w:t>, ����� �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</w:t>
      </w:r>
      <w:r>
        <w:rPr/>
        <w:t>. ��� ����������� 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���������� ����, ������� ����������� 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(������ ����������)/{�/���: �������� ���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/-� �������� ������� ����/-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 �������� ���������� �����.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 �������� ��������� �����</w:t>
      </w:r>
      <w:r>
        <w:rPr/>
        <w:t>. 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������������� ����� 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� ������ �������.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��� ���������� ��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��� � ����</w:t>
      </w:r>
      <w:r>
        <w:rPr/>
        <w:t>. {�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 ���� ���� �� ����������� ����� ����.} ���/{�: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} ������������ ������ {�: ����-����}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</w:t>
      </w:r>
      <w:r>
        <w:rPr/>
        <w:t>. �������, 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! ����� ������� �����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</w:t>
      </w:r>
      <w:r>
        <w:rPr/>
        <w:t>. {�: �� ����� � �����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 � ������� ����</w:t>
      </w:r>
      <w:r>
        <w:rPr/>
        <w:t>.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������ ��� ��� �� ���� ������ �������,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 �����. �������� ��� 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</w:t>
      </w:r>
      <w:r>
        <w:rPr/>
        <w:t>. ����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� �������� ������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</w:t>
      </w:r>
      <w:r>
        <w:rPr/>
        <w:t>. ����� ���� �����; ����� 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; ����� ���� ����������;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 ����</w:t>
      </w:r>
      <w:r>
        <w:rPr/>
        <w:t>, ����� �����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 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�</w:t>
      </w:r>
      <w:r>
        <w:rPr/>
        <w:t>/{�/���: ��������}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� ���������� � ����� ��������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� 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� ���������� ���� ���������, �������, ��������� 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/{�/���: �������} �����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������ �����</w:t>
      </w:r>
      <w:r>
        <w:rPr/>
        <w:t>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 �����������</w:t>
      </w:r>
      <w:r>
        <w:rPr/>
        <w:t>. � ��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��</w:t>
      </w:r>
      <w:r>
        <w:rPr/>
        <w:t>, ������ 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������� ����, �������,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� ����������� ���������� ������� �������� ��� ���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���� ������� (������ � 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} ��������. ����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 ���������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 ��������� ���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 �������� 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������� �������, �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 ���������� �������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</w:t>
      </w:r>
      <w:r>
        <w:rPr/>
        <w:t>/{�, �, �: ����������}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�� ������� ������� �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</w:t>
      </w:r>
      <w:r>
        <w:rPr/>
        <w:t>. ������ ��� ������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? �������, ����, �����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 ����� �������, �� 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������������ ����� �����, � 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����������� ���� �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 ������� ���� ��������</w:t>
      </w:r>
      <w:r>
        <w:rPr/>
        <w:t>, 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 �� ������������ ����,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 ����� ����������� 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{�: �} ����� �������. ����� 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� ������, ����� �� ��� 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��������� �������� ������� �������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 ����������, �������� 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� �������� ��������� ������ �/{�/���: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 ����� ����� �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, ��������� 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 � ���������� 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� � ����� �������� ������ 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������</w:t>
      </w:r>
      <w:r>
        <w:rPr/>
        <w:t>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{�/���: ��� [���]} ������ ������,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{�/���: ���} ����� ������������� ���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 ����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 ����� ������� 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 ����� � ���������� �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������� ������� ����� ������� - ��� �� ��������/{�, 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, ����� ��������� ������� ��������. �����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 �������</w:t>
      </w:r>
      <w:r>
        <w:rPr/>
        <w:t>. �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� ���</w:t>
      </w:r>
      <w:r>
        <w:rPr/>
        <w:t>. 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. � �� ����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��������� � ������� �������� �������,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�� �������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�� ���� ������������ 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</w:t>
      </w:r>
      <w:r>
        <w:rPr/>
        <w:t>. ����� ����� ������������� 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</w:t>
      </w:r>
      <w:r>
        <w:rPr/>
        <w:t>, ��������� ����,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 �������� ��� ���������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� ��������� �����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������� 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��� ������� ����-���� ���� ���������.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. ������ ��������� ���� ��� �����.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, ����� ������ ���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 �������</w:t>
      </w:r>
      <w:r>
        <w:rPr/>
        <w:t>. ������,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����� ����� ����� 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{�, �, �: ����-����} ������� ���� 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</w:t>
      </w:r>
      <w:r>
        <w:rPr/>
        <w:t>. ���� ��������� 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</w:t>
      </w:r>
      <w:r>
        <w:rPr/>
        <w:t>{�: ��������� �����}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� ���������� ����� ����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 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����������� ������� � ����� ��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, ���������� � ����� 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, ���������� ����������,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: ����������} ������������ ���.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�� �������� ����� �������,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</w:t>
      </w:r>
      <w:r>
        <w:rPr/>
        <w:t>. ������ �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. ���� ����� ���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 ������� � ���������</w:t>
      </w:r>
      <w:r>
        <w:rPr/>
        <w:t>.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</w:t>
      </w:r>
      <w:r>
        <w:rPr/>
        <w:t>, ��������� 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�� �������</w:t>
      </w:r>
      <w:r>
        <w:rPr/>
        <w:t>. 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</w:t>
      </w:r>
      <w:r>
        <w:rPr/>
        <w:t>. ��� 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���� ���� �� �������� ��������� �����, 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���� ��� 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� �����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 �������</w:t>
      </w:r>
      <w:r>
        <w:rPr/>
        <w:t>. (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)/{�/���: � ���������� 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�, ����� � ������ ������, -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 ��������� ���������� 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</w:t>
      </w:r>
      <w:r>
        <w:rPr/>
        <w:t>, ��� ����� �� �����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, ���� ������. ��� ���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 ������ ��� ���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�� 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������� ������� ����������� �� ���������.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 �����</w:t>
      </w:r>
      <w:r>
        <w:rPr/>
        <w:t>, �� 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 �� �� ���������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? ���� ������ ����� ��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���������� ���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 �������)/{�, �: } �� ������ 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(� �������)/{�, �: }, �������� ���� ����� (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{�/���: �������� ������� ����� �����} 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� ��� ����� �������</w:t>
      </w:r>
      <w:r>
        <w:rPr/>
        <w:t>.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�������</w:t>
      </w:r>
      <w:r>
        <w:rPr/>
        <w:t>. 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, �, �: ��������} 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������� ��������� ������������ 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 ����� ��������� ����� ���������</w:t>
      </w:r>
      <w:r>
        <w:rPr/>
        <w:t>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. ������ ����, �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 ����� ����������. ���, �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 ����� ������� ����.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{�/���: � ���}, ��� ��������� ������ �����/-� ������. ���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 ������ ����� �����������</w:t>
      </w:r>
      <w:r>
        <w:rPr/>
        <w:t>.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</w:t>
      </w:r>
      <w:r>
        <w:rPr/>
        <w:t>, ����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-����, ����� ����� ����, ����� �� ������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! ����������� ����� ��� �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��������� � ������ �����������(�) 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 ��� � ������ � �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 ���� ����, �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�� ������ �������� �� ����. 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��</w:t>
      </w:r>
      <w:r>
        <w:rPr/>
        <w:t>. ���, ������� 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(������� �������� ���)/{�/���: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</w:t>
      </w:r>
      <w:r>
        <w:rPr/>
        <w:t>}. ���, ������� 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</w:t>
      </w:r>
      <w:r>
        <w:rPr/>
        <w:t>, ������� ��������� 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 �� �����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������</w:t>
      </w:r>
      <w:r>
        <w:rPr/>
        <w:t>. � 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 ����� ������� 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 ������ 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</w:t>
      </w:r>
      <w:r>
        <w:rPr/>
        <w:t>. ������ �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 ����� ���� ���������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 ������� �����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��� ������ �����������, ��� � ������ ����-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 ����������� (�� ������ ����� �����)/{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} �������������� ������� ������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�� � �������� 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 ����</w:t>
      </w:r>
      <w:r>
        <w:rPr/>
        <w:t>-���� 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� ������ �� ������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����� (������������ �� ���� ��������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/{�/���: �� ���� ���������� ������� � ������� 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} ��� ����� ��������� �� ������� ����� 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</w:t>
      </w:r>
      <w:r>
        <w:rPr/>
        <w:t>? ������ 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��� 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 � ��� ������� 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������������ 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���</w:t>
      </w:r>
      <w:r>
        <w:rPr/>
        <w:t>. ������������ 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</w:t>
      </w:r>
      <w:r>
        <w:rPr/>
        <w:t>, �� ������ �� ����������� 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 ����� ������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 ������� �� ���������� 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</w:t>
      </w:r>
      <w:r>
        <w:rPr/>
        <w:t>, ��� 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 ������� ��� ���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(������� ���� ���� �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{�/���: � �������� �����������, ��������� 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. ����������� ����� ���� �� �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 ������������ ��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 ��� ������������ ������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</w:t>
      </w:r>
      <w:r>
        <w:rPr/>
        <w:t>, ����� ���������� 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��� ��������)/{�/���: , � �������� ��������,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 ����� ������������ � �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 ��� ���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 �������</w:t>
      </w:r>
      <w:r>
        <w:rPr/>
        <w:t>/{�/���: ����������}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</w:t>
      </w:r>
      <w:r>
        <w:rPr/>
        <w:t>, ��� ����� ��������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�������� ���������� �������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 �������, ���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�����</w:t>
      </w:r>
      <w:r>
        <w:rPr/>
        <w:t>, ������� 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 ����� ��� 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 �� 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</w:t>
      </w:r>
      <w:r>
        <w:rPr/>
        <w:t>, �� �������� 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</w:t>
      </w:r>
      <w:r>
        <w:rPr/>
        <w:t>. ��� 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{�/���: � ��������� �������� -}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���� ����� ���� ������������.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������ ������ �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�� 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 ����� ������ ��������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������</w:t>
      </w:r>
      <w:r>
        <w:rPr/>
        <w:t>. ����� 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�����, ����� ��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���������� ��������� ������������, �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</w:t>
      </w:r>
      <w:r>
        <w:rPr/>
        <w:t>,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��� ���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</w:t>
      </w:r>
      <w:r>
        <w:rPr/>
        <w:t>, �������, ������ 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� ������� �������. 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 ����� �������� ��������� ����,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. ������, �������� ����-����,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 � ��� �������� ��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 ��������� 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�� ������� ������ ����-����. �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� ������ ����� ���� ������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�������, ��������� ����� ����� ����������/{�/���: �����������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</w:t>
      </w:r>
      <w:r>
        <w:rPr/>
        <w:t>. 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������ ���� 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������� �������</w:t>
      </w:r>
      <w:r>
        <w:rPr/>
        <w:t>.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 �����������</w:t>
      </w:r>
      <w:r>
        <w:rPr/>
        <w:t>. 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 ��, ��� ��������� ������ ������?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 {�: �����} ����� �������� ���� � ������ 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���� ����</w:t>
      </w:r>
      <w:r>
        <w:rPr/>
        <w:t>.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</w:t>
      </w:r>
      <w:r>
        <w:rPr/>
        <w:t>, � ������ ����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����� ����������� ����� �������, �� ������ ���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� � ����� ������</w:t>
      </w:r>
      <w:r>
        <w:rPr/>
        <w:t>. 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, ����� ���� ������ ������������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. �������, �������� 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 ��������� ������ � ����� ����, �������, �� ������� 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������ ����-���� ����� �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��� ����-���� ����� ����� ���� 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������,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 �������, ������ ����� ����-����,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</w:t>
      </w:r>
      <w:r>
        <w:rPr/>
        <w:t>. ��� ����������� 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. ������ ������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����� ����� ������ ��� ����� ����������,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����� � ����������������){�, 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}. ���� ����� ����� � "�����" �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 ���� ������������ ������</w:t>
      </w:r>
      <w:r>
        <w:rPr/>
        <w:t>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</w:t>
      </w:r>
      <w:r>
        <w:rPr/>
        <w:t>, ������ ����� 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����� ����� �������� ��� ������������ �����.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 ��������� ���������</w:t>
      </w:r>
      <w:r>
        <w:rPr/>
        <w:t>. 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�� �� �� ��������� � ��� � 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? ����� ������ ���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 ���������� ����� 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 �����������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����� ����� {�, �, �, �: ������} ��� 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������� �������</w:t>
      </w:r>
      <w:r>
        <w:rPr/>
        <w:t>. 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</w:t>
      </w:r>
      <w:r>
        <w:rPr/>
        <w:t>, ������ ������ ���� 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</w:t>
      </w:r>
      <w:r>
        <w:rPr/>
        <w:t>, ������� �������/{�/���: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(�� ���� �������)/{�/���: �� ��� ������}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, ����������� � ������.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����� ��� ����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, 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������������� ����� �������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 � ������ 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�� �������</w:t>
      </w:r>
      <w:r>
        <w:rPr/>
        <w:t>. ���,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 ���� �������. ������,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 �������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. �� ������������ ������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</w:t>
      </w:r>
      <w:r>
        <w:rPr/>
        <w:t>. ������ ��� ������ �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/{�, �: ��������} ����)/{�/���: ��������� (�����������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�������, ������ ����� �����/{�/���: ��������}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/{�/���: ��������} ���� �������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(�������� �����������)/{�/���: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, ���, ���������� ���������������� �������,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. �� ������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����� ����������� ����������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 ����������� ������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��������� � ������ 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/���: } ����������, 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{�/���: ������} �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���� �������� ��� �����,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��������</w:t>
      </w:r>
      <w:r>
        <w:rPr/>
        <w:t>/{�/���: ��� 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 ��������� ����� 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����� ����������� �������� �� ���� 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�</w:t>
      </w:r>
      <w:r>
        <w:rPr/>
        <w:t>, ��� ������ ����-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�� � �������� ����� �������� 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, �������, ���� ���� 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��� ������</w:t>
      </w:r>
      <w:r>
        <w:rPr/>
        <w:t>. ������ ����-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�����</w:t>
      </w:r>
      <w:r>
        <w:rPr/>
        <w:t>/{�, �, �, �: �����������}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, ����� �������� ����� ��������� ����-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</w:t>
      </w:r>
      <w:r>
        <w:rPr/>
        <w:t>. �������� ����� 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 ���� 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/{�: ��������} �����������������/-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/{�/���: ��������� (������������}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-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� ��������� ����� �� ����� ������������� 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� �������� ��� 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 �������� �����������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 ������ ������� � 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 ����� ����� � ����� 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 ���������</w:t>
      </w:r>
      <w:r>
        <w:rPr/>
        <w:t>.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 ����� �������� 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. ����� �����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���������</w:t>
      </w:r>
      <w:r>
        <w:rPr/>
        <w:t>, ��,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� �����)/{�/���: ����� �������������}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���������������� ������������ ����������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 �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������ ���� 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. ������/{�/���: ���}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�</w:t>
      </w:r>
      <w:r>
        <w:rPr/>
        <w:t>. ������ 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����</w:t>
      </w:r>
      <w:r>
        <w:rPr/>
        <w:t>. ���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</w:t>
      </w:r>
      <w:r>
        <w:rPr/>
        <w:t>. ������ ��� ����� 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� ���������� �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 � �������� �������������������� �����.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����� ������� �������� ��������,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</w:t>
      </w:r>
      <w:r>
        <w:rPr/>
        <w:t>. �� � ����� ��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>. �������, �����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>. ���� ���������������� 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. ���� ������ ��������� 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 ��������� ���������, ��� 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��� ��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 ��������������</w:t>
      </w:r>
      <w:r>
        <w:rPr/>
        <w:t>.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 �����</w:t>
      </w:r>
      <w:r>
        <w:rPr/>
        <w:t>. ��� ������ �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���� ���������� ���� � �������� ���� 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</w:t>
      </w:r>
      <w:r>
        <w:rPr/>
        <w:t>. ��� �����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���</w:t>
      </w:r>
      <w:r>
        <w:rPr/>
        <w:t>. ��� 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� ��� �����</w:t>
      </w:r>
      <w:r>
        <w:rPr/>
        <w:t>?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� ���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 ������</w:t>
      </w:r>
      <w:r>
        <w:rPr/>
        <w:t>, ����� - ������ ���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? �������� ����! � ��� 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</w:t>
      </w:r>
      <w:r>
        <w:rPr/>
        <w:t>, �� ����� ������������� �������.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 ����� �����</w:t>
      </w:r>
      <w:r>
        <w:rPr/>
        <w:t>, ��� � 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-���� ��� ����� �������� 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������� ���������� � ���</w:t>
      </w:r>
      <w:r>
        <w:rPr/>
        <w:t>. 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� �� �� �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��� ��������� �� ������������� ������� ��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 �� ����������� 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/-� ��������/-�,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>. �������� � ������ ������ 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� ����</w:t>
      </w:r>
      <w:r>
        <w:rPr/>
        <w:t>. ����� ����� ������ 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, ����� �����/-�� �� ������ ������/-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, ��������� �������,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 ��������� �������. ��� 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 ����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������������� ���� ��������� �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������� �� 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 ��� ������������ ����.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</w:t>
      </w:r>
      <w:r>
        <w:rPr/>
        <w:t>/-� �� ��� � ����.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</w:t>
      </w:r>
      <w:r>
        <w:rPr/>
        <w:t>, ������ ������ 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��</w:t>
      </w:r>
      <w:r>
        <w:rPr/>
        <w:t>, � �����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-���� ��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��������� ���� ������������ ���� 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 �������� 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 ���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������ �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 ��������� ����� �������� ��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 ������������� ��� ��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 ����������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���� ������������ 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���������� ������������ ����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 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 ���� �� �������</w:t>
      </w:r>
      <w:r>
        <w:rPr/>
        <w:t>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; ��� ������ �����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</w:t>
      </w:r>
      <w:r>
        <w:rPr/>
        <w:t>. ��� �������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 ������� ��� �����, 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���</w:t>
      </w:r>
      <w:r>
        <w:rPr/>
        <w:t>. {�, �: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(, ��������,)/( ) ������� ���������/-�.}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 � ����� ������� 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����������� ���������� ���������� 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</w:t>
      </w:r>
      <w:r>
        <w:rPr/>
        <w:t>. �� ���� ��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 ��� �������� ��� ������� �����;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 �� �� ��������� � ����� ���� 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�����</w:t>
      </w:r>
      <w:r>
        <w:rPr/>
        <w:t>,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 ������ ����� ������ ������, 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 ����</w:t>
      </w:r>
      <w:r>
        <w:rPr/>
        <w:t>. ��� �������, 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</w:t>
      </w:r>
      <w:r>
        <w:rPr/>
        <w:t>, ��������� ���� ������.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/{�: ������} ���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 ������������ 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 ���� �������� �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��� ���������� ���� ���������� ��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, ������ ����� ����� 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 ����/��� ��������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������� 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 �������������</w:t>
      </w:r>
      <w:r>
        <w:rPr/>
        <w:t>. 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�����</w:t>
      </w:r>
      <w:r>
        <w:rPr/>
        <w:t>. ������� �����!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���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����� �����������</w:t>
      </w:r>
      <w:r>
        <w:rPr/>
        <w:t>.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���� �����</w:t>
      </w:r>
      <w:r>
        <w:rPr/>
        <w:t>. ������� 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 ��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 ����</w:t>
      </w:r>
      <w:r>
        <w:rPr/>
        <w:t>. �����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 ������� � �����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 �������</w:t>
      </w:r>
      <w:r>
        <w:rPr/>
        <w:t>. ��� 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������� ����������� ������������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 ������ ���� �����,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 �������</w:t>
      </w:r>
      <w:r>
        <w:rPr/>
        <w:t>. 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</w:t>
      </w:r>
      <w:r>
        <w:rPr/>
        <w:t>, ��� �� �� ������ �����/-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�� ���������</w:t>
      </w:r>
      <w:r>
        <w:rPr/>
        <w:t>?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 ������������ �������� 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� ������ �����. ������ -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 �����</w:t>
      </w:r>
      <w:r>
        <w:rPr/>
        <w:t>, ����������� �� �������? 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 ������, �� 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� �������, ������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. ���������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 ������</w:t>
      </w:r>
      <w:r>
        <w:rPr/>
        <w:t>. ��� ��������/-�� 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 ������� � �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 ���� �����</w:t>
      </w:r>
      <w:r>
        <w:rPr/>
        <w:t>, ������ �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, ���������� ���� ���������� ����, 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����� ������ ����������, ����� 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�� ������� 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>, ���� ��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� �����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�������� ����������������� ��� 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 ���� ���� ������� ����� 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�, ������ ��� 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, �����������-������ 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��� ���� ��� ����������� 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��� ������� �� ���� �������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 �����, �����������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���� �������� ���� �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� ��������. �������������� 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. ����������� �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 ���� ����������������� � ���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���� �� ����� ���� �������� �������, �� 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 ���, ������� 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 ���� ���������� �������. {�, �: ����� �� (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(����� ������ �����) ���? ���� ���� 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����</w:t>
      </w:r>
      <w:r>
        <w:rPr/>
        <w:t>, ����� 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 ���� ����� ����� ���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/[��-1.2: �����] ������ �����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[��-1.2: �����] ���� ��������� �����. ��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� ������ �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 �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 ���� ����� �������� � 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����� ��������� ������ ���� ����������.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����� �������</w:t>
      </w:r>
      <w:r>
        <w:rPr/>
        <w:t>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. �������, 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 ������� ��������������. ����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����� � �������</w:t>
      </w:r>
      <w:r>
        <w:rPr/>
        <w:t>. 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���</w:t>
      </w:r>
      <w:r>
        <w:rPr/>
        <w:t>, ���� ����� �������/-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�, ����������� ���� 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</w:t>
      </w:r>
      <w:r>
        <w:rPr/>
        <w:t>. ���� ������������ �����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 �����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 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���� ����������������� ���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 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 �������� �����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����� ��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</w:t>
      </w:r>
      <w:r>
        <w:rPr/>
        <w:t>, ��� �������� ������.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, �����������,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 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 ����������� ��� ������ � 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��������, ���������� ����������� �������!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 � �� ������ �������� �����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 ���� ��������������� �������� 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� ����� ����</w:t>
      </w:r>
      <w:r>
        <w:rPr/>
        <w:t>-����.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-���� �����������,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 ���� ��������� ���������� 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��� ������� ���������� ������ �������� ����.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���� �����, ��� ��������/-� 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 � 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 ����� ���������� �� 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 ������� ����� �����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���</w:t>
      </w:r>
      <w:r>
        <w:rPr/>
        <w:t>, � �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</w:t>
      </w:r>
      <w:r>
        <w:rPr/>
        <w:t>. ��� ��� ��������� ��� �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 ��������� ��� �������� ����.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������� ������� ��������� ���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. ���������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��� ���������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 ���� ��������� �����</w:t>
      </w:r>
      <w:r>
        <w:rPr/>
        <w:t>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�. �������� ��� �����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 ������ 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������� ��������, �������, ����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 ���������� �������� ���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������ ��������� 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 </w:t>
      </w:r>
      <w:r>
        <w:rPr/>
        <w:t>- ����� ������ ����������.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 �������� � �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 ���������� ����������� �������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��������� ������������� ��� ����������� (������� ����)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} �� ����������� �������������� ����.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�����, ��� 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 �������� 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. ���������� � �������� 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�. ������� �� ����� 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 �������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����, ��� �������� �����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. ���, ������ ���� ��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��� ��������� ����� ������� ������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� �� ��������. 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"������������ �����" �������. 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</w:t>
      </w:r>
      <w:r>
        <w:rPr/>
        <w:t>, ��� 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 ��� �����.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, ��� ������� ������ 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, ����������� 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��������, ���������� ����� ����, �������� �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�� 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, ��������� � ���������� 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� ����� �����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 �����</w:t>
      </w:r>
      <w:r>
        <w:rPr/>
        <w:t>. ������ ����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</w:t>
      </w:r>
      <w:r>
        <w:rPr/>
        <w:t>. ������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�� ��������� �������� �� 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. ���������� 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����� ������� ��������� 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, ���������� � ������ �����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 ����������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��������� ���� ����� ������� �������� � ���� (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{�: �������, �������������} � ��������.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�, ��� 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������ ����� ����� ��� �� 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</w:t>
      </w:r>
      <w:r>
        <w:rPr/>
        <w:t>, ����� � ������, � 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 � �������. 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</w:t>
      </w:r>
      <w:r>
        <w:rPr/>
        <w:t>. 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���</w:t>
      </w:r>
      <w:r>
        <w:rPr/>
        <w:t>. ��� 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</w:t>
      </w:r>
      <w:r>
        <w:rPr/>
        <w:t>. ������� ���������������� 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�������� ������� �������� ����� � ��������/-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� ��������� ����� ������� 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 ���� �����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��������� ��������� ���������� ����, �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. ����, ��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</w:t>
      </w:r>
      <w:r>
        <w:rPr/>
        <w:t>, 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��� ���� ���� ���������� �� 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���� ��� ���� �����������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</w:t>
      </w:r>
      <w:r>
        <w:rPr/>
        <w:t>, ��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�������� �����������, 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, � ���������� ������ 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� ����� ������</w:t>
      </w:r>
      <w:r>
        <w:rPr/>
        <w:t>.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���������� 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</w:t>
      </w:r>
      <w:r>
        <w:rPr/>
        <w:t>. ��������� �������� 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 �����������,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������ � �������. 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�������, ��� �����, ������� ���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 �������</w:t>
      </w:r>
      <w:r>
        <w:rPr/>
        <w:t>, ��� 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 ���� �� �������. ���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 ���������������� �����</w:t>
      </w:r>
      <w:r>
        <w:rPr/>
        <w:t>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 � ���������������� �����</w:t>
      </w:r>
      <w:r>
        <w:rPr/>
        <w:t>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 ����� ������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 �������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 � ���� �����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 ���� �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, ��� �������� ������ ������������. �����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>, ������, ����� ���������� �����/{�, �: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 ��� ���� ��������� 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, ����� �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����������� ��� </w:t>
      </w:r>
      <w:r>
        <w:rPr/>
        <w:t>-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����� �������, ��� ������ 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 �������� ��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�� � ������������� 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 �������</w:t>
      </w:r>
      <w:r>
        <w:rPr/>
        <w:t>. 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��������� �����</w:t>
      </w:r>
      <w:r>
        <w:rPr/>
        <w:t>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</w:t>
      </w:r>
      <w:r>
        <w:rPr/>
        <w:t>, ���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���</w:t>
      </w:r>
      <w:r>
        <w:rPr/>
        <w:t>. 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 � ������� ��������</w:t>
      </w:r>
      <w:r>
        <w:rPr/>
        <w:t>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 ������� �����</w:t>
      </w:r>
      <w:r>
        <w:rPr/>
        <w:t>. ���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�����, �������� ����������, �������� � ����� 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 �� ���� 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 ����� ��������� � �������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 ���������������� ����� 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��� ���� �����. � 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 �������� ������ 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�� �� �������� �������,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 ��������. 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, ��� �����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. ������� �������� ����� ��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 � ������ ���� �������</w:t>
      </w:r>
      <w:r>
        <w:rPr/>
        <w:t>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� ��������, �������� 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 ����������� ��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 ��������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 ��������� ��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�� ��������������� ������� ������. 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��� ����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</w:t>
      </w:r>
      <w:r>
        <w:rPr/>
        <w:t>. ��� ���� �����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 ��� �� �������</w:t>
      </w:r>
      <w:r>
        <w:rPr/>
        <w:t>. 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 ��������� ����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�/{�: ������� ��������} 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��� ���� 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� ��������</w:t>
      </w:r>
      <w:r>
        <w:rPr/>
        <w:t>,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</w:t>
      </w:r>
      <w:r>
        <w:rPr/>
        <w:t>. ������ 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 ����� ������ ������.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 </w:t>
      </w:r>
      <w:r>
        <w:rPr/>
        <w:t>- �������. ������ ������, �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, ������, �������, ��������� ���� 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��� �������������</w:t>
      </w:r>
      <w:r>
        <w:rPr/>
        <w:t>.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 � ����</w:t>
      </w:r>
      <w:r>
        <w:rPr/>
        <w:t>. ��� 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���������������� ����� ������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 ������� ����� 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��������� ���</w:t>
      </w:r>
      <w:r>
        <w:rPr/>
        <w:t>.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 �����</w:t>
      </w:r>
      <w:r>
        <w:rPr/>
        <w:t>, ������ 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��� 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���� ���� ����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��� �����, ��������� 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. ����� ��������� ������� 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 �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 �������, �������, 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 �������������: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��� ������ ����� ����, ��� ��������� ����� ����!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 �������</w:t>
      </w:r>
      <w:r>
        <w:rPr/>
        <w:t>.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 ������������ 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� �����������</w:t>
      </w:r>
      <w:r>
        <w:rPr/>
        <w:t>. ������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�� ��������� ����� 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 ������� ������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</w:t>
      </w:r>
      <w:r>
        <w:rPr/>
        <w:t>. 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 ������ �����</w:t>
      </w:r>
      <w:r>
        <w:rPr/>
        <w:t>,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 ����</w:t>
      </w:r>
      <w:r>
        <w:rPr/>
        <w:t>-��� � ��������� 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</w:t>
      </w:r>
      <w:r>
        <w:rPr/>
        <w:t>. ��� ��������,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 ������</w:t>
      </w:r>
      <w:r>
        <w:rPr/>
        <w:t>. ���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 ������ �������� ����-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-���� ����� �� ������� 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�����</w:t>
      </w:r>
      <w:r>
        <w:rPr/>
        <w:t>, ����� ��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 �����</w:t>
      </w:r>
      <w:r>
        <w:rPr/>
        <w:t>. 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�� ����������� ���� ������� 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, �, �: ��������} ����� �������� 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 �����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 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����� ������� ���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�� �� ������ �����������/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? ����� ��� ����� ���� ����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������������� ��������� ������������ ��������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 �� �����. �� ����� �����������/-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 ��� ���� ������������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, ����� ��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</w:t>
      </w:r>
      <w:r>
        <w:rPr/>
        <w:t>, ���������,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, �: � ������} ���. ����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� �������</w:t>
      </w:r>
      <w:r>
        <w:rPr/>
        <w:t>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</w:t>
      </w:r>
      <w:r>
        <w:rPr/>
        <w:t>. ������ ����������� 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 �� �������, ��� ���, �����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, ������ ����������� �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! ��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���� � ������� ����� ����������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 ������������� ������� 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 �������� �������� 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������� 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� �������</w:t>
      </w:r>
      <w:r>
        <w:rPr/>
        <w:t>.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� ��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������ 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 �������� ���� ���������. 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��� �� �������</w:t>
      </w:r>
      <w:r>
        <w:rPr/>
        <w:t>,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���, ������ 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</w:t>
      </w:r>
      <w:r>
        <w:rPr/>
        <w:t>. ����� �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��� ���������������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�� ���� �������� {�, �, �: ��������}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���� ��������� � ��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���</w:t>
      </w:r>
      <w:r>
        <w:rPr/>
        <w:t>. 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 ����������</w:t>
      </w:r>
      <w:r>
        <w:rPr/>
        <w:t>. 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</w:t>
      </w:r>
      <w:r>
        <w:rPr/>
        <w:t>. ��� ����������� 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 ���� ��������� ��� 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</w:t>
      </w:r>
      <w:r>
        <w:rPr/>
        <w:t>. �����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����������� ��������� ��������� ����� �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 ��������</w:t>
      </w:r>
      <w:r>
        <w:rPr/>
        <w:t>. ����� 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 ������� �� ���� 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, ����� ����� 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� �������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� ���</w:t>
      </w:r>
      <w:r>
        <w:rPr/>
        <w:t>. 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 ������� �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 � ������� ������� ���� �� ����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�</w:t>
      </w:r>
      <w:r>
        <w:rPr/>
        <w:t>. ������ 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 ������������� ���� 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 ���� �������� ��� ��������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 ������� ������</w:t>
      </w:r>
      <w:r>
        <w:rPr/>
        <w:t>. ����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", � ��� ��������� �������� 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��� 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� ����� ����</w:t>
      </w:r>
      <w:r>
        <w:rPr/>
        <w:t>. 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������ ����, ���� ������������ ����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��</w:t>
      </w:r>
      <w:r>
        <w:rPr/>
        <w:t>. �������� � "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������ ��� ������ ��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 ����������</w:t>
      </w:r>
      <w:r>
        <w:rPr/>
        <w:t>. ��� ������ 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����� �����</w:t>
      </w:r>
      <w:r>
        <w:rPr/>
        <w:t>.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</w:t>
      </w:r>
      <w:r>
        <w:rPr/>
        <w:t>/-� ���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��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���������������� �������� ��������.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��� ������ ����������������.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. ���� 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 �����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 ����� 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�������� ������</w:t>
      </w:r>
      <w:r>
        <w:rPr/>
        <w:t>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 ��������</w:t>
      </w:r>
      <w:r>
        <w:rPr/>
        <w:t>. 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 ����������� 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</w:t>
      </w:r>
      <w:r>
        <w:rPr/>
        <w:t>. ����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 �� ���� 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���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���� ��� ���������������� ������ ��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� ����������������</w:t>
      </w:r>
      <w:r>
        <w:rPr/>
        <w:t>.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��</w:t>
      </w:r>
      <w:r>
        <w:rPr/>
        <w:t>; � ���� ����� 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</w:t>
      </w:r>
      <w:r>
        <w:rPr/>
        <w:t>. 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, ������ ����� 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 �� ������ �����������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 ���������� ���</w:t>
      </w:r>
      <w:r>
        <w:rPr/>
        <w:t>.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����� ������������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 � ����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������, ����������� � �������� ��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</w:t>
      </w:r>
      <w:r>
        <w:rPr/>
        <w:t>. ������� 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</w:t>
      </w:r>
      <w:r>
        <w:rPr/>
        <w:t>/{�: � ������������}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, ����� ����� �������,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������ ������ ��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 ����������</w:t>
      </w:r>
      <w:r>
        <w:rPr/>
        <w:t>. ��� 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����� �������</w:t>
      </w:r>
      <w:r>
        <w:rPr/>
        <w:t>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���� ������������ 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>. ����� ��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 ������ � ���� �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 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��� ��������� �������� ������ ������.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 ����������� �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 ��������� ������� ���� 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 ������������� ������</w:t>
      </w:r>
      <w:r>
        <w:rPr/>
        <w:t>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</w:t>
      </w:r>
      <w:r>
        <w:rPr/>
        <w:t>, ����� �� ������,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�������� ��������� ������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, ���������� ����������� 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. ��� �������� ��������� 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 ������ ������</w:t>
      </w:r>
      <w:r>
        <w:rPr/>
        <w:t>. ��� 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���������� �������� �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 ���������</w:t>
      </w:r>
      <w:r>
        <w:rPr/>
        <w:t>,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����� ����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�� ������� 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 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 ��� ����� 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 �� ������ ��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������� ������������ �� ����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</w:t>
      </w:r>
      <w:r>
        <w:rPr/>
        <w:t>. ��� 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 ������������ � 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! ���������� �������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��, ��� ������ �������.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</w:t>
      </w:r>
      <w:r>
        <w:rPr/>
        <w:t>? ��������� ������ 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 ��������� ������� 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 ����� ���� � �������. 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� 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���������� ��������, ������ �������� �������,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��� 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 �������� �������� ������� �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������ ����������</w:t>
      </w:r>
      <w:r>
        <w:rPr/>
        <w:t>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 ��������, ���� ���� ������. ������ �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 �������</w:t>
      </w:r>
      <w:r>
        <w:rPr/>
        <w:t>, �������,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�� ������ ������ �������� ���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 ��������</w:t>
      </w:r>
      <w:r>
        <w:rPr/>
        <w:t>, �� 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 ����� ����� 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 �����������</w:t>
      </w:r>
      <w:r>
        <w:rPr/>
        <w:t>.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 ���������</w:t>
      </w:r>
      <w:r>
        <w:rPr/>
        <w:t>. ��� 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</w:t>
      </w:r>
      <w:r>
        <w:rPr/>
        <w:t>. ��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����� ������ �������� � ����� ���������, 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{�: ������}/{�: ��}. ����������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� ��������� �������� ���������. ��������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,}/{�: ����-�����} ���� �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����������� ���������� ��������� �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����� ����� ���������� ������� 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�</w:t>
      </w:r>
      <w:r>
        <w:rPr/>
        <w:t>, ����� 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</w:t>
      </w:r>
      <w:r>
        <w:rPr/>
        <w:t>, ��������� 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��������� ���. ��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�</w:t>
      </w:r>
      <w:r>
        <w:rPr/>
        <w:t>, ���������� �����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/-� ���� � ������������ �����������?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�������� �������� �����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. ���� 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 �� ����������. ��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�������</w:t>
      </w:r>
      <w:r>
        <w:rPr/>
        <w:t>. ���� ���� 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>. ����� �������� ������ 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��� ����� �������� ����� -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 ���� ������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�������, ������ �����������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-����, ������ ����� �������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����� �������� ��������� ����� ���������� 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� ���������� �������</w:t>
      </w:r>
      <w:r>
        <w:rPr/>
        <w:t>.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, ������, �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 �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 ���� �������</w:t>
      </w:r>
      <w:r>
        <w:rPr/>
        <w:t>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 �����, ���������� 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����</w:t>
      </w:r>
      <w:r>
        <w:rPr/>
        <w:t>.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</w:t>
      </w:r>
      <w:r>
        <w:rPr/>
        <w:t>. ���������� ������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, ��������� ����� ������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]/(�, ��-19.2: ����) ����������� ������� 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�� ������</w:t>
      </w:r>
      <w:r>
        <w:rPr/>
        <w:t>, ������ 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 ��� ������ ���,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 ������������ ������. 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 �� ����������)/(�, ��-19.2: ������ ����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 ����������� �����</w:t>
      </w:r>
      <w:r>
        <w:rPr/>
        <w:t>. 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��������� ����� ����� ���� ��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������� �������� � ������� ������������ ��� 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 �����</w:t>
      </w:r>
      <w:r>
        <w:rPr/>
        <w:t>, �������,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 �������� �� ���� 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���� �� �������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>. 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� ���������. 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 ��������</w:t>
      </w:r>
      <w:r>
        <w:rPr/>
        <w:t>. ����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 ������� ��������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 ���� ������</w:t>
      </w:r>
      <w:r>
        <w:rPr/>
        <w:t>,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 ���� 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 ��������</w:t>
      </w:r>
      <w:r>
        <w:rPr/>
        <w:t>, ���, 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 ����� ��������</w:t>
      </w:r>
      <w:r>
        <w:rPr/>
        <w:t>. 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�� �������� ������� ��� ������������ 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���� ��������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 ���� ����� �������� ���� 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</w:t>
      </w:r>
      <w:r>
        <w:rPr/>
        <w:t>. {�, �, �: � 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.} ���� ������� ����� ���� ����� �������.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 ������</w:t>
      </w:r>
      <w:r>
        <w:rPr/>
        <w:t>, �����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�������� ����������� ���� 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 ���������</w:t>
      </w:r>
      <w:r>
        <w:rPr/>
        <w:t>.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/[��-20.2: ���������] 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, ����� ����������� ������ ��������� 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� ������ ���������� ����� ��������� ����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 �������� �������� 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. ����, ��������������� ���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 ������</w:t>
      </w:r>
      <w:r>
        <w:rPr/>
        <w:t>. 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, �������������� ����������. 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�, ����������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� ���� ���. 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. ��� �� ����������� �������� 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� ���� �����</w:t>
      </w:r>
      <w:r>
        <w:rPr/>
        <w:t>? ��� �� ����������� 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 �������? ���� ��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! ������ ����� ����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 ���� ������������ 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. ����� �������� ����������.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</w:t>
      </w:r>
      <w:r>
        <w:rPr/>
        <w:t>. ��� �� �����,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 �������</w:t>
      </w:r>
      <w:r>
        <w:rPr/>
        <w:t>? ����� ���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 ���������� 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! {�, �: ��, ��, ��, ��������,}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</w:t>
      </w:r>
      <w:r>
        <w:rPr/>
        <w:t>, �����, �������, ����� �������, 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} �� ������ ����������� ������� �������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���������� ��� ��� ����� � �������. 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, ����� ����������� ������ 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 ����� �������� �����, 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</w:t>
      </w:r>
      <w:r>
        <w:rPr/>
        <w:t>. ���� �����, ���� �������,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 ������ - ���� ���� �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 �� ���� �����</w:t>
      </w:r>
      <w:r>
        <w:rPr/>
        <w:t>.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 � ������� � ������</w:t>
      </w:r>
      <w:r>
        <w:rPr/>
        <w:t>, �� 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����, ��� ������ � 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, �������, ���.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(������ ���������)/{�, �: ��������� ������}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��� ����� ���������� ����� ������������ �� 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(�), �����������/-��� � ���� ����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 ������� ����</w:t>
      </w:r>
      <w:r>
        <w:rPr/>
        <w:t>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</w:t>
      </w:r>
      <w:r>
        <w:rPr/>
        <w:t>? ��� ������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 ������� ���������</w:t>
      </w:r>
      <w:r>
        <w:rPr/>
        <w:t>, ����� (��� ���������)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} � ������� �����? ���� 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 �������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. ����� � ������� �����,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������</w:t>
      </w:r>
      <w:r>
        <w:rPr/>
        <w:t>. �������� 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����� �������������� 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 ������� ������� ������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� ���� �������� �����������</w:t>
      </w:r>
      <w:r>
        <w:rPr/>
        <w:t>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� 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����� � ����������� ���������� ��� ����������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 �����������</w:t>
      </w:r>
      <w:r>
        <w:rPr/>
        <w:t>.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 ���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 ����������� � 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, ������� ����� 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���� �� ���� ��� ������,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 ����</w:t>
      </w:r>
      <w:r>
        <w:rPr/>
        <w:t>. ���� ������ 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, ����� �� ������, 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</w:t>
      </w:r>
      <w:r>
        <w:rPr/>
        <w:t>, �� ��� ����������� ���� 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 ��������</w:t>
      </w:r>
      <w:r>
        <w:rPr/>
        <w:t>, � 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���� �� ������������ ����� ����� ������, �� ��� 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 ����� ����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? ���� ������ ����� 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, ����� ������ ���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 ���� ����������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 ������������ ���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 (����������� �����������)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} ��������� ����� ��� -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���������</w:t>
      </w:r>
      <w:r>
        <w:rPr/>
        <w:t>/-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�, ����� ��� �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 �� ��� ����������� � 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 ���������������</w:t>
      </w:r>
      <w:r>
        <w:rPr/>
        <w:t>. 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 ����� ����������� 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�����/{�: ����� ��������}, ����� � ����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 �������</w:t>
      </w:r>
      <w:r>
        <w:rPr/>
        <w:t>, ����� �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</w:t>
      </w:r>
      <w:r>
        <w:rPr/>
        <w:t>. ���� �������,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: �������} � ����� ��� ����������, 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 ������ �� �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 �� ���</w:t>
      </w:r>
      <w:r>
        <w:rPr/>
        <w:t>, ���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, ������� ������. ������ �������������� 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�, ������ 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�� � ����������� ��������, ����������� ������. 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��� ��������������� ������� 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�� �����������,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��� �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</w:t>
      </w:r>
      <w:r>
        <w:rPr/>
        <w:t>, �� ��������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, �� ������������ � ������ �����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</w:t>
      </w:r>
      <w:r>
        <w:rPr/>
        <w:t>. ��� ������ 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 �����</w:t>
      </w:r>
      <w:r>
        <w:rPr/>
        <w:t>, 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 ���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��� �����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����� �������, �������, ���������� 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 ����������������� 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 ���������� ����� �������.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, �� �� ����� � ���� �� 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 ��� ����� � ��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 �������. ������ ����������� � 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, ��� ����� ���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. ��� ��������: ������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�������� ��������� ���������� ������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��� ����������� 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. ��� �������� �����������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 ��������� ���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���� ���� ������ ����� � 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 �������� ������ ������</w:t>
      </w:r>
      <w:r>
        <w:rPr/>
        <w:t>. 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</w:t>
      </w:r>
      <w:r>
        <w:rPr/>
        <w:t>. �������, ��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�</w:t>
      </w:r>
      <w:r>
        <w:rPr/>
        <w:t>. �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��� � ������</w:t>
      </w:r>
      <w:r>
        <w:rPr/>
        <w:t>.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� ���� ����������! 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</w:t>
      </w:r>
      <w:r>
        <w:rPr/>
        <w:t>, ���/��� �������� ��� 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���������</w:t>
      </w:r>
      <w:r>
        <w:rPr/>
        <w:t>, 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����� �����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� � ��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� �������� ���������� ���� ����� ������.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 ��������������� � 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 �� ���� ������ ��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. ����������� ���� ��� ���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 �����</w:t>
      </w:r>
      <w:r>
        <w:rPr/>
        <w:t>, �, 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���� ��� � �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�� ��������� ������������ 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���, �����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������� � ����� 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 �����</w:t>
      </w:r>
      <w:r>
        <w:rPr/>
        <w:t>. ���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</w:t>
      </w:r>
      <w:r>
        <w:rPr/>
        <w:t>, �������� ���������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��� ����������� �����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���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</w:t>
      </w:r>
      <w:r>
        <w:rPr/>
        <w:t>. ��������� �������/{�: ������� �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. ������ ����� �����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 ����</w:t>
      </w:r>
      <w:r>
        <w:rPr/>
        <w:t>, ���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�� ��������� �������� ��������� ��� ����-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�� ����-��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 ������������ ���� ������� 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����� � ��������� �������� � ��������� � ��� 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��������� � �����. 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�! ���� ��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 ������ 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 �����������</w:t>
      </w:r>
      <w:r>
        <w:rPr/>
        <w:t>.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, ��� �������� ������ 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/-�, ��������/-��� �����.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���� ������� ������������� ������,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�������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</w:t>
      </w:r>
      <w:r>
        <w:rPr/>
        <w:t>. ������ �����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 ������� ����������������.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 �����</w:t>
      </w:r>
      <w:r>
        <w:rPr/>
        <w:t>. 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���. ������������ ������ 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������ ��������� 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����� � ����������� ������ ��������/-���, ������������(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, ������������ �����, ��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</w:t>
      </w:r>
      <w:r>
        <w:rPr/>
        <w:t>. 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���� �������</w:t>
      </w:r>
      <w:r>
        <w:rPr/>
        <w:t>,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, {�, �: �������} ��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-��������, �������� 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 ��, ����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 ����������� 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 ������ ��������� � ����</w:t>
      </w:r>
      <w:r>
        <w:rPr/>
        <w:t>/-�� ������/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, ��� ����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 ������� ����, ��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���� ����� ������� � ��������� 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 �� ���� �������, 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 � ������ �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����� ���� �� ����������.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</w:t>
      </w:r>
      <w:r>
        <w:rPr/>
        <w:t>. ������ ������� ���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. ������ ��������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 �������� � ����� ��������</w:t>
      </w:r>
      <w:r>
        <w:rPr/>
        <w:t>.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 �������</w:t>
      </w:r>
      <w:r>
        <w:rPr/>
        <w:t>.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���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� ���������� ���� ��������� 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. � ������ ���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����� ����������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 ���������</w:t>
      </w:r>
      <w:r>
        <w:rPr/>
        <w:t>, �� ������ ������,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 ����������</w:t>
      </w:r>
      <w:r>
        <w:rPr/>
        <w:t>.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� ��� ����� ����, 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������� ������ �� �����������, �������� 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 �����</w:t>
      </w:r>
      <w:r>
        <w:rPr/>
        <w:t>. ��� 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���</w:t>
      </w:r>
      <w:r>
        <w:rPr/>
        <w:t>.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 ���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 �������</w:t>
      </w:r>
      <w:r>
        <w:rPr/>
        <w:t>.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�� �� ������ �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</w:t>
      </w:r>
      <w:r>
        <w:rPr/>
        <w:t>, �� 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, ������� �� ��������������.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 ������, ����� 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����������� �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 ������ ��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��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���������� ���� ��������, ��� �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</w:t>
      </w:r>
      <w:r>
        <w:rPr/>
        <w:t>. ������ ������� 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 ������������ ������� 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. ������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������� ������������ �������� �������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�� ��� �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� � �����</w:t>
      </w:r>
      <w:r>
        <w:rPr/>
        <w:t>. 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�� ���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�������� ����� �������� � ������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� �������</w:t>
      </w:r>
      <w:r>
        <w:rPr/>
        <w:t>. ������ 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����, ���������� 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 ������������ ����� ���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���������� ���� ������ ��������� �����, ��� 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{�, �: ���������� ������ 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������ ����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������� ���� ������ ��������� �������.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 ���������</w:t>
      </w:r>
      <w:r>
        <w:rPr/>
        <w:t>.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</w:t>
      </w:r>
      <w:r>
        <w:rPr/>
        <w:t>. ��� ��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� ������ �������� � ����.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��� �������� �����������, ����� "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��������� �� ��������� � ��������� 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. �������� ������������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 ��� ����� ����� ����� 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��</w:t>
      </w:r>
      <w:r>
        <w:rPr/>
        <w:t>, �� 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���</w:t>
      </w:r>
      <w:r>
        <w:rPr/>
        <w:t>. ��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, ����������� �������� 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 ��������</w:t>
      </w:r>
      <w:r>
        <w:rPr/>
        <w:t>. ��� 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. ������ ����� ����� ��� 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��� ����� � ������ ��� ���� �������� 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 �������� �����������</w:t>
      </w:r>
      <w:r>
        <w:rPr/>
        <w:t>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(������ ����� ��� ��������� � �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</w:t>
      </w:r>
      <w:r>
        <w:rPr/>
        <w:t>)/{�, �: }. ����� ��� ����-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 ����������� ������� �����������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/{�, �: } � ����� ��������� 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�� ����� ������ ����������,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 ���</w:t>
      </w:r>
      <w:r>
        <w:rPr/>
        <w:t>. 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 ����� ������������</w:t>
      </w:r>
      <w:r>
        <w:rPr/>
        <w:t>. 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� �������� ����� ���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 ��� �����������</w:t>
      </w:r>
      <w:r>
        <w:rPr/>
        <w:t>. ���� ������ -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�������������� ����� ����� � 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 ��� ���������� 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 ���� ������,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������, ��������� ���, - 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; �������, ������������!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� �����</w:t>
      </w:r>
      <w:r>
        <w:rPr/>
        <w:t>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 ������������ �������������������.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 ����������</w:t>
      </w:r>
      <w:r>
        <w:rPr/>
        <w:t>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</w:t>
      </w:r>
      <w:r>
        <w:rPr/>
        <w:t>. ��� 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, ����� ��������� ���� 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������ 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 ������ ��������, � 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 ����� ������� 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������ ��������� � ��������� ����� �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 ����������, 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</w:t>
      </w:r>
      <w:r>
        <w:rPr/>
        <w:t>. �������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 ������ ���������� ���� �����,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</w:t>
      </w:r>
      <w:r>
        <w:rPr/>
        <w:t>. ��� ���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</w:t>
      </w:r>
      <w:r>
        <w:rPr/>
        <w:t>. ��� ���� 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����</w:t>
      </w:r>
      <w:r>
        <w:rPr/>
        <w:t>, 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</w:t>
      </w:r>
      <w:r>
        <w:rPr/>
        <w:t>. ��, ��, ��! ��� ������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 �� �����</w:t>
      </w:r>
      <w:r>
        <w:rPr/>
        <w:t>,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� ������� � ������������� 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 ���������� ������������� ������� � {�: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 ����������� �������� �������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</w:t>
      </w:r>
      <w:r>
        <w:rPr/>
        <w:t>. �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-���. ��� �������� 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 �������� ���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 �������</w:t>
      </w:r>
      <w:r>
        <w:rPr/>
        <w:t>. ������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</w:t>
      </w:r>
      <w:r>
        <w:rPr/>
        <w:t>, �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����� ����� 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</w:t>
      </w:r>
      <w:r>
        <w:rPr/>
        <w:t>. ��������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�������� �� � �����. ������ 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�������� �������� ������� ����� 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</w:t>
      </w:r>
      <w:r>
        <w:rPr/>
        <w:t>, ����� ���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 ����������� 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 ��������� �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 �������</w:t>
      </w:r>
      <w:r>
        <w:rPr/>
        <w:t>. �������, 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����� �������� 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 ����� ��������� 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��� �������� � ������� ��������� �����.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. ���������� ����� ��������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 � ���� �� 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 ����������� 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�������� � ����� �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 � ����� ����� �����</w:t>
      </w:r>
      <w:r>
        <w:rPr/>
        <w:t>, 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����������� ��������� ����� ����� �����.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��� � ����� �����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�������������� 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��</w:t>
      </w:r>
      <w:r>
        <w:rPr/>
        <w:t>. 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 ����</w:t>
      </w:r>
      <w:r>
        <w:rPr/>
        <w:t>. 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���� �������,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���������� ���� ����������� ���� ��������� ������ 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�� � 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 � ����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 ���� ��������� ���� 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. ������, ����� ���������� 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 �������� ������������� �������. ��� 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</w:t>
      </w:r>
      <w:r>
        <w:rPr/>
        <w:t>. 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 ����� ��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. ����������� ����� ���������� �������� 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, ������� � �������,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</w:t>
      </w:r>
      <w:r>
        <w:rPr/>
        <w:t>. ������������� 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���� ����������� ����� 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���������� ��������� �� ���������� � 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 ��� ������� 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</w:t>
      </w:r>
      <w:r>
        <w:rPr/>
        <w:t>, ��� �������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,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� �������, �������� ��������, ������� 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�������� �������</w:t>
      </w:r>
      <w:r>
        <w:rPr/>
        <w:t>. {�, �: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�� ����. 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����� ����� ������������ (�)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 �������.} �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, ��� ����� ������ 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�</w:t>
      </w:r>
      <w:r>
        <w:rPr/>
        <w:t>. ����� ������� �������������!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 ������ �������</w:t>
      </w:r>
      <w:r>
        <w:rPr/>
        <w:t>! ���� ��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 ������������ � �������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���� ����� 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��� ����� ��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������������� ����� ����� �� ������, ����� 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� � ����������� ������� ����</w:t>
      </w:r>
      <w:r>
        <w:rPr/>
        <w:t>.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 �������� � �����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 ���� �����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� �������� �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 �����������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������������ ������ ������� ��������,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 ������� ���������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</w:t>
      </w:r>
      <w:r>
        <w:rPr/>
        <w:t>. ������ ����� ��� �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 ������������ ��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������ �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 �������� ������� 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������� ����� ����� - ����� ����������� �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 ������ ������� 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. ����� �������, ����� ��� 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��, ����� ��� ������� 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 ���������� � 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 ���������� ��� 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: �����, �����,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 �����</w:t>
      </w:r>
      <w:r>
        <w:rPr/>
        <w:t>. ������ 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 ������������ �</w:t>
      </w:r>
      <w:r>
        <w:rPr/>
        <w:t>, 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���</w:t>
      </w:r>
      <w:r>
        <w:rPr/>
        <w:t>, � � ����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���� �������/-���� �� 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 � 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 ��� ����������</w:t>
      </w:r>
      <w:r>
        <w:rPr/>
        <w:t>. 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 �� �����������</w:t>
      </w:r>
      <w:r>
        <w:rPr/>
        <w:t>,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. ������������ ������ ������� ������ �������, ���� 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</w:t>
      </w:r>
      <w:r>
        <w:rPr/>
        <w:t>(�) � �������, ������ ������� �����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 ����������� � 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. �������� ������� �� ��������� ����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��</w:t>
      </w:r>
      <w:r>
        <w:rPr/>
        <w:t>. �������,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 ����� ���� 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������</w:t>
      </w:r>
      <w:r>
        <w:rPr/>
        <w:t>, � �������� 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 ����� ��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������������ ������ ������� ��������,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 �������, ��� ������ ����� 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 ����� ������� �� ������������ �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/-� �����/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9. �������������� ������ ��������� �� �������,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 ��� �������� ������� ����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��� ������ ����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��������� ������ 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 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��������� ��� �����/-�� ����������� 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�� ���</w:t>
      </w:r>
      <w:r>
        <w:rPr/>
        <w:t>. �����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�</w:t>
      </w:r>
      <w:r>
        <w:rPr/>
        <w:t>, ������� ��� 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������ ���������� ������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. ����� ����������� ��� ���������,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�� ��������</w:t>
      </w:r>
      <w:r>
        <w:rPr/>
        <w:t>.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����������� �� ���� ������� ����� � � 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 ������ �� ������</w:t>
      </w:r>
      <w:r>
        <w:rPr/>
        <w:t>. 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�������</w:t>
      </w:r>
      <w:r>
        <w:rPr/>
        <w:t>, � ������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����� ����������� �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/-�� ������ ���� ��������� ���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 ������</w:t>
      </w:r>
      <w:r>
        <w:rPr/>
        <w:t>. 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������� �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 ����� ����������</w:t>
      </w:r>
      <w:r>
        <w:rPr/>
        <w:t>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������� ��������������� ������ ����� ���������� 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 ����� ��������������� 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</w:t>
      </w:r>
      <w:r>
        <w:rPr/>
        <w:t>, � ���� ���-������ �������, �� 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- ������ ���� �����. 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. ������������ ������ ����������� 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 ��������</w:t>
      </w:r>
      <w:r>
        <w:rPr/>
        <w:t>. 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, ��� 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 ������</w:t>
      </w:r>
      <w:r>
        <w:rPr/>
        <w:t>, ���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 ������������ �� ����� �������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 ������������ � ������ �����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������ ������� � ���� ��� ������ ��������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. ������ ������� ���������� 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 �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 ���������� ������</w:t>
      </w:r>
      <w:r>
        <w:rPr/>
        <w:t>? 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����� ������! ������� 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. ������������� ���������� ����� ������� 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� ������������. ������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 ������ �������� � �������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 �� ���, �������, �����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. ����� ������� ������, ������ �����,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 ����� ���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. ������ 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</w:t>
      </w:r>
      <w:r>
        <w:rPr/>
        <w:t>. ���, ������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 ����� ������, 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 ����� ������: "����������� 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 ����, ��������� �������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� �����</w:t>
      </w:r>
      <w:r>
        <w:rPr/>
        <w:t>, �������� ����� �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��� � ����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����� ����� �� ������ 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</w:t>
      </w:r>
      <w:r>
        <w:rPr/>
        <w:t>. ��� ������� ���������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 ��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. ����� ���� ������� ���������� ����� �������, 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�� ��������� ����� ���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 ������, ����� � ������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. ��������� � ������� ���������� 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 �������� 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 ���� �������� ���������� ������</w:t>
      </w:r>
      <w:r>
        <w:rPr/>
        <w:t>.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</w:t>
      </w:r>
      <w:r>
        <w:rPr/>
        <w:t>, ������� 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����� ����� �������. ���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 � ��� �������� ��� ��������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����� ���������� ����, � ���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�� ������ ����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. � ������, ��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 ������� ������, ������ ������: 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, ��, ��! ����� ���� 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 ��� �������� - ������ � �������!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. �������� �����, �������� ������������,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 ����� �����, 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�� ���� �������</w:t>
      </w:r>
      <w:r>
        <w:rPr/>
        <w:t>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����� �� ������� �������</w:t>
      </w:r>
      <w:r>
        <w:rPr/>
        <w:t>.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 ����������� � ���������� 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</w:t>
      </w:r>
      <w:r>
        <w:rPr/>
        <w:t>. ������ ����� 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</w:t>
      </w:r>
      <w:r>
        <w:rPr/>
        <w:t>. ������ ������������ 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 ������ �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 ��� ������ ���������</w:t>
      </w:r>
      <w:r>
        <w:rPr/>
        <w:t>. 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. �����/{�: ����� ��������}, ����� � ���������� 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��������� ������. �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 �� ������ ������������</w:t>
      </w:r>
      <w:r>
        <w:rPr/>
        <w:t>, 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���� ������������ 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 ���������� � ������ �����</w:t>
      </w:r>
      <w:r>
        <w:rPr/>
        <w:t>,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 ��������</w:t>
      </w:r>
      <w:r>
        <w:rPr/>
        <w:t>. 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�</w:t>
      </w:r>
      <w:r>
        <w:rPr/>
        <w:t>, ���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� �����������. ������ 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�������, ������� ����� ��� ���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 ������� ���� �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������ �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� ����������� ������������ �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��� ��� ��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���� ��������������</w:t>
      </w:r>
      <w:r>
        <w:rPr/>
        <w:t>.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. �� ���������� ��������� � ������ ������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�� � ��������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���� ����� ��������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�����</w:t>
      </w:r>
      <w:r>
        <w:rPr/>
        <w:t>, � ���,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�</w:t>
      </w:r>
      <w:r>
        <w:rPr/>
        <w:t>. ������ ����� ���� 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�� � �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 ��������������</w:t>
      </w:r>
      <w:r>
        <w:rPr/>
        <w:t>. ���,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. ��� ������ - ����������� 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. ������������� ����������� ��� ��������� 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�� ��������� ����� 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 �������� ������� 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 ���������� �����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����� ������� �����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, ������� ����������� � 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</w:t>
      </w:r>
      <w:r>
        <w:rPr/>
        <w:t>(�) �������, �� 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. ��� ��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 �������)/{�, �: �������� ��������}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. �������, ������������ ������ �������,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�� ����� ����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 ������� ���� �������� 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 �����</w:t>
      </w:r>
      <w:r>
        <w:rPr/>
        <w:t>. ������ ����� -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�� ������</w:t>
      </w:r>
      <w:r>
        <w:rPr/>
        <w:t>. {�, �: �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�� ������</w:t>
      </w:r>
      <w:r>
        <w:rPr/>
        <w:t>. ��� 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�/��������������������� ���� 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</w:t>
      </w:r>
      <w:r>
        <w:rPr/>
        <w:t>. ��� ������ ��� �������� �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. ����������������� ���� ���������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 ����� ������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� �������� ���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 ����������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 ��� ����</w:t>
      </w:r>
      <w:r>
        <w:rPr/>
        <w:t>, 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 ��� ���������� ����������� 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��� ������� ���� ����� 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, �������, ��� ����� �����������, 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</w:t>
      </w:r>
      <w:r>
        <w:rPr/>
        <w:t>. ��� �����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. ������� �������������� � ���� ����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���������� � ��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, ������ �����;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��</w:t>
      </w:r>
      <w:r>
        <w:rPr/>
        <w:t>,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 ����� ��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��� ����� ��� �� ������ 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 ����</w:t>
      </w:r>
      <w:r>
        <w:rPr/>
        <w:t>. ��� �� ����������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���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</w:t>
      </w:r>
      <w:r>
        <w:rPr/>
        <w:t>: "����������� ��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. ����� ����������� ���������� ������� 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�������� ���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������, ������ 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 �������, ������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 �� ����������� ��������������</w:t>
      </w:r>
      <w:r>
        <w:rPr/>
        <w:t>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 �������� ��� � ��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" ���������� ���������� � �������.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�</w:t>
      </w:r>
      <w:r>
        <w:rPr/>
        <w:t>. �������� �� ��� �������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����� �������� ���� ����������� �����.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. ��, ��, ��! �������, ����� ���! ��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�� ������� �������,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 ����� �������� ���� ����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����� ��� ������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. ��������� ������������ ������� ������� �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 ��� ����� ������ 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 ����� ������</w:t>
      </w:r>
      <w:r>
        <w:rPr/>
        <w:t>. ���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�� ��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��� ������ ������������� 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 ��������� ����</w:t>
      </w:r>
      <w:r>
        <w:rPr/>
        <w:t>. 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����� ������, ��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�, ���������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. ����������� ������ �������� 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 �������. ����������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 ����������� ������,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 � {�: ����} 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���� 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 ����������</w:t>
      </w:r>
      <w:r>
        <w:rPr/>
        <w:t>, �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. ��� ������ �������� 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. ��� �� ������ ��������� ������������?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�� ����� ������ 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���� ����� ���� 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 ���� �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 ������� ����� �������</w:t>
      </w:r>
      <w:r>
        <w:rPr/>
        <w:t>?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��� ������� 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 ���������� �����������</w:t>
      </w:r>
      <w:r>
        <w:rPr/>
        <w:t>.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. ������ ��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 ����� ����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</w:t>
      </w:r>
      <w:r>
        <w:rPr/>
        <w:t>. ����� �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�� ������ ������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�������</w:t>
      </w:r>
      <w:r>
        <w:rPr/>
        <w:t>. ���� � ��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�)/{�, �: ����������������� 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. �������� ������������ ������� �� �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����</w:t>
      </w:r>
      <w:r>
        <w:rPr/>
        <w:t>.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 ������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". ������ ����������� 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��� � ��������������</w:t>
      </w:r>
      <w:r>
        <w:rPr/>
        <w:t>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���� ����� ��������</w:t>
      </w:r>
      <w:r>
        <w:rPr/>
        <w:t>.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</w:t>
      </w:r>
      <w:r>
        <w:rPr/>
        <w:t>. ������ ������ ���������. 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</w:t>
      </w:r>
      <w:r>
        <w:rPr/>
        <w:t>. ������ ����� �����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. ���������� �����������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���� �������� 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, ����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 ������</w:t>
      </w:r>
      <w:r>
        <w:rPr/>
        <w:t>, ������� 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 ���� ��� ��������� � ��������.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</w:t>
      </w:r>
      <w:r>
        <w:rPr/>
        <w:t>. ��������, ����� 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 </w:t>
      </w:r>
      <w:r>
        <w:rPr/>
        <w:t>"����", ������ 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�� ����� 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��� �������� � ������ 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. ����� ������������ ������ �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������ ���� �� ������ ����</w:t>
      </w:r>
      <w:r>
        <w:rPr/>
        <w:t>,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�� ������? ����� ������������ 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)/{�: ��� ����}, 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: ���������/-� ����, ���������/-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� ���� ���� � ����������� ���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 ��� ����� ������� ��� �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������ ���������� 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 �� ���� ���� ���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/{�: ���������}. ������ ������ 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����������� ������ �����������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� �� ���� 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 ������������</w:t>
      </w:r>
      <w:r>
        <w:rPr/>
        <w:t>.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 ��� 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</w:t>
      </w:r>
      <w:r>
        <w:rPr/>
        <w:t>. ��� 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 ������� �� ������� ������������,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 �������� � 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 ������� �� ������ �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�����</w:t>
      </w:r>
      <w:r>
        <w:rPr/>
        <w:t>. ������ {�: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 ����������� �����</w:t>
      </w:r>
      <w:r>
        <w:rPr/>
        <w:t>.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 ����� ��������� 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������� ������� ����� �������� �����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 ������� ��������� 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</w:t>
      </w:r>
      <w:r>
        <w:rPr/>
        <w:t>. ������ ����� 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 �������� ���� � ����������� ��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 � �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 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. ������ �������� ��������� ��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 ����� ����� ��������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 ������� �����</w:t>
      </w:r>
      <w:r>
        <w:rPr/>
        <w:t>. � ����� �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�������� �����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! ���� ����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"���", � �������� "���"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��� ��������� ����� 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</w:t>
      </w:r>
      <w:r>
        <w:rPr/>
        <w:t>. ���������� ������� 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"���", ������������ ��� 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�� ����������.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 � ������������ ������������ 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� �����������. �����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���������� �������� ������� ����� 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�� �������� 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. ������� ��� 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� ���� ����� 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 ���������� ��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 ��������� ��������</w:t>
      </w:r>
      <w:r>
        <w:rPr/>
        <w:t>,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���</w:t>
      </w:r>
      <w:r>
        <w:rPr/>
        <w:t>. 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���</w:t>
      </w:r>
      <w:r>
        <w:rPr/>
        <w:t>. ����� ���,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���� �������</w:t>
      </w:r>
      <w:r>
        <w:rPr/>
        <w:t>, 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. ���������� ���� ��� ������, ����� ����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 ������ �����������</w:t>
      </w:r>
      <w:r>
        <w:rPr/>
        <w:t>. 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���</w:t>
      </w:r>
      <w:r>
        <w:rPr/>
        <w:t>. ��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��</w:t>
      </w:r>
      <w:r>
        <w:rPr/>
        <w:t>, �� ����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</w:t>
      </w:r>
      <w:r>
        <w:rPr/>
        <w:t>. ������, ����� ���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, �� �� ��������� 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, ��� ����������� �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</w:t>
      </w:r>
      <w:r>
        <w:rPr/>
        <w:t>. "���" ������� ���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 ������� ������� ��� ��������� 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������ �� ����� 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 ������ ���� ���� ����� ���� ��� 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 ���/[��-10.4: ��]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 ��������</w:t>
      </w:r>
      <w:r>
        <w:rPr/>
        <w:t>. ������ 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/����� ����������� �����. ��, ��, ��!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 ��������</w:t>
      </w:r>
      <w:r>
        <w:rPr/>
        <w:t>. ��, ��, ��!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 ��������� � �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. � ����������� ��������� ��� ������ 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 �������</w:t>
      </w:r>
      <w:r>
        <w:rPr/>
        <w:t>, � �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</w:t>
      </w:r>
      <w:r>
        <w:rPr/>
        <w:t>, (���������� ������������)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} �����. � ������������ 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 ������� ������� 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������ ��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, �����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 ������ ������� �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�������� ����������� � ��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�����</w:t>
      </w:r>
      <w:r>
        <w:rPr/>
        <w:t>. 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. ������� ���������������, �������, ����� 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 ������ �����</w:t>
      </w:r>
      <w:r>
        <w:rPr/>
        <w:t>. ��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 ����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</w:t>
      </w:r>
      <w:r>
        <w:rPr/>
        <w:t>, ������� �������� ����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. ��� ���� ���� ����� �����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 ���� ���� �� ���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</w:t>
      </w:r>
      <w:r>
        <w:rPr/>
        <w:t>. � ��������: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"����"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�� (������� ��������)/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���������. ������ ���������� 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 �� ���������. ������ ����� �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������� ���� ����� ���� ������ 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�������� � ������ ��������� ��������� 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 ���������� ������</w:t>
      </w:r>
      <w:r>
        <w:rPr/>
        <w:t>/-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������� ��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 ��������� ������ 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����� ����� ��������</w:t>
      </w:r>
      <w:r>
        <w:rPr/>
        <w:t>,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���/-� ��� � �������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� ��������� ������� "����".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 ��������� </w:t>
      </w:r>
      <w:r>
        <w:rPr/>
        <w:t>"����" ����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 ������������ ����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��� ������ ����� ��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. ����� ��� �������� ��� ������� 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 ��������� �� ���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� ����� ������ � 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 ������������� ������ </w:t>
      </w:r>
      <w:r>
        <w:rPr/>
        <w:t>"���"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 ���������� ������ ���� �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</w:t>
      </w:r>
      <w:r>
        <w:rPr/>
        <w:t>. ��� 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</w:t>
      </w:r>
      <w:r>
        <w:rPr/>
        <w:t>. ��� ����� ���� ��� 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,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. � ������� � �������� ������ ����� ������ 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 ��������</w:t>
      </w:r>
      <w:r>
        <w:rPr/>
        <w:t>. ����� �����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</w:t>
      </w:r>
      <w:r>
        <w:rPr/>
        <w:t>, �� �� ���� � 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 ��� ��� �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</w:t>
      </w:r>
      <w:r>
        <w:rPr/>
        <w:t>. ������ 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</w:t>
      </w:r>
      <w:r>
        <w:rPr/>
        <w:t>. 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 �������� ���� ����� 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���� ��������, �� ��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. ������ ����� ������ �������� 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. ��� ��������� ��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. ������� ����� ������� ���������� ��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� ����������� � ����������������� 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 ����� ��������� "����"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 ����� "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� ����� ������������ ���(, ��������,)/( )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� �������</w:t>
      </w:r>
      <w:r>
        <w:rPr/>
        <w:t>. ��, ��, ��! �� ���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 �������</w:t>
      </w:r>
      <w:r>
        <w:rPr/>
        <w:t>.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 ��� �����/�� �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 � �����. ��� ����� ��������/-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 � ���� ������/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� ����������� 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����� ����������� ������ ���������� 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��� ������� 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 � ������������</w:t>
      </w:r>
      <w:r>
        <w:rPr/>
        <w:t>.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�, �������� ������ 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� ������ ��������, 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 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������ ����� 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�������� ������� ������������ 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 ��������</w:t>
      </w:r>
      <w:r>
        <w:rPr/>
        <w:t>.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 ���������� �������</w:t>
      </w:r>
      <w:r>
        <w:rPr/>
        <w:t>,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 ���������� ����� ��� 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� ����������</w:t>
      </w:r>
      <w:r>
        <w:rPr/>
        <w:t>,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���������� � ������� �����, ������� ���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�� �� ������ �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 ������ ������ �������</w:t>
      </w:r>
      <w:r>
        <w:rPr/>
        <w:t>? 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 ��� ��� ���� ���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 � 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 ��������, ������������ �� 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 ����� ��������� � � ����</w:t>
      </w:r>
      <w:r>
        <w:rPr/>
        <w:t>, � 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 ������ ������������</w:t>
      </w:r>
      <w:r>
        <w:rPr/>
        <w:t>,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������</w:t>
      </w:r>
      <w:r>
        <w:rPr/>
        <w:t>. ������,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</w:t>
      </w:r>
      <w:r>
        <w:rPr/>
        <w:t>, �� ����� ��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 ��� ������� ���������������!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��� �� ����� ����������� �� ������� ������������ ��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 � ������� �� ��� ������ 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, ��� ����� � ���� ��� ������ ����.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 ������� ����� ���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</w:t>
      </w:r>
      <w:r>
        <w:rPr/>
        <w:t>"����" ������ ��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 ����������� ���,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� ������� "��������� �����" � "����"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</w:t>
      </w:r>
      <w:r>
        <w:rPr/>
        <w:t>. ���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�� ������". ��� ������ ��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������ ������������ ��� ����������� � 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 ���������</w:t>
      </w:r>
      <w:r>
        <w:rPr/>
        <w:t>. 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</w:t>
      </w:r>
      <w:r>
        <w:rPr/>
        <w:t>, 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 ������ �������, ������ ����, ������ ���.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����</w:t>
      </w:r>
      <w:r>
        <w:rPr/>
        <w:t>,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</w:t>
      </w:r>
      <w:r>
        <w:rPr/>
        <w:t>. ����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 ����� ���������� ��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 �������</w:t>
      </w:r>
      <w:r>
        <w:rPr/>
        <w:t>.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� ��������</w:t>
      </w:r>
      <w:r>
        <w:rPr/>
        <w:t>, 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�� ���(�) � ��� ��������.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.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����������� ����� ���������� ��� ��������� 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 �������� 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���</w:t>
      </w:r>
      <w:r>
        <w:rPr/>
        <w:t>. ��������� 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�� �������� ���� 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 �������� ����������������</w:t>
      </w:r>
      <w:r>
        <w:rPr/>
        <w:t>.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�</w:t>
      </w:r>
      <w:r>
        <w:rPr/>
        <w:t>. {�, �: ���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</w:t>
      </w:r>
      <w:r>
        <w:rPr/>
        <w:t>. �����/(��� �����)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��</w:t>
      </w:r>
      <w:r>
        <w:rPr/>
        <w:t>, �����/��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���������������� ����� ������� ����� ����.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</w:t>
      </w:r>
      <w:r>
        <w:rPr/>
        <w:t>, �������� ��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 ������������ � ����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 � ����� ��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��������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���������� ����� ��������� 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, ��� ����������� 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</w:t>
      </w:r>
      <w:r>
        <w:rPr/>
        <w:t>. ������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� ��� �� ���� �������� ����-���� �����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 �������� ����� ��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 ������ ����� ������� � ������.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�� �������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������ ������� ������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 ����������</w:t>
      </w:r>
      <w:r>
        <w:rPr/>
        <w:t>, ����������� �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�� �������� ����� �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 ������� ������������ �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�� ���� �������� 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 ��� ������� 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����</w:t>
      </w:r>
      <w:r>
        <w:rPr/>
        <w:t>, �� ��� 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 ����������� ������� ��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 ����������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�������� ������������� �������� ��� � 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 � ��������� �������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 ������� ���������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������������</w:t>
      </w:r>
      <w:r>
        <w:rPr/>
        <w:t>. ����� ����,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" ���������� ���. ����� ����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������ ������ ��������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������ ������������ ��� 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���� ������ �������� ���������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</w:t>
      </w:r>
      <w:r>
        <w:rPr/>
        <w:t>. ��� ���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. ���, ������� ��� �� �����������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��� ������ ������� 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��� �����</w:t>
      </w:r>
      <w:r>
        <w:rPr/>
        <w:t>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��� ����� ��������</w:t>
      </w:r>
      <w:r>
        <w:rPr/>
        <w:t>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��������</w:t>
      </w:r>
      <w:r>
        <w:rPr/>
        <w:t>. ���, 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��� ���� ������ "�����",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���� ���� �������; � �����������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</w:t>
      </w:r>
      <w:r>
        <w:rPr/>
        <w:t>, ��, ��, ��! ��� ���� ������ 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</w:t>
      </w:r>
      <w:r>
        <w:rPr/>
        <w:t>. ��� ���� 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���, �����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, ��, ��! ���� ����������� 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/(��������� ����). ���� ��� ��������. ��, ��, 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����� ������ ���������� �������� �����������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������ ���� ���������</w:t>
      </w:r>
      <w:r>
        <w:rPr/>
        <w:t>.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�</w:t>
      </w:r>
      <w:r>
        <w:rPr/>
        <w:t>, �� ������,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. ������ ���, ��� ���� � ����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 ���������� ����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������</w:t>
      </w:r>
      <w:r>
        <w:rPr/>
        <w:t>. ������ ������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�� � ������ 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������</w:t>
      </w:r>
      <w:r>
        <w:rPr/>
        <w:t>. ��� ���,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 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 ������� ������, ��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. ������ � ������, ��� ���� ��������� �����, ����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 ���, ��� ���� ����� �� �������,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</w:t>
      </w:r>
      <w:r>
        <w:rPr/>
        <w:t>. ������ ���, ��� ���� �������� 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, ������ ��� ����� ��� ����� ���� ���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</w:t>
      </w:r>
      <w:r>
        <w:rPr/>
        <w:t>. ������ ����-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</w:t>
      </w:r>
      <w:r>
        <w:rPr/>
        <w:t>. ������ ������ 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, ����� ���� �������� 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������������ ����������� ������ �����������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</w:t>
      </w:r>
      <w:r>
        <w:rPr/>
        <w:t>, �� ������� 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������� �������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��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���� �������� � 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</w:t>
      </w:r>
      <w:r>
        <w:rPr/>
        <w:t>. ��� � ��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 ���������� � �� 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� �������� 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 ���� ���� �������� �����.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���</w:t>
      </w:r>
      <w:r>
        <w:rPr/>
        <w:t>.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. ���� ����� ��������� ����� ������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 �� �� ��������� ����(�) �������� 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������� ���������� 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 �� ��������� ��������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���� ��� �������� 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�� ������� ���������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 ���������� ������ 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 ���� ���� 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 ������� ��������� </w:t>
      </w:r>
      <w:r>
        <w:rPr/>
        <w:t>"����".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</w:t>
      </w:r>
      <w:r>
        <w:rPr/>
        <w:t>"����", ������������ 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������ 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</w:t>
      </w:r>
      <w:r>
        <w:rPr/>
        <w:t>. ��� ���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�� ����������� ����� ������ ��� 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</w:t>
      </w:r>
      <w:r>
        <w:rPr/>
        <w:t>.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. �������� 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 �� ����� ����������� 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 ����� ��� ����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</w:t>
      </w:r>
      <w:r>
        <w:rPr/>
        <w:t>. ���������, 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 ������� �����</w:t>
      </w:r>
      <w:r>
        <w:rPr/>
        <w:t>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, �� ��������� 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���������. ���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 �������</w:t>
      </w:r>
      <w:r>
        <w:rPr/>
        <w:t>, 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 �������� �������� � �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������ ����� �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 ������� 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 ������ ���� ��������� 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� ������</w:t>
      </w:r>
      <w:r>
        <w:rPr/>
        <w:t>. ��� 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��� ���, ��������� � �������������� ��������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. ��� ����������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� �����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� ���������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 ����� �� �������� ������?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�������������� ������������ ����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 ������������ ��������</w:t>
      </w:r>
      <w:r>
        <w:rPr/>
        <w:t>.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 ������� ������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 �������</w:t>
      </w:r>
      <w:r>
        <w:rPr/>
        <w:t>. 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� �������</w:t>
      </w:r>
      <w:r>
        <w:rPr/>
        <w:t>. 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 ������ �� ���������� �������� � 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 ��� ���, ������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�� ������ ��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��� ���� 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. {�, �: �������������� ���� ���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 �������� ��� ����������� �������. (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)/(��� ���� ���) ����� ���� ����� 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</w:t>
      </w:r>
      <w:r>
        <w:rPr/>
        <w:t>, ������ 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</w:t>
      </w:r>
      <w:r>
        <w:rPr/>
        <w:t>. ������ ����������� 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 ��������� ����� �������.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, �� ���������� ������� ������.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 �� ��� ����������� ������.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</w:t>
      </w:r>
      <w:r>
        <w:rPr/>
        <w:t>. ��� �� ������������ 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</w:t>
      </w:r>
      <w:r>
        <w:rPr/>
        <w:t>. ��� ������ 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 ����</w:t>
      </w:r>
      <w:r>
        <w:rPr/>
        <w:t>, 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��������� ����� �����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� ������� ������ ����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</w:t>
      </w:r>
      <w:r>
        <w:rPr/>
        <w:t>. 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��� �������</w:t>
      </w:r>
      <w:r>
        <w:rPr/>
        <w:t>,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. ����� ����� 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 ����</w:t>
      </w:r>
      <w:r>
        <w:rPr/>
        <w:t>. ������ 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, ����� ���������� ����� �����. ���� 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 ���� �������</w:t>
      </w:r>
      <w:r>
        <w:rPr/>
        <w:t>. 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���� ������������ ��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. ����� ��� ���������� �� ���� ���������, 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 ������������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����������� �������</w:t>
      </w:r>
      <w:r>
        <w:rPr/>
        <w:t>.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��</w:t>
      </w:r>
      <w:r>
        <w:rPr/>
        <w:t>, �� �����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. �������� �������� �������� ���, ���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 ��������� ��������</w:t>
      </w:r>
      <w:r>
        <w:rPr/>
        <w:t>,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 ������� �������� 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���� ������� 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��� � ������ �����, 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�� ��������� ����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</w:t>
      </w:r>
      <w:r>
        <w:rPr/>
        <w:t>. ��� ��� 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 ������������� �������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 ������ ��������� 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. �� ���� ���������, ������� � 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�� ���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 ����� ��� ���������� ��� ���� ��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�� ��������� � ������ ��������� ��� 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� ����������� ����</w:t>
      </w:r>
      <w:r>
        <w:rPr/>
        <w:t>;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 � ������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 ����� ����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�� ������� �������� � 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 ��������� ������� ������ ����� 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 ���������</w:t>
      </w:r>
      <w:r>
        <w:rPr/>
        <w:t>. 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��-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. ������� ����� ������������ ��������� 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 � ���� ������� �����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 ������ ������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������� ��������</w:t>
      </w:r>
      <w:r>
        <w:rPr/>
        <w:t>, 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</w:t>
      </w:r>
      <w:r>
        <w:rPr/>
        <w:t>. ������ ����������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 ����� ��������� </w:t>
      </w:r>
      <w:r>
        <w:rPr/>
        <w:t>"���". ��� 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��� ����� �� ����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 ������� �������</w:t>
      </w:r>
      <w:r>
        <w:rPr/>
        <w:t>.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 ������� �������</w:t>
      </w:r>
      <w:r>
        <w:rPr/>
        <w:t>.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. �������� ������������ ������� ��������� 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 ���������� ����</w:t>
      </w:r>
      <w:r>
        <w:rPr/>
        <w:t>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 ������ ���, ������ 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� �������</w:t>
      </w:r>
      <w:r>
        <w:rPr/>
        <w:t>. ��� 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���� �������.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 ��� �����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������ ������������ ������� �� ���������������.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������</w:t>
      </w:r>
      <w:r>
        <w:rPr/>
        <w:t>,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���� ���� � �������</w:t>
      </w:r>
      <w:r>
        <w:rPr/>
        <w:t>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 � ������������</w:t>
      </w:r>
      <w:r>
        <w:rPr/>
        <w:t>. ���� 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. ������ ����� ����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�� "����" 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�� ����� ��������� ������ 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���</w:t>
      </w:r>
      <w:r>
        <w:rPr/>
        <w:t>, �� ����� "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����� "����" �������� ��� ���������� 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 �� </w:t>
      </w:r>
      <w:r>
        <w:rPr/>
        <w:t>"����"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</w:t>
      </w:r>
      <w:r>
        <w:rPr/>
        <w:t>, 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"����" ����� ����� ���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 ��������������� ��� ������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 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</w:t>
      </w:r>
      <w:r>
        <w:rPr/>
        <w:t>. ������� 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����� ����, ������ 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������ �������� ��������� ����� ���������� ��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 �������</w:t>
      </w:r>
      <w:r>
        <w:rPr/>
        <w:t>, �� �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���� ����� ������ ������ ������ 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������������� 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 ������ �������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� 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 ���� ������� ������� 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���</w:t>
      </w:r>
      <w:r>
        <w:rPr/>
        <w:t>. ��� 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��� ������ �� �������� ������������ ���� 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! ������ ���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</w:t>
      </w:r>
      <w:r>
        <w:rPr/>
        <w:t>. ������ �������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������ �����. ������ 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 � ������ ����� ������ ��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>, �� ������ ���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 �� ������ ������� �������</w:t>
      </w:r>
      <w:r>
        <w:rPr/>
        <w:t>.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����� ���������� ���� ������ �� ������ ������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���� ������� ����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 ������</w:t>
      </w:r>
      <w:r>
        <w:rPr/>
        <w:t>. 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</w:t>
      </w:r>
      <w:r>
        <w:rPr/>
        <w:t>. ��� �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���</w:t>
      </w:r>
      <w:r>
        <w:rPr/>
        <w:t>. ������ 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���. ����������� �����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��� ����� � ����������� 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�� ���������</w:t>
      </w:r>
      <w:r>
        <w:rPr/>
        <w:t>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����� ����������� ���������� ��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. ������ ������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��������� ����� ���� ��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� ��������</w:t>
      </w:r>
      <w:r>
        <w:rPr/>
        <w:t>. ��� 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�� ������ � ����������� 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</w:t>
      </w:r>
      <w:r>
        <w:rPr/>
        <w:t>. �������, ����� 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</w:t>
      </w:r>
      <w:r>
        <w:rPr/>
        <w:t>, �� ����� ��������� 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. ������ �� ����������� � ������������ �������?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</w:t>
      </w:r>
      <w:r>
        <w:rPr/>
        <w:t>. ������ �� 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? ����������� ���� ����� 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, ����� ����������� �������� 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��������</w:t>
      </w:r>
      <w:r>
        <w:rPr/>
        <w:t>.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 ���� �������� ���������.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����</w:t>
      </w:r>
      <w:r>
        <w:rPr/>
        <w:t>. ��� 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 ���� ������������ �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</w:t>
      </w:r>
      <w:r>
        <w:rPr/>
        <w:t>. 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����� 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. ���� �� ������� ���������� ����� ������������ ������!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��</w:t>
      </w:r>
      <w:r>
        <w:rPr/>
        <w:t>! ���� �� ��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! ������ �����: ������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 ��������</w:t>
      </w:r>
      <w:r>
        <w:rPr/>
        <w:t>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 �������� ����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</w:t>
      </w:r>
      <w:r>
        <w:rPr/>
        <w:t>. ������ ������� 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</w:t>
      </w:r>
      <w:r>
        <w:rPr/>
        <w:t>. ��������� 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, �� �� ������, �� �� ��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���. ��� ����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���� ������� 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. ����� �������� ������, ������� �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 �������� ��� ���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�� �����������</w:t>
      </w:r>
      <w:r>
        <w:rPr/>
        <w:t>. 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������� �����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 ������������ �������� 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 ������� ����</w:t>
      </w:r>
      <w:r>
        <w:rPr/>
        <w:t>.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�������� � ������� ������ 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 ������� ��������</w:t>
      </w:r>
      <w:r>
        <w:rPr/>
        <w:t>. 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 �������/-��� 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. ����� �������� ������ ������ 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 � �����</w:t>
      </w:r>
      <w:r>
        <w:rPr/>
        <w:t>, ��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 ������ ������� �����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� �������� ���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 ������������ ����� �����/{�, �: ������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, ��������� � ������ 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. �������������� ���� �������� ��� ���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 ����������� ������</w:t>
      </w:r>
      <w:r>
        <w:rPr/>
        <w:t>.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���������� �� 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���������</w:t>
      </w:r>
      <w:r>
        <w:rPr/>
        <w:t>, 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��������. ��� 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2. �������������� ���� �������� ��� 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��� ���������</w:t>
      </w:r>
      <w:r>
        <w:rPr/>
        <w:t>.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 ������</w:t>
      </w:r>
      <w:r>
        <w:rPr/>
        <w:t>, �� ��� ��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������� ������� �������� � �����. ��/{�: ��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 ������ ����� ������� ������ 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������� ��������������. ������ 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 ����������. 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(��� �������� ������)/{�: }. {�, �: 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. ������� ������� ����������� ����������� 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, � ����� ����������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 �������� ����������� �������� 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 ������� ���.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 ������</w:t>
      </w:r>
      <w:r>
        <w:rPr/>
        <w:t>. 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��</w:t>
      </w:r>
      <w:r>
        <w:rPr/>
        <w:t>.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. �������, ������� ���, ��������� 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���� �������, 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</w:t>
      </w:r>
      <w:r>
        <w:rPr/>
        <w:t>. ������ �� �����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 ������ ���� ��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, ��������� ���������,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5. ��������� ��������� ���������� 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 �����������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 ���� ����� 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, �������� ��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��</w:t>
      </w:r>
      <w:r>
        <w:rPr/>
        <w:t>. ��� 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</w:t>
      </w:r>
      <w:r>
        <w:rPr/>
        <w:t>. ������ ��� 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</w:t>
      </w:r>
      <w:r>
        <w:rPr/>
        <w:t>. ��� ��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 ��� ������� 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. ����� ���������� ��������� �����, ������������ 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 ����� ���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. ���� ���������� �������� ��� ����. 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 �������� ��������� 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, ������������ � 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� ����������</w:t>
      </w:r>
      <w:r>
        <w:rPr/>
        <w:t>,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 ����� ��� � ����������� ��������.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��� �� ������������ ��������� ��� ������?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�� ������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 ����������</w:t>
      </w:r>
      <w:r>
        <w:rPr/>
        <w:t>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, ������ � ��� ��������. ����� ���,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 ����� ����� 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������ ��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������� ������� � ���������. (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��</w:t>
      </w:r>
      <w:r>
        <w:rPr/>
        <w:t>)/{�: ���, ������������ � ���������������,}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��� � ��������������� ���} �����������/{�: ��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. ��� ������������ ������ ���� � ������������ ���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� ������������ ��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 �� ���, �� ���, �� ����� �� ���� 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. �������� ���� ����� ���� ���� ���!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? ����� ����� ��������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 ����� ����� ���������� ��� ���������� ����?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 ��� � ������� ����.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, ���������������. ��� ������� �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. ��� �������� ����� ������ � ������� �������!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���������</w:t>
      </w:r>
      <w:r>
        <w:rPr/>
        <w:t>! 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: ����� 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 �������</w:t>
      </w:r>
      <w:r>
        <w:rPr/>
        <w:t>. ������� ������ 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, �� ������������ 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� ��������� ���</w:t>
      </w:r>
      <w:r>
        <w:rPr/>
        <w:t>. 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��</w:t>
      </w:r>
      <w:r>
        <w:rPr/>
        <w:t>. ��� ����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</w:t>
      </w:r>
      <w:r>
        <w:rPr/>
        <w:t>. ��� ���� ���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 ��������� ���� � ��������� �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. �������� ����������� ������� ���������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</w:t>
      </w:r>
      <w:r>
        <w:rPr/>
        <w:t>, ������� ����������. 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�. ��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</w:t>
      </w:r>
      <w:r>
        <w:rPr/>
        <w:t>. �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������� ���� ����� 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. ����� ������ ���������� ������������� ���� {�, �, �: 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. ����� ����� ������� 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��</w:t>
      </w:r>
      <w:r>
        <w:rPr/>
        <w:t>. ������ ��� 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 � ��������� ������������� ��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. �������� ��� ���� ������ ���� �������� 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 ��������� ���� �������.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������ ������� �������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 ��� �� ���� ������������ ����� ����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� ������ ������� 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. �� ���������� ���������� �������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������� ���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��. ��� 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�� � ���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</w:t>
      </w:r>
      <w:r>
        <w:rPr/>
        <w:t>.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 ������������</w:t>
      </w:r>
      <w:r>
        <w:rPr/>
        <w:t>. 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/{�, �: -} ��������� � �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. ������ ����� �������� ��������� �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 ���������������</w:t>
      </w:r>
      <w:r>
        <w:rPr/>
        <w:t>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������</w:t>
      </w:r>
      <w:r>
        <w:rPr/>
        <w:t>, 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 ��������� � ����� �������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</w:t>
      </w:r>
      <w:r>
        <w:rPr/>
        <w:t>. ����� ������� �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�</w:t>
      </w:r>
      <w:r>
        <w:rPr/>
        <w:t>. ������ �����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 � ��������</w:t>
      </w:r>
      <w:r>
        <w:rPr/>
        <w:t>,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 ���������� ���� ������ 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���� ������</w:t>
      </w:r>
      <w:r>
        <w:rPr/>
        <w:t>. �����������/-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</w:t>
      </w:r>
      <w:r>
        <w:rPr/>
        <w:t>/-�� �������. ��� 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. ����� ������� ���� ������� ����, ����� 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 ���������� ����������� 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</w:t>
      </w:r>
      <w:r>
        <w:rPr/>
        <w:t>. ���� ������� ���� 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</w:t>
      </w:r>
      <w:r>
        <w:rPr/>
        <w:t>. �������� 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. ��������� ������� ��������, ������ 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 ������ 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 ������ ������</w:t>
      </w:r>
      <w:r>
        <w:rPr/>
        <w:t>, 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 ������ ���������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 ������ ��� ���� 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. ��� ������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����� ����. ������ 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. ������ ����� ��� ������ �� �������� ��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 ������ �����</w:t>
      </w:r>
      <w:r>
        <w:rPr/>
        <w:t>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 �������. ���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 ���������. ��������,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 ����� ����������. �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, �� ����� �����, ��� ��� 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 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. ����� ������ ������ ����� �������, 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 ���������� � ��������� ���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 ������</w:t>
      </w:r>
      <w:r>
        <w:rPr/>
        <w:t>. ���� 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��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. ����� ���������� ����� 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� ��������� ������� 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. ����� ����� ���� ��������� 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</w:t>
      </w:r>
      <w:r>
        <w:rPr/>
        <w:t>. ��� ����� ����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, ��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 ������������ ����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, � ����� �����, � 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 ��������� �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. ����� ���� ����� �����������, ��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</w:t>
      </w:r>
      <w:r>
        <w:rPr/>
        <w:t>. ��� ����� 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 ���� �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 ���� ����������� 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����� 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 ����� ������ ���������� 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. ������ ���� ������� ����������� 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 �������</w:t>
      </w:r>
      <w:r>
        <w:rPr/>
        <w:t>. 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 ������ ����� ���� �����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� �������</w:t>
      </w:r>
      <w:r>
        <w:rPr/>
        <w:t>.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 ������� 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 �������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�� ����������� � �����������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. �������, � ������� ����� ���������� �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������ ��� ���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 ����� ���������. ��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�� � ����. 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, ��� ����� ������, ����� ����� 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. ��������� ����������� �������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 � ���� ������� ���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��� ����������� ��������</w:t>
      </w:r>
      <w:r>
        <w:rPr/>
        <w:t>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</w:t>
      </w:r>
      <w:r>
        <w:rPr/>
        <w:t>.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�����������! ������������ ��������� ������. 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 ����� ���� � ����� �������, ��� ������� 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/{�, �: ����������} ���������� ��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����� ����� ����</w:t>
      </w:r>
      <w:r>
        <w:rPr/>
        <w:t>. 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 ������� ������������. 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. ��� ����������� ����� �������� ������!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 ����������� ����� ���� � �������! {�, 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 </w:t>
      </w:r>
      <w:r>
        <w:rPr/>
        <w:t>(�� �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(������� ����� ���������).} 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, �� ���� ��������� 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���.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. ����������� ���� �������� ��������,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 ������������ �������� 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�� ��� �����������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 �������� �������� ��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 ������: �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 ����� �������</w:t>
      </w:r>
      <w:r>
        <w:rPr/>
        <w:t>.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 ����, ���� ���� 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 ������� ���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 �������</w:t>
      </w:r>
      <w:r>
        <w:rPr/>
        <w:t>. ��� 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7. ������ � ������� ������������ �� ���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 ������� �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/-� � ������� ������������ 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</w:t>
      </w:r>
      <w:r>
        <w:rPr/>
        <w:t>. ������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. ������ � �����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 ��������� � � ����� ���� </w:t>
      </w:r>
      <w:r>
        <w:rPr/>
        <w:t>- 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 ����� ���� �� �������!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 �����</w:t>
      </w:r>
      <w:r>
        <w:rPr/>
        <w:t>. ��� �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. ������������� �������� ��� �������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����</w:t>
      </w:r>
      <w:r>
        <w:rPr/>
        <w:t>,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 ��� �������</w:t>
      </w:r>
      <w:r>
        <w:rPr/>
        <w:t>, ���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 �������� �������</w:t>
      </w:r>
      <w:r>
        <w:rPr/>
        <w:t>, ���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��-��� 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. �������� �������� ����-���� ��������� 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 ������������ ��������� ��� 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���� �������� ���. ��� �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� ����������. ������ ���� ������ ����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�����/-�� ������ ���������� ��� ������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} ����������. ������ ������ ���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 ���� ����� 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������ </w:t>
      </w:r>
      <w:r>
        <w:rPr/>
        <w:t>- ������, ���������; ������,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; ������, �������� �������;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; ������, ��� �����������, ���� ����� �����;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. �������� ���� �������� ��� � ������� (�� ��������)/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�����, 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)/{�, �: � ������� �������},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�� ������� ���.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�� ����</w:t>
      </w:r>
      <w:r>
        <w:rPr/>
        <w:t>. ����� 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, �� �� �������� ����� ��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-��� �������� ������� � ������� �������!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</w:t>
      </w:r>
      <w:r>
        <w:rPr/>
        <w:t>, ����� ���� ������, 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 �������� ����� ����.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 � �������� 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 � ������� ������� ������� 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 ����� 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1. ����� �������� ��������� �� ��� �����. 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� ����� �� ����� ��������� �����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 ������� 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2. ����� ������� ����������� ����� ���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</w:t>
      </w:r>
      <w:r>
        <w:rPr/>
        <w:t>, �� ���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�� ���������� �����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 ���������� ��������� "����"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��� ��������� ��� 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�� �������</w:t>
      </w:r>
      <w:r>
        <w:rPr/>
        <w:t>. �� "����"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 "����" �������� ��� �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" ���� ������������� ���� �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 </w:t>
      </w:r>
      <w:r>
        <w:rPr/>
        <w:t>"����" � ����� �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3. ���, ���������� ��� �����, �������� 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��� �����, ��������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� ������ �����������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</w:t>
      </w:r>
      <w:r>
        <w:rPr/>
        <w:t>. ��� ���� �������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 � ��������</w:t>
      </w:r>
      <w:r>
        <w:rPr/>
        <w:t>. 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</w:t>
      </w:r>
      <w:r>
        <w:rPr/>
        <w:t>, �� �������� ����� 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�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. ����������� ������� ������� ������/{�: �� �������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� ��� ���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, ������ �����/-� ������/-� �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</w:t>
      </w:r>
      <w:r>
        <w:rPr/>
        <w:t>. 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� � �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 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5. ��������� ���� ���������� �������� ���� �������.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, ��� ����� ������� 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 ������� ���������</w:t>
      </w:r>
      <w:r>
        <w:rPr/>
        <w:t>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 ��� ������ �������� 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. "����", ������� ����������� ��������,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��� �����, ������������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" ���������� ��� �������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�� </w:t>
      </w:r>
      <w:r>
        <w:rPr/>
        <w:t>"����", � "����� ���������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������� �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"����" ������� ��� ����, �� ��� ����� �����, 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 ����� ����������� ����������. ��� 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. ���������� ������� ��������� �����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 ����������� ������, 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 �������� ��������� �����, 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. ������� ����������������� 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��� ����������������� 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 ����� ������������ ������ 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 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</w:t>
      </w:r>
      <w:r>
        <w:rPr/>
        <w:t>. 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8. ���������� "����" �������� ����������� 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���������� ���</w:t>
      </w:r>
      <w:r>
        <w:rPr/>
        <w:t>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���������</w:t>
      </w:r>
      <w:r>
        <w:rPr/>
        <w:t>/-�� ������ ����-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</w:t>
      </w:r>
      <w:r>
        <w:rPr/>
        <w:t>, ����� 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 "����" ��������� �����,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. ��� �������� ����� ���� ����������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� ������� ������</w:t>
      </w:r>
      <w:r>
        <w:rPr/>
        <w:t>.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����� ������</w:t>
      </w:r>
      <w:r>
        <w:rPr/>
        <w:t>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 ��������� ���������</w:t>
      </w:r>
      <w:r>
        <w:rPr/>
        <w:t>. 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 ���</w:t>
      </w:r>
      <w:r>
        <w:rPr/>
        <w:t>, �� ���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��� ����������� 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� ��������� ��������� ������� 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 � �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�����</w:t>
      </w:r>
      <w:r>
        <w:rPr/>
        <w:t>. 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. ������� ������ ���������� ��� � 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����� ��� � ��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 ���������</w:t>
      </w:r>
      <w:r>
        <w:rPr/>
        <w:t>, �� 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��������� ����� 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��� 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�, ����� ����������� �������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. ��� ����� ������� -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. �������� ���� ������� � �����������. ��������,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</w:t>
      </w:r>
      <w:r>
        <w:rPr/>
        <w:t>. ��� ����, �������� �� "����"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 � ���������������� �����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"����" �������� �������������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 ������ ���� ������� ���� ����������� � �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������ </w:t>
      </w:r>
      <w:r>
        <w:rPr/>
        <w:t>"����".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 � �������� 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. �������� ���� ��������� ����-�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/{�: ����} �� ������� ������� ����� ���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. ������������ ��������� ���������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 ����������� �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��</w:t>
      </w:r>
      <w:r>
        <w:rPr/>
        <w:t>. �����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� ����� ��� ���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� �� ����� ��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</w:t>
      </w:r>
      <w:r>
        <w:rPr/>
        <w:t>. 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</w:t>
      </w:r>
      <w:r>
        <w:rPr/>
        <w:t>, � ����� 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, ��������� ������������ 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��� 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� ����</w:t>
      </w:r>
      <w:r>
        <w:rPr/>
        <w:t>. ������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���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. ����� ������ �������� ����� �������������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����� �� �������� ���� 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�� �������� �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 �����������</w:t>
      </w:r>
      <w:r>
        <w:rPr/>
        <w:t>. �������,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��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5. ���� ������������ ����������� ��� ��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����������</w:t>
      </w:r>
      <w:r>
        <w:rPr/>
        <w:t>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� ������������ �������</w:t>
      </w:r>
      <w:r>
        <w:rPr/>
        <w:t>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�</w:t>
      </w:r>
      <w:r>
        <w:rPr/>
        <w:t>, �����������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�� �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 ������ ���������� � 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 ��������� �� ���� ���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. ���� ������ � ��������� �������� 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�� ����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 �������� �������� ������</w:t>
      </w:r>
      <w:r>
        <w:rPr/>
        <w:t>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���</w:t>
      </w:r>
      <w:r>
        <w:rPr/>
        <w:t>. ������ 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7. ����� ��� ����� ��������� � �������� �������� 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� ���������� ������ 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</w:t>
      </w:r>
      <w:r>
        <w:rPr/>
        <w:t>, �� �� 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, ��� ������ �����������, �� ��� 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���������� ������ ������� ���� �����,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</w:t>
      </w:r>
      <w:r>
        <w:rPr/>
        <w:t>; �� ���, ���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, ��� ������� ���������� 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8. �������, � �������� �������� ��� 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 � ���������� �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������ �������</w:t>
      </w:r>
      <w:r>
        <w:rPr/>
        <w:t>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 �������� �������� 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��� ��������</w:t>
      </w:r>
      <w:r>
        <w:rPr/>
        <w:t>. �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</w:t>
      </w:r>
      <w:r>
        <w:rPr/>
        <w:t>, ���� ������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��� ������� 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������ �����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</w:t>
      </w:r>
      <w:r>
        <w:rPr/>
        <w:t>. ��� ���, 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9. ���������� ����, ��������� ����-����,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 ��� � ����������� �������. ��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 ����������� ���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0. ��������, �������� ����������� ������, ���������� 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 ���, ����/-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 ����, ���������� 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 ����� ��������,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���� �������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. ������ ��������, ������������ � ���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���������</w:t>
      </w:r>
      <w:r>
        <w:rPr/>
        <w:t>. 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 ���� ������� ���������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</w:t>
      </w:r>
      <w:r>
        <w:rPr/>
        <w:t>. 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. ���� ������������ �������� � ����� � 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 ���</w:t>
      </w:r>
      <w:r>
        <w:rPr/>
        <w:t>. ����� ���������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����� ��������������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� �����</w:t>
      </w:r>
      <w:r>
        <w:rPr/>
        <w:t>. ���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 �����,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 ���������� ���� 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 ���������� ������� ����� 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3. ��� ����� ������� ���� ���� ����� ��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���� �����������</w:t>
      </w:r>
      <w:r>
        <w:rPr/>
        <w:t>, 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 ���� ��� �����.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4. ��������� ������������ ��������� �����, 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</w:t>
      </w:r>
      <w:r>
        <w:rPr/>
        <w:t>. 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�</w:t>
      </w:r>
      <w:r>
        <w:rPr/>
        <w:t>, �� 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�� �������������,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 ������� �������� 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 � ����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 ������������ 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���� �����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</w:t>
      </w:r>
      <w:r>
        <w:rPr/>
        <w:t>, ��������� �����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</w:t>
      </w:r>
      <w:r>
        <w:rPr/>
        <w:t>. ��� ����������, 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5. ��� ����� ������ ��� ����-����!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! ������� ���������� ����� �����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������</w:t>
      </w:r>
      <w:r>
        <w:rPr/>
        <w:t>, ��� �������,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 ����� ����</w:t>
      </w:r>
      <w:r>
        <w:rPr/>
        <w:t>-����.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 ����</w:t>
      </w:r>
      <w:r>
        <w:rPr/>
        <w:t>. ��� 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�� ����� �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. �������� �����������/{�, �: ����} ����� �������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 ��������. ���� ��������� �����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/{�: ����} ����������. ����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�� �������� 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��� ���������� 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� ������ ��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 ����� ����������� �������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7. ������ ����-���� �������� ��������� 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 ������ ����� � 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</w:t>
      </w:r>
      <w:r>
        <w:rPr/>
        <w:t>-���� ������� �����. ����� "����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���� ������. ����� �������� 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���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8. ���� �� ������������ ��������� ��������, 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 ������� �������� ������� ����������</w:t>
      </w:r>
      <w:r>
        <w:rPr/>
        <w:t>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 ����� � ��� �� ���������</w:t>
      </w:r>
      <w:r>
        <w:rPr/>
        <w:t>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� ����� ��������� 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</w:t>
      </w:r>
      <w:r>
        <w:rPr/>
        <w:t>, ��� ���� ������ 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 ������</w:t>
      </w:r>
      <w:r>
        <w:rPr/>
        <w:t>. 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. ��� ����� �������� ������ ���� 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-���� ���� ���� ������. 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������� ����� 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. ����� �������� ����� �����������, 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 ��� ���������� ���� � 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 ����� �������� ����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��� ������� � ����� 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, �������� �� ��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</w:t>
      </w:r>
      <w:r>
        <w:rPr/>
        <w:t>. ������� �������,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���</w:t>
      </w:r>
      <w:r>
        <w:rPr/>
        <w:t>. ��� ��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1. ����� ����������� ����� � ������������ 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>. ������� ��� �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 ���������� �����! ����� ���, ������ 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 ����� �� �����, 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 ������ ������ ������ 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�</w:t>
      </w:r>
      <w:r>
        <w:rPr/>
        <w:t>, �� ���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 ����������� ��������,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. ����� ��� ������� ���� ���������, ��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 ������ ������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���������� ������� 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�</w:t>
      </w:r>
      <w:r>
        <w:rPr/>
        <w:t>. 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 ������� �� ���,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3. ��������� ����������� ���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������� ����,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��</w:t>
      </w:r>
      <w:r>
        <w:rPr/>
        <w:t>, �� ����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 ������ �������,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����� �� 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 �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4. �������� ���� ��������� ������ �����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� ����</w:t>
      </w:r>
      <w:r>
        <w:rPr/>
        <w:t>. ��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� ����������� ��������, 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� ����� ���� �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��� ����� ����� ���������� 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 �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5. ������������ ������ ������� ��������� 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 ����� ��� �����</w:t>
      </w:r>
      <w:r>
        <w:rPr/>
        <w:t>. ����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</w:t>
      </w:r>
      <w:r>
        <w:rPr/>
        <w:t>, ��� �������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� ���������� �� ��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������</w:t>
      </w:r>
      <w:r>
        <w:rPr/>
        <w:t>, ��� �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����� �����. ��� ���,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 ��������� � �������. ��� 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6. ���������� ������� ��������� 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 �����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�� ����������� �����</w:t>
      </w:r>
      <w:r>
        <w:rPr/>
        <w:t>.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 ��� ����</w:t>
      </w:r>
      <w:r>
        <w:rPr/>
        <w:t>, ������ 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-���� ������� ���� ��������� 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��</w:t>
      </w:r>
      <w:r>
        <w:rPr/>
        <w:t>. 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 ���������� "����" ����-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7. ������ ����������� �������, {�: �����������}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 ������ ���������� 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 � �������� �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 ���������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, ����� ��� ��������� � 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</w:t>
      </w:r>
      <w:r>
        <w:rPr/>
        <w:t>. ��� 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8. ���, ������������ �������, ��������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 ���������� ��� �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9. �������� ����������� {�, �: ������������}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 ���������� 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 �� �������� �� ������,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���� ���� ��� ��������!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 ������������ 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</w:t>
      </w:r>
      <w:r>
        <w:rPr/>
        <w:t>. 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 ����������</w:t>
      </w:r>
      <w:r>
        <w:rPr/>
        <w:t>,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 ��� ��� ����-���� ����� 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. ����� ����� ���������� �� ���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� ������ �������� ���. ��� ������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 ����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</w:t>
      </w:r>
      <w:r>
        <w:rPr/>
        <w:t>. ������ ��� ������� ������������ 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�� ���� ���</w:t>
      </w:r>
      <w:r>
        <w:rPr/>
        <w:t>, 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 �������/{�: } ������� ���/{�: }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�� ������.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. ����� ������ � ����������� ��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��� 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������ �� ����(, ���)/{�: :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 ��������</w:t>
      </w:r>
      <w:r>
        <w:rPr/>
        <w:t>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, �� ����� ����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</w:t>
      </w:r>
      <w:r>
        <w:rPr/>
        <w:t>. ������ ����� �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</w:t>
      </w:r>
      <w:r>
        <w:rPr/>
        <w:t>. ���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���</w:t>
      </w:r>
      <w:r>
        <w:rPr/>
        <w:t>, 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� ������������� ���</w:t>
      </w:r>
      <w:r>
        <w:rPr/>
        <w:t>.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 ���������� 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2. ��������� � ����������� ����������� ���� 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� ������ 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�� ��������</w:t>
      </w:r>
      <w:r>
        <w:rPr/>
        <w:t>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��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 ������� ��������.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 ������� 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3. ����� �� ������� � ����������� �������, 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�� ������� �� ������ �����������.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��� ����������</w:t>
      </w:r>
      <w:r>
        <w:rPr/>
        <w:t>, 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 �������� �����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. ������, 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� ����������, 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 ������������, �� 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. � ��������� �������� ���� ����� ���� ����� ������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</w:t>
      </w:r>
      <w:r>
        <w:rPr/>
        <w:t>, ������� �������� ��� 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</w:t>
      </w:r>
      <w:r>
        <w:rPr/>
        <w:t>: ����� ���� ����������.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. � ��������� ������ �����, ���������� �����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�</w:t>
      </w:r>
      <w:r>
        <w:rPr/>
        <w:t>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 ��������� � ��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</w:t>
      </w:r>
      <w:r>
        <w:rPr/>
        <w:t>. ������ 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</w:t>
      </w:r>
      <w:r>
        <w:rPr/>
        <w:t>. ������ ��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� ������ 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6. ������ ����� ��� ���������� � ���������� {�: 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 ������������ ����������;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��</w:t>
      </w:r>
      <w:r>
        <w:rPr/>
        <w:t>. ������ 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, �� ��������� 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 ���������������</w:t>
      </w:r>
      <w:r>
        <w:rPr/>
        <w:t>,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 �� �� 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. ����� ��������� ������� ������� ������ ���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 ������ ����� ��������</w:t>
      </w:r>
      <w:r>
        <w:rPr/>
        <w:t>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 ���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 ��������� ����� 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����� ����� 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, ����� �� �������, ��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 ��� �������� ���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, �: �������� ���} � �������� �����.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8. ���, ���������� ������������ ���, ��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 ��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 ����-���� ��������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 ������ ������ ����. 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 ��� 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 ��� ���� ������ ���������� ����������� 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 ������� ������������ �����</w:t>
      </w:r>
      <w:r>
        <w:rPr/>
        <w:t>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9. ����������� ���������� ���� ������ 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 ���� ��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</w:t>
      </w:r>
      <w:r>
        <w:rPr/>
        <w:t>, 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���������� ��������� 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 ���� ������ 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���� ��� 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��� � 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. ����� ��� �������� � ����������� ����������,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{�, �, �: �����������} ����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 � ������ �����</w:t>
      </w:r>
      <w:r>
        <w:rPr/>
        <w:t>,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, ����� ��� �������� 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</w:t>
      </w:r>
      <w:r>
        <w:rPr/>
        <w:t>, ���������� � ���������������� 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1. � ��������� ������� �������� �������� 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�� ���</w:t>
      </w:r>
      <w:r>
        <w:rPr/>
        <w:t>. 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. ����� ���� ��������� 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 ������������ �������</w:t>
      </w:r>
      <w:r>
        <w:rPr/>
        <w:t>.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</w:t>
      </w:r>
      <w:r>
        <w:rPr/>
        <w:t>. ����� ���� 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�. ����� 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 ����������</w:t>
      </w:r>
      <w:r>
        <w:rPr/>
        <w:t>. ��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</w:t>
      </w:r>
      <w:r>
        <w:rPr/>
        <w:t>. ������, �����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���� ���� ����� �������� 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���� 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. ����� ����� �������� ����-�����, �� 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</w:t>
      </w:r>
      <w:r>
        <w:rPr/>
        <w:t>. ����� �� ���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-�����, �� �� ��������� �� 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������� �� ��������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-����, �� �� ��������� 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 ����</w:t>
      </w:r>
      <w:r>
        <w:rPr/>
        <w:t>-����. ��� ����-��� ��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. ��������� ������� ��������� 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��</w:t>
      </w:r>
      <w:r>
        <w:rPr/>
        <w:t>,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 ������� ����� 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���</w:t>
      </w:r>
      <w:r>
        <w:rPr/>
        <w:t>. �� �� 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- ��������� �������,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�� ������ �����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</w:t>
      </w:r>
      <w:r>
        <w:rPr/>
        <w:t>. ������ ����� 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. ������ ��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 ���� ��������� �����������. (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� ���</w:t>
      </w:r>
      <w:r>
        <w:rPr/>
        <w:t>)/{�: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4. ����� ����� ���� �������� ���� "����"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</w:t>
      </w:r>
      <w:r>
        <w:rPr/>
        <w:t>.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</w:t>
      </w:r>
      <w:r>
        <w:rPr/>
        <w:t>. ������ ����-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</w:t>
      </w:r>
      <w:r>
        <w:rPr/>
        <w:t>, � ��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 ������ ������������� ����������� ����-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5. ������� ������� ���������� ���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</w:t>
      </w:r>
      <w:r>
        <w:rPr/>
        <w:t>. � ��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���� ���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 � ���� �������� ���� ��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 ���� ����</w:t>
      </w:r>
      <w:r>
        <w:rPr/>
        <w:t>,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���� ������ 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 � ����� 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6. ��������� ������������� ����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 ������ ������ � ����-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 ����� 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 �������� �����</w:t>
      </w:r>
      <w:r>
        <w:rPr/>
        <w:t>, �� �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</w:t>
      </w:r>
      <w:r>
        <w:rPr/>
        <w:t>. ������ 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��, �� ������ 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. ���������� ������ ��������� ������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- ���� ����������� �����;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. ���������������� ����� �������/-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 � ����� ������� � ��� ����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/-�� ��� ���������. ��� 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</w:t>
      </w:r>
      <w:r>
        <w:rPr/>
        <w:t>. ������ ����� 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8. ����� ��� ����� �������� �������� �������,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. �� ����������� 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 ����� ������������ ������� 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����</w:t>
      </w:r>
      <w:r>
        <w:rPr/>
        <w:t>. �������������� ������� 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. ��� 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9. ���������� �������� ������� ����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. �������� 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 ���������� ���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��� ����</w:t>
      </w:r>
      <w:r>
        <w:rPr/>
        <w:t>,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 �����</w:t>
      </w:r>
      <w:r>
        <w:rPr/>
        <w:t>, ��� ����� 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>, ����� ����� � ���� �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, �� ����������� ����� 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</w:t>
      </w:r>
      <w:r>
        <w:rPr/>
        <w:t>. �������, �������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 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. ����� ������������� ���� ��������, ��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�� ����, ������ 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 ������������� ���� 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. ����� ������ �� ������. ����, 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 ���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�� ������������ ������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�</w:t>
      </w:r>
      <w:r>
        <w:rPr/>
        <w:t>, �� 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�� �������� �������� 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</w:t>
      </w:r>
      <w:r>
        <w:rPr/>
        <w:t>. ������,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��������� �� ���������.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 � ������ �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. ������ �������� ��� ������ � ������������� 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 ���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 ����������� ��������</w:t>
      </w:r>
      <w:r>
        <w:rPr/>
        <w:t>. 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, ���� �����������.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, �� ������ ����-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. ������ ����� ���� ������� 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 �� ������ �������� 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 �����</w:t>
      </w:r>
      <w:r>
        <w:rPr/>
        <w:t>, �� 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3. ��������� ������� ��������� ��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 ���� ����������� ���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</w:t>
      </w:r>
      <w:r>
        <w:rPr/>
        <w:t>. � ���,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 ��� ����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 ��������� �������� 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 � ���� �������� ���</w:t>
      </w:r>
      <w:r>
        <w:rPr/>
        <w:t>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4. �� ������ ���������� ������� ��� �����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� �����</w:t>
      </w:r>
      <w:r>
        <w:rPr/>
        <w:t>.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</w:t>
      </w:r>
      <w:r>
        <w:rPr/>
        <w:t>. ������ 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 ��������� 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. �������� ������� ����������� �����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 ������ ������� �����</w:t>
      </w:r>
      <w:r>
        <w:rPr/>
        <w:t>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������ �������� ����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, ����� 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�� ���������� ���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 �� ������������ ��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</w:t>
      </w:r>
      <w:r>
        <w:rPr/>
        <w:t>, ���������� �������� 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 ����� � ������ ��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 �������� ������</w:t>
      </w:r>
      <w:r>
        <w:rPr/>
        <w:t>. ��� 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{�, �, �: � ��� 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6. ����� �������� �������� � �������� �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 �� ��������</w:t>
      </w:r>
      <w:r>
        <w:rPr/>
        <w:t>.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 ������ ����� �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���. ��� ���� ������ �� �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���� � 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 ���� ��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7. �������� ������������ �� ������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/-� ��� ������/-�� �������/-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, ����� ����� ����� ����������� �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 ������� ���������</w:t>
      </w:r>
      <w:r>
        <w:rPr/>
        <w:t>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 �����</w:t>
      </w:r>
      <w:r>
        <w:rPr/>
        <w:t>. ������ ����������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����� ���������� �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������ � �����</w:t>
      </w:r>
      <w:r>
        <w:rPr/>
        <w:t>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�� ����������� 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. ����������������� ����-���� ������� � ����������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 �������� ������ ���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� ���������� � ������������, �� �������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� ������������</w:t>
      </w:r>
      <w:r>
        <w:rPr/>
        <w:t>, ��,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{�, �: ������ �������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� ���������� ����. �������,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</w:t>
      </w:r>
      <w:r>
        <w:rPr/>
        <w:t>. �� �������� ������ 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9. ���, ���������� � ����� �������� ����,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� ����� �� �������� ����� �������, 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 ���������� ���� ������� �� �����,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 ������������ ������� � ��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 ��� ������ ���������� � 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 � ������� �������.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. �������, ��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� ����������, ������ �������� �� 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0. ��������������� ����-���� ��������� ��� ������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� ���� ����������.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. ��� � ������� ������������� 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1. ������ ���������� ���������� ���� ���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. ������ �������� �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� � ����, ���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. ��� ���� ��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 � �������</w:t>
      </w:r>
      <w:r>
        <w:rPr/>
        <w:t>. ��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. �������, �������� 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/-��� ��������/-�.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2. ������ ��������� ����� ����� ���������� 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�����</w:t>
      </w:r>
      <w:r>
        <w:rPr/>
        <w:t>, �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�, ������ ������� ����� 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</w:t>
      </w:r>
      <w:r>
        <w:rPr/>
        <w:t>.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3. � ������� ������ ��� ����� �������� ��� 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����� 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���� � ������ 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 ���� �� 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</w:t>
      </w:r>
      <w:r>
        <w:rPr/>
        <w:t>.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���, ������� 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4. ������ ����� ������������ ����� � ����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��� 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 ���� ������ ��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</w:t>
      </w:r>
      <w:r>
        <w:rPr/>
        <w:t>. ����������� 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 ���� ���� ��������� 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5. ����� ��������� � ����������� ����� � 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���</w:t>
      </w:r>
      <w:r>
        <w:rPr/>
        <w:t>. ������,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, �� ����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�������� ��������.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������� �����</w:t>
      </w:r>
      <w:r>
        <w:rPr/>
        <w:t>. 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���� ��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 �������� � ���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. ������ ��������, ���������� ����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 ���������� ��������� �������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"����" �������� ��� �������. 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 </w:t>
      </w:r>
      <w:r>
        <w:rPr/>
        <w:t>"����", ������ ��� ������ ����-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7. ����� ��� ���������� ��� ������� 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������ ���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���� �����</w:t>
      </w:r>
      <w:r>
        <w:rPr/>
        <w:t>,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�� ����� ������������ ���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�� ������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� �������</w:t>
      </w:r>
      <w:r>
        <w:rPr/>
        <w:t>,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 ������ 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. �������, �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</w:t>
      </w:r>
      <w:r>
        <w:rPr/>
        <w:t>. �� ��� 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�� ���� ���� ����������� 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8. ����� ������ ����� ��������� �������� � ����������.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����</w:t>
      </w:r>
      <w:r>
        <w:rPr/>
        <w:t>, ������ ��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�� � �������</w:t>
      </w:r>
      <w:r>
        <w:rPr/>
        <w:t>.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� ���� ��������,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. ����� ������������ ������� 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 ���� � ��������.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���� ����������� 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�� ��� � ���������</w:t>
      </w:r>
      <w:r>
        <w:rPr/>
        <w:t>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 � 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��� ���� ��������</w:t>
      </w:r>
      <w:r>
        <w:rPr/>
        <w:t>.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0. �� ��� �������� ������ � ������. ���, 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�� ����� � ����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 �������</w:t>
      </w:r>
      <w:r>
        <w:rPr/>
        <w:t>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1. ������ ��� ��������� ������ ��������� ����.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������ � ������ ����� 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���� ����������� ������������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�� ��������</w:t>
      </w:r>
      <w:r>
        <w:rPr/>
        <w:t>, 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 ������ ����� ���� �� 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; ���� �������,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����, ���� ������,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</w:t>
      </w:r>
      <w:r>
        <w:rPr/>
        <w:t>. ��� ��������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2. ����� ���� ���������� ��� �����������. 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</w:t>
      </w:r>
      <w:r>
        <w:rPr/>
        <w:t>, ������ 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</w:t>
      </w:r>
      <w:r>
        <w:rPr/>
        <w:t>. ������ ���� 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3. ��������������� ����������� 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 �������</w:t>
      </w:r>
      <w:r>
        <w:rPr/>
        <w:t>, �������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 ������ ���� ��������,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</w:t>
      </w:r>
      <w:r>
        <w:rPr/>
        <w:t>. ��� ����� ������ ��� 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 �������� �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4. ������������� � ����� ������������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 ������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 ������ ���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 ����������� �� �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5. ������� ����� �������� ������ ���� 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����</w:t>
      </w:r>
      <w:r>
        <w:rPr/>
        <w:t>, 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�������� ���</w:t>
      </w:r>
      <w:r>
        <w:rPr/>
        <w:t>.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�� ���� ������������ ������.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 ������</w:t>
      </w:r>
      <w:r>
        <w:rPr/>
        <w:t>, ��� ��� �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�������� 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 ������ 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6. ����� ����������� ����� ������ 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</w:t>
      </w:r>
      <w:r>
        <w:rPr/>
        <w:t>. ��� �� ����� 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(�) �����������������! � ���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</w:t>
      </w:r>
      <w:r>
        <w:rPr/>
        <w:t>, ������� ���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 ������ ����������� ���� 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7. ��������� ����������� ����� ��������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 ���� �������� ��������</w:t>
      </w:r>
      <w:r>
        <w:rPr/>
        <w:t>.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 ����� ����� 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�� � ���, ����������� ����,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8. ������ ����-���� ��������� ��� ����������� 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, ������ ���� ����� 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 ���������� �� ����������� 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 ������� ��� ������ 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 ������� �������� �����.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9. ��� ��������� ���������� � ������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 ��������� �� �������</w:t>
      </w:r>
      <w:r>
        <w:rPr/>
        <w:t>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�. �� ����������� ����� �������� ���������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/-�� �����������/-�� ������/-� � �������/-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������� � ���</w:t>
      </w:r>
      <w:r>
        <w:rPr/>
        <w:t>.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>, � ���, ������������ 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 ��� ����)/{�: �������� ���� 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. ��� � ����� ������������ ����� ������������ ����-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��� ���� ������ ����</w:t>
      </w:r>
      <w:r>
        <w:rPr/>
        <w:t>-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� �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 ��������</w:t>
      </w:r>
      <w:r>
        <w:rPr/>
        <w:t>, ��� ������� 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��, �����/-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 ������ 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1. ��������� ��������� �������� ������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 ���������� ����������?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</w:t>
      </w:r>
      <w:r>
        <w:rPr/>
        <w:t>? ����� ��������� �������� ������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� ������� 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</w:t>
      </w:r>
      <w:r>
        <w:rPr/>
        <w:t>, 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: ������� ����� ������� 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(, ���)/{�: �} ����� � �������� �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��� 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2. ������ ��� ������������ �������� 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������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 ������ �����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������ � �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 ���� 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3. ������ ������ ����������� ������, � 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�� � ������� ������/-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 ������������ ��������� � �������</w:t>
      </w:r>
      <w:r>
        <w:rPr/>
        <w:t>.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 ���������</w:t>
      </w:r>
      <w:r>
        <w:rPr/>
        <w:t>, 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�� � �����, ���������� ����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 ������������ ��������</w:t>
      </w:r>
      <w:r>
        <w:rPr/>
        <w:t>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</w:t>
      </w:r>
      <w:r>
        <w:rPr/>
        <w:t>. ������ �� 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</w:t>
      </w:r>
      <w:r>
        <w:rPr/>
        <w:t>. ��� �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{�, �: ������ ����������� ��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� ����������� 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�)/[��-5.7: ���� ���������� ��������]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! � ��������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4. ����� �������������� ��������� ������� 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 ���� </w:t>
      </w:r>
      <w:r>
        <w:rPr/>
        <w:t>- ���� ����� 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�������� 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 ����� ������ �����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��</w:t>
      </w:r>
      <w:r>
        <w:rPr/>
        <w:t>. ����-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��������� � ������ �������� ����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</w:t>
      </w:r>
      <w:r>
        <w:rPr/>
        <w:t>. ��� ����������� ����� ���� ����-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! ��� ����� ������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������� ��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5. ������ ����� �������� �������� �����, 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 �������� ������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 �������</w:t>
      </w:r>
      <w:r>
        <w:rPr/>
        <w:t>, ���� ����� ����.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 �����, �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, ����� ������������, 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� ���������� �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6. ����� ���� ������� ������� �������, 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 ��� ����� ���������� ������,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</w:t>
      </w:r>
      <w:r>
        <w:rPr/>
        <w:t>. ������ ����� 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 ��� ������������</w:t>
      </w:r>
      <w:r>
        <w:rPr/>
        <w:t>.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 � ������ 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���� ������� ��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7. ��� ����������� ��������� ��������� 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. �� ����������, 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, ������� 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 ���� �������</w:t>
      </w:r>
      <w:r>
        <w:rPr/>
        <w:t>. 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</w:t>
      </w:r>
      <w:r>
        <w:rPr/>
        <w:t>. ��� ���� 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8. ��� ���� ��������� ��� ���������� �������.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, ������ � ����������� 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, ������ ���� ��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-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9. ����� ����������� ���� ����������� 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���� � ���������� 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, ����� ������ �����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�� ����������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0. ���������� ������� ��������� ������������ 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</w:t>
      </w:r>
      <w:r>
        <w:rPr/>
        <w:t>, �����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 � ������������ 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 �������� ����-�����/{�, �: ������ ����-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�� � ����� ��������</w:t>
      </w:r>
      <w:r>
        <w:rPr/>
        <w:t>,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1. ����� ���� ������� ������� ���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�������� ������</w:t>
      </w:r>
      <w:r>
        <w:rPr/>
        <w:t>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. ��� ��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2. ��� ��������� ������� ������ 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 ����������� �����������</w:t>
      </w:r>
      <w:r>
        <w:rPr/>
        <w:t>. ����-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3. ���������� ����� ��������� ������������ {�: 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� ������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 ����� ���������� ��������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, ������������� ������ 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 ��� ������������ 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 ������� �������� �������</w:t>
      </w:r>
      <w:r>
        <w:rPr/>
        <w:t>. 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��� �������</w:t>
      </w:r>
      <w:r>
        <w:rPr/>
        <w:t>.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����� ����������. 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4. �������, ��� ����������� ���� ��� ��������� ����-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-����, �������, ������������ 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 ����� ������ ���� 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� ����� ������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5. ������ ����� �������� ��� ��������� �������.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 � ����� 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 ����� �� �������� �� ������,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������ �������. 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 � � ���������� 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6. ���������� ������� - ���� ����������� 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 ����������� ����� ���������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. � ������� ���� ����-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 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7. �������� ������������ ��� ���� ������� 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����� ��������</w:t>
      </w:r>
      <w:r>
        <w:rPr/>
        <w:t>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 ��� ������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 ���� 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���</w:t>
      </w:r>
      <w:r>
        <w:rPr/>
        <w:t>, ��� �������,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�����������, ���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�</w:t>
      </w:r>
      <w:r>
        <w:rPr/>
        <w:t>! ��� ������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8. ����� ����� ����-����, 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 ��������� ������ �������</w:t>
      </w:r>
      <w:r>
        <w:rPr/>
        <w:t>.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</w:t>
      </w:r>
      <w:r>
        <w:rPr/>
        <w:t>, �� �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 ����� ����� ��������� �����, 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(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9. ��������� ����������� ��� 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������� ���</w:t>
      </w:r>
      <w:r>
        <w:rPr/>
        <w:t>.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 ������ ���</w:t>
      </w:r>
      <w:r>
        <w:rPr/>
        <w:t>, � �����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{�, �: ������� ���������} ��������� 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 ��� �������</w:t>
      </w:r>
      <w:r>
        <w:rPr/>
        <w:t>.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. �������� ������� ��������� � ����������� �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 ��������� ��������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� �������� 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 �� ������ ����������� ����� �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 ��������� ��������� 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1. ������������ ��� �������� ������������.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��� � ���� � ��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 ����������� 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</w:t>
      </w:r>
      <w:r>
        <w:rPr/>
        <w:t>? � ������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</w:t>
      </w:r>
      <w:r>
        <w:rPr/>
        <w:t>, ������ ����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2. � ������� ���� ������� ��� ������� 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����� ����� ��� ������� 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 �������������� 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3. ������ ������������ ��������� ��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</w:t>
      </w:r>
      <w:r>
        <w:rPr/>
        <w:t>, ��� ������ 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 ������������, 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, ��� ��� �������� �������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</w:t>
      </w:r>
      <w:r>
        <w:rPr/>
        <w:t>. ��� ����� ��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 �����, ������ � ���������, ����� 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������ � ������� ����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 ����� ��� ������ ������/[�, ��-24.7: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 ���, ��� 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 ����������������. 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</w:t>
      </w:r>
      <w:r>
        <w:rPr/>
        <w:t>, �� ���������� ����� �����, ��� ������/[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24.7: ] �����, ������� � ����, ���� ������� ����.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� ���� ��� ������ ������� ������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 �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����������� �������, �� ����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� ������</w:t>
      </w:r>
      <w:r>
        <w:rPr/>
        <w:t>, �� �� ���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, ��� �����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� ����� � ������ �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 ��� � ��������������� 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4. ������� ������� ��������� ������ ��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 �������</w:t>
      </w:r>
      <w:r>
        <w:rPr/>
        <w:t>, ������ 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� ����, ����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 ��������� 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, �������� 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 � ������������</w:t>
      </w:r>
      <w:r>
        <w:rPr/>
        <w:t>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 �������</w:t>
      </w:r>
      <w:r>
        <w:rPr/>
        <w:t>/{�, �: �������� �}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�������� 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5. � �������� ������� �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, ��������������� ��� 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� ����� �����</w:t>
      </w:r>
      <w:r>
        <w:rPr/>
        <w:t>. ������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 ��� ���� ���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6. ���� ������� ������������ ��������� 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 �������� �� �� �����</w:t>
      </w:r>
      <w:r>
        <w:rPr/>
        <w:t>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</w:t>
      </w:r>
      <w:r>
        <w:rPr/>
        <w:t>. ���� ���� 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{�: ���} ������ ���� � 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����� ��������������� 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 ���������</w:t>
      </w:r>
      <w:r>
        <w:rPr/>
        <w:t>. � ��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���������</w:t>
      </w:r>
      <w:r>
        <w:rPr/>
        <w:t>; 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����� ���� � ������� 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 �������� ���</w:t>
      </w:r>
      <w:r>
        <w:rPr/>
        <w:t>. 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! ��� ����� �������� 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7. ���� ������� ����� �������� �� ����������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� ����� �������� ����� ���������?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�� ����</w:t>
      </w:r>
      <w:r>
        <w:rPr/>
        <w:t>, � ��� �������� 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��� ������ ������ 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 ��������� � ������ 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 �����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. ������������ �������� ��������� ����� 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</w:t>
      </w:r>
      <w:r>
        <w:rPr/>
        <w:t>, �� ����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���� ��������� 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 ������ ���� ����������� ������� 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���� ����� ������� ��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��������</w:t>
      </w:r>
      <w:r>
        <w:rPr/>
        <w:t>. ����� 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9. ����� ������� ����������� � 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��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 ������������ ����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��� ���� �������</w:t>
      </w:r>
      <w:r>
        <w:rPr/>
        <w:t>,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{�: ��������} ����� ����. �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- ��� ������ ������� �������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0. ��� ����������� ����� ���������� � 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 ���� ������� 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��</w:t>
      </w:r>
      <w:r>
        <w:rPr/>
        <w:t>. �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 �������������</w:t>
      </w:r>
      <w:r>
        <w:rPr/>
        <w:t>. �������,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��</w:t>
      </w:r>
      <w:r>
        <w:rPr/>
        <w:t>/{�: �����������}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 �����! ���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</w:t>
      </w:r>
      <w:r>
        <w:rPr/>
        <w:t>. ������ ������ ����-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 ��������� �����. 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</w:t>
      </w:r>
      <w:r>
        <w:rPr/>
        <w:t>, ������ ��� ��������� ������ 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 ����</w:t>
      </w:r>
      <w:r>
        <w:rPr/>
        <w:t>-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1. �������, ������� ������������� 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, ������ �����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 ������ �� ������ 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 � ����������� �����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</w:t>
      </w:r>
      <w:r>
        <w:rPr/>
        <w:t>. ������ ��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2. � ����� ����� ����� �������� �������. 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����, ����������� 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 ����� ����� ����-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3. ������������ ��������� ������� ���� ������ ���� 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 ��� �� ������� ��������� �����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</w:t>
      </w:r>
      <w:r>
        <w:rPr/>
        <w:t>, � ����� 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�� ���� ��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 ����� 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 ����� � ����� 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 ������ �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 ���� 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4. � ���� � ����������� ������� �������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 ����� ����-���� ����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</w:t>
      </w:r>
      <w:r>
        <w:rPr/>
        <w:t>. ��� 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 ������� ���. 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5. �������� ���� ��������� ��������� 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 ��������</w:t>
      </w:r>
      <w:r>
        <w:rPr/>
        <w:t>.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. � ������� ��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 ���������</w:t>
      </w:r>
      <w:r>
        <w:rPr/>
        <w:t>. ��� �������� 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/-��. � ������� ��������� 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 ������� ������� ��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 ������� ��������� ����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 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. ��� ������� ��� ��������� �������, 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 ������ ���� ��������� �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 ������� ������ � �����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 ���� ������</w:t>
      </w:r>
      <w:r>
        <w:rPr/>
        <w:t>;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 ������� � ������. ���, 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�, ������� ����������.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7. ������������� � ������������ �������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������ ���� 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����</w:t>
      </w:r>
      <w:r>
        <w:rPr/>
        <w:t>. 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�������</w:t>
      </w:r>
      <w:r>
        <w:rPr/>
        <w:t>. ���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 ����</w:t>
      </w:r>
      <w:r>
        <w:rPr/>
        <w:t>. �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, - ��� ������� � 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8. ���������� �������� ���������������� ��� ��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�� ���� ������� �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 �������</w:t>
      </w:r>
      <w:r>
        <w:rPr/>
        <w:t>. � ����/{�, �: }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 </w:t>
      </w:r>
      <w:r>
        <w:rPr/>
        <w:t>{�, �: ��� ���} ��������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 ������������ �����.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 ������</w:t>
      </w:r>
      <w:r>
        <w:rPr/>
        <w:t>. 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� �������</w:t>
      </w:r>
      <w:r>
        <w:rPr/>
        <w:t>, ���������,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, ������ � �����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����� �����������. ������ "����"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� ������������ ������ 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-����, ��� ���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9. �������� � ��������� ���� ��������� ������� 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 �� �������� ������� ������� 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 ������ ��������� �������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, ��������� ��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</w:t>
      </w:r>
      <w:r>
        <w:rPr/>
        <w:t>. ����� 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</w:t>
      </w:r>
      <w:r>
        <w:rPr/>
        <w:t>, ������� ��� �������, ��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 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. ���� ���������������; ���� ������������; ����,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��� </w:t>
      </w:r>
      <w:r>
        <w:rPr/>
        <w:t>- ��� ������������ ����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��������� �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���, ���� �����. 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. ��� ����� ���� ���� ���� ���.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</w:t>
      </w:r>
      <w:r>
        <w:rPr/>
        <w:t>, ������� ��� ����.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</w:t>
      </w:r>
      <w:r>
        <w:rPr/>
        <w:t>. ��� ��������� ������ ��� 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1. ������, �����������, �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 ������� ������� �����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</w:t>
      </w:r>
      <w:r>
        <w:rPr/>
        <w:t>/{�: �} ���������, 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�����</w:t>
      </w:r>
      <w:r>
        <w:rPr/>
        <w:t>, �� 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</w:t>
      </w:r>
      <w:r>
        <w:rPr/>
        <w:t>. ��� ����� ��������� 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����������� ��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2. ��� �� ������ ���� ����? �������� 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{�: ��������} ������ ����, ������� ��� 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����� ������ �����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 ������</w:t>
      </w:r>
      <w:r>
        <w:rPr/>
        <w:t>? ������ ��� 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3. �������� ������� - ������, ������������ 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 ������������ ���������</w:t>
      </w:r>
      <w:r>
        <w:rPr/>
        <w:t>/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; ������, ����� 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��</w:t>
      </w:r>
      <w:r>
        <w:rPr/>
        <w:t>, �� 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</w:t>
      </w:r>
      <w:r>
        <w:rPr/>
        <w:t>. ��� ������ ����� ������� 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 ������ ����� ��� ����� �����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4. ����� �� �������, ��� ����-��� ���� ��� ��������, �� 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/{�, �, �: ���� ��} ���������/-��� 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����, ��������� �� ������� {�, 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. ����� ��������������� ����� �������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 �� ����� �����, �������� 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-���� ��� �������. 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��� ��� �����, 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5. ���� ������ ��� ��������, ��� ��� 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. ��� ����� 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 ������ � ��� 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 �������</w:t>
      </w:r>
      <w:r>
        <w:rPr/>
        <w:t>,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������ ����, �� ���������� 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 ����������� 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������� ��������� </w:t>
      </w:r>
      <w:r>
        <w:rPr/>
        <w:t>"����"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</w:t>
      </w:r>
      <w:r>
        <w:rPr/>
        <w:t>. ���, ��� ����� 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 ������������ ����� ������,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 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6. ����� ���������� �������� ��� ����������.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</w:t>
      </w:r>
      <w:r>
        <w:rPr/>
        <w:t>, �� �����, 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�����. ������ 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 � ������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 � ������ �������� 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�� � �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7. �������� ��������� ����������� ������ 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����� �������� 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�</w:t>
      </w:r>
      <w:r>
        <w:rPr/>
        <w:t>, ������ 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 ��������� ���� ����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. ������ ����� �� ������� "������"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 � � �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</w:t>
      </w:r>
      <w:r>
        <w:rPr/>
        <w:t>. ��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�� �������������� ���� ��� 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8. ����� ����������, ��� ����-��� �� 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� ���������</w:t>
      </w:r>
      <w:r>
        <w:rPr/>
        <w:t>,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�������� �������� �����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, �������,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9. ���, ������� ������� ������� 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, �������� ���� 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�� �������</w:t>
      </w:r>
      <w:r>
        <w:rPr/>
        <w:t>. �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 ����</w:t>
      </w:r>
      <w:r>
        <w:rPr/>
        <w:t>? ���� ������ 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</w:t>
      </w:r>
      <w:r>
        <w:rPr/>
        <w:t>, ������ ���� �������� �������,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�� ��� ���������/{�: ���������}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. ��� ���� ������� �����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 ��� ������ � 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 �������� �����</w:t>
      </w:r>
      <w:r>
        <w:rPr/>
        <w:t>.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. ��� ��������� ��������� ���, �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! �������, �������� ����� ����� ����� �����!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������������� ���� ������.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! ������� 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 ���������� 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. ����� ��� ����������, ��� �� �� �������� 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 �������</w:t>
      </w:r>
      <w:r>
        <w:rPr/>
        <w:t>, �� ��� 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? � ������� ��������� 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 ������������ 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 �������� ��� ���������� 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</w:t>
      </w:r>
      <w:r>
        <w:rPr/>
        <w:t>/-� �������? ������ �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� �������</w:t>
      </w:r>
      <w:r>
        <w:rPr/>
        <w:t>. � 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2. ����� ��� ����������, �� ������ 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��</w:t>
      </w:r>
      <w:r>
        <w:rPr/>
        <w:t>, ��� � 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 ���</w:t>
      </w:r>
      <w:r>
        <w:rPr/>
        <w:t>. ����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 �����������</w:t>
      </w:r>
      <w:r>
        <w:rPr/>
        <w:t>. 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</w:t>
      </w:r>
      <w:r>
        <w:rPr/>
        <w:t>, �� ��������� ��� 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��-���� ������� ��� �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>, � ����� ������������ ��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���� � ����������� ��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��������� ����� ����� ���� � �������</w:t>
      </w:r>
      <w:r>
        <w:rPr/>
        <w:t>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��� ��������������</w:t>
      </w:r>
      <w:r>
        <w:rPr/>
        <w:t>, ��, ��, 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3. � ������� ������������ ��� ����� �����������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� �������� ������������� 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 �������</w:t>
      </w:r>
      <w:r>
        <w:rPr/>
        <w:t>.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 �������, ��� �� ����������� �������.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 � � ����������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 ������ ����� ��� 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��������</w:t>
      </w:r>
      <w:r>
        <w:rPr/>
        <w:t>, �� ����� ���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 ����������� ���� � 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4. ������ ������� ���� ������ ������ 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. ������ ��� ����� 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��� ������������ 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 ������</w:t>
      </w:r>
      <w:r>
        <w:rPr/>
        <w:t>. ������ 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 ��������. �������,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5. ��������������� �������� ��� 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�� �������</w:t>
      </w:r>
      <w:r>
        <w:rPr/>
        <w:t>. 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���� ����� ��� ������� �����.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�, ��� ��������,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� �������</w:t>
      </w:r>
      <w:r>
        <w:rPr/>
        <w:t>,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. �������� ������ ���� ������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 ��������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� - �������� ����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 ����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6. {�, �: ������ ���������� ����������� ����� 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 ���������� ������ 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���, ��� ���� ��������� 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, ����� ��������.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. ��� ������ ������� ���� ����� 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: ���)/(, ���) ������ ���� �� ����� ����������/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 � �������������</w:t>
      </w:r>
      <w:r>
        <w:rPr/>
        <w:t>/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 ��������� ���� � ����</w:t>
      </w:r>
      <w:r>
        <w:rPr/>
        <w:t>.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�� ���������� ������ ����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 � ������� ����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�������� ����� �������� ���� � �����</w:t>
      </w:r>
      <w:r>
        <w:rPr/>
        <w:t>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</w:t>
      </w:r>
      <w:r>
        <w:rPr/>
        <w:t>, ����� 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 �������� 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 ������� ������</w:t>
      </w:r>
      <w:r>
        <w:rPr/>
        <w:t>. 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. ��� ������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/-�� �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. �������, �� �����, ������ �����, �����������.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��</w:t>
      </w:r>
      <w:r>
        <w:rPr/>
        <w:t>/-� ������, �����.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��</w:t>
      </w:r>
      <w:r>
        <w:rPr/>
        <w:t>, ������ ����� 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. ������ ����� �����, 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8. � �������� ����������� ����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 ����� ���������� 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 ���� ������</w:t>
      </w:r>
      <w:r>
        <w:rPr/>
        <w:t>. 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, ���� ���� 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</w:t>
      </w:r>
      <w:r>
        <w:rPr/>
        <w:t>, �� �� 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���� ����� 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����������� ���� ��� �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, ����� ����� ����� ����������.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�������� �������� </w:t>
      </w:r>
      <w:r>
        <w:rPr/>
        <w:t>{�: �����������}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9. ������ ����������� ������� � �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�, ��� ������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</w:t>
      </w:r>
      <w:r>
        <w:rPr/>
        <w:t>/-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 �����</w:t>
      </w:r>
      <w:r>
        <w:rPr/>
        <w:t>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0. ����� �������� ������, �� ��� ���������� 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 ������� � ��������</w:t>
      </w:r>
      <w:r>
        <w:rPr/>
        <w:t>. ��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� ������� 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 ���������</w:t>
      </w:r>
      <w:r>
        <w:rPr/>
        <w:t>, �� ��� 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�� ��������� �������� 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 ��������� ���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 ����� ������� � 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1. �������, ������, ������� ���� �������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. �������, 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/-� ������/-��. ��� ������,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</w:t>
      </w:r>
      <w:r>
        <w:rPr/>
        <w:t>. ������ �� ��� �����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 ������ �������</w:t>
      </w:r>
      <w:r>
        <w:rPr/>
        <w:t>. ��� 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2. ��������� ������������ �������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 ����������� ��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 ������������ ����������� 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, ����������� � ������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���� ����� �������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 ���������� �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. ������ ���, ������ 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3. ���, ��������� ��-�� �������� ����� ���������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 ��� � ������� ������.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</w:t>
      </w:r>
      <w:r>
        <w:rPr/>
        <w:t>. 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�� ����</w:t>
      </w:r>
      <w:r>
        <w:rPr/>
        <w:t>. ������ ���� 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4. ������������� � ������������ ������� ����� ���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 ���� ����� ��� ����������,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 ����� ��� �������� ���� ��? 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? ��� ����������� ���� 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� ����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 ������� ������� ���������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</w:t>
      </w:r>
      <w:r>
        <w:rPr/>
        <w:t>. �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5. �� �������� �������� �� ��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�</w:t>
      </w:r>
      <w:r>
        <w:rPr/>
        <w:t>, ����� 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 �������� ������</w:t>
      </w:r>
      <w:r>
        <w:rPr/>
        <w:t>,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 ����� ��� ����� �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 ������������ ������� 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��</w:t>
      </w:r>
      <w:r>
        <w:rPr/>
        <w:t>. ������ �� ��� 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6. ����� ������������ ������ ��� ������ 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 ��������</w:t>
      </w:r>
      <w:r>
        <w:rPr/>
        <w:t>: 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, �������� ��� ����������,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�� ����� 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 �������� ��� 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 ����������� �����������.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, �� ��� 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���� ��������</w:t>
      </w:r>
      <w:r>
        <w:rPr/>
        <w:t>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7. ��� �������������� � ������������ ��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</w:t>
      </w:r>
      <w:r>
        <w:rPr/>
        <w:t>. ����������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, ������� ���������� 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-���� ���� ��� ����������� �������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 � �����</w:t>
      </w:r>
      <w:r>
        <w:rPr/>
        <w:t>. ��� ��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</w:t>
      </w:r>
      <w:r>
        <w:rPr/>
        <w:t>. �������� �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. �������� ����� ����� ���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 ����� ����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� � �����</w:t>
      </w:r>
      <w:r>
        <w:rPr/>
        <w:t>, ����� �������/{�: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 ����� ������������ ������� 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 ������ ������ ����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>. ��� ���������� 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��� ���������� 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</w:t>
      </w:r>
      <w:r>
        <w:rPr/>
        <w:t>, ��� � � �������. ���� ��������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9. ��� �����, ����� ������ �����, ��� 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</w:t>
      </w:r>
      <w:r>
        <w:rPr/>
        <w:t>. ��� ������ ��� ��������.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 ��������</w:t>
      </w:r>
      <w:r>
        <w:rPr/>
        <w:t>. ������ �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</w:t>
      </w:r>
      <w:r>
        <w:rPr/>
        <w:t>; ������ ������ �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</w:t>
      </w:r>
      <w:r>
        <w:rPr/>
        <w:t>. �������, ��������,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. ���������� ������� ���� ������� �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 ������������ ����������</w:t>
      </w:r>
      <w:r>
        <w:rPr/>
        <w:t>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</w:t>
      </w:r>
      <w:r>
        <w:rPr/>
        <w:t>, ������ ���, 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����������)/{�, �: ����������, �����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</w:t>
      </w:r>
      <w:r>
        <w:rPr/>
        <w:t>, ����� ������ ��� 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 ��������� � �����! 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 ����� 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1. �������, ��������� ����� ��������� ���.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 ���������� ������������ 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 ������������ �������� �������� �����!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� ������</w:t>
      </w:r>
      <w:r>
        <w:rPr/>
        <w:t>! 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 ������</w:t>
      </w:r>
      <w:r>
        <w:rPr/>
        <w:t>! ����� ������ 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2. ������ �������� ����������� ������� ���� ���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���� ������ ��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��� �����</w:t>
      </w:r>
      <w:r>
        <w:rPr/>
        <w:t>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 �������. 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,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, �� ��� 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, 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 ���� ������������� 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/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3. ���� ������������� �������� ���� �����. 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� � ���������� ��������� 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</w:t>
      </w:r>
      <w:r>
        <w:rPr/>
        <w:t>, ������ 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4. � ������� �������� ����� �� ���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</w:t>
      </w:r>
      <w:r>
        <w:rPr/>
        <w:t>. � 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, ������ ���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 �������� ������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 ����� ������ 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5. ������� ���� ��������� � ���������� �����!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</w:t>
      </w:r>
      <w:r>
        <w:rPr/>
        <w:t>. ����� ���������,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 ��� ������� ����� 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>/-�� ���������� �����.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 ����������</w:t>
      </w:r>
      <w:r>
        <w:rPr/>
        <w:t>. 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 ���� ������������� ��� �������� �� 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 ������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6. ������� ���� �������� � ���������� ������!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�� �����</w:t>
      </w:r>
      <w:r>
        <w:rPr/>
        <w:t>.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? ������ ������ ����� �����.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 ��� ������� ����������</w:t>
      </w:r>
      <w:r>
        <w:rPr/>
        <w:t>.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��� ������ ����������. 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</w:t>
      </w:r>
      <w:r>
        <w:rPr/>
        <w:t>, ��� ��� �� ��������� 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, ����� �� ������, 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 ������ ������ ������������</w:t>
      </w:r>
      <w:r>
        <w:rPr/>
        <w:t>.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, ������� ���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�� ��� ����� 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7. ������� ��������� ����� ����� ��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 ���������� �����</w:t>
      </w:r>
      <w:r>
        <w:rPr/>
        <w:t>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? ������ ����������� �����,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����� ��� ����������� ����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 ��������� �������� ����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 ��������� ��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�� �����/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8. ����������� ����� ����� ������������ 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����</w:t>
      </w:r>
      <w:r>
        <w:rPr/>
        <w:t>. ������ 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��� �������� 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 ���� ������</w:t>
      </w:r>
      <w:r>
        <w:rPr/>
        <w:t>: ��� �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9. ��������� ���������� ����� � ��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</w:t>
      </w:r>
      <w:r>
        <w:rPr/>
        <w:t>. ������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, ����� ����� 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� ���������� 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 ����������� ������� ���</w:t>
      </w:r>
      <w:r>
        <w:rPr/>
        <w:t>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��� ����������������</w:t>
      </w:r>
      <w:r>
        <w:rPr/>
        <w:t>.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 ������� 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 ���� ������� 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0. � �������� �������� ��������� ��������� ������.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 ������� ������ 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�� ���� ����� 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 ����� �������� � 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��, ��� �� ������� ��� �������,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 ������ ����� ���������� ������.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1. ��� ���������� ������ ��������� �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 ����</w:t>
      </w:r>
      <w:r>
        <w:rPr/>
        <w:t>,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. ���, ����� ����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 ������� ������������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(������ ���)/{�: ��� ������}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�� �������� �������� �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2. �������, ������ �������� �������� 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{�: ��������} ����-���� �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���� ����-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3. �������� ������ ������� ������������� 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�� ��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 ������������ ������ �����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��� ����� �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� ������ ������ 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���� 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4. ���������� �������� �������� �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 ��������</w:t>
      </w:r>
      <w:r>
        <w:rPr/>
        <w:t>,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�� ���������� � 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�������� 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5. �������� �������� ��������� ��� �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 � ��������</w:t>
      </w:r>
      <w:r>
        <w:rPr/>
        <w:t>. 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. ��������, ��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����� �������� ������,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6. ����� ������� ��������� ����� �������,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� ����� �����������</w:t>
      </w:r>
      <w:r>
        <w:rPr/>
        <w:t>.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 �����������</w:t>
      </w:r>
      <w:r>
        <w:rPr/>
        <w:t>, �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{�, �, �, �: �������},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 ������. ���������� 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. �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7. �������, ������ ��������. �������,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���, �� �������� ���� �����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��� ������ ����</w:t>
      </w:r>
      <w:r>
        <w:rPr/>
        <w:t>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</w:t>
      </w:r>
      <w:r>
        <w:rPr/>
        <w:t>. ��� ������� �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8. �� ���� ���� ��������� � ���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��� � ������ ������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 ���������� ����</w:t>
      </w:r>
      <w:r>
        <w:rPr/>
        <w:t>.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��� ������� �����</w:t>
      </w:r>
      <w:r>
        <w:rPr/>
        <w:t>.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��� ������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9. ����� ���������� ������� ���������, �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</w:t>
      </w:r>
      <w:r>
        <w:rPr/>
        <w:t>, ������ ����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 ���������</w:t>
      </w:r>
      <w:r>
        <w:rPr/>
        <w:t>. ����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 �����. ���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 ������������ ��������� ����� �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</w:t>
      </w:r>
      <w:r>
        <w:rPr/>
        <w:t>. ��� � �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0. ����� ��������� ��� ����� �, ��� ��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�� 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 ���������</w:t>
      </w:r>
      <w:r>
        <w:rPr/>
        <w:t>. 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</w:t>
      </w:r>
      <w:r>
        <w:rPr/>
        <w:t>. ����� 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</w:t>
      </w:r>
      <w:r>
        <w:rPr/>
        <w:t>.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 ����� 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 �� ����� ������ 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� ��� �����. ��� �� ������ ����-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 ����������� ������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 �� �� ����� 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1. ������, ������ ��������� ��������� �����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����� ����� �������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 ����������</w:t>
      </w:r>
      <w:r>
        <w:rPr/>
        <w:t>. 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 ������ ����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(��) ��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 ��� 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������ ����� 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 �����������</w:t>
      </w:r>
      <w:r>
        <w:rPr/>
        <w:t>, ����������, 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2. ��� ����� ��������� ���� 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 ����� ���� ����������</w:t>
      </w:r>
      <w:r>
        <w:rPr/>
        <w:t>. ���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{�, �: ������ �����} ���� ������ �����������.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������ � 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 �������� �������</w:t>
      </w:r>
      <w:r>
        <w:rPr/>
        <w:t>/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3. ���������� ����� ������� ��������� ���������� 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</w:t>
      </w:r>
      <w:r>
        <w:rPr/>
        <w:t>. ������ ����� �����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; � ������� �����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������ ����������. ������ 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 ����� ������ ������. 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 ��������� �� ������ ���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�������</w:t>
      </w:r>
      <w:r>
        <w:rPr/>
        <w:t>.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4. ��� ���������������� ����� ������������� ��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 ������������ ������ 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��</w:t>
      </w:r>
      <w:r>
        <w:rPr/>
        <w:t>? ������ ������ ����� ����-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���� � �������</w:t>
      </w:r>
      <w:r>
        <w:rPr/>
        <w:t>, 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�� ��������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����� ������ ������ ����-��� {�, �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</w:t>
      </w:r>
      <w:r>
        <w:rPr/>
        <w:t>. ������ ������ ���� ����}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��</w:t>
      </w:r>
      <w:r>
        <w:rPr/>
        <w:t>. 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5. ��� ������ ���������, ��� ����� ����������� 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 �������������� 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, ������ ��������� ����� 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 ������� ��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 ��������</w:t>
      </w:r>
      <w:r>
        <w:rPr/>
        <w:t>, ��� ���������,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/{�, �, �: ����������}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6. ����� ����� ����� ������������ �� ����������,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? ���������� �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 �������, ������ ���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����� ����� ������ ����� � 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 ������� 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 �����</w:t>
      </w:r>
      <w:r>
        <w:rPr/>
        <w:t>, �� 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 ��������� ����� ���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�� ����� � �����</w:t>
      </w:r>
      <w:r>
        <w:rPr/>
        <w:t>/-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 ���� ��������</w:t>
      </w:r>
      <w:r>
        <w:rPr/>
        <w:t>.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 ���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7. ��������� ����� � �������� �� �����. ����� 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 ����� ���� ���������� 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 �������, ��, 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</w:t>
      </w:r>
      <w:r>
        <w:rPr/>
        <w:t>. ��� ���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 ����� ���������� 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8. ����� ���������� ������� ����������,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. ����� ��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, �������, ��������� ���� �������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�� �����</w:t>
      </w:r>
      <w:r>
        <w:rPr/>
        <w:t>, �� �������� ����� 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 ����������</w:t>
      </w:r>
      <w:r>
        <w:rPr/>
        <w:t>, ����� ��������/{�: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 ��������� �������� 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 ������� ���� �����������.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������ 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�� ����������� ���� �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9. �������, � ��� ���� ����� ����� ��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�� ����� �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�� ������� ������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 �������</w:t>
      </w:r>
      <w:r>
        <w:rPr/>
        <w:t>. 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0. ����� �������� ������� ����������, �� 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��������� 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 �������, ��� �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 ����������� � ��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 ����</w:t>
      </w:r>
      <w:r>
        <w:rPr/>
        <w:t>. ������ 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 ������������ ������. ���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</w:t>
      </w:r>
      <w:r>
        <w:rPr/>
        <w:t>, ��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 �������� ���� � ��������!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1. ����� ��� ��������, ��� �������� ������� 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 �������� {�, �: ����} ������ ������ 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}. � ���������� ������������� ��������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 ����� �������� ���� 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�� ����������, 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�� ��� �����, 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����� ������ ������ ����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 ���������� ������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2. ������������� ������������ � ������� ��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 ������������ ��� 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������ � ����������������</w:t>
      </w:r>
      <w:r>
        <w:rPr/>
        <w:t>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 ����� ��������. ��,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��</w:t>
      </w:r>
      <w:r>
        <w:rPr/>
        <w:t>, ��, ����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>. ������ �� �������� 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. ��� �������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��� ��� � ��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3. ������� ������� ��������� ��������� ���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 ����� ������� ���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��, ������� ����� ����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</w:t>
      </w:r>
      <w:r>
        <w:rPr/>
        <w:t>. ����� ����� ����-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�������� ��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4. ���������� ������������ ��������� 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</w:t>
      </w:r>
      <w:r>
        <w:rPr/>
        <w:t>. ������ �������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 �� ����� �������� � �������� 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������</w:t>
      </w:r>
      <w:r>
        <w:rPr/>
        <w:t>/-���� 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 �������</w:t>
      </w:r>
      <w:r>
        <w:rPr/>
        <w:t>.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 �������� ����������� �����</w:t>
      </w:r>
      <w:r>
        <w:rPr/>
        <w:t>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 �������</w:t>
      </w:r>
      <w:r>
        <w:rPr/>
        <w:t>. ����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 ��������</w:t>
      </w:r>
      <w:r>
        <w:rPr/>
        <w:t>. � 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, ���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5. ��� �� �������� ��� ������ ������� ������������?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 ����������� ����������� 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���� �������� � ������</w:t>
      </w:r>
      <w:r>
        <w:rPr/>
        <w:t>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</w:t>
      </w:r>
      <w:r>
        <w:rPr/>
        <w:t>. � ����� ���� �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 ����������</w:t>
      </w:r>
      <w:r>
        <w:rPr/>
        <w:t>. ��� �������� 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-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6. � �������������� ���� ����� ��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������ 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 ���������� ���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� ��������� �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����� ����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����� �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</w:t>
      </w:r>
      <w:r>
        <w:rPr/>
        <w:t>/-� ���������/-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7. ���, � ������������� ������������, ��� ����� 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 ����������� 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������ ������� ���� ������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/{�, �: } ����������� {�, �: ����}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��� ����� ������� �����</w:t>
      </w:r>
      <w:r>
        <w:rPr/>
        <w:t>,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� ��������, ��������� 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��� ����������� ��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, ��� ���������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� �������,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 ��������� ��� ������. ������: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 ������ ������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8. ���������� ������������ ��������� �����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 ����� �� ����� {�: ���}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! ������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</w:t>
      </w:r>
      <w:r>
        <w:rPr/>
        <w:t>. ��������� �������/{�: ������� ��������}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�� ����� �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 ����� �������� ����� </w:t>
      </w:r>
      <w:r>
        <w:rPr/>
        <w:t>- 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 � ������� ����� 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</w:t>
      </w:r>
      <w:r>
        <w:rPr/>
        <w:t>. {�, �: �������, ����� ��������/-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9. ����� �������� ����������� 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</w:t>
      </w:r>
      <w:r>
        <w:rPr/>
        <w:t>, �� ����� �� ����� �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 � ��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 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�� ������ ���������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 ������ �������</w:t>
      </w:r>
      <w:r>
        <w:rPr/>
        <w:t>,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���������</w:t>
      </w:r>
      <w:r>
        <w:rPr/>
        <w:t>.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 �������</w:t>
      </w:r>
      <w:r>
        <w:rPr/>
        <w:t>.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0. �������� �������� �������� ������ ���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�� ����������</w:t>
      </w:r>
      <w:r>
        <w:rPr/>
        <w:t>.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 ����� �� ����� 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��� � ��������� 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� ����-���� ���� �������� 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</w:t>
      </w:r>
      <w:r>
        <w:rPr/>
        <w:t>-�����. ���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 � </w:t>
      </w:r>
      <w:r>
        <w:rPr/>
        <w:t>((��� �������� ���)/{�, �: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 ���������� ����)/{�: ������ 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1. ����������� �������� ��������� 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 �� ����� ��������� �������</w:t>
      </w:r>
      <w:r>
        <w:rPr/>
        <w:t>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-�. ��� ����� ����������� � �������.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 �������</w:t>
      </w:r>
      <w:r>
        <w:rPr/>
        <w:t>. � ��� ���������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 ������������ ������������ 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 ����� ��������� ����</w:t>
      </w:r>
      <w:r>
        <w:rPr/>
        <w:t>,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� ����</w:t>
      </w:r>
      <w:r>
        <w:rPr/>
        <w:t>. � ������� ��� 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 ���� ������</w:t>
      </w:r>
      <w:r>
        <w:rPr/>
        <w:t>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 ���� �����������</w:t>
      </w:r>
      <w:r>
        <w:rPr/>
        <w:t>. ��� �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 ������������� ��������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2. ������� �������� ����������� ���� ���� 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</w:t>
      </w:r>
      <w:r>
        <w:rPr/>
        <w:t>. ��� ��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 ������� �������� ������� 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 ����������� ����</w:t>
      </w:r>
      <w:r>
        <w:rPr/>
        <w:t>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�������� � �������� � 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���� ���������������� �����</w:t>
      </w:r>
      <w:r>
        <w:rPr/>
        <w:t>.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 �������� ������� ��� �����</w:t>
      </w:r>
      <w:r>
        <w:rPr/>
        <w:t>. ��� ����� 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 ������ � ������������ �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3. ��� ��������� ����������� ����������� ��������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 ����������� ������</w:t>
      </w:r>
      <w:r>
        <w:rPr/>
        <w:t>, �� ���,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)/{�, �: ������������} �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� �������</w:t>
      </w:r>
      <w:r>
        <w:rPr/>
        <w:t>. 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� ������� ������ ���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</w:t>
      </w:r>
      <w:r>
        <w:rPr/>
        <w:t>. ������ ��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�</w:t>
      </w:r>
      <w:r>
        <w:rPr/>
        <w:t>. ��� ���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4. �������� � ����� ����� ����������� �������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�</w:t>
      </w:r>
      <w:r>
        <w:rPr/>
        <w:t>? � ����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 ������</w:t>
      </w:r>
      <w:r>
        <w:rPr/>
        <w:t>. 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 �� ���� �����/-�, �� ��� 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? � ������� ��� �� ����� �� ��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��, ��� ���������� ���� �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5. ����� ����� �������� ������������, �� 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 ������ ��������� �� 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� ��� ��� ��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��� �������� ���� ���������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 ����� �������� 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! ��������� ������� ���� �����.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</w:t>
      </w:r>
      <w:r>
        <w:rPr/>
        <w:t>, ���� ��������� ��� ����� 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�� �����</w:t>
      </w:r>
      <w:r>
        <w:rPr/>
        <w:t>,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6. ����������� ��� ������� ��� ��������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</w:t>
      </w:r>
      <w:r>
        <w:rPr/>
        <w:t>, ����� �������.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 ������� ������� �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��� � ��� ��������� ��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. ��� �� ���� ������. �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. ��� �� ��������� ������ 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 ���������� 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 ������ � ����������� 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! � ����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���� 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7. ������� ����� � �������� ����������� 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 ������ ����� ��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 ���������</w:t>
      </w:r>
      <w:r>
        <w:rPr/>
        <w:t>, �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 ���� ���������� ��������. 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 �������� �����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 ������� �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 ����� ���� ���������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8. �� ���� ������� �������� ���� �����. �����, 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</w:t>
      </w:r>
      <w:r>
        <w:rPr/>
        <w:t>. ����� ���������� � 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 ����������� ������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���</w:t>
      </w:r>
      <w:r>
        <w:rPr/>
        <w:t>. ������ ����� ��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����� ������� ������ ���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������������</w:t>
      </w:r>
      <w:r>
        <w:rPr/>
        <w:t>.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, ���� �������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 ����� ����� ��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</w:t>
      </w:r>
      <w:r>
        <w:rPr/>
        <w:t>/{�: �} ������. 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9. ��� ����� ������������ � ���������������� 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 ������ � �����,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 ���������� ���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 ����������, ��� ������ ����� 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 �����/-�. �������, ��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. ����� ������� ������� � ���� ����� ��������.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 �����, ������ ���������� 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</w:t>
      </w:r>
      <w:r>
        <w:rPr/>
        <w:t>, ����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 �������/-�. �� 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������ ����� � 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</w:t>
      </w:r>
      <w:r>
        <w:rPr/>
        <w:t>. ���� ���� 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 ������� ����������� 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� ����������������?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 ������</w:t>
      </w:r>
      <w:r>
        <w:rPr/>
        <w:t>. 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. �������, ����� ����� ������������� �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</w:t>
      </w:r>
      <w:r>
        <w:rPr/>
        <w:t>, �� ��� ������ ��� 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 �������������</w:t>
      </w:r>
      <w:r>
        <w:rPr/>
        <w:t>. ��, 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 ������</w:t>
      </w:r>
      <w:r>
        <w:rPr/>
        <w:t>, � ��� 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. ��������, �������� ��������� ����� 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��������</w:t>
      </w:r>
      <w:r>
        <w:rPr/>
        <w:t>.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 � ������ ������ ��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� �����</w:t>
      </w:r>
      <w:r>
        <w:rPr/>
        <w:t>. 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� �������� �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����� �����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. ��� ����� ����������� �����, ����������� 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 ��������</w:t>
      </w:r>
      <w:r>
        <w:rPr/>
        <w:t>.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 ����</w:t>
      </w:r>
      <w:r>
        <w:rPr/>
        <w:t>-����,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 ����� ����� 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 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 ������� 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. �������� ������������� ��������� � ��������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</w:t>
      </w:r>
      <w:r>
        <w:rPr/>
        <w:t>, ���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��� �� ������� ��������/-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 �������� ������ 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 ������ 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����� ��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 ���� �������� 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. ����� �������� ����� ��������� � �������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�</w:t>
      </w:r>
      <w:r>
        <w:rPr/>
        <w:t>. ���������� 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 ������ ��������� ��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</w:t>
      </w:r>
      <w:r>
        <w:rPr/>
        <w:t>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�, ������ ������ ��������� 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 �����. �� - ���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. ����������, �������� ����������� ����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 ����� ��������� 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/-�� �������������/-�.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 ����������� �������������.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 ��������� 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���� ����� 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 ���� 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����� ������ 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. ��������� ����, ��������� �����. 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��</w:t>
      </w:r>
      <w:r>
        <w:rPr/>
        <w:t>. ������������� �����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. ��� ������ ��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�������</w:t>
      </w:r>
      <w:r>
        <w:rPr/>
        <w:t>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. ��� �������� ������� ���������� � �����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 � ���� �� �����</w:t>
      </w:r>
      <w:r>
        <w:rPr/>
        <w:t>. ��� 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{�, �, �: ����} ������������� �����.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9. ���������� ���� ��������� �����, ��� 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</w:t>
      </w:r>
      <w:r>
        <w:rPr/>
        <w:t>, ����� 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 ������� ��������. ��� ���������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. ���������� ���� �������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 ������� 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</w:t>
      </w:r>
      <w:r>
        <w:rPr/>
        <w:t>. ��� ��������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�������� ����� 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>, ��� ����� �����, ����� ��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. ����� ������������ ������ ������� 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�� ������ �� ���� 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 ����� �������������</w:t>
      </w:r>
      <w:r>
        <w:rPr/>
        <w:t>!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 ��������� � ��������</w:t>
      </w:r>
      <w:r>
        <w:rPr/>
        <w:t>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</w:t>
      </w:r>
      <w:r>
        <w:rPr/>
        <w:t>, �������� �����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��� 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. ��� ����������� �������� ����� ������ 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�</w:t>
      </w:r>
      <w:r>
        <w:rPr/>
        <w:t>. ��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��� ����� 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 ����� 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���� ��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. � ��������� ����������� ����� ���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����� ������������ 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���</w:t>
      </w:r>
      <w:r>
        <w:rPr/>
        <w:t>. 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 �������</w:t>
      </w:r>
      <w:r>
        <w:rPr/>
        <w:t>? ���� 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������� � ����������� ������� 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 �� ����� � ������ 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��� ����� �������� ���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 � ���� ��������� 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, ����������� ����� ����� � "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 �����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. ��, ������ ������ �������, ������� ������ 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�� ��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 ���������� �������� � ���� 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, ������� ������� �������� ���������� ����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 ������� �����</w:t>
      </w:r>
      <w:r>
        <w:rPr/>
        <w:t>.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���. ������ 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 ���������� �������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�� ���������� 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 ������� ���������� 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 ����</w:t>
      </w:r>
      <w:r>
        <w:rPr/>
        <w:t>-����.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. ������ ��������� ����� ����� ������� 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 ���������� ������</w:t>
      </w:r>
      <w:r>
        <w:rPr/>
        <w:t>.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 ���� ��������� ����������� ��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�������� ��� 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? ����� ������������ ��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 ��� ��������� � ������ 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�����</w:t>
      </w:r>
      <w:r>
        <w:rPr/>
        <w:t>. 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, ������ �����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 ����� ������,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���������� ����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6. ������ ����� ��� ���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 ���� ����� ������� � ���������)/{�, �: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 �������</w:t>
      </w:r>
      <w:r>
        <w:rPr/>
        <w:t>}. ���������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, ��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 ����� ��� ����� ����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. ������ ����� ����� 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���,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. ������� ������� ������ ������ �����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 ������� ����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 �������� �������</w:t>
      </w:r>
      <w:r>
        <w:rPr/>
        <w:t>. 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 ��� ����� � ������ 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</w:t>
      </w:r>
      <w:r>
        <w:rPr/>
        <w:t>, �� ����� ����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</w:t>
      </w:r>
      <w:r>
        <w:rPr/>
        <w:t>. 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��</w:t>
      </w:r>
      <w:r>
        <w:rPr/>
        <w:t>, ������ 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�</w:t>
      </w:r>
      <w:r>
        <w:rPr/>
        <w:t>, ������� �������� ���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. ������ ������ ��� ������ 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 ������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��� ������� ���������</w:t>
      </w:r>
      <w:r>
        <w:rPr/>
        <w:t>?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 ����� ����� ��������� 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 ������ ��� �����, ��� ����������� 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. ������� ������ ������� ������������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����� ��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���� �������</w:t>
      </w:r>
      <w:r>
        <w:rPr/>
        <w:t>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</w:t>
      </w:r>
      <w:r>
        <w:rPr/>
        <w:t>. ��������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 �����, ������ �� ������� 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 ������ �������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���������, ��� �����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 �������� ���������������� ���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 ��� ������ ���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����������� ��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 ���������� ������</w:t>
      </w:r>
      <w:r>
        <w:rPr/>
        <w:t>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. ����� ��������� ����� ���������, ��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 ������� 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� �� ���� 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���� ��������</w:t>
      </w:r>
      <w:r>
        <w:rPr/>
        <w:t>. 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 ��� ������ � �����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�����, ����� ���������� ��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������ � ������� 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 ���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</w:t>
      </w:r>
      <w:r>
        <w:rPr/>
        <w:t>. ��� 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����� ����� ��������� 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� �����</w:t>
      </w:r>
      <w:r>
        <w:rPr/>
        <w:t>. ��� 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. ����� ����������� ������ ���� ������ �����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. �� ���� ������� �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������� ��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��������� ������������. ���� 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 ����</w:t>
      </w:r>
      <w:r>
        <w:rPr/>
        <w:t>. ���������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, � �� � �����.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, ������� ���������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�� �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 �������� �����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. ��� �� ����� ����� �������? ��� �� ��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, ��� ��������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���� �����</w:t>
      </w:r>
      <w:r>
        <w:rPr/>
        <w:t>, �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�� �����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. ������ ����� �����,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������ �������� �������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����</w:t>
      </w:r>
      <w:r>
        <w:rPr/>
        <w:t>, �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����� ���� ��������� ���� 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��� ������� � 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</w:t>
      </w:r>
      <w:r>
        <w:rPr/>
        <w:t>. ��� ���� ������ 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3. ����� �������� ����� ��������� ���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���� ��� ���� 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 ������������</w:t>
      </w:r>
      <w:r>
        <w:rPr/>
        <w:t>,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�� ����� 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 ������ ����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�������� ��� ������</w:t>
      </w:r>
      <w:r>
        <w:rPr/>
        <w:t>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������� ������� ����� 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. ������ 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���� ��������.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�������� ��� �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4. ����� ������������ ������ ���������, �� 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. ����� �����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 �� ����������� 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��� � ������ 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</w:t>
      </w:r>
      <w:r>
        <w:rPr/>
        <w:t>. �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� ���������� �����������</w:t>
      </w:r>
      <w:r>
        <w:rPr/>
        <w:t>;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 ����� </w:t>
      </w:r>
      <w:r>
        <w:rPr/>
        <w:t>{�, �: ������������}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 ����� ������� �������; 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. ������ ����� �����, 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 ������ �������� 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. ���������� ����������� ������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 ����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���� ��������� ���� 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 ������������ ������� 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 ����� ����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���� �����. �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������</w:t>
      </w:r>
      <w:r>
        <w:rPr/>
        <w:t>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 ���������� ������.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; � ����� ���,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, ���� ������������ ���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 �����������</w:t>
      </w:r>
      <w:r>
        <w:rPr/>
        <w:t>. 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6. ��� ����� ���������������, ��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 ��������� �������/-�� 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 ������� ���������</w:t>
      </w:r>
      <w:r>
        <w:rPr/>
        <w:t>!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 ������ ������������ �������</w:t>
      </w:r>
      <w:r>
        <w:rPr/>
        <w:t>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</w:t>
      </w:r>
      <w:r>
        <w:rPr/>
        <w:t>-����. ��������� �����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>. ��� ������ ���������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</w:t>
      </w:r>
      <w:r>
        <w:rPr/>
        <w:t>/-�� ��������� 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 ���������������</w:t>
      </w:r>
      <w:r>
        <w:rPr/>
        <w:t>. 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</w:t>
      </w:r>
      <w:r>
        <w:rPr/>
        <w:t>. ������ 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 �������</w:t>
      </w:r>
      <w:r>
        <w:rPr/>
        <w:t>. �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7. ������ ����� ������� ����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 �� ������ �����,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{�, �: �������} ����� � ��������� �������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����</w:t>
      </w:r>
      <w:r>
        <w:rPr/>
        <w:t>. ���� 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. ������ ������,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8. ������, ������, ������! ���� �� ��� ������ �����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 </w:t>
      </w:r>
      <w:r>
        <w:rPr/>
        <w:t>{�: ������} ��������, �� �� 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�� ���� ���������� 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 �������������� 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�� �������, ������ 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 ����� �� ������</w:t>
      </w:r>
      <w:r>
        <w:rPr/>
        <w:t>. ������,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9. ����� ���� ������� ������: "��� ������ 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����/�������, �� ������ ��; 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/-�� ���������, �� ���������� ����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�� ���� ���� �����</w:t>
      </w:r>
      <w:r>
        <w:rPr/>
        <w:t>,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</w:t>
      </w:r>
      <w:r>
        <w:rPr/>
        <w:t>, �� 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0. ������� ��������� ���� ����� � �������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��� 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</w:t>
      </w:r>
      <w:r>
        <w:rPr/>
        <w:t>,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 ������������ ������������ 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</w:t>
      </w:r>
      <w:r>
        <w:rPr/>
        <w:t>! ����� ������� �����������, ��� �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1. ������������ �����, �������� �� ����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��</w:t>
      </w:r>
      <w:r>
        <w:rPr/>
        <w:t>. ����� ������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 � ������� ���������������� ������.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������ 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2. ��������� ���� ����� �������� �� �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�����, ���������� �������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 ����� �����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/-��� �������. ���� ������� 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 ���� ���� ���������� ��� 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3. ����, ���������� (������ ����)/{�: ���� ������}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, ���������� �����������, � 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</w:t>
      </w:r>
      <w:r>
        <w:rPr/>
        <w:t>, � ����, ���������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���</w:t>
      </w:r>
      <w:r>
        <w:rPr/>
        <w:t>. ��� ��� �� 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 ���� �������� ����� 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4. ����������� ��������� ����� ��� ����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. ����������� ��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</w:t>
      </w:r>
      <w:r>
        <w:rPr/>
        <w:t>. �������, ������� ���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�� ������ ���� 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/{�: ������� ��������}, ��� ���� 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</w:t>
      </w:r>
      <w:r>
        <w:rPr/>
        <w:t>(����� ������)/{�, �: ����/��/-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/{�, �: ���������} 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��� �� 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. ����������� ����������� ��������� 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 �������� ������ 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������� 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 �����������. ���� ��������� ������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��� �������� 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�, �������� ��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. ��� ����� ����������� 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6. ��� � ������ ����������� �������� ������ �������� �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�� ���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 ������������ �����</w:t>
      </w:r>
      <w:r>
        <w:rPr/>
        <w:t>. 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��������</w:t>
      </w:r>
      <w:r>
        <w:rPr/>
        <w:t>. ������ 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�� ����������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 ������ �� �� ������ �����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. ��� �� ����� ���� ����������� ��������?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? ��� ������ 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��� � ��������� 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�� ����� 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�� ��� � ��������</w:t>
      </w:r>
      <w:r>
        <w:rPr/>
        <w:t>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, �������� ���, 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����� ����� ������� 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. ��� �� �������� ������������ ���� ��������� �������?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? ������ ���,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 ���������� �������� ����� ������</w:t>
      </w:r>
      <w:r>
        <w:rPr/>
        <w:t>, 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 ����� �����. ��� ������ �������� 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��������� ��������</w:t>
      </w:r>
      <w:r>
        <w:rPr/>
        <w:t>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</w:t>
      </w:r>
      <w:r>
        <w:rPr/>
        <w:t>. ��� ��������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��� �������, ������� �����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���</w:t>
      </w:r>
      <w:r>
        <w:rPr/>
        <w:t>.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. ��������� �������� ����� ����� �������� ���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 �����������</w:t>
      </w:r>
      <w:r>
        <w:rPr/>
        <w:t>, 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� ��������� 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����� ������ �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 ����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 ��������� �������� 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</w:t>
      </w:r>
      <w:r>
        <w:rPr/>
        <w:t>, �� 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 ����� ��������� � ����� �����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</w:t>
      </w:r>
      <w:r>
        <w:rPr/>
        <w:t>. ������ ��������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 ����������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. �������, ������������ ����� ������� ����� 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</w:t>
      </w:r>
      <w:r>
        <w:rPr/>
        <w:t>. ������ ���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 ������� ����-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, ����� �������� ��� 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���</w:t>
      </w:r>
      <w:r>
        <w:rPr/>
        <w:t>. ������ 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 �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1. ����������� �������� ���������� ��� ����������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������</w:t>
      </w:r>
      <w:r>
        <w:rPr/>
        <w:t>. ��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�����</w:t>
      </w:r>
      <w:r>
        <w:rPr/>
        <w:t>, �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� ����� �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 �������</w:t>
      </w:r>
      <w:r>
        <w:rPr/>
        <w:t>. ���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</w:t>
      </w:r>
      <w:r>
        <w:rPr/>
        <w:t>, �� ���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 ������ 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 ����� ���� ��������, 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���������� ����������� 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 �����</w:t>
      </w:r>
      <w:r>
        <w:rPr/>
        <w:t>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2. ������ ����� ��������� ����-���� ��� �����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 �� � ��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 ����</w:t>
      </w:r>
      <w:r>
        <w:rPr/>
        <w:t>-���� ���������� 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����</w:t>
      </w:r>
      <w:r>
        <w:rPr/>
        <w:t>. 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 ������ ��������� ������� 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� </w:t>
      </w:r>
      <w:r>
        <w:rPr/>
        <w:t>- ������ ���������� �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-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. �������� ������� �������� ������ ��������.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��� ��������� ���� 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 ������� ������������� 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 ����� ����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, ���������,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</w:t>
      </w:r>
      <w:r>
        <w:rPr/>
        <w:t>. ������ 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 ����� ��������� ��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 ��������</w:t>
      </w:r>
      <w:r>
        <w:rPr/>
        <w:t>, ����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. � ������������� ������� ������� ������� �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 ���������� �������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���������� ������� 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� ���� ����������� ������������ 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/-� ����(��), ������ ���� �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 ������� �����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. �������� ������� ������������� 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������ �������</w:t>
      </w:r>
      <w:r>
        <w:rPr/>
        <w:t>.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 �������� �������</w:t>
      </w:r>
      <w:r>
        <w:rPr/>
        <w:t>.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 �������</w:t>
      </w:r>
      <w:r>
        <w:rPr/>
        <w:t>, ���� �� �������� ��� ��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 �������� ��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���</w:t>
      </w:r>
      <w:r>
        <w:rPr/>
        <w:t>. ����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6. ���������� ������� ��������� �������� 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-���� ���������, � 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� ���������� ���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 ���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 ������ � � 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 ���������</w:t>
      </w:r>
      <w:r>
        <w:rPr/>
        <w:t>,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��. ������ ������ ����-���� ����� 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7. �������� ����� �������� ������������, 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 ������������ 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 � ���������� 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 �������� ������ �������</w:t>
      </w:r>
      <w:r>
        <w:rPr/>
        <w:t>,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</w:t>
      </w:r>
      <w:r>
        <w:rPr/>
        <w:t>. ������ �����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� ������ ���� ��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 �������� �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8. ����� �������� ������ ������, �� 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 ������,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 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 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9. ���������������� ���� ���������� ��� �����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� ���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, �� ������� ��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 ����� ��������������</w:t>
      </w:r>
      <w:r>
        <w:rPr/>
        <w:t>,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� � ������ 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������ �������� 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 ��������� ������ 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 ���� ���������� ����� 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. ������ ���, ������� ������������ ��� ����,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. ���� ������ ����� ���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-��� ���������� ��� 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 ���� ��� ���������������� �������,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 �������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 ����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. ��������� ����������� ����, ����� ��� 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 ��������� � ������ �����, �� ����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 ���������� �����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 ���������� ��� 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����� � ������ ��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, ������ ���� ��������� 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�������� ���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 ���������� 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2. ������ ��� ������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������� ����� 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/{�, �: ����������� ������} ��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� ������ �������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 ����������� 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� �� ����������������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</w:t>
      </w:r>
      <w:r>
        <w:rPr/>
        <w:t>, �� �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</w:t>
      </w:r>
      <w:r>
        <w:rPr/>
        <w:t>. ��� ���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-����, ������ ��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3. ����� �������� ����������� ���������� � 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</w:t>
      </w:r>
      <w:r>
        <w:rPr/>
        <w:t>. ������ 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���</w:t>
      </w:r>
      <w:r>
        <w:rPr/>
        <w:t>, ��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</w:t>
      </w:r>
      <w:r>
        <w:rPr/>
        <w:t>, ��� ��� ��������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�� ������������</w:t>
      </w:r>
      <w:r>
        <w:rPr/>
        <w:t>.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������</w:t>
      </w:r>
      <w:r>
        <w:rPr/>
        <w:t>.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��� �������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 � ����������� ����</w:t>
      </w:r>
      <w:r>
        <w:rPr/>
        <w:t>,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, ������� ���������� ��� �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4. ��� ������ ������� ����������� �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��� ��������, 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 ���������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������ ���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� ���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����, ����������, ��� �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</w:t>
      </w:r>
      <w:r>
        <w:rPr/>
        <w:t>-����. ��� 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 ���� �������� ��� �����.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 �������, �� �����/{�: ��������}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5. ����������� ������������ �������� ��� ��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</w:t>
      </w:r>
      <w:r>
        <w:rPr/>
        <w:t>, ��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. �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, �� ����� ��������� 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 ���� ������� ����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 ��������� �������� 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</w:t>
      </w:r>
      <w:r>
        <w:rPr/>
        <w:t>. ��� � 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</w:t>
      </w:r>
      <w:r>
        <w:rPr/>
        <w:t>, � � ��������� 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6. ��� ������������ �������� ��� ������ ����-�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�� ����</w:t>
      </w:r>
      <w:r>
        <w:rPr/>
        <w:t>, 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 ���� �������, 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. ��� ��������� ����������� ���, ����� 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 ��� �������� ��������������� 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 ���� ������ �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, ����� ������� ��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�� 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8. ����������� �������������� ������� 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 ��������� �� ����������� 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 �������� � ���������</w:t>
      </w:r>
      <w:r>
        <w:rPr/>
        <w:t>.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</w:t>
      </w:r>
      <w:r>
        <w:rPr/>
        <w:t>, �� ����������� ��������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� ��������������</w:t>
      </w:r>
      <w:r>
        <w:rPr/>
        <w:t>?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�������� ������ 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 ���������� ������� 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9. ����� ����������� ���������� ������������ 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����� 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� ��������</w:t>
      </w:r>
      <w:r>
        <w:rPr/>
        <w:t>. 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. ����������� �������������� �������� � 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�� �������������� 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� ���</w:t>
      </w:r>
      <w:r>
        <w:rPr/>
        <w:t>. ���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 ����� ������ ����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�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 ������� ���������� ��� ����</w:t>
      </w:r>
      <w:r>
        <w:rPr/>
        <w:t>,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���</w:t>
      </w:r>
      <w:r>
        <w:rPr/>
        <w:t>. ������ 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</w:t>
      </w:r>
      <w:r>
        <w:rPr/>
        <w:t>. ��� � ����� ���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 ������������ 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� ����������� �����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 ��� ��������� ����������, ���/[��-28.10: 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������ ������� 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 ���� �������������� 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. ��� ����� ��� 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, �������, ����������� ������ 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</w:t>
      </w:r>
      <w:r>
        <w:rPr/>
        <w:t>. ����� �� ����� �� �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���</w:t>
      </w:r>
      <w:r>
        <w:rPr/>
        <w:t>/-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 ������ 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</w:t>
      </w:r>
      <w:r>
        <w:rPr/>
        <w:t>. ��� �� ��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. ��� ����������� �������������� ��������� 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��</w:t>
      </w:r>
      <w:r>
        <w:rPr/>
        <w:t>. ����� 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. ��� � ����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������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/{�, �, �: ������������} ���������� 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 ����� ������ 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��� ����. ��� ����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2. ��������� ������������ ������� �������� 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 ���� �������� ������������ ��� 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��� ���� ����</w:t>
      </w:r>
      <w:r>
        <w:rPr/>
        <w:t>. 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 ���� ���� ��������.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 ������������ ����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3. �������, ������� �������� ����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 �������� �����������</w:t>
      </w:r>
      <w:r>
        <w:rPr/>
        <w:t>.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��� 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����� � ����������� �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����</w:t>
      </w:r>
      <w:r>
        <w:rPr/>
        <w:t>.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 � ��� �������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������� ��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. ���������� � ������� ������������ ��� ���� ����������� 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 ��������� �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��� ��� ����������� ����������� 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��������� 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 ����� ������� ������ � 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</w:t>
      </w:r>
      <w:r>
        <w:rPr/>
        <w:t>. ������ 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5. ���������� ������� ���������� �������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 ������ ���� ���� 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. ������ 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 ����� �������� �������� 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� ����</w:t>
      </w:r>
      <w:r>
        <w:rPr/>
        <w:t>. ���������� 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. ��� ������� 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6. ��������� �������� ��������� ������������ 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 ������� � ����� ���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����� �� �����������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 �������� ������������ �������</w:t>
      </w:r>
      <w:r>
        <w:rPr/>
        <w:t>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�� �� ���� ���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�� � ������� �������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. ��������� �������� ��� ���������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, ������ ��� �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 ������� �������� ��������, 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��� ������ �� ��������� 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��� ����������. 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; � ��������������� �� ����������� ����� 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 ��� ��������</w:t>
      </w:r>
      <w:r>
        <w:rPr/>
        <w:t>, � ����� ��� ������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8. �� ������ ����� ����� ���������� �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 ������� ��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 ����������������� 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 ��������</w:t>
      </w:r>
      <w:r>
        <w:rPr/>
        <w:t>.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9. �������, ��� �������� ������ 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�������� � �������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 ������ ������������ 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� ����� ���� 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 ��� ��������� 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0. ����������� ��������� ��������� �� ���� ������;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</w:t>
      </w:r>
      <w:r>
        <w:rPr/>
        <w:t>. ������ ���� 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 ����������� ���� ��������� ������, ��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</w:t>
      </w:r>
      <w:r>
        <w:rPr/>
        <w:t>. 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</w:t>
      </w:r>
      <w:r>
        <w:rPr/>
        <w:t>. ��� ��������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. ����������� ������������ ���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. ������� �����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</w:t>
      </w:r>
      <w:r>
        <w:rPr/>
        <w:t>. 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. ������ 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�� �����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�� �����</w:t>
      </w:r>
      <w:r>
        <w:rPr/>
        <w:t>; �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��� �����</w:t>
      </w:r>
      <w:r>
        <w:rPr/>
        <w:t>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 � �������� ��� 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 �������� �������</w:t>
      </w:r>
      <w:r>
        <w:rPr/>
        <w:t>.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������� �������</w:t>
      </w:r>
      <w:r>
        <w:rPr/>
        <w:t>,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2. ������ � ����� ��� ����������� ������������� ������ {�: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 ����� ������� ���� ����� � 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</w:t>
      </w:r>
      <w:r>
        <w:rPr/>
        <w:t>. 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 ���������(, ��������)/( ).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</w:t>
      </w:r>
      <w:r>
        <w:rPr/>
        <w:t>. ����� ����� ����� 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 ��������� ������/( 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3. ����������� �������������� �������� ��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 ����������� 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</w:t>
      </w:r>
      <w:r>
        <w:rPr/>
        <w:t>, �� �������� 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 �����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�� ������� ��������.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 �� �������, 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. ��� �������� ������� 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. �������� ������� �������� ������ ��������.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� �������</w:t>
      </w:r>
      <w:r>
        <w:rPr/>
        <w:t>,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</w:t>
      </w:r>
      <w:r>
        <w:rPr/>
        <w:t>. � �������� 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 �������� ������� �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 ���� ����������� ���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 ������������ ����</w:t>
      </w:r>
      <w:r>
        <w:rPr/>
        <w:t>. 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</w:t>
      </w:r>
      <w:r>
        <w:rPr/>
        <w:t>, ������� �� ���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5. ����� ����������� ������ �������� ��� 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� ���� 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 ����������� ��� ��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 �����������</w:t>
      </w:r>
      <w:r>
        <w:rPr/>
        <w:t>. 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 ��� ���� ������ ������ ���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/(������ ���) ��������������� ���� ������ ( )/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, ��������� ������ ������� ���������� 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 �� ������ �����</w:t>
      </w:r>
      <w:r>
        <w:rPr/>
        <w:t>.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, ��� ���������� � 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 ��������� 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 ������ 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6. � ������ ������ ��������� ����, 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 ��������</w:t>
      </w:r>
      <w:r>
        <w:rPr/>
        <w:t>. 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</w:t>
      </w:r>
      <w:r>
        <w:rPr/>
        <w:t>. 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! �������, ��� �����, �� ����������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(, ��������,)/( ) ����� ����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 ���������/-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7. ����� ����� ������ ����� �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� ��������� 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�� �������� 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 �������� ���������� ��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��� ����� �� ����� 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���� �����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8. � ������ ������� - ��������� ���� 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 �������������� 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������ ����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 ���������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 ����� � �����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 �������� 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. ������� ����� � ������� �� ����� ������������ 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 ���� ����� ����������� 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. ���������� ������������ ������� 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 ������ �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 ��� ������� 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� ��������� �������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 ��� ���������</w:t>
      </w:r>
      <w:r>
        <w:rPr/>
        <w:t>.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</w:t>
      </w:r>
      <w:r>
        <w:rPr/>
        <w:t>. ������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 ���� ��������� 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 ��������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1. ������ � ������ ����� ��� ����� ������ 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 � ����������� ��������</w:t>
      </w:r>
      <w:r>
        <w:rPr/>
        <w:t>.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2. �������, ������ �� �� ������ 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 �� ��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�, ����� ������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  <w:t>, ���������� ��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 � ������ �����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 ������ ����� �������� 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3. ��� ���������� ����������� ����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. ��� �������� ��� 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�, �������� ������������� ���.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</w:t>
      </w:r>
      <w:r>
        <w:rPr/>
        <w:t>, ������ �������� 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������ ������� ���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4. ����� �������������� ����� ����� �� ����� 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</w:t>
      </w:r>
      <w:r>
        <w:rPr/>
        <w:t>. ������ 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 � ��� ���� 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5. ����� �������� ����������� 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 ���������� �����������</w:t>
      </w:r>
      <w:r>
        <w:rPr/>
        <w:t>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 �������</w:t>
      </w:r>
      <w:r>
        <w:rPr/>
        <w:t>, ������ �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� ���������� 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 ��� ���������� 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 ������</w:t>
      </w:r>
      <w:r>
        <w:rPr/>
        <w:t>.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6. ���������� ������� ������� ��� �����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 ����������� ���� ������� 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 ���������� ��������� 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������� ���������� 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 ���� �������� 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 ���� ��������� 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7. ����� ��� ����� ��������� � ������, 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 ����� ������� ��� ���������.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� ������� 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 �����</w:t>
      </w:r>
      <w:r>
        <w:rPr/>
        <w:t>, ����� �������� 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8. ����� ����������� � ������� 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 �� ����� ������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 ������� ����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������� ��������</w:t>
      </w:r>
      <w:r>
        <w:rPr/>
        <w:t>. 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��������</w:t>
      </w:r>
      <w:r>
        <w:rPr/>
        <w:t>,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 ��� ����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9. � ������ ������������ ������� 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 ������� �� ���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 ������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���������� ����� � ���������� 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� ���������� � ������� 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�� �����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 ����� ����������� ����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 �� ��������� �������� � 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 ������ ��������� � 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0. ��� ��������� ������ ����, ������� ����� ���� ���������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 �������������</w:t>
      </w:r>
      <w:r>
        <w:rPr/>
        <w:t>, �� 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1. ����������� ���� ��������� ������������ 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>. �������� ���� ���������;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��� ���� ������ ����. ������ ���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�� ��������� ��� 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 � ��������� �����������</w:t>
      </w:r>
      <w:r>
        <w:rPr/>
        <w:t>?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 ���������� ����������</w:t>
      </w:r>
      <w:r>
        <w:rPr/>
        <w:t>.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</w:t>
      </w:r>
      <w:r>
        <w:rPr/>
        <w:t>, �� �������� �����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 � ����������</w:t>
      </w:r>
      <w:r>
        <w:rPr/>
        <w:t>. 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 ������� 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������� � ���������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 </w:t>
      </w:r>
      <w:r>
        <w:rPr/>
        <w:t>{�: ���} 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2. ���������� ������ ����� 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 ����� ���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�� � �������� 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�������������� �����</w:t>
      </w:r>
      <w:r>
        <w:rPr/>
        <w:t>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 ������ ����� ���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�� ������ �����.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, �� ������ ����������, 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</w:t>
      </w:r>
      <w:r>
        <w:rPr/>
        <w:t>. ��� �����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3. ����� ��� ���������� � ������ �����, �� ��� ���� ��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</w:t>
      </w:r>
      <w:r>
        <w:rPr/>
        <w:t>, ��� 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 � ����������� ��������</w:t>
      </w:r>
      <w:r>
        <w:rPr/>
        <w:t>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 �������</w:t>
      </w:r>
      <w:r>
        <w:rPr/>
        <w:t>. ������ 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�������� �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4. ��� ������, ������� � ���������� �������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� ��������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 �� ����� 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 ����������</w:t>
      </w:r>
      <w:r>
        <w:rPr/>
        <w:t>. 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. ���, ��� 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����� ������. ����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</w:t>
      </w:r>
      <w:r>
        <w:rPr/>
        <w:t>, �� 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5. ����� ��������� ��������� ����� �������, 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 ����������</w:t>
      </w:r>
      <w:r>
        <w:rPr/>
        <w:t>. ������ 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</w:t>
      </w:r>
      <w:r>
        <w:rPr/>
        <w:t>. ������ 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������ ����������� 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</w:t>
      </w:r>
      <w:r>
        <w:rPr/>
        <w:t>. 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 ���������! ��� ���� 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</w:t>
      </w:r>
      <w:r>
        <w:rPr/>
        <w:t>. ����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6. ���������� ������ ���� ������ ���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 �����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 ������ �������</w:t>
      </w:r>
      <w:r>
        <w:rPr/>
        <w:t>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�� ����������</w:t>
      </w:r>
      <w:r>
        <w:rPr/>
        <w:t>.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�</w:t>
      </w:r>
      <w:r>
        <w:rPr/>
        <w:t>. ��� ������������� �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 ���������� ��������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7. ����� ���������� ����� ������ � ������������!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! ������������ �� �����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</w:t>
      </w:r>
      <w:r>
        <w:rPr/>
        <w:t>/-���.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 �������������� 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 ������������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� ����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8. ������ � ���������� ����������, ��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 ���������� ����� 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� �������� ����� 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-���� ��� �������� ����� ��������.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9. ������ ���������� ���������� ������ �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� ���������</w:t>
      </w:r>
      <w:r>
        <w:rPr/>
        <w:t>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, �����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 ������� ������ �����������/{�, �, �: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. ��� �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. ������ ������ ����-��� ����� 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 ������ ���� ������ "����� �����"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��� � </w:t>
      </w:r>
      <w:r>
        <w:rPr/>
        <w:t>"����".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</w:t>
      </w:r>
      <w:r>
        <w:rPr/>
        <w:t>"����". �� ���� �������� 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 ��������� �� ������� ����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 ����� {�: ����} ����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. ����� ������ ������� �� ������������ ����������/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������ ������, 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 �������</w:t>
      </w:r>
      <w:r>
        <w:rPr/>
        <w:t>, 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; � ������ ������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� ����������� �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 ���� ���������� ������ �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 ������ ��������</w:t>
      </w:r>
      <w:r>
        <w:rPr/>
        <w:t>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2. ������ � ����� �������� ������� 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 ���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 ������� ���������, ���� 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�� �� ��������� �������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 �����" �������� ��� ����������. 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. � "����� �����" ����� ������ ������, 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 ����������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 ������ �� �����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</w:t>
      </w:r>
      <w:r>
        <w:rPr/>
        <w:t>/-� ����� ����������?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����</w:t>
      </w:r>
      <w:r>
        <w:rPr/>
        <w:t>. 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�������� � ��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��� ����� ������ ���� � 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 �� �������� ��� ������</w:t>
      </w:r>
      <w:r>
        <w:rPr/>
        <w:t>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4. � "����� �����" �������� ����� 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� �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 ��������� �����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� ����� ����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 �������</w:t>
      </w:r>
      <w:r>
        <w:rPr/>
        <w:t>. "����� �����"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. ���������� �����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��� ������</w:t>
      </w:r>
      <w:r>
        <w:rPr/>
        <w:t>, 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������ ����� 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(���� ����� ��������)/{�: ����� ������ ���������}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 ������� ����</w:t>
      </w:r>
      <w:r>
        <w:rPr/>
        <w:t>. ��� ����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5. ����� ��� �������� �������� � "����� �����"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 ����� ��������� ��� 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</w:t>
      </w:r>
      <w:r>
        <w:rPr/>
        <w:t>-���� �������� ������������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</w:t>
      </w:r>
      <w:r>
        <w:rPr/>
        <w:t>. ��� �������������� 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 ���� ����� ��� ���� ������ ����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6. � ������������ ������ �����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� ��� ������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� � ����� �������� ���������� 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 �� ����/-��� �������� ���� � �����. 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{�: �} �������� ���� ����. 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</w:t>
      </w:r>
      <w:r>
        <w:rPr/>
        <w:t>, �� ������ ��� 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"����� �����"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7. � "����� �����" ��������� ���������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�� ���������� �������� ������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 � �������� ���� 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! ���� "����� �����"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 "����� �����"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�� � ���� ��� ��������� "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 ������� ���� � 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 ���������� ��� �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8. ����� ���� ����� ����������� �������� ����,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</w:t>
      </w:r>
      <w:r>
        <w:rPr/>
        <w:t>. ����� ��� �����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�� ����</w:t>
      </w:r>
      <w:r>
        <w:rPr/>
        <w:t>. ������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� ��� �������� ����� ������ ��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���</w:t>
      </w:r>
      <w:r>
        <w:rPr/>
        <w:t>/-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9. � ����������� ��������� ��������� �� ������.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</w:t>
      </w:r>
      <w:r>
        <w:rPr/>
        <w:t>. � 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 ������ �/{�, �: ��}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�</w:t>
      </w:r>
      <w:r>
        <w:rPr/>
        <w:t>. 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{�, �: �������, � �������� �������� ����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. ��������� �������� ������� ������� �����������/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��� �������� ��� ���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�� ��������</w:t>
      </w:r>
      <w:r>
        <w:rPr/>
        <w:t>.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 ��� ����������� 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����� ���� ����� �������,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</w:t>
      </w:r>
      <w:r>
        <w:rPr/>
        <w:t>, ����� ��������� 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��� ��� �����</w:t>
      </w:r>
      <w:r>
        <w:rPr/>
        <w:t>.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����</w:t>
      </w:r>
      <w:r>
        <w:rPr/>
        <w:t>. ��� 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. ��� �� ����� ����������? ��� �� ����� ������?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 ������ ���������. 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</w:t>
      </w:r>
      <w:r>
        <w:rPr/>
        <w:t>, ��, ��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 ������ ����� �����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� ������ ��������,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� ���������� �������.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-���� ���� ������������, �� 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2. ��������� ������������ ������� ���������� ��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�� ������ �������</w:t>
      </w:r>
      <w:r>
        <w:rPr/>
        <w:t>.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</w:t>
      </w:r>
      <w:r>
        <w:rPr/>
        <w:t>. ��� �� �� ������ ���������/-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� ����������</w:t>
      </w:r>
      <w:r>
        <w:rPr/>
        <w:t>! 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 ����������� �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 �������</w:t>
      </w:r>
      <w:r>
        <w:rPr/>
        <w:t>. ��� 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3. �������, ������ ����-���� 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 ������� �������� �����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</w:t>
      </w:r>
      <w:r>
        <w:rPr/>
        <w:t>, � ������ 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4. ��� � ���������� ���������� ����� � "����� �����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 �������� ����������� ���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������� ������� �������</w:t>
      </w:r>
      <w:r>
        <w:rPr/>
        <w:t>.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 ������������ ���������</w:t>
      </w:r>
      <w:r>
        <w:rPr/>
        <w:t>.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�</w:t>
      </w:r>
      <w:r>
        <w:rPr/>
        <w:t>. �������� � "����� ����/{�, �: �����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 ��������� ����� ����� ������</w:t>
      </w:r>
      <w:r>
        <w:rPr/>
        <w:t>.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, � ����� �����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"����� �����" ��� ����������� ����� ��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 �������</w:t>
      </w:r>
      <w:r>
        <w:rPr/>
        <w:t>. �� ���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���� � � ���� ���� 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5. ����������� ������ ��������� �������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����� ������� 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</w:t>
      </w:r>
      <w:r>
        <w:rPr/>
        <w:t>. ������ ���� ����� 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 ������� ���� 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� ������������ � ���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6. �������� ������� �������� ����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��� �������</w:t>
      </w:r>
      <w:r>
        <w:rPr/>
        <w:t>.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</w:t>
      </w:r>
      <w:r>
        <w:rPr/>
        <w:t>.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 �������</w:t>
      </w:r>
      <w:r>
        <w:rPr/>
        <w:t>.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 ����������� � 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7. ����������� ������ ����������� ����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 ��������� ������ �����������</w:t>
      </w:r>
      <w:r>
        <w:rPr/>
        <w:t>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(�) ���! ������ � ��������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8. ������ ������������ �������� ���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 ����� �����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���</w:t>
      </w:r>
      <w:r>
        <w:rPr/>
        <w:t>. ������ �� 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 � ������ �������� ������� 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</w:t>
      </w:r>
      <w:r>
        <w:rPr/>
        <w:t>. 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 � ��������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 ��������������� �� �� 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 �������</w:t>
      </w:r>
      <w:r>
        <w:rPr/>
        <w:t>. ���� ��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 ����������� ��������.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 ������� ����</w:t>
      </w:r>
      <w:r>
        <w:rPr/>
        <w:t>/-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, � 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, ���� ������� ������,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, ��� �������� ����,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 �������� ��� ������� </w:t>
      </w:r>
      <w:r>
        <w:rPr/>
        <w:t>"����"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 ������ �� �������������</w:t>
      </w:r>
      <w:r>
        <w:rPr/>
        <w:t>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� ����� ������ �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������� � �����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