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4; {�: ...} - ���, 1995; {�: ...} - �����, 1999;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} - ����-������: �����, 2002; {�/���: ....} -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����� ������) � �. �����, ��� �� ��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1929 ���������� 407 � 408, ���� ������ � 1928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 ����������� �������� � ��� </w:t>
      </w:r>
      <w:r>
        <w:rPr/>
        <w:t>1929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) ������������ �� �������� ������ 1929 �.,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</w:t>
      </w:r>
      <w:r>
        <w:rPr/>
        <w:t>. ��������� ������� � ����������� 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29 �. � ��. "� ������ ������ ����" (��), � �����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 "������� ����" (��) � ����������� � ������ �.�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.1954 (������������ �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 � ����� ������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</w:t>
      </w:r>
      <w:r>
        <w:rPr/>
        <w:t>, �� ��������� ��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 ������� �����</w:t>
      </w:r>
      <w:r>
        <w:rPr/>
        <w:t>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 �����</w:t>
      </w:r>
      <w:r>
        <w:rPr/>
        <w:t>. 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. ��� ����������� �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, �� ������ ��������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 �������, ����� ������� ����� 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����� ������</w:t>
      </w:r>
      <w:r>
        <w:rPr/>
        <w:t>, �� 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�������</w:t>
      </w:r>
      <w:r>
        <w:rPr/>
        <w:t>, ���� ��� ����������?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; � ������ �������, ���� ���� ��� �������,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 ����</w:t>
      </w:r>
      <w:r>
        <w:rPr/>
        <w:t>. ����� � ��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, ��� ��� ����, � ��� ������,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��� ����� ���������� � ����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/-�� �� �� �����, �� ��� �� 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 �������� ������� ��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 ����������, � ������ ����� ���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 ������ ������� ������������� ����� �������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 ��������������� (�� ��������)/{�: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������ ������� ����� ������� 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������ �������� ���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� ���������������</w:t>
      </w:r>
      <w:r>
        <w:rPr/>
        <w:t>, 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���, ��� �� ������ ������ �������� � ������ 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</w:t>
      </w:r>
      <w:r>
        <w:rPr/>
        <w:t>, � ��� ��������, ��� 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 ���������</w:t>
      </w:r>
      <w:r>
        <w:rPr/>
        <w:t>,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 �� ����� ����������� ������������ 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 ������ ��� ��������� �������� </w:t>
      </w:r>
      <w:r>
        <w:rPr/>
        <w:t>- ���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)}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��� � ��������� 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�� � �������� 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 ��������� ������� ������ 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� ����������� ��������� ��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 ����������� ������������</w:t>
      </w:r>
      <w:r>
        <w:rPr/>
        <w:t>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���� ���� 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������, �����. ���� ��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 ���� ����� 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 ������ ��������� ������</w:t>
      </w:r>
      <w:r>
        <w:rPr/>
        <w:t>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 ��������������� ��������� �� �������� ����</w:t>
      </w:r>
      <w:r>
        <w:rPr/>
        <w:t>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�</w:t>
      </w:r>
      <w:r>
        <w:rPr/>
        <w:t>! � ���� �������� ��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; � ������ ��������� �����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</w:t>
      </w:r>
      <w:r>
        <w:rPr/>
        <w:t>, ��� ������������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 ���������������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 ���� ������� ������ 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, ��� �� �������� �������� ����� ����,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� 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���</w:t>
      </w:r>
      <w:r>
        <w:rPr/>
        <w:t>,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</w:t>
      </w:r>
      <w:r>
        <w:rPr/>
        <w:t>. �� ��� ���������� 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������ ������� ���� ����,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. �� ����� �� ������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 ���� � ���������������</w:t>
      </w:r>
      <w:r>
        <w:rPr/>
        <w:t>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 ���������� � ���� �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? ������� �������� ��� ������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/{�: , ���} ����� ������ ������ � �������(!)/{�: ?!}/{�: ?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 ������ ���������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�� ��� ���������</w:t>
      </w:r>
      <w:r>
        <w:rPr/>
        <w:t>, �� ����� 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��, ���� ������� �����, ����� �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 ��� ����������� ���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 ����� ����� ��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�������� �� ����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��� �� ��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��� ������� �����, �� 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}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 ���������� ����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 ����! 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 ��������� ���� ����� ���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����� ����� ������, ���������� ������ ��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 ������� ���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?! �� ������ ���� �����������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�� �������</w:t>
      </w:r>
      <w:r>
        <w:rPr/>
        <w:t>.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��</w:t>
      </w:r>
      <w:r>
        <w:rPr/>
        <w:t>? 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�����</w:t>
      </w:r>
      <w:r>
        <w:rPr/>
        <w:t>; �� 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</w:t>
      </w:r>
      <w:r>
        <w:rPr/>
        <w:t>. ��� ����� ���������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 ���������� �� 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 ����������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������ ����� ����, 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� 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, ��� ����� 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 ���� - ��� ��, ���,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. ����� ������� ����� ��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�� �������� </w:t>
      </w:r>
      <w:r>
        <w:rPr/>
        <w:t>- 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� ������. ������� 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��</w:t>
      </w:r>
      <w:r>
        <w:rPr/>
        <w:t>, 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 �������� ���������/{�, �: } ����� {�, �: �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������ ������</w:t>
      </w:r>
      <w:r>
        <w:rPr/>
        <w:t>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����� ���� ��������,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</w:t>
      </w:r>
      <w:r>
        <w:rPr/>
        <w:t>. ����� �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����������, ����� �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</w:t>
      </w:r>
      <w:r>
        <w:rPr/>
        <w:t>, ����� 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��������� ��������. �� �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���������</w:t>
      </w:r>
      <w:r>
        <w:rPr/>
        <w:t>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, ��, ���� �������� 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 ����</w:t>
      </w:r>
      <w:r>
        <w:rPr/>
        <w:t>/-�� 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� ���������������. ����������� ����� 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��� �����������, ������ �� ����� ������!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 ������� �� ����������� 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 ����� ��������; ���� �����, ���� �������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�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�: ������ �������, 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 �������</w:t>
      </w:r>
      <w:r>
        <w:rPr/>
        <w:t>? 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���</w:t>
      </w:r>
      <w:r>
        <w:rPr/>
        <w:t>. 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 ���������� ����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 ���������</w:t>
      </w:r>
      <w:r>
        <w:rPr/>
        <w:t>, �� ��� 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 � ����/{�: ��������������} ������� ������?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 � � ���� ���������</w:t>
      </w:r>
      <w:r>
        <w:rPr/>
        <w:t>? 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>. ���, ��� ���� �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 ������, � ���, 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 �������: "������!" ���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�� �� � ���������? 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� �� ������� ���� �������? ����� ����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; ����� �����: ��������� ���� �����;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 �������</w:t>
      </w:r>
      <w:r>
        <w:rPr/>
        <w:t>; ����� �����: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- ������, ��������� 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 ����� ������. ������, ����� ������/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 ������� ���������</w:t>
      </w:r>
      <w:r>
        <w:rPr/>
        <w:t>, ������� ���� 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. ��� ������� ��� ��� ������������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</w:t>
      </w:r>
      <w:r>
        <w:rPr/>
        <w:t>, ��� ���� 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��</w:t>
      </w:r>
      <w:r>
        <w:rPr/>
        <w:t>. ������ ������/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������ ������ �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 ��������� �� ����� ������ ��������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</w:t>
      </w:r>
      <w:r>
        <w:rPr/>
        <w:t>, - �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 </w:t>
      </w:r>
      <w:r>
        <w:rPr/>
        <w:t>- ������, ���� �� �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�������������� �� �������� �������� 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�� �������� �� �����</w:t>
      </w:r>
      <w:r>
        <w:rPr/>
        <w:t>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: ������} ����� �� ���� ������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 ������� � ���������� ���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��� ����� ��������� 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� ����</w:t>
      </w:r>
      <w:r>
        <w:rPr/>
        <w:t>. 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 ��������� 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</w:t>
      </w:r>
      <w:r>
        <w:rPr/>
        <w:t>, ����� ���������� ������� ����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������} ����� ������������ ���������� ��������� 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���</w:t>
      </w:r>
      <w:r>
        <w:rPr/>
        <w:t>. ��� 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������ 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</w:t>
      </w:r>
      <w:r>
        <w:rPr/>
        <w:t>, ��� �� ������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�, �����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, ����� ����� �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 ������������ ������� 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��� ���</w:t>
      </w:r>
      <w:r>
        <w:rPr/>
        <w:t>, ������ 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, � ��� ������� ��� ��������. 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������� �������</w:t>
      </w:r>
      <w:r>
        <w:rPr/>
        <w:t>,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 �������������� ������ 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�� ������ �����</w:t>
      </w:r>
      <w:r>
        <w:rPr/>
        <w:t>,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������ ������ ���������������.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 � ������� ���� ���������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�</w:t>
      </w:r>
      <w:r>
        <w:rPr/>
        <w:t>. �� ���� �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 �� ��������� �����������. ���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 ���� ������ ����� 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��</w:t>
      </w:r>
      <w:r>
        <w:rPr/>
        <w:t>? ����� ��� ������ - ��� 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 ������� �� ������� ������������� ����</w:t>
      </w:r>
      <w:r>
        <w:rPr/>
        <w:t>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, ������ ���������� ������/{�, 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������, �����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� ������, 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����</w:t>
      </w:r>
      <w:r>
        <w:rPr/>
        <w:t>, ����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�����</w:t>
      </w:r>
      <w:r>
        <w:rPr/>
        <w:t>, - �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� ���� ��� ���� ����. ���� ���� ���������� �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 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 ������ � ������. �����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</w:t>
      </w:r>
      <w:r>
        <w:rPr/>
        <w:t>. ���� ������� 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 ���������. ��� ��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. �������� ������ ������� �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, �� ����� ���� 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�������� ���������, � ���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</w:t>
      </w:r>
      <w:r>
        <w:rPr/>
        <w:t>, ��������� ���� 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 ��������� ��� ������� ������� � 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 �� ������������ 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 ���</w:t>
      </w:r>
      <w:r>
        <w:rPr/>
        <w:t>. ��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 � ��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 � 7, �� ���� ����� �����: ...����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 ����� ������ �� ��������/{�, �, �: ������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 ���� ������� � 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 ����� �������, 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</w:t>
      </w:r>
      <w:r>
        <w:rPr/>
        <w:t>. �������� ����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�����</w:t>
      </w:r>
      <w:r>
        <w:rPr/>
        <w:t>/-�.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/{�: ������������� ���������,}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��� ��������</w:t>
      </w:r>
      <w:r>
        <w:rPr/>
        <w:t>. 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������ ����, ������ 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�� ����� ������� ���,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 - �������, � ������/-�/{�: 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</w:t>
      </w:r>
      <w:r>
        <w:rPr/>
        <w:t>, 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! ������ ���, ����������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�, �������� ����, ��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 � ���������� 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 � ��������</w:t>
      </w:r>
      <w:r>
        <w:rPr/>
        <w:t>. ���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</w:t>
      </w:r>
      <w:r>
        <w:rPr/>
        <w:t>, ��� ��� ��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 ����� ������ �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���� ���� �����, ������ 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 ���</w:t>
      </w:r>
      <w:r>
        <w:rPr/>
        <w:t>. ������, ��� 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 �������, ��� �� �������, ����-���/[��-24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 � ����� -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</w:t>
      </w:r>
      <w:r>
        <w:rPr/>
        <w:t>, �� ���, ���� 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 ��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�������� ���: ��� �� �������� �� ���������?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 �������</w:t>
      </w:r>
      <w:r>
        <w:rPr/>
        <w:t>.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</w:t>
      </w:r>
      <w:r>
        <w:rPr/>
        <w:t>. ((������ - ���� 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</w:t>
      </w:r>
      <w:r>
        <w:rPr/>
        <w:t>}, ���� �� �������� ������ {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})/{�: ������ ������ ����� �����, 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������ ����� ���������</w:t>
      </w:r>
      <w:r>
        <w:rPr/>
        <w:t>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}. �� ������� 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��� ������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</w:t>
      </w:r>
      <w:r>
        <w:rPr/>
        <w:t>! ��� 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 ������� � ��������������� ����� ����� 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 ��� ������� ����� ������ ����������. 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</w:t>
      </w:r>
      <w:r>
        <w:rPr/>
        <w:t>, ������� ���� "������ �� �����"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! ������ �������� � ���������������!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���������</w:t>
      </w:r>
      <w:r>
        <w:rPr/>
        <w:t>, 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����������</w:t>
      </w:r>
      <w:r>
        <w:rPr/>
        <w:t>, 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</w:t>
      </w:r>
      <w:r>
        <w:rPr/>
        <w:t>. �� "���" �� 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 ������ ��������� �����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 ����� �������� � ���������������?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����� ���</w:t>
      </w:r>
      <w:r>
        <w:rPr/>
        <w:t>? �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>, �� ��� ���� ����. 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 � �������</w:t>
      </w:r>
      <w:r>
        <w:rPr/>
        <w:t>, �� ��� � �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� ���������� ������.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 ���</w:t>
      </w:r>
      <w:r>
        <w:rPr/>
        <w:t>. ������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��������� 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����� � ���� ���� ����������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</w:t>
      </w:r>
      <w:r>
        <w:rPr/>
        <w:t>- ���� � �����������. 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 ������������ � 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. �� ����� ���������� � �������.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� �� �������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 ������������� ���� ����������� �������� 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����� ������ ���� ������������.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 �������/{�, �, �: ���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 ����� ���� ��������</w:t>
      </w:r>
      <w:r>
        <w:rPr/>
        <w:t>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������/-��! ��� 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 �������� � ���� ����������� 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 �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� � ���� ������ 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�� �������� � 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. ��� 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 �� ��� ������ ������� � ������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" ���� � ����� ������ ������ 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</w:t>
      </w:r>
      <w:r>
        <w:rPr/>
        <w:t>. ���� �� ��� ����� {�: , ���}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�</w:t>
      </w:r>
      <w:r>
        <w:rPr/>
        <w:t>, ��, ��������, ��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, ������� �������� � ����� ������ ��.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, ���� ���� 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� � 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! ������: "��������� �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 ������� ����� ��������� �������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����, ������ ������� � 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� ����������� ���� ������� 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 ����� ����� ������� 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 ������ �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</w:t>
      </w:r>
      <w:r>
        <w:rPr/>
        <w:t>. ����� �������,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 �������� 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���� � 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</w:t>
      </w:r>
      <w:r>
        <w:rPr/>
        <w:t>, �� ���� �������� ����/{�: ����}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</w:t>
      </w:r>
      <w:r>
        <w:rPr/>
        <w:t>, ����� ���������, 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 ������� ���� �����! ��� ������� ���� �����!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! ��� ����������� ���� ���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����� �� ������� �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 ���������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</w:t>
      </w:r>
      <w:r>
        <w:rPr/>
        <w:t>, ������ 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</w:t>
      </w:r>
      <w:r>
        <w:rPr/>
        <w:t>. ������ ������: "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 ���� � �������� - 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� ���������� 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/-� ���������. 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 � ���� ���������, ������� ���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, �, �: ��������}, {�: �} ��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 ���������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� ��� �� ��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���� {�: ���} �� ������ � ��������� ������!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 ���� ������ ����� �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 �������</w:t>
      </w:r>
      <w:r>
        <w:rPr/>
        <w:t>, 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,)/{�, �: -} ��������/-���� 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����</w:t>
      </w:r>
      <w:r>
        <w:rPr/>
        <w:t>, �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������ �� ������������ ���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�� ����� ������� � ������� 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������� ������;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� ����</w:t>
      </w:r>
      <w:r>
        <w:rPr/>
        <w:t>. �� ���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�� ���� ����������</w:t>
      </w:r>
      <w:r>
        <w:rPr/>
        <w:t>.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�</w:t>
      </w:r>
      <w:r>
        <w:rPr/>
        <w:t>/{�: } �����. ������ �������: "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����! ����, ����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�� ������� ������/����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�����, � ��� ���� �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���� ������� � ��� ������� ���� �������./!} {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, ������ �� ������� 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 �� ���� ���� �������. ��� ��� 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 ������ �������� ��� ������������� ����� �� � ����!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� �� ��������� 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� ������� ���� � �� 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��� � ������ ����</w:t>
      </w:r>
      <w:r>
        <w:rPr/>
        <w:t>, 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 ������ ���� ����������� �������. ��� �� 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 ����� ������������.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 ������ ������� ����� ��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 ����� �� ����� ������� 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 ������� �� �������������, 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 � ����������</w:t>
      </w:r>
      <w:r>
        <w:rPr/>
        <w:t>,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- ��������� �����/-� ����!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</w:t>
      </w:r>
      <w:r>
        <w:rPr/>
        <w:t>? � ���, ��� �� ������� 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 ���� � �� ����,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��������� ��������� ����� � �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���/-�. ����� ���� ����� ��� 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</w:t>
      </w:r>
      <w:r>
        <w:rPr/>
        <w:t>, ��������� � �������(,)/{�: �����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�������� ����� 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����� ��������� ���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 ���� ���� � ���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 ��������� �� ������ ���� 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� �� �������� ���� ������� �� �������� 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 ��� ������ �������</w:t>
      </w:r>
      <w:r>
        <w:rPr/>
        <w:t>/-�?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. ������ ����������� �������/-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</w:t>
      </w:r>
      <w:r>
        <w:rPr/>
        <w:t>, ����������� � ������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��//{�, �, �: ����������} 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  <w:t>. ����� ������ 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 ������������ ���� ���� ����/-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��� ��� 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 �������� ����� ������ ���������� � 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�� ������. ������ �� ������ ��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���� ���������</w:t>
      </w:r>
      <w:r>
        <w:rPr/>
        <w:t>, �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������ �������</w:t>
      </w:r>
      <w:r>
        <w:rPr/>
        <w:t>, ���� 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 ���� ��� ���������� �� 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 ���</w:t>
      </w:r>
      <w:r>
        <w:rPr/>
        <w:t>.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 ��������������� ��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 ��������</w:t>
      </w:r>
      <w:r>
        <w:rPr/>
        <w:t>, ���������� 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</w:t>
      </w:r>
      <w:r>
        <w:rPr/>
        <w:t>: �����, ��������,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, �������������.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</w:t>
      </w:r>
      <w:r>
        <w:rPr/>
        <w:t>, �������������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, ��������������� ����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,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</w:t>
      </w:r>
      <w:r>
        <w:rPr/>
        <w:t>/{�, �: ��������} �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 ������� ����. 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��� � �� ������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</w:t>
      </w:r>
      <w:r>
        <w:rPr/>
        <w:t>,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 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 ����/[��-31.5: ��������] 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 ������� �����������</w:t>
      </w:r>
      <w:r>
        <w:rPr/>
        <w:t>.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31.5: �����] ���� ��������� ������� (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"����")/[��-31.5: ��������� ����] ����.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��-31.5: ���], ��� ���� ����� �������: "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" �������, �������, ����� ����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���� ����� ����� 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,)/[��-31.5: -]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������� � ����� ������ ����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, ��� ����������� ����� 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 ��������� ���� �� 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 ���� �����������, � �� �� 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��/-� �� ����������, 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�, � ��� ���������. 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 ���������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����� �� ���������� 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", ��� �������� ����� �������� � ��� 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</w:t>
      </w:r>
      <w:r>
        <w:rPr/>
        <w:t>/-�� �����/-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�� ������������</w:t>
      </w:r>
      <w:r>
        <w:rPr/>
        <w:t>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�������� ����� � �����. �� "������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", �� ���������������! � ����������� �����/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 ����� ���������</w:t>
      </w:r>
      <w:r>
        <w:rPr/>
        <w:t>.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� ���</w:t>
      </w:r>
      <w:r>
        <w:rPr/>
        <w:t>, ��� �������/-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, ����� � ������ ������. 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���� �������� ������ �� 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 ���������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 ������</w:t>
      </w:r>
      <w:r>
        <w:rPr/>
        <w:t>, ����� 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". ��������� ��� ����� �� �������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{�, �, �, �: ��} ��������. ���, 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 � ����������</w:t>
      </w:r>
      <w:r>
        <w:rPr/>
        <w:t>, 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 ��������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/-� �� ������/-� ����� � �����,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</w:t>
      </w:r>
      <w:r>
        <w:rPr/>
        <w:t>/-�� �� ���� �� ���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</w:t>
      </w:r>
      <w:r>
        <w:rPr/>
        <w:t>/{�: �����������������}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 ���� �������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/-�� ����������. ��� �������, �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� ���������/-� �� 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���/-�/{�: ��������}/{�: �������������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������� ������</w:t>
      </w:r>
      <w:r>
        <w:rPr/>
        <w:t>. 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, �������� - ����� ������� ������ 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 ���� ������������, ������ ������� ���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! �� ������ �� �������� ��� �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������ ������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 ������ ��������� ����� ����,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� ����������� ��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 ������, ��� ������, 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�� ��������. 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���</w:t>
      </w:r>
      <w:r>
        <w:rPr/>
        <w:t>, 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. ������� ���������� 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 ����� ����� ������� �������</w:t>
      </w:r>
      <w:r>
        <w:rPr/>
        <w:t>/-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 ������ �� ��������</w:t>
      </w:r>
      <w:r>
        <w:rPr/>
        <w:t>, 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������</w:t>
      </w:r>
      <w:r>
        <w:rPr/>
        <w:t>! 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</w:t>
      </w:r>
      <w:r>
        <w:rPr/>
        <w:t>; ��� �� ����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� ������� 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�������, ��� � ��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 ���� ����� ��������� �������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, ���������� ���������� ���,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 ��� ��� ���� ������, �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 ���� ������ 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 � �������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: "������ ����, �������,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: } ������ 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 ��� ��� �������� ���������� ����?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</w:t>
      </w:r>
      <w:r>
        <w:rPr/>
        <w:t>. �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</w:t>
      </w:r>
      <w:r>
        <w:rPr/>
        <w:t>. � �������� 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 ��� �������� ����� �������� 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�� ���</w:t>
      </w:r>
      <w:r>
        <w:rPr/>
        <w:t>, ��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�������� ������ ������ �����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</w:t>
      </w:r>
      <w:r>
        <w:rPr/>
        <w:t>, ������ ������� �� ����������,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 ��������, �� ������������ 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��������� ����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/����: �������} ��� �� �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: ��� ���� �����. ��� �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 ��� ����.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 ����������</w:t>
      </w:r>
      <w:r>
        <w:rPr/>
        <w:t>. 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���</w:t>
      </w:r>
      <w:r>
        <w:rPr/>
        <w:t>, ��, �����, 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</w:t>
      </w:r>
      <w:r>
        <w:rPr/>
        <w:t>. �������� � ��������� 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</w:t>
      </w:r>
      <w:r>
        <w:rPr/>
        <w:t>? ��� ������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��������� ����������!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 �������, ��� ����� ���� ��� � �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��� �� ����� ��� �� ���������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</w:t>
      </w:r>
      <w:r>
        <w:rPr/>
        <w:t>. �� ������������� ������/-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, �� ����� ������ ���� ����������. ����� 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</w:t>
      </w:r>
      <w:r>
        <w:rPr/>
        <w:t>. ����� ������� ��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: "������, ��� ������ ������ �������!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 ��� � ����������� �������</w:t>
      </w:r>
      <w:r>
        <w:rPr/>
        <w:t>.}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 �����������������</w:t>
      </w:r>
      <w:r>
        <w:rPr/>
        <w:t>, ����� �����/-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; ����� ��� �������� ����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, � ������, ��� ������ 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</w:t>
      </w:r>
      <w:r>
        <w:rPr/>
        <w:t>, ��� ������� �����, 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 ����� � ���������� ����� (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)/{�: ����� � ����� �������}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��� ���� �������</w:t>
      </w:r>
      <w:r>
        <w:rPr/>
        <w:t>.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��</w:t>
      </w:r>
      <w:r>
        <w:rPr/>
        <w:t>. 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 ������ �������� 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 ������ ������� ���� ��������� 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 ������</w:t>
      </w:r>
      <w:r>
        <w:rPr/>
        <w:t>, ��� �������� ����� ����.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 � ���� �����!? �������: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/-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��, ��� ���� �����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 ����� 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 ���� ���� ������������� ��������</w:t>
      </w:r>
      <w:r>
        <w:rPr/>
        <w:t>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 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 ������</w:t>
      </w:r>
      <w:r>
        <w:rPr/>
        <w:t>. ��� ������,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���</w:t>
      </w:r>
      <w:r>
        <w:rPr/>
        <w:t>. ������ 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 � �������� ���������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����� ������� 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 ������� ���� ������� � ������.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</w:t>
      </w:r>
      <w:r>
        <w:rPr/>
        <w:t>. ������ �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 ������ ����� �����,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 ������ ��� ���������� ��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 ���� ��������� ����������� 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 ������� ����� ��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 ��������������� � �����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� ��������� ������������ 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������ ����������� 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 ������� �������� �������, � �� ����� ���������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� � ��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 ���� ������� ��������� ������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� ������ ������ 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 � 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 �������� ����, �� ���� ����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�����</w:t>
      </w:r>
      <w:r>
        <w:rPr/>
        <w:t>. ������ ��������/[��-6.6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] ���������������� ����� - �������/[��-6.6: �������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 � ����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, ��������� ��� ���������. 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! �������� ������ ��� ������ ������.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>. ���� ������, ��������� ������� ������/[��-6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, ��������� �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�� �������� � �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 ����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����� 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, ����� (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/����: ����������� �������� ���������}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 ����</w:t>
      </w:r>
      <w:r>
        <w:rPr/>
        <w:t>, ��� ���������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/-��� �������� 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 ���� ������� ������ ��� ����?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 ��� ����������? � ��� ����� ������� ����������?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(�) �������������/-��; �������, 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 ������ �������,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. ������ ��������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 �������������� ����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� - ��������� �������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��� ����� ��������� 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 ���� ����, ����� 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 ������ 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 ����� ����� ������������ ������ ������ -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 �������</w:t>
      </w:r>
      <w:r>
        <w:rPr/>
        <w:t>. (��/[��-7.6: ��] ��)/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 ��������</w:t>
      </w:r>
      <w:r>
        <w:rPr/>
        <w:t>(. ���� ���)/(; ��� ��������)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, � �����/���� � ��������.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</w:t>
      </w:r>
      <w:r>
        <w:rPr/>
        <w:t>, ������������ ����� 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.} {�: ��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�� ��������� �����, �������� ��������? "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 ���������</w:t>
      </w:r>
      <w:r>
        <w:rPr/>
        <w:t>. �������� ����������� � 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- ����������� 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�� ����� �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 ���������� �����</w:t>
      </w:r>
      <w:r>
        <w:rPr/>
        <w:t>, ��� 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��� ����</w:t>
      </w:r>
      <w:r>
        <w:rPr/>
        <w:t>. 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��� ���������� � �������� ����������.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 �� �����������</w:t>
      </w:r>
      <w:r>
        <w:rPr/>
        <w:t>, 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��� ������)/{�/���: ��������������}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 ���������� 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, ��, ��! ��� ������������ ������, ��������.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</w:t>
      </w:r>
      <w:r>
        <w:rPr/>
        <w:t>- ���� ���� ������. � ���� 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� ������ - ������ 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 ����. �� ��� �� ���� �����. �� �����,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 - ����. � ������ ���� ����� �����,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��� ��� �������� �������</w:t>
      </w:r>
      <w:r>
        <w:rPr/>
        <w:t>, �������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!" � ��� �������. � ��� ���� ��� 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 ������� ������� ����� �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 ���������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 ��� �����</w:t>
      </w:r>
      <w:r>
        <w:rPr/>
        <w:t>, �� ������ ��� 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 ������������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�� ����� � ��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�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 ���� ������� ����� </w:t>
      </w:r>
      <w:r>
        <w:rPr/>
        <w:t>(����� ��������� ��������)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 �������� ��������}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 � 23, �� ���� ������ ������: ...����� ��������.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. �� ��������... ��������� ����...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� ������ ��� ��������,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 ���������� ����� 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 ������� 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 �� ����� ���������� 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�� ����� ������</w:t>
      </w:r>
      <w:r>
        <w:rPr/>
        <w:t>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 ������������� 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 ������� ��. ���������������� 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 ������� �������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 ������� 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(��) �������, ����� ������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</w:t>
      </w:r>
      <w:r>
        <w:rPr/>
        <w:t>. ������ ���������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��� ��������� � 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 ���������� � ���������� 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 �������������, � �����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 ������ 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{�, �: ���} ������� (������ �������)/{�: 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���, ��� ����� � ��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 ����� �������</w:t>
      </w:r>
      <w:r>
        <w:rPr/>
        <w:t>. 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� ����� ����������� 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��</w:t>
      </w:r>
      <w:r>
        <w:rPr/>
        <w:t>. �������� 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 ������ 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� ������ �������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��������� 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� 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, ��� ����� ������ ��� ��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 � �������� 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��� ���� 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 ��� �� ����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����� 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 ������� ����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. �������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� �������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 ��������� �������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: ������} ���������� ���������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, �������� "�������"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 ��� ��� ��������, �� 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��� � ������ ���������, 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������ ������ ��� ������������ ����� 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 �������</w:t>
      </w:r>
      <w:r>
        <w:rPr/>
        <w:t>, ���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 ������ - ���������. � ����� - ���������!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��. ������ 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(����� ��������, 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(�� ����� ������� ������ ��������)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/��������, ����� ����� �����.} {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��� ���� ������ - ����� ��������. 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} {�, �: ��������(,)/(-) 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, ��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, ������ � ������ ���������� ������������ �/{�: 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�� �� 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: �������} ������� ��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�</w:t>
      </w:r>
      <w:r>
        <w:rPr/>
        <w:t>. ����� �����, ����� ������� {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����} ���� �������� ������� ����������������� 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�� �������� ����� 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����������������</w:t>
      </w:r>
      <w:r>
        <w:rPr/>
        <w:t>. 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</w:t>
      </w:r>
      <w:r>
        <w:rPr/>
        <w:t>, � ��� 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 �������� �������,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��� ���� �����. ��� ��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 ������ �� ������� � �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 ����, � ����� {�, �, �: ��} ��� 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 �� �������� 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��� ����������� ������� 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������� � �������</w:t>
      </w:r>
      <w:r>
        <w:rPr/>
        <w:t>/-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, �������� ���� ������ ��������,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</w:t>
      </w:r>
      <w:r>
        <w:rPr/>
        <w:t>, ����� ���������� 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</w:t>
      </w:r>
      <w:r>
        <w:rPr/>
        <w:t>. 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 �����</w:t>
      </w:r>
      <w:r>
        <w:rPr/>
        <w:t>, ����� 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? ����� (�������� ��������)/{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�)} (������ ����)/{�/���: ����� ���� ��������}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{�: �� �������}/{�: }, � ����� 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���� ��� �� �� ��������� 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, �, �: �������} ����� �����, ��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</w:t>
      </w:r>
      <w:r>
        <w:rPr/>
        <w:t>. ���, ��������� �� �����,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</w:t>
      </w:r>
      <w:r>
        <w:rPr/>
        <w:t>, �������� � 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 � ������� ����������.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 �������: "������!" - ������, ��� �� ������.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!" - ������, ��� ����. ��� �� ��� 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 �������? ������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</w:t>
      </w:r>
      <w:r>
        <w:rPr/>
        <w:t>, ����� ���������� ���� ���� 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. � � ��� ������ 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 ���</w:t>
      </w:r>
      <w:r>
        <w:rPr/>
        <w:t>, � � ������, � � ����� - ����������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 ����� ����� ������� �� ����� 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 ����� - � ��� �������,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 ����� �������. �� ���� ���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 ��� ���������� � ��� ���������� 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 ����� �� �������� ������� 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</w:t>
      </w:r>
      <w:r>
        <w:rPr/>
        <w:t>. ������ �����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�� ��������� ��� ��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 �����������</w:t>
      </w:r>
      <w:r>
        <w:rPr/>
        <w:t>.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 ���������� ����</w:t>
      </w:r>
      <w:r>
        <w:rPr/>
        <w:t>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�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, ��� ������� ����� 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 ������� �������� 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 ������� ����������� ������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</w:t>
      </w:r>
      <w:r>
        <w:rPr/>
        <w:t>, ������� 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</w:t>
      </w:r>
      <w:r>
        <w:rPr/>
        <w:t>. �� 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 � ������������� �� �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 �������������� ������� ��� �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� ������� ������� ������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 ���� � �������</w:t>
      </w:r>
      <w:r>
        <w:rPr/>
        <w:t>?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 ���� ������� ��� ����, 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� ������</w:t>
      </w:r>
      <w:r>
        <w:rPr/>
        <w:t>. ���/{�, �: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/{�: ��� ��������}, �������� ���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. ��� ����� ������� ��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 ������ ������ ������ ��� ������ ��� 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�, � ������ ����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� ������</w:t>
      </w:r>
      <w:r>
        <w:rPr/>
        <w:t>, �� � � ����� ����� "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 ����� ������� �������/-���� ������ 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 ������</w:t>
      </w:r>
      <w:r>
        <w:rPr/>
        <w:t>. 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/-�� ����������/-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 ����������� ����� ��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 ����� � �������������� 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 �������� ��������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 ������� � ������</w:t>
      </w:r>
      <w:r>
        <w:rPr/>
        <w:t>, �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� � ������ ��������</w:t>
      </w:r>
      <w:r>
        <w:rPr/>
        <w:t>.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 ���������� � ������ 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 ���� �����, ����������� ���������;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��������</w:t>
      </w:r>
      <w:r>
        <w:rPr/>
        <w:t>. �����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/{�, �: , ����} ���� ���� 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�</w:t>
      </w:r>
      <w:r>
        <w:rPr/>
        <w:t>. 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 ��������� �������� �� �����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 �����</w:t>
      </w:r>
      <w:r>
        <w:rPr/>
        <w:t>. �� ����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�� �� ���� ��������. 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</w:t>
      </w:r>
      <w:r>
        <w:rPr/>
        <w:t>, �� �������� ������ 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</w:t>
      </w:r>
      <w:r>
        <w:rPr/>
        <w:t>. ����� ������� ���������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 � ���������� 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, ������� ����� �������� 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</w:t>
      </w:r>
      <w:r>
        <w:rPr/>
        <w:t>, ������� ������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{�: , ��������� ������� ��������,} �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 ��������� ����� �������</w:t>
      </w:r>
      <w:r>
        <w:rPr/>
        <w:t>. 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</w:t>
      </w:r>
      <w:r>
        <w:rPr/>
        <w:t>. ������� �������� 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, ��� ������ ����} {�: , � ������ ������,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, ������ ����"}. {�, �: ��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/����� ��/�������� ��� ����� ����. ��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����� ������� � ����� ������ ����� �����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} {�: (������ ���� ������ ����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 �������</w:t>
      </w:r>
      <w:r>
        <w:rPr/>
        <w:t>? ����. �.�. �����.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</w:t>
      </w:r>
      <w:r>
        <w:rPr/>
        <w:t>. ����� ���������� ����� �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, ���� ������ ����-��� �������;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 ��� ���������</w:t>
      </w:r>
      <w:r>
        <w:rPr/>
        <w:t>, 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</w:t>
      </w:r>
      <w:r>
        <w:rPr/>
        <w:t>, ����� ������� � 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 �������� ������ ��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 ����� � �������� ����� ����� ���� �� ������ � �������,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 � �����, ��������� ����, 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</w:t>
      </w:r>
      <w:r>
        <w:rPr/>
        <w:t>. ��������� ����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� 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(������ ��������) ������� �� 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�� ��� ����������� �� �������} {�: 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: "��, ��� �������, ���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. {�, �: ��, ��, ��!} {�: �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 ���� ��������� ��������� 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 � ��� </w:t>
      </w:r>
      <w:r>
        <w:rPr/>
        <w:t>(�������� 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}. ����� ��� ������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 ������� ��������� �����</w:t>
      </w:r>
      <w:r>
        <w:rPr/>
        <w:t>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��� ���, ������� �������� 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, �: ����} ������ ��������, 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, � �������� ��������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/{�: ����� ��������������}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� (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/���: ���� ����������� ������� � �� ���������}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������</w:t>
      </w:r>
      <w:r>
        <w:rPr/>
        <w:t>. �������� 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 ��������� ��������� 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, ���� ����,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 ��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 ����������� ���</w:t>
      </w:r>
      <w:r>
        <w:rPr/>
        <w:t>. 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, ������ ���������� 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</w:t>
      </w:r>
      <w:r>
        <w:rPr/>
        <w:t>, ���������� � ����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������������� ����.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, ����� ������ �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 ��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�������</w:t>
      </w:r>
      <w:r>
        <w:rPr/>
        <w:t>. �� ������/{�, �: ����/�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)/[�, ��-18.6: ���� ����/���� ������ ���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}, ��� �������� �������� �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,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������ ���� �� ����������� � 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 ��(��), ��� �������, � ���������/-��� �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� �������(�) ���� �� ���� 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��� 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 ������� �� �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"������" �������. ����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 ����������</w:t>
      </w:r>
      <w:r>
        <w:rPr/>
        <w:t>. ��� 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, ��� ������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(�)�������� � �������� ��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/-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/{�, �: �������} ����������,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 ��������� ���. ��� � 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 � �����, � �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��������� ���� ���� �������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 ��������</w:t>
      </w:r>
      <w:r>
        <w:rPr/>
        <w:t>. ����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 � ������ �����</w:t>
      </w:r>
      <w:r>
        <w:rPr/>
        <w:t>,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, ���������� �� ����������� ����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 ����� ������� ��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� ����, ������ ���� 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 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� �� �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 �������� ���. �� ����� 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 ������ �����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����������� � ��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/[��-20.6: ����������] ����������� - ���������/[��-20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] ����, � ����� ����-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/-� �������� ������� ���������� 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, �������, ����� ��� 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 �� 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��-20.6: ��������] � ����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, ��, ��, ����������� ���� 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 �� ����� ������� ����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</w:t>
      </w:r>
      <w:r>
        <w:rPr/>
        <w:t>. ������������� ������ ������ (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/{�, �, �: �������� ����������} � ����� ����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 ���� ��������� ��������� 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/-���" ������ ����� 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 �����. ���� ����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��������� ������ �� ���� �������</w:t>
      </w:r>
      <w:r>
        <w:rPr/>
        <w:t>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, �� ���� ������ ��� ���������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����, ��� � � �������. 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 ��� {�: ��} �������� 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 �����������</w:t>
      </w:r>
      <w:r>
        <w:rPr/>
        <w:t>! ������ �� 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� ����� ������. �����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</w:t>
      </w:r>
      <w:r>
        <w:rPr/>
        <w:t>. ���� ����� 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 ��������. ���� ���������� ���� 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���� ������,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����� ����, 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 ��� ��������, �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��, ��������� ���� ������!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</w:t>
      </w:r>
      <w:r>
        <w:rPr/>
        <w:t>. ������ ���� �������� 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��� ������� ����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 ���������</w:t>
      </w:r>
      <w:r>
        <w:rPr/>
        <w:t>. �������� ���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������� ����� ������ ������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 ���������� ����� 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����� ������� ����� �������?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</w:t>
      </w:r>
      <w:r>
        <w:rPr/>
        <w:t>! 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 �����</w:t>
      </w:r>
      <w:r>
        <w:rPr/>
        <w:t>. � ��� ����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, ����� ������ ��� ���� � ����� 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 ��������� �����</w:t>
      </w:r>
      <w:r>
        <w:rPr/>
        <w:t>? 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�� � ��������� ������ � �����, �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</w:t>
      </w:r>
      <w:r>
        <w:rPr/>
        <w:t>{�: �������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� ����� �������</w:t>
      </w:r>
      <w:r>
        <w:rPr/>
        <w:t>.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�</w:t>
      </w:r>
      <w:r>
        <w:rPr/>
        <w:t>/{�, �, �: ����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 ���������, ��� ������ 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����� ����� ���, �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 ������������ ����� ���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����� ���� �������. ��� {�, �: 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 ��������</w:t>
      </w:r>
      <w:r>
        <w:rPr/>
        <w:t>? ����� 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 ��������</w:t>
      </w:r>
      <w:r>
        <w:rPr/>
        <w:t>/-�/-� ����� ������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 - ����������� ������. �� 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�����, �� ����� ����� 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�� ��� ����� 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 ������ ��������� ������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����� � ����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 ������� ����� ����� ������������ �����. �(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(������� �����) � ���� �������� ����� ������. (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(������ ����������) ���� ���������. ���� ���������� ��/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�����/-��� ��� ���������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/(����, ����), ����, ����� ������.} {�: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 ��, ��� � �� �� 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 ��������� �� ������ � �������� �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, ��� � ���� 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����� � ���������. 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, ������� �� �������� ���� -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(, ������ ������ �������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/{�: . ������ � ������ �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. ����� ���������� ��������� ����������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 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 ����� �����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����� ������ � ����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� ������� �� ��� ���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����� �������� ����� ���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 ������� ������������ �����</w:t>
      </w:r>
      <w:r>
        <w:rPr/>
        <w:t>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 ����� ���������</w:t>
      </w:r>
      <w:r>
        <w:rPr/>
        <w:t>?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, � ����� ��������� ���?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�� ������ ���� ����������� ��������.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���� ����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</w:t>
      </w:r>
      <w:r>
        <w:rPr/>
        <w:t>, ��� ���� ��������������� ����, ����� 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 �����,} ���� ����� �� "����".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 �������! �������, 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. ������� ����������� ����� ������ 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���} 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(�������� ���������)/[��-23.6: ���], �����, �����!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 �������. �����: 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��� 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 ������� ������. ������������ 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 ������������ �����)/{�, �, �: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. ���, �� ���� ����� ������������ ����,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>. ����� ��������� ����� �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� ���� ������� ����������� 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�� ������</w:t>
      </w:r>
      <w:r>
        <w:rPr/>
        <w:t>, 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�� ������ ��� �������� 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. ���, ������ ��� �������� 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. ��������� ������� 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 ����</w:t>
      </w:r>
      <w:r>
        <w:rPr/>
        <w:t>. ���������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�, ���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. �������, ��� � ��� ��������� 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 ����������� ������ ������� � ������ ��������,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 ������� �� ����� �������</w:t>
      </w:r>
      <w:r>
        <w:rPr/>
        <w:t>.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�� �������������� � ��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</w:t>
      </w:r>
      <w:r>
        <w:rPr/>
        <w:t>/{�: ��} �� 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��</w:t>
      </w:r>
      <w:r>
        <w:rPr/>
        <w:t>. ����� �� 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 ������������</w:t>
      </w:r>
      <w:r>
        <w:rPr/>
        <w:t>, � ����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 ����������������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� ������� ����� �����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�� ��� �� �������, 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{�: ��}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��" ������ ���������� ������.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���</w:t>
      </w:r>
      <w:r>
        <w:rPr/>
        <w:t>/-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 ���������� ����������� 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 ������ �������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����</w:t>
      </w:r>
      <w:r>
        <w:rPr/>
        <w:t>/������������ �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 ��������� ���� (�) ����� ���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, ��� ������, ��� �����,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������/{�: ����������};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, ������ ������������ ������� ��������� 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; ��, �������� ������ � �������� ��� ����.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�� ���</w:t>
      </w:r>
      <w:r>
        <w:rPr/>
        <w:t>; ��,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</w:t>
      </w:r>
      <w:r>
        <w:rPr/>
        <w:t>, ���� ����� �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 ��������� ��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 ��� ��������� ����������, ��� 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 ������� ��� ���������� 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 ������� ����������� ���� 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� �������, ������� ������ 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�� ����� ���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</w:t>
      </w:r>
      <w:r>
        <w:rPr/>
        <w:t>.} = �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 ����� - ��������������/(�� ������������)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 ���� ���� ������� ������������.}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 ��������</w:t>
      </w:r>
      <w:r>
        <w:rPr/>
        <w:t>.} {�, �: ���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</w:t>
      </w:r>
      <w:r>
        <w:rPr/>
        <w:t>. � ��� ���������� ����� 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. (��������, ���� ����� ������ ���.)/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!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 ������������� ��������� 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 ��������� ���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���� �� ����, � 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 ������� ���� ������, ����� ����� (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: Materia Matrix} �������� ������������.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��� ���� 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</w:t>
      </w:r>
      <w:r>
        <w:rPr/>
        <w:t>. ����(�) ����� � �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�</w:t>
      </w:r>
      <w:r>
        <w:rPr/>
        <w:t>, �� ��������� 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 �������� ������� 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������� ������������ ����������</w:t>
      </w:r>
      <w:r>
        <w:rPr/>
        <w:t>. �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: ����������} ������� � �������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 �������� ����� 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 ����� ������� ���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 �����, ���� ������ � ��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/���������� � ������ ���������. 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 ����� ��������� ������ ����?/! ��� -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 �������</w:t>
      </w:r>
      <w:r>
        <w:rPr/>
        <w:t>.} {�, � (��������):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�� �� ��� �������� 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���: "� ������������� ������!"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��� �������</w:t>
      </w:r>
      <w:r>
        <w:rPr/>
        <w:t>.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� ��������</w:t>
      </w:r>
      <w:r>
        <w:rPr/>
        <w:t>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�������</w:t>
      </w:r>
      <w:r>
        <w:rPr/>
        <w:t>.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���� ������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�, � ������� ������ 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 ��� ����������� 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 ��������� ���� ��������� ��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 ���������</w:t>
      </w:r>
      <w:r>
        <w:rPr/>
        <w:t>, �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, ����������, ��� ������, 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. ��������� �����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�� ����, ����� ��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, ������� ���� ����� ���� 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. �������� ������ �������: "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</w:t>
      </w:r>
      <w:r>
        <w:rPr/>
        <w:t>." ���, ��� ������������,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�������� 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��,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 ����� 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, �������� ����� ������� �����,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} {�: ��������� ���� ����� ����� ���������� �����!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 ��������, ��� �� ��? � ������,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} {�, �: ���� ���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: �� ���������, �� ������� 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, � ������������, � ������� ����, � 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, ������� ����� ����� ������������ 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</w:t>
      </w:r>
      <w:r>
        <w:rPr/>
        <w:t>. ���� ������� 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���� ����������� ���(, ��� ��������������/-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{�: ���������� ��� ��� �����������}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�. ���� ����� ����� ������� �������� {�/���: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 ������� ����������. 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</w:t>
      </w:r>
      <w:r>
        <w:rPr/>
        <w:t>. 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</w:t>
      </w:r>
      <w:r>
        <w:rPr/>
        <w:t>/{�: } ������������.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</w:t>
      </w:r>
      <w:r>
        <w:rPr/>
        <w:t>(�� ���� ������� ������� ������� ����� 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, ����� ���� ������� ����������� �������}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 ������ 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 �������</w:t>
      </w:r>
      <w:r>
        <w:rPr/>
        <w:t>,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 ����������� ��� ���� 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������������ ��� ��������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 ������� �� ���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. ���� 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</w:t>
      </w:r>
      <w:r>
        <w:rPr/>
        <w:t>, � ������� �����, ��� ���,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���</w:t>
      </w:r>
      <w:r>
        <w:rPr/>
        <w:t>, �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 ������������</w:t>
      </w:r>
      <w:r>
        <w:rPr/>
        <w:t>. 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 ����� � ��������, �� 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</w:t>
      </w:r>
      <w:r>
        <w:rPr/>
        <w:t>. 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, ��� ��� - �����/-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</w:t>
      </w:r>
      <w:r>
        <w:rPr/>
        <w:t>, ��� �������� � ������. 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 �������, ����� �� �� �����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, 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 ��������� �������, ��� ���� 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 �����). ����� �������� �����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��� ���������, ���� ��������, ���� ��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 ����</w:t>
      </w:r>
      <w:r>
        <w:rPr/>
        <w:t>. ��������, 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� ������ ������� 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. ������ � ��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 ����)/{�: ���������� ������� ���}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 ���������� 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 �������� ����������. ���� ��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������� �������. �����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</w:t>
      </w:r>
      <w:r>
        <w:rPr/>
        <w:t>. ���,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/{�/���: ���������} �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� ������� �� ���� ����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 ������������ ������� ����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</w:t>
      </w:r>
      <w:r>
        <w:rPr/>
        <w:t>, � 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, ������� ������� ��� ������. �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: "� ������ ������� ����� ����". � 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�� ����������� ��������������. ���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�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, ������� ��������, 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���� �� ��������,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 ����������</w:t>
      </w:r>
      <w:r>
        <w:rPr/>
        <w:t>. ����-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��</w:t>
      </w:r>
      <w:r>
        <w:rPr/>
        <w:t>. ����-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-�� ������� ����� �������� �������. ���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-�� ���� ��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</w:t>
      </w:r>
      <w:r>
        <w:rPr/>
        <w:t>. �� ���� �������� 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, ��� ��� ���������� � ��� ��� ������ � 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</w:t>
      </w:r>
      <w:r>
        <w:rPr/>
        <w:t>, ��� ��� �������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� � �����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 ������ �� ���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{�: ���� � ������� ���� �������� ������������ 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 ��������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</w:t>
      </w:r>
      <w:r>
        <w:rPr/>
        <w:t>, �� �� �� ��������� 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� ���������� ������ 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� ��������� �� ��������� 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 ���������� ������� 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��� 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����� ��������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��</w:t>
      </w:r>
      <w:r>
        <w:rPr/>
        <w:t>. 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 ����������� � ��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 ������� ����� � 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 ��������� � 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, �����, ��� ���� �������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</w:t>
      </w:r>
      <w:r>
        <w:rPr/>
        <w:t>. �����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 ������� ���� ����� � �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� �������������</w:t>
      </w:r>
      <w:r>
        <w:rPr/>
        <w:t>, ��� ���,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��� �����������, 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 ���� �������, ��� 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 ����� ����, 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 � ���������� 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/{�/���: ������������������}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 �������� �� �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, �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 �������� ������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 �������� 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, ��� ������, �� 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 �����</w:t>
      </w:r>
      <w:r>
        <w:rPr/>
        <w:t>. �������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)/{�: ��������} �������������;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 ��� ��������</w:t>
      </w:r>
      <w:r>
        <w:rPr/>
        <w:t>.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</w:t>
      </w:r>
      <w:r>
        <w:rPr/>
        <w:t>, ��� ������ ���� ��������, 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 ����</w:t>
      </w:r>
      <w:r>
        <w:rPr/>
        <w:t>. ��� ������������� �����/{�, 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 ��������, � ���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 ����������� ��� ���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 ��������� ������� ��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�������������</w:t>
      </w:r>
      <w:r>
        <w:rPr/>
        <w:t>. {�, �: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} - = �-3; � �/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���������� ������� ���� ������� ��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������ �� ���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����� ������ 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 ����� ��������� 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 ����</w:t>
      </w:r>
      <w:r>
        <w:rPr/>
        <w:t>. ������ �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. ������� ����� ���� ������� ���� 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 ������</w:t>
      </w:r>
      <w:r>
        <w:rPr/>
        <w:t>.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 ����� � ������</w:t>
      </w:r>
      <w:r>
        <w:rPr/>
        <w:t>. 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 ����������� ������������ �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� �������, 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 �����</w:t>
      </w:r>
      <w:r>
        <w:rPr/>
        <w:t>, ����� ��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 �������</w:t>
      </w:r>
      <w:r>
        <w:rPr/>
        <w:t>. ���� 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</w:t>
      </w:r>
      <w:r>
        <w:rPr/>
        <w:t>. ����� ������� 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���� �� ����</w:t>
      </w:r>
      <w:r>
        <w:rPr/>
        <w:t>,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 ������� �������� 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 ����� ���� ������� ���������������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 ������������ �������� �� 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 ����������� 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� �� ������</w:t>
      </w:r>
      <w:r>
        <w:rPr/>
        <w:t>; 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��� ����������� ����� ������ ����� �������: "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? �� ��� ��� �������?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". ������ �������� ����� ������: "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��� �� ����������� 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 ����� ���������������</w:t>
      </w:r>
      <w:r>
        <w:rPr/>
        <w:t>.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������ � ����.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� ��� ���". ������ 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 "���� ������� ���� - 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- ������� ����, ���� ��� ����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��� ���, � �� �������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 ��������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���</w:t>
      </w:r>
      <w:r>
        <w:rPr/>
        <w:t>. � �� 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����, 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 ������ � ������ �������. ����� ������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 ����� ����� �� �����/[��-5.7: ]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, �����/������/[��-5.7: ������]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(���� ��)/(�� ��) �������� ������ � ������ � �������/[��-5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] ���������� ��������. (+ �� �/��: - 24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��� ������ �/{�: ���} (�����/-���� �����)/{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}/{�, �: ������� � �����} 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; � ���������� ������, 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���� ����� ���� 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 ������� �� 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, ����� ��������������� 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 (�)������� ������� ���������������.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</w:t>
      </w:r>
      <w:r>
        <w:rPr/>
        <w:t>, �� � ����� ��������.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� ������ ���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 �������� 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, ������� � �������������� 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���������� �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 ��������� �����������.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���������� � �������/-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 ����� ��������� ���� � ������� ����� 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 ������ ����������</w:t>
      </w:r>
      <w:r>
        <w:rPr/>
        <w:t>. � ���� ������� � �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</w:t>
      </w:r>
      <w:r>
        <w:rPr/>
        <w:t>, ����� ��� 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�</w:t>
      </w:r>
      <w:r>
        <w:rPr/>
        <w:t>? ���, ��� ���������� �������� {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��} ����� ����, ��� ��� ������������ ������� 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�� ������: "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", �����, �������, ���������� 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</w:t>
      </w:r>
      <w:r>
        <w:rPr/>
        <w:t>, ����� ����� ���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 ���������, ��� ������?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</w:t>
      </w:r>
      <w:r>
        <w:rPr/>
        <w:t>, �������������� 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 �� ������� ���������</w:t>
      </w:r>
      <w:r>
        <w:rPr/>
        <w:t>,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</w:t>
      </w:r>
      <w:r>
        <w:rPr/>
        <w:t>. ����� ������ 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 ��������������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 ���� ���������� �� ��������� 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�� ������� ����� � �������� � �� ���� ��� 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</w:t>
      </w:r>
      <w:r>
        <w:rPr/>
        <w:t>. � ��� ������������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 ���������</w:t>
      </w:r>
      <w:r>
        <w:rPr/>
        <w:t>. 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 ������ �������� �����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, ������� �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� ��� ������� 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����/-�, ����� ���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 ��������� ���������������</w:t>
      </w:r>
      <w:r>
        <w:rPr/>
        <w:t>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/���: ������������} ����������� 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 ��� ������� �����</w:t>
      </w:r>
      <w:r>
        <w:rPr/>
        <w:t>, 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{�: �������}, ����� ����� �����, 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� �����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 ������ � �������� ������ ���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, ��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 ��� �������� ���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 � ������</w:t>
      </w:r>
      <w:r>
        <w:rPr/>
        <w:t>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 � ��������</w:t>
      </w:r>
      <w:r>
        <w:rPr/>
        <w:t>, � ���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��� � ����� �����������. 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(, �� �������)/{�: ��� ��������}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 ���, ��� ��� ���� ��� �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��</w:t>
      </w:r>
      <w:r>
        <w:rPr/>
        <w:t>. �� ������ ����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�� ����� ����� ������� 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 ������������ �����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 ������� �����</w:t>
      </w:r>
      <w:r>
        <w:rPr/>
        <w:t>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 ����������� ����</w:t>
      </w:r>
      <w:r>
        <w:rPr/>
        <w:t>.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��� ������������ �������</w:t>
      </w:r>
      <w:r>
        <w:rPr/>
        <w:t>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�� ����</w:t>
      </w:r>
      <w:r>
        <w:rPr/>
        <w:t>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</w:t>
      </w:r>
      <w:r>
        <w:rPr/>
        <w:t>? 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����� ���.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���������� ����������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������� ������ ��-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 ��������� 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����</w:t>
      </w:r>
      <w:r>
        <w:rPr/>
        <w:t>. ������ 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(������ �����)/{�: Materia Luzida}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��, 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����, 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�� �������� 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� ������� ���������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� ���������������� ����� � ������ ������� 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����� ����������� ����� 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 ������ ���������</w:t>
      </w:r>
      <w:r>
        <w:rPr/>
        <w:t>. ���, 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, ������������� ������ �������, 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} ������ �������� �������� 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</w:t>
      </w:r>
      <w:r>
        <w:rPr/>
        <w:t>, ��� �����, 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</w:t>
      </w:r>
      <w:r>
        <w:rPr/>
        <w:t>, ��� ��������� 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{�/���: ������} �����. ����� ��� ����� ����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 ��������� ����� 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�, ��� ���� 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 ���� 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, ����������, ��� ������� ��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 �����������, ��� ����� 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)/{�/���: ����� ������}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 ����� �������,)/{�/���: � ������� 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} {�: �������} ������� �������/-��/{�: }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��� ����������� �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} ���������������, ��������, ��� �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. ����� ����� �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 �� �������� ��� �����, 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 ���� ��������� �������</w:t>
      </w:r>
      <w:r>
        <w:rPr/>
        <w:t>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</w:t>
      </w:r>
      <w:r>
        <w:rPr/>
        <w:t>, ������������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 ������� ������� ����� 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 ��������������� ���� ����� 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��� - ������������� 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�� ����� ��������. 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 ����</w:t>
      </w:r>
      <w:r>
        <w:rPr/>
        <w:t>. ������ 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 �����, � �������� 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����� ���. 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 �������� ������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�������� �����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 ������</w:t>
      </w:r>
      <w:r>
        <w:rPr/>
        <w:t>.} = �-25 � ���.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��/-������ ������� ���������� 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 ����</w:t>
      </w:r>
      <w:r>
        <w:rPr/>
        <w:t>, � 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 ����� �����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��, ��� 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 �����</w:t>
      </w:r>
      <w:r>
        <w:rPr/>
        <w:t>, ��� �������� �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�����</w:t>
      </w:r>
      <w:r>
        <w:rPr/>
        <w:t>, �� �� �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��������</w:t>
      </w:r>
      <w:r>
        <w:rPr/>
        <w:t>. 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 �� �������� �������/-��, ��� ��� 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/{�: ����}/{�: ���} ������, ����� ������� 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. �, �, �: ���}, ���������� ���������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��� 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�� ���� � ���������� ��</w:t>
      </w:r>
      <w:r>
        <w:rPr/>
        <w:t>.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 ������������</w:t>
      </w:r>
      <w:r>
        <w:rPr/>
        <w:t>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 ������ ����, 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 ���������� ������ ���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 - ����, 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 - �����, ����� 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 �������, ����� ����� 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���� ������� �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����� � ������ �����</w:t>
      </w:r>
      <w:r>
        <w:rPr/>
        <w:t>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 ���������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 ����� ��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� ����� 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�� ������ ����� 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���</w:t>
      </w:r>
      <w:r>
        <w:rPr/>
        <w:t>, ���� 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</w:t>
      </w:r>
      <w:r>
        <w:rPr/>
        <w:t>/-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, ��� ���� {�: �} ��������������� ���� ��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} (������ ������ ���������������� 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 �� �����</w:t>
      </w:r>
      <w:r>
        <w:rPr/>
        <w:t>}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: }, ����� ����������, 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 ������������ �������</w:t>
      </w:r>
      <w:r>
        <w:rPr/>
        <w:t>,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, ��� � ������������ 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 �������� �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/{�, �, �, �: ��} �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 � ��� �� �������� 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</w:t>
      </w:r>
      <w:r>
        <w:rPr/>
        <w:t>! ��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���� ������</w:t>
      </w:r>
      <w:r>
        <w:rPr/>
        <w:t>,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 �� 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 ������ �������� 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 ����� ������� ���� 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� ��������� 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��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������ ����� �� 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��� � ���������������</w:t>
      </w:r>
      <w:r>
        <w:rPr/>
        <w:t>".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������� �������� �� ����, ������� 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��������� � ��������/-� 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 �����)/{�/���: ��� ���� � ����� �����}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����� �� ��� 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��� ������ ���� 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������ � ����������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 ���������� � �������� ��������.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����� � 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 ������ ������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���� ��� ���������� � ���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 </w:t>
      </w:r>
      <w:r>
        <w:rPr/>
        <w:t>- ����, ������� ���� ��������!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</w:t>
      </w:r>
      <w:r>
        <w:rPr/>
        <w:t>, ���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, ����� �� 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� ����� � ������ 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 � ����� ������ ������ ����� � ������ 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 ����</w:t>
      </w:r>
      <w:r>
        <w:rPr/>
        <w:t>. ������ 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- ���� �������/{�/���: �������}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 ������ �������</w:t>
      </w:r>
      <w:r>
        <w:rPr/>
        <w:t>.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� ������� �����, ����� ����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 �������� ��� ��� ������ �������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� ����� � ��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�� ����� 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 �� ������� ������ ��������� 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��� ��������� �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! ���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 �������� � �����.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-17.7: ������] ��������� � ����� �������� ���������������.}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��� ��� ���������� �� ������ ����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</w:t>
      </w:r>
      <w:r>
        <w:rPr/>
        <w:t>. ������ �������� ����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</w:t>
      </w:r>
      <w:r>
        <w:rPr/>
        <w:t>. ������� 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 ������������ ����������� ����</w:t>
      </w:r>
      <w:r>
        <w:rPr/>
        <w:t>.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��������� 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��� �������� � ���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</w:t>
      </w:r>
      <w:r>
        <w:rPr/>
        <w:t>. ����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��������</w:t>
      </w:r>
      <w:r>
        <w:rPr/>
        <w:t>. �� 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� ������ �� ������ �����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���� 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 �������� ����. ������� 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- ��� ������� (����� ������)/{�/���: ������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 ������������, ������ �������(�)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: ����������� ����� ����� 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������ �������� ��� � ��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 ����� �����������, � �������� ���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 ������������� �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 ����������� ����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</w:t>
      </w:r>
      <w:r>
        <w:rPr/>
        <w:t>. ������ �� 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, ����� ������� �������,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���� ����� �� ������� 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� ������, ��� ���� �������� 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�� �������</w:t>
      </w:r>
      <w:r>
        <w:rPr/>
        <w:t>? �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, 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�� ���� ����� � ������, 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 ������ �� ��������� ����,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, ��� ����� 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����� �� ���� ������� </w:t>
      </w:r>
      <w:r>
        <w:rPr/>
        <w:t>- 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! ������� � ����� ������� �� 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 ��������� ����</w:t>
      </w:r>
      <w:r>
        <w:rPr/>
        <w:t>! {�, �: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/�������/[��-18.7: ��������] ���� ��������.} = �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� � ���������� ������ ����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 ���������� ���������</w:t>
      </w:r>
      <w:r>
        <w:rPr/>
        <w:t>. 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���������</w:t>
      </w:r>
      <w:r>
        <w:rPr/>
        <w:t>, 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 �� ������� �����</w:t>
      </w:r>
      <w:r>
        <w:rPr/>
        <w:t>,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������ - ��� ������ � ������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{�/���: �� ����} ������������������ ����� 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, ��������� ������ �����, ��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�� ���� ��� �� ������, �/{�/��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, ����� ����� � 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</w:t>
      </w:r>
      <w:r>
        <w:rPr/>
        <w:t>. �� ������,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� ���������, � 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 �� ����� ���� �����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� ������: �� ���� ������ ����� 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 �/{�, �: ���} (����, �� ������ ��)/{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} ������������ ���������,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</w:t>
      </w:r>
      <w:r>
        <w:rPr/>
        <w:t>- ������ ����. ��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 ������� ���� �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</w:t>
      </w:r>
      <w:r>
        <w:rPr/>
        <w:t>. ����� �� ����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</w:t>
      </w:r>
      <w:r>
        <w:rPr/>
        <w:t>, �� �������� ���������� 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�� ������ ��� �����������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- �� ������ ��������, �� 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 ���� ����� �����������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 ������������� 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���� � </w:t>
      </w:r>
      <w:r>
        <w:rPr/>
        <w:t>{�: ��} 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,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 ������/-�. ������������ �������� 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 ���� </w:t>
      </w:r>
      <w:r>
        <w:rPr/>
        <w:t>- ������ ���� � ������������������, 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 ���������� ���� �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���������� 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 �����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��� � �����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���� ����, ��� ���� ������� 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 � �������� �������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����� �������</w:t>
      </w:r>
      <w:r>
        <w:rPr/>
        <w:t>; �����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 �������������������� 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�� ����</w:t>
      </w:r>
      <w:r>
        <w:rPr/>
        <w:t>, 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</w:t>
      </w:r>
      <w:r>
        <w:rPr/>
        <w:t>. �������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 ������ ���� ����� ���������� 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����� �����</w:t>
      </w:r>
      <w:r>
        <w:rPr/>
        <w:t>. ����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, �� ������� �������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(������ ������)/{�/���: ���������� ��� 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������ 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 � ��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 ����� � ���� 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������ ������� � ������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: �� ������� �} ���� ������������.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 (���������, ��� ������� �������)/{�: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/{�: ������������ ��������� 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</w:t>
      </w:r>
      <w:r>
        <w:rPr/>
        <w:t>, �������, ��������� 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 ������ ����������� 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��� ��������� ���������� ���������/[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21.7: ����] � ����������� ����� ���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���� �������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 ���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�� �������,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���� � ���������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������� ���� 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�� �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 �����</w:t>
      </w:r>
      <w:r>
        <w:rPr/>
        <w:t>, ����������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</w:t>
      </w:r>
      <w:r>
        <w:rPr/>
        <w:t>, 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 ������� ���������� �������</w:t>
      </w:r>
      <w:r>
        <w:rPr/>
        <w:t>.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... ���������" ��� �� 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 � ������� �����, �� ���� 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 ������ ��� � �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 ������� �� ���������� �������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 � ��������� ����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 ����� ������������.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: ������} ��������� - ���� � �� 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. ������ ����� 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�� � 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����. 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 �������</w:t>
      </w:r>
      <w:r>
        <w:rPr/>
        <w:t>. ����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, ����� ������������� {�/���: ���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 ��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 ��������� ��������� ����� ��� 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�� �����������</w:t>
      </w:r>
      <w:r>
        <w:rPr/>
        <w:t>.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/[��������, ��-22.7: ����� ��] 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 �</w:t>
      </w:r>
      <w:r>
        <w:rPr/>
        <w:t>/[��-22.7: , ��]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 � ���� ���������</w:t>
      </w:r>
      <w:r>
        <w:rPr/>
        <w:t>,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, ����������� � ������ ��������.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��</w:t>
      </w:r>
      <w:r>
        <w:rPr/>
        <w:t>, 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 ������������ ���� �����.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 ���� ���� (����� ������)/[��, ��-2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�������)/(����������), �� 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]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� ����, ��� �������������� {�, �, �: ������}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���������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 ������� ����� 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� ��� ������ ����. �����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��. ������������� �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 ��������� � ��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��� ����� �������</w:t>
      </w:r>
      <w:r>
        <w:rPr/>
        <w:t>.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 ������� ����� ����� 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 ������������ �������� �� �����</w:t>
      </w:r>
      <w:r>
        <w:rPr/>
        <w:t>?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 ����������� ���� 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 ��������� ����������� 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 ����������</w:t>
      </w:r>
      <w:r>
        <w:rPr/>
        <w:t>. 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/���: ������} ������� �����. ��� ���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��� � ������������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��, �������� ��������� 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 � 66, � ��������: ...� ���, �� ������ �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... ��������:... ���� ����������-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 ���� ���� - ���� ����������������� 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(����������� �������� ��������������)/{�/���: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} ��������� �� ����.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������� �������/{�/���: ������}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 ������� �������</w:t>
      </w:r>
      <w:r>
        <w:rPr/>
        <w:t>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 �����</w:t>
      </w:r>
      <w:r>
        <w:rPr/>
        <w:t>.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��������������</w:t>
      </w:r>
      <w:r>
        <w:rPr/>
        <w:t>. ������� �������� � 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� ������ ����� 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���� ���������� ���������� 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� ������� ������������ �������� 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 ���� ��������</w:t>
      </w:r>
      <w:r>
        <w:rPr/>
        <w:t>,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 ������ 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 ���������� � ������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 �� 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��� � �������� -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������ ���� ������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 � ������ �������� �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</w:t>
      </w:r>
      <w:r>
        <w:rPr/>
        <w:t>. �� ��������� � 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 ����� ����� �������� � "����� �����"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 ����������</w:t>
      </w:r>
      <w:r>
        <w:rPr/>
        <w:t>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: "������� ����� �� �������� ����������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/-��� �������/{�: �����} ����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� ������ �������� - ��� �����������.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, ��-24.7: "�����"] �������� 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, �� ������ 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 �������. 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 � �������� ����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�� �����. 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! ����� - ����� ������� ���� 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 ������ ��� ����� ��� ������������ 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 ������� ������</w:t>
      </w:r>
      <w:r>
        <w:rPr/>
        <w:t>, �,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 ��������, ���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 ����,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�� ���� �����</w:t>
      </w:r>
      <w:r>
        <w:rPr/>
        <w:t>, ���, ����������� {�, �, 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, �������� ����� ���������. 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������� ���������������.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 ��������������� ����</w:t>
      </w:r>
      <w:r>
        <w:rPr/>
        <w:t>/-��� 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���</w:t>
      </w:r>
      <w:r>
        <w:rPr/>
        <w:t>. ��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 ������� ����� ���������� ������������ 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 ���� ��� ����������� 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� ������� ��� ������</w:t>
      </w:r>
      <w:r>
        <w:rPr/>
        <w:t>!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����</w:t>
      </w:r>
      <w:r>
        <w:rPr/>
        <w:t>!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 ������� ���������/{�, �: � ����������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{�: ���� � ������ ���������� ������. 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; �� ����� ���������� ���� -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 ������������� �����</w:t>
      </w:r>
      <w:r>
        <w:rPr/>
        <w:t>. 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�� � ��������� 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 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(: � ������� ����)/[��-25.7: . � �������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, � ������/-�� - � ���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 �����������</w:t>
      </w:r>
      <w:r>
        <w:rPr/>
        <w:t>/-� ����� 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 �� ����������� 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. ������, ������� �����!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! (��� �������)/[� �������� � � ������ 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] ���������� ������� ������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� �������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{�, �, �, �: } ���������� ������, �� �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�����</w:t>
      </w:r>
      <w:r>
        <w:rPr/>
        <w:t>. ��� ����� 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� � ����</w:t>
      </w:r>
      <w:r>
        <w:rPr/>
        <w:t>,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 ���������� ����� 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, �, �: �����} ���� � ������������� �����. 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 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, ��/{�: } ����� �� �����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����, ��� 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� ������������ {�, �, �, �: �}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, ��� ������, ��� ����. 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{�, �: ���} ������ �� ������ ���������?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 ���� �� �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��� ���������</w:t>
      </w:r>
      <w:r>
        <w:rPr/>
        <w:t>. ��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 ������� ����</w:t>
      </w:r>
      <w:r>
        <w:rPr/>
        <w:t>,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���� ����� ��������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, ��� ����� ���� ������� 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 ���</w:t>
      </w:r>
      <w:r>
        <w:rPr/>
        <w:t>. ����� 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 �������� �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 �������� ������������ ����� ���������� 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</w:t>
      </w:r>
      <w:r>
        <w:rPr/>
        <w:t>. ����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� ����������� �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, ��� ���������� �����/-�� 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� ����������� ����</w:t>
      </w:r>
      <w:r>
        <w:rPr/>
        <w:t>, � 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 ����/[��, ��-26.7: ����� ��������]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: ��� ���� � ����������� ��� ���/[��-26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/[��-26.7: �����] ������������ ���� ��������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. ����� ������ � 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���� � ����� �������� ����</w:t>
      </w:r>
      <w:r>
        <w:rPr/>
        <w:t>/����/[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26.7: ����] �������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 ������������ � ������ �������� �����</w:t>
      </w:r>
      <w:r>
        <w:rPr/>
        <w:t>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</w:t>
      </w:r>
      <w:r>
        <w:rPr/>
        <w:t>/����� ����!)/[��-26.7: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]} {�: ������ ����� �� �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 � ��� ���������������, 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</w:t>
      </w:r>
      <w:r>
        <w:rPr/>
        <w:t>, ������������, ��������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 � �����</w:t>
      </w:r>
      <w:r>
        <w:rPr/>
        <w:t>, �� 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/-�. ����� ����� ������� 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��������� ����� ����� �������� 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��������� � ����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 ����������� ����������� ���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�� ����</w:t>
      </w:r>
      <w:r>
        <w:rPr/>
        <w:t>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� � 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 ������ �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�� ��������</w:t>
      </w:r>
      <w:r>
        <w:rPr/>
        <w:t>, 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 {�: ���������������}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��</w:t>
      </w:r>
      <w:r>
        <w:rPr/>
        <w:t>, ����� 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��� ����</w:t>
      </w:r>
      <w:r>
        <w:rPr/>
        <w:t>,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 ����������� ������� �� ����� 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, ������� ������� ���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, ������������ ������ ����������� 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</w:t>
      </w:r>
      <w:r>
        <w:rPr/>
        <w:t>. ��������� �� ���������� � ��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} ���������� ����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</w:t>
      </w:r>
      <w:r>
        <w:rPr/>
        <w:t>. ������ ���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. ����� ��������� 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>. ���������� ������ ��������� 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�����(�) �����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 ����� ����</w:t>
      </w:r>
      <w:r>
        <w:rPr/>
        <w:t>.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, ������ ����������� � ����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, ����� � ���������� �������� 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� ����� ����� ��������� 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. ��� �������������� ������ "����"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 ����� �������</w:t>
      </w:r>
      <w:r>
        <w:rPr/>
        <w:t>. � [��, ��-28.7: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, ��� ������ 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)/[��-28.7: �� ������� ��] �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</w:t>
      </w:r>
      <w:r>
        <w:rPr/>
        <w:t>, ��� �������� 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�� �� ��� �������� [��-28.7: ���]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!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 ������������� �������� �������� ��������������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 ������ ������</w:t>
      </w:r>
      <w:r>
        <w:rPr/>
        <w:t>? ���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 ���� ������������/-�.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. ��������� 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������ ������ ��� ����� 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{�, �, �: ��������/-��} �����/-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����</w:t>
      </w:r>
      <w:r>
        <w:rPr/>
        <w:t>.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� ������ ����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 ���� ����� ������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, ��������������� 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</w:t>
      </w:r>
      <w:r>
        <w:rPr/>
        <w:t>, 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 ����������� ��������.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/-� ��������, ������ 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 � ������ 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{�/���: , ������ ���� �����������} 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��, ����� ����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, ����� ������������, �� ��������� ��������������/-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{�, �, �: ��} ��������������,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, ������ ����������������.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-�� �����������������.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/-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, ����� ������ ��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, ���� ����� ����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�, ��� ������ ����� ����,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, ��� � ������� 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� ������ ����� �����".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� ������� �������. ����� � ������� 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����} ��������������. ����� � �����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 �����������</w:t>
      </w:r>
      <w:r>
        <w:rPr/>
        <w:t>. ��, ��, ��!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 ����� ����������, ��� ������� ����� 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����� �� ����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� ������ �����������</w:t>
      </w:r>
      <w:r>
        <w:rPr/>
        <w:t>?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������</w:t>
      </w:r>
      <w:r>
        <w:rPr/>
        <w:t>. 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 ����������� �� ���� ��������� �������)/{�/��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</w:t>
      </w:r>
      <w:r>
        <w:rPr/>
        <w:t>, ���� �����������}. 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 ����������</w:t>
      </w:r>
      <w:r>
        <w:rPr/>
        <w:t>,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� �������� � �����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, ������������ ����� ������ ����.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</w:t>
      </w:r>
      <w:r>
        <w:rPr/>
        <w:t>. ��� ����� ������� 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 ������� ������. ��� ����� 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 - ������� 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� �������</w:t>
      </w:r>
      <w:r>
        <w:rPr/>
        <w:t>. �����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! ����� �����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 �������, ��� �������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���� �����</w:t>
      </w:r>
      <w:r>
        <w:rPr/>
        <w:t>, 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 �������� 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����</w:t>
      </w:r>
      <w:r>
        <w:rPr/>
        <w:t>, �� ��� ������ 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 �������� 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��� ������� �������. �� �����,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 ����� ����� �������</w:t>
      </w:r>
      <w:r>
        <w:rPr/>
        <w:t>. �����, �������, ��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 ���������������� ����� ����� ���������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��������� ������� </w:t>
      </w:r>
      <w:r>
        <w:rPr/>
        <w:t>(� ���������)/{�, �, �: 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 ��������� � ����� 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 ������/{�/���: ����� ������} 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(���������������� �����)/{�: ���������������� ����}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 ��������� ��������</w:t>
      </w:r>
      <w:r>
        <w:rPr/>
        <w:t>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, �, �: �����} �������� ������� ����� 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 ������� �</w:t>
      </w:r>
      <w:r>
        <w:rPr/>
        <w:t>/{�, �, �, �: ,}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</w:t>
      </w:r>
      <w:r>
        <w:rPr/>
        <w:t>? ���� ����� ����������� 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�� �����,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 ����� ����� ������ 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���� �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 ������ ��������������, � 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 ������ ����, ���� 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 ���������������, 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 ���������� ��������� 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</w:t>
      </w:r>
      <w:r>
        <w:rPr/>
        <w:t>. ����� ������� � �������� 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 ����� ������� ������� ����������������?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</w:t>
      </w:r>
      <w:r>
        <w:rPr/>
        <w:t>, �� 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</w:t>
      </w:r>
      <w:r>
        <w:rPr/>
        <w:t>, �� ���������� �������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</w:t>
      </w:r>
      <w:r>
        <w:rPr/>
        <w:t>, � ��� ��������� � 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 ���������� ���� � 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 </w:t>
      </w:r>
      <w:r>
        <w:rPr/>
        <w:t>- ���� ���������� ����.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</w:t>
      </w:r>
      <w:r>
        <w:rPr/>
        <w:t>/{�/���: 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 �� ��������������� ����������/-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� �����, �����������, 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 ����� ���������</w:t>
      </w:r>
      <w:r>
        <w:rPr/>
        <w:t>. 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</w:t>
      </w:r>
      <w:r>
        <w:rPr/>
        <w:t>. ���� 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��������</w:t>
      </w:r>
      <w:r>
        <w:rPr/>
        <w:t>,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 ������� �������� �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 ��������� ������� �������� ��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��������� �������/{�, �, �: 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�� ������ ������������</w:t>
      </w:r>
      <w:r>
        <w:rPr/>
        <w:t>;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 ������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������� ��� ����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, - ��������� ����������. 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</w:t>
      </w:r>
      <w:r>
        <w:rPr/>
        <w:t>. � 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[��, ��-1.8: ������] ����. �������� ����� �� ���� �����/[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.8: ������] ����. ���������� ������ 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</w:t>
      </w:r>
      <w:r>
        <w:rPr/>
        <w:t>, ������� ��������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[��, ��-1.8: �����������] ����� 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! ��� �������� �������� ����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} - ����� = ��-82, ������� � � ��������� ���;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83 ��������� � 82, � � 83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����� ����� ���� ����� �������, � 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, ��� ����� ������� ������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 �� ����� ����� 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���� �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) �����(�) �������, � ���� ��� ������ �������� 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</w:t>
      </w:r>
      <w:r>
        <w:rPr/>
        <w:t>, ��� �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�� ����� ���� ������</w:t>
      </w:r>
      <w:r>
        <w:rPr/>
        <w:t>,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����� ����� ������ ����� </w:t>
      </w:r>
      <w:r>
        <w:rPr/>
        <w:t>(���� ����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} ��������. ������� ������� ���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! ��������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��� ��������� ���� ���� ������� ��������. 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� ���������� 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������ �� ����������� ���� 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�� �������� � ���������, ����� �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� ���������)/{�, �: ��������� � ����}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</w:t>
      </w:r>
      <w:r>
        <w:rPr/>
        <w:t>, �� ����� ������� 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</w:t>
      </w:r>
      <w:r>
        <w:rPr/>
        <w:t>, ��������� ���� 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 ����������� �������� ��� ���� ������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,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���� ����������� ��� �������,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- ��������� ����������. {�, �, �, �: ���}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 ������</w:t>
      </w:r>
      <w:r>
        <w:rPr/>
        <w:t>. 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. �������� ����� �� ���� ����� ����. ���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 ������ ������� ������� ������� ����� ���� 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</w:t>
      </w:r>
      <w:r>
        <w:rPr/>
        <w:t>. ����� ������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 </w:t>
      </w:r>
      <w:r>
        <w:rPr/>
        <w:t>- ������! ��� ����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�������� ����� � ��� �������, ������ �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 �� ������ � ��������� �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{�, �, �: ��������} �������.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� (������� ������� �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��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)/{�/���: ����� � ��������������� 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 � 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. ����������� �����������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 </w:t>
      </w:r>
      <w:r>
        <w:rPr/>
        <w:t>{�/���: ���} ���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 ����� ���� 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 ������� ��������� ���������</w:t>
      </w:r>
      <w:r>
        <w:rPr/>
        <w:t>,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 �� (����� �������)/{�, 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������� ���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</w:t>
      </w:r>
      <w:r>
        <w:rPr/>
        <w:t>. �������� ������� 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 ������������. 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 �� �������� ��������</w:t>
      </w:r>
      <w:r>
        <w:rPr/>
        <w:t>, ��� �� ������ 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 �����, ��, ���������� 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��� ��������</w:t>
      </w:r>
      <w:r>
        <w:rPr/>
        <w:t>.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 ����</w:t>
      </w:r>
      <w:r>
        <w:rPr/>
        <w:t>! ����� �����������!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 ���� �� ������� � ���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 (������ ������� ���������): ������� ���� ���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 �� ������</w:t>
      </w:r>
      <w:r>
        <w:rPr/>
        <w:t>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������</w:t>
      </w:r>
      <w:r>
        <w:rPr/>
        <w:t>. �� ����� ���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 ������ ������� ����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������� ������������ </w:t>
      </w:r>
      <w:r>
        <w:rPr/>
        <w:t>- {�/���: �,}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�� ������/{�/���: ���� ���� 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. � ����� ���� �������� ������� � ������ 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 ����</w:t>
      </w:r>
      <w:r>
        <w:rPr/>
        <w:t>. �����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 ������ ���� � ��������� 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 ������</w:t>
      </w:r>
      <w:r>
        <w:rPr/>
        <w:t>, ����� 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 ����� ������� ������ 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</w:t>
      </w:r>
      <w:r>
        <w:rPr/>
        <w:t>. �� ��� ����� 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����� �� ���������� �������������, 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? ��������������� 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 ��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? ����� ������� �������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������ ������ ��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, ������� ����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������� ���������.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 ������� ��� 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</w:t>
      </w:r>
      <w:r>
        <w:rPr/>
        <w:t>. ���� ����������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} �� ������ �����, �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</w:t>
      </w:r>
      <w:r>
        <w:rPr/>
        <w:t>! ��� 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��������� �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"������� � ���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>, ��������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- (������������� ������)/{�/���: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 ������� ��������� ��������� ����,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</w:t>
      </w:r>
      <w:r>
        <w:rPr/>
        <w:t>, ����� ����������� 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(������� �� �����, �������� ����������)/{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 �����, � ���������� �����������}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</w:t>
      </w:r>
      <w:r>
        <w:rPr/>
        <w:t>. ������� ����� ��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 ������ ������</w:t>
      </w:r>
      <w:r>
        <w:rPr/>
        <w:t>, � ����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�� ��������� ���� ���������� � 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�� �������</w:t>
      </w:r>
      <w:r>
        <w:rPr/>
        <w:t>,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, ��� ������, ��� 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� ����������, 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��� ���� </w:t>
      </w:r>
      <w:r>
        <w:rPr/>
        <w:t>- ������ 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 ��� � ���� ����� ����� ���������� 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���� � ������������ ����� 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 �����, ������� ������ ��� � ������������.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��� 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 ���� ���� ����������� ���� 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 ���� � ������ ����, �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���� ����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�� ��������</w:t>
      </w:r>
      <w:r>
        <w:rPr/>
        <w:t>,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 (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)/{�/���: ���������� ������� ���������� 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���� ���� 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: ������}/{�/���: ���������}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, �, �: � �������}. ���������� 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 ��������� - �� ������ �����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</w:t>
      </w:r>
      <w:r>
        <w:rPr/>
        <w:t>; ���������� ��������/[��-5.8: ��������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� �������(. ������)/[��-5.8, �: -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 ������� ������ 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��� ������������ ���������� ������������/{�/��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} ����������� �������, 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����� ��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 �������</w:t>
      </w:r>
      <w:r>
        <w:rPr/>
        <w:t>.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 ������� �������, 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 � ������ �������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{�/��� (�������������� ���): ������ 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} ����������. 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� ���� 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�� ������</w:t>
      </w:r>
      <w:r>
        <w:rPr/>
        <w:t>, �� ��������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 ���� �����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������ ������ �� ����� ���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��</w:t>
      </w:r>
      <w:r>
        <w:rPr/>
        <w:t>. ������� 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����������� �������� ��� ������� �� ���� �������)/{�/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 �������� ��� �������</w:t>
      </w:r>
      <w:r>
        <w:rPr/>
        <w:t>}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��� ���������� ���������� �� 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� ������ - ��� 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. ��� ���� ������ ��� 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 ������������ ����� ����,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</w:t>
      </w:r>
      <w:r>
        <w:rPr/>
        <w:t>. ������� �����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)/{�, �: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}, � ������� ���������������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������ ����� ��������� ���.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" �� ������� ��� ������� �����. ���������� (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)/{�/���: ��������� �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 �������������. ��, ��, ��! ����� ����� 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 �������</w:t>
      </w:r>
      <w:r>
        <w:rPr/>
        <w:t>. 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�� ���� ������ �������� �� ���������/{�/���: �����������}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�� � �����������</w:t>
      </w:r>
      <w:r>
        <w:rPr/>
        <w:t>?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</w:t>
      </w:r>
      <w:r>
        <w:rPr/>
        <w:t>. ������������ ����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 ��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 � ���� 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(������������ ������������ 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�������) �������� ������������}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��������)/{�/���: �������������� �������}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����� ��������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</w:t>
      </w:r>
      <w:r>
        <w:rPr/>
        <w:t>. ���������� �����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��� ��������, ���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(�)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</w:t>
      </w:r>
      <w:r>
        <w:rPr/>
        <w:t>/-����� ��� 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)/{�/���: ������� ������};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� ���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 ������</w:t>
      </w:r>
      <w:r>
        <w:rPr/>
        <w:t>, �� ��� 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��������������, ���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} �� ������ �����. ����� �� �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</w:t>
      </w:r>
      <w:r>
        <w:rPr/>
        <w:t>(� �������)/{�/���: � ������}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 ��� �� �������, 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 ��������, �����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/{�/���: ���������} ���� ���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 ��������, ��� ��������� ������������ 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�������, ��� 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 �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! ���� ������ ������. 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 ������ ����������� {�/���: � ����� ����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/-��� ������������ {�/���: � ������};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/���: ������������} ����� ������ � {�/���: �����}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������ ��������� ����� ������� 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����</w:t>
      </w:r>
      <w:r>
        <w:rPr/>
        <w:t>, ����� ����� ����� �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�����</w:t>
      </w:r>
      <w:r>
        <w:rPr/>
        <w:t>. ������� 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�</w:t>
      </w:r>
      <w:r>
        <w:rPr/>
        <w:t>. ����� ���� 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</w:t>
      </w:r>
      <w:r>
        <w:rPr/>
        <w:t>. ����� ��� ���� ���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�� � 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 ���������� 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���� ���� ����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 �����������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 ������ ���������� ��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 ���� ������</w:t>
      </w:r>
      <w:r>
        <w:rPr/>
        <w:t>.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, ����� ���� �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, �������, �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������������ ���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 � ������� ��� ���������� ���� </w:t>
      </w:r>
      <w:r>
        <w:rPr/>
        <w:t>-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�������� ���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 ������ �������,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������ ���� �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� ������ ����, 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 ���� �� ����� 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 �� ��������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 �� ������� �������</w:t>
      </w:r>
      <w:r>
        <w:rPr/>
        <w:t>.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���������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</w:t>
      </w:r>
      <w:r>
        <w:rPr/>
        <w:t>- ��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����������� ����������� ��������� ������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 ������</w:t>
      </w:r>
      <w:r>
        <w:rPr/>
        <w:t>. ���� ����������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��� ����� ������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 ������, ��� �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</w:t>
      </w:r>
      <w:r>
        <w:rPr/>
        <w:t>, ����� ������� �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 ������������ 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 ���� 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 ��������� ������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���</w:t>
      </w:r>
      <w:r>
        <w:rPr/>
        <w:t>. ������ ��� 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�������� ���������������</w:t>
      </w:r>
      <w:r>
        <w:rPr/>
        <w:t>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</w:t>
      </w:r>
      <w:r>
        <w:rPr/>
        <w:t>, ������� ���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�� ����� � �������, ����� ����� 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 "��������" ���������� ����� �� 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� ���������� ���� ��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</w:t>
      </w:r>
      <w:r>
        <w:rPr/>
        <w:t>. ����� 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 ����� ���� 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������ ����</w:t>
      </w:r>
      <w:r>
        <w:rPr/>
        <w:t>. ���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 ����� ������ 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 ����� ���������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(������ ��������)/{�/���: ��������}, 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 �� ����� ������� � 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��� ������������� �� ������ �����, 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</w:t>
      </w:r>
      <w:r>
        <w:rPr/>
        <w:t>. ���������� 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/{�, �: ������ ���������} 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 ������������ ���� 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������� ������������� � �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������ ���� 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 ��� ������ ������ 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/-�� �����/-� � ������� ����!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� ��������, ����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 ������</w:t>
      </w:r>
      <w:r>
        <w:rPr/>
        <w:t>. ������ ����� 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��� �����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� � �������� �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</w:t>
      </w:r>
      <w:r>
        <w:rPr/>
        <w:t>. �����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��, ������������ ������� �������,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 ������</w:t>
      </w:r>
      <w:r>
        <w:rPr/>
        <w:t>. ������� 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� 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 �������</w:t>
      </w:r>
      <w:r>
        <w:rPr/>
        <w:t>, ��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 ������, �����������, ���� �����������!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��</w:t>
      </w:r>
      <w:r>
        <w:rPr/>
        <w:t>. �� 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 ����������� (������ ����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� ������������ �������. (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)/{�/���: ��������� � ������ ��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}. ������� � ���������� (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 ���������/-��)/{�/���: ������� (�����)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. ��� ������� �������� ������� ������ � ����� 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 ��������� � ���������. 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, ��� ������ 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(���������� ��� � ������� �����)/{�/���: 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</w:t>
      </w:r>
      <w:r>
        <w:rPr/>
        <w:t>} ������� ���� ����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�� ������� ���� 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� ������������</w:t>
      </w:r>
      <w:r>
        <w:rPr/>
        <w:t>, ��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, � ������������� ������. 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 � ����� ��������� 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, ��� ������������� 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 ������ ����,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 �������� ������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��� � ��������)/{�/���: �������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�</w:t>
      </w:r>
      <w:r>
        <w:rPr/>
        <w:t>. �����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, ������������� 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����������</w:t>
      </w:r>
      <w:r>
        <w:rPr/>
        <w:t>.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�� ������ 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����� ��������������� �� 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 ������� ��������,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 �����/{�: ���} ������ 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 ������ ����������. ������ ������ �������� 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 ���� ����, �� ������ ���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������)/{�: � ������ �����������}. 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 ��������������. ������ 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�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� �������������� ����� �� (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/{�/���: ������������� ������������}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 �������������� �� 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</w:t>
      </w:r>
      <w:r>
        <w:rPr/>
        <w:t>. ����������� 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 � ��� ��������</w:t>
      </w:r>
      <w:r>
        <w:rPr/>
        <w:t>. 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����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 ��������</w:t>
      </w:r>
      <w:r>
        <w:rPr/>
        <w:t>/-���, �� �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</w:t>
      </w:r>
      <w:r>
        <w:rPr/>
        <w:t>. 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 ����������� ���������� �� 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 �����������</w:t>
      </w:r>
      <w:r>
        <w:rPr/>
        <w:t>.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, ����� �� ����� ������ 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 ��������� ������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���� 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 �����������. ��� ����,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 �����</w:t>
      </w:r>
      <w:r>
        <w:rPr/>
        <w:t>, ��� ���� ��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����� �������</w:t>
      </w:r>
      <w:r>
        <w:rPr/>
        <w:t>. � 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�</w:t>
      </w:r>
      <w:r>
        <w:rPr/>
        <w:t>, ������ 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 ������, ���������� �����,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</w:t>
      </w:r>
      <w:r>
        <w:rPr/>
        <w:t>, ��� ������ ����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 ������ ��� �������� ��������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 ��������� ���������</w:t>
      </w:r>
      <w:r>
        <w:rPr/>
        <w:t>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 {�: ����-����} 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</w:t>
      </w:r>
      <w:r>
        <w:rPr/>
        <w:t>. ����������� ������� 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� ������� ������ � ��������, ��� ������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, ����� ����� ��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 ������, ���� ����� ���� 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� �������� �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 ��������� ����� 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. ������� ���������� �����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�� ���������� �����, ��� ���.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 ������, ���� ����������, ����� ����� ��� 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�� ���� �������� �������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 �� ����</w:t>
      </w:r>
      <w:r>
        <w:rPr/>
        <w:t>, �������� 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� ���� ��� ���������� �����.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 ������</w:t>
      </w:r>
      <w:r>
        <w:rPr/>
        <w:t>, � ������ "����"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����������/-� {�: - ���}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 ������� 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</w:t>
      </w:r>
      <w:r>
        <w:rPr/>
        <w:t>. �������,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 �������</w:t>
      </w:r>
      <w:r>
        <w:rPr/>
        <w:t>, �� 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</w:t>
      </w:r>
      <w:r>
        <w:rPr/>
        <w:t>. ��� �������� ����� ��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 ������</w:t>
      </w:r>
      <w:r>
        <w:rPr/>
        <w:t>.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��� ���� ��������, � ������ 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 �� �� ������ ��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 ����������� ������ 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 ������ ���������� ����-����, ����� "����"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 �������� ������� ���� �������� 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 �������</w:t>
      </w:r>
      <w:r>
        <w:rPr/>
        <w:t>. ������ 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 � ��������������; � �������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/���: �������}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���� � </w:t>
      </w:r>
      <w:r>
        <w:rPr/>
        <w:t>"����" ����,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. ��, ��, ��!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����� �������� � {�, �, �: �����}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. �� ��������� ��������� ��� �������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 � </w:t>
      </w:r>
      <w:r>
        <w:rPr/>
        <w:t>"����", ����� �� 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 ������� �� ��������� ����� ������� 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"������", ����� ���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 ����� ��� ������ 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���, �������, �� ����� �������� �������, 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����� � ������� ������</w:t>
      </w:r>
      <w:r>
        <w:rPr/>
        <w:t>.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 �� ����� �������, ���, ��� 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� ��������� ���������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 ����������� ���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 ���� ��� �������, 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 ������ ����������</w:t>
      </w:r>
      <w:r>
        <w:rPr/>
        <w:t>. ��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. ���� ������ 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��</w:t>
      </w:r>
      <w:r>
        <w:rPr/>
        <w:t>, ��� ����� � ��������� �����.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(��������� �������)/{�, �: ���������}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�</w:t>
      </w:r>
      <w:r>
        <w:rPr/>
        <w:t>. ���,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 ����� ����������. 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 ������, �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 ���� ����</w:t>
      </w:r>
      <w:r>
        <w:rPr/>
        <w:t>, ��� ��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�� ���� � ������� -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 ������ �������: "�� ������ �������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 ��������</w:t>
      </w:r>
      <w:r>
        <w:rPr/>
        <w:t>/{�/���: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���, ����� ������� �������� �� 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, �������� ����������� �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 ����� ����� � �������/{�, �, �: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�������, ����� 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, ��������� ���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</w:t>
      </w:r>
      <w:r>
        <w:rPr/>
        <w:t>, � ��� ���� ������ 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�</w:t>
      </w:r>
      <w:r>
        <w:rPr/>
        <w:t>, � ���� 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���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� ������� ����������� ������� � 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- ��� ��������� ������������ 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���������� 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</w:t>
      </w:r>
      <w:r>
        <w:rPr/>
        <w:t>. ��� ��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 ���������� ��� �����������, 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�����, ������� ������ � 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 ��������, ��� ������� 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����������</w:t>
      </w:r>
      <w:r>
        <w:rPr/>
        <w:t>. ��� �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 �������� ���� ���� �� �����.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/-� 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���������� � 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 ������ ���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 ����� ������� � ����� 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,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�������� ������ ����� ���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������ �����������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���� ����������� �������. 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. ����������� �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</w:t>
      </w:r>
      <w:r>
        <w:rPr/>
        <w:t>, {�: ����} ������/{�: 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 ���� ������ �����</w:t>
      </w:r>
      <w:r>
        <w:rPr/>
        <w:t>;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 ���� �� ������ �����. ������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� �������</w:t>
      </w:r>
      <w:r>
        <w:rPr/>
        <w:t>. �����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 ������ � ����� 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�����������, ��� �����, ������ ���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 </w:t>
      </w:r>
      <w:r>
        <w:rPr/>
        <w:t>(�������� ������������ 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 ��������� "�������"}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 ������ �������������� ����� 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 ��� ����� 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����������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 ����������� �����/-�� �����/-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</w:t>
      </w:r>
      <w:r>
        <w:rPr/>
        <w:t>. ���� ������ ���� ���;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����� � ��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</w:t>
      </w:r>
      <w:r>
        <w:rPr/>
        <w:t>(�) �������. ������� 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 �������</w:t>
      </w:r>
      <w:r>
        <w:rPr/>
        <w:t>. ���������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</w:t>
      </w:r>
      <w:r>
        <w:rPr/>
        <w:t>? ������������ ������ 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</w:t>
      </w:r>
      <w:r>
        <w:rPr/>
        <w:t>, � ������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: ���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</w:t>
      </w:r>
      <w:r>
        <w:rPr/>
        <w:t>. ������ 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������� ������ ��������,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</w:t>
      </w:r>
      <w:r>
        <w:rPr/>
        <w:t>. ��� 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</w:t>
      </w:r>
      <w:r>
        <w:rPr/>
        <w:t>. ����������� ����� 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���� ������� �������� � 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� ���������� ��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�� ��� ������� �����,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 ���</w:t>
      </w:r>
      <w:r>
        <w:rPr/>
        <w:t>, �� ����� 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��� ������� �� ������� 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 ����������</w:t>
      </w:r>
      <w:r>
        <w:rPr/>
        <w:t>. ��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, �������������� ������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}, �� ������ �����, ��� ���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� 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������ ������ ������� �����������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>, ����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 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����� 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/���: ���������} 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 ����� ���� 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</w:t>
      </w:r>
      <w:r>
        <w:rPr/>
        <w:t>, ������ 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</w:t>
      </w:r>
      <w:r>
        <w:rPr/>
        <w:t>, � �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 ������������ �� �������� � 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 ���������������, 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 ������� � ��� ����������?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 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������ ����������� �������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������� ��������. 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���� 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 ����� ���������</w:t>
      </w:r>
      <w:r>
        <w:rPr/>
        <w:t>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</w:t>
      </w:r>
      <w:r>
        <w:rPr/>
        <w:t>. ������������������ ����,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����. ����������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�����, ��� ����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���� �� ���������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�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���� ������� {�, �, �: �����} ������� 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 ���� ���������� ���������</w:t>
      </w:r>
      <w:r>
        <w:rPr/>
        <w:t>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 ���, ��� ����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������� � �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 ������� ������������,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</w:t>
      </w:r>
      <w:r>
        <w:rPr/>
        <w:t>. ��� �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</w:t>
      </w:r>
      <w:r>
        <w:rPr/>
        <w:t>, ������ 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����������� ������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 ������� ��������� ����.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 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 ��� �����, �������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</w:t>
      </w:r>
      <w:r>
        <w:rPr/>
        <w:t>. ����� ����� 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</w:t>
      </w:r>
      <w:r>
        <w:rPr/>
        <w:t>. ���� �� 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, �� ������� �� ����� 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- �������� ����.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��-17.8: ���� ����] �����. �����,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���������� - ������ 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����, �� �� (���� ��������)/[��-17.8: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������� ������� ������� ����� � �����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�� {�, �, �: ���}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����� ����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</w:t>
      </w:r>
      <w:r>
        <w:rPr/>
        <w:t>, ��� ������ 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�� (����������� �������)/{�/���: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} ���������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 ����������</w:t>
      </w:r>
      <w:r>
        <w:rPr/>
        <w:t>. ��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 �� ����� ����������.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</w:t>
      </w:r>
      <w:r>
        <w:rPr/>
        <w:t>, ������ 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 �����������/-�� ������� ��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 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 ������� ����� ����������� ���������� 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�</w:t>
      </w:r>
      <w:r>
        <w:rPr/>
        <w:t>, ����� ���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������� �� ���� 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� ��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 ������ ������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</w:t>
      </w:r>
      <w:r>
        <w:rPr/>
        <w:t>.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</w:t>
      </w:r>
      <w:r>
        <w:rPr/>
        <w:t>,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 �� �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 {�/���: �����������}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</w:t>
      </w:r>
      <w:r>
        <w:rPr/>
        <w:t>. �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</w:t>
      </w:r>
      <w:r>
        <w:rPr/>
        <w:t>. �������� �� ���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� ��������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 ���� �������������� ������� �������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�� ������������ ���.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</w:t>
      </w:r>
      <w:r>
        <w:rPr/>
        <w:t>, �� ������� �� ��������� 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 ��������</w:t>
      </w:r>
      <w:r>
        <w:rPr/>
        <w:t>,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 ������ ������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 ���� ��� ������ ������</w:t>
      </w:r>
      <w:r>
        <w:rPr/>
        <w:t>,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 ���� ���������</w:t>
      </w:r>
      <w:r>
        <w:rPr/>
        <w:t>? 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</w:t>
      </w:r>
      <w:r>
        <w:rPr/>
        <w:t>. ������ �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�������. ������ (�����, ���)/{�/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�������, �������� ������. 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�������� 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���� ������� ��������� 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(����� �����)/{�/���: ������� �����}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 � ����������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������ ���������� ����� ���������� 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� ������� 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 </w:t>
      </w:r>
      <w:r>
        <w:rPr/>
        <w:t>(����������, ����������� ���������)/{�/���: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</w:t>
      </w:r>
      <w:r>
        <w:rPr/>
        <w:t>} 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 �����</w:t>
      </w:r>
      <w:r>
        <w:rPr/>
        <w:t>, - 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 ����������</w:t>
      </w:r>
      <w:r>
        <w:rPr/>
        <w:t>.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</w:t>
      </w:r>
      <w:r>
        <w:rPr/>
        <w:t>. �����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, �� ����������/-� ���� �� ������.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 ���������� ��� ���������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�, ���� ������� 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 ����������� ����� � 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</w:t>
      </w:r>
      <w:r>
        <w:rPr/>
        <w:t>, ������� ����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 ������� 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 ���������. � ���� 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 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 �������</w:t>
      </w:r>
      <w:r>
        <w:rPr/>
        <w:t>; 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������� ���������� �������� ��� 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 ������� ���������. ����� �� ��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���� �������, ���������� 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���� ���������, ��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 ����, �������� ��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������ ������ ��������� �� ���� 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</w:t>
      </w:r>
      <w:r>
        <w:rPr/>
        <w:t>, �������, �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 ���� ��������� 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, ��� �������� �������,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� ����������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� �������� ������,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������ ����� �������, 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</w:t>
      </w:r>
      <w:r>
        <w:rPr/>
        <w:t>. � ����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��</w:t>
      </w:r>
      <w:r>
        <w:rPr/>
        <w:t>, � ���� 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 �� �� ����� ��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��/{�, �, �: �����} ������� ���� �������/{�, �, 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�����! ������ ���� ���� ���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 ����������� 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</w:t>
      </w:r>
      <w:r>
        <w:rPr/>
        <w:t>, ����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</w:t>
      </w:r>
      <w:r>
        <w:rPr/>
        <w:t>, ��� ������� ������ ���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��� ����������</w:t>
      </w:r>
      <w:r>
        <w:rPr/>
        <w:t>.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���: ���� �������/[��-21.8: "���� �������"]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-21.8: ������] ������ �������� �������� ������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/[��-21.8: �������]. �� 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[��-21.8: ����]. ����� �� ����������/[��-21.8: ��������]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/[��-21.8: ����������� ������]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. ������� ���� ���� ��������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</w:t>
      </w:r>
      <w:r>
        <w:rPr/>
        <w:t>, �� ���������� ��������� 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 </w:t>
      </w:r>
      <w:r>
        <w:rPr/>
        <w:t>(�� ������ �������)/[��-21.8: � ������]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����� ������� � ������. 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 ���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 - ��. �-21 (���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� ������������, ��� ���������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�� ���������� 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, �� � ��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���� � ��������� 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 ���������� �����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 ����, 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 ��������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 ����� �� �������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 �����. ����� ���,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����� �������������� ����. �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/{�/���: ��� � ����� ������� (��������������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 ������ �������� ��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���� �������</w:t>
      </w:r>
      <w:r>
        <w:rPr/>
        <w:t>.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�������</w:t>
      </w:r>
      <w:r>
        <w:rPr/>
        <w:t>, �� 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����� � �� ����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 ������ ����� �� ���� 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��� ���� �������, �������� 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��� (����������� ��������� ���� � 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����</w:t>
      </w:r>
      <w:r>
        <w:rPr/>
        <w:t>}, 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 ������������ 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 ��� ����� 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 ����� ���������.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������� 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��� � ��������� �� 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 ������ ����������)/{�/���: ��� ����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 �������� � ������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 ����� ������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 ����� ������� ��� 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�� �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</w:t>
      </w:r>
      <w:r>
        <w:rPr/>
        <w:t>, ����� 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, ��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�� 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���� �������� ������� �� ������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�� ���� �� ������ �������� �</w:t>
      </w:r>
      <w:r>
        <w:rPr/>
        <w:t>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������ ������������ ����������.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 ���� �����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 � ������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 �������� ������� �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�� �����</w:t>
      </w:r>
      <w:r>
        <w:rPr/>
        <w:t>,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��� ������������ 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���� �������)/{�/���: ,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��������� ��������� ���������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 ������� ������ 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 �����������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 �������, ����� ����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�������</w:t>
      </w:r>
      <w:r>
        <w:rPr/>
        <w:t>, ������� �����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/{�: ����������������})/{�/���: ��������� 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��������� � 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 � ����������. ������������ 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)/{�: ����� ��������}, 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 ��� ������������,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 ������ ����� �� ����������� 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 ���������� ��� ����� 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����</w:t>
      </w:r>
      <w:r>
        <w:rPr/>
        <w:t>; � 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; � ���������� 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������� 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/{�, �, �: �� ����} ������������ 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 ��������, ��� ������������ ���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� ���� ��� ���� ����� ��������������, �� 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)/{�: ���� ��������� ���} � �������, 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 ����������� ����� ��������� 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, � ���� ������ �����, ������ �������:}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 ������ � ��� 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��� ������������� ������������ �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�� ������</w:t>
      </w:r>
      <w:r>
        <w:rPr/>
        <w:t>,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 ��������</w:t>
      </w:r>
      <w:r>
        <w:rPr/>
        <w:t>,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���</w:t>
      </w:r>
      <w:r>
        <w:rPr/>
        <w:t>.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</w:t>
      </w:r>
      <w:r>
        <w:rPr/>
        <w:t>/{�/���: } �����,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 ������</w:t>
      </w:r>
      <w:r>
        <w:rPr/>
        <w:t>, ����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 �����</w:t>
      </w:r>
      <w:r>
        <w:rPr/>
        <w:t>. 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� ����� ����� � 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 �������� �������������</w:t>
      </w:r>
      <w:r>
        <w:rPr/>
        <w:t>, 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��� ������ �� 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 ����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��� �������� ������������ ����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 � ������� ���� ���</w:t>
      </w:r>
      <w:r>
        <w:rPr/>
        <w:t>.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 ���� ������� �������</w:t>
      </w:r>
      <w:r>
        <w:rPr/>
        <w:t>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��������</w:t>
      </w:r>
      <w:r>
        <w:rPr/>
        <w:t>, �������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��� ��������� � ���� 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���� ����� ������� ���</w:t>
      </w:r>
      <w:r>
        <w:rPr/>
        <w:t>,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 ���� �������, 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 ������� � ������ ����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��� ����� �������: ������� ����, ������������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</w:t>
      </w:r>
      <w:r>
        <w:rPr/>
        <w:t>. ����� � �����,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 (����������� ���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� ���������������� ��������� ��� ����</w:t>
      </w:r>
      <w:r>
        <w:rPr/>
        <w:t>)/{�/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����� � ����������� �������� </w:t>
      </w:r>
      <w:r>
        <w:rPr/>
        <w:t>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����� ��� ����� ��������� ����������� 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</w:t>
      </w:r>
      <w:r>
        <w:rPr/>
        <w:t>, ����� ����� 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 ������������ 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</w:t>
      </w:r>
      <w:r>
        <w:rPr/>
        <w:t>. ����� ����� 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������</w:t>
      </w:r>
      <w:r>
        <w:rPr/>
        <w:t>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 ������������ ��������</w:t>
      </w:r>
      <w:r>
        <w:rPr/>
        <w:t>. 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 ��� ����� �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</w:t>
      </w:r>
      <w:r>
        <w:rPr/>
        <w:t>! ������� � ���� �������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</w:t>
      </w:r>
      <w:r>
        <w:rPr/>
        <w:t>, ���� ��������,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 ������ ���� �����. 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 �������. 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 ��������� �����</w:t>
      </w:r>
      <w:r>
        <w:rPr/>
        <w:t>; 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</w:t>
      </w:r>
      <w:r>
        <w:rPr/>
        <w:t>-���� ������� ����.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 ��������� ��� ������������� ���� 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� ��������� ��������</w:t>
      </w:r>
      <w:r>
        <w:rPr/>
        <w:t>;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�� ��� ��������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��� ������� 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(�������� ���)/{�, �, �: ���, ��������}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</w:t>
      </w:r>
      <w:r>
        <w:rPr/>
        <w:t>, ������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 ������� ����������������.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� ��������</w:t>
      </w:r>
      <w:r>
        <w:rPr/>
        <w:t>/{�: �����������}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 �� ����, 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 �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����� ������ ��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 �������� </w:t>
      </w:r>
      <w:r>
        <w:rPr/>
        <w:t>(��������� ��������)/{�/���: 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�������}. �������, ��� ������� 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 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</w:t>
      </w:r>
      <w:r>
        <w:rPr/>
        <w:t>. � ����,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����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����������� ������� 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. �������� �����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���,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� ��� ���,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</w:t>
      </w:r>
      <w:r>
        <w:rPr/>
        <w:t>, ������������ �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 �������. ��������������� 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 ����������� ������ 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� ������������, ���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, �� ����� ��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/{�, �: �����} ����� ��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 ������ 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 ���� 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�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, �������, �����/{�: ������}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{�: ��} ������ �������/{�: �������}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���������� ���� ������ ��� ������������ 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��� �����������</w:t>
      </w:r>
      <w:r>
        <w:rPr/>
        <w:t>. 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</w:t>
      </w:r>
      <w:r>
        <w:rPr/>
        <w:t>. �������, 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. ���� �� ��� 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 �� �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 ��� ���� 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 ���������� � ��������</w:t>
      </w:r>
      <w:r>
        <w:rPr/>
        <w:t>,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 ����� ������ ��������</w:t>
      </w:r>
      <w:r>
        <w:rPr/>
        <w:t>.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! ��� ���� �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 ��������� �� ���� ��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 ��� ��������� ����� ��������!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������ ��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������� ����� �������. 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-����, ��� ������� ����, ��� �����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 ���� ���, �� �������� �� - 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�� ������� ������� �������� �� 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. ��� � ������� ������� �� �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 �� ����� ���� �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 ���������� ����� 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 ������ ��� ������� �����, �� ��� 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���� ���. ������������ ��� ������� � 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����� � ��������� 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 ������� ���� �� 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 �������� �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/{�/���: ��������} ����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 ������������ ������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 ������������� �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������ ��������� ��� ���� 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� ���� �� �������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. � ��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 ������� �����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������ ����������</w:t>
      </w:r>
      <w:r>
        <w:rPr/>
        <w:t>, 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��� ������ ����� ����� �� ���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 ������� ������ �����,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 ��� 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 ����� ��������</w:t>
      </w:r>
      <w:r>
        <w:rPr/>
        <w:t>,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� ����� ��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, ��� �������� ����-����/[��, ��-30.8: ����]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 ������� ����������� 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����� �������</w:t>
      </w:r>
      <w:r>
        <w:rPr/>
        <w:t>. ������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/-� �����/�����/[��, ��-30.8: �����]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�/[��, ��-30.8: �����] ���������/-���.} {�: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</w:t>
      </w:r>
      <w:r>
        <w:rPr/>
        <w:t>, ���} {�, �: � ������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���(, ��� �)/(. �) ������ 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�����/-�/[��, ��-30.8: ������� 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</w:t>
      </w:r>
      <w:r>
        <w:rPr/>
        <w:t>. � ���, ��� ����/( )/[��, ��-30.8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{�: , - ����� ���������}. {�, �: �������� ����/( )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�� ������� ������� ���� ������� ��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 �������</w:t>
      </w:r>
      <w:r>
        <w:rPr/>
        <w:t>.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 ��������� ����� ��� 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 � ������ �������</w:t>
      </w:r>
      <w:r>
        <w:rPr/>
        <w:t>, 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� ������ ��������</w:t>
      </w:r>
      <w:r>
        <w:rPr/>
        <w:t>.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</w:t>
      </w:r>
      <w:r>
        <w:rPr/>
        <w:t>, (� ���������)/{�/���: ��� 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�� �������</w:t>
      </w:r>
      <w:r>
        <w:rPr/>
        <w:t>.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 ����� ����� 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���� ����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������ � �������� � �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 ������� ���������� ���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 ��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��������� - ��� ��������� ��� 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����� 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 ������ ��������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��, ��������� ���� 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 �������</w:t>
      </w:r>
      <w:r>
        <w:rPr/>
        <w:t>, 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��� ���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: ����������}. ������� ��������� ��������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. ���������� ��� ���������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 ��� ����������� ����� ��������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 ���������� ������ ��� ������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</w:t>
      </w:r>
      <w:r>
        <w:rPr/>
        <w:t>. ������ 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{�, �: �����������/-���} ��������/-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, ������� ���������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. ����� ����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 ����</w:t>
      </w:r>
      <w:r>
        <w:rPr/>
        <w:t>, ����� ������� 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 ����������</w:t>
      </w:r>
      <w:r>
        <w:rPr/>
        <w:t>. ���� �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��� � ��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, ��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� ����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 ����-���� ����� ��������� 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 ������ ������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 ���� ��������</w:t>
      </w:r>
      <w:r>
        <w:rPr/>
        <w:t>.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 � ������ �����</w:t>
      </w:r>
      <w:r>
        <w:rPr/>
        <w:t>,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 ����������� �� ����.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 � ���������� �����. 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. ����� ������ ����� �������� {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}/{�, �: �� ������ �����, �� � ������� 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������ </w:t>
      </w:r>
      <w:r>
        <w:rPr/>
        <w:t>{�: �� ������ �����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, ����� ����� ������� �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� ��������������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������� ������ �������� ��������, �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</w:t>
      </w:r>
      <w:r>
        <w:rPr/>
        <w:t>, ������� 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����� ������������ ��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</w:t>
      </w:r>
      <w:r>
        <w:rPr/>
        <w:t>. ����� ����� 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 ������� ������� ��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���, � ����� ���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 ����, ����� 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 ��������� ��������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 ������� ���� 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�</w:t>
      </w:r>
      <w:r>
        <w:rPr/>
        <w:t>. 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 ���� � �������, ���� 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</w:t>
      </w:r>
      <w:r>
        <w:rPr/>
        <w:t>. ��� - ������ ������������ 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 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 �������������</w:t>
      </w:r>
      <w:r>
        <w:rPr/>
        <w:t>. �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 �� ������� ���, ��� ����� ����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 ��� �� �������������� ������.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</w:t>
      </w:r>
      <w:r>
        <w:rPr/>
        <w:t>! ����� ��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)/{�/���: , ����� ����,}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�����, �� �������� ����. 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 �����</w:t>
      </w:r>
      <w:r>
        <w:rPr/>
        <w:t>, �����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�����, � ��� ��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 ������, ��� ����� ���������� ������,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 ������������ �������".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! ������� ��� ������, ��� ���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�� ������</w:t>
      </w:r>
      <w:r>
        <w:rPr/>
        <w:t>.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 ������</w:t>
      </w:r>
      <w:r>
        <w:rPr/>
        <w:t>, ��� ������. 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����� 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 ������ ����</w:t>
      </w:r>
      <w:r>
        <w:rPr/>
        <w:t>,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 ���� �� ������, � ��� ��� 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����� ����������� �������� �� 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 ��������</w:t>
      </w:r>
      <w:r>
        <w:rPr/>
        <w:t>. �������,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 ���������� ��������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���� ����������.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/-� ���������, ���������� 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</w:t>
      </w:r>
      <w:r>
        <w:rPr/>
        <w:t>{�, �, �, �: �����������}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 �������</w:t>
      </w:r>
      <w:r>
        <w:rPr/>
        <w:t>.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�/-� �������, �� ������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</w:t>
      </w:r>
      <w:r>
        <w:rPr/>
        <w:t>. 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</w:t>
      </w:r>
      <w:r>
        <w:rPr/>
        <w:t>, ������ ����� �������,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 ���������� � ������� ������ ��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��</w:t>
      </w:r>
      <w:r>
        <w:rPr/>
        <w:t>, ��������� 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� � ������ ��������������, ����� ����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� ������������ �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 ������ ���� �����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</w:t>
      </w:r>
      <w:r>
        <w:rPr/>
        <w:t>. �����, ��� � �� 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, ��������� ���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 ����� ������������ ����������� 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, ������� �������, 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 �������</w:t>
      </w:r>
      <w:r>
        <w:rPr/>
        <w:t>.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 ��� ���� 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 ����� �� ����� �������/-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 �� ������ �������������, �� {�: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? �� ������ � ������� 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�������� ������� 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</w:t>
      </w:r>
      <w:r>
        <w:rPr/>
        <w:t>, ������� ������ ����������;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��</w:t>
      </w:r>
      <w:r>
        <w:rPr/>
        <w:t>, �����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��� �������</w:t>
      </w:r>
      <w:r>
        <w:rPr/>
        <w:t>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? ���������� ������ �������. �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 ��������� ���� ����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</w:t>
      </w:r>
      <w:r>
        <w:rPr/>
        <w:t>; ��� 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, �� � ������ ������ �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 ������ ������� ��������� ���� 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������� ������� � 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�� ��� ����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������ ��� ����</w:t>
      </w:r>
      <w:r>
        <w:rPr/>
        <w:t>, ������(�) {�: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���(��). �� 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. � ���� �������� �� 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 ����� 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� � ������� �������, ����� 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���� 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 �������)/{�/���: ����������� ����}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 ���������� (������ 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}. ��� �� ����� �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 �����. ������� ��� ����������/[��, ��-4.9: 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</w:t>
      </w:r>
      <w:r>
        <w:rPr/>
        <w:t>, ������ 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 ���������� ����� ��������� ������� 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 ������� ����� ����</w:t>
      </w:r>
      <w:r>
        <w:rPr/>
        <w:t>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! �� ���� ����� 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</w:t>
      </w:r>
      <w:r>
        <w:rPr/>
        <w:t>. ������ ������� ���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����� � ����������� ����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 ��������</w:t>
      </w:r>
      <w:r>
        <w:rPr/>
        <w:t>. �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</w:t>
      </w:r>
      <w:r>
        <w:rPr/>
        <w:t>. �� ����� 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  <w:t>. ����� ������ ���� 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</w:t>
      </w:r>
      <w:r>
        <w:rPr/>
        <w:t>. �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</w:t>
      </w:r>
      <w:r>
        <w:rPr/>
        <w:t>, ����� ��������� 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 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 ��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 �������</w:t>
      </w:r>
      <w:r>
        <w:rPr/>
        <w:t>/-� ������������ 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� ������ ������� ������� ������ 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���</w:t>
      </w:r>
      <w:r>
        <w:rPr/>
        <w:t>. ���� ����� ������ ������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 ������ ������� ����� ��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: �����������������} �� �������� ����������/-� � ������/-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���</w:t>
      </w:r>
      <w:r>
        <w:rPr/>
        <w:t>, ���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 �����������������</w:t>
      </w:r>
      <w:r>
        <w:rPr/>
        <w:t>. 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 �����</w:t>
      </w:r>
      <w:r>
        <w:rPr/>
        <w:t>. ����� ����������, 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 ������������ �������,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����. � ��� ��� 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 ���, ������� �������� ���� ����������. 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 ��� ����� ����� �����</w:t>
      </w:r>
      <w:r>
        <w:rPr/>
        <w:t>. 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 ������ ������</w:t>
      </w:r>
      <w:r>
        <w:rPr/>
        <w:t>. ��� 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)/{�/���: ���� ������ �����} � ����� 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 �������</w:t>
      </w:r>
      <w:r>
        <w:rPr/>
        <w:t>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/���: ��� ��������� �����} ����, 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/���: �������} ��� ����������� 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/���: } {�: �� ������� ������������� ��������}.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����� �����, �������� ��������.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��� ���� ������� � ���� �������� 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, �����������)/{�: - �������� ����������}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 ��������������� 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���� ��������� ��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������ ������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</w:t>
      </w:r>
      <w:r>
        <w:rPr/>
        <w:t>. ���� ����� 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 ������� ������ ������� ��� �� �������.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</w:t>
      </w:r>
      <w:r>
        <w:rPr/>
        <w:t>(����� ����� � ����� ������, 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: ������������� ����� �������� ������ 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� �����������/-��� ������(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 ����</w:t>
      </w:r>
      <w:r>
        <w:rPr/>
        <w:t>. ����������� �� 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, ������ ������ ������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, ��������� ������ ���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������ �� ����� ��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 �����</w:t>
      </w:r>
      <w:r>
        <w:rPr/>
        <w:t>(�) � ��� 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�������, ������� �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/���: ���} ��������� �� ������� �������� �� 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 ��������� 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����</w:t>
      </w:r>
      <w:r>
        <w:rPr/>
        <w:t>, � ��� 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���� ����</w:t>
      </w:r>
      <w:r>
        <w:rPr/>
        <w:t>. ����-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�� � ������� ��������</w:t>
      </w:r>
      <w:r>
        <w:rPr/>
        <w:t>, �� 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</w:t>
      </w:r>
      <w:r>
        <w:rPr/>
        <w:t>. ����� 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, �, �: �������} ���������, �� �������: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, ��� ������ ����� ��������� ���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</w:t>
      </w:r>
      <w:r>
        <w:rPr/>
        <w:t>. � ����� ��������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 ������� ������� � ������� -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� � ����������� ���� ������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</w:t>
      </w:r>
      <w:r>
        <w:rPr/>
        <w:t>/-�� ���������������/-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 �� ���������� ��������? ���� �� �����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������</w:t>
      </w:r>
      <w:r>
        <w:rPr/>
        <w:t>? ������� ��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 ������� ��</w:t>
      </w:r>
      <w:r>
        <w:rPr/>
        <w:t>?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 ������������ ����� 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, ��������� ��������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���</w:t>
      </w:r>
      <w:r>
        <w:rPr/>
        <w:t>. ������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/{�: �����}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, ����� �������� ������ 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����� �� 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, ��� ���������� ���� 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�� �����: ������� ����� ���� ������, 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</w:t>
      </w:r>
      <w:r>
        <w:rPr/>
        <w:t>. ����� ����, 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 ����� �������� ����� 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</w:t>
      </w:r>
      <w:r>
        <w:rPr/>
        <w:t>. ������� ������ 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������ � ������������ -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 ��� �� ����� ����������� ����,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 ����� �������</w:t>
      </w:r>
      <w:r>
        <w:rPr/>
        <w:t>. ���� 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</w:t>
      </w:r>
      <w:r>
        <w:rPr/>
        <w:t>! ��� 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 ������ �������, ����� �� �������� 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 �������� �����������</w:t>
      </w:r>
      <w:r>
        <w:rPr/>
        <w:t>!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)/[��, ��-7.9: ����������� �������]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 ����� ������ ������ �������� 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�������)/[��-7.9: ������������ �������]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���� �� ������ ����������� 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�� �������.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</w:t>
      </w:r>
      <w:r>
        <w:rPr/>
        <w:t>. ������������ 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</w:t>
      </w:r>
      <w:r>
        <w:rPr/>
        <w:t>, � ������ �������� �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 �����������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, ������ �� ���������� �������, 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, � ����������� 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 ������������ ���������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��� �������/{�/���: ��������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����� ���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�� ������� ���� ���������� ����� ��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</w:t>
      </w:r>
      <w:r>
        <w:rPr/>
        <w:t>. ����� 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 ������� ��������, �� 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��/-� ����? �����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</w:t>
      </w:r>
      <w:r>
        <w:rPr/>
        <w:t>. ���� �����������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</w:t>
      </w:r>
      <w:r>
        <w:rPr/>
        <w:t>! ���� �� ������� ��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 ���������� ������ 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. ��� ����� ������� ���� 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</w:t>
      </w:r>
      <w:r>
        <w:rPr/>
        <w:t>. �������, ��� ��������� 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, �������������������� � �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 �������</w:t>
      </w:r>
      <w:r>
        <w:rPr/>
        <w:t>. 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������ ���� {�/���: ���} �������� ���� {�/���: �����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� � ��� ��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�������� � ��������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 ���� ������ ��������</w:t>
      </w:r>
      <w:r>
        <w:rPr/>
        <w:t>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�� �������</w:t>
      </w:r>
      <w:r>
        <w:rPr/>
        <w:t>. ��� 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 ������������ ����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� ������� �������������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 ����������� ������</w:t>
      </w:r>
      <w:r>
        <w:rPr/>
        <w:t>! ����� �����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� ��������� ���������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 ������������ � ��� 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�������� ������������ ��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�������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 ���������� ����� 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���</w:t>
      </w:r>
      <w:r>
        <w:rPr/>
        <w:t>, ��������� (����� 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�. ���� �����������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 � � 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 ������� ������������ 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 ��������������</w:t>
      </w:r>
      <w:r>
        <w:rPr/>
        <w:t>. ���������� {�/��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>, ��� �������� ����� ����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</w:t>
      </w:r>
      <w:r>
        <w:rPr/>
        <w:t>. ��������� ����,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 ����, ������� ���� ���������,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���������� �� ������ �������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������ �����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 ������ �������� ��������</w:t>
      </w:r>
      <w:r>
        <w:rPr/>
        <w:t>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. ������� - ����� ����������� �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/{�/���: ������������ ������}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 ���� ����� ������ �����������, 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</w:t>
      </w:r>
      <w:r>
        <w:rPr/>
        <w:t>, ����� ������ ���� �����������/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 � �����������</w:t>
      </w:r>
      <w:r>
        <w:rPr/>
        <w:t>. �������, � �������/{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����} ���������������� ����� 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</w:t>
      </w:r>
      <w:r>
        <w:rPr/>
        <w:t>, ��� ����� �����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�������� �� �����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����� ������ ��������� 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</w:t>
      </w:r>
      <w:r>
        <w:rPr/>
        <w:t>.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 � �������,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�)/{�/���: �������� �������}?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 ����������� ����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/{�/���: ���������} �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���� ��������� {�, �, �, �: ��./��������} 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 ��� � ��������� 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(��������� ����)/{�/���: ���� �������}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? � ����, ��� ����, 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 ������ ���� </w:t>
      </w:r>
      <w:r>
        <w:rPr/>
        <w:t>- ������� ������!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</w:t>
      </w:r>
      <w:r>
        <w:rPr/>
        <w:t>,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 ����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������ ������. ����� 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 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 ������������, �� 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/{�: �������,} 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�� ������� ���� �� �����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�� ������� ����������� ������</w:t>
      </w:r>
      <w:r>
        <w:rPr/>
        <w:t>!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 ������� ����</w:t>
      </w:r>
      <w:r>
        <w:rPr/>
        <w:t>, ��� ����� 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���� ���������� �������� ��������� 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 �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������ �������� 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 ����� ��������� ���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 ��������</w:t>
      </w:r>
      <w:r>
        <w:rPr/>
        <w:t>, ����� ����� 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</w:t>
      </w:r>
      <w:r>
        <w:rPr/>
        <w:t>. ����� 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 ���������</w:t>
      </w:r>
      <w:r>
        <w:rPr/>
        <w:t>.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 �� �����������, 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 ������� �����. (��������� ��)/{�/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������ �������� ��������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, ��� �����������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, ������� 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��������� � ��������� �� ���� ������� 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 �����������)/{�: ����������}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 � ���������� �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 ��������, ��� 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 ��������</w:t>
      </w:r>
      <w:r>
        <w:rPr/>
        <w:t>. ���� �� 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, � ����� �������� ������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 ���� �������. 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 ��������</w:t>
      </w:r>
      <w:r>
        <w:rPr/>
        <w:t>. ���� 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��� �������� ��� �����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� � ��� ���������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 ��������</w:t>
      </w:r>
      <w:r>
        <w:rPr/>
        <w:t>. ����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. ��� 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 ������ ����� 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 �������������� �������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 ����, ������ �� 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��� ���������������� ��� -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 ������� �����, 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{�: } �����, ��� ������� ���� � ��� ������� ������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! ��������� ��������� 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</w:t>
      </w:r>
      <w:r>
        <w:rPr/>
        <w:t>! �� �����, � ������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</w:t>
      </w:r>
      <w:r>
        <w:rPr/>
        <w:t>, ����� �����, �������, 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 ���������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�� � �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 ������������� �������� ������ ��� 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 �� ��������</w:t>
      </w:r>
      <w:r>
        <w:rPr/>
        <w:t>.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</w:t>
      </w:r>
      <w:r>
        <w:rPr/>
        <w:t>. ���� ����� ����� ��� ������!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 ������������� ���� �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���� ������ ����, ������ ��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����������� ���� ������� �� ���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����</w:t>
      </w:r>
      <w:r>
        <w:rPr/>
        <w:t>, ��� ����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. ���� ��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 ������� � ��� ������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�� ���� 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{�, �, �: ���} ���������� ��������� �������(,) ��� 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}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 ��� ���������� ��������,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 ������ � ����� 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(��� �������� ��������� ��������)/{�/���: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}, �� ����� �������, ��� ���������� 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�</w:t>
      </w:r>
      <w:r>
        <w:rPr/>
        <w:t>, ������� 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������� ����� �����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������� ��������������</w:t>
      </w:r>
      <w:r>
        <w:rPr/>
        <w:t>. 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���� - ���/{�: } ����� {�: ���} ������� ��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� </w:t>
      </w:r>
      <w:r>
        <w:rPr/>
        <w:t>- ��� �����}. ���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�� ����� ���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��� (����� ���������)/{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������/-�� �����; ��� ��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, ��� �����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 �������� ���������, �� ������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���� �������� ��� ����� 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 ������</w:t>
      </w:r>
      <w:r>
        <w:rPr/>
        <w:t>,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 ������, 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������� ������ ������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 ���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 ��������</w:t>
      </w:r>
      <w:r>
        <w:rPr/>
        <w:t>, 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���� ��������/{�, �: �������}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 ���������� ����� ��������.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, ��, ��! ����� ���������, � ���� 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��� ������� ����.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����� �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��</w:t>
      </w:r>
      <w:r>
        <w:rPr/>
        <w:t>, �� ��� ����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�������� ��������� �� �����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 ������������������ 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 ��������</w:t>
      </w:r>
      <w:r>
        <w:rPr/>
        <w:t>/-� �����.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 � �� ���� ���������� �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����, �� �����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 ��������� ������������ 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 ���� �������</w:t>
      </w:r>
      <w:r>
        <w:rPr/>
        <w:t>. 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! � ���� 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 ������������ ���.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 ��������� �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 ����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, ����������� �����������,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, ����������� ����� 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������)/{�/���: ����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 � ������� 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�� ������ ������������</w:t>
      </w:r>
      <w:r>
        <w:rPr/>
        <w:t>, 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/-� �� ����������, ���� 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������ ���� �������� ���� �� ������. 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 ����� ����������������</w:t>
      </w:r>
      <w:r>
        <w:rPr/>
        <w:t>. 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������ �������. �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 </w:t>
      </w:r>
      <w:r>
        <w:rPr/>
        <w:t>{�: ��} �������� �������.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 �����)/{�: �����, �������������}/{�/���: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� ������. �����������, ������ 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</w:t>
      </w:r>
      <w:r>
        <w:rPr/>
        <w:t>. � ���, ��������� ������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������� ������� 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�� ��� ������, 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 �������� ����� ��� ��������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</w:t>
      </w:r>
      <w:r>
        <w:rPr/>
        <w:t>. ��� ����� �� �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 ���� ������� ��� 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 ��� �������! 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�������� ������ ��������� ����������� ����� 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</w:t>
      </w:r>
      <w:r>
        <w:rPr/>
        <w:t>. ���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� ���� � 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� 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������ �����</w:t>
      </w:r>
      <w:r>
        <w:rPr/>
        <w:t>, � ��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�� � ���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��� ���� ���� ������� 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���������� ����� ��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 ����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������ ���� �� ����� ����������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>, ������ ������ ����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 ��������� ����� 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 � �� ���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� ����������� ��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� ��������� ����� �����������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 ����������</w:t>
      </w:r>
      <w:r>
        <w:rPr/>
        <w:t>. ����� 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 �������</w:t>
      </w:r>
      <w:r>
        <w:rPr/>
        <w:t>, ����� �� ����� �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". ������ ���� �������� ���� 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</w:t>
      </w:r>
      <w:r>
        <w:rPr/>
        <w:t>, ����� ���� 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 ����� ���� � ������ ����� ����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 ������� ���� �������� �����������!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", ���� ������� ������ ��������� ��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 ������ ����� �� �������.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 � ������������� �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. ������ ������������ ��� 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����� ������� � ������� ��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�� ����� ������ � 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[��-16.9: ����������] � ����� 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�� ������������� �����������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. ������ ��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 ��������� ���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 �������������� ��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 �� ��������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� ������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/-�� ����������/-� 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 �����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��� �</w:t>
      </w:r>
      <w:r>
        <w:rPr/>
        <w:t>)/{�/���: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������� �}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 �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</w:t>
      </w:r>
      <w:r>
        <w:rPr/>
        <w:t>. �������� �� 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 ���� 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 ���������� �������� ����� ��������.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 � ���� ������ 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. ����� ����� ���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</w:t>
      </w:r>
      <w:r>
        <w:rPr/>
        <w:t>. ��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 �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 ������ �� ��� ����.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</w:t>
      </w:r>
      <w:r>
        <w:rPr/>
        <w:t>-����, ���� �������� ����!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 ������ ��������, 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���� ������� 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{�, �, �: ��������������} ���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 �� ���������� 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��� ����</w:t>
      </w:r>
      <w:r>
        <w:rPr/>
        <w:t>-���, ����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�� ����������� � ������� 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 ������� ����</w:t>
      </w:r>
      <w:r>
        <w:rPr/>
        <w:t>,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 ��� �����������</w:t>
      </w:r>
      <w:r>
        <w:rPr/>
        <w:t>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� ��������</w:t>
      </w:r>
      <w:r>
        <w:rPr/>
        <w:t>.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.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 ����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������ ������������</w:t>
      </w:r>
      <w:r>
        <w:rPr/>
        <w:t>.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 �������, �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 ���� ���������� 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/-�, �����������. ���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���� 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������� 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</w:t>
      </w:r>
      <w:r>
        <w:rPr/>
        <w:t>, � ���� �� ��������/{�, �, 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 ����������������� ������������.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. 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(���� ����������� �������)/{�/���: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����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 ����� ������������ ����� 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</w:t>
      </w:r>
      <w:r>
        <w:rPr/>
        <w:t>!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 �����! ������� �������, �����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��������)/{�: ����� ��������� ������}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 ����� ��������</w:t>
      </w:r>
      <w:r>
        <w:rPr/>
        <w:t>. ����� 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 �����������</w:t>
      </w:r>
      <w:r>
        <w:rPr/>
        <w:t>. ������ ���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�� ���� ������ � 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 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� ���</w:t>
      </w:r>
      <w:r>
        <w:rPr/>
        <w:t>, ������� ����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 �����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 </w:t>
      </w:r>
      <w:r>
        <w:rPr/>
        <w:t>- ����� ������� �����.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 �����</w:t>
      </w:r>
      <w:r>
        <w:rPr/>
        <w:t>. ������ - �� ������ 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� </w:t>
      </w:r>
      <w:r>
        <w:rPr/>
        <w:t>(���� ���������)/{�: � ���� ���������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, ��, ��! ������ ������������ ���� ����� 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</w:t>
      </w:r>
      <w:r>
        <w:rPr/>
        <w:t>, �� 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</w:t>
      </w:r>
      <w:r>
        <w:rPr/>
        <w:t>. ���� ����; ��� ����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������ ������ ������ ��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 �������� ���� ����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 ���� ���������� �� �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/{�/���: ���� ��} ������, ���������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</w:t>
      </w:r>
      <w:r>
        <w:rPr/>
        <w:t>, � ����� �����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������� ������� 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�������� ��� 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 ��������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�� ������� ��� ����� 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 �������������</w:t>
      </w:r>
      <w:r>
        <w:rPr/>
        <w:t>. 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/���: ������}. �� ��������� �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���� � ����� 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, ��� ������� ��������. 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 ����, � �����������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 ��������)/{�/���: ������� ����} ������ 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 ��������� ������������ </w:t>
      </w:r>
      <w:r>
        <w:rPr/>
        <w:t>(����� 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}, �������� ��������� 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, ������� ������������ �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��������� ������������ � ������������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 ������ ��� �� ������� ������,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� �������</w:t>
      </w:r>
      <w:r>
        <w:rPr/>
        <w:t>. 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, ���������� ��������.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 ���������, �� �� ����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</w:t>
      </w:r>
      <w:r>
        <w:rPr/>
        <w:t>, - ����� ���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 ������� �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 ������ ������� ������� �������� ������������ (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/{�/���: ������������� � ������, ��� � ����}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</w:t>
      </w:r>
      <w:r>
        <w:rPr/>
        <w:t>, �� �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 ����</w:t>
      </w:r>
      <w:r>
        <w:rPr/>
        <w:t>, ��, ������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 �� ��� �������� ��������� ��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 �������</w:t>
      </w:r>
      <w:r>
        <w:rPr/>
        <w:t>. ���� 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/���: ����������} ������ �� 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. ���� ����� 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����</w:t>
      </w:r>
      <w:r>
        <w:rPr/>
        <w:t>, ����� �� � 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�����</w:t>
      </w:r>
      <w:r>
        <w:rPr/>
        <w:t>. ��� 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� �������� ����� ����������� 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���� �������</w:t>
      </w:r>
      <w:r>
        <w:rPr/>
        <w:t>.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��� ��� 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��� � 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� ��������� 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������ � ����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 ���� ��� ������ 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 ��������� �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! ���� ���� �������� 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����� ����������)/{�/���: �������� ����������}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</w:t>
      </w:r>
      <w:r>
        <w:rPr/>
        <w:t>. �������, ��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</w:t>
      </w:r>
      <w:r>
        <w:rPr/>
        <w:t>/[��-20.9: �����]. 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 ���������� 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�� ���� �����. ��������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</w:t>
      </w:r>
      <w:r>
        <w:rPr/>
        <w:t>, �� �������� ������!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 �����</w:t>
      </w:r>
      <w:r>
        <w:rPr/>
        <w:t>. ����� �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� ����������������� ��� ��� ������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�� ���������� ������.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��������� �������</w:t>
      </w:r>
      <w:r>
        <w:rPr/>
        <w:t>. 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 ������</w:t>
      </w:r>
      <w:r>
        <w:rPr/>
        <w:t>, ����� ������� �������� ���� {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} ������, ����� ������� ����� � ��� 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�</w:t>
      </w:r>
      <w:r>
        <w:rPr/>
        <w:t>, 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 ���� </w:t>
      </w:r>
      <w:r>
        <w:rPr/>
        <w:t>(��������� ���������)/{�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���� �������. ��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��������. �������,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 �������� � ���������� 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����, ������ ������ ��������� �������)/{�/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�</w:t>
      </w:r>
      <w:r>
        <w:rPr/>
        <w:t>}. �������� �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</w:t>
      </w:r>
      <w:r>
        <w:rPr/>
        <w:t>: ��� � ��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��� ��� 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 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� ������������ ������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, ������� ��� ������ 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�� ����</w:t>
      </w:r>
      <w:r>
        <w:rPr/>
        <w:t>. �� ���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. ������ ��� ���������� "����" 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 �����</w:t>
      </w:r>
      <w:r>
        <w:rPr/>
        <w:t>, � {�: ����} ���� {�, 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} ����� �� ��������� �����������.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���� ����� ���������� 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</w:t>
      </w:r>
      <w:r>
        <w:rPr/>
        <w:t>, �������� ����-������. � 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. ����� �������� ����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 ���� ����</w:t>
      </w:r>
      <w:r>
        <w:rPr/>
        <w:t>. ���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�������� � ������������� 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����� </w:t>
      </w:r>
      <w:r>
        <w:rPr/>
        <w:t>{�: ���� ���� �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-����� �)/{�: } {�/���: �������} ���������.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, � ��������� ��� 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���� ����� 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</w:t>
      </w:r>
      <w:r>
        <w:rPr/>
        <w:t>. ����� 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��� �����</w:t>
      </w:r>
      <w:r>
        <w:rPr/>
        <w:t>, 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 ��� 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{�, �: ��} ����� {�: ��}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 </w:t>
      </w:r>
      <w:r>
        <w:rPr/>
        <w:t>{�, �, �, �: � ���},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��� 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 ��������</w:t>
      </w:r>
      <w:r>
        <w:rPr/>
        <w:t>, 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 ������� ������ ��� ������ �����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, ��� ������ �� ������ �����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 ����� ���� ��������� � 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 ���������� ������� � �� ���������� ����-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���</w:t>
      </w:r>
      <w:r>
        <w:rPr/>
        <w:t>. �����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 ����������� 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 ���� �����, ������������ 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 �����</w:t>
      </w:r>
      <w:r>
        <w:rPr/>
        <w:t>! ������ ������ ��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 ������� � ���� ����</w:t>
      </w:r>
      <w:r>
        <w:rPr/>
        <w:t>.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 �������� ���������� 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 ������� ����, � ���������� ����-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 �������� ��� ����-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 �� ����. ��������� ��� �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 �������� ���������� ��������������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�������� {�, �: ������} ���� {�: ,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��������� ����� ������ 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� ����������� ���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 � 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 ������� �� 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 ���������� ���������</w:t>
      </w:r>
      <w:r>
        <w:rPr/>
        <w:t>.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</w:t>
      </w:r>
      <w:r>
        <w:rPr/>
        <w:t>(��������� ������ ��������)/{�/���: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 ���������� 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 ������ ���</w:t>
      </w:r>
      <w:r>
        <w:rPr/>
        <w:t>, 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������ ���� �������� ����,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 ����������� ����</w:t>
      </w:r>
      <w:r>
        <w:rPr/>
        <w:t>. 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��� ��� ��������� �������� 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�� ��������, ��������� ������ - � 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</w:t>
      </w:r>
      <w:r>
        <w:rPr/>
        <w:t>. ������ ����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 ���� �������� �������� �������.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 ����� ���������� ����� 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����� ��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�: �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 ������������� ���� ��������������/-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 ����� ������ 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����������� 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��� ����� ����������� � ������� �������� 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��� ����</w:t>
      </w:r>
      <w:r>
        <w:rPr/>
        <w:t>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</w:t>
      </w:r>
      <w:r>
        <w:rPr/>
        <w:t>, ����� �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��, ������ �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�� ����������� �������� ������</w:t>
      </w:r>
      <w:r>
        <w:rPr/>
        <w:t>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��������</w:t>
      </w:r>
      <w:r>
        <w:rPr/>
        <w:t>, � �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 �����������</w:t>
      </w:r>
      <w:r>
        <w:rPr/>
        <w:t>. ��� {�/���: ���}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</w:t>
      </w:r>
      <w:r>
        <w:rPr/>
        <w:t>, � 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�� �� ������� �������� �������� 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</w:t>
      </w:r>
      <w:r>
        <w:rPr/>
        <w:t>, ��� ��� ������� ��� �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)/{�: � ����������� ��������}. 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������, ��� �����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 �������</w:t>
      </w:r>
      <w:r>
        <w:rPr/>
        <w:t>. ��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 �������� 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��� ������ ��� ��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���</w:t>
      </w:r>
      <w:r>
        <w:rPr/>
        <w:t>, 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, �������, ��������� ��� �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����� � �����</w:t>
      </w:r>
      <w:r>
        <w:rPr/>
        <w:t>,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 ������������ ��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� ������ ��� ��������!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 ������ ������ 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 ��� ���������� ��������</w:t>
      </w:r>
      <w:r>
        <w:rPr/>
        <w:t>!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-�����, � ����� ������������ 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�� ����� ����</w:t>
      </w:r>
      <w:r>
        <w:rPr/>
        <w:t>-����. ��, ��, 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</w:t>
      </w:r>
      <w:r>
        <w:rPr/>
        <w:t>! ���, �� ����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: "����� ������� �������, � 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!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���������� ����������� ��� �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 ��������</w:t>
      </w:r>
      <w:r>
        <w:rPr/>
        <w:t>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�����(�) �� �������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 ���������,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 � ������ ����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)/{�, �, �: �� ����������} ������������� ���.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 ������������ ����������� ���� </w:t>
      </w:r>
      <w:r>
        <w:rPr/>
        <w:t>- 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</w:t>
      </w:r>
      <w:r>
        <w:rPr/>
        <w:t>! ��� �������� ����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/-���� �� ����������������; 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 ������ �����, ������� 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 ���� ������ ���������� ��� ������������. ������� 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</w:t>
      </w:r>
      <w:r>
        <w:rPr/>
        <w:t>.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 ������������ ��������.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</w:t>
      </w:r>
      <w:r>
        <w:rPr/>
        <w:t>. ������� ������� ������� 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 ���������� 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{�, �, �: �������}. ��� �� �������, �������,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 ����� �����������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/{�/���: �����������} 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� ���</w:t>
      </w:r>
      <w:r>
        <w:rPr/>
        <w:t>. ������ 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 ����. ����������� �����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������� ���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 ����-���� ��� 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 ������� ��������</w:t>
      </w:r>
      <w:r>
        <w:rPr/>
        <w:t>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�� ������� ������� ��������� �����, ��� 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</w:t>
      </w:r>
      <w:r>
        <w:rPr/>
        <w:t>. ���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����������� �������</w:t>
      </w:r>
      <w:r>
        <w:rPr/>
        <w:t>. ������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</w:t>
      </w:r>
      <w:r>
        <w:rPr/>
        <w:t>. � (������ ��������� 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} ������ �������. ��� 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 ����������� 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�� � ����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</w:t>
      </w:r>
      <w:r>
        <w:rPr/>
        <w:t>, � �� ���� ��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� �������� ��� �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 ���</w:t>
      </w:r>
      <w:r>
        <w:rPr/>
        <w:t>. 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</w:t>
      </w:r>
      <w:r>
        <w:rPr/>
        <w:t>.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����� ������������ ����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, ��� � ����� ���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��, ��� ����� ����-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����� 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�� ���� �������� ����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 ������ ��� ��� ���������. 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{�: ����� ������ ����������� 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[��, ��-28.9: ��������] �����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/[��-28.9: �����������] ��������� 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 ��� ������� ������ ��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���� ��/{�: } 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; �� ����, ��������/{�/���: ������} �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 �������� ��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</w:t>
      </w:r>
      <w:r>
        <w:rPr/>
        <w:t>, ��� ���������(�) ������ 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 ����� ����� ��������.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����</w:t>
      </w:r>
      <w:r>
        <w:rPr/>
        <w:t>. ���� �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 ������������ �� ���� ����� 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 ��� ������</w:t>
      </w:r>
      <w:r>
        <w:rPr/>
        <w:t>/-��. 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</w:t>
      </w:r>
      <w:r>
        <w:rPr/>
        <w:t>. ����� 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����� �������� ������, � ����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, ��� ������� ����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 ������� ��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, ������ 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� ������������ ����������� ��� ���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�� ������������ ������� 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 ������� ������������� 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} ������ ������ ������� (- ������)/{�, �: ���}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������������� ��� ���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 ���� �������</w:t>
      </w:r>
      <w:r>
        <w:rPr/>
        <w:t>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 �� �������</w:t>
      </w:r>
      <w:r>
        <w:rPr/>
        <w:t>,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 ����������</w:t>
      </w:r>
      <w:r>
        <w:rPr/>
        <w:t>.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�������� 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 ����������</w:t>
      </w:r>
      <w:r>
        <w:rPr/>
        <w:t>. 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! ���������� ������������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�</w:t>
      </w:r>
      <w:r>
        <w:rPr/>
        <w:t>, �� ����� � 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� ����� � ������ ����� � �����, 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}/{�: ������� �������} ������������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 ���������� 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���� ������, � ���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 ���� ����� �����, ����� ����� ����-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� ������ ��������</w:t>
      </w:r>
      <w:r>
        <w:rPr/>
        <w:t>, 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</w:t>
      </w:r>
      <w:r>
        <w:rPr/>
        <w:t>. �������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 ����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���� ����</w:t>
      </w:r>
      <w:r>
        <w:rPr/>
        <w:t>, � ���� ���� ���� ����!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 �������� ��� ��������� ������������!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, ��� ��������� �� �����������, ��� ��� 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 ������, �������� � 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 ���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�� ����� ���� ����� ���������, (��� ��)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 ����������� ���� ������������ ������ ��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���, ��� ����� ����� ���������. 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, ��� �� �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>, ��� ����� 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 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 ���� ���������� ������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�� ���� ����, �����, ������� ����� ����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�����} ����������. �������, 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 ������������� 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 ����������� ������������� 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 ������</w:t>
      </w:r>
      <w:r>
        <w:rPr/>
        <w:t>. ��� � 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 ���������� ��������� 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. ���������� 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"����" - ������ ������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�� - ���� ����� 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 ���� ������</w:t>
      </w:r>
      <w:r>
        <w:rPr/>
        <w:t>. ������ 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 ����� ��������. ������ ������ 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</w:t>
      </w:r>
      <w:r>
        <w:rPr/>
        <w:t>. ������ �����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- ���������� �����. ��, ������, 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��������� ������������ ������� 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�� �������</w:t>
      </w:r>
      <w:r>
        <w:rPr/>
        <w:t>.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 ����������� ������������</w:t>
      </w:r>
      <w:r>
        <w:rPr/>
        <w:t>.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 ������� 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����� �������� ��� �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 ����������� ������</w:t>
      </w:r>
      <w:r>
        <w:rPr/>
        <w:t>.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�� ��������</w:t>
      </w:r>
      <w:r>
        <w:rPr/>
        <w:t>, � 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, ��� ����� 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 ����� 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��� ����������� ���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��������� ����� �������� � ���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 ����������</w:t>
      </w:r>
      <w:r>
        <w:rPr/>
        <w:t>/{�/��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�������� ������� �������</w:t>
      </w:r>
      <w:r>
        <w:rPr/>
        <w:t>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. ���� �� �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 ��������</w:t>
      </w:r>
      <w:r>
        <w:rPr/>
        <w:t>, �����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 �������, ��� ������� ��������� 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! ����-��� ������ ���������� �����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 �������</w:t>
      </w:r>
      <w:r>
        <w:rPr/>
        <w:t>.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 ����������� 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>,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 �������� ���������� ����� ��������,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} ����� ����� ��������, ��� �������!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��������� ������������ 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����� 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� �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���� ������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 ���������</w:t>
      </w:r>
      <w:r>
        <w:rPr/>
        <w:t>, �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�������� � ��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 ����������, ��� ���� 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��������� �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 �� ����� �������� 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 ���� ������������� �� ��������,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</w:t>
      </w:r>
      <w:r>
        <w:rPr/>
        <w:t>/-�. �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 ��������, ���� �����.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 � ���� �� �������. 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 ������� ��� ���� ��� 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����� ��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������� ������� ������ ������� (�������� ��������)/{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 ��������} � �����������, ��� ��� 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 ����</w:t>
      </w:r>
      <w:r>
        <w:rPr/>
        <w:t>. ����������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��� ����</w:t>
      </w:r>
      <w:r>
        <w:rPr/>
        <w:t>. �� ��� ���� {�/���: �����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����� </w:t>
      </w:r>
      <w:r>
        <w:rPr/>
        <w:t>{�: ����� ��.}/{�: ��������}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� � �������� � ���� 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 �������� ������������ ������� 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���� ��! ������ �������� ���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 ������ ��������</w:t>
      </w:r>
      <w:r>
        <w:rPr/>
        <w:t>. ������ �� 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�� ������ �����������)/{�/���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 ����� ������ ��������. "��������� ���"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, ���� ����� - ��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���� ������/-�� �� �������� ��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� ������� ������������?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���</w:t>
      </w:r>
      <w:r>
        <w:rPr/>
        <w:t>. ���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���������� � �������� 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��������</w:t>
      </w:r>
      <w:r>
        <w:rPr/>
        <w:t>. ����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 ������� ����� ��������� � ���� ������. 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�� �������, ����������/-�� ��������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</w:t>
      </w:r>
      <w:r>
        <w:rPr/>
        <w:t>, ����� �� �������� ��� 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 � ������������ ��� ����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 �����</w:t>
      </w:r>
      <w:r>
        <w:rPr/>
        <w:t>.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 �����</w:t>
      </w:r>
      <w:r>
        <w:rPr/>
        <w:t>. �������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 ����, �����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������ ����. �������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���������� �������</w:t>
      </w:r>
      <w:r>
        <w:rPr/>
        <w:t>.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��� 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</w:t>
      </w:r>
      <w:r>
        <w:rPr/>
        <w:t>; � ���������� ��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 ������������� �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 ����, �������, ����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��� ������ ����������� ������� ��������, 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. ������� �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. �������������)/{�: , �� �������������}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� ������� �������������,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</w:t>
      </w:r>
      <w:r>
        <w:rPr/>
        <w:t>, ��� ����������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�� ������������ ������� (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)/{�/���: ���� ����������� ������}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 ������������� ��� 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�� ������ ������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������ �������� ��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 ������ ��������</w:t>
      </w:r>
      <w:r>
        <w:rPr/>
        <w:t>.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 ��� �������� ������</w:t>
      </w:r>
      <w:r>
        <w:rPr/>
        <w:t>, 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 ���� ������ ������ ���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����������� ������ ������� ����-����.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, ��� ���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</w:t>
      </w:r>
      <w:r>
        <w:rPr/>
        <w:t>. {�: ��������, ���� 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</w:t>
      </w:r>
      <w:r>
        <w:rPr/>
        <w:t>.}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 ������</w:t>
      </w:r>
      <w:r>
        <w:rPr/>
        <w:t>. �����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-��� �������� ���������, � ������ (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/���: (��)������ �� ����} ��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 ������� � �������������� ����� ����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������ ����-���� - �������� 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��� �� ������������ ��� ����� � �������?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, ������������ ���������. 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�� ��� ��������� � ���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���� </w:t>
      </w:r>
      <w:r>
        <w:rPr/>
        <w:t>{�: ������}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 ������ �����</w:t>
      </w:r>
      <w:r>
        <w:rPr/>
        <w:t>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>. ��� (���� �������� ����)/{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} ���������� ����� �����������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,)/{�: �} ��������������, ����� 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 ���������� �� ���������,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: �������} ������� ���������. ��� 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 ���� (��� ��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{�/���: �� ����� � ��������� ��� �����������}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����, �� ����� �����,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 ���������� � ������ 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- ������������! �� ����������� 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�� ����� 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: ������ �������� ��� ��������, 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. ������ ����� ����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</w:t>
      </w:r>
      <w:r>
        <w:rPr/>
        <w:t>. ������� �� �������� �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, ��� � ��� 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, �� ���������.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 ������������ � ������ 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 �����������</w:t>
      </w:r>
      <w:r>
        <w:rPr/>
        <w:t>, � �����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! ����� �� ��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</w:t>
      </w:r>
      <w:r>
        <w:rPr/>
        <w:t>. ����� ����� ��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 ����� ������ �� �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 ���</w:t>
      </w:r>
      <w:r>
        <w:rPr/>
        <w:t>! �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 ���� �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����� ���� �������� ���� ��������������/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� ������� 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</w:t>
      </w:r>
      <w:r>
        <w:rPr/>
        <w:t>. ��� ������� ���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��� �����</w:t>
      </w:r>
      <w:r>
        <w:rPr/>
        <w:t>.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 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</w:t>
      </w:r>
      <w:r>
        <w:rPr/>
        <w:t>, 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�� ������ ��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���� ��������</w:t>
      </w:r>
      <w:r>
        <w:rPr/>
        <w:t>, 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��� �� ����������� {�/���: (����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 �����/-��, �� ���������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 ������ 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 ��������� 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 ������������� ������ ���������,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</w:t>
      </w:r>
      <w:r>
        <w:rPr/>
        <w:t>. ��������� 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 ����������� ����� 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 ��/( )/[��, ��-8.10: ]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 ����� ��������� ��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/[��, ��-8.10: ���� ���������� ����]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 �������� ���������� 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���� ������� ���� � ������� �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 ������� �����</w:t>
      </w:r>
      <w:r>
        <w:rPr/>
        <w:t>. ������ �� 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 ������� �����������. 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: "����� ���������!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���� ������� ����� ������� ��������. ������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� �� ����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 ��� ����������� �������</w:t>
      </w:r>
      <w:r>
        <w:rPr/>
        <w:t>,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 � �������. ����-��� - "��� 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������ �����</w:t>
      </w:r>
      <w:r>
        <w:rPr/>
        <w:t>. �� ����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</w:t>
      </w:r>
      <w:r>
        <w:rPr/>
        <w:t>. �� ������� ��� ����� �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(������ �������)/{�/���: ������������ ���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 �� 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{�/���: ,} �� ��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 �������, ��� {�, �: 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</w:t>
      </w:r>
      <w:r>
        <w:rPr/>
        <w:t>/{�, �: } ����� �������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{�: ���} ��������� ����� ���� ����� ����� (� �������)/{�, �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��/-��� ���������� ��� ����� �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 �������������,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 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� ������ ���������� ������� ����� 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</w:t>
      </w:r>
      <w:r>
        <w:rPr/>
        <w:t>. ���� �������, ��� ���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 � ���� �����������</w:t>
      </w:r>
      <w:r>
        <w:rPr/>
        <w:t>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���� ��� 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�</w:t>
      </w:r>
      <w:r>
        <w:rPr/>
        <w:t>, ��� ������ ������� 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�� ������������</w:t>
      </w:r>
      <w:r>
        <w:rPr/>
        <w:t>. ��� 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</w:t>
      </w:r>
      <w:r>
        <w:rPr/>
        <w:t>/{�/���: ��������} ���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/{�: � �������}, �������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>/{�/���: ��������������}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/���: ������������}, �����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 �� ������ ����� ����� �������� 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</w:t>
      </w:r>
      <w:r>
        <w:rPr/>
        <w:t>. ��, ��, ��!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 ���������� ��� ������ �����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 ����� �������</w:t>
      </w:r>
      <w:r>
        <w:rPr/>
        <w:t>. ��, ��, ��!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 ��� ���� ������</w:t>
      </w:r>
      <w:r>
        <w:rPr/>
        <w:t>, ��� �� ��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 ������ ���������������� ����� 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 ���� �����? ��, ��, ��! ��� 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 ��������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���� �� �����</w:t>
      </w:r>
      <w:r>
        <w:rPr/>
        <w:t>, 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 ����� ���� ������ 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� �����, 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 ����� ������� -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������ ����������� ����� �� ���� �������. (����/{�: 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/{�: ����} ��� ������������ ������, ���/{�: }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</w:t>
      </w:r>
      <w:r>
        <w:rPr/>
        <w:t>. ����������� 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 ���������������</w:t>
      </w:r>
      <w:r>
        <w:rPr/>
        <w:t>. ���������� {�: 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 �����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. ����� � �����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</w:t>
      </w:r>
      <w:r>
        <w:rPr/>
        <w:t>-����. 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 ���������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����� ������� ����� ���������� ����,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</w:t>
      </w:r>
      <w:r>
        <w:rPr/>
        <w:t>)/{�/���: ���������� � ������ ��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-���� ����� ��� ������� 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 ����� ��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{�, �: �������� ����� ������, �������� ��./��������:/,</w:t>
      </w:r>
    </w:p>
    <w:p>
      <w:pPr>
        <w:pStyle w:val="PreformattedText"/>
        <w:bidi w:val="0"/>
        <w:spacing w:before="0" w:after="0"/>
        <w:jc w:val="left"/>
        <w:rPr/>
      </w:pPr>
      <w:r>
        <w:rPr/>
        <w:t>-} ������� ���� ���. ����������� ��� ������� 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��</w:t>
      </w:r>
      <w:r>
        <w:rPr/>
        <w:t>, �� � �����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 ����������</w:t>
      </w:r>
      <w:r>
        <w:rPr/>
        <w:t>. ��� �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������ ������ - �������� ��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. ���� 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, �������, ����� ������ ����-���� ������� � 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�</w:t>
      </w:r>
      <w:r>
        <w:rPr/>
        <w:t>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, � ������� ��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��� ����� ����� ��������������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 ����� ����� �����������, ������ 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 ���� ��������� ������ ������.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. ���� ����� ���� - �� �� 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����������� �� ����� ���������� � �����-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. ������� ����� ���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</w:t>
      </w:r>
      <w:r>
        <w:rPr/>
        <w:t>. ���� ������ 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 �����</w:t>
      </w:r>
      <w:r>
        <w:rPr/>
        <w:t>, ������ ��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��� ���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 � ������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��� ��� ���������� 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 ������ � ����������� ��������,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</w:t>
      </w:r>
      <w:r>
        <w:rPr/>
        <w:t>, ������� ������� � �������.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 �������� �� ��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, ���� ������ � ������, -/{�: ����}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(�������� ���������� ����)/{�/���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(��������������)}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 ������ �������� ��������. 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��� �����</w:t>
      </w:r>
      <w:r>
        <w:rPr/>
        <w:t>, �� 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 ����� ����������� �������� � �������!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 � �����������</w:t>
      </w:r>
      <w:r>
        <w:rPr/>
        <w:t>.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. ���� ���� 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-���/[��-11.10: ��� �[���]] ������� � �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� �� ����������</w:t>
      </w:r>
      <w:r>
        <w:rPr/>
        <w:t>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(������� ����������� ��� ���������� ����)/{�/���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��</w:t>
      </w:r>
      <w:r>
        <w:rPr/>
        <w:t>}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� ���������� ���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 ��������� � 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(���� ����������)/{�/���: ��� �����}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�� 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/���: ��������} ����� �������. 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, 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 ������� ����� ������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 ����������� ����������</w:t>
      </w:r>
      <w:r>
        <w:rPr/>
        <w:t>, ����� 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������ ���� ��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 �������� ����� ��������� ���� ����� �������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 �����</w:t>
      </w:r>
      <w:r>
        <w:rPr/>
        <w:t>, ����� ���� � ��������(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)/{�/���: ������������}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-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 ��������</w:t>
      </w:r>
      <w:r>
        <w:rPr/>
        <w:t>, ��� ������� 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 ����� ���� ���������� �� ��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 - ���� ������ ����� ������. ��, ��, ��!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/( )/[��, ��-12.10: �� -]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����/[��, ��-12.10: �������������] � ���������.} {�: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- ������������ ����. �������,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/[��, ��-12.10: � �������] ������� ����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� ������� �������������� ����������� ��������.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 �� ���� ������ 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� ������� 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���� ��������</w:t>
      </w:r>
      <w:r>
        <w:rPr/>
        <w:t>,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)/{�/���: ����������}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 ������� 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 ��� ���� 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 �����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 ������������ ������� 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���� ����</w:t>
      </w:r>
      <w:r>
        <w:rPr/>
        <w:t>. ��� �� 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����, ����������� 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��� ��������, ����� 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���� ����� �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</w:t>
      </w:r>
      <w:r>
        <w:rPr/>
        <w:t>, �����,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��� �������� ���� ������� � ��� �������� 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</w:t>
      </w:r>
      <w:r>
        <w:rPr/>
        <w:t>, ������/{�: � ���}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 �� �� ���� ������ 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 ������� ��������� ����, ��� ������ �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</w:t>
      </w:r>
      <w:r>
        <w:rPr/>
        <w:t>. ������� 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 ������ �����</w:t>
      </w:r>
      <w:r>
        <w:rPr/>
        <w:t>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 ������������ � �����</w:t>
      </w:r>
      <w:r>
        <w:rPr/>
        <w:t>.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. ���� ������� 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 ������������ �����</w:t>
      </w:r>
      <w:r>
        <w:rPr/>
        <w:t>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��</w:t>
      </w:r>
      <w:r>
        <w:rPr/>
        <w:t>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������ ������������ ������� ��������� 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����� ������ ������������ 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���� ���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 � ������������ 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�������� ��� 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 �������� ������</w:t>
      </w:r>
      <w:r>
        <w:rPr/>
        <w:t>.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 ����</w:t>
      </w:r>
      <w:r>
        <w:rPr/>
        <w:t>.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</w:t>
      </w:r>
      <w:r>
        <w:rPr/>
        <w:t>, ���������� ����������� �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 ������� 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 ���� �������</w:t>
      </w:r>
      <w:r>
        <w:rPr/>
        <w:t>.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, ����������� �� ����� 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 �������</w:t>
      </w:r>
      <w:r>
        <w:rPr/>
        <w:t>.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</w:t>
      </w:r>
      <w:r>
        <w:rPr/>
        <w:t>, �� �� ������: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����������� ������ ����� ����������� ������ �� ���� 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 �� �� ���������� 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�� �������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 �����������)/{�/���: � ����������}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������� ����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 � ��������� ����-����: ��������� 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 ��������� ���� 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 � ����� ������</w:t>
      </w:r>
      <w:r>
        <w:rPr/>
        <w:t>, �� ���� ������.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 ���� �� ���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 ��� �������� ���� ����! ��� ���� ������� 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: ���� ������������� �����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�� ��������� ������� 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, ��� ������ ���� 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 ������� ����, �����������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 �������.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 ������������ ����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��� ����������� �����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 ������� ����� 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����� ���������� ��� ����� 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��� �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</w:t>
      </w:r>
      <w:r>
        <w:rPr/>
        <w:t>, � ����� ���� 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 ������ ���������� ���� ����� ���/{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{�: ���} ��������� �����, ��� �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����� ������ ���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 � ����� ����������</w:t>
      </w:r>
      <w:r>
        <w:rPr/>
        <w:t>, 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 ����� ���� �� ����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</w:t>
      </w:r>
      <w:r>
        <w:rPr/>
        <w:t>. � ������ ���������� 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/���: ��������} ��� ��������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���� �������, ��� ������ ����� ��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����� ���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 �����</w:t>
      </w:r>
      <w:r>
        <w:rPr/>
        <w:t>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 ���������� ������ ��������</w:t>
      </w:r>
      <w:r>
        <w:rPr/>
        <w:t>/{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 ������������, �������� 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</w:t>
      </w:r>
      <w:r>
        <w:rPr/>
        <w:t>. ����� 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(����� ����� ������)/{�/���: ��� ����� ����������� (�������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�� ��� �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 �� ��������� ���� ���� ����</w:t>
      </w:r>
      <w:r>
        <w:rPr/>
        <w:t>-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����� ��������,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, ������� ��������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, �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 ���� ���� ������ 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 ����� 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��� ��������</w:t>
      </w:r>
      <w:r>
        <w:rPr/>
        <w:t>.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-���� -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������ ��������, ������� �������� 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��</w:t>
      </w:r>
      <w:r>
        <w:rPr/>
        <w:t>.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����, ����� ���������� 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�� ��� ������� 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�������� � � ����������� </w:t>
      </w:r>
      <w:r>
        <w:rPr/>
        <w:t>"�����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 ����� �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 ����������� ��������� 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</w:t>
      </w:r>
      <w:r>
        <w:rPr/>
        <w:t>, ��� (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)/{�/���: ������ �������� ����������}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</w:t>
      </w:r>
      <w:r>
        <w:rPr/>
        <w:t>, ������� 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 ������������,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��� 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 ��������</w:t>
      </w:r>
      <w:r>
        <w:rPr/>
        <w:t>,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. ������������ �����������, � 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 ��������� ���������, ��� ���������� ������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/���: � ����������} �������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���� ����� ���� 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 �������� ��������� 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</w:t>
      </w:r>
      <w:r>
        <w:rPr/>
        <w:t>. ��������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 ����� ������</w:t>
      </w:r>
      <w:r>
        <w:rPr/>
        <w:t>. ������ ����� 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(����� ���������)/{�/���: �� ������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����� �������</w:t>
      </w:r>
      <w:r>
        <w:rPr/>
        <w:t>,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, ����� ����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 ���� ����, 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. ������, ��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 �� 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���� ��������� 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���� ���� ���������� ���� ���� �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 � ������ �������. 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�� </w:t>
      </w:r>
      <w:r>
        <w:rPr/>
        <w:t>"����". ������ ��� ���� 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� � ������ 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/-���� ����������. 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������ ������ 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{�/���: �������� �������}. {�, �: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/,} {�: � �� ��� �� ��������� ������������ 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����� 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����� ��� ����������� ���������� 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���� ����� ����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</w:t>
      </w:r>
      <w:r>
        <w:rPr/>
        <w:t>, �� �� ���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 ������������ ����� ���� 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������� ����� �������, ��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����������� ������������.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, ��������� 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 ��� ������ ����������</w:t>
      </w:r>
      <w:r>
        <w:rPr/>
        <w:t>.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, � ����/{�/���: , ����� ���}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/{�/���: } ������ 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(�) ����������� 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 �� �������� �������� ���������� �������. 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 ������ �������</w:t>
      </w:r>
      <w:r>
        <w:rPr/>
        <w:t>. 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 ����� ������ �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</w:t>
      </w:r>
      <w:r>
        <w:rPr/>
        <w:t>. � ����� ���������� 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� �� ����� �����������</w:t>
      </w:r>
      <w:r>
        <w:rPr/>
        <w:t>,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 ���� ��������� 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. � ����� ������� �������.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 �������� ����</w:t>
      </w:r>
      <w:r>
        <w:rPr/>
        <w:t>-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������</w:t>
      </w:r>
      <w:r>
        <w:rPr/>
        <w:t>. ��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 ���������� �������� 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 ������������ 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</w:t>
      </w:r>
      <w:r>
        <w:rPr/>
        <w:t>. ������ ���������� ������ 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</w:t>
      </w:r>
      <w:r>
        <w:rPr/>
        <w:t>, ������������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: ��������}. ����� 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! ��� �������� ������ � ����� ������������ 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���� ����������� �������� 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 ������������ 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</w:t>
      </w:r>
      <w:r>
        <w:rPr/>
        <w:t>, ��� ����,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 ����� ��������� � 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 ���� ������� ����� ���������. 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</w:t>
      </w:r>
      <w:r>
        <w:rPr/>
        <w:t>, �� ������� 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 ������ � �������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�� �����</w:t>
      </w:r>
      <w:r>
        <w:rPr/>
        <w:t>,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</w:t>
      </w:r>
      <w:r>
        <w:rPr/>
        <w:t>. ��� ������� 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 ������� 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. ����������� ������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 �������/-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������� ��������� ������, ��� ����� ������� -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� ���� ����������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��</w:t>
      </w:r>
      <w:r>
        <w:rPr/>
        <w:t>/{�/���: ����}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 {�/���: ����}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 ��������</w:t>
      </w:r>
      <w:r>
        <w:rPr/>
        <w:t>, �� 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�������)/{�/���: � ������ 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�� ����������� ��������� ���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 ��� 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 ���� � ����� ����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/{�/���: } ����� ����������, 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 ���� ������������� 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���� ����������� �����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��</w:t>
      </w:r>
      <w:r>
        <w:rPr/>
        <w:t>. (��������� 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�� ������������ 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(��� ������, ��� ������������ 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. ��� ������, ��� ������������)/{�/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, ��� ����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 ������ �������������, ��� ������������ 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�}. ��� (��������� ���)/{�/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� ������� 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��� ���� ��������� � 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/{�/���: ���� �������}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������ �����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. ��� ��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����� �����</w:t>
      </w:r>
      <w:r>
        <w:rPr/>
        <w:t>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����� 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 ��� ����������.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� ������ �� 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� ��� ����, �������/-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�� ��������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������� �������. 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 ���������</w:t>
      </w:r>
      <w:r>
        <w:rPr/>
        <w:t>.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��� ������ � 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� ����� ��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 ����������� ����������� �� ������ �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������������� �������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 ������, (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/{�/���: �������� ����������� ����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</w:t>
      </w:r>
      <w:r>
        <w:rPr/>
        <w:t>, �����������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��� ������ ��������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- ������ ����������, ��� ��������������� 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 �������� ����������</w:t>
      </w:r>
      <w:r>
        <w:rPr/>
        <w:t>.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���</w:t>
      </w:r>
      <w:r>
        <w:rPr/>
        <w:t>/-���. 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 ���������� 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������ ��������� � �������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����� ����� ����������� </w:t>
      </w:r>
      <w:r>
        <w:rPr/>
        <w:t>{�, �: ��.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</w:t>
      </w:r>
      <w:r>
        <w:rPr/>
        <w:t>, �� ������� {�: ��������,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</w:t>
      </w:r>
      <w:r>
        <w:rPr/>
        <w:t>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/-��������� ��������� ����� �����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����: �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� �����" ��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������� ������������ 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����� �������� ��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 ������ ������������ ���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/-�� ������� ������ ��������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 �������� ��������</w:t>
      </w:r>
      <w:r>
        <w:rPr/>
        <w:t>. �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����� �������� 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 �����������</w:t>
      </w:r>
      <w:r>
        <w:rPr/>
        <w:t>, � 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, ���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</w:t>
      </w:r>
      <w:r>
        <w:rPr/>
        <w:t>,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{�, �, �: ��������} ������ (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/���: ��������� ���� ������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����������� ������������ ����������� -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� ������ ���� �����. ��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</w:t>
      </w:r>
      <w:r>
        <w:rPr/>
        <w:t>- ����� �������� ��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 ������ ������������ 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�� ������ ��� �����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����. ����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� ����-���� ���� �����, � ������ "����"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- ������������ �������� "����" 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</w:t>
      </w:r>
      <w:r>
        <w:rPr/>
        <w:t>, ������ �������.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 ���� ������ �������. �����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(��, ��� �������)/�������, [�, ��������: ���]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/[��������: ��. ���](?),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/��������, � � - �� �����./�����, ���/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 ��������</w:t>
      </w:r>
      <w:r>
        <w:rPr/>
        <w:t>? (�� ��� ��������)/��������, ���/(</w:t>
      </w:r>
    </w:p>
    <w:p>
      <w:pPr>
        <w:pStyle w:val="PreformattedText"/>
        <w:bidi w:val="0"/>
        <w:spacing w:before="0" w:after="0"/>
        <w:jc w:val="left"/>
        <w:rPr/>
      </w:pPr>
      <w:r>
        <w:rPr/>
        <w:t>) ������� ����� ��������������� � �������������,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 ��������� ��� ����,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/[��-22.10: ������������].} - � �� ����������� "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>" �������� ��� ������� �.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 ������ ����������� � ����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 �������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��</w:t>
      </w:r>
      <w:r>
        <w:rPr/>
        <w:t>. �����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����� ����</w:t>
      </w:r>
      <w:r>
        <w:rPr/>
        <w:t>. ����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�� �������</w:t>
      </w:r>
      <w:r>
        <w:rPr/>
        <w:t>, 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 �������� ������ ����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 ��������</w:t>
      </w:r>
      <w:r>
        <w:rPr/>
        <w:t>, �� 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 �� �����</w:t>
      </w:r>
      <w:r>
        <w:rPr/>
        <w:t>.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�����</w:t>
      </w:r>
      <w:r>
        <w:rPr/>
        <w:t>, ��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 ���� �����. ��� �������� {�/���: (�������) �����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</w:t>
      </w:r>
      <w:r>
        <w:rPr/>
        <w:t>, ����� ������� ���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���� ������� 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 ������� ���������� ������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������� ������ �������� ����� 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�� �������� 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 ��������, ����� {�/���: ���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����� ��������� 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��� ����� ���������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 ����������, ��,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�</w:t>
      </w:r>
      <w:r>
        <w:rPr/>
        <w:t>. ������ 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. {�: ����������� ������ ���������� -}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��</w:t>
      </w:r>
      <w:r>
        <w:rPr/>
        <w:t>! ��� �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����� ������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</w:t>
      </w:r>
      <w:r>
        <w:rPr/>
        <w:t>!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������� ��������� ������ 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 ����� ���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 ������� ���� ���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 ����������</w:t>
      </w:r>
      <w:r>
        <w:rPr/>
        <w:t>.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</w:t>
      </w:r>
      <w:r>
        <w:rPr/>
        <w:t>. ��� �� �� �������� ������� �������?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 ��� �� �������</w:t>
      </w:r>
      <w:r>
        <w:rPr/>
        <w:t>. � ����,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 ���� 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 � �������� ������ 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�� ���� ����������� ����� 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� ��������� �������</w:t>
      </w:r>
      <w:r>
        <w:rPr/>
        <w:t>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��������� ���� ������</w:t>
      </w:r>
      <w:r>
        <w:rPr/>
        <w:t>/{�: �����}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, ����� ������������, ��� ������ 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</w:t>
      </w:r>
      <w:r>
        <w:rPr/>
        <w:t>. ����� �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���� 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��� ����</w:t>
      </w:r>
      <w:r>
        <w:rPr/>
        <w:t>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</w:t>
      </w:r>
      <w:r>
        <w:rPr/>
        <w:t>. ������ 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�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, ������ �� 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, �� ������� ����!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�� ��������� ����</w:t>
      </w:r>
      <w:r>
        <w:rPr/>
        <w:t>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����� �� ����� ������������. 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! �������/-�� ������������: "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� ������ ������������ �������!"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�� ������������ ����������� �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 ������� ������� ����������� � 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 �������� 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 ����� 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 � ������������ 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 �������, 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 ��������������� 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� ��������� ����������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�-��� ������ � ���� �������� ������ 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; ������ ���� ������������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����</w:t>
      </w:r>
      <w:r>
        <w:rPr/>
        <w:t>. ���������� 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�� ��������</w:t>
      </w:r>
      <w:r>
        <w:rPr/>
        <w:t>. 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 ������� �������</w:t>
      </w:r>
      <w:r>
        <w:rPr/>
        <w:t>.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�� �������</w:t>
      </w:r>
      <w:r>
        <w:rPr/>
        <w:t>. ������ 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�� �����</w:t>
      </w:r>
      <w:r>
        <w:rPr/>
        <w:t>. ����,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��� �����. ��� ��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{�: ������ ��� �������� ��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} ��� �� ������ ������, ����� ������� ������� �����. {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 �� �������, ������������ �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(���� ���� ������ ����������� �� 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��� ���� �����) ��� ����������� ��������}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� �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 �������</w:t>
      </w:r>
      <w:r>
        <w:rPr/>
        <w:t>. �� �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 ������ (����� ����)/{�/���: ����}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/{�/���: } ����������. �� �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 ����� ���������� ����� 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</w:t>
      </w:r>
      <w:r>
        <w:rPr/>
        <w:t>, �� � 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</w:t>
      </w:r>
      <w:r>
        <w:rPr/>
        <w:t>. ���� �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 �� ����� ����������� 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� ������������</w:t>
      </w:r>
      <w:r>
        <w:rPr/>
        <w:t>, 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 ����� ������� 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��������</w:t>
      </w:r>
      <w:r>
        <w:rPr/>
        <w:t>. ������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�� ������ ������ 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/-� ���/-�. ������ ���� 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 � 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/���: ��������}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�����, (����������� ����� ���� ������)/{�/���: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} ������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 ������/-��� �� 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: ��� ���������� ������� �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 �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 ������ ���� ����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 ���� ����� ��������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{�: � ������/[��-26.10: �������]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} ��� �� ����������� 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��������� ������ � ������������ ������ 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 ������� �������� 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 ��� 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����������</w:t>
      </w:r>
      <w:r>
        <w:rPr/>
        <w:t>, 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��</w:t>
      </w:r>
      <w:r>
        <w:rPr/>
        <w:t>. ���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 �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 ��������� ��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 ������ ������� 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 ������ �� ������� ����������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 ������� ���� ��������� ���������?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�� ����������� ���������� ����� ����-����� 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)/{�/���: ������������ ����������}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</w:t>
      </w:r>
      <w:r>
        <w:rPr/>
        <w:t>, ��� ����� 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 ����</w:t>
      </w:r>
      <w:r>
        <w:rPr/>
        <w:t>-����� 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 ��������� ����� 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� ��� ��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������ �����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 �������� ����� �� 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 ���� �������� ���������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�� ����������, 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����� 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� ������! ��������� ����, 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 ���� ��� ��������� �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{�: ���� ����� ��� ������ 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������� ��� ����������� ����� �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 ���������� �������� 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 ���������� 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������ �������������� 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)/{�/���: ������������ ����}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������ � ����� ��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� ����� ����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 ����. ����� 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</w:t>
      </w:r>
      <w:r>
        <w:rPr/>
        <w:t>. ������������ 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 ��������� ���������</w:t>
      </w:r>
      <w:r>
        <w:rPr/>
        <w:t>.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 ���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 ��������</w:t>
      </w:r>
      <w:r>
        <w:rPr/>
        <w:t>.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�������� ������ ���������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 � ������������, 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{�/���: ��������� ������} ����� ����������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>, ��������� ������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 �������� �� ��������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 �������</w:t>
      </w:r>
      <w:r>
        <w:rPr/>
        <w:t>, ����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� ��� � 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 ���������� � 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����� ��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����������� ������ ��������� 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�� ��������� ����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����� ������� �����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</w:t>
      </w:r>
      <w:r>
        <w:rPr/>
        <w:t>. �������� (�� ������� ���)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��� ����� ������������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/-� ����� ������. ��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������������</w:t>
      </w:r>
      <w:r>
        <w:rPr/>
        <w:t>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��</w:t>
      </w:r>
      <w:r>
        <w:rPr/>
        <w:t>, � {�/���: ���}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 ��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� ������������ 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</w:t>
      </w:r>
      <w:r>
        <w:rPr/>
        <w:t>, ����� ����� ��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������ ���������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 ����� ��������� ���� 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������� �����</w:t>
      </w:r>
      <w:r>
        <w:rPr/>
        <w:t>.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� ��� ����������</w:t>
      </w:r>
      <w:r>
        <w:rPr/>
        <w:t>.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 ��������, ������ ��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��</w:t>
      </w:r>
      <w:r>
        <w:rPr/>
        <w:t>, ������ ����-���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</w:t>
      </w:r>
      <w:r>
        <w:rPr/>
        <w:t>. ���������� �������� 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� ����� ������ ����� ����� (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: ���� �������� ������}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 ����� �������� ����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 ������ ��������� ������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 � ��� ����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{�, �: ����} ������������ "���� �������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������</w:t>
      </w:r>
      <w:r>
        <w:rPr/>
        <w:t>. 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</w:t>
      </w:r>
      <w:r>
        <w:rPr/>
        <w:t>. ����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���� ����� �������,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������������� �� ������ ����� ����� 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�-��� ������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 �� ����� 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�� ������ ����. 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, �������, ����� � ���� �����. ����-���,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. ������ ������ ���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 ������ ������� ��� ����� 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��� ������� 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�� ������������� �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 ��������� �� ��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 �������� 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��� ��������</w:t>
      </w:r>
      <w:r>
        <w:rPr/>
        <w:t>.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 �� ���������</w:t>
      </w:r>
      <w:r>
        <w:rPr/>
        <w:t>, �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 ���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 ���������� ������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��� ������ ���� ����</w:t>
      </w:r>
      <w:r>
        <w:rPr/>
        <w:t>.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, �, �, �: ����������} ������� ��� 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 �������� �������� 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{�: ����} ����� ����������� ����� ��������. {�: �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. ��� �� �������� ������/[��-31.10: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</w:t>
      </w:r>
      <w:r>
        <w:rPr/>
        <w:t>. ��� ���������� 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���� ������� �� ����������� ���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 ��������. ��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��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</w:t>
      </w:r>
      <w:r>
        <w:rPr/>
        <w:t>. ������ 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 ��������� 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 ��� �� 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� ����� 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 �� ���������.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��� �� �������</w:t>
      </w:r>
      <w:r>
        <w:rPr/>
        <w:t>, 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(������� ������� � ����� ���������)/{�/��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 ��������</w:t>
      </w:r>
      <w:r>
        <w:rPr/>
        <w:t>}. �����������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����, ���������, ���������� � 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 ����</w:t>
      </w:r>
      <w:r>
        <w:rPr/>
        <w:t>-����, ����� 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 ����� ������������ ����. 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 ����������</w:t>
      </w:r>
      <w:r>
        <w:rPr/>
        <w:t>, ��� 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, ��� ���� �����, ������ ���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���� ������ ������� 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�� � �������������� 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 ������� �� ���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���</w:t>
      </w:r>
      <w:r>
        <w:rPr/>
        <w:t>,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���������� ����� �������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� ����� ����������,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 �������, ��� ��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��� �������</w:t>
      </w:r>
      <w:r>
        <w:rPr/>
        <w:t>, 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</w:t>
      </w:r>
      <w:r>
        <w:rPr/>
        <w:t>, �� ��������� � ������������.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 ������������</w:t>
      </w:r>
      <w:r>
        <w:rPr/>
        <w:t>.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 ���������)/{�/���: ������� �������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</w:t>
      </w:r>
      <w:r>
        <w:rPr/>
        <w:t>. 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��� ���������, ����� ���� ��������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 ���� ��� ���������� 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, ������� ��������� 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</w:t>
      </w:r>
      <w:r>
        <w:rPr/>
        <w:t>. �� ����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 ���� ������ ����, � 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���������� �������� �� �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 ��� � ������ ������</w:t>
      </w:r>
      <w:r>
        <w:rPr/>
        <w:t>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-���� ������� ���� �����, ���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 � ��������� �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�������� ������ �� ������� �������� 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 �������������� ���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 ����� ����� ���� 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��� ���� �������</w:t>
      </w:r>
      <w:r>
        <w:rPr/>
        <w:t>.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�� ��������,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���� ����� �����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. ����� ����������� ����������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 ���� ������ 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�����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�������� ��� � ������</w:t>
      </w:r>
      <w:r>
        <w:rPr/>
        <w:t>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����� ����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� ��������� �� ���������� ������� ����-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 �������</w:t>
      </w:r>
      <w:r>
        <w:rPr/>
        <w:t>.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���� ��� �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</w:t>
      </w:r>
      <w:r>
        <w:rPr/>
        <w:t>-���� 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 ����������� ���������������. ������������ 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� ����)/{�/���: , 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 �������������.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</w:t>
      </w:r>
      <w:r>
        <w:rPr/>
        <w:t>, ������ ����� � �����.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</w:t>
      </w:r>
      <w:r>
        <w:rPr/>
        <w:t>(������������� �������)/{�/���: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��, ������� �������������� 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� ���������</w:t>
      </w:r>
      <w:r>
        <w:rPr/>
        <w:t>. 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����� ��������� � ��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� ���� �������� ������.} ��� 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{�: ��� ��, ����� ���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�������� ������� ���������� ��� 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 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 ��������� �����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 ���������. ������� 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 ��������� � ������� �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 ���������</w:t>
      </w:r>
      <w:r>
        <w:rPr/>
        <w:t>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</w:t>
      </w:r>
      <w:r>
        <w:rPr/>
        <w:t>, � �������������/{�: ������������}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. �������, ��������� � �������, ����� ����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�������. ��� ���������� �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��������� ������� ������� ������/{�/���: (��)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���</w:t>
      </w:r>
      <w:r>
        <w:rPr/>
        <w:t>. 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�� �������� 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 ����������</w:t>
      </w:r>
      <w:r>
        <w:rPr/>
        <w:t>. ����� {�/���: 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(���� �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{�/���: ��� ���� �������� 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. ���������������� 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 ������ ����-��� 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, ������ 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���� ��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 ����� �����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 ������ ��������� (����������� ��������)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�������� �������� �������� �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 ���������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(�������� ��������)/{�/���: ���������� 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 ���������� 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</w:t>
      </w:r>
      <w:r>
        <w:rPr/>
        <w:t>. �������� (���� ���������)/{�/�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} ���� �����. ��������� - ���������/{�/���: ���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 �������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������� �������)/{�/���: �������� ��������} ����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�������</w:t>
      </w:r>
      <w:r>
        <w:rPr/>
        <w:t>.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, ����� ����� 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 ������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 ���������</w:t>
      </w:r>
      <w:r>
        <w:rPr/>
        <w:t>. 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 �������</w:t>
      </w:r>
      <w:r>
        <w:rPr/>
        <w:t>, 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�������������, ����������� �� �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</w:t>
      </w:r>
      <w:r>
        <w:rPr/>
        <w:t>-����. ����� �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������ 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 ��������� ���</w:t>
      </w:r>
      <w:r>
        <w:rPr/>
        <w:t>. {�: 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/{�: - ������������} ��������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�</w:t>
      </w:r>
      <w:r>
        <w:rPr/>
        <w:t>. ������ ���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. ������ ������� ������������ 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 ����</w:t>
      </w:r>
      <w:r>
        <w:rPr/>
        <w:t>-����. 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</w:t>
      </w:r>
      <w:r>
        <w:rPr/>
        <w:t>. ��� ��� ���� ����� � ������� ����. 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� ��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���� ����������� ���������� � ������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 ��������� �������� � 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� ����������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 ������������ ������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� ���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. �������, ��� ��������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 ������ ��������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��� ���������</w:t>
      </w:r>
      <w:r>
        <w:rPr/>
        <w:t>. ���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�������� � ������������ ��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������ ����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 ����������������</w:t>
      </w:r>
      <w:r>
        <w:rPr/>
        <w:t>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 ���� ������, ��������� ������������,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���, ��� ������ � ������������� ����-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������� ��� �������������, ��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"����" ��������� ��� ���� �� 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 ����� ���� ��������� 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 ����������� ����������. ��� ������������� ���� 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 �������. ������������ ������� ���� ������������.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���� ������� ���������� ���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���� ������� 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 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������������� ���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 </w:t>
      </w:r>
      <w:r>
        <w:rPr/>
        <w:t>(���������� ����)/{�/���: ����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��� ������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 �������</w:t>
      </w:r>
      <w:r>
        <w:rPr/>
        <w:t>. ���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. ����� � �������� ���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�� �������� 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��� � ������� �������� ������/{�: ���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�� ��������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 ����������, �����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 ������������</w:t>
      </w:r>
      <w:r>
        <w:rPr/>
        <w:t>.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. ���������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{�: �������, ����������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 � ���� ������� 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. ������� 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</w:t>
      </w:r>
      <w:r>
        <w:rPr/>
        <w:t>. ������ 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 ����� ��������� ��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</w:t>
      </w:r>
      <w:r>
        <w:rPr/>
        <w:t>, ����� ��������� ��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�� ��� ���� �������. ������ 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������������� ����� ��������� ����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� ��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 ��� ���� ������� ���� 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����</w:t>
      </w:r>
      <w:r>
        <w:rPr/>
        <w:t>.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, �� ������ ��������� �����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� ������� 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{�/���: �������} 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 �������</w:t>
      </w:r>
      <w:r>
        <w:rPr/>
        <w:t>/{�: ������} 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</w:t>
      </w:r>
      <w:r>
        <w:rPr/>
        <w:t>. ����� 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�� ����� ��������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 �� ����� ���� ��������� ������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 �����</w:t>
      </w:r>
      <w:r>
        <w:rPr/>
        <w:t>. ��������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�������� 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������ ����� ������������, ��� �����, �������� ����,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 �����. ��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��</w:t>
      </w:r>
      <w:r>
        <w:rPr/>
        <w:t>. ����� 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 �������� ��������� 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������ {�: �����})/{�/���: ��������� ����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</w:t>
      </w:r>
      <w:r>
        <w:rPr/>
        <w:t>. ������� ������ 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 ���, ��������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�� ����� ����.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���������� ������������ ������� ���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 ������� � �������.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</w:t>
      </w:r>
      <w:r>
        <w:rPr/>
        <w:t>.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������</w:t>
      </w:r>
      <w:r>
        <w:rPr/>
        <w:t>,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 ��������</w:t>
      </w:r>
      <w:r>
        <w:rPr/>
        <w:t>.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�� ����������</w:t>
      </w:r>
      <w:r>
        <w:rPr/>
        <w:t>.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��� ����</w:t>
      </w:r>
      <w:r>
        <w:rPr/>
        <w:t>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���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 ��� �������� �����.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 �������� ������� 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</w:t>
      </w:r>
      <w:r>
        <w:rPr/>
        <w:t>.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 ����� ����� � ��������� ���������� ��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� � �������</w:t>
      </w:r>
      <w:r>
        <w:rPr/>
        <w:t>,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 ���������, ������ �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 ���������</w:t>
      </w:r>
      <w:r>
        <w:rPr/>
        <w:t>. 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/���: ���������} ������, 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{�/���: �� ��������� ������} 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 ���������</w:t>
      </w:r>
      <w:r>
        <w:rPr/>
        <w:t>, 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���� 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�� ����������� 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</w:t>
      </w:r>
      <w:r>
        <w:rPr/>
        <w:t>, � �� ����� �� 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����������� ����� ��������� � ��������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�� ��� �� ���������, �� 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 �������� ����������� �������� �������/{�: }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 ������� 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 �� ���� ������� �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 ����� ���������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 ���� ��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�� ������� ��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 ����</w:t>
      </w:r>
      <w:r>
        <w:rPr/>
        <w:t>, ��� �����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� ������������ ���� �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� ��������</w:t>
      </w:r>
      <w:r>
        <w:rPr/>
        <w:t>. ��/{�/���: � ���� ��}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�</w:t>
      </w:r>
      <w:r>
        <w:rPr/>
        <w:t>. ���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 ���� �������� �������� �������� 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)/{�/���: ���� ������������ ����}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�������� �����</w:t>
      </w:r>
      <w:r>
        <w:rPr/>
        <w:t>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 �������� 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����������.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 �������� �� ����������� � �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. ��� �� ��� ������, ��� �� 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. ����� ���, ������ 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�</w:t>
      </w:r>
      <w:r>
        <w:rPr/>
        <w:t>, ��/{�/���: }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(������ �������)/{�: ��. ��������}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� �������� � ������ "����", 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�)/{�: �������� ��� ����} ��� ��������.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</w:t>
      </w:r>
      <w:r>
        <w:rPr/>
        <w:t>-���� ������ ��� �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{�: � �������� ���� ����-���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��� ���� ����� ��������� ���� 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�����</w:t>
      </w:r>
      <w:r>
        <w:rPr/>
        <w:t>. ����� (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/{�/���: ����������� ������ ��������}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 ������� ���� � ��������� 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</w:t>
      </w:r>
      <w:r>
        <w:rPr/>
        <w:t>. ��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������ � ������������� ���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 ����� �����)/{�/���: �������� ������ 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� �������������� �����</w:t>
      </w:r>
      <w:r>
        <w:rPr/>
        <w:t>/{�/���: 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�� �����, ����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)/{�/���: ������ �����������, ���������� ��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 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. ���������������� ��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(��������������� ������� �����)/{�/���: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} ������ ���� �������, 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� ��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������ ���� ����������� ����-���� ����� 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� ��� ���������, 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 ����)/{�: ���� ���������}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 ������� ���� ����-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� ��� ������������</w:t>
      </w:r>
      <w:r>
        <w:rPr/>
        <w:t>. (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)/{�, �, �: ���������������� ����� ��� ��������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 ����������</w:t>
      </w:r>
      <w:r>
        <w:rPr/>
        <w:t>. ��� �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. ������ ��� �������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����� ���� ������� � ��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</w:t>
      </w:r>
      <w:r>
        <w:rPr/>
        <w:t>. ����� 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������ ����� ��� 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 ����� �������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 ��������� �����������, �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 ����������� �������. ��� �������� 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. ��� �� �� (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)/{�/���: �������� ����� ������������}, 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, ������ �� ������ �����,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�� ���������/{�, �: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����, ������������� ��������� ���� ����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 ���� ����� 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 ������� 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� ������� ������������ �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� ��������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 ������ ���������� �����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- ���������� ��� �������, 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� � ������ ������� � � 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} �������, ������ ����-��� ������, (�� ������)/{�/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�)} �����. ��������� �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������ ������� ����-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���� �����</w:t>
      </w:r>
      <w:r>
        <w:rPr/>
        <w:t>. ��� �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</w:t>
      </w:r>
      <w:r>
        <w:rPr/>
        <w:t>! ���� 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{�: ������������}. �������� ���� ���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������������ ��� ��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���������� ��� ������������ ���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/���: ���� ������� �������} 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�������� ����������� 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 ������� ��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 ���� ����)/{�/���: � ���� ���� ���������}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</w:t>
      </w:r>
      <w:r>
        <w:rPr/>
        <w:t>. �������� ���� 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 ��������� 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��)/{�/���: ������ ����������}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 �����</w:t>
      </w:r>
      <w:r>
        <w:rPr/>
        <w:t>. ���������� 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 ���������� ����������</w:t>
      </w:r>
      <w:r>
        <w:rPr/>
        <w:t>.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������� ������ - ����� ��������������/{�/���: 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 �������� �� 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 �������������� 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 ������������� ����� � 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</w:t>
      </w:r>
      <w:r>
        <w:rPr/>
        <w:t>. ����� ���� �������� 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��, ����� ������ ���� ������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 ��������� �������</w:t>
      </w:r>
      <w:r>
        <w:rPr/>
        <w:t>.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��� ������� �������� ����� �������� ��� 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 ���������</w:t>
      </w:r>
      <w:r>
        <w:rPr/>
        <w:t>.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���� ������</w:t>
      </w:r>
      <w:r>
        <w:rPr/>
        <w:t>.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��)/{�/���: ������ � ���������}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����� 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 �� �����������</w:t>
      </w:r>
      <w:r>
        <w:rPr/>
        <w:t>/{�, �: } ��������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: ����������} ����. ����� � ����� ����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��</w:t>
      </w:r>
      <w:r>
        <w:rPr/>
        <w:t>. ���� �����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</w:t>
      </w:r>
      <w:r>
        <w:rPr/>
        <w:t>. ����� ����� � 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� ����� ����.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>(��� ���������� ���������)/{�/���: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. ������� ������� ����� ���� ��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 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������ ��������� �������� ������� ��� ���� �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 �������� ����-����. 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 ��������� ����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 � ��������� ������� ��� ��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���� ������</w:t>
      </w:r>
      <w:r>
        <w:rPr/>
        <w:t>.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� �������� ������. ���������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 �����������)/{�/���: ����������� ����}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��� �����</w:t>
      </w:r>
      <w:r>
        <w:rPr/>
        <w:t>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 �������� </w:t>
      </w:r>
      <w:r>
        <w:rPr/>
        <w:t>(�������� �������)/{�/���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) �����}. ��� ���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 ����� �����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(������������ ������ ������������)/{�/���: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} ����������� ����� ���������� 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</w:t>
      </w:r>
      <w:r>
        <w:rPr/>
        <w:t>, ����� 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��� ����������� � � ���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: �����} ��������� ������� ��� �����/{�, 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, �������� �������������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 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��� �������</w:t>
      </w:r>
      <w:r>
        <w:rPr/>
        <w:t>,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����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, ����� ������������,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 �������</w:t>
      </w:r>
      <w:r>
        <w:rPr/>
        <w:t>.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 ����������. ��� ����� � ��� 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</w:t>
      </w:r>
      <w:r>
        <w:rPr/>
        <w:t>, ������ - � ������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 ������������� �������� ������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 ������ ����� 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� � ������� 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 �� ����� </w:t>
      </w:r>
      <w:r>
        <w:rPr/>
        <w:t>{�: ���������� �}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} ����������������. ������ 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</w:t>
      </w:r>
      <w:r>
        <w:rPr/>
        <w:t>. ����� ���� ���� 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������� ����� ������������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����� ������ 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 ������� �������</w:t>
      </w:r>
      <w:r>
        <w:rPr/>
        <w:t>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</w:t>
      </w:r>
      <w:r>
        <w:rPr/>
        <w:t>. �������� � 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 ���������/-� 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</w:t>
      </w:r>
      <w:r>
        <w:rPr/>
        <w:t>, 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������ �� �����������,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��� ����� ��������� 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�����, ��� 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 ��������� ������������ �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/-�� ���� 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�� ��������</w:t>
      </w:r>
      <w:r>
        <w:rPr/>
        <w:t>.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 �����</w:t>
      </w:r>
      <w:r>
        <w:rPr/>
        <w:t>. 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>. (�� ������)/{�: ������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/-� �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</w:t>
      </w:r>
      <w:r>
        <w:rPr/>
        <w:t>. 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��������� ����� 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 ��������� ��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� �����</w:t>
      </w:r>
      <w:r>
        <w:rPr/>
        <w:t>. ����� ����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} ���� ����� �������� �����������.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{�/���: ��������} �������� ����� 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����� ������������. ���� ��� {�: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/{�: ������ ����-����}, �������,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������� ������� ������������ (������� ����)/{�/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 ������������ �������. ����� 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�� ������ ��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��� ����������)/{�/���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��. ��� ������� 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 ����������� 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 ������������ �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 ���� ��������, �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, �������, 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 �����</w:t>
      </w:r>
      <w:r>
        <w:rPr/>
        <w:t>. �������/{�/���: ������}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</w:t>
      </w:r>
      <w:r>
        <w:rPr/>
        <w:t>, (����� ��� ��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)/{�/���: - �����, ����� 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</w:t>
      </w:r>
      <w:r>
        <w:rPr/>
        <w:t>}. ������ ������� 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 �� ��������� ����������� �����? 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�� ��������</w:t>
      </w:r>
      <w:r>
        <w:rPr/>
        <w:t>. 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)/{�/���: ���������� ��������},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����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�� ����������� ����-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</w:t>
      </w:r>
      <w:r>
        <w:rPr/>
        <w:t>. ��, ��� ��� 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�������� �����</w:t>
      </w:r>
      <w:r>
        <w:rPr/>
        <w:t>,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 ����������� ����-���� 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 ������ ���� ���� ���� ���������� ����������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 �������� �����</w:t>
      </w:r>
      <w:r>
        <w:rPr/>
        <w:t>. ��, ��, 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 ���� ������ � ��������� 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/{�, �: ����� ���������������}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</w:t>
      </w:r>
      <w:r>
        <w:rPr/>
        <w:t>,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 ����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, �� �������������� 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</w:t>
      </w:r>
      <w:r>
        <w:rPr/>
        <w:t>. ��� ����� ���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 � �������)/{�/���: � ������ �����������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��������� 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��, �������� 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���������� ��������� ��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-����. ���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 ����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���� ������. ���������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</w:t>
      </w:r>
      <w:r>
        <w:rPr/>
        <w:t>, � 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� ����� �������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 ����������� �����</w:t>
      </w:r>
      <w:r>
        <w:rPr/>
        <w:t>.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 �������� 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</w:t>
      </w:r>
      <w:r>
        <w:rPr/>
        <w:t>, ������ ����� ������� 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�� ����������� ������ ��������� 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 ����� � ��� ����</w:t>
      </w:r>
      <w:r>
        <w:rPr/>
        <w:t>.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������� � �������, �� ������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 ������������ �������</w:t>
      </w:r>
      <w:r>
        <w:rPr/>
        <w:t>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, � ��� �����,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�� �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</w:t>
      </w:r>
      <w:r>
        <w:rPr/>
        <w:t>, � ������� 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 ���� �� ������, ��������� ������ ����� 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��� ��� ���. ����� � ���� 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 ����� � ��������� 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</w:t>
      </w:r>
      <w:r>
        <w:rPr/>
        <w:t>, �� �� ����. � � ���������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� ��������</w:t>
      </w:r>
      <w:r>
        <w:rPr/>
        <w:t>. ��������, ��������, 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������ ����������� ������������ ������� {�: 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���� ���������� 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</w:t>
      </w:r>
      <w:r>
        <w:rPr/>
        <w:t>,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 ���� ����</w:t>
      </w:r>
      <w:r>
        <w:rPr/>
        <w:t>,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��, ��� 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 ���� ���������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 �������. ���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���������� ������/{�/��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 ������������)/{�: � �����������}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���� ���������� ���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 ����������� 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�� ���������� ������� �� ���������� 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 ���������� ��� 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��� 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(���������� ����������)/{�/���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 �����������. ������ 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. ���� ���/{�/���: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 ����</w:t>
      </w:r>
      <w:r>
        <w:rPr/>
        <w:t>, 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-���� ���� ��� �������������, � ��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 ������� ���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 ��������� �������� ��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! {�: ���� �������� ��� �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����������� ���� ��������� ����������.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 ����������� ���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 ����������� �����</w:t>
      </w:r>
      <w:r>
        <w:rPr/>
        <w:t>. ����, ��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��, ���������� ����������� 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�������� ������� ������ ������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���� ����������. 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 ������ ��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��� ���� �� ��� ����</w:t>
      </w:r>
      <w:r>
        <w:rPr/>
        <w:t>, 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��� ������ ����������� �������� 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� 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, �����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��� ���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-���� ������ ����������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 ���� ��������. ������ ���������� ���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}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 �������.- ������ ���� �������� 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 ������, 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? ������� �� ����� ������ ������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 ���� �� ������������ ������ ��, ��� 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��</w:t>
      </w:r>
      <w:r>
        <w:rPr/>
        <w:t>. �� ����� ������ - ��� ������ ���?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���</w:t>
      </w:r>
      <w:r>
        <w:rPr/>
        <w:t>.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 �����������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 ����� �������</w:t>
      </w:r>
      <w:r>
        <w:rPr/>
        <w:t>? ���� 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� �� 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�������� ����� ���������� 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 ���� �������������/{�/���: 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</w:t>
      </w:r>
      <w:r>
        <w:rPr/>
        <w:t>, 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��, ��� �������: 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���. ������ �������,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 ��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 ���� ���������</w:t>
      </w:r>
      <w:r>
        <w:rPr/>
        <w:t>, �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�� ����� ������������ 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��������� ������� ��������� 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</w:t>
      </w:r>
      <w:r>
        <w:rPr/>
        <w:t>. ����� (����� ������ �������)/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} � �������� ��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 ��������� ����������� 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 �������. ���������� �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�� ���� ����������. ��� �� 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����� �������</w:t>
      </w:r>
      <w:r>
        <w:rPr/>
        <w:t>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 ��� ��������</w:t>
      </w:r>
      <w:r>
        <w:rPr/>
        <w:t>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-���, �������, ����� ���� �������.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 �� �������� ����� �������.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� ��������</w:t>
      </w:r>
      <w:r>
        <w:rPr/>
        <w:t>. ������ ����-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�������� ���������� ���� 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��� ����, 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</w:t>
      </w:r>
      <w:r>
        <w:rPr/>
        <w:t>. ��� �������, ��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 ���������� 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��������� � 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 ����������� � ���������</w:t>
      </w:r>
      <w:r>
        <w:rPr/>
        <w:t>,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. ��� 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�������)/{�/���: ������������ ����������}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</w:t>
      </w:r>
      <w:r>
        <w:rPr/>
        <w:t>, ��� ����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�����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��� ��������� ��� ������������ ��� �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 �������,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</w:t>
      </w:r>
      <w:r>
        <w:rPr/>
        <w:t>, ��� �����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</w:t>
      </w:r>
      <w:r>
        <w:rPr/>
        <w:t>, 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</w:t>
      </w:r>
      <w:r>
        <w:rPr/>
        <w:t>. ��� ����� ����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� �������� ���������� 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����� ��� ����-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�� �����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 �������� �����, ��� 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���� �������� 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� �������� 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. ��������� ��� ���������� �����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 �������� �� ��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���� ��� ��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. ������ ���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������� ��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 ����������</w:t>
      </w:r>
      <w:r>
        <w:rPr/>
        <w:t>,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 ������ ����� �������� 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 �������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 ������� ���������� ��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</w:t>
      </w:r>
      <w:r>
        <w:rPr/>
        <w:t>. ��������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�������� 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/��������/[��-24.11: ��������]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, ������������ � �����, ������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�</w:t>
      </w:r>
      <w:r>
        <w:rPr/>
        <w:t>. �� ��������� 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! ��, ��, ��! �������,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</w:t>
      </w:r>
      <w:r>
        <w:rPr/>
        <w:t>, ����� ���� {�/���: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�� ��������� ������ ����������. 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</w:t>
      </w:r>
      <w:r>
        <w:rPr/>
        <w:t>, �� ����� 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���</w:t>
      </w:r>
      <w:r>
        <w:rPr/>
        <w:t>, 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���� ��������</w:t>
      </w:r>
      <w:r>
        <w:rPr/>
        <w:t>.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������� ���</w:t>
      </w:r>
      <w:r>
        <w:rPr/>
        <w:t>?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</w:t>
      </w:r>
      <w:r>
        <w:rPr/>
        <w:t>, ��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�� � ������ �����, ��/{�/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} ����������� (������ ������ ��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}. ��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 �����</w:t>
      </w:r>
      <w:r>
        <w:rPr/>
        <w:t>.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 ��������� ������ �����</w:t>
      </w:r>
      <w:r>
        <w:rPr/>
        <w:t>.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�, ���������� �����, �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 ����� ���� ��� ���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������ �������� 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� ������� ����� ��������</w:t>
      </w:r>
      <w:r>
        <w:rPr/>
        <w:t>/{�/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)} �������� ��������. 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</w:t>
      </w:r>
      <w:r>
        <w:rPr/>
        <w:t>. ������ ��,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</w:t>
      </w:r>
      <w:r>
        <w:rPr/>
        <w:t>, ��� ��������� �������� ����.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 ����� ������ ��������.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, �������, ��� � ���� �� ������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, ������ ����� 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� � �����</w:t>
      </w:r>
      <w:r>
        <w:rPr/>
        <w:t>, ��� ��������, ��� {�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{�: ����} ����� �������� {�: 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�� ������������ ������� ������� ��� 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� 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��������� ����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</w:t>
      </w:r>
      <w:r>
        <w:rPr/>
        <w:t>. ���������� ������� �� �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� ������ ���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 �����</w:t>
      </w:r>
      <w:r>
        <w:rPr/>
        <w:t>, ������ ��������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 ����</w:t>
      </w:r>
      <w:r>
        <w:rPr/>
        <w:t>,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 ��������� ������� �������.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�� ���� ���� ���� ����� 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 ���� ����� �����������</w:t>
      </w:r>
      <w:r>
        <w:rPr/>
        <w:t>. ��, ��, 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��� ������� �������� �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�</w:t>
      </w:r>
      <w:r>
        <w:rPr/>
        <w:t>.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</w:t>
      </w:r>
      <w:r>
        <w:rPr/>
        <w:t>, 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� ��� ������������)/{�/���: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, ������� �������� ������ �������. 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�� ������ 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</w:t>
      </w:r>
      <w:r>
        <w:rPr/>
        <w:t>, ��� 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��� �� � ������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 ������� ����</w:t>
      </w:r>
      <w:r>
        <w:rPr/>
        <w:t>.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 ���������� ��� �������/-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 �����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, ������������ � ������������ �������,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{�: �������}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��������� ����-���� 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���</w:t>
      </w:r>
      <w:r>
        <w:rPr/>
        <w:t>.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, ����� ���� ������ ��������. 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/{�/���: ����������} 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�������)/{�/���: ���������� ���������}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���</w:t>
      </w:r>
      <w:r>
        <w:rPr/>
        <w:t>. ��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</w:t>
      </w:r>
      <w:r>
        <w:rPr/>
        <w:t>. ���������� �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</w:t>
      </w:r>
      <w:r>
        <w:rPr/>
        <w:t>. �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</w:t>
      </w:r>
      <w:r>
        <w:rPr/>
        <w:t>, ������ ������ ��� 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/���: ���������}. ���������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����� ���������� �������� 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 ������� �����������/{�/���: 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 �� 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����</w:t>
      </w:r>
      <w:r>
        <w:rPr/>
        <w:t>, � ��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)/{�/���: ���� ����������} 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���� ����������� �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/{�/���: ���� ���������} ���� 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 ��, �����������, ��� ����� �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/{�/���: �������� �� ���}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������ ��������� ����� �������. ��������� 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���� �������</w:t>
      </w:r>
      <w:r>
        <w:rPr/>
        <w:t>,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���� ���������� </w:t>
      </w:r>
      <w:r>
        <w:rPr/>
        <w:t>(�������� ���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}. ����� �������, ��� 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, ��� ������ ����� �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 ��������������, 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����� ��������� 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��� ���������� ����� ���� ����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, 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{�: ����� ��������, ��������, ���} ����� 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</w:t>
      </w:r>
      <w:r>
        <w:rPr/>
        <w:t>. ��� ���� ��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, 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�� ����������� ������ 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)/{�/���: ����� �������� ����������}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{�/���: ���������} ���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�� 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����� ���������� 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�� � ������ ����������</w:t>
      </w:r>
      <w:r>
        <w:rPr/>
        <w:t>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>. ���������� ����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������. ���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 ������� ���������� 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������� ����, ������� ����-��� 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��� ��� ������� ���� 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. ��� 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��������� �������</w:t>
      </w:r>
      <w:r>
        <w:rPr/>
        <w:t>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 �������� ������� ����-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 ����� 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 ������������ ����� ������������� ������ 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������, ����� ������ �������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</w:t>
      </w:r>
      <w:r>
        <w:rPr/>
        <w:t>? ����� ������� 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������</w:t>
      </w:r>
      <w:r>
        <w:rPr/>
        <w:t>, �������� ��� ����?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 � ����������� ���� ���������?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/{�/���: ���� ��������} �������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</w:t>
      </w:r>
      <w:r>
        <w:rPr/>
        <w:t>. ���� ����� ������ 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 ������� ���� �����!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 ���������� �������� ������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 ����� �� ����� ������������. � 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</w:t>
      </w:r>
      <w:r>
        <w:rPr/>
        <w:t>. �������� ���� 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</w:t>
      </w:r>
      <w:r>
        <w:rPr/>
        <w:t>. � 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����� ���� - 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, �: ����������} �����, ���������� � ���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, ���������� ������ � ����� �����.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��, ��������)/{�/���: ����� ���������, ����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����� 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>, ���� ������ ����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� ����� ����������� ��� ���������,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 ���������� ��������. 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 ����� ����������,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� ������ 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 �� ���������� 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-���� � ����� ���� ������ �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�� ������ ������, ��� �������� 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������</w:t>
      </w:r>
      <w:r>
        <w:rPr/>
        <w:t>, ��� ��������/{�/���: 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 ����������� ��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�� �� �� �������� 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����</w:t>
      </w:r>
      <w:r>
        <w:rPr/>
        <w:t>, �� 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������ ������ ��������/-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 �����</w:t>
      </w:r>
      <w:r>
        <w:rPr/>
        <w:t>, ������ 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 �������������� �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 �������������� ������� ���������/{�, �: ��������}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��� {�: �������} ��������� �������.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 ���������� ���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����������� ��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. ��������� ������� {�, 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} ���������� �������� 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/-��� �������� ����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</w:t>
      </w:r>
      <w:r>
        <w:rPr/>
        <w:t>. ����� ������� �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�� ������� 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 �������� ���� �����,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����� ����� � ����������� ������ ���� 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�, ��� �������� 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� ����� ������ 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� �� ���������� 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 �����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 �������� 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/���: } �������������� ��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������ �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</w:t>
      </w:r>
      <w:r>
        <w:rPr/>
        <w:t>, ����� �� ���� ������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 </w:t>
      </w:r>
      <w:r>
        <w:rPr/>
        <w:t>(���������� �����)/{�/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} ��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(����������� � ����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)/{�/���: ���������� �����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}. �������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��� �� �����������</w:t>
      </w:r>
      <w:r>
        <w:rPr/>
        <w:t>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/-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 ��� ��������� �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�������� ������ ��������� ����� ������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 �����</w:t>
      </w:r>
      <w:r>
        <w:rPr/>
        <w:t>. ����������� ������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/{�, �: ����������} ������ �����)/{�/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}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 ������������ 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 ����������� ��������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����� �������</w:t>
      </w:r>
      <w:r>
        <w:rPr/>
        <w:t>.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� ��������������</w:t>
      </w:r>
      <w:r>
        <w:rPr/>
        <w:t>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�</w:t>
      </w:r>
      <w:r>
        <w:rPr/>
        <w:t>, ������ �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� ������� ������� ��������, ��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�����</w:t>
      </w:r>
      <w:r>
        <w:rPr/>
        <w:t>? ����������� 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</w:t>
      </w:r>
      <w:r>
        <w:rPr/>
        <w:t>, ����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 �������� ������������ ������ �����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 ����� �����</w:t>
      </w:r>
      <w:r>
        <w:rPr/>
        <w:t>. 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�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�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 ��������� ����������� 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 ������� ����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 ������� ���������</w:t>
      </w:r>
      <w:r>
        <w:rPr/>
        <w:t>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������ ��� 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����� ���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������ ������� ������ ������� 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</w:t>
      </w:r>
      <w:r>
        <w:rPr/>
        <w:t>. ����� ���������� ���� 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�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������ � ������ 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 �����</w:t>
      </w:r>
      <w:r>
        <w:rPr/>
        <w:t>,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 � �������� �����/-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 ������� ������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</w:t>
      </w:r>
      <w:r>
        <w:rPr/>
        <w:t>, 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 �������� ������</w:t>
      </w:r>
      <w:r>
        <w:rPr/>
        <w:t>. � ��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, ����� ��������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������ �������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 ������������ 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 ���� �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� �������� � 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 ������ 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���� �� ������� 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� ����������, ��� 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���� �������������� ����� ������ ����� ����� 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/{�/���: [�������] �� ��������}. 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 ����� ����������� 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 ���������� ��������</w:t>
      </w:r>
      <w:r>
        <w:rPr/>
        <w:t>,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 ��������</w:t>
      </w:r>
      <w:r>
        <w:rPr/>
        <w:t>. ��� 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������� 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� ��������� ���� �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>/{�/���: ����������}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��� ���,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 � ������������, ���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</w:t>
      </w:r>
      <w:r>
        <w:rPr/>
        <w:t>/{�/���: ��� 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�, ��������� � �������, ��������� 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� ���������� ��� 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��� ��� 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 ������</w:t>
      </w:r>
      <w:r>
        <w:rPr/>
        <w:t>. (���� �����)/{�: ���}/{�/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��/-�� ����� ���, ������ (�� ��� �����)/{�, �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 ������ ������</w:t>
      </w:r>
      <w:r>
        <w:rPr/>
        <w:t>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������ ����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�������� �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, � 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������� ������ � ���������� ����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 ��� ������������ 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 ���� ����������� ���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/{�/���: �����������}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� �� ��������, ��� ����� ���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 �����</w:t>
      </w:r>
      <w:r>
        <w:rPr/>
        <w:t>!/? � ������������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�� �����</w:t>
      </w:r>
      <w:r>
        <w:rPr/>
        <w:t>. ���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 ������ ��� ������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, ����� �����,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 ����</w:t>
      </w:r>
      <w:r>
        <w:rPr/>
        <w:t>, �����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 ���������, ��� ������� �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�� � ���� ������������, ���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 ���� ����� � �������</w:t>
      </w:r>
      <w:r>
        <w:rPr/>
        <w:t>, � {�/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)} �� ������������ ����� (����� ��)/{�/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}, ��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 ���������� ��� �������� ��� �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 ���������� ����-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</w:t>
      </w:r>
      <w:r>
        <w:rPr/>
        <w:t>. ��� 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 �������� ������� 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 �������</w:t>
      </w:r>
      <w:r>
        <w:rPr/>
        <w:t>.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 ����� ������� � ���/{�: �����}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"����� ���� ����� �������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 ������ ���� ��������� �� 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 ������������ � ��� ��������� 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 ���� � ����� ������������,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/{�, �: � �����������} � ������ 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�������� ������ ������� �� �������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/{�/���: ��������}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</w:t>
      </w:r>
      <w:r>
        <w:rPr/>
        <w:t>. ������� 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 �� ����������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 �������� ������� ���</w:t>
      </w:r>
      <w:r>
        <w:rPr/>
        <w:t>/-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 ��� 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</w:t>
      </w:r>
      <w:r>
        <w:rPr/>
        <w:t>. ���� 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�� ����� ����� ���������.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��� ��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� ������������ 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�� �� ���������� (�� ��������������)/{�: � ��������������}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 ���</w:t>
      </w:r>
      <w:r>
        <w:rPr/>
        <w:t>. ����� 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 �����������. 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�� ������ ��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</w:t>
      </w:r>
      <w:r>
        <w:rPr/>
        <w:t>. {�: �������,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</w:t>
      </w:r>
      <w:r>
        <w:rPr/>
        <w:t>. �������, ��� ����-����/[��-9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] �� ��������� ���� �����. ��, ��, ��!} 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 ������� ������������ - ���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 ����� ���������, ������ 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, ��� ������ ������� ���������� 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. ����� �������� ����. 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, ����� ������� �������� ����� 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�������� ������� �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���� ����� ��������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������/{�/���: ������������}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���� ���� ��� ����� �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�� ���� ����� 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</w:t>
      </w:r>
      <w:r>
        <w:rPr/>
        <w:t>, ���������� �� 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 ������� �������?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 ��������������� � �������</w:t>
      </w:r>
      <w:r>
        <w:rPr/>
        <w:t>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�� �������� ��������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 �������� ������, ������� �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 ���� �����</w:t>
      </w:r>
      <w:r>
        <w:rPr/>
        <w:t>.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, �� ���������, 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����� � 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�����, ���������, ���������� �� �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, ���������,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 ����� �������</w:t>
      </w:r>
      <w:r>
        <w:rPr/>
        <w:t>,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 �������� � �������. �� ��������,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�. �� ��������, 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�. �� ���� ��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! ������ ������: "����� 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 ��������� ��� ������������ ���� 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���, ������ � ��������,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/{�/���: ��������� (������) ��� �������}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 ��� �����������,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</w:t>
      </w:r>
      <w:r>
        <w:rPr/>
        <w:t>, ������� ������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 ��������������</w:t>
      </w:r>
      <w:r>
        <w:rPr/>
        <w:t>.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�� �����</w:t>
      </w:r>
      <w:r>
        <w:rPr/>
        <w:t>, ������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 �����������)/{�, �, �: �����������/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} ����������� ��������, �� ���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 �������</w:t>
      </w:r>
      <w:r>
        <w:rPr/>
        <w:t>,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</w:t>
      </w:r>
      <w:r>
        <w:rPr/>
        <w:t>, ��� �������������.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 ������������</w:t>
      </w:r>
      <w:r>
        <w:rPr/>
        <w:t>. ������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���������� �������</w:t>
      </w:r>
      <w:r>
        <w:rPr/>
        <w:t>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���, �������������� ������ ���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</w:t>
      </w:r>
      <w:r>
        <w:rPr/>
        <w:t>. ����� ������ ���������� ����-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</w:t>
      </w:r>
      <w:r>
        <w:rPr/>
        <w:t>, ��� 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������� ������� 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 ������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�� ����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�</w:t>
      </w:r>
      <w:r>
        <w:rPr/>
        <w:t>. ����� �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������� 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��� ���� ������ (��������� ����������� ������)/{�/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���� �������</w:t>
      </w:r>
      <w:r>
        <w:rPr/>
        <w:t>}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>, �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�� ���������� � �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 � ������������ ������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� ���� ����</w:t>
      </w:r>
      <w:r>
        <w:rPr/>
        <w:t>? ��� 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��� ����� � ��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������</w:t>
      </w:r>
      <w:r>
        <w:rPr/>
        <w:t>. �� 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/{�/���: ����} ��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� ���� �������.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 � ��� �� ��� ���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, ������������ � �������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. ��� �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�����, ���� ������ ������������� ������� 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</w:t>
      </w:r>
      <w:r>
        <w:rPr/>
        <w:t>. ��� ������� ��� 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�������</w:t>
      </w:r>
      <w:r>
        <w:rPr/>
        <w:t>.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������� ����������� ��������</w:t>
      </w:r>
      <w:r>
        <w:rPr/>
        <w:t>.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 ����� ���������� 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 ���� � ����� ������</w:t>
      </w:r>
      <w:r>
        <w:rPr/>
        <w:t>,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. �� ��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{�: ��� �������� ������ �� ����.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 ����� ��� ������������ ����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 ������ ������ ��������.} 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���� �������� �� ������� 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, ������ ����� 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���� � ������ ������ 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� ����������</w:t>
      </w:r>
      <w:r>
        <w:rPr/>
        <w:t>.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 ����</w:t>
      </w:r>
      <w:r>
        <w:rPr/>
        <w:t>. ��� 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</w:t>
      </w:r>
      <w:r>
        <w:rPr/>
        <w:t>, ��� ������ ������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�� ��������������� ������ 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� ������ �������� 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 ������ ����� 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 �������� ��� �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 ��������� ���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 �������������� ���� ���� �������� ���������� 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</w:t>
      </w:r>
      <w:r>
        <w:rPr/>
        <w:t>. ������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, ������ ������ ���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 ������ ����� ������������</w:t>
      </w:r>
      <w:r>
        <w:rPr/>
        <w:t>;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� ����������� � ���������</w:t>
      </w:r>
      <w:r>
        <w:rPr/>
        <w:t>, 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 ��������� �������� ������ ����� 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/{�/���: ���������} ������. ������ ��������� ����-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 �� ������ �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 ������������</w:t>
      </w:r>
      <w:r>
        <w:rPr/>
        <w:t>, 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��)/{�: ���� ��������}/{�: ��������:}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 �������� ������� ���</w:t>
      </w:r>
      <w:r>
        <w:rPr/>
        <w:t>. 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