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���� � �������� �� ����� �������</w:t>
      </w:r>
      <w:r>
        <w:rPr/>
        <w:t>,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��� �.�. �����. ���������: {�: ...} - ���.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1993; {�: ...} - ���, 1996; {�: ...} - �����, 1999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� </w:t>
      </w:r>
      <w:r>
        <w:rPr/>
        <w:t>1.1.1936 �� 22.9.1936. �������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������� ������� </w:t>
      </w:r>
      <w:r>
        <w:rPr/>
        <w:t>("����������" (��) � "������� 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����� �������� ���������� ��������������� ������ </w:t>
      </w:r>
      <w:r>
        <w:rPr/>
        <w:t>(1936)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 ����� ������ ������������ �������</w:t>
      </w:r>
      <w:r>
        <w:rPr/>
        <w:t>. 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����� �� ����</w:t>
      </w:r>
      <w:r>
        <w:rPr/>
        <w:t>. �������� ��������� ����� 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� 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</w:t>
      </w:r>
      <w:r>
        <w:rPr/>
        <w:t>, ���������, ����� �� ����������/-��� � �����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�������� ������</w:t>
      </w:r>
      <w:r>
        <w:rPr/>
        <w:t>, ����������� 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</w:t>
      </w:r>
      <w:r>
        <w:rPr/>
        <w:t>. �� �������� ���� � ���� ������������.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������� � 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 ���������</w:t>
      </w:r>
      <w:r>
        <w:rPr/>
        <w:t>, ������ �������� ��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�� 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� ���������� - �������� ��������, � ��� ���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 �������; ����� ��������� ������ ������ �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</w:t>
      </w:r>
      <w:r>
        <w:rPr/>
        <w:t>. �� ����� ����������� �������� ���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���� ������</w:t>
      </w:r>
      <w:r>
        <w:rPr/>
        <w:t>. ��������� ��� ��� ���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 ������, ��������, ����������� ����� ������� ������,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 ����������� ������������ ����</w:t>
      </w:r>
      <w:r>
        <w:rPr/>
        <w:t>. ���� �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������� �����</w:t>
      </w:r>
      <w:r>
        <w:rPr/>
        <w:t>, �� ����� �� ������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 �����</w:t>
      </w:r>
      <w:r>
        <w:rPr/>
        <w:t>. �� ��������� ���� ��������� ������ ��������: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</w:t>
      </w:r>
      <w:r>
        <w:rPr/>
        <w:t>. ����� ����� ��� ����������, ��� �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</w:t>
      </w:r>
      <w:r>
        <w:rPr/>
        <w:t>, �� �� �� ����� ������� 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 ��������, ��� ��������� ��������� �������� �������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������ ������������ �������������� ������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� �� ������������ ����</w:t>
      </w:r>
      <w:r>
        <w:rPr/>
        <w:t>. ����� �������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��� ������� ��������� �� ������� ������ ����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��� </w:t>
      </w:r>
      <w:r>
        <w:rPr/>
        <w:t>(���� � �������)/{�, �: � ������� ����}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</w:t>
      </w:r>
      <w:r>
        <w:rPr/>
        <w:t>. ����� ����� ����� ���������. ���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� ������ ���������� ��������</w:t>
      </w:r>
      <w:r>
        <w:rPr/>
        <w:t>. ����� 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� ����� ���� ��������� ����������� ������������ 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�� ����� ������ ���������� �������. ����������,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��� �����������</w:t>
      </w:r>
      <w:r>
        <w:rPr/>
        <w:t>. �� ����� ���� �� ���� ����������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����� �������� ���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</w:t>
      </w:r>
      <w:r>
        <w:rPr/>
        <w:t>, ��� ���� ���������� � ������ ������� �� ���.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</w:t>
      </w:r>
      <w:r>
        <w:rPr/>
        <w:t>, ��� ������������ �� ���� 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 ������ �������� ��� �������� �������� �� ����,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 ��� ����������� ������ �������</w:t>
      </w:r>
      <w:r>
        <w:rPr/>
        <w:t>! ��� �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���� �������� ���� ����� ����� �������� 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</w:t>
      </w:r>
      <w:r>
        <w:rPr/>
        <w:t>. ������ ������� �� ���� 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 ��� � �������� �� ���� ����� 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 �������, ����� ������� ���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����������� �������� ����. ������ ��-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 �������������� ����</w:t>
      </w:r>
      <w:r>
        <w:rPr/>
        <w:t>; ��� ����� ������ 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</w:t>
      </w:r>
      <w:r>
        <w:rPr/>
        <w:t>, ��� � ������; ���� ���� ������ �������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���</w:t>
      </w:r>
      <w:r>
        <w:rPr/>
        <w:t>. ����� ��������� � �����������, ��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 ������� ����� ������������ �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 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 ����� ������� �������, �� ������(���) ��� �� ����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��, ��� ����� �������� ���������, ��, �����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 �������</w:t>
      </w:r>
      <w:r>
        <w:rPr/>
        <w:t>, ��� ��� ����� �����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��� � ��������� ���</w:t>
      </w:r>
      <w:r>
        <w:rPr/>
        <w:t>, ��� �� ����� 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 ������ ����� ��� ����� ��� ������� ������� �����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 ���� ������ ����������� ����� �������� </w:t>
      </w:r>
      <w:r>
        <w:rPr/>
        <w:t>- ��� ����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 ����� ��� �� �������� 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 ������</w:t>
      </w:r>
      <w:r>
        <w:rPr/>
        <w:t>, 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� ����������, �� ������� ���� ���. �� ������ ������ 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</w:t>
      </w:r>
      <w:r>
        <w:rPr/>
        <w:t>. �� �������, ����� �����, ���, �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</w:t>
      </w:r>
      <w:r>
        <w:rPr/>
        <w:t>, ������� ������� � ������. ������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� ������� �� ����������� � ������� ��������.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 ��������</w:t>
      </w:r>
      <w:r>
        <w:rPr/>
        <w:t>, � ��� ������ ��������� �� ������.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/���� � �������� ����� ������� ������. ������,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</w:t>
      </w:r>
      <w:r>
        <w:rPr/>
        <w:t>, �� ����� ������� �� �� ������ �������? �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� ������� �������</w:t>
      </w:r>
      <w:r>
        <w:rPr/>
        <w:t>. ����� 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 ������������ ����</w:t>
      </w:r>
      <w:r>
        <w:rPr/>
        <w:t>. ����������� ���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�� ����� �������� 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�� ������� ������. �������� ���-�� ������, �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�� ��� ��� ����. ��� � � ������ �������� -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 ���� �������������. ��� 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���� ������ �������������� � ����������� ������,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������� ����� ������ ����������, ���������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� ����� �������</w:t>
      </w:r>
      <w:r>
        <w:rPr/>
        <w:t>. ������������ ���� �����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</w:t>
      </w:r>
      <w:r>
        <w:rPr/>
        <w:t>, �� �� ���������� ������� ��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</w:t>
      </w:r>
      <w:r>
        <w:rPr/>
        <w:t>, ��� ������ �������� � ����� ����� �������.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��</w:t>
      </w:r>
      <w:r>
        <w:rPr/>
        <w:t>; ���� �� �����������, �� ���-��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>, ��� ������� 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�</w:t>
      </w:r>
      <w:r>
        <w:rPr/>
        <w:t>, ��� �� ���������� �����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 ����</w:t>
      </w:r>
      <w:r>
        <w:rPr/>
        <w:t>. ����� ��� ����� �������, ��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� ����� ��������� ��� �����</w:t>
      </w:r>
      <w:r>
        <w:rPr/>
        <w:t>; 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</w:t>
      </w:r>
      <w:r>
        <w:rPr/>
        <w:t>, ��� �������� ������� ������� ���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� ������ ������� ������������ �� ������� �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 �������� �������� ������������</w:t>
      </w:r>
      <w:r>
        <w:rPr/>
        <w:t>, 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 �� ��� ������</w:t>
      </w:r>
      <w:r>
        <w:rPr/>
        <w:t>. ����� ��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 � ������������ ��������</w:t>
      </w:r>
      <w:r>
        <w:rPr/>
        <w:t>, ��� 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 ��� ������</w:t>
      </w:r>
      <w:r>
        <w:rPr/>
        <w:t>. �� ������ ���������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��� ������</w:t>
      </w:r>
      <w:r>
        <w:rPr/>
        <w:t>. ����� �������� 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����� ���������� ��� ������</w:t>
      </w:r>
      <w:r>
        <w:rPr/>
        <w:t>, � 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</w:t>
      </w:r>
      <w:r>
        <w:rPr/>
        <w:t>, ����� �� ���� ����������. ���� ����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���</w:t>
      </w:r>
      <w:r>
        <w:rPr/>
        <w:t>, 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: ���� ����� ������� ������� �� ���� ��. 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� ������� ���� ���. ��� �� � ����� 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����� �����</w:t>
      </w:r>
      <w:r>
        <w:rPr/>
        <w:t>. ���� ���� ���� ��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�</w:t>
      </w:r>
      <w:r>
        <w:rPr/>
        <w:t>, ��� �� ����� ������� ������. 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 ��������� ��� �����</w:t>
      </w:r>
      <w:r>
        <w:rPr/>
        <w:t>. ����� ���������� 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; ������ � ���, ����� ���������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� ��� �� ���������, ���� ����������, ���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������ ���� � ��� ���������� ���������� 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 � �� ����� �����. ���� ���������� � �����������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��</w:t>
      </w:r>
      <w:r>
        <w:rPr/>
        <w:t>. ����� �� ������� �������, ��� �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����</w:t>
      </w:r>
      <w:r>
        <w:rPr/>
        <w:t>, ��� ������� ��������� ������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</w:t>
      </w:r>
      <w:r>
        <w:rPr/>
        <w:t>, �� ������ ������ ��������. ���� ���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 ������ � ����������, � ������ 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! �������� ��������� �� ����, ��� ���������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����</w:t>
      </w:r>
      <w:r>
        <w:rPr/>
        <w:t>. ��� ���� � ����������� ����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������ ������� ��������� � ���� � �������. ����� 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���� ������� �������</w:t>
      </w:r>
      <w:r>
        <w:rPr/>
        <w:t>. ����� 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</w:t>
      </w:r>
      <w:r>
        <w:rPr/>
        <w:t>. ������� ���������� ����� ����� ����� ��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�� ��������</w:t>
      </w:r>
      <w:r>
        <w:rPr/>
        <w:t>. ����� � ������� �������� 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 �������� ������ ������������ ����� �������.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 ����� ����������� � ����������</w:t>
      </w:r>
      <w:r>
        <w:rPr/>
        <w:t>, ����� 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� ����� 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� ���������, ����� ���� ������ �������. ����� 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 ������</w:t>
      </w:r>
      <w:r>
        <w:rPr/>
        <w:t>. ����� ����, ����� ����� �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</w:t>
      </w:r>
      <w:r>
        <w:rPr/>
        <w:t>. ������ �������� ���� ���� ���� ���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���� �������</w:t>
      </w:r>
      <w:r>
        <w:rPr/>
        <w:t>, ����� �������� ���. ����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 ����� � ����� �������� ���. ������ ����������� 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�� �����</w:t>
      </w:r>
      <w:r>
        <w:rPr/>
        <w:t>. {�: ���� �� ����� �����;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����� ���������</w:t>
      </w:r>
      <w:r>
        <w:rPr/>
        <w:t>, ����� ���� �����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 �������� � ������ ����������. ������ ����� -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: ������� ����� ������� �������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 ����������, ��� ������������, ��� �������� -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 � ������� ������ �����</w:t>
      </w:r>
      <w:r>
        <w:rPr/>
        <w:t>. ����� 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, ��� ������� ����, ��� ���������, �, �������,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</w:t>
      </w:r>
      <w:r>
        <w:rPr/>
        <w:t>. ����� ������� �������� ������� �������.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���� ��� ���� � ��� ���������</w:t>
      </w:r>
      <w:r>
        <w:rPr/>
        <w:t>.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 ������ �� ��������</w:t>
      </w:r>
      <w:r>
        <w:rPr/>
        <w:t>, �� ����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������� ���������� ��������</w:t>
      </w:r>
      <w:r>
        <w:rPr/>
        <w:t>. ����� 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������ ��������� ������ � �� ��� �����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��� ������� ����</w:t>
      </w:r>
      <w:r>
        <w:rPr/>
        <w:t>, ��� �� ������� � ����.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� ��������</w:t>
      </w:r>
      <w:r>
        <w:rPr/>
        <w:t>, � ����� ����� 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��������</w:t>
      </w:r>
      <w:r>
        <w:rPr/>
        <w:t>, �� ���� �����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��� ������������� ����� � ���� ��� 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����</w:t>
      </w:r>
      <w:r>
        <w:rPr/>
        <w:t>. �������� ����� ����� ���������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 ����� ���������� ������� ������� ������ ����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�����</w:t>
      </w:r>
      <w:r>
        <w:rPr/>
        <w:t>, � �� �������� ������. ���� ������ 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</w:t>
      </w:r>
      <w:r>
        <w:rPr/>
        <w:t>. ����� ������� ����� ��������� ������� ������,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� ������������� 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�� �������� � ������, ��� ��� �� �������� 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�� ������� ������� ���� ���������� ����</w:t>
      </w:r>
      <w:r>
        <w:rPr/>
        <w:t>: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 �� �������</w:t>
      </w:r>
      <w:r>
        <w:rPr/>
        <w:t>, ����� �� ������ �� ���������,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</w:t>
      </w:r>
      <w:r>
        <w:rPr/>
        <w:t>. ������ ���������, ��� ����� ��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 �����</w:t>
      </w:r>
      <w:r>
        <w:rPr/>
        <w:t>. ��� ���� ���������. ��� � 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�������� ���� ��� ���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 ������� ���� </w:t>
      </w:r>
      <w:r>
        <w:rPr/>
        <w:t>- ����� �� ���������������?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�� ����� �� ��������������� ���� ��� ����������� 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����</w:t>
      </w:r>
      <w:r>
        <w:rPr/>
        <w:t>, ��� ��������, ��� ������ ��������.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���� ����� ����� ����������������</w:t>
      </w:r>
      <w:r>
        <w:rPr/>
        <w:t>.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� �������</w:t>
      </w:r>
      <w:r>
        <w:rPr/>
        <w:t>, ���������� ������� 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 �� ��������������� ����� �����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������������� ����� ������ �������� 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�� ������� �����</w:t>
      </w:r>
      <w:r>
        <w:rPr/>
        <w:t>. �����, ��� �� �������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, �������� �, ������������, �������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 ��� ��� �������� ���������� 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 ��� ����� ������� ���� ���������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�� �� ������� �����, ����� ��� �� 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 �� ����� ����� ��������������� ��������,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�� ������� ����� �������</w:t>
      </w:r>
      <w:r>
        <w:rPr/>
        <w:t>. �� ����� ������ 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��� ����� ������� ������ � �������� ����������.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 ���������������</w:t>
      </w:r>
      <w:r>
        <w:rPr/>
        <w:t>. � ���� ����� �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 ����� ����� �����</w:t>
      </w:r>
      <w:r>
        <w:rPr/>
        <w:t>; �������� � ������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</w:t>
      </w:r>
      <w:r>
        <w:rPr/>
        <w:t>/-�� ������� � ����� � �����, ������ ������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�� �����. ��� ��������� ���� 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 ���� ��������, ��� ��������� ����� �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</w:t>
      </w:r>
      <w:r>
        <w:rPr/>
        <w:t>; ����� ��������, ��� ����� ��������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</w:t>
      </w:r>
      <w:r>
        <w:rPr/>
        <w:t>. �������, ��� ����� ������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 ����� ��������� �������</w:t>
      </w:r>
      <w:r>
        <w:rPr/>
        <w:t>. � ���� �� �����,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��� �������� ��������� ������ ��������</w:t>
      </w:r>
      <w:r>
        <w:rPr/>
        <w:t>;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���</w:t>
      </w:r>
      <w:r>
        <w:rPr/>
        <w:t>, ��� �� ��� � � �� ������. ������� 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 ������ �� ���������� ����� 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��� ���������� ����� �������� ����� ����������������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 �� ������� ������� �� ����</w:t>
      </w:r>
      <w:r>
        <w:rPr/>
        <w:t>. ����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 ��������� �� ���������� �� ������ ���</w:t>
      </w:r>
      <w:r>
        <w:rPr/>
        <w:t>.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����� ����� �����</w:t>
      </w:r>
      <w:r>
        <w:rPr/>
        <w:t>, ������, � ������ ���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���� ����������</w:t>
      </w:r>
      <w:r>
        <w:rPr/>
        <w:t>. ����� ����� ���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��� ��������� �� ���������� �����</w:t>
      </w:r>
      <w:r>
        <w:rPr/>
        <w:t>.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���� �� ������� � ����� ����������������? ��� ��������,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</w:t>
      </w:r>
      <w:r>
        <w:rPr/>
        <w:t>. ����� �� ������� �� �����, �� ���� 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��� ������</w:t>
      </w:r>
      <w:r>
        <w:rPr/>
        <w:t>. �� �����, �����, ��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</w:t>
      </w:r>
      <w:r>
        <w:rPr/>
        <w:t>. ������ ����� �������, ��� ���� ������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 � ������� �����</w:t>
      </w:r>
      <w:r>
        <w:rPr/>
        <w:t>. ���� ����� �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 �������</w:t>
      </w:r>
      <w:r>
        <w:rPr/>
        <w:t>. ���� ������� ������� ����� 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>. ����� ��� �� ������� ����� �� ���� �����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������ �������� </w:t>
      </w:r>
      <w:r>
        <w:rPr/>
        <w:t>- ����� ����������� ��� 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 - ���������, � ������ ������ �������, 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</w:t>
      </w:r>
      <w:r>
        <w:rPr/>
        <w:t>. ����� ������ ���� �������� ������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�� � ��������� �������� ������ 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��� �� ��������� ��� ���� 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. ��������� ���� ������ ���� � ���� 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 ������� �����������</w:t>
      </w:r>
      <w:r>
        <w:rPr/>
        <w:t>, �� ��� �� ���, 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���. ����� ������ ����� ����������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���� ����� �������� �������� ������. ����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�����, �� �� ������ ������ ������ �������. ��� � 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</w:t>
      </w:r>
      <w:r>
        <w:rPr/>
        <w:t>, ��������� ���� �� ������� �������/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/-�. �� ������� ����-�� ���������� �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</w:t>
      </w:r>
      <w:r>
        <w:rPr/>
        <w:t>! ������ ���� ���������� ����� ���������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</w:t>
      </w:r>
      <w:r>
        <w:rPr/>
        <w:t>; ��������, ��� ��� ����������! ����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. � ���� �� �������� ������������. ��������� �����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</w:t>
      </w:r>
      <w:r>
        <w:rPr/>
        <w:t>, �� �� ������ ��������� �� �������� ��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 � ������� 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</w:t>
      </w:r>
      <w:r>
        <w:rPr/>
        <w:t>, ����� �������� � ������ 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. ������������������ ������ ������ �� ��������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��� ������ �������� � ����������� ����������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 �����, �� ���������� �����������. ��� 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� ����� ����� ���� 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. ������� ������ ��������, ����� ���� ��������. �� ���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�</w:t>
      </w:r>
      <w:r>
        <w:rPr/>
        <w:t>, � ������� �� ���� ���������� ��������.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� ������� ������������ � ��������� ����������</w:t>
      </w:r>
      <w:r>
        <w:rPr/>
        <w:t>.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� ���</w:t>
      </w:r>
      <w:r>
        <w:rPr/>
        <w:t>, ��� ��� ���������� � ������ �����, -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 ��� 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. ������ ������ �� ������� ������ �����. ������ 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</w:t>
      </w:r>
      <w:r>
        <w:rPr/>
        <w:t>. ����� ������� ������ ����������� ��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 � ��������������</w:t>
      </w:r>
      <w:r>
        <w:rPr/>
        <w:t>. ���� ������ ������ �����-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 ������ ���������� �������� � ������,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 ��������� �������� ������� ����������</w:t>
      </w:r>
      <w:r>
        <w:rPr/>
        <w:t>.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</w:t>
      </w:r>
      <w:r>
        <w:rPr/>
        <w:t>. ����� ������������� ������ �������� 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 � 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���� ����� ����� ����������</w:t>
      </w:r>
      <w:r>
        <w:rPr/>
        <w:t>.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 ��������</w:t>
      </w:r>
      <w:r>
        <w:rPr/>
        <w:t>. ���� ������� 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 ������ �������</w:t>
      </w:r>
      <w:r>
        <w:rPr/>
        <w:t>. ������ �������� �� ����-�� � ����-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����� ����� ������� � 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. ����� ������� �������� �������� ����� ���� ��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����� ��������� ������ ���������� � 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</w:t>
      </w:r>
      <w:r>
        <w:rPr/>
        <w:t>. �� ����� � ��� �����, � ���� �����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 ����� ������ ������ �� �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. � ���� �������� "���", ���� ����� ������� "�������"?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 �����</w:t>
      </w:r>
      <w:r>
        <w:rPr/>
        <w:t>, ������ �� ��������� � �������� �������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�</w:t>
      </w:r>
      <w:r>
        <w:rPr/>
        <w:t>. ����� �������� ����� ����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� ���� �������, ����� ������� �����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 {�: ������ ������ ����������. ����� ����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 ��������� �� ���� ����������. ������ �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������� ��� �� �����, �� �����/[��-9.1: ����]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 ��������, ��� ����� ��������, ������ 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 ����������</w:t>
      </w:r>
      <w:r>
        <w:rPr/>
        <w:t>, ��� ������ �� (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)/[��-9.1: �������� �����]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��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. ������ � ����� ������, ��� ���� ����� ������ ����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 ��� ���� ��� ����-��. �������� ��, ����/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/-�� ������/-� ��� �����. �� ��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 ������� ����� �� ������ ������ ������</w:t>
      </w:r>
      <w:r>
        <w:rPr/>
        <w:t>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 �������� ����� ���������</w:t>
      </w:r>
      <w:r>
        <w:rPr/>
        <w:t>. ��� ����������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�� ����������</w:t>
      </w:r>
      <w:r>
        <w:rPr/>
        <w:t>. ������� ����� ��� ���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 ������ ����� �� ��������, �� ��������.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 ������ �� �����</w:t>
      </w:r>
      <w:r>
        <w:rPr/>
        <w:t>, �� �������� ������������.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 ��� �� ������, �� �������� - ��������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. ���� ������, ��� ������ ������ ������� ��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���� ������ ����� �� ���� ������ �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</w:t>
      </w:r>
      <w:r>
        <w:rPr/>
        <w:t>, ��� �������� ������ ����� �����!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</w:t>
      </w:r>
      <w:r>
        <w:rPr/>
        <w:t>, ��� ����� ������������! ������ ����� - 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�� ������������ �������� ����������</w:t>
      </w:r>
      <w:r>
        <w:rPr/>
        <w:t>. ����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�� �� ���������</w:t>
      </w:r>
      <w:r>
        <w:rPr/>
        <w:t>, ��������� ����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</w:t>
      </w:r>
      <w:r>
        <w:rPr/>
        <w:t>. �� ������� �� ����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 ����������������</w:t>
      </w:r>
      <w:r>
        <w:rPr/>
        <w:t>, ����� ��� ������ �����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�</w:t>
      </w:r>
      <w:r>
        <w:rPr/>
        <w:t>. {�: ����� ������� ��������� ������ ��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�� �������</w:t>
      </w:r>
      <w:r>
        <w:rPr/>
        <w:t>/[��-9.1: �������] ����� ����� �������.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</w:t>
      </w:r>
      <w:r>
        <w:rPr/>
        <w:t>, �� ����� �������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. ���������� ����������� ��� ������������ ������ ����������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������� ��� ��� ������ ����� ��������</w:t>
      </w:r>
      <w:r>
        <w:rPr/>
        <w:t>.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��� ������� </w:t>
      </w:r>
      <w:r>
        <w:rPr/>
        <w:t>- ��� �������� ������ ����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 ���� ���������</w:t>
      </w:r>
      <w:r>
        <w:rPr/>
        <w:t>. ���� ������ �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, ��� ��� �� ������, ��� ��� ���� �� 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</w:t>
      </w:r>
      <w:r>
        <w:rPr/>
        <w:t>-��, ����� ����, � ������ �������. ����� ����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 ���� ����������� � ����� ����������� �����</w:t>
      </w:r>
      <w:r>
        <w:rPr/>
        <w:t>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</w:t>
      </w:r>
      <w:r>
        <w:rPr/>
        <w:t>, ������� ������� � �������� ��������� ���� �����!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 ���� ������</w:t>
      </w:r>
      <w:r>
        <w:rPr/>
        <w:t>; ����� �� �����, ���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</w:t>
      </w:r>
      <w:r>
        <w:rPr/>
        <w:t>. ������� ��� �������� �� ���� �������, �� ���-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 ������</w:t>
      </w:r>
      <w:r>
        <w:rPr/>
        <w:t>. ���������� ������ ����� 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�� ��� ����� ��������� ������� �����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 ��������� ������� �� � ������ ����, ����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 �� �������� ���</w:t>
      </w:r>
      <w:r>
        <w:rPr/>
        <w:t>. ����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 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. ����� �� ������ ���������� ��� �������. ���� �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 ���-���� ����� ������ ����������. 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������ �������</w:t>
      </w:r>
      <w:r>
        <w:rPr/>
        <w:t>. �� �����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 ��������� ���������� �������. ������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 ������� ������</w:t>
      </w:r>
      <w:r>
        <w:rPr/>
        <w:t>. �� ��� ��� �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����� ������������ �����</w:t>
      </w:r>
      <w:r>
        <w:rPr/>
        <w:t>. ����� 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�� ��� ��������� �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. ����� ��������� ������������ �������������� �����.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��� ���������������� ����� �������� 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�� ������</w:t>
      </w:r>
      <w:r>
        <w:rPr/>
        <w:t>. ������ ���������� �������� -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����</w:t>
      </w:r>
      <w:r>
        <w:rPr/>
        <w:t>, �� ������� ������� ������.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����� � ��������� � ��������� ����������</w:t>
      </w:r>
      <w:r>
        <w:rPr/>
        <w:t>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���� � �������</w:t>
      </w:r>
      <w:r>
        <w:rPr/>
        <w:t>. ����� ���� ��������,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 ����� �������, ��� �� ������� �����, 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 ����� � ������� ������</w:t>
      </w:r>
      <w:r>
        <w:rPr/>
        <w:t>. ������� �� 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. �� ���� ��������� �� ��������� ������� �����. 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 �������� ��������</w:t>
      </w:r>
      <w:r>
        <w:rPr/>
        <w:t>. ������ ����� ����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��������</w:t>
      </w:r>
      <w:r>
        <w:rPr/>
        <w:t>. ����� ��� �������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�� ������� ������� �����</w:t>
      </w:r>
      <w:r>
        <w:rPr/>
        <w:t>! ����� �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 �������� ������ �����������. �����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����� ��������� ������</w:t>
      </w:r>
      <w:r>
        <w:rPr/>
        <w:t>, ��� ���� �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. ����� ������� �����������, ��� ������ ��������.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 ��� ������� ��������</w:t>
      </w:r>
      <w:r>
        <w:rPr/>
        <w:t>, �� ������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 ��������� ���������. ���� ������ ����, 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������ ������ ��������</w:t>
      </w:r>
      <w:r>
        <w:rPr/>
        <w:t>. ���� ������� ��� ����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>, �� ����� ������� �� �� ��������, ��� 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 ���������� ��������</w:t>
      </w:r>
      <w:r>
        <w:rPr/>
        <w:t>. ����� �� ����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 �����������</w:t>
      </w:r>
      <w:r>
        <w:rPr/>
        <w:t>, ��� 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3. ��������� ��������, ��� ��������� �������� ���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������</w:t>
      </w:r>
      <w:r>
        <w:rPr/>
        <w:t>. ������ �����, ��������� ����� �������.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��� �� ������������</w:t>
      </w:r>
      <w:r>
        <w:rPr/>
        <w:t>, �� ������������ �����.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�� ������� �� ��� ���������</w:t>
      </w:r>
      <w:r>
        <w:rPr/>
        <w:t>. ����� ����,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 ������ ��������</w:t>
      </w:r>
      <w:r>
        <w:rPr/>
        <w:t>. ����� ������� �����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�� �������, ������� ��� �������. ��� ��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 �������� ������ �����/-�� �����������/-�. 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� ���� ������</w:t>
      </w:r>
      <w:r>
        <w:rPr/>
        <w:t>. �� ����, �� ��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</w:t>
      </w:r>
      <w:r>
        <w:rPr/>
        <w:t>. �� �� ��������� ����� ����� 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 ��������� ������� �������� �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4. ������� �� ����� ���������, ��� � ������, � �����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���</w:t>
      </w:r>
      <w:r>
        <w:rPr/>
        <w:t>. ������������ ����� ���� ��� 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 ������������ ����� ���� ��� ����. ������ �����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- ����� ��� ��������, �� 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 ���������</w:t>
      </w:r>
      <w:r>
        <w:rPr/>
        <w:t>, ������� ����� ��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5. ������� ���� ���������� � ����������. ����������� � 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���� ��������</w:t>
      </w:r>
      <w:r>
        <w:rPr/>
        <w:t>. ��� ����� � ���� ��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�� �� �����</w:t>
      </w:r>
      <w:r>
        <w:rPr/>
        <w:t>, ��� �����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�� � ������ ���������</w:t>
      </w:r>
      <w:r>
        <w:rPr/>
        <w:t>. ����� ����� � 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 � ����</w:t>
      </w:r>
      <w:r>
        <w:rPr/>
        <w:t>. ����� ����� ��������� �����������,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��� ����������� ��������</w:t>
      </w:r>
      <w:r>
        <w:rPr/>
        <w:t>, ������ ����� ����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�</w:t>
      </w:r>
      <w:r>
        <w:rPr/>
        <w:t>. ������ ����� ������� �����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���� ��� ���������� ��������� �� �����.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- ������������! ������ ��� ����� ���� ���������/-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</w:t>
      </w:r>
      <w:r>
        <w:rPr/>
        <w:t>. ���� ������� ������� ��������� �������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6. �� ������� ������� ���� - ����� ������� ����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 ������ ������/-�� ���������/-� �� 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</w:t>
      </w:r>
      <w:r>
        <w:rPr/>
        <w:t>. ������� � ����� �����, ������ 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 ��� ������ ������������� �������� �����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</w:t>
      </w:r>
      <w:r>
        <w:rPr/>
        <w:t>, ������� ������� ������������. 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 ����� �� ��� ���������� ������� - ��� 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���� � �������</w:t>
      </w:r>
      <w:r>
        <w:rPr/>
        <w:t>, ����� ���� ������ ������ 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 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, �: ������� � ���������� ���������� ��������, �� 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� ������ � ��������, ��� ����� - ������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: ����� �������� - ������������� � �������� �������;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</w:t>
      </w:r>
      <w:r>
        <w:rPr/>
        <w:t>. ��� �� �������/[��-15.1: �������] �������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? ��� ������ ������ �������� ��������; �� ����� �������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 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 ������ (�������� �������)/[��-15.1: ������� ������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��� � �������� ��������� � �����������</w:t>
      </w:r>
      <w:r>
        <w:rPr/>
        <w:t>. �����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>. ��� �� ������� ��������� ���? ��� ��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/[��-15.1: ������ ���� ��������] ����������� 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 �� ���������</w:t>
      </w:r>
      <w:r>
        <w:rPr/>
        <w:t>: � ��� ����� �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�</w:t>
      </w:r>
      <w:r>
        <w:rPr/>
        <w:t>, ��� ����� �����������������. ������ �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�� �� ����� ����� ������� �������� ����� ����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7. ������� ����� ���� �������� � ��������. �������� 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��� �� ������������ ������ �����</w:t>
      </w:r>
      <w:r>
        <w:rPr/>
        <w:t>; ���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 �� ����� ���� ���������</w:t>
      </w:r>
      <w:r>
        <w:rPr/>
        <w:t>, ��� ���-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����� ������ ������ ���� ����� ���� - ��� 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 ������ ����� ������. ����� � ���� � �� ���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</w:t>
      </w:r>
      <w:r>
        <w:rPr/>
        <w:t>. ���� ������������ ����� ���, ����� ��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�� ��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. ������� ������� - �������������. ��� ��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 ��������� � ������� ����� �������,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 ��������� � ������������� �� ��������� ����� ���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������ �� ������ ������������ ��������</w:t>
      </w:r>
      <w:r>
        <w:rPr/>
        <w:t>,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</w:t>
      </w:r>
      <w:r>
        <w:rPr/>
        <w:t>. ��� �� ����� � �������,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</w:t>
      </w:r>
      <w:r>
        <w:rPr/>
        <w:t>. ������� ����� �������� ����� 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</w:t>
      </w:r>
      <w:r>
        <w:rPr/>
        <w:t>. ������� �� ������ � ������ ������ ��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������� � ���� ������������</w:t>
      </w:r>
      <w:r>
        <w:rPr/>
        <w:t>! ���� 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</w:t>
      </w:r>
      <w:r>
        <w:rPr/>
        <w:t>, �� �� �� ����� ���������, 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 ��� ����������� ����</w:t>
      </w:r>
      <w:r>
        <w:rPr/>
        <w:t>. ���� ������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�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9. �� ����� ���� �������� � ������. ����� ���� ��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�� ������ �����. ����� ���� ��� ������ ������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</w:t>
      </w:r>
      <w:r>
        <w:rPr/>
        <w:t>. ���� ��������� ��������, ��� ������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 �������� ��� � ����� ������� ����.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 ������ � ��� �������� �� ������</w:t>
      </w:r>
      <w:r>
        <w:rPr/>
        <w:t>,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  <w:t>, ��� �� ������ ������. ����� ������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 ����� ���������� ������ ���, �����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� ������</w:t>
      </w:r>
      <w:r>
        <w:rPr/>
        <w:t>, - ��� �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. ������ ������� ���� � ������� ����� ����� 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��� �������� ��� ������ ������ ������,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�� ����</w:t>
      </w:r>
      <w:r>
        <w:rPr/>
        <w:t>; ������ ����� ������, � ��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; ������ ����� � �������� ������� � ��� ���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 ������� ����� ����</w:t>
      </w:r>
      <w:r>
        <w:rPr/>
        <w:t>. ���� ��� �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����� ��������</w:t>
      </w:r>
      <w:r>
        <w:rPr/>
        <w:t>, ����� ��� �������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 � ������ 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1. � ������ ���������� ��������, ��� ����� �� ���������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 ����� ������� � ������: "��������, ������� 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����� </w:t>
      </w:r>
      <w:r>
        <w:rPr/>
        <w:t>- ��� ����� ������������ �������� ���".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 � ���� ����������</w:t>
      </w:r>
      <w:r>
        <w:rPr/>
        <w:t>, ��� �� ���� ��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��� ��������� ��������������, � ��� ������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� ���� ������� � ��� ��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 ����� ����� ��������� �� ���� �������</w:t>
      </w:r>
      <w:r>
        <w:rPr/>
        <w:t>.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 ������� �������� � ����� ������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: ��� ������ ���������� �����. ����� �������� ���������.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 </w:t>
      </w:r>
      <w:r>
        <w:rPr/>
        <w:t>- ������� ��� ��� �� ������. ������� 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�������</w:t>
      </w:r>
      <w:r>
        <w:rPr/>
        <w:t>; ���������� �� � ������� �����.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>, ��� ����� ��������� ���. ����� ���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2. ���������� ������, ��� ������� ���� ����� �������� 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 ���� ������ �����</w:t>
      </w:r>
      <w:r>
        <w:rPr/>
        <w:t>. ��� ���� � ������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</w:t>
      </w:r>
      <w:r>
        <w:rPr/>
        <w:t>- ��� ����� ���� ������! ��� ����� ������������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 ������ ����</w:t>
      </w:r>
      <w:r>
        <w:rPr/>
        <w:t>. �� ����� �������, �� ��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</w:t>
      </w:r>
      <w:r>
        <w:rPr/>
        <w:t>. ����� �� ����� ������ �����, ��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3. ���� ������� ������� ��� �������, ������ 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</w:t>
      </w:r>
      <w:r>
        <w:rPr/>
        <w:t>. �� ����� ����������, ��� ������, ���� 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 ����� ������������ � ����������� �����</w:t>
      </w:r>
      <w:r>
        <w:rPr/>
        <w:t>. �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����� ������ �������� ������</w:t>
      </w:r>
      <w:r>
        <w:rPr/>
        <w:t>, ������� �� 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</w:t>
      </w:r>
      <w:r>
        <w:rPr/>
        <w:t>. �� ���������, ���� ���� ������ ������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 ������� ���� �� �� �������</w:t>
      </w:r>
      <w:r>
        <w:rPr/>
        <w:t>, �� 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 ����� ����� ���� ���� � ������ �����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���</w:t>
      </w:r>
      <w:r>
        <w:rPr/>
        <w:t>, ��������, ��� ������� �� ������.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�����</w:t>
      </w:r>
      <w:r>
        <w:rPr/>
        <w:t>, �� ������ �����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4. ����� ����, ������� ����� ������ �������, ��� ��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 � ������ ����� </w:t>
      </w:r>
      <w:r>
        <w:rPr/>
        <w:t>- ��� ����� ����������,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 ����������</w:t>
      </w:r>
      <w:r>
        <w:rPr/>
        <w:t>. ���������� ������ ��� �� ������,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 ���� ����� ������ � 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5. ����������� ������� ��������� �� ���� ������� ������� 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 �������</w:t>
      </w:r>
      <w:r>
        <w:rPr/>
        <w:t>, ��� ����������� �������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� �� ������������� �������� ���� �����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 ������ ����� ���� ������ ������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 �����</w:t>
      </w:r>
      <w:r>
        <w:rPr/>
        <w:t>, ������� ���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6. ������� �� ���� ��� ��/-�� ����������/-�� ������/-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</w:t>
      </w:r>
      <w:r>
        <w:rPr/>
        <w:t>?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7. ������� ����� � �������� � �� ������� ������ �����.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 ���������</w:t>
      </w:r>
      <w:r>
        <w:rPr/>
        <w:t>, �� �� �������� �� ����� ��������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 �������� ������</w:t>
      </w:r>
      <w:r>
        <w:rPr/>
        <w:t>. �� ���� ������� � ���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 �� ������������� ������������ �����. �� 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� ����� �������� ���������� ������������.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����� � �������</w:t>
      </w:r>
      <w:r>
        <w:rPr/>
        <w:t>. ���� ��� ��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 ������</w:t>
      </w:r>
      <w:r>
        <w:rPr/>
        <w:t>, ��� ����� ���� ���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. �� ������� ������, �� ������ ��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 � ���� �������� �����������, ������� �����������?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 ���������������</w:t>
      </w:r>
      <w:r>
        <w:rPr/>
        <w:t>, ����� ������ 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8. ����� � ��� �������� ������� - ��� ����� ���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���</w:t>
      </w:r>
      <w:r>
        <w:rPr/>
        <w:t>. ����� �������� 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, ��, ��� �� �����, ����� ��� ������� ���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� �������� ������������ �� ������� �����,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 ���� ���������� ��� ����� ��������� ���� ��������!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 �������</w:t>
      </w:r>
      <w:r>
        <w:rPr/>
        <w:t>, ��� ������� 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9. ��� ����������� - ��� ��������� ���������� ������ 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��� ������ �����</w:t>
      </w:r>
      <w:r>
        <w:rPr/>
        <w:t>, �� ����� �������.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</w:t>
      </w:r>
      <w:r>
        <w:rPr/>
        <w:t>-���� �������� �� �������. �����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 ��������� ������� �� ���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. �������� ����� ���� ����� ����������, �� ���-�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��� �� ������� �������� ������,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</w:t>
      </w:r>
      <w:r>
        <w:rPr/>
        <w:t>. ���� �� ����������, ���� �� ����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</w:t>
      </w:r>
      <w:r>
        <w:rPr/>
        <w:t>. ����� ������ ����� ����� �� 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</w:t>
      </w:r>
      <w:r>
        <w:rPr/>
        <w:t>, ��� ���� ������. ������� � ���, ���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 ������</w:t>
      </w:r>
      <w:r>
        <w:rPr/>
        <w:t>. �� ���� ����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</w:t>
      </w:r>
      <w:r>
        <w:rPr/>
        <w:t>. ���� ����� ����������� ���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��� ����� ��� �����,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�����</w:t>
      </w:r>
      <w:r>
        <w:rPr/>
        <w:t>, ���, ����� � �������, �����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</w:t>
      </w:r>
      <w:r>
        <w:rPr/>
        <w:t>. ����� ������������ ���� ����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 �������� �����</w:t>
      </w:r>
      <w:r>
        <w:rPr/>
        <w:t>. ������ �� ���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 ��� ������ ����������� ������ ����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. ����� ������, ������� ����� ��������. ����� ����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��� �������� ����� ���������� ��������� ��� � ����, �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� ����� ��������� ���� ����� ������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 �����</w:t>
      </w:r>
      <w:r>
        <w:rPr/>
        <w:t>, ����� �������� ����������, 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</w:t>
      </w:r>
      <w:r>
        <w:rPr/>
        <w:t>. ������� ���� � ����� ������ ��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 ����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2. �������� � ������ - ������ �������. ���� ������ 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</w:t>
      </w:r>
      <w:r>
        <w:rPr/>
        <w:t>. ����� ����� �������, ����� �� �����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 ����������� ���� ����� 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3. ������������ �����, ������������� �������, ����������� �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��� �������� �������</w:t>
      </w:r>
      <w:r>
        <w:rPr/>
        <w:t>. ����� ����� �������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����� ������� ����</w:t>
      </w:r>
      <w:r>
        <w:rPr/>
        <w:t>. �� ������ 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 �������� �������</w:t>
      </w:r>
      <w:r>
        <w:rPr/>
        <w:t>. ������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 ����������</w:t>
      </w:r>
      <w:r>
        <w:rPr/>
        <w:t>, �� � ����� ����� ��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� �������� � ������������� ������� ����</w:t>
      </w:r>
      <w:r>
        <w:rPr/>
        <w:t>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, ��� ��� ���������� �� ����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4. ����� �������� ������. ������ ����� ���� �������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 ������ ���������� ����� ��������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</w:t>
      </w:r>
      <w:r>
        <w:rPr/>
        <w:t>, ��� �������� ��� �������� �������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 ������/-�� �� �� ����� ������ ������: ����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</w:t>
      </w:r>
      <w:r>
        <w:rPr/>
        <w:t>, ������� 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5. ��� ����, ��� ������ ����� �������� � ����� �����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 ��������� �������� ����</w:t>
      </w:r>
      <w:r>
        <w:rPr/>
        <w:t>, �� �����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 ��� ���� ����� ��� ����. ������ �����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 ����� ����� ����</w:t>
      </w:r>
      <w:r>
        <w:rPr/>
        <w:t>. ������� ������ ���� ������, 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 ���� ��������� ������ � � ��������� �������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 ���� ������� ������� �������� �� ��������.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 ������ ������� ������ �� ������. ���� ��������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</w:t>
      </w:r>
      <w:r>
        <w:rPr/>
        <w:t>. ������, ���, �� ������ �������� ��� �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 ������� �� ���� 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6. ������� ������ �������� ������� � ���������� ����.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</w:t>
      </w:r>
      <w:r>
        <w:rPr/>
        <w:t>, �� ����� ����������� ���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 � ����� ������ ����� �����������</w:t>
      </w:r>
      <w:r>
        <w:rPr/>
        <w:t>.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</w:t>
      </w:r>
      <w:r>
        <w:rPr/>
        <w:t>, �� ��������� ������ 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7. ������� ���� ����������. �� ������� �������� 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������ �������� ���� ������ �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</w:t>
      </w:r>
      <w:r>
        <w:rPr/>
        <w:t>, ��� ������� ���� � ������ ����������,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 �� ���� �����������</w:t>
      </w:r>
      <w:r>
        <w:rPr/>
        <w:t>. ��������� �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 �������� ��������� ���</w:t>
      </w:r>
      <w:r>
        <w:rPr/>
        <w:t>. ������ ���� �����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</w:t>
      </w:r>
      <w:r>
        <w:rPr/>
        <w:t>, �� ������� �������� �� ����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�� �� ��� ����� ��������� ������� ���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 � ���� 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����</w:t>
      </w:r>
      <w:r>
        <w:rPr/>
        <w:t>, ��� ������� 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8. ������� �������, ������� �������, ��� ������� 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</w:t>
      </w:r>
      <w:r>
        <w:rPr/>
        <w:t>. ������� ��������� �� �� ���: ���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�������� � ��������</w:t>
      </w:r>
      <w:r>
        <w:rPr/>
        <w:t>? ��������, ���� ���� 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 ��� ����� �������</w:t>
      </w:r>
      <w:r>
        <w:rPr/>
        <w:t>, �� ����� ������ ��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 ����� ���� ��������� �������� ����������</w:t>
      </w:r>
      <w:r>
        <w:rPr/>
        <w:t>.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, ���� �������� � ���, ��� �������� � 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9. ����� ������, ����� ����������� ������� �������� � �����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 �������������� ���� � ������ �����</w:t>
      </w:r>
      <w:r>
        <w:rPr/>
        <w:t>.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����</w:t>
      </w:r>
      <w:r>
        <w:rPr/>
        <w:t>, ��� ��� ���� �� ����� ������ 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</w:t>
      </w:r>
      <w:r>
        <w:rPr/>
        <w:t>. ����� ����, ������(�) ������������/-�� ������/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(�) ����. ����� �������� ���/{�, �: �} ������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� ������</w:t>
      </w:r>
      <w:r>
        <w:rPr/>
        <w:t>? � �� ����� 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����� ����</w:t>
      </w:r>
      <w:r>
        <w:rPr/>
        <w:t>. ����� �������� ��� ������,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����� ������� �����</w:t>
      </w:r>
      <w:r>
        <w:rPr/>
        <w:t>. ���� ���� 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 ������� ���������� ����� ���� ������� 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 �������� �������</w:t>
      </w:r>
      <w:r>
        <w:rPr/>
        <w:t>. �� ��� ������ ��� 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0. �������� {�, �: �} �������� �������� �������� ������� 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 ���� ������</w:t>
      </w:r>
      <w:r>
        <w:rPr/>
        <w:t>, �� ������� � ��������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������� � ������� ����������</w:t>
      </w:r>
      <w:r>
        <w:rPr/>
        <w:t>, � ��������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>- ��� ������� ������� �� 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, ����� ������ �������� ��-������, �� ����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</w:t>
      </w:r>
      <w:r>
        <w:rPr/>
        <w:t>. ������ � ���� ���� � �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 ������������� � 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1. ������� ���� ������������ � �����. ������, ���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</w:t>
      </w:r>
      <w:r>
        <w:rPr/>
        <w:t>, ��������� ������ ���������� � �������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���� ������������ �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 �� ��� � ������������ �����, �������� �� �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</w:t>
      </w:r>
      <w:r>
        <w:rPr/>
        <w:t>. ������� ������ � ������������ ������,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��� ������ �� �������. �� ��� ��� ���� � ���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������ ���������� � ���������</w:t>
      </w:r>
      <w:r>
        <w:rPr/>
        <w:t>. ��������,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 ���������</w:t>
      </w:r>
      <w:r>
        <w:rPr/>
        <w:t>. ����� ����� � �������� 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</w:t>
      </w:r>
      <w:r>
        <w:rPr/>
        <w:t>, �� ����� ����� �����������. ��� ������ �����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 �� ������ ���� �����</w:t>
      </w:r>
      <w:r>
        <w:rPr/>
        <w:t>. ��� ����� �����, ����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����� ����</w:t>
      </w:r>
      <w:r>
        <w:rPr/>
        <w:t>. ��� �� ��������� �����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, ��� �� ����� � ����� ��������. ����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�</w:t>
      </w:r>
      <w:r>
        <w:rPr/>
        <w:t>, �� �������������, ������ ���� 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2. ���� ���-�� �������� � ���� ����� ��������� 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�� �������� �� ����� ���������, ��� �� �������.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������ ����� ��������</w:t>
      </w:r>
      <w:r>
        <w:rPr/>
        <w:t>. ������, ����� ��������,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 �������� �������� �������� ����� �� ����� 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� �����������</w:t>
      </w:r>
      <w:r>
        <w:rPr/>
        <w:t>, ��� �� � ������� �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 ����� � ������� ����</w:t>
      </w:r>
      <w:r>
        <w:rPr/>
        <w:t>, ��� � ������. ���� ������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� 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3. ��� ������� ����� ��������� ��������. �������� 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 ����� �������� ������ � ����� �� �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����� ����� ���, ��� �� � �������� ������� ���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 ������</w:t>
      </w:r>
      <w:r>
        <w:rPr/>
        <w:t>, ��� ����� � � ����� 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; �� ����� �������� �� ����/-�� �����������/-�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  <w:t>. ��� ������� 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4. ������ ������ ������� ������, ����� ����� ����� ����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���</w:t>
      </w:r>
      <w:r>
        <w:rPr/>
        <w:t>; ������� ������������ ���� ��������� �����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 ����� ����� 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5. �������� ������������� ������, ����� � �����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 ������� ����</w:t>
      </w:r>
      <w:r>
        <w:rPr/>
        <w:t>, �� � ������ - ������ 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  <w:t>. ��� ����� �� �������� ����� �������� 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</w:t>
      </w:r>
      <w:r>
        <w:rPr/>
        <w:t>, ��� ���� ����� ��������� ������� ����. ����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</w:t>
      </w:r>
      <w:r>
        <w:rPr/>
        <w:t>, ����� �� �� ������� ��������� ����. ���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6. ����������� �� �������� �������. ���� ���������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�� �������� ���, ��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7. ������� �� ���������, �� ���������. ���� �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���</w:t>
      </w:r>
      <w:r>
        <w:rPr/>
        <w:t>, ������, �������� ������� 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 � ���������������</w:t>
      </w:r>
      <w:r>
        <w:rPr/>
        <w:t>, �� �����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 �������� ���� ��� �������� �����������</w:t>
      </w:r>
      <w:r>
        <w:rPr/>
        <w:t>.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��� ��������</w:t>
      </w:r>
      <w:r>
        <w:rPr/>
        <w:t>, � ��� �������� �� �� 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 - ���� � ������ �������; ������, �������,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</w:t>
      </w:r>
      <w:r>
        <w:rPr/>
        <w:t>, ��� �������� � 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�� ������ ���� ������� ������ �� �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8. �������� ������ ������������ ������� �������. 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 ��� �������������� ��������� ���������</w:t>
      </w:r>
      <w:r>
        <w:rPr/>
        <w:t>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��� �������� ������, ��� ������ ������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 ����� ����������� ������, ���� ������� 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� ��� ����� ����� ����� ������� ��������� 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 ���� ��������</w:t>
      </w:r>
      <w:r>
        <w:rPr/>
        <w:t>. ������� ������ ����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, ����� �� ���������� �����, �� ������ �����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 ������ �������������</w:t>
      </w:r>
      <w:r>
        <w:rPr/>
        <w:t>, ������ �����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 ��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9. ������� �� ����� ����� ������ ������ � ��������.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 ���� ������ ��� ���������</w:t>
      </w:r>
      <w:r>
        <w:rPr/>
        <w:t>. ���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, �� ������ ������ ����". �������� ����� ����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</w:t>
      </w:r>
      <w:r>
        <w:rPr/>
        <w:t>. ����� �������, ������ ������� �������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��� �������� � ������ � � ������, � ���� 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 ����� �������� � ���-�� ����� �������, �����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���� ���� ������� ���������</w:t>
      </w:r>
      <w:r>
        <w:rPr/>
        <w:t>. 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 ����� ���������� � ������� ��������</w:t>
      </w:r>
      <w:r>
        <w:rPr/>
        <w:t>. 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</w:t>
      </w:r>
      <w:r>
        <w:rPr/>
        <w:t>-�� ����� ������ � ���������� ��� ����� ��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���</w:t>
      </w:r>
      <w:r>
        <w:rPr/>
        <w:t>, ����� �������� ������� �����! 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�� ������������ �� ���� �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0. ���������� ���� ����� �������� ������ �� �� �����.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 �� ��������� ��������� �������</w:t>
      </w:r>
      <w:r>
        <w:rPr/>
        <w:t>.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 ������� ����� �� ��������� ������. ��������,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 ����� �������</w:t>
      </w:r>
      <w:r>
        <w:rPr/>
        <w:t>, ������ ������� ����� 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, �: ��� ������ ����, ������ ����� ��������� ��� ������. �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</w:t>
      </w:r>
      <w:r>
        <w:rPr/>
        <w:t>. �� ������ ���� ������ �����������, �� 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</w:t>
      </w:r>
      <w:r>
        <w:rPr/>
        <w:t>. ����� ��������, �� ����� �������, 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</w:t>
      </w:r>
      <w:r>
        <w:rPr/>
        <w:t>. �������� ������. ������ ������ ��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</w:t>
      </w:r>
      <w:r>
        <w:rPr/>
        <w:t>. �� ��� ��� ����������, 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 ��� ��������� ��������� ���� ���</w:t>
      </w:r>
      <w:r>
        <w:rPr/>
        <w:t>. 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</w:t>
      </w:r>
      <w:r>
        <w:rPr/>
        <w:t>, ��� �� � ���� � ����� ���� � ���.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</w:t>
      </w:r>
      <w:r>
        <w:rPr/>
        <w:t>, �� ��� ������ ������� ������������� ���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1. ������� ������ �� ����� ����, �� ����� ��� ����� 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 ������� ���� �������� ����������</w:t>
      </w:r>
      <w:r>
        <w:rPr/>
        <w:t>, -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 ������</w:t>
      </w:r>
      <w:r>
        <w:rPr/>
        <w:t>. ����� ����, ����� �� ���, �����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 �����</w:t>
      </w:r>
      <w:r>
        <w:rPr/>
        <w:t>. ��� ������ ����� ����������.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�� �������� �����</w:t>
      </w:r>
      <w:r>
        <w:rPr/>
        <w:t>, �� ����� �����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, ������ ���� �������� ��������. ��� ����� ��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 </w:t>
      </w:r>
      <w:r>
        <w:rPr/>
        <w:t>(� ��� ��������)/{�, �: ���� ���������}.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� � ����������� �����</w:t>
      </w:r>
      <w:r>
        <w:rPr/>
        <w:t>. ����� � ���� 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 ��� �������</w:t>
      </w:r>
      <w:r>
        <w:rPr/>
        <w:t>/-�� ������ ��������, � �����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 �������� ����� ���� ���������. ������ �����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 ���� �����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 �������� ���������� � ������ � 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2. ����� ������ ������� ����� ������ ���������� � ���� ������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��</w:t>
      </w:r>
      <w:r>
        <w:rPr/>
        <w:t>, �� �������� ����� ������. �����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 �� ����</w:t>
      </w:r>
      <w:r>
        <w:rPr/>
        <w:t>. ��� ������ - �� ����� ��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</w:t>
      </w:r>
      <w:r>
        <w:rPr/>
        <w:t>. ��� � ����� ������� ������, ����� �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 � 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: ��� ������ ����, ��� ���� �������� ���� ������. ����� 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 ������</w:t>
      </w:r>
      <w:r>
        <w:rPr/>
        <w:t>. ����� ������� ��� ����� ����������.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����</w:t>
      </w:r>
      <w:r>
        <w:rPr/>
        <w:t>(. �����)/[��-31.1: , �����] ���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��������</w:t>
      </w:r>
      <w:r>
        <w:rPr/>
        <w:t>. ������ ��������� (����� - ������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</w:t>
      </w:r>
      <w:r>
        <w:rPr/>
        <w:t>)/[��-31.1: , ��������� ����, ������ 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]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3. ������ ��������� �� ���������� ����� - ���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��</w:t>
      </w:r>
      <w:r>
        <w:rPr/>
        <w:t>. ���� ����� ���� ������� - �� � 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 �����</w:t>
      </w:r>
      <w:r>
        <w:rPr/>
        <w:t>. ������ ������ ��� ������ 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- ����� ��������� ����, ����� �������� ����� ������ 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4. � ��� ����� �������� �����? ������ � ����. �� ��� 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�� �� ��������</w:t>
      </w:r>
      <w:r>
        <w:rPr/>
        <w:t>. ��������� ���� ���� �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 ���� �� ������ ���������. ����� ���������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>, ����� �� �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5. ����� ���, ������� ������, ��� ������� �� �����, 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��� ����������� ����������</w:t>
      </w:r>
      <w:r>
        <w:rPr/>
        <w:t>, - ������ 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 � ������� � ������ ����� � �����, �� ������ 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��� �� ������ � ������� ������ ���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</w:t>
      </w:r>
      <w:r>
        <w:rPr/>
        <w:t>. ����� ����, �� ������� ������ 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�</w:t>
      </w:r>
      <w:r>
        <w:rPr/>
        <w:t>, �������� � ����������� �����. ��� 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������� �����</w:t>
      </w:r>
      <w:r>
        <w:rPr/>
        <w:t>, ������ �������� 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 ����������� ������������ ������� � ���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��������</w:t>
      </w:r>
      <w:r>
        <w:rPr/>
        <w:t>/-��� ��������� ������ ������.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���������</w:t>
      </w:r>
      <w:r>
        <w:rPr/>
        <w:t>, ������� ���� 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6. ����� �� ����� ������ �����. ���� �������� ��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>. ��� ��������� ���� ������, ���� ������� �� ���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, ��, ��!" �� �����, ��� � ���������� ����������� 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</w:t>
      </w:r>
      <w:r>
        <w:rPr/>
        <w:t>. �� ������ ������, �����, �� �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7. �������-������� �������: "������ �������� � �����-�� �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 �� � ��� ��������</w:t>
      </w:r>
      <w:r>
        <w:rPr/>
        <w:t>". ������� ��������: "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 ���� � ������ �����</w:t>
      </w:r>
      <w:r>
        <w:rPr/>
        <w:t>, �� ��� ��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�������� ������ � ����� �������� � ���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 ������ ���� �� ����������� ���������� ����������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 ������ ���������". ��� 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-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 �������� � ����� ���������</w:t>
      </w:r>
      <w:r>
        <w:rPr/>
        <w:t>? ���������� 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 ��������</w:t>
      </w:r>
      <w:r>
        <w:rPr/>
        <w:t>. ���� ������������ ������� 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 ������� ���������</w:t>
      </w:r>
      <w:r>
        <w:rPr/>
        <w:t>, ��� �����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8. ��������� �� ����������� �������� ���������: "�� ��, �� ��"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�� ���������� ���������</w:t>
      </w:r>
      <w:r>
        <w:rPr/>
        <w:t>/{�: ����������}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�� ����������� ����� </w:t>
      </w:r>
      <w:r>
        <w:rPr/>
        <w:t>"���", ����� ��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- ��� �������� ��� ���������� � ���������������.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����</w:t>
      </w:r>
      <w:r>
        <w:rPr/>
        <w:t>, ��� ����� �������� ��� �������� ��,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�</w:t>
      </w:r>
      <w:r>
        <w:rPr/>
        <w:t>. ������ ������� ����� ������ �����, 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>. �� ������� �� ����� ��������� 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 �������� 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</w:t>
      </w:r>
      <w:r>
        <w:rPr/>
        <w:t>, � ������ ����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9. ��� ������ �� ��� ��, �� ��� ������. �������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 �������� � ������� ����. ����� ���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 �������� ����</w:t>
      </w:r>
      <w:r>
        <w:rPr/>
        <w:t>, �� ������� ������ ��� �������� ��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</w:t>
      </w:r>
      <w:r>
        <w:rPr/>
        <w:t>, ��� ������ ���� 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. ������ ����� �������� � ��������� ������� ����.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 �� �����</w:t>
      </w:r>
      <w:r>
        <w:rPr/>
        <w:t>. ����� �������� ���������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���</w:t>
      </w:r>
      <w:r>
        <w:rPr/>
        <w:t>. ���� �� ����������� ����� ��� ����?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����� ������</w:t>
      </w:r>
      <w:r>
        <w:rPr/>
        <w:t>? ����� ������ �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 ������ �����</w:t>
      </w:r>
      <w:r>
        <w:rPr/>
        <w:t>. ������ ������� ��������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�� ��������� �����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 ����� ����� ���������� ����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1. ������� �������� ����� ���� ������ ������� ��������.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�� ���������� � ������� ��������</w:t>
      </w:r>
      <w:r>
        <w:rPr/>
        <w:t>.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���� ����</w:t>
      </w:r>
      <w:r>
        <w:rPr/>
        <w:t>. ������ ��� �������� ���� �� 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</w:t>
      </w:r>
      <w:r>
        <w:rPr/>
        <w:t>, � ��� ������� ��� � ���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���� ���� ���� 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2. ������ ��������� � ����� ����� ����������� ������� ���� -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</w:t>
      </w:r>
      <w:r>
        <w:rPr/>
        <w:t>. ������, ����� �� ���� �������� ��� 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������ ����� ���� �����</w:t>
      </w:r>
      <w:r>
        <w:rPr/>
        <w:t>. ����� �����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 ���������� � ���� �������</w:t>
      </w:r>
      <w:r>
        <w:rPr/>
        <w:t>, � ����� �������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� � ������ ���� ��� ������� ��������� � ��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 �</w:t>
      </w:r>
      <w:r>
        <w:rPr/>
        <w:t>/�� ������� ������. ���� ��������� 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</w:t>
      </w:r>
      <w:r>
        <w:rPr/>
        <w:t>, ��� ����� ��������� � ��������� �������.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 �������� ��� ������������� ���������</w:t>
      </w:r>
      <w:r>
        <w:rPr/>
        <w:t>.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 ������� �����</w:t>
      </w:r>
      <w:r>
        <w:rPr/>
        <w:t>.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3. ������ �� ����� ���� ���-�� ����������� �� ����, 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  <w:t>. ������ ��������� ������ ������� ����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</w:t>
      </w:r>
      <w:r>
        <w:rPr/>
        <w:t>, ����� �����, ����������. �� �� 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������ ����������� �����</w:t>
      </w:r>
      <w:r>
        <w:rPr/>
        <w:t>. �� ������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��</w:t>
      </w:r>
      <w:r>
        <w:rPr/>
        <w:t>. �� ����� ����� ����� ��������� �����,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 �������� ��� �����</w:t>
      </w:r>
      <w:r>
        <w:rPr/>
        <w:t>. �� �������� �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�</w:t>
      </w:r>
      <w:r>
        <w:rPr/>
        <w:t>, � ������ �����, �� ������������� �������,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>, ������ ������ ����� �� �� ������� ����.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4. ����� ��� ���� ������� ���� �� ���� ��������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</w:t>
      </w:r>
      <w:r>
        <w:rPr/>
        <w:t>, ��� �����, ��� ����� �������� � ������ ����.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 ������������� ��������</w:t>
      </w:r>
      <w:r>
        <w:rPr/>
        <w:t>. �������� �� 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 ������ �������� ��������������, �� �������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 ������� ������� ����</w:t>
      </w:r>
      <w:r>
        <w:rPr/>
        <w:t>. �� �������� 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 ����� </w:t>
      </w:r>
      <w:r>
        <w:rPr/>
        <w:t>- ��� ���������, ��� �������������� �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��� ��� ������, ��� �������� �����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 ����� ����� ������� �������� ��������</w:t>
      </w:r>
      <w:r>
        <w:rPr/>
        <w:t>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 ������ ����� �������� � �������� � ��������� � �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 �������� ��� ���� ������� 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 ����� ������� ����</w:t>
      </w:r>
      <w:r>
        <w:rPr/>
        <w:t>. ��� �� ������ ���, ��� �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���� ��������� � ��� ������� ��������</w:t>
      </w:r>
      <w:r>
        <w:rPr/>
        <w:t>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���� ��� ���� ������</w:t>
      </w:r>
      <w:r>
        <w:rPr/>
        <w:t>. ������ ������ 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 ���� �������</w:t>
      </w:r>
      <w:r>
        <w:rPr/>
        <w:t>. ����� ���������, � 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5. �������������� ���� �������. ������ ��������� ������� ��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 ���� �����</w:t>
      </w:r>
      <w:r>
        <w:rPr/>
        <w:t>. ������ ����� �������� 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 ����� ����� ���������� �� ������ 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6. �� ���� ������� ������������ ����� ������ ��������� ��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��� � ��������� ������������</w:t>
      </w:r>
      <w:r>
        <w:rPr/>
        <w:t>, ����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 ������������� ���� ����� � ������� 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�������</w:t>
      </w:r>
      <w:r>
        <w:rPr/>
        <w:t>. �� ����� �������� ��� ������������!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 ��� ������� �� �� ����� ������ 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 ������� ������� ���� ��� ����������� �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�������� �������� ������� ��������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</w:t>
      </w:r>
      <w:r>
        <w:rPr/>
        <w:t>. ��� �� ��������� ��������, 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 ������� ������ � � ��������</w:t>
      </w:r>
      <w:r>
        <w:rPr/>
        <w:t>, � ����� 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/-�, � �����, ������ ���������� ��������, ����� ���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 ����� � 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7. ������������ ���� ���� �� ������� ������� ����, ������ �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</w:t>
      </w:r>
      <w:r>
        <w:rPr/>
        <w:t>, ������ ����� ��������� ��� �������� �����,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>. ����� �� ����� ����������� ��� ���������. �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 �� ��� �������� ������� ����</w:t>
      </w:r>
      <w:r>
        <w:rPr/>
        <w:t>.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���</w:t>
      </w:r>
      <w:r>
        <w:rPr/>
        <w:t>. �� ����� �������� ��������,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8. ���� � ������ ����� ����� ��������� ��������. 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 ����</w:t>
      </w:r>
      <w:r>
        <w:rPr/>
        <w:t>. ����� ������� �� �� ���, ����� ������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 ����� �����������</w:t>
      </w:r>
      <w:r>
        <w:rPr/>
        <w:t>. �� ������� ��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 ������ �� ��������</w:t>
      </w:r>
      <w:r>
        <w:rPr/>
        <w:t>, ������, ��� 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, ����� ��������������� �� ������������ �������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�</w:t>
      </w:r>
      <w:r>
        <w:rPr/>
        <w:t>, �� ���� �� ����� ��� ������ ����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 ���� ������� ������� ����� �����. 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 ����� ������ ���</w:t>
      </w:r>
      <w:r>
        <w:rPr/>
        <w:t>, �� ��� �� 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  <w:t>. ����� ���� �� �������� �������� �������� 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�� ����������</w:t>
      </w:r>
      <w:r>
        <w:rPr/>
        <w:t>. �������� ������ ��������,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 ����</w:t>
      </w:r>
      <w:r>
        <w:rPr/>
        <w:t>. �������� ������� ����� �� ������,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 �� ����� ����������� ����</w:t>
      </w:r>
      <w:r>
        <w:rPr/>
        <w:t>, ��� ���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</w:t>
      </w:r>
      <w:r>
        <w:rPr/>
        <w:t>. �� ��� ���� ����� ���������� ����. 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� � ������� �������</w:t>
      </w:r>
      <w:r>
        <w:rPr/>
        <w:t>. ������ 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 ������������� �����</w:t>
      </w:r>
      <w:r>
        <w:rPr/>
        <w:t>, �� �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9. ������� ������ ������� � ������ ����� ��� ���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 ����� ������ � ���������, �������� ���������.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 ������� 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</w:t>
      </w:r>
      <w:r>
        <w:rPr/>
        <w:t>, ��� ��� �������� �������� ��� �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</w:t>
      </w:r>
      <w:r>
        <w:rPr/>
        <w:t>, ������������ ���������� ����������. �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 ����������� ���� ������ �����</w:t>
      </w:r>
      <w:r>
        <w:rPr/>
        <w:t>! �� ����� 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 �����������������</w:t>
      </w:r>
      <w:r>
        <w:rPr/>
        <w:t>; ��������, 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 ����� ������� ������� �� ������� 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 �� ���������� ��������, 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0. ���� ����� ����� ����� ������� �������� ���������� -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 ������ ���� ����� ������� ����</w:t>
      </w:r>
      <w:r>
        <w:rPr/>
        <w:t>! ��� 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 �������� ������</w:t>
      </w:r>
      <w:r>
        <w:rPr/>
        <w:t>. ��� ��� ����, �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���</w:t>
      </w:r>
      <w:r>
        <w:rPr/>
        <w:t>. �������������, ������ 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 �����</w:t>
      </w:r>
      <w:r>
        <w:rPr/>
        <w:t>, � ������� ��������� �������. ���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 ����������� ������������ ����� ������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� �������� ����� ������� ������</w:t>
      </w:r>
      <w:r>
        <w:rPr/>
        <w:t>, �� ���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 ���� �����</w:t>
      </w:r>
      <w:r>
        <w:rPr/>
        <w:t>. ���� ������ �������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�</w:t>
      </w:r>
      <w:r>
        <w:rPr/>
        <w:t>, �� ��� �� ����� ����������� 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. �� ��������, �� ���������, �� �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�������� � ������ �������</w:t>
      </w:r>
      <w:r>
        <w:rPr/>
        <w:t>. ��� 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 ������ ����� ���� �������� �������� </w:t>
      </w:r>
      <w:r>
        <w:rPr/>
        <w:t>- 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� � ����� ���� ����������� ������</w:t>
      </w:r>
      <w:r>
        <w:rPr/>
        <w:t>, 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</w:t>
      </w:r>
      <w:r>
        <w:rPr/>
        <w:t>- �� ���� ����� ������. ����� �������,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���� ������ � ��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 </w:t>
      </w:r>
      <w:r>
        <w:rPr/>
        <w:t>"���", ���� 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1. �� ������� �������, ��� ������� ����� �� ����� ��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� � ������ �����</w:t>
      </w:r>
      <w:r>
        <w:rPr/>
        <w:t>. ������ �������� ����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��</w:t>
      </w:r>
      <w:r>
        <w:rPr/>
        <w:t>, �� ������ ����� ��������� ���� ���������,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 ����� ��������� ��������� ����</w:t>
      </w:r>
      <w:r>
        <w:rPr/>
        <w:t>,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 ��������� ������ ����� ������������</w:t>
      </w:r>
      <w:r>
        <w:rPr/>
        <w:t>.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 ������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2. ������ ������� ������������. �������� ����� ���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 ������</w:t>
      </w:r>
      <w:r>
        <w:rPr/>
        <w:t>, �����������; ����� - ��� ���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���� �������� ����� �������� ������. 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</w:t>
      </w:r>
      <w:r>
        <w:rPr/>
        <w:t>, ��� ��������� ������ ������� ����,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</w:t>
      </w:r>
      <w:r>
        <w:rPr/>
        <w:t>, ��� ��������� �������� ������� ���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 ��������� �������� �������� ��� � ������� �����!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 �� ���������� ����</w:t>
      </w:r>
      <w:r>
        <w:rPr/>
        <w:t>/-�� ��������/-�.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 �� �� �������, � ������, ��� �� �� ���������: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 ���������� ��������</w:t>
      </w:r>
      <w:r>
        <w:rPr/>
        <w:t>. ��� �� ������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���</w:t>
      </w:r>
      <w:r>
        <w:rPr/>
        <w:t>, �� �������� �������� ��������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 ��������� ���������� ��������� ������� ��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 �������� 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���� �������</w:t>
      </w:r>
      <w:r>
        <w:rPr/>
        <w:t>, ���� ����� ��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3. ����� ������� ���� �������. ���������� ���� �������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���� ��������� ������ ��������� 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 �������</w:t>
      </w:r>
      <w:r>
        <w:rPr/>
        <w:t>, ��� ���� �� �����. �� �� ���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</w:t>
      </w:r>
      <w:r>
        <w:rPr/>
        <w:t>. ��� �� � ������ ������� ���� �� ��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 �����</w:t>
      </w:r>
      <w:r>
        <w:rPr/>
        <w:t>, �� ������ ��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4. ��� �����, ������ ������ �����, ��������� � ����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 ��������� ����������</w:t>
      </w:r>
      <w:r>
        <w:rPr/>
        <w:t>, �� ������ � �������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 ������ ���������� �� ����� ���������</w:t>
      </w:r>
      <w:r>
        <w:rPr/>
        <w:t>.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���� �������� �� ������ ������������</w:t>
      </w:r>
      <w:r>
        <w:rPr/>
        <w:t>,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� ���������� ���������</w:t>
      </w:r>
      <w:r>
        <w:rPr/>
        <w:t>. ����� ���� ��������,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</w:t>
      </w:r>
      <w:r>
        <w:rPr/>
        <w:t>-�� ��� ���������� ��������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5. ����� ������� ��������, �� � �� �� ���� ����� ���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������� �� ����������� �����, �� � ��� ����� ���� ��������;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 �������� � ������� ����� ����� ���� �� ������ ������� </w:t>
      </w:r>
      <w:r>
        <w:rPr/>
        <w:t>-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 ����������</w:t>
      </w:r>
      <w:r>
        <w:rPr/>
        <w:t>. �������� ����� �����������,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 ��� ���������</w:t>
      </w:r>
      <w:r>
        <w:rPr/>
        <w:t>. �� ����� ������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 ��������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 �����</w:t>
      </w:r>
      <w:r>
        <w:rPr/>
        <w:t>, ���� ������ ����� ����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������ ���������� ����� ������������ ����������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� �����</w:t>
      </w:r>
      <w:r>
        <w:rPr/>
        <w:t>, ��� ����� ������ �����, ��� 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�� ��</w:t>
      </w:r>
      <w:r>
        <w:rPr/>
        <w:t>. ��� ������ ����� �������. ��� �������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 �� ���������� � ������. ������� ������ 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 ���� ��� � ������ �� �����</w:t>
      </w:r>
      <w:r>
        <w:rPr/>
        <w:t>. ������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 ������� ��������, �� ���������� 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. ��������� ������������� ���� ������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 ������ ����� ������� ����� ������.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6. ��������� ����� ������ ������������ ����������,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��� � �������� ��������������. ����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� ��������</w:t>
      </w:r>
      <w:r>
        <w:rPr/>
        <w:t>. ��� ����� ������ ����,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</w:t>
      </w:r>
      <w:r>
        <w:rPr/>
        <w:t>. � ��������� ������� ��������� � ��� 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������� �� ������ ����� �����������</w:t>
      </w:r>
      <w:r>
        <w:rPr/>
        <w:t>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�</w:t>
      </w:r>
      <w:r>
        <w:rPr/>
        <w:t>, �� � ����������� ������. 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7. �� ������ ����� ����� ������ ����������, ��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�� ����� �������������</w:t>
      </w:r>
      <w:r>
        <w:rPr/>
        <w:t>. ����� 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 �������� � ����� ����� �����</w:t>
      </w:r>
      <w:r>
        <w:rPr/>
        <w:t>. 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������ ������ ��� ���� �����</w:t>
      </w:r>
      <w:r>
        <w:rPr/>
        <w:t>. ������� 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</w:t>
      </w:r>
      <w:r>
        <w:rPr/>
        <w:t>. ������ ������ ��������� ������������,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������</w:t>
      </w:r>
      <w:r>
        <w:rPr/>
        <w:t>, � ����������� ���� ������� � ���. 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 ���� ������ ������ �����������</w:t>
      </w:r>
      <w:r>
        <w:rPr/>
        <w:t>. ������ ����� 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 �������� �������� ���� �� �������</w:t>
      </w:r>
      <w:r>
        <w:rPr/>
        <w:t>, �� 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���� � ��������������� �����</w:t>
      </w:r>
      <w:r>
        <w:rPr/>
        <w:t>. ����� �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 �������� ��/� �������� �����/-� ��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 �����</w:t>
      </w:r>
      <w:r>
        <w:rPr/>
        <w:t>, �� ������� ����� �������� ����� ���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 ��������� ����� ����� ����������������</w:t>
      </w:r>
      <w:r>
        <w:rPr/>
        <w:t>.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��� ���� �������� � �����. ������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 ������ ����� ������ ��������������� - ����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</w:t>
      </w:r>
      <w:r>
        <w:rPr/>
        <w:t>, ����� ���� ��������� � 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 ����</w:t>
      </w:r>
      <w:r>
        <w:rPr/>
        <w:t>, ��� ����������� ������ ���.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 ���������</w:t>
      </w:r>
      <w:r>
        <w:rPr/>
        <w:t>. ������ ��������� �������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 � ���� ���������� �������� � ��������� �������.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�� ������ 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8. ����� ����� �������� ����, ����� ��� ����� ����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 ������� �������</w:t>
      </w:r>
      <w:r>
        <w:rPr/>
        <w:t>. ��� ��� �� 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���</w:t>
      </w:r>
      <w:r>
        <w:rPr/>
        <w:t>. ����� ����� ������� ���� ��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 ���</w:t>
      </w:r>
      <w:r>
        <w:rPr/>
        <w:t>. ����� ������ ������ 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9. �������� ������ ��� ��������� � ���� ����� ������. ����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 ��������� �������</w:t>
      </w:r>
      <w:r>
        <w:rPr/>
        <w:t>, �������� 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 ������������� ���������, �� ��������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� �� ���������� �������</w:t>
      </w:r>
      <w:r>
        <w:rPr/>
        <w:t>. ���� 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����, �� ����� ����� ������� ����� ��������. ����� � �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� ����� ������� ���� ��������� � 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. ������� ���������� ���� ������ ��������� �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</w:t>
      </w:r>
      <w:r>
        <w:rPr/>
        <w:t>, �� ������� ��� ������� ����������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 �������� �� �������� ������</w:t>
      </w:r>
      <w:r>
        <w:rPr/>
        <w:t>, �, �������, �� ���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�� � �����</w:t>
      </w:r>
      <w:r>
        <w:rPr/>
        <w:t>. ������ ����� ������ �����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 ������</w:t>
      </w:r>
      <w:r>
        <w:rPr/>
        <w:t>, �� ����� ����������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 ������</w:t>
      </w:r>
      <w:r>
        <w:rPr/>
        <w:t>. ����� �� �� �� ����� ���������� 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</w:t>
      </w:r>
      <w:r>
        <w:rPr/>
        <w:t>? �� ������� ������ ����� ������ ����� ���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� �������� ����� ����� �������� ���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� ����� ������ ��������� �� 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1. ��� ������������ �������� ��� ������� � ���������.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��</w:t>
      </w:r>
      <w:r>
        <w:rPr/>
        <w:t>, �� �� ����� �������� ������ � ��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� ���������</w:t>
      </w:r>
      <w:r>
        <w:rPr/>
        <w:t>, �� �� ���� ������ 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2. ��� �������� ���������, ���������� � �������� 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</w:t>
      </w:r>
      <w:r>
        <w:rPr/>
        <w:t>, ��� � ����� ��������� ������������ �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������� �� ��������� ������� ����, ��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</w:t>
      </w:r>
      <w:r>
        <w:rPr/>
        <w:t>. ����� ��� ����������� � �������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 ���� 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���</w:t>
      </w:r>
      <w:r>
        <w:rPr/>
        <w:t>, �� �������� ������� ����� ����������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</w:t>
      </w:r>
      <w:r>
        <w:rPr/>
        <w:t>. ����� ��������� � ������ ������� � 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</w:t>
      </w:r>
      <w:r>
        <w:rPr/>
        <w:t>. ����� ��������� ������ �����, ������,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</w:t>
      </w:r>
      <w:r>
        <w:rPr/>
        <w:t>. ����� ����� �����, ��� ������� ��� ��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3. ���, ���� ������ � ������ ����, �������, ��� �����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������ � �����</w:t>
      </w:r>
      <w:r>
        <w:rPr/>
        <w:t>. ��� �������, ����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��������� �������</w:t>
      </w:r>
      <w:r>
        <w:rPr/>
        <w:t>. ����� ��� ���������,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���� ������� ������ ���� ��������� ������ ����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 ��� �������� � ��������</w:t>
      </w:r>
      <w:r>
        <w:rPr/>
        <w:t>. ����� �������� 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>, ��� ��� �������� ���������� ����. ����� 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 ���� ������� ��������</w:t>
      </w:r>
      <w:r>
        <w:rPr/>
        <w:t>, ������������ � ���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����� ����������</w:t>
      </w:r>
      <w:r>
        <w:rPr/>
        <w:t>/-� �������. ����� �����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 � 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4. � ������ ���������/-� � ���� ������ - ���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 ����� �������� ��������������� ������. �� ���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</w:t>
      </w:r>
      <w:r>
        <w:rPr/>
        <w:t>, ��������, ��� ������ ����� �����.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����</w:t>
      </w:r>
      <w:r>
        <w:rPr/>
        <w:t>, ����� ��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 ���� ������ ������������� ��������</w:t>
      </w:r>
      <w:r>
        <w:rPr/>
        <w:t>, � � 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 ��������� ����� ������ �� ������ ��������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. ����� �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5. �������, ����� ��� ��������� � ������� ������� 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� �����, ������, ��� ����� ������� �����������.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 �� ������� </w:t>
      </w:r>
      <w:r>
        <w:rPr/>
        <w:t>{�, �: ��� ������,} ��� ���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</w:t>
      </w:r>
      <w:r>
        <w:rPr/>
        <w:t>. ����� ����� ����� ���������� ��� ������� � 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������ ������� ��</w:t>
      </w:r>
      <w:r>
        <w:rPr/>
        <w:t>/{�: ��} ���� �������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 ������ ��������� � ����� ������</w:t>
      </w:r>
      <w:r>
        <w:rPr/>
        <w:t>. ����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 � ������ ���� ���������� �������</w:t>
      </w:r>
      <w:r>
        <w:rPr/>
        <w:t>,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� ������ ��� ������ ������� � �� ������ 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 ������� ���� �� ����� ������ ���������� �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- ��� �� ���� ������, �� ���� ����������� � 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 ����������, ��� ������� ���. ����� 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���</w:t>
      </w:r>
      <w:r>
        <w:rPr/>
        <w:t>, � ��� ���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 �� ��� ������������� � ������ �����</w:t>
      </w:r>
      <w:r>
        <w:rPr/>
        <w:t>, ��,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 ������� ���� ������. ��� ������ ����������� ����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��</w:t>
      </w:r>
      <w:r>
        <w:rPr/>
        <w:t>. ����� ������������� �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 �� �����������, ������ � ������� ��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</w:t>
      </w:r>
      <w:r>
        <w:rPr/>
        <w:t>, �� �����/-�� �������/-�� ����� 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 �� ������� �������� � ������ ���� � ����� ������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 ��������� 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6. �� ����� ���������, ���� �� ������ ������ �����.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 ����� ��������� � ��������� ���. 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</w:t>
      </w:r>
      <w:r>
        <w:rPr/>
        <w:t>, �������, ������ ������� ���� ���������.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 �� ���� ���� ���� ������� ����. ���� �����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� � 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7. �����������, ����������, �������� � ������� - 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����� ���� �������� ����������, �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����� ��������</w:t>
      </w:r>
      <w:r>
        <w:rPr/>
        <w:t>. ��� �� ������ ��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 ���������� ������ � �������� ������. ��� �� ����� �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����� ���� �� ����������</w:t>
      </w:r>
      <w:r>
        <w:rPr/>
        <w:t>, ���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�� ������� � �������������</w:t>
      </w:r>
      <w:r>
        <w:rPr/>
        <w:t>. ���� ���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 �������� �������������� ���, ��� ������ 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- ��� ����� ���������� ����������� ���. ����� 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� �� ����������</w:t>
      </w:r>
      <w:r>
        <w:rPr/>
        <w:t>? ������, ����� �������� ���� � 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 ����� ��������� ������� ���� ��� ����� 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8. ����� ���-�� ������, ��� �� ����� ��� ������ ���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</w:t>
      </w:r>
      <w:r>
        <w:rPr/>
        <w:t>, ��� ���� �� ����, ��� ���� ������� �������������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�� ����������� � ������� �����</w:t>
      </w:r>
      <w:r>
        <w:rPr/>
        <w:t>; ��� ����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 ����</w:t>
      </w:r>
      <w:r>
        <w:rPr/>
        <w:t>, ������� �� �������� 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 ������� �������� ��� 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9. �������� � ��������� ������ ��������/-� 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����� � ������ � ���������� ��� �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 ��������� � ������ ������� ����</w:t>
      </w:r>
      <w:r>
        <w:rPr/>
        <w:t>.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�</w:t>
      </w:r>
      <w:r>
        <w:rPr/>
        <w:t>, ������ ������ ������ � ���� ������� ����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0. ������ ���������� �������� ���� ��� ������ �������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���� ����� ���������� � �������</w:t>
      </w:r>
      <w:r>
        <w:rPr/>
        <w:t>.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 ���� �������� �������; ���� ������ ���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� � ���������</w:t>
      </w:r>
      <w:r>
        <w:rPr/>
        <w:t>, �� ������� � ������ 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 � ������ �����</w:t>
      </w:r>
      <w:r>
        <w:rPr/>
        <w:t>. ������ �������� ������ 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 ��������� ���� �� ������� ������ � 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 ��������� ���� ���� ������� 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 ����� � 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 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1. ������ ��� ��� � ��������� ���� ������������, 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���</w:t>
      </w:r>
      <w:r>
        <w:rPr/>
        <w:t>. ���� ��� � �� ����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 ������������ �����������</w:t>
      </w:r>
      <w:r>
        <w:rPr/>
        <w:t>, �� ���� 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� ����� ����� ���� � ������ �����</w:t>
      </w:r>
      <w:r>
        <w:rPr/>
        <w:t>.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 ������������ ������� � ����� �� ���</w:t>
      </w:r>
      <w:r>
        <w:rPr/>
        <w:t>,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��</w:t>
      </w:r>
      <w:r>
        <w:rPr/>
        <w:t>. ������ �� �������, ��� �������� ����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</w:t>
      </w:r>
      <w:r>
        <w:rPr/>
        <w:t>, � ������ ��� ����� ������ ����� ����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</w:t>
      </w:r>
      <w:r>
        <w:rPr/>
        <w:t>. ������ ����� ��������� � �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 ������� ������ ������ ������� ������.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 ����� ����������</w:t>
      </w:r>
      <w:r>
        <w:rPr/>
        <w:t>, ��� ������� � 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 ��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2. ��������� ��������, ��� ��� ���������� �������� �������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 ������������� ���������� ��-�� ������� �������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 ������ � �������� ����������</w:t>
      </w:r>
      <w:r>
        <w:rPr/>
        <w:t>, ������ ��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</w:t>
      </w:r>
      <w:r>
        <w:rPr/>
        <w:t>, �� �������� ������������ �������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������ ������� ������� � ��������� �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�</w:t>
      </w:r>
      <w:r>
        <w:rPr/>
        <w:t>. �������� �������� ������������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����������� � ������</w:t>
      </w:r>
      <w:r>
        <w:rPr/>
        <w:t>. � �� �� 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���������</w:t>
      </w:r>
      <w:r>
        <w:rPr/>
        <w:t>, ������ ������� ����� �������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</w:t>
      </w:r>
      <w:r>
        <w:rPr/>
        <w:t>. ��� ����� ��������� � ������� �������,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���������� ���������� ����������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 �� ���������</w:t>
      </w:r>
      <w:r>
        <w:rPr/>
        <w:t>. ���� � ������ ������ �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 ������� ��������� ���� � ������� � 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�� ������������� ���������� � ������, �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 �������� � ������ ������� 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3. ������� ������ ���� ��������, ��� ������������� 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 �������� � ���������������</w:t>
      </w:r>
      <w:r>
        <w:rPr/>
        <w:t>. �� ����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</w:t>
      </w:r>
      <w:r>
        <w:rPr/>
        <w:t>. ��� �������� ���� ��� ��������� �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�� ��� ������� ������</w:t>
      </w:r>
      <w:r>
        <w:rPr/>
        <w:t>. ��� ������ ���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 �������</w:t>
      </w:r>
      <w:r>
        <w:rPr/>
        <w:t>. �� ������ �� �������� ������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? ���� ������� ����������� �� ������ ���, �����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4. ��� �������� ������� � ������ �������. ������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</w:t>
      </w:r>
      <w:r>
        <w:rPr/>
        <w:t>, � ������� ��������� ����� ��������, ��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 ���� ����� "�����" 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�� � ������������� � ���������� 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����</w:t>
      </w:r>
      <w:r>
        <w:rPr/>
        <w:t>/-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5. ����� �� ������, ������ ������� ���������� ��� ���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������� � ����� ����������� ���������</w:t>
      </w:r>
      <w:r>
        <w:rPr/>
        <w:t>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 ������ ������� ���������� �������</w:t>
      </w:r>
      <w:r>
        <w:rPr/>
        <w:t>. 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 � ����� �������� � ������� � ������ 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 ���������</w:t>
      </w:r>
      <w:r>
        <w:rPr/>
        <w:t>. �� ���� � ����� ������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 ���� � �����</w:t>
      </w:r>
      <w:r>
        <w:rPr/>
        <w:t>. �������, ���������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��� � �����</w:t>
      </w:r>
      <w:r>
        <w:rPr/>
        <w:t>. �� ����� ��� �������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��� ������ �������</w:t>
      </w:r>
      <w:r>
        <w:rPr/>
        <w:t>, ���� �������� ��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 ��������� � ������� ��������. ������ ��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 ���� ��� 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6. ������� �������� ����� � ���� ��� ������������. �� ���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-���� ������ ������ �� ������ ������������ ��������/-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������ ���������</w:t>
      </w:r>
      <w:r>
        <w:rPr/>
        <w:t>, ��������� �����������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��� ����� ������ �������� ��� ������� 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 ���� ���������� ���� ��������� �������� 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���</w:t>
      </w:r>
      <w:r>
        <w:rPr/>
        <w:t>. �������������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 ������� ���</w:t>
      </w:r>
      <w:r>
        <w:rPr/>
        <w:t>-���� 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. �������� ��� ������������ ������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� �������� �������� �������� ������ 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; ������ ����������� ������� ������� �����,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�� ��� ���� � 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7. ����� � ���� ������� ������ � ����������� �� ������� ��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 ��� �������� � �������</w:t>
      </w:r>
      <w:r>
        <w:rPr/>
        <w:t>. ����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 ������� ��������������� ���</w:t>
      </w:r>
      <w:r>
        <w:rPr/>
        <w:t>, �� �����,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</w:t>
      </w:r>
      <w:r>
        <w:rPr/>
        <w:t>, ��� ����� �������������. ����� �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��� ����� ����� ���������� ��������</w:t>
      </w:r>
      <w:r>
        <w:rPr/>
        <w:t>.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 �������� ������ ����������� �������</w:t>
      </w:r>
      <w:r>
        <w:rPr/>
        <w:t>. 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 ��������</w:t>
      </w:r>
      <w:r>
        <w:rPr/>
        <w:t>, ������� � ����������� � ���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� ������ ������</w:t>
      </w:r>
      <w:r>
        <w:rPr/>
        <w:t>. ��� ������������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 �������� ����� ����� 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8. ���� �������, ��� ������� �������� �������, ������ 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� ��������</w:t>
      </w:r>
      <w:r>
        <w:rPr/>
        <w:t>. ���� ������ �� �����,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 ������ ���� ������, ������ ������ �����. �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��������� ���� �������</w:t>
      </w:r>
      <w:r>
        <w:rPr/>
        <w:t>. ����� ���� ��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 ������ �� ����� � ���� ������</w:t>
      </w:r>
      <w:r>
        <w:rPr/>
        <w:t>. ����� 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</w:t>
      </w:r>
      <w:r>
        <w:rPr/>
        <w:t>, �� ������ ��� 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 ���� ����������� �����</w:t>
      </w:r>
      <w:r>
        <w:rPr/>
        <w:t>. ��� ������������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� ������ �� ������ ���</w:t>
      </w:r>
      <w:r>
        <w:rPr/>
        <w:t>, ��� ��� ����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9. ����� �������� �������� ���������, ����� ���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 ���� ��� � �������� ���� ����� ������ 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����� ������ ����������</w:t>
      </w:r>
      <w:r>
        <w:rPr/>
        <w:t>. ������ ������� 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������� �� ������</w:t>
      </w:r>
      <w:r>
        <w:rPr/>
        <w:t>. ������ ���� ���������� 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</w:t>
      </w:r>
      <w:r>
        <w:rPr/>
        <w:t>. ������ ���� � ��� ������� �����������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��� ������ ������� ������� ������ 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0. ����������� 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1. ���� ����� � ���� ������ ��������; ��� �������� 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</w:t>
      </w:r>
      <w:r>
        <w:rPr/>
        <w:t>, �� � �� ����������� ��������. ������ 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� ���, � ����� ������ �����������. ������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</w:t>
      </w:r>
      <w:r>
        <w:rPr/>
        <w:t>, �� �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�������� ��� ������� � ������ �����</w:t>
      </w:r>
      <w:r>
        <w:rPr/>
        <w:t>,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��� �����������������</w:t>
      </w:r>
      <w:r>
        <w:rPr/>
        <w:t>. ��� ������ ��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��� ���������</w:t>
      </w:r>
      <w:r>
        <w:rPr/>
        <w:t>. ���� ������� 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2. �������������, ��� ������� � ������ ����� ����� �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������� ���� ���� �������� ��������</w:t>
      </w:r>
      <w:r>
        <w:rPr/>
        <w:t>.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� ������ �� �������������� � �����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 �����������</w:t>
      </w:r>
      <w:r>
        <w:rPr/>
        <w:t>. ����� ������ �������� �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</w:t>
      </w:r>
      <w:r>
        <w:rPr/>
        <w:t>. ���, ��� ���� ���������� 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 ��� ���� ������ �����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3. ������� ������� ����� �� ���� ����� 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>- ����� �� �����, ��� �� �������� ������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 ����� ����� �����, 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4. � ��������� ����� ��������� �������� ������������ 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����� ���� ������ ��� ���������</w:t>
      </w:r>
      <w:r>
        <w:rPr/>
        <w:t>. ���� 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 ����� � ���������� ���� ������, ����� 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������ ��������� ���</w:t>
      </w:r>
      <w:r>
        <w:rPr/>
        <w:t>. ����� 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� ��������� � �������</w:t>
      </w:r>
      <w:r>
        <w:rPr/>
        <w:t>. ��� ������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�� �������� � ���� ����� �������� � ���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</w:t>
      </w:r>
      <w:r>
        <w:rPr/>
        <w:t>. ����� �� ������ ������� � ����� ��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����� � ���� ������� ������ �������</w:t>
      </w:r>
      <w:r>
        <w:rPr/>
        <w:t>. 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 ������ 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5. ������� ������ ����� ��������� �� ������ ���������,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 ��������</w:t>
      </w:r>
      <w:r>
        <w:rPr/>
        <w:t>. ��� ����� ������ ��� �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 ���</w:t>
      </w:r>
      <w:r>
        <w:rPr/>
        <w:t>, ��� ��� ������ ����� ��� �����, �����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</w:t>
      </w:r>
      <w:r>
        <w:rPr/>
        <w:t>. ������ ���������� ���� ��� �������,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 ����� ������ �������� �� �������� �����</w:t>
      </w:r>
      <w:r>
        <w:rPr/>
        <w:t>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 ������ ��������</w:t>
      </w:r>
      <w:r>
        <w:rPr/>
        <w:t>. ����� ���� ����� �� ����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 ����� ������ ������</w:t>
      </w:r>
      <w:r>
        <w:rPr/>
        <w:t>! ������ 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 ������� �������. ��� ������ ����� 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 ����������� ����������� ����� �������</w:t>
      </w:r>
      <w:r>
        <w:rPr/>
        <w:t>.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 ����� ������</w:t>
      </w:r>
      <w:r>
        <w:rPr/>
        <w:t>, �������,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 ������ ����� 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6. ���� ������ ���������� �������� ���� ��� ������, 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 ������� ����������� ��������� ���������,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</w:t>
      </w:r>
      <w:r>
        <w:rPr/>
        <w:t>, ������� ���������. ��� �� ��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����</w:t>
      </w:r>
      <w:r>
        <w:rPr/>
        <w:t>. ������ ������� �� ��� ������, ��� 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 ����� ������� �������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: �� ����� �������� �������� �������������: 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����</w:t>
      </w:r>
      <w:r>
        <w:rPr/>
        <w:t>. �������� ������ - � �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</w:t>
      </w:r>
      <w:r>
        <w:rPr/>
        <w:t>, ��� ������� ����� ��������. ������ ��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</w:t>
      </w:r>
      <w:r>
        <w:rPr/>
        <w:t>, �� ������� ����� (����� �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)/[��-27.2: � �����, � �� ������ �������] �������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 �� ����� ��� �������������. � ����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 � �������� ���� �����</w:t>
      </w:r>
      <w:r>
        <w:rPr/>
        <w:t>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 ����� ����� ������� ��������� ����� 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7. ��������� ������� ���� ������ ����������� ��������, 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. ������� ��������� � ����� ������ ��������.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���� ������ ��� ��� ����� �������</w:t>
      </w:r>
      <w:r>
        <w:rPr/>
        <w:t>.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����</w:t>
      </w:r>
      <w:r>
        <w:rPr/>
        <w:t>. ����� �� ����� �������� 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 ������� ���������� ����� ������� � ����,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���</w:t>
      </w:r>
      <w:r>
        <w:rPr/>
        <w:t>! ���� ������� ������ ����� 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 ������� 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8. ������ ������������� ������ ���� ������ �����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? ����� ������ ��������� ���������� ��������,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 ��������� �������������</w:t>
      </w:r>
      <w:r>
        <w:rPr/>
        <w:t>. ����� ����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 ���� ���� � ������� ������� ����. ��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���� � ������ �����</w:t>
      </w:r>
      <w:r>
        <w:rPr/>
        <w:t>, ������ 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 ������� ��� </w:t>
      </w:r>
      <w:r>
        <w:rPr/>
        <w:t>- ��� ������� �� ������� ���� 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� �������� ��� ����� ������ ������,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</w:t>
      </w:r>
      <w:r>
        <w:rPr/>
        <w:t>. ��� ��� ����� ��������, �������,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 ������ ������� ��� ����� ��������. ��� ��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���</w:t>
      </w:r>
      <w:r>
        <w:rPr/>
        <w:t>, �� ����������� ������������ ����� ��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� ������</w:t>
      </w:r>
      <w:r>
        <w:rPr/>
        <w:t>, ���������� ����� ����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9. ����� ��������� ���������� ������� �����, �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�</w:t>
      </w:r>
      <w:r>
        <w:rPr/>
        <w:t>. ����� ������� ���� ����� � �����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��������� ���������� �������� 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 ������ ���������� ����� ���������� �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 ���������� � ���� ������ � ������</w:t>
      </w:r>
      <w:r>
        <w:rPr/>
        <w:t>. 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� ������� ��������� ������� ���������</w:t>
      </w:r>
      <w:r>
        <w:rPr/>
        <w:t>. 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 ������ 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0. ���� ���-�� ������� ��� �� ������� ������ ����� 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�������� ������ ������� ������� ����</w:t>
      </w:r>
      <w:r>
        <w:rPr/>
        <w:t>. 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����� ������� ������</w:t>
      </w:r>
      <w:r>
        <w:rPr/>
        <w:t>, �� � ����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� ������� �������</w:t>
      </w:r>
      <w:r>
        <w:rPr/>
        <w:t>. �������, ����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������� ��������</w:t>
      </w:r>
      <w:r>
        <w:rPr/>
        <w:t>, �� ����� ����������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 ��������� ��� � �������� ��������</w:t>
      </w:r>
      <w:r>
        <w:rPr/>
        <w:t>.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 ������������ ���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1. ������������� ������� ��������� � ������ ������; �� 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 ���� ������ ����� � ������. ��� �� �����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 ��������� � ������� ����</w:t>
      </w:r>
      <w:r>
        <w:rPr/>
        <w:t>. ��� ������ 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�� ������������ ����������</w:t>
      </w:r>
      <w:r>
        <w:rPr/>
        <w:t>, �� ��� 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 � 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2. �� ������ ����������� ����� "���" ���������, ��� "�"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-������, "�" ���� ����-������ � "�" ���� �����,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3. ���� ������, ������ ���� ���� � ���� ��������,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</w:t>
      </w:r>
      <w:r>
        <w:rPr/>
        <w:t>. ������� ������ �������, ��� ��������� ��� ����: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 �������</w:t>
      </w:r>
      <w:r>
        <w:rPr/>
        <w:t>. ����� ����� ����� ���������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 ������� ����� ������ �����</w:t>
      </w:r>
      <w:r>
        <w:rPr/>
        <w:t>. �� �����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�����</w:t>
      </w:r>
      <w:r>
        <w:rPr/>
        <w:t>, � ����� ���� ������ � 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 ����� ������ �������� ������������ ��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  <w:t>, ��� ��� ������ ����� ����������� � ������ �����,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 ������� ���� �������� �� ��������� ��������</w:t>
      </w:r>
      <w:r>
        <w:rPr/>
        <w:t>/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/-��. ��� ���� �� ������ �����������, �� ���� �����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 ������������������ ����� ������� �� ���� �������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 �� �������� �� ������� ����, �� ��������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-�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 �������� ���</w:t>
      </w:r>
      <w:r>
        <w:rPr/>
        <w:t>, ��� ����� ������������ �������.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 ����� �������������</w:t>
      </w:r>
      <w:r>
        <w:rPr/>
        <w:t>, ��� ��� ����� ����� 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4. �������� ���������� �������� �������� � �����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 ������� �����</w:t>
      </w:r>
      <w:r>
        <w:rPr/>
        <w:t>. ����� ������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����� ������ � ������ ����</w:t>
      </w:r>
      <w:r>
        <w:rPr/>
        <w:t>. ����� 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 ��� ������ �� ��������� �� 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 �������� ���� ���� ����� ��������� �������</w:t>
      </w:r>
      <w:r>
        <w:rPr/>
        <w:t>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 ������ ������ ����� �������� ��� ������. � 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 ������� �������� ������� 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���� ���������� ������� ���� ����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: ������� ������� � �������-��������. ������ �����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  <w:t>. �� ������� �������. ���� � ��� 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</w:t>
      </w:r>
      <w:r>
        <w:rPr/>
        <w:t>. ����� �� �������, ��� ����� ���� �������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5. ���������� ��������� ��������� ����. ����� �� ��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����</w:t>
      </w:r>
      <w:r>
        <w:rPr/>
        <w:t>? ����� �� ������� � �����, ����� (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 �����</w:t>
      </w:r>
      <w:r>
        <w:rPr/>
        <w:t>, ������� �� ��������� ��������. ���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</w:t>
      </w:r>
      <w:r>
        <w:rPr/>
        <w:t>, ����� ������� ����� ������� � ����� 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 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������� ���������</w:t>
      </w:r>
      <w:r>
        <w:rPr/>
        <w:t>, ��������� �����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 ������ ����</w:t>
      </w:r>
      <w:r>
        <w:rPr/>
        <w:t>. �� �������� ��������� 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� ������ �������� ��������, ��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 � ����� ��������</w:t>
      </w:r>
      <w:r>
        <w:rPr/>
        <w:t>. ������ 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 �� ����� � �� �������. ������ ����� ���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 ��� ����� ��� �� ��������� ��������</w:t>
      </w:r>
      <w:r>
        <w:rPr/>
        <w:t>. �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�</w:t>
      </w:r>
      <w:r>
        <w:rPr/>
        <w:t>, ������ ���� � ���������������,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 ����� ��� ����������� ���� ���������� 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</w:t>
      </w:r>
      <w:r>
        <w:rPr/>
        <w:t>. �������� ����� ������� ��������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 �����</w:t>
      </w:r>
      <w:r>
        <w:rPr/>
        <w:t>. ����� ����, ������ ������ ��� 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</w:t>
      </w:r>
      <w:r>
        <w:rPr/>
        <w:t>, ��� �� 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������� ���������� � �������</w:t>
      </w:r>
      <w:r>
        <w:rPr/>
        <w:t>, �� 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, ��� ���������� ���� ���������. ��������, 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 � 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6. ������� ����� ������� ���� �������, ��� �� ����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������ � ���� ������</w:t>
      </w:r>
      <w:r>
        <w:rPr/>
        <w:t>. �� ������ �����������,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��� ��� ��������� ��� �����</w:t>
      </w:r>
      <w:r>
        <w:rPr/>
        <w:t>, �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7. ����������� �������� ��� �� ���� �� ������� ��� ���������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 ������ ���������� �� ����� �������</w:t>
      </w:r>
      <w:r>
        <w:rPr/>
        <w:t>.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</w:t>
      </w:r>
      <w:r>
        <w:rPr/>
        <w:t>, ����� � ���������� ��������. �� ��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 �������</w:t>
      </w:r>
      <w:r>
        <w:rPr/>
        <w:t>, ����� ������. ������ ����� 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. ����� ������ ������� ��������� � 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 �������, ������� � ������ �������� ���� ��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�� ������������</w:t>
      </w:r>
      <w:r>
        <w:rPr/>
        <w:t>. ����� ��� ��� ����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 ����������� � ��� � ������ ��������</w:t>
      </w:r>
      <w:r>
        <w:rPr/>
        <w:t>, �� �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 ������������ � ����� �������� � ������� 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</w:t>
      </w:r>
      <w:r>
        <w:rPr/>
        <w:t>, � �����������, � ���������. ����� 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 ��� ���������</w:t>
      </w:r>
      <w:r>
        <w:rPr/>
        <w:t>. ��� ����� �������� �������� 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. � ���� ����� �������� ���� �����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��� ����� ��� ������ ������, ������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 ����� �������� ��������� ���� ����� � ������� �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 �����������. �� ����������������� ����� 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</w:t>
      </w:r>
      <w:r>
        <w:rPr/>
        <w:t>. ������� ������ ������� ������ ����, ���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8. ������ ����� �� ������� ���������� �������� ����� � ���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 ����� ������������� ����� � ���������������</w:t>
      </w:r>
      <w:r>
        <w:rPr/>
        <w:t>?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 �� �����</w:t>
      </w:r>
      <w:r>
        <w:rPr/>
        <w:t>, � � ���� ���� ������ �������. ����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</w:t>
      </w:r>
      <w:r>
        <w:rPr/>
        <w:t>, �� ������ � ����� ��. ���, ����������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 ��� ������������� ��������</w:t>
      </w:r>
      <w:r>
        <w:rPr/>
        <w:t>. ����� ���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 �� ��������</w:t>
      </w:r>
      <w:r>
        <w:rPr/>
        <w:t>. �� ������� ������� ����� 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� </w:t>
      </w:r>
      <w:r>
        <w:rPr/>
        <w:t>- ��� ���������� 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9. � ������� ������������ ����� ������� � ��������,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</w:t>
      </w:r>
      <w:r>
        <w:rPr/>
        <w:t>. ��� �� ����� ������������ ��������� ��������,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� ����� ������� �������� �� �������� 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������ ����� ������! ���� ������� ��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</w:t>
      </w:r>
      <w:r>
        <w:rPr/>
        <w:t>. ����� ��������, ��������� ��������� ���,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�� �������</w:t>
      </w:r>
      <w:r>
        <w:rPr/>
        <w:t>, ������ ���� ����� ����. 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</w:t>
      </w:r>
      <w:r>
        <w:rPr/>
        <w:t>, ������� ����������� ����� 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  <w:t>; ���� ������, - 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0. ����� - ������ �������. ����� ������� ����. 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</w:t>
      </w:r>
      <w:r>
        <w:rPr/>
        <w:t>. ����� ����� � ����������. ����� ������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</w:t>
      </w:r>
      <w:r>
        <w:rPr/>
        <w:t>. �����, ���� �� ����������, ������,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</w:t>
      </w:r>
      <w:r>
        <w:rPr/>
        <w:t>. ����� ����� ������������ � ��������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 � �������� �����</w:t>
      </w:r>
      <w:r>
        <w:rPr/>
        <w:t>. ����� �� �������� �� 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�� �������� ��������, ����� ������� 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1. ������ ��������� ������� ��� ������, ��� ���������.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���</w:t>
      </w:r>
      <w:r>
        <w:rPr/>
        <w:t>. ��������� �������� 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������ ������� ���������� �� ������� 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 ���������� ������</w:t>
      </w:r>
      <w:r>
        <w:rPr/>
        <w:t>, �� ����� ���������� ���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�������� ���� � ��������� ��������</w:t>
      </w:r>
      <w:r>
        <w:rPr/>
        <w:t>. ������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� ������� �� �������� �������</w:t>
      </w:r>
      <w:r>
        <w:rPr/>
        <w:t>.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, ��� �� �������� ����� �����. �� �� 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���</w:t>
      </w:r>
      <w:r>
        <w:rPr/>
        <w:t>,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2. ������� �� ����, ��� ������! ������ ������� � 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, �� ����� ����� �� ����������? ����� �����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�</w:t>
      </w:r>
      <w:r>
        <w:rPr/>
        <w:t>, �� �����������? ����� ��� �������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�������� ��������</w:t>
      </w:r>
      <w:r>
        <w:rPr/>
        <w:t>. ��� ��� ������ 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</w:t>
      </w:r>
      <w:r>
        <w:rPr/>
        <w:t>, ���� 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 �� ��������� �� �������� ������ �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�� ��</w:t>
      </w:r>
      <w:r>
        <w:rPr/>
        <w:t>. ��� ������� ����� �������� ���������,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���� ����� ������ </w:t>
      </w:r>
      <w:r>
        <w:rPr/>
        <w:t>-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3. ������ �������� �� ������� ����� ���������� 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-����. ��� ��������� ������� ������ ����� � ����������,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</w:t>
      </w:r>
      <w:r>
        <w:rPr/>
        <w:t>, ��� ���� ���� ������. �� ����� �������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, ��� � �����, � ����, � ��� ����� �����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���� ������ ���� ��� ���������� ������</w:t>
      </w:r>
      <w:r>
        <w:rPr/>
        <w:t>,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</w:t>
      </w:r>
      <w:r>
        <w:rPr/>
        <w:t>. ���� - ����� ���������� ������������ ������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���� ��� ������������ � ����� ������������</w:t>
      </w:r>
      <w:r>
        <w:rPr/>
        <w:t>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 ����� �������� ������ ����� ��������. 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 ������ ����� ����� �������</w:t>
      </w:r>
      <w:r>
        <w:rPr/>
        <w:t>. �� 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 ���� ���������</w:t>
      </w:r>
      <w:r>
        <w:rPr/>
        <w:t>. �� ��������, 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 ���� �������� �����</w:t>
      </w:r>
      <w:r>
        <w:rPr/>
        <w:t>. ����� �� ����� 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 ����� � ���������. ����� � ���� ���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� ��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4. "������������ ����!" - ��� ���������� �������,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"���� �����", - ������� �������,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</w:t>
      </w:r>
      <w:r>
        <w:rPr/>
        <w:t>, ��������� � �������� ��������, 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 ��� �� ���� ��������� ����� ��� �������. ������� 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>, ������� �������� �������� ������, �� 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����� �����</w:t>
      </w:r>
      <w:r>
        <w:rPr/>
        <w:t>; � �� �������, � �� �����, 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�������� ��� �����. ���� ����� ������, 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 ����� �����</w:t>
      </w:r>
      <w:r>
        <w:rPr/>
        <w:t>. ����� ����������� ���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 ��� ��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��</w:t>
      </w:r>
      <w:r>
        <w:rPr/>
        <w:t>, ����� ��������, ����� ��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���������� ������� ������� � �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; ��� ���� ���������, 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. ����� ������ ��������������� ����� 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 �������� �������� �� ��������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</w:t>
      </w:r>
      <w:r>
        <w:rPr/>
        <w:t>, ��� �� ������ ������������ 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��� ������ �����, �� ��� ��������� 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 ������ ���������� ��� ������� ����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</w:t>
      </w:r>
      <w:r>
        <w:rPr/>
        <w:t>. �� ����� ��������� ����� ����� 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�� � ������������ 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5. ����� � ���� ������� ������������ ������. ����� ��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 ������ ��������</w:t>
      </w:r>
      <w:r>
        <w:rPr/>
        <w:t>! ����� ��������, 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</w:t>
      </w:r>
      <w:r>
        <w:rPr/>
        <w:t>. ������ ���� ��������� 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���� �������� ���� 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6. ���� ������� ���� �� ����� �������� � 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</w:t>
      </w:r>
      <w:r>
        <w:rPr/>
        <w:t>. � ������ ���� ����������� ������� 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 �������� � �����</w:t>
      </w:r>
      <w:r>
        <w:rPr/>
        <w:t>, ��� ������� ������������� �����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 ���� � ����</w:t>
      </w:r>
      <w:r>
        <w:rPr/>
        <w:t>, � �������, 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 �����</w:t>
      </w:r>
      <w:r>
        <w:rPr/>
        <w:t>. ��� �� � ����� ������� ����,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 �� �������</w:t>
      </w:r>
      <w:r>
        <w:rPr/>
        <w:t>, �� ������� �� ������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 ����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7. �� ����� ������ ����� ����� ������ ���� ������� �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</w:t>
      </w:r>
      <w:r>
        <w:rPr/>
        <w:t>- ��� ��������� ������������ ���� �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 ����� � �����</w:t>
      </w:r>
      <w:r>
        <w:rPr/>
        <w:t>, � �� �������� �����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�� ����������� ��������. ����� �������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���� ������� ������������ � ������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 �� ���-���� �� �������� � ���-�� ��������� �����.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 ����� �������� �������</w:t>
      </w:r>
      <w:r>
        <w:rPr/>
        <w:t>, �� ������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 ���� ��������� � ���������� � ���������</w:t>
      </w:r>
      <w:r>
        <w:rPr/>
        <w:t>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�� ���������</w:t>
      </w:r>
      <w:r>
        <w:rPr/>
        <w:t>, ��� ��� ������ � ��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�</w:t>
      </w:r>
      <w:r>
        <w:rPr/>
        <w:t>. ��� ������ �� ���� ���� 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8. ������ ���� � ����������� ����� ����� ������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</w:t>
      </w:r>
      <w:r>
        <w:rPr/>
        <w:t>, ��� �� ����� ��� �����������.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, ��� ��� ������ ���� ��������, �� �������,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 � ����������� �����. �������, ��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� �� ������������� �������� ��. ��������,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��</w:t>
      </w:r>
      <w:r>
        <w:rPr/>
        <w:t>, ������ ���� ����������� ����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��</w:t>
      </w:r>
      <w:r>
        <w:rPr/>
        <w:t>. ��� ������� 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9. ������������� ���� � ������������, � �����������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</w:t>
      </w:r>
      <w:r>
        <w:rPr/>
        <w:t>, ������� ����� ������� �� ������ �����. 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 ����� �������� �����</w:t>
      </w:r>
      <w:r>
        <w:rPr/>
        <w:t>, - ��� ��������� ������ ����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���� ����� ���� ������ �������� �����������</w:t>
      </w:r>
      <w:r>
        <w:rPr/>
        <w:t>.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</w:t>
      </w:r>
      <w:r>
        <w:rPr/>
        <w:t>, ������, ��� ����� ��������. 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 ���� �������� �� ����. ����� ������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; ����� ������� � ������ 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�</w:t>
      </w:r>
      <w:r>
        <w:rPr/>
        <w:t>, ��� ��� ��������� ������ ��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 ���� ������ ����. ���� ������� ��� �� ������� 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 ������</w:t>
      </w:r>
      <w:r>
        <w:rPr/>
        <w:t>, �� ������ ���� �� �������� ���.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� �������� �����</w:t>
      </w:r>
      <w:r>
        <w:rPr/>
        <w:t>, �� ���� ��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�� ����� ������ ����</w:t>
      </w:r>
      <w:r>
        <w:rPr/>
        <w:t>. �� ������, 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 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0. ������ ������������� ���� ����� ����. ����� �� �����������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</w:t>
      </w:r>
      <w:r>
        <w:rPr/>
        <w:t>? ����� �� ���������� �������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? ����� �� ��������� ���������, �����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? ����� �� ��� �������������� ����� ����� � ���� �����?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��</w:t>
      </w:r>
      <w:r>
        <w:rPr/>
        <w:t>, ��� � ������������� ���� ����� 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1. ����� ���������� ����� ������� � ������ ������������.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 ������ ����</w:t>
      </w:r>
      <w:r>
        <w:rPr/>
        <w:t>, ����� �������� �����? �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 ��������� ������ ������ � ������ ������� ���������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>. � ��� ����� ��, ��� ����������(�) �� �������������?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�� �����</w:t>
      </w:r>
      <w:r>
        <w:rPr/>
        <w:t>? ��� �� ������ ������ �� �� �����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���� </w:t>
      </w:r>
      <w:r>
        <w:rPr/>
        <w:t>- ����� ���� 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2. ����� ����������� ������� ��. ��������� ��������, 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 �������� ������. ������ ����������, ������ �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? �� �� ���������� � ���������. ������� ������ ����,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 ������ ���� ���� </w:t>
      </w:r>
      <w:r>
        <w:rPr/>
        <w:t>- ��� ����� 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3. ������ ������� ����� � ���� �����. ���� ��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</w:t>
      </w:r>
      <w:r>
        <w:rPr/>
        <w:t>, ����� ������ ����� ��������� 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. ������ ������ �� ����� �����, ������� 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 �����</w:t>
      </w:r>
      <w:r>
        <w:rPr/>
        <w:t>. ����������� �������, ���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 ����������</w:t>
      </w:r>
      <w:r>
        <w:rPr/>
        <w:t>. ����� �������� �������, �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���������</w:t>
      </w:r>
      <w:r>
        <w:rPr/>
        <w:t>. ����� ��������, 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 ������</w:t>
      </w:r>
      <w:r>
        <w:rPr/>
        <w:t>, ����� �� �������� ����� �����. 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 ���/-� ���� ��������, ������ ����, �����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 ���</w:t>
      </w:r>
      <w:r>
        <w:rPr/>
        <w:t>. �������� ����������� ������� 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 ���� ����� �����������, ��� ���������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 ��������� ���������� </w:t>
      </w:r>
      <w:r>
        <w:rPr/>
        <w:t>- ��� ����� 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��� �����, ������ ����� ��������� ����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 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4. ��� ����� �������� ������ ������, ���� �� � ���������,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 � ��� ������� ���������������, ������� 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��� ����� ������ ���������� ��� ���� (����)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 ������� �� ������������ ����� ������ ����</w:t>
      </w:r>
      <w:r>
        <w:rPr/>
        <w:t>.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����� �������� ������ ������� �������</w:t>
      </w:r>
      <w:r>
        <w:rPr/>
        <w:t>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� � ������ ����� ���� 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5. ����� ������������ ����� ���� � ���������������.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�</w:t>
      </w:r>
      <w:r>
        <w:rPr/>
        <w:t>, ����� ����� ����� ���������. ������� 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</w:t>
      </w:r>
      <w:r>
        <w:rPr/>
        <w:t>, �� � � ������� ������� ����. ��� 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</w:t>
      </w:r>
      <w:r>
        <w:rPr/>
        <w:t>-�� �����������. ����� ��� ���� ������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�� �������. �����, ����� ���������� 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 �����</w:t>
      </w:r>
      <w:r>
        <w:rPr/>
        <w:t>; ��� �������� ����� ��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6. ���� ��� ����� ���������� �� ������� ����,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 � ���������� ���������� ����� ������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 ��� � ����. ��� ���� ���������� ����������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�����</w:t>
      </w:r>
      <w:r>
        <w:rPr/>
        <w:t>, ������� �� ������� ���������.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 � �� ������ �����</w:t>
      </w:r>
      <w:r>
        <w:rPr/>
        <w:t>, ��� �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 ���������� � ��������</w:t>
      </w:r>
      <w:r>
        <w:rPr/>
        <w:t>, �� 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���</w:t>
      </w:r>
      <w:r>
        <w:rPr/>
        <w:t>. ����� ���� �������� �����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 ����� ���� � �������� ��������. �����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7. ����� ������� ����� ���� ����� ��� ������������ 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</w:t>
      </w:r>
      <w:r>
        <w:rPr/>
        <w:t>. ��� ����� ������ ��������������� 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</w:t>
      </w:r>
      <w:r>
        <w:rPr/>
        <w:t>. �������������, ��� ��� - ����� �������, �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����� ������ ��������� ����</w:t>
      </w:r>
      <w:r>
        <w:rPr/>
        <w:t>, �� ���� �����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</w:t>
      </w:r>
      <w:r>
        <w:rPr/>
        <w:t>. �������� ���������� 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8. ����� ����� � �������� � ������ �����, �� ������ ���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 �� ����� ��������</w:t>
      </w:r>
      <w:r>
        <w:rPr/>
        <w:t>. ��� 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 ���� �����</w:t>
      </w:r>
      <w:r>
        <w:rPr/>
        <w:t>. ������� ���� ��������� 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���� ����� �������� ������ ��� ����� ������</w:t>
      </w:r>
      <w:r>
        <w:rPr/>
        <w:t>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 ������� ���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>, ��������� ����� ������������ �������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���� � �����</w:t>
      </w:r>
      <w:r>
        <w:rPr/>
        <w:t>. ������� 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, � ��������� ����� �� �����������, ��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9. ����� ��������� � ���, ��� ������� ����� � ������, 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, ��� ����. ����� �� ��� ���� ����������� ����� � 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 �����? ����� �������� � ���������, ����� � �������, 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 </w:t>
      </w:r>
      <w:r>
        <w:rPr/>
        <w:t>- ��� ����� ��������� ����� ����������.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 �� �������� ���������</w:t>
      </w:r>
      <w:r>
        <w:rPr/>
        <w:t>. ��������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; ��� �������� ������� �� ���� �����;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 ����� 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0. ������ �� ��� �� ������������ � ������� �����.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���� �����</w:t>
      </w:r>
      <w:r>
        <w:rPr/>
        <w:t>. ������ ������ ������� �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</w:t>
      </w:r>
      <w:r>
        <w:rPr/>
        <w:t>, - ��������� ������� 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��</w:t>
      </w:r>
      <w:r>
        <w:rPr/>
        <w:t>. �������, �� ����� ����� ����,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</w:t>
      </w:r>
      <w:r>
        <w:rPr/>
        <w:t>, �����������, ��� ����� �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 ������� �������� ���� ������������</w:t>
      </w:r>
      <w:r>
        <w:rPr/>
        <w:t>, -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������</w:t>
      </w:r>
      <w:r>
        <w:rPr/>
        <w:t>/-� ������/-��. ���������� ��������� "�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</w:t>
      </w:r>
      <w:r>
        <w:rPr/>
        <w:t>, ��� ������� ���� ���� ������������,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 ����� ����������� ��������� ������</w:t>
      </w:r>
      <w:r>
        <w:rPr/>
        <w:t>. 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 ����� ������������ ������� ��������, 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. �� ������������ � ���������� ������ - ������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</w:t>
      </w:r>
      <w:r>
        <w:rPr/>
        <w:t>, ��� ����. ��� ����� ������ ���������� �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1. �� ������� ��������� ��������� ����� ����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. ������� ����� ���������� ��� ���������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�� ��������, ��� �������� � ����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</w:t>
      </w:r>
      <w:r>
        <w:rPr/>
        <w:t>. ��� �������� �������� ������. ���,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��� ��� ����� ��������, ����� ���������� 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. ������ ����������� �������� ����� ����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�� �������� � ������</w:t>
      </w:r>
      <w:r>
        <w:rPr/>
        <w:t>. �� ����� ����� �������� 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�</w:t>
      </w:r>
      <w:r>
        <w:rPr/>
        <w:t>, 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2. ���� �������, � ���� ����� ������������. ������, ���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</w:t>
      </w:r>
      <w:r>
        <w:rPr/>
        <w:t>, ��� ���������. ����� ���� �������� 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���� ������� </w:t>
      </w:r>
      <w:r>
        <w:rPr/>
        <w:t>- ����� ������ ����������. ������� 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 ������� ��� � ������ ����. ��� ������� ������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3. ������� ������� ������ ������� � ���� 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������ �����������</w:t>
      </w:r>
      <w:r>
        <w:rPr/>
        <w:t>, ��� ��� 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��� ����� ��������</w:t>
      </w:r>
      <w:r>
        <w:rPr/>
        <w:t>. ��� ������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����� ������ ����</w:t>
      </w:r>
      <w:r>
        <w:rPr/>
        <w:t>, ������ �������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 ���������� �����</w:t>
      </w:r>
      <w:r>
        <w:rPr/>
        <w:t>. ��� �������� 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 � ������ �������� ��� ��� ������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 �������, ����� �������� ������ ����������� 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��</w:t>
      </w:r>
      <w:r>
        <w:rPr/>
        <w:t>, ��� ��������� ������� ���������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 ����� ������� ����������, � ������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���</w:t>
      </w:r>
      <w:r>
        <w:rPr/>
        <w:t>. ������ ������� �������������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������ ������</w:t>
      </w:r>
      <w:r>
        <w:rPr/>
        <w:t>. ����� ��������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 � ��������</w:t>
      </w:r>
      <w:r>
        <w:rPr/>
        <w:t>. ������ ���� ������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4. ������ ����� ���� ������� ������� �� ����������� �������?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 ����</w:t>
      </w:r>
      <w:r>
        <w:rPr/>
        <w:t>, ��� � ���, ��� �� ����,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, ��� �������� ������� ����� ���� �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������� �����</w:t>
      </w:r>
      <w:r>
        <w:rPr/>
        <w:t>. ��������� ������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 ��� ������ �������� � �������������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��� ����</w:t>
      </w:r>
      <w:r>
        <w:rPr/>
        <w:t>. �������� ������ 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5. ��������� ��������, ��� ������� ���������� 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 ��� ������ ����� �������������, �� ����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 ��� �����, ����� ��������� ��������.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�� ����� ����������� �� ����� ����������� ��, -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 ������ ���� ��������� � �� �������� ��������/-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�</w:t>
      </w:r>
      <w:r>
        <w:rPr/>
        <w:t>. ������ ����� �������� �� �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6. �����, ����� ��������� ����� �� ����� ����� 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</w:t>
      </w:r>
      <w:r>
        <w:rPr/>
        <w:t>. �� ����� ��� ��������, ��� ������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 ������</w:t>
      </w:r>
      <w:r>
        <w:rPr/>
        <w:t>, ��� ����� ���������. ������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���� ���������� ������</w:t>
      </w:r>
      <w:r>
        <w:rPr/>
        <w:t>. ����� �������� 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, �� ����� ������� ����� ����������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 ������� �������� �� ������ ���������� ������ -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 ����� ���� ����������� �������</w:t>
      </w:r>
      <w:r>
        <w:rPr/>
        <w:t>. 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�� ����� ��� ���������� ������� �������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 ��� ������� ������ �������, �� ��� ���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�������</w:t>
      </w:r>
      <w:r>
        <w:rPr/>
        <w:t>. ����� ����������� ���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� � ����</w:t>
      </w:r>
      <w:r>
        <w:rPr/>
        <w:t>. ����� ������� ���� ������ ���� ����� 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������ ����� 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7. ����� �� ������� ������� ���������. ����� ����� 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</w:t>
      </w:r>
      <w:r>
        <w:rPr/>
        <w:t>. ������ ���� ���� ������ ������������ �����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 �����</w:t>
      </w:r>
      <w:r>
        <w:rPr/>
        <w:t>, ��� ������ ���� �� ������� 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</w:t>
      </w:r>
      <w:r>
        <w:rPr/>
        <w:t>, ��� ������ ����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8. ������ ���� ��������, ��� ���������� ����� ������;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����� ����������� � ������� ����� ��� 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 ������ ��������� ������</w:t>
      </w:r>
      <w:r>
        <w:rPr/>
        <w:t>, ����� 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 ������������ ����� ������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�� ��� ������</w:t>
      </w:r>
      <w:r>
        <w:rPr/>
        <w:t>, ������ �������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�� ���� </w:t>
      </w:r>
      <w:r>
        <w:rPr/>
        <w:t>- ���� �������� ������� ���-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9. ������� ������������ ����� ����� � �����. 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 ����������� �� ������������</w:t>
      </w:r>
      <w:r>
        <w:rPr/>
        <w:t>. �������� 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���� ��� ���� �����, �� ����� �����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 ������� �������� �� ��� ����. ��� �������� � 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 ��� �� ������</w:t>
      </w:r>
      <w:r>
        <w:rPr/>
        <w:t>; �� ���� 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��� �� ��� �� �������� � ������� ���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 ������� �������� ����� ���������� 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��� �� ������ ���� �������� ��������� 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>, � ������ ���� ��� �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0. �� ����� �������, � ��� ��� ������ �����,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 ����������</w:t>
      </w:r>
      <w:r>
        <w:rPr/>
        <w:t>. ���� ������ ������� � �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</w:t>
      </w:r>
      <w:r>
        <w:rPr/>
        <w:t>. ���� ������� ����� ����������� 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�� ������� �� ����� ������� �������</w:t>
      </w:r>
      <w:r>
        <w:rPr/>
        <w:t>,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 ��������� ����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 ������ ���� �������</w:t>
      </w:r>
      <w:r>
        <w:rPr/>
        <w:t>, ���� �� �������� ���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1. ���������, ��� ���������� � ������������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. ����� ��������, ��� ���������� 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</w:t>
      </w:r>
      <w:r>
        <w:rPr/>
        <w:t>, �������, ����� �������� ���� ������. 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 ��� �� ��������� � ����������. ��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�� ���� ��������� ���� </w:t>
      </w:r>
      <w:r>
        <w:rPr/>
        <w:t>- ���, ��� � ����.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��� � ������ ��������� </w:t>
      </w:r>
      <w:r>
        <w:rPr/>
        <w:t>- ����(�) ��������/-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 �� ����������� � ����������</w:t>
      </w:r>
      <w:r>
        <w:rPr/>
        <w:t>, �� ����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2. ��� ����� ������ � ���������, ��� ���� ��� 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��� ������</w:t>
      </w:r>
      <w:r>
        <w:rPr/>
        <w:t>. ������ ������� ����� �������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��������� ����</w:t>
      </w:r>
      <w:r>
        <w:rPr/>
        <w:t>. ������ ���� �������� ��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 ����� �������� ���������, �� ������ ��� ��� 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��������</w:t>
      </w:r>
      <w:r>
        <w:rPr/>
        <w:t>, ����� ������ ������ ����.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 ������ ��� ��� � �������� �������</w:t>
      </w:r>
      <w:r>
        <w:rPr/>
        <w:t>, �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. �������� ������� �������� �� 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 ��� ������ ��� ��� ����� 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 ��������� � ������� ����� ������ ����������</w:t>
      </w:r>
      <w:r>
        <w:rPr/>
        <w:t>: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 �������������� ����� ��������</w:t>
      </w:r>
      <w:r>
        <w:rPr/>
        <w:t>, �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�</w:t>
      </w:r>
      <w:r>
        <w:rPr/>
        <w:t>, ������� �� ����� �������� ���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����� ������ ����������</w:t>
      </w:r>
      <w:r>
        <w:rPr/>
        <w:t>. ���� ��� ������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 ������� ����, ������� ������� � ��� � ��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3. ��� ����� �� ����� ������� ������� � ���������; ��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����� � �� �����</w:t>
      </w:r>
      <w:r>
        <w:rPr/>
        <w:t>, �����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</w:t>
      </w:r>
      <w:r>
        <w:rPr/>
        <w:t>. ������� ������ ���������� ��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 ������� �����������. ��� ���������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>. ������� ������� ����� ������ ��������, ��,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� �����, ������� ������� ���� �����������.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 ����� ������� ��� 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4. ������������ ������� �������� ������, ��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 �������� � ��������</w:t>
      </w:r>
      <w:r>
        <w:rPr/>
        <w:t>. ���� �� �������, 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 � �����</w:t>
      </w:r>
      <w:r>
        <w:rPr/>
        <w:t>, �� ����� �� �������� 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 �������� ��������</w:t>
      </w:r>
      <w:r>
        <w:rPr/>
        <w:t>, �� �� �� �����.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� ��� ���������� ��� ����� ����. �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�����</w:t>
      </w:r>
      <w:r>
        <w:rPr/>
        <w:t>, � �� �� �������� 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 �������� ���������� �����</w:t>
      </w:r>
      <w:r>
        <w:rPr/>
        <w:t>. �� 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��� ������� ��������</w:t>
      </w:r>
      <w:r>
        <w:rPr/>
        <w:t>, ����� �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������ �������</w:t>
      </w:r>
      <w:r>
        <w:rPr/>
        <w:t>, ������� ��������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���� �������� �������� ������ � ������������ 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5. � ������� � ������������ ��� � ������ ������ 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�� ����� ���������� � ������� �����, ���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������</w:t>
      </w:r>
      <w:r>
        <w:rPr/>
        <w:t>. ������� �������� 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6. ����� ����������� ������������ ������ ���� 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������ �������� ����� ��������� 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��� ������ �������� ��������</w:t>
      </w:r>
      <w:r>
        <w:rPr/>
        <w:t>. �������,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����</w:t>
      </w:r>
      <w:r>
        <w:rPr/>
        <w:t>. �� �������� ����� ����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��� �� ������ � ������������� ������������</w:t>
      </w:r>
      <w:r>
        <w:rPr/>
        <w:t>,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 �������� ���� ��������� � 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�� ���� �������� ��������. ��� ��������� 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</w:t>
      </w:r>
      <w:r>
        <w:rPr/>
        <w:t>, �� ������ � ����� �������. ����� 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� ��������</w:t>
      </w:r>
      <w:r>
        <w:rPr/>
        <w:t>. �� ��� ����� � ������ ��������,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  <w:t>, ����� ��������� �� ������ ������������ �� ����,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 ������������� ��������</w:t>
      </w:r>
      <w:r>
        <w:rPr/>
        <w:t>. � ����� �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 ������</w:t>
      </w:r>
      <w:r>
        <w:rPr/>
        <w:t>, �� � ������, ����� ���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</w:t>
      </w:r>
      <w:r>
        <w:rPr/>
        <w:t>. ����� ��������, ��� ��������,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����</w:t>
      </w:r>
      <w:r>
        <w:rPr/>
        <w:t>, ���� ������ � ��������� 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 �������� �� ��������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�� ���������</w:t>
      </w:r>
      <w:r>
        <w:rPr/>
        <w:t>, ��� �������� ����� ������� ����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7. �������� ���� ���� ������� �������, �� ���� ����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 ����� ������ ��� ���� � �����</w:t>
      </w:r>
      <w:r>
        <w:rPr/>
        <w:t>, 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</w:t>
      </w:r>
      <w:r>
        <w:rPr/>
        <w:t>/-��� ������ ���� � ������ ��������.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</w:t>
      </w:r>
      <w:r>
        <w:rPr/>
        <w:t>, ����� ��� ������� ����������� 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? ���� ����� �����, ��� �������� ���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</w:t>
      </w:r>
      <w:r>
        <w:rPr/>
        <w:t>. ���� ������ ����������� ������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 �������� ������� �������� ����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8. ��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9. ���������� ��������� � �����, �� ������� �������. 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 ������� ������ ���������� ������� �����;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�� ����</w:t>
      </w:r>
      <w:r>
        <w:rPr/>
        <w:t>. �� �� ����� ����������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0. ��� ������� � ��������� ������� ����������� �������.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 �������� � ����</w:t>
      </w:r>
      <w:r>
        <w:rPr/>
        <w:t>. �����, ������� �� �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 � ��� �������</w:t>
      </w:r>
      <w:r>
        <w:rPr/>
        <w:t>. ���� �������� �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 ��������</w:t>
      </w:r>
      <w:r>
        <w:rPr/>
        <w:t>, ����� �����, ��������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 ��������� ������� �������� ����� ����������,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 ���� � ������� 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������ ����������� �������� 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 ������ ������ �������� ����������� �������,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</w:t>
      </w:r>
      <w:r>
        <w:rPr/>
        <w:t>. ��� ����� � ������ ������ 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1. �������������, ��������� ���� ����� �� ������ ������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</w:t>
      </w:r>
      <w:r>
        <w:rPr/>
        <w:t>. ���� ������� ������ �������� 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/{�: , �} ����� �������� ���� �� ������. ����� �������,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 ������� ���������</w:t>
      </w:r>
      <w:r>
        <w:rPr/>
        <w:t>. ���� ��������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 �� ���������</w:t>
      </w:r>
      <w:r>
        <w:rPr/>
        <w:t>, ��, � ��� �������, 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2. ��� ���������� ������������� ��� � ������� ������� 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����</w:t>
      </w:r>
      <w:r>
        <w:rPr/>
        <w:t>. �� ����� ���� �������� �������������,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���</w:t>
      </w:r>
      <w:r>
        <w:rPr/>
        <w:t>, ����� ������ ������� � �����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3. ��� � �����������. ����� ����, �� ������� 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���� ������ �����������? �� ��������� 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 ���������</w:t>
      </w:r>
      <w:r>
        <w:rPr/>
        <w:t>; � �� �� ���� �� �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</w:t>
      </w:r>
      <w:r>
        <w:rPr/>
        <w:t>, ������� �������� ����, ��� 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� ��������. ����� ����� ���������������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������ ��������������� �����</w:t>
      </w:r>
      <w:r>
        <w:rPr/>
        <w:t>. ���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 ��������� �������</w:t>
      </w:r>
      <w:r>
        <w:rPr/>
        <w:t>, �� ���� ������� ��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��� ������� ���������</w:t>
      </w:r>
      <w:r>
        <w:rPr/>
        <w:t>. ��� ����� �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��� ����� ���� ��������� ���-��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������� ������ ���������� ����� ����� ����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>, � ���������, �� ��������� ������� 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 �����</w:t>
      </w:r>
      <w:r>
        <w:rPr/>
        <w:t>, ������ ����� ���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 ����� ������� ���������� � ������</w:t>
      </w:r>
      <w:r>
        <w:rPr/>
        <w:t>, 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 ����� ������ ���������</w:t>
      </w:r>
      <w:r>
        <w:rPr/>
        <w:t>, � 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�����</w:t>
      </w:r>
      <w:r>
        <w:rPr/>
        <w:t>, �� ����� 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4. ������� ����, ������ �������� ������, �����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� � �������". �� �����, ��� ������ ��� �� ���� 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. ������ ����� ����� �� ������� ��� �����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 ����� �� �������� ���� ��������������, 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</w:t>
      </w:r>
      <w:r>
        <w:rPr/>
        <w:t>, �� ��� ����������� ������������ ���, �� 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 ��������� � �����������</w:t>
      </w:r>
      <w:r>
        <w:rPr/>
        <w:t>, ����� ��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5. ��������� ����������� �� ������ ����� � ��������. 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 ������</w:t>
      </w:r>
      <w:r>
        <w:rPr/>
        <w:t>, �� ����� ������ ��������� ��������, 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</w:t>
      </w:r>
      <w:r>
        <w:rPr/>
        <w:t>, �� �� ����� ����/-� ����� ������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</w:t>
      </w:r>
      <w:r>
        <w:rPr/>
        <w:t>, � ����� ����� 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 ����, ��� ����� ������ � 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6. ����� ������� �������� ��� ����������, ����� �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. �� ������� ������������, ��� ������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�� ����������</w:t>
      </w:r>
      <w:r>
        <w:rPr/>
        <w:t>. �� ��� ����� �������� ��� ������, 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�� ���������� ���������� 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 ��������� ����������� � ������� ����</w:t>
      </w:r>
      <w:r>
        <w:rPr/>
        <w:t>, 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�� ��������� ����� ������� ��������</w:t>
      </w:r>
      <w:r>
        <w:rPr/>
        <w:t>.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</w:t>
      </w:r>
      <w:r>
        <w:rPr/>
        <w:t>, ������� �� ���� �� ��������, ���� ���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 ���������</w:t>
      </w:r>
      <w:r>
        <w:rPr/>
        <w:t>. ��� ���� �� ����� 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7. ���� ������� ���������� � ���� �������, �� ��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>. ���� ������������ "��� ������" ��� ����������, �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</w:t>
      </w:r>
      <w:r>
        <w:rPr/>
        <w:t>, ����� �������. ����� ���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 �������</w:t>
      </w:r>
      <w:r>
        <w:rPr/>
        <w:t>, �������� ��� ����, � ����������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�������</w:t>
      </w:r>
      <w:r>
        <w:rPr/>
        <w:t>. �� � ������� ����������� �����,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</w:t>
      </w:r>
      <w:r>
        <w:rPr/>
        <w:t>, ������� ������� ������ ���� 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8. ������ �������� ������� ����� ����. �� ����� ������,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 ������ ���� ������������ �����. ������ 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�� �� � 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 ������ �������� ����� ����� 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9. �������� �������� ����������� ��� ��! ��� ����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 � ������ � ������ ������������� ����� 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��</w:t>
      </w:r>
      <w:r>
        <w:rPr/>
        <w:t>, ��� ������������� �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0. ��� ����� ����� �����, ��� ����� �� ����. ��� 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</w:t>
      </w:r>
      <w:r>
        <w:rPr/>
        <w:t>, ��� ����� �� ������ � ���� ������. ��� 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�</w:t>
      </w:r>
      <w:r>
        <w:rPr/>
        <w:t>, �� ��� 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1. �� ����� �������� �������� ������ ������ �������, �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 � ���� ������</w:t>
      </w:r>
      <w:r>
        <w:rPr/>
        <w:t>. �������� ����� �������� 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����� ������������ 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2. �� �� �������� ���, ���, ��� � ���� �������, ��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���, ������� ���� ������� ���� ���������� � 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</w:t>
      </w:r>
      <w:r>
        <w:rPr/>
        <w:t>. ���� �� ����� ��������� ��������,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 ������</w:t>
      </w:r>
      <w:r>
        <w:rPr/>
        <w:t>, ������ ��������� ����� �������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 ����� ������ ������ � ������ ����� �����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 �������� ����</w:t>
      </w:r>
      <w:r>
        <w:rPr/>
        <w:t>; ������ ����������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; ������ ����������� ����� ����������, ��� ����� ��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 ����������</w:t>
      </w:r>
      <w:r>
        <w:rPr/>
        <w:t>, - ������ �������� �� 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 ����������</w:t>
      </w:r>
      <w:r>
        <w:rPr/>
        <w:t>. ����� �� ����� ��������� ������,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��� �����������</w:t>
      </w:r>
      <w:r>
        <w:rPr/>
        <w:t>, 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3. ������, ������� �� ������ ����� �����, ��� ���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</w:t>
      </w:r>
      <w:r>
        <w:rPr/>
        <w:t>. ��� �����, ��� �������� �������� ����.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 � �������</w:t>
      </w:r>
      <w:r>
        <w:rPr/>
        <w:t>, ������ ������� �� ���� ��� �����;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 ����� � ������� �������� ������� �����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</w:t>
      </w:r>
      <w:r>
        <w:rPr/>
        <w:t>, ��� � ��������� ��������. �� ����� 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 �� ������ ������� � ������� �����. ����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����</w:t>
      </w:r>
      <w:r>
        <w:rPr/>
        <w:t>, �������� ������� �������. ����� 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 ������ ���� � ������ ������� �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4. ���� ��� �������� ����� ������� ��������. ��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 �������� �������� ����������� ��������,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���� ����� ���� ��������� � �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 �������</w:t>
      </w:r>
      <w:r>
        <w:rPr/>
        <w:t>. ������� �������� ����� ��������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</w:t>
      </w:r>
      <w:r>
        <w:rPr/>
        <w:t>. ����� ����, ������� �������� ��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. ����� ����� �� ������� �������� ���������;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 ������ ���������</w:t>
      </w:r>
      <w:r>
        <w:rPr/>
        <w:t>. ��� �������� -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5. ���� ������� �������� ����������, ��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 ���� ���������� ��� ����� �����������. 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 ����� �������� ��������� ����� �������</w:t>
      </w:r>
      <w:r>
        <w:rPr/>
        <w:t>.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�� ������� �������� � ���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 � ����� ���� �� ����� �������� ������� 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� ���������� �������� �������� ������� 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� ���� � �������� �� ����� ������� 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����� ���� ������ ����</w:t>
      </w:r>
      <w:r>
        <w:rPr/>
        <w:t>, ��������� ��� ������;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 ����� �����</w:t>
      </w:r>
      <w:r>
        <w:rPr/>
        <w:t>, ������ � ������� 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� �������� �� �� ����� � ����� �����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 ����� ��������� ��������� �������� �����,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� ������ �� ���������� ����� � �����</w:t>
      </w:r>
      <w:r>
        <w:rPr/>
        <w:t>.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�</w:t>
      </w:r>
      <w:r>
        <w:rPr/>
        <w:t>, ���� ���� � ������ �������� ���� ��������?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 ��� ������ �� ����� ������� ���� ����</w:t>
      </w:r>
      <w:r>
        <w:rPr/>
        <w:t>.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 ��������</w:t>
      </w:r>
      <w:r>
        <w:rPr/>
        <w:t>, �� ������ ����������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6. ���������� - �����, �� �����. ���������� �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�� �������� ����� �������� ����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 ����� �������� 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��� ����������� �����</w:t>
      </w:r>
      <w:r>
        <w:rPr/>
        <w:t>. ����� ��� �����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</w:t>
      </w:r>
      <w:r>
        <w:rPr/>
        <w:t>, ��� ���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7. ������ � ������ ������ ������, ������ ����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 �����</w:t>
      </w:r>
      <w:r>
        <w:rPr/>
        <w:t>, ��� ���� �����. �� ������� 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���� ����� �����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8. ��� �������� �������� �� ����������� ���� ����� �������.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</w:t>
      </w:r>
      <w:r>
        <w:rPr/>
        <w:t>, � ��� ������� ����� �������������. ����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 ��������� ��������� ������� ���� 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 ������� �������� �������������</w:t>
      </w:r>
      <w:r>
        <w:rPr/>
        <w:t>, ��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����</w:t>
      </w:r>
      <w:r>
        <w:rPr/>
        <w:t>. �������, ������� ��������,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�</w:t>
      </w:r>
      <w:r>
        <w:rPr/>
        <w:t>. ������ ������ 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. �������: ���� ����� ����� �������, �����, ���, 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 �������� �� �������� ��������</w:t>
      </w:r>
      <w:r>
        <w:rPr/>
        <w:t>, ��� 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��� � ������ �����</w:t>
      </w:r>
      <w:r>
        <w:rPr/>
        <w:t>! ����� ������ ������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0. ����� �� ���� �������� 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��� � ������� 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1. ����� ������� ������� ���� ����� ��������� �� ���� 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</w:t>
      </w:r>
      <w:r>
        <w:rPr/>
        <w:t>, ��� ����� ����������� ���������. ����� �����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</w:t>
      </w:r>
      <w:r>
        <w:rPr/>
        <w:t>. ���� ����� ���������������� 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</w:t>
      </w:r>
      <w:r>
        <w:rPr/>
        <w:t>, ������� ��� ��������� ������� ������. �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�������� �������� �������</w:t>
      </w:r>
      <w:r>
        <w:rPr/>
        <w:t>, ����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����</w:t>
      </w:r>
      <w:r>
        <w:rPr/>
        <w:t>, �� ����������� ���������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-����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2. ��������� ������� �� ������� ����������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��</w:t>
      </w:r>
      <w:r>
        <w:rPr/>
        <w:t>, ��� ������������� ������� ������ 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</w:t>
      </w:r>
      <w:r>
        <w:rPr/>
        <w:t>, �� ��� ����� �� �����, �� ���� ����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 �����������, ������� ������ ��������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 ��� �� ������� ������� ������� ��������.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 ������� ������������</w:t>
      </w:r>
      <w:r>
        <w:rPr/>
        <w:t>. �����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</w:t>
      </w:r>
      <w:r>
        <w:rPr/>
        <w:t>, �� ������� ����� ����� � 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���� �� ���� ������ �����, ������� �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 ����� ����</w:t>
      </w:r>
      <w:r>
        <w:rPr/>
        <w:t>, ��� ������ ������ ��, ��� 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</w:t>
      </w:r>
      <w:r>
        <w:rPr/>
        <w:t>, � ������ ������, ��� ����� ��� ��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 �� ����� ��������� � ���� 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����� ���������</w:t>
      </w:r>
      <w:r>
        <w:rPr/>
        <w:t>, ���� �� �������� ��� ����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3. ����� �� ��������� ����� �����, ���� ��� ����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�� ��������� ��� ���� �����������</w:t>
      </w:r>
      <w:r>
        <w:rPr/>
        <w:t>. �����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��� �������</w:t>
      </w:r>
      <w:r>
        <w:rPr/>
        <w:t>, �� ���� ������ ����� ����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</w:t>
      </w:r>
      <w:r>
        <w:rPr/>
        <w:t>. ������ ���� ������ ����� ������� 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4. ��� ����� ������� ������ ����, ��� ����� ������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 ������� ����� ����� ��� ����������� �������: 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�</w:t>
      </w:r>
      <w:r>
        <w:rPr/>
        <w:t>, � �� �����. ������������ ����� �����, ��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 �������</w:t>
      </w:r>
      <w:r>
        <w:rPr/>
        <w:t>. ��� ����� ������� ��� ������ ������,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 � �������� ����������</w:t>
      </w:r>
      <w:r>
        <w:rPr/>
        <w:t>, ����� ���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. �� �������� ����������, ��� ���� ��� ���,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��� ����� ������ � ��������� ������� ������������</w:t>
      </w:r>
      <w:r>
        <w:rPr/>
        <w:t>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 ���������� ����������������. ����� �������: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����</w:t>
      </w:r>
      <w:r>
        <w:rPr/>
        <w:t>. ��� ���� ��������� ��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�� ��� ������</w:t>
      </w:r>
      <w:r>
        <w:rPr/>
        <w:t>, ����� ��� ������ �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���� � ���� �� ������� ���������������� ������</w:t>
      </w:r>
      <w:r>
        <w:rPr/>
        <w:t>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</w:t>
      </w:r>
      <w:r>
        <w:rPr/>
        <w:t>, �� �� ������, ��������� ��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 �����, ��� ��� �� ��������. ���, ��� ��������� 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</w:t>
      </w:r>
      <w:r>
        <w:rPr/>
        <w:t>, ��� ����� � ���������. �� ��� ��� 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���� � ��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�� �������� �� ������ ������ ������ ����</w:t>
      </w:r>
      <w:r>
        <w:rPr/>
        <w:t>, �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</w:t>
      </w:r>
      <w:r>
        <w:rPr/>
        <w:t>. ���������� ����� ���� ���� ������� ����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���� ���� ����������� ������</w:t>
      </w:r>
      <w:r>
        <w:rPr/>
        <w:t>. 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</w:t>
      </w:r>
      <w:r>
        <w:rPr/>
        <w:t>, �� �� ��������� ���� ���� ���� �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 ����� �� 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� ����� ������ ����</w:t>
      </w:r>
      <w:r>
        <w:rPr/>
        <w:t>, �� � �����, ��� �� 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5. ���� ������� �����, �� ������ ��������������� ��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��� ������ ��� ���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6. ��� ������ ��� ����������� �������� ������� ��������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��������</w:t>
      </w:r>
      <w:r>
        <w:rPr/>
        <w:t>. ������������� ��������� ��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 ������������ ������������� ������ ���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 ���, ��������, �� ������� ���������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��� �����������</w:t>
      </w:r>
      <w:r>
        <w:rPr/>
        <w:t>. �������������, �����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� �������� ��� ����� ������� ��������,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��</w:t>
      </w:r>
      <w:r>
        <w:rPr/>
        <w:t>, ��� �� ��������� ������ 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���</w:t>
      </w:r>
      <w:r>
        <w:rPr/>
        <w:t>. ������ ����� ��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 ���������� ������, ��� ����� ������: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</w:t>
      </w:r>
      <w:r>
        <w:rPr/>
        <w:t>, ������ ������ ����� ������� � �����.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�</w:t>
      </w:r>
      <w:r>
        <w:rPr/>
        <w:t>, ��� ����������� ����. ��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 �������� �� �� ����� �������� � �� ������,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�� ������ ������ ������. ����� ����,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 ����, ��������� ��������� ������� �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 ������� ��� ������. ����� ����, 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 �� ����� ������ ����� ������� 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 ����� ������� � ������� ����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 ����� �������� �������� �� ����� ��������,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��� �� ���������� �����</w:t>
      </w:r>
      <w:r>
        <w:rPr/>
        <w:t>. ��� ������ 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 ��������� �����������</w:t>
      </w:r>
      <w:r>
        <w:rPr/>
        <w:t>. ������ ����� 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 � �������. �� �� ������ ����� ���������� ��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��������� � ������ ��� ����������</w:t>
      </w:r>
      <w:r>
        <w:rPr/>
        <w:t>,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</w:t>
      </w:r>
      <w:r>
        <w:rPr/>
        <w:t>, � ������ � ������������ ���� � ���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 ����� �������� ����� ��������</w:t>
      </w:r>
      <w:r>
        <w:rPr/>
        <w:t>. �������,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��� ��������</w:t>
      </w:r>
      <w:r>
        <w:rPr/>
        <w:t>. ����������� -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7. ��� � ����� ������ �������� �������� �������� �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 �� ����������� ��������</w:t>
      </w:r>
      <w:r>
        <w:rPr/>
        <w:t>. ����� ���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 ����� ����������� � ����� ������� 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8. ����� � ���, ��� �������� �������, ���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��� ����������� ������ ��������</w:t>
      </w:r>
      <w:r>
        <w:rPr/>
        <w:t>, �����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������</w:t>
      </w:r>
      <w:r>
        <w:rPr/>
        <w:t>. ��� ������� ���� ������ 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9. �� ���� ��������, ���� ��� �������� ����� "���������"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��, ������ ������������ ������� �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</w:t>
      </w:r>
      <w:r>
        <w:rPr/>
        <w:t>, �� �� �������� �������� � ������, � 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�������������</w:t>
      </w:r>
      <w:r>
        <w:rPr/>
        <w:t>. ������ ���� ���, 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. ����� �� ����� �������, ��� ��� 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- ������ �������� ��������������� 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 �������� �������� ������� �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 �� ���� �� ����� ������ ���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 ���������� �������</w:t>
      </w:r>
      <w:r>
        <w:rPr/>
        <w:t>. ��� �� �������� 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��� ����</w:t>
      </w:r>
      <w:r>
        <w:rPr/>
        <w:t>. ��� ������� ������������� ��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 ��������� ��������</w:t>
      </w:r>
      <w:r>
        <w:rPr/>
        <w:t>, ��� �� � �������� 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� ������ � ����� ������</w:t>
      </w:r>
      <w:r>
        <w:rPr/>
        <w:t>. ��� �� ���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�� �����</w:t>
      </w:r>
      <w:r>
        <w:rPr/>
        <w:t>, ��� �� ����� � ������������ ��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 � �� ��������� ��������� ������� � ����,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 ���� �����������</w:t>
      </w:r>
      <w:r>
        <w:rPr/>
        <w:t>, ��� ��� ����� ��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 ����� ����</w:t>
      </w:r>
      <w:r>
        <w:rPr/>
        <w:t>, ��� �� ��������� ��������, 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0. ��� ���������� ��������� ��������� ����������. ���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����</w:t>
      </w:r>
      <w:r>
        <w:rPr/>
        <w:t>. ����� ��������� ������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 ������������� ����� �����������, ��� 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 ����� ���� ������ ����� �� �������������� 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��������� ��� ������������ ����� ��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 �� �� ����������, ��� ��������� �� 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� ���������� ������� �� ����, ������ �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 � ��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1. ����� ��� ����������� �� ������ ���������� ��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���</w:t>
      </w:r>
      <w:r>
        <w:rPr/>
        <w:t>. ��� ����� �������� ��������,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��� �������� ��� ����</w:t>
      </w:r>
      <w:r>
        <w:rPr/>
        <w:t>, 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�� ������ ������ �������� ������ �����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������� ��������� ������, ��� 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 ��������������</w:t>
      </w:r>
      <w:r>
        <w:rPr/>
        <w:t>. �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 ��������� �� ��������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� ��������� � �������� �������, ������ 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2. ����� �������� �������� ���������� ������� ���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 ������������ ������ �� ��������. ����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 ������ �� ������</w:t>
      </w:r>
      <w:r>
        <w:rPr/>
        <w:t>. �������, ��������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; �����: ���� �������������� �������. �� 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 �������</w:t>
      </w:r>
      <w:r>
        <w:rPr/>
        <w:t>. �������, �������� ������� � 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 ������� ������������ � ������ ����� � � ��� 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�� ����� �������� �� ������ �������</w:t>
      </w:r>
      <w:r>
        <w:rPr/>
        <w:t>, ��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</w:t>
      </w:r>
      <w:r>
        <w:rPr/>
        <w:t>, ��� ������� ������� ���� ������ � ����� �����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� 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3. ��� ���� ���������� � ������ �����. �������� ��� 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����� �������</w:t>
      </w:r>
      <w:r>
        <w:rPr/>
        <w:t>. ��� ���������� ����������,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</w:t>
      </w:r>
      <w:r>
        <w:rPr/>
        <w:t>; ����� �����, ��� ����������� ��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4. ������� ���, ������� �� ������ �����, ��� 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 � ������</w:t>
      </w:r>
      <w:r>
        <w:rPr/>
        <w:t>: �� ������� � 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 �������</w:t>
      </w:r>
      <w:r>
        <w:rPr/>
        <w:t>. ��������� ����� ����� ����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 �� ����� ���� � ���� � �������������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� ��������� - ����������� �����������!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 ������� �� ��������� ����</w:t>
      </w:r>
      <w:r>
        <w:rPr/>
        <w:t>. � �����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 �������������</w:t>
      </w:r>
      <w:r>
        <w:rPr/>
        <w:t>. ����� ������������ 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 ����� �� �� ����� ���������. ��� 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 �����������</w:t>
      </w:r>
      <w:r>
        <w:rPr/>
        <w:t>, ��� ����� � 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5. ������� ����� ���������� ���, ������� ��������� � ����� "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</w:t>
      </w:r>
      <w:r>
        <w:rPr/>
        <w:t>. ������ ���: "����� ������ ������ �����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 ������������ ������ ������������ ������</w:t>
      </w:r>
      <w:r>
        <w:rPr/>
        <w:t>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: "����� �� ������, ����� �� �������, ����� �� ���������.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 �������� ������������</w:t>
      </w:r>
      <w:r>
        <w:rPr/>
        <w:t>. �� ����� 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 �� ���� ��� �������������� ����������</w:t>
      </w:r>
      <w:r>
        <w:rPr/>
        <w:t>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 ����� ��������������</w:t>
      </w:r>
      <w:r>
        <w:rPr/>
        <w:t>. 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 ����� ������� ������������ � �������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������� �����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6. ����� ���, ������� ������� ���������� ��� ��������.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������ �� ����������� ������� ���������</w:t>
      </w:r>
      <w:r>
        <w:rPr/>
        <w:t>,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�� � �������� �����</w:t>
      </w:r>
      <w:r>
        <w:rPr/>
        <w:t>;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 ���� ����� ������ �������� �������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 � ������� ������� ������ ��������.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 ���������������� � ������������ �� �� �����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 ������ ������ 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 ��� ��� �������� ����������� ������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</w:t>
      </w:r>
      <w:r>
        <w:rPr/>
        <w:t>. ����� ���� ������ ����� ������� ��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 ����� ������� �������� ����, �� ��� 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 ����� ���������� � ����� ��� � ���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7. ����� ���� ������ � ����� ���������, 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 �� ����� � �� ���� �������������� �����.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��</w:t>
      </w:r>
      <w:r>
        <w:rPr/>
        <w:t>. ������� ��������� � ���, �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 ���� 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</w:t>
      </w:r>
      <w:r>
        <w:rPr/>
        <w:t>, 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8. ������ ����� ������ ���� �����. ������, ���������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 ����</w:t>
      </w:r>
      <w:r>
        <w:rPr/>
        <w:t>. ��� ��� �� ���-�� �������, 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�</w:t>
      </w:r>
      <w:r>
        <w:rPr/>
        <w:t>, ��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 � � ����</w:t>
      </w:r>
      <w:r>
        <w:rPr/>
        <w:t>. ��� ������ � ���� ������, 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 �����������</w:t>
      </w:r>
      <w:r>
        <w:rPr/>
        <w:t>. ��� � ������� ���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 �� ��������� �����������, �� ������ �������, 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������ ����� ������� ��������</w:t>
      </w:r>
      <w:r>
        <w:rPr/>
        <w:t>. �����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 ��������� ����</w:t>
      </w:r>
      <w:r>
        <w:rPr/>
        <w:t>, �� ����� 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9. ������� ���� ������ ������������ �������� ����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� ����� �� ��������, ���� ����������, 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 ����</w:t>
      </w:r>
      <w:r>
        <w:rPr/>
        <w:t>. ����� ��� ������� �� ������ ���,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���������� �� ����� �������</w:t>
      </w:r>
      <w:r>
        <w:rPr/>
        <w:t>, ����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������� �������� ����������, � ���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 ������� �� ����� ���� �������� ���������</w:t>
      </w:r>
      <w:r>
        <w:rPr/>
        <w:t>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 ���� ���������� ��������� ������� ����</w:t>
      </w:r>
      <w:r>
        <w:rPr/>
        <w:t>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 ������� � ������ ���� �������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��� ��������� � ��������� ������� ����</w:t>
      </w:r>
      <w:r>
        <w:rPr/>
        <w:t>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 ������������</w:t>
      </w:r>
      <w:r>
        <w:rPr/>
        <w:t>, �� ������, �� ��������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</w:t>
      </w:r>
      <w:r>
        <w:rPr/>
        <w:t>. �������� ������������ 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� ����� ����� ����������� 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��� ����� ������ ��� ���� ��������. ������� 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 ����������� ���������� ����������</w:t>
      </w:r>
      <w:r>
        <w:rPr/>
        <w:t>. �����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������� �� ��������, ������� ������, ��� �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�, ����� ����������� ������ �� ������� ����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 ��������� ��� �����</w:t>
      </w:r>
      <w:r>
        <w:rPr/>
        <w:t>. ����� �������,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� � ������ �����</w:t>
      </w:r>
      <w:r>
        <w:rPr/>
        <w:t>. ��� ���������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0. ����� ����� �������� �������� �� ��� ���������� �����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 ������� �������</w:t>
      </w:r>
      <w:r>
        <w:rPr/>
        <w:t>. � ����� �������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</w:t>
      </w:r>
      <w:r>
        <w:rPr/>
        <w:t>. ������� ����� ����� ����� ��������, ��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�</w:t>
      </w:r>
      <w:r>
        <w:rPr/>
        <w:t>. ����� ������� � ����� �������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</w:t>
      </w:r>
      <w:r>
        <w:rPr/>
        <w:t>. ������� � ��������� �������� 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� ����� ��������� ����� ������ �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�, ����� �������� �����, ����� �����������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����������� ���� ������</w:t>
      </w:r>
      <w:r>
        <w:rPr/>
        <w:t>, � ����� 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 ������ ������ 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1. ������ ������� �������� ����� ���� �������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 � ��� ����������� �����</w:t>
      </w:r>
      <w:r>
        <w:rPr/>
        <w:t>, �����,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</w:t>
      </w:r>
      <w:r>
        <w:rPr/>
        <w:t>. �� ������ ����� ��� ����� ������. 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 ������ �� ��������� ������</w:t>
      </w:r>
      <w:r>
        <w:rPr/>
        <w:t>, ����� 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�� ����� � 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</w:t>
      </w:r>
      <w:r>
        <w:rPr/>
        <w:t>, ����� ��� ����� ������ ����������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</w:t>
      </w:r>
      <w:r>
        <w:rPr/>
        <w:t>, ����� � �������. ��� � ������ 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�������</w:t>
      </w:r>
      <w:r>
        <w:rPr/>
        <w:t>. ������ � ������� ����� 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 ������������ ���������������</w:t>
      </w:r>
      <w:r>
        <w:rPr/>
        <w:t>. �� � ����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���� ������� ��������� � ���������� ���������</w:t>
      </w:r>
      <w:r>
        <w:rPr/>
        <w:t>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 � ������� ����� 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2. ������ �������� ����� �������� �����������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</w:t>
      </w:r>
      <w:r>
        <w:rPr/>
        <w:t>, ��������, ������� ����, ����������� � 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������ ���������</w:t>
      </w:r>
      <w:r>
        <w:rPr/>
        <w:t>, ���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 ����� ��������, ��� �������� ���� ����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 ���������� �����������. ����� � � ������ 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�������� ����������� ����</w:t>
      </w:r>
      <w:r>
        <w:rPr/>
        <w:t>, �� 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�� �� ������ ����������� ����� ����������</w:t>
      </w:r>
      <w:r>
        <w:rPr/>
        <w:t>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���</w:t>
      </w:r>
      <w:r>
        <w:rPr/>
        <w:t>, �� ����� ��������� � 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 � ������ ������ ����� ��������, ����� 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 �������� ������� ����� ������� �� 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3. ����� �� ������ �������� ����������� ���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�������� �������� �������� � 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 ������������ ����������� ������� 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4. �������� ������, ��� ����������� 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  <w:t>. ������� ������ ������ ��� ���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 ����� �� ���� ��������� ������������ ������� 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 ������ ������ � ���, ��� ����� ��� ������,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 �����</w:t>
      </w:r>
      <w:r>
        <w:rPr/>
        <w:t>. ��� ������� ���� ����� �����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 �����</w:t>
      </w:r>
      <w:r>
        <w:rPr/>
        <w:t>, �� ����� ����������� ������� 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 ����� ���� ���������� ���� �� ���� ������������.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�� �� ���������</w:t>
      </w:r>
      <w:r>
        <w:rPr/>
        <w:t>, ���� �� ��� �� ����� 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</w:t>
      </w:r>
      <w:r>
        <w:rPr/>
        <w:t>! ���� �� ����� �������� �������� �������, ��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������</w:t>
      </w:r>
      <w:r>
        <w:rPr/>
        <w:t>. �� ����� ���������� ��������� 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� �������� ������</w:t>
      </w:r>
      <w:r>
        <w:rPr/>
        <w:t>. ����� ��������� ������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 ����� ��� ������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 ������� ������</w:t>
      </w:r>
      <w:r>
        <w:rPr/>
        <w:t>, ��������, ����� �� �������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�</w:t>
      </w:r>
      <w:r>
        <w:rPr/>
        <w:t>. ������� ����� ������ ����������.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 �� ���������� ����������� �������</w:t>
      </w:r>
      <w:r>
        <w:rPr/>
        <w:t>, ������ 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 � ����� ������� ��� ��������� 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</w:t>
      </w:r>
      <w:r>
        <w:rPr/>
        <w:t>. ����� ��� ����� �����, ��� ��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�� ��������� �����</w:t>
      </w:r>
      <w:r>
        <w:rPr/>
        <w:t>; ��� ���������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 ��������� ����������� � ���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 �������� ����� ������</w:t>
      </w:r>
      <w:r>
        <w:rPr/>
        <w:t>. �� ����� ���� �������� � ���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 �� 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5. ����� ������� ������� ����� ������ � ���������,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�� ������ ����� ������� ��� ������ �������. 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 �������� ��� ���������</w:t>
      </w:r>
      <w:r>
        <w:rPr/>
        <w:t>, �� ��� 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��� ������� ������� � ������� ����������</w:t>
      </w:r>
      <w:r>
        <w:rPr/>
        <w:t>!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 �����</w:t>
      </w:r>
      <w:r>
        <w:rPr/>
        <w:t>, ����� ��� ������ ��� 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 �� ����� �����������, �� ���� ������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6. �� � ����� ��������� ����� �� ���������� ����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 ����������</w:t>
      </w:r>
      <w:r>
        <w:rPr/>
        <w:t>. ����� "���������"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 �� � ��������� ������� ����������� �������.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� ��������� ����������� ����� �����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����� ����������� ������� �������� ���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������� ������ ���������� ��������, ���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 �������</w:t>
      </w:r>
      <w:r>
        <w:rPr/>
        <w:t>. ������ ������ �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� �����</w:t>
      </w:r>
      <w:r>
        <w:rPr/>
        <w:t>. �� ����� ������� ������ �����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</w:t>
      </w:r>
      <w:r>
        <w:rPr/>
        <w:t>. ������� ������� ���������� ��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 ���� � �������</w:t>
      </w:r>
      <w:r>
        <w:rPr/>
        <w:t>. ��� ��������������, ���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</w:t>
      </w:r>
      <w:r>
        <w:rPr/>
        <w:t>, ����� �� ����� ������ � ������ ��������,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 ������ �����</w:t>
      </w:r>
      <w:r>
        <w:rPr/>
        <w:t>, ����� ��������� ����� ����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</w:t>
      </w:r>
      <w:r>
        <w:rPr/>
        <w:t>. �� ����� �������, ���� ��� �� 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 ����� ������</w:t>
      </w:r>
      <w:r>
        <w:rPr/>
        <w:t>. ���������� �����������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��� �������</w:t>
      </w:r>
      <w:r>
        <w:rPr/>
        <w:t>. ���� ����� ������� ������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���� ���� 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 ��� ���� ����� ������ � ���� ������ 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7. ����� ����� ����� ���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8. ����� ��������� ������� ������ �������� � �����. �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�� ��� �������� ����������� 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 ������ ��������� ���� �������</w:t>
      </w:r>
      <w:r>
        <w:rPr/>
        <w:t>. ��� ��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9. ����� ������� ���, ��� ��� ���� �� ��������, 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������ ����� ��������</w:t>
      </w:r>
      <w:r>
        <w:rPr/>
        <w:t>. ������� ����� "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���</w:t>
      </w:r>
      <w:r>
        <w:rPr/>
        <w:t>-�� �������� ����������, �� 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���� � ���������� � ������ ����</w:t>
      </w:r>
      <w:r>
        <w:rPr/>
        <w:t>. ������ � 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 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0. ������ ������ ���������� ������ ��������, �� ���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����</w:t>
      </w:r>
      <w:r>
        <w:rPr/>
        <w:t>. ����� ������ �������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���, ������ ���� ������. ����� 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 ����� �������� � ��������� �������</w:t>
      </w:r>
      <w:r>
        <w:rPr/>
        <w:t>. "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� ��������</w:t>
      </w:r>
      <w:r>
        <w:rPr/>
        <w:t>, ��� ���������� �������� ���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</w:t>
      </w:r>
      <w:r>
        <w:rPr/>
        <w:t>. � �� �� ���� ����� ���� ����� 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</w:t>
      </w:r>
      <w:r>
        <w:rPr/>
        <w:t>, ������� ����������� � ����� �����.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 ������ ���� ����� ����� �� ����� �����������, ��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��� ���� ������ �������� ����������. ���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 ���������� ������ ��� ������ ��� �� �����</w:t>
      </w:r>
      <w:r>
        <w:rPr/>
        <w:t>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 ���������� ��� ���� ���������������</w:t>
      </w:r>
      <w:r>
        <w:rPr/>
        <w:t>. ��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 ������ ������������ � �������� � �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</w:t>
      </w:r>
      <w:r>
        <w:rPr/>
        <w:t>, �� ������ �������� �� ������������ 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 ����� ���� � ����� ������� ������� ������ ��������"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������ 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 ��������� ��� ����� ���������</w:t>
      </w:r>
      <w:r>
        <w:rPr/>
        <w:t>,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��� ���-�� ��� �� �� ����� �������� ���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 ����� � ������� � 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1. ����� ������� ������� ������� �����, � ��� �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</w:t>
      </w:r>
      <w:r>
        <w:rPr/>
        <w:t>. ����� �������, ����� ����� ��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 ������� �������� � ��������� ����; 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 ��� �������� ��� ����� �������� ������</w:t>
      </w:r>
      <w:r>
        <w:rPr/>
        <w:t>; 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 ������������</w:t>
      </w:r>
      <w:r>
        <w:rPr/>
        <w:t>, ��������� � ����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��� ������</w:t>
      </w:r>
      <w:r>
        <w:rPr/>
        <w:t>, ������� 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2. ���� ������ ���� ������� �����. ����� �����, 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 ���������</w:t>
      </w:r>
      <w:r>
        <w:rPr/>
        <w:t>. ������ �������� ������ ���� �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 �������</w:t>
      </w:r>
      <w:r>
        <w:rPr/>
        <w:t>, ������ �����, ����� 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� ����� ���� ������� �� ����� ������ ��� �����</w:t>
      </w:r>
      <w:r>
        <w:rPr/>
        <w:t>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 ��������� 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3. �������� - � ��������� ���� �����. ����� ������ 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4. ���������� ��������� ��������, ������ ������ ��� 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��</w:t>
      </w:r>
      <w:r>
        <w:rPr/>
        <w:t>, ��� � �����. ��� ����� �������� ��, ���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(�) ������/-��� � ������ �����. ����� �����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 �� ���������� ������ ������ ������</w:t>
      </w:r>
      <w:r>
        <w:rPr/>
        <w:t>.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 �������� � ������ ����� ������� �� 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 �� ����������</w:t>
      </w:r>
      <w:r>
        <w:rPr/>
        <w:t>. ������ ���������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������ �������� � ������ ����</w:t>
      </w:r>
      <w:r>
        <w:rPr/>
        <w:t>.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 � 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���� ����� � ���������� ������ ����� 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</w:t>
      </w:r>
      <w:r>
        <w:rPr/>
        <w:t>. ��� ���������� � ���� ������ 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</w:t>
      </w:r>
      <w:r>
        <w:rPr/>
        <w:t>. ��� ����������� � ����� �� ���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�� ������� ���� ���������</w:t>
      </w:r>
      <w:r>
        <w:rPr/>
        <w:t>, ��� �����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 �����������, ������� ����������� � ����������; �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 ������������� ����� � ����. ������������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��� ����</w:t>
      </w:r>
      <w:r>
        <w:rPr/>
        <w:t>, ��� ���������� �������� ����������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 �����</w:t>
      </w:r>
      <w:r>
        <w:rPr/>
        <w:t>. �� ��� ������, ��� �������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������</w:t>
      </w:r>
      <w:r>
        <w:rPr/>
        <w:t>. ������, ��� ���� ����� ����� �����,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� �� ����������</w:t>
      </w:r>
      <w:r>
        <w:rPr/>
        <w:t>. ���� ��� ������ - �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</w:t>
      </w:r>
      <w:r>
        <w:rPr/>
        <w:t>. �� ������� 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��� ������� � �����</w:t>
      </w:r>
      <w:r>
        <w:rPr/>
        <w:t>. ����� ����� ����� 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 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5. �������� �������� ������, ��� ��� �� �������� ��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 ������ ���������� ��������������, 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� ���� ������� ������� ������. ���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 � �����</w:t>
      </w:r>
      <w:r>
        <w:rPr/>
        <w:t>. ��� ������ � �������� 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 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6. ���������� ��� ������, �� ���, ������ ������� ����� 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 ��������� ������� �����</w:t>
      </w:r>
      <w:r>
        <w:rPr/>
        <w:t>. � 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 ��������� �������� � �������� �����</w:t>
      </w:r>
      <w:r>
        <w:rPr/>
        <w:t>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 ����������</w:t>
      </w:r>
      <w:r>
        <w:rPr/>
        <w:t>, ��� ������ �������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 ���� � ���� ������� ������� 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��</w:t>
      </w:r>
      <w:r>
        <w:rPr/>
        <w:t>. ���� ����������� ��������������, �������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</w:t>
      </w:r>
      <w:r>
        <w:rPr/>
        <w:t>, ���������� �� �������. ����� ����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. ����� �� �������, ��� ��������� �������� 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</w:t>
      </w:r>
      <w:r>
        <w:rPr/>
        <w:t>, �� ���������� �� �������. ����� ���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 ������</w:t>
      </w:r>
      <w:r>
        <w:rPr/>
        <w:t>. ������� �������� ����������. �� �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 ���������� � ����? ������� ������������ 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</w:t>
      </w:r>
      <w:r>
        <w:rPr/>
        <w:t>. ����� ������ ��� ����,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 ��������</w:t>
      </w:r>
      <w:r>
        <w:rPr/>
        <w:t>, ������ ������ ����������� � ����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7. ��������� ��������, ��� ��������� ������� ���� ����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��� � ����� ��������</w:t>
      </w:r>
      <w:r>
        <w:rPr/>
        <w:t>. ��� �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���� ����������</w:t>
      </w:r>
      <w:r>
        <w:rPr/>
        <w:t>, �� ��� �� �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�������� ��������</w:t>
      </w:r>
      <w:r>
        <w:rPr/>
        <w:t>. ������ ����� ��������,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����� ����������� ��� �� �����</w:t>
      </w:r>
      <w:r>
        <w:rPr/>
        <w:t>; �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8. � ������ �������� ����� ����������� ���������� �����, ��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. ���� ����� ������� ���������� �����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 �� ��� ������ ������ �����/-�� � ���������������/-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 ������� ������ ����������� ������ �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9. � ���� ��� �����������. ��� ����� �������, 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� ������ �������� ��� �� ������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� ������� �� �������, ���� �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�� ����</w:t>
      </w:r>
      <w:r>
        <w:rPr/>
        <w:t>. �� ����� ������ ������ ����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 ��������</w:t>
      </w:r>
      <w:r>
        <w:rPr/>
        <w:t>. �� ���� ��� ��� �� 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</w:t>
      </w:r>
      <w:r>
        <w:rPr/>
        <w:t>, ��� ����� �� ����� ������ �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�� ��������� ���� ��� ���������� ������� �����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</w:t>
      </w:r>
      <w:r>
        <w:rPr/>
        <w:t>, ��� ��� ������. �� ���� ���� 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 ������������</w:t>
      </w:r>
      <w:r>
        <w:rPr/>
        <w:t>, �� ����� �������� 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</w:t>
      </w:r>
      <w:r>
        <w:rPr/>
        <w:t>. ��������, ��� ������ 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0. ����� ��������, ������ ��� �� ������ � ������� ��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����</w:t>
      </w:r>
      <w:r>
        <w:rPr/>
        <w:t>. ���� �� ������, ������ ����� �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��</w:t>
      </w:r>
      <w:r>
        <w:rPr/>
        <w:t>, ���� ��� ������������� ��������� 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 ��� �� ��� ������ ������ ������, ���� �� 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 ������������� ���� �������</w:t>
      </w:r>
      <w:r>
        <w:rPr/>
        <w:t>. ���� �� ����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 �������� �������</w:t>
      </w:r>
      <w:r>
        <w:rPr/>
        <w:t>, ������� ��� �����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��� ������</w:t>
      </w:r>
      <w:r>
        <w:rPr/>
        <w:t>. ���� ������ ���� ���� ������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�������</w:t>
      </w:r>
      <w:r>
        <w:rPr/>
        <w:t>, �� ������ ����� ��� ������ 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</w:t>
      </w:r>
      <w:r>
        <w:rPr/>
        <w:t>. ������ ��������� ������� ���� 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 ������ ����</w:t>
      </w:r>
      <w:r>
        <w:rPr/>
        <w:t>. �� ���������� ������ �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����� � 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1. ����� ��� ��������, ��� ��� ����� "���" ��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</w:t>
      </w:r>
      <w:r>
        <w:rPr/>
        <w:t>. � ����� �������� ����� ���������. �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 - �������� � ����������� � ������������ -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 ������ ���������� ���� � ���� ������ �������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 ���������� �� ������� ��������</w:t>
      </w:r>
      <w:r>
        <w:rPr/>
        <w:t>. 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</w:t>
      </w:r>
      <w:r>
        <w:rPr/>
        <w:t>, �� ���������, �� ��������; ����� 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. ���� ����� ���������� � ���������������, ��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� ����� ��������� � ��������������. 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������ ����������</w:t>
      </w:r>
      <w:r>
        <w:rPr/>
        <w:t>, ��� � ������������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 ������� � ������� �����, �� ���������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</w:t>
      </w:r>
      <w:r>
        <w:rPr/>
        <w:t>. ��� ����� �� ����� ����������� �� ��������,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 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2. ����� ����� ���������� �������� ������. ����� �����������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�� �� ������� ����������</w:t>
      </w:r>
      <w:r>
        <w:rPr/>
        <w:t>.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 ������ ���� ������</w:t>
      </w:r>
      <w:r>
        <w:rPr/>
        <w:t>, ����� �������� ����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</w:t>
      </w:r>
      <w:r>
        <w:rPr/>
        <w:t>. ������ ����������� ����������� ��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 � �� ����� �� ���������</w:t>
      </w:r>
      <w:r>
        <w:rPr/>
        <w:t>. �� 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</w:t>
      </w:r>
      <w:r>
        <w:rPr/>
        <w:t>, ���������� ��������������� �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 �� ������ �������� ����</w:t>
      </w:r>
      <w:r>
        <w:rPr/>
        <w:t>, �� �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3. �������� ��, ��������� ������. �� ������ �� ��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? �� ������������� ���������, �� 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��� ��������� ���������� ������ �� ���� ��������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�� �������� ����� �����</w:t>
      </w:r>
      <w:r>
        <w:rPr/>
        <w:t>, ���������� ����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</w:t>
      </w:r>
      <w:r>
        <w:rPr/>
        <w:t>. ������ � ������������� ����� 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 ����������� � ������������� ������������</w:t>
      </w:r>
      <w:r>
        <w:rPr/>
        <w:t>.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, �� ����������� ���� ����� ��������� ���-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4. ����� ����������� � ������������� ������� �������. ��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� ������</w:t>
      </w:r>
      <w:r>
        <w:rPr/>
        <w:t>? ������� ������ �������� 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 ����� �� �������� ���������������� ��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 ������� ������ ����������</w:t>
      </w:r>
      <w:r>
        <w:rPr/>
        <w:t>, 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����� � ���������� ������� ��������� �� �����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 ������� �� ����������</w:t>
      </w:r>
      <w:r>
        <w:rPr/>
        <w:t>. ����� �����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� � ��� �� ������ ������� ������, �� ���������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</w:t>
      </w:r>
      <w:r>
        <w:rPr/>
        <w:t>, ������������� ��������. ����� ���� 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 ������� ������� ��������� � ���������������</w:t>
      </w:r>
      <w:r>
        <w:rPr/>
        <w:t>.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 ������ 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5. ����� ������� �� ����������. �� ����� ������� ������: "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 ����� ���� ��� ������, ����� �� ����� ������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". �� ����� ������ ������� ��������. ����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 ���� �����</w:t>
      </w:r>
      <w:r>
        <w:rPr/>
        <w:t>. �� ������ ����������� �����, ��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�����</w:t>
      </w:r>
      <w:r>
        <w:rPr/>
        <w:t>. ���� �������� �������� �� ��������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��� ������� �������</w:t>
      </w:r>
      <w:r>
        <w:rPr/>
        <w:t>. ������ � �����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; ��� ����� ����������� �� ������� ��������, �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6. ����� ������ ���������� ������ ��������� ����� ���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</w:t>
      </w:r>
      <w:r>
        <w:rPr/>
        <w:t>, �� ����� ������ ����, ��� � ���������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</w:t>
      </w:r>
      <w:r>
        <w:rPr/>
        <w:t>. ����� �������� ���������� ��������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���� �������, ������������ �� ���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��</w:t>
      </w:r>
      <w:r>
        <w:rPr/>
        <w:t>: "����� � ����, �� �� ����� ��� 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</w:t>
      </w:r>
      <w:r>
        <w:rPr/>
        <w:t>". ������� ����. �� ����� ������� ����,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���� ����� ��������</w:t>
      </w:r>
      <w:r>
        <w:rPr/>
        <w:t>, �������� 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 ������, ���� ������� ������� 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: "��������� ���� ������ ������������ � ������� ��������!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� ��� �����</w:t>
      </w:r>
      <w:r>
        <w:rPr/>
        <w:t>, ��������� ������, 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 ��� ������� ������ ������ ������� ������. 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 �������</w:t>
      </w:r>
      <w:r>
        <w:rPr/>
        <w:t>: "����� ������� �� �����?" �� �� ������ 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 ����� ������ ������ � ������������ ������, � �����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". ��� ����� � � ������� �������� ����� �������� ������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7. �� ������� ���������� � ������ ���� 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� ����� � ������</w:t>
      </w:r>
      <w:r>
        <w:rPr/>
        <w:t>. �������� �� ����� ���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 ����������</w:t>
      </w:r>
      <w:r>
        <w:rPr/>
        <w:t>. ���, ��� �������� �������������,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����</w:t>
      </w:r>
      <w:r>
        <w:rPr/>
        <w:t>. ����� �� ������� ��������� ������ 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�� ���</w:t>
      </w:r>
      <w:r>
        <w:rPr/>
        <w:t>. ������ ������� � ���������� ������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�� ����������</w:t>
      </w:r>
      <w:r>
        <w:rPr/>
        <w:t>, �� � ��������� ��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 ���������� ��� ������� ������, �� � ����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. ������� �� ��������� �����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8. �������������� �������� � ����������. ��� ������� � 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9. ���� ������, ��������� ��� �� ������� ��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 ����� �������� ��������� ��� � ��������</w:t>
      </w:r>
      <w:r>
        <w:rPr/>
        <w:t>,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>, ����� � �������, �� �� ����� ���� �������, ���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 �� �� �������</w:t>
      </w:r>
      <w:r>
        <w:rPr/>
        <w:t>. ����� ������ ������ 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 �����</w:t>
      </w:r>
      <w:r>
        <w:rPr/>
        <w:t>, ����� � ������ ������. �� �����, 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 �������</w:t>
      </w:r>
      <w:r>
        <w:rPr/>
        <w:t>, �������� �����, �� ���������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0. ��� ��������, ��� ��� ��������� ��������� ���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�������</w:t>
      </w:r>
      <w:r>
        <w:rPr/>
        <w:t>. ����� ���� ��������, ���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 ����� �������� �����</w:t>
      </w:r>
      <w:r>
        <w:rPr/>
        <w:t>. �������� �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 ����������� ������������ �������</w:t>
      </w:r>
      <w:r>
        <w:rPr/>
        <w:t>. 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�����</w:t>
      </w:r>
      <w:r>
        <w:rPr/>
        <w:t>, ��� ��� ����������/-� ���� �� ����,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</w:t>
      </w:r>
      <w:r>
        <w:rPr/>
        <w:t>. ����� ��� �������� �� �� �������� 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</w:t>
      </w:r>
      <w:r>
        <w:rPr/>
        <w:t>-�� ������������ ��������� ����� ��� ������.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����� ��������� � � ����� ����������� ������</w:t>
      </w:r>
      <w:r>
        <w:rPr/>
        <w:t>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 ����� ���� ������ � �������� ������. ��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� ��������� ���� ����������������</w:t>
      </w:r>
      <w:r>
        <w:rPr/>
        <w:t>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 ��������� ���� ����������</w:t>
      </w:r>
      <w:r>
        <w:rPr/>
        <w:t>, ��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 ���������� ������ ��������� 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 ����� ��������� ������</w:t>
      </w:r>
      <w:r>
        <w:rPr/>
        <w:t>, �� 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� ����������� �����</w:t>
      </w:r>
      <w:r>
        <w:rPr/>
        <w:t>. ����� ���� �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 ����� ���������� ������ ����� ����������� 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 ����������� �������� �� �������</w:t>
      </w:r>
      <w:r>
        <w:rPr/>
        <w:t>, �� 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�</w:t>
      </w:r>
      <w:r>
        <w:rPr/>
        <w:t>, ����� ���������� 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. �� �� ������������������ ���������� � 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</w:t>
      </w:r>
      <w:r>
        <w:rPr/>
        <w:t>. ������������ ����� ��������. ����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���� ���������</w:t>
      </w:r>
      <w:r>
        <w:rPr/>
        <w:t>. �� ������ �����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. ��� ������ � �� ������ ������/-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</w:t>
      </w:r>
      <w:r>
        <w:rPr/>
        <w:t>. �� ������� ����� ���������� �����,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��� �����������</w:t>
      </w:r>
      <w:r>
        <w:rPr/>
        <w:t>. ����� ����, ��� �������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, ��� � � �������� �����. ����� ��������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 � ����������� ��������</w:t>
      </w:r>
      <w:r>
        <w:rPr/>
        <w:t>. � �������� ��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</w:t>
      </w:r>
      <w:r>
        <w:rPr/>
        <w:t>, � ���� ����������� ����� ��������, 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1. ���� ������� ��� ����� � ����������� ��������,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 ������� � ������� ����</w:t>
      </w:r>
      <w:r>
        <w:rPr/>
        <w:t>. �����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 ������� ����� ��������</w:t>
      </w:r>
      <w:r>
        <w:rPr/>
        <w:t>. ��� �����������,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���� ��� ������� ���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2. ��������� � ����� ���������� "���": ������ -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; ������ - �������� � ��������� �������; �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�� � �������</w:t>
      </w:r>
      <w:r>
        <w:rPr/>
        <w:t>. ������ ���������� � ������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�� ���������</w:t>
      </w:r>
      <w:r>
        <w:rPr/>
        <w:t>, �� ��������, ��� �� ������,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  <w:t>, ��� �����/-�� ��������(�) "��" ����� �����/-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(�). ����� ����� ��� �� ���� ���������, �����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����</w:t>
      </w:r>
      <w:r>
        <w:rPr/>
        <w:t>. ��� �� ����� ��������� 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��� �� ������� ���������. ������� � 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 �� �����������</w:t>
      </w:r>
      <w:r>
        <w:rPr/>
        <w:t>. �������� 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3. �������������� ���� �������� ��������� � �����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</w:t>
      </w:r>
      <w:r>
        <w:rPr/>
        <w:t>, ��� ��������� � ����� ��� �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 ����������� � ������� �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, ��� �� �������� ������ ������ �� ����� �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 ����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4. ����������������� �� ���������� ��� ����� �� �������.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 ����� ����� �</w:t>
      </w:r>
      <w:r>
        <w:rPr/>
        <w:t>, �� ������� �����, �� ����� 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�: ����� ����� ����� ��� ����������� 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5. �� ������ �������, ����� ��� ���� ����������� �����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��������� ����� </w:t>
      </w:r>
      <w:r>
        <w:rPr/>
        <w:t>"Amen", ��� "�����". �������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 � ������� ����������</w:t>
      </w:r>
      <w:r>
        <w:rPr/>
        <w:t>. ����� ���������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Amen" ��-��������, ��-��������, ��-��������� � ��-���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� ������ � ���� �� ���������� 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��� �����������, ������ ���� ������ ����������.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�� ����� ��������� � ������� � �����������</w:t>
      </w:r>
      <w:r>
        <w:rPr/>
        <w:t>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 ������ ���� ������� ���� � �������� 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6. ������� ���, ������� �������� �������� 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. ����� ��� ����� ��������� ���������. 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: ����� �� ��� �����-���� �������� ��� ��� 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 ��������</w:t>
      </w:r>
      <w:r>
        <w:rPr/>
        <w:t>: ����������� �� ��������? ����� 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</w:t>
      </w:r>
      <w:r>
        <w:rPr/>
        <w:t>, �� ������� ������� ����� ���������.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�� � ������ ����</w:t>
      </w:r>
      <w:r>
        <w:rPr/>
        <w:t>. ����� �������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 ���� �� ����� ��������</w:t>
      </w:r>
      <w:r>
        <w:rPr/>
        <w:t>. �������� ����� 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 ��������</w:t>
      </w:r>
      <w:r>
        <w:rPr/>
        <w:t>, ��������� ����� ����� 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 �����</w:t>
      </w:r>
      <w:r>
        <w:rPr/>
        <w:t>. ����� ��������, ��� �����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</w:t>
      </w:r>
      <w:r>
        <w:rPr/>
        <w:t>; �� ��� ����� ���, �� ������� ������ �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� ��������</w:t>
      </w:r>
      <w:r>
        <w:rPr/>
        <w:t>. ��� ��������� 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7. � ������ ���� ����� ���� � ������ ���� ����� ������ �����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��������� ��������� ����</w:t>
      </w:r>
      <w:r>
        <w:rPr/>
        <w:t>, � ������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</w:t>
      </w:r>
      <w:r>
        <w:rPr/>
        <w:t>, ����������� ��������� ��������. ������ 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 ����</w:t>
      </w:r>
      <w:r>
        <w:rPr/>
        <w:t>. ����������, ����� �����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 ����� ���� ����� ������� �������, ��� �����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� �������</w:t>
      </w:r>
      <w:r>
        <w:rPr/>
        <w:t>. ��� ��������� ����� 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 �������� �������, ��� � �������, ���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��� �������� ������� ��� ������� �����.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</w:t>
      </w:r>
      <w:r>
        <w:rPr/>
        <w:t>, �� ��������� �������� 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8. ���� ������� ������ � ������������� ����, ��� ���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; �� ���� ������� � ���� ������������ ��� ����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 ������</w:t>
      </w:r>
      <w:r>
        <w:rPr/>
        <w:t>. ����� ��� �������� ���� � ��������,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���� �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���� ��������</w:t>
      </w:r>
      <w:r>
        <w:rPr/>
        <w:t>, �� �������� �������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</w:t>
      </w:r>
      <w:r>
        <w:rPr/>
        <w:t>-�� �������� ��������� ��� ����� �����. ����� 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9. �� ������, ��������� ���������� ������ ��������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�� ��� ����������� ����, ��� ������ 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�</w:t>
      </w:r>
      <w:r>
        <w:rPr/>
        <w:t>, ��������� ��������. ����� �� ������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� ������ ������ ��������</w:t>
      </w:r>
      <w:r>
        <w:rPr/>
        <w:t>? 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, ��� ���� ���������� ������ �������� ���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����</w:t>
      </w:r>
      <w:r>
        <w:rPr/>
        <w:t>. ����� ����� ������� �����,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����� ���������� ����������� �������,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 ����������</w:t>
      </w:r>
      <w:r>
        <w:rPr/>
        <w:t>. ����� ����, ����� ����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0. ��������� ������� �������� ���������� ��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 ����� � ���� ���� ����������� �������,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</w:t>
      </w:r>
      <w:r>
        <w:rPr/>
        <w:t>, ������� ����� ��������� �� ������ ���������,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�� �������</w:t>
      </w:r>
      <w:r>
        <w:rPr/>
        <w:t>. ���������� ����������� ����,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 ������������ ��������</w:t>
      </w:r>
      <w:r>
        <w:rPr/>
        <w:t>; ����� 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 �� ��������</w:t>
      </w:r>
      <w:r>
        <w:rPr/>
        <w:t>, �� � �� ��������,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� ��� ������ ���� ������ �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�������� ��������� ���� ��� �� ���������</w:t>
      </w:r>
      <w:r>
        <w:rPr/>
        <w:t>,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�����</w:t>
      </w:r>
      <w:r>
        <w:rPr/>
        <w:t>. �� �� ��� �������� 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1. ����, �� ��������, ��� ���������� ������, 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 �������� �� ����������, �� ������-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�� ��������������� ����� �� �������� ��� �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 ���� ����� �������, �� ����������� ��������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����� ���� ����������� �������</w:t>
      </w:r>
      <w:r>
        <w:rPr/>
        <w:t>. ��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���� ������������ ��������� 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� � �������� �������� �������</w:t>
      </w:r>
      <w:r>
        <w:rPr/>
        <w:t>, �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�� ����� ������� �������� ����������</w:t>
      </w:r>
      <w:r>
        <w:rPr/>
        <w:t>.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� ������</w:t>
      </w:r>
      <w:r>
        <w:rPr/>
        <w:t>, � ������ - ������ ��������. 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 �������</w:t>
      </w:r>
      <w:r>
        <w:rPr/>
        <w:t>. �������, �������� �������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 ������ ��������� ���� �������, �� �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�� ������������ �����������, ��� ����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2. �������� ������ � ���� ������� ���������. ��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� ������� ������������</w:t>
      </w:r>
      <w:r>
        <w:rPr/>
        <w:t>, �, ������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�� ���� 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������� ��������� � �������� ��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3. ��� ������ � ����������� �������� ���������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 ����������</w:t>
      </w:r>
      <w:r>
        <w:rPr/>
        <w:t>, ��� ��������� ������ �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��� ��� ����� �������������� ����</w:t>
      </w:r>
      <w:r>
        <w:rPr/>
        <w:t>. 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 ������ � �������� �������� �� � ������������</w:t>
      </w:r>
      <w:r>
        <w:rPr/>
        <w:t>.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 ���� ����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4. ��� �������� ������� ��������� ����� ��������, 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 ���������� ������ ��������</w:t>
      </w:r>
      <w:r>
        <w:rPr/>
        <w:t>, ��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��� ��� �����������</w:t>
      </w:r>
      <w:r>
        <w:rPr/>
        <w:t>. ����� ������, ��� 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���������� �� ����</w:t>
      </w:r>
      <w:r>
        <w:rPr/>
        <w:t>, ����� � 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 ���</w:t>
      </w:r>
      <w:r>
        <w:rPr/>
        <w:t>. ������� ���������� �������� ������ -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���������</w:t>
      </w:r>
      <w:r>
        <w:rPr/>
        <w:t>, � ����� ���� ��� ��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 � ������ ����</w:t>
      </w:r>
      <w:r>
        <w:rPr/>
        <w:t>, �� ����� ������� � 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 ������ ���������� ���, ��� ������ 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� ������ ��������� � ������� ����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���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��� � ����������</w:t>
      </w:r>
      <w:r>
        <w:rPr/>
        <w:t>, ����� ������ ������� 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5. ������ ����� ������ ������������� � �����������.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 � ���������</w:t>
      </w:r>
      <w:r>
        <w:rPr/>
        <w:t>. ������� � 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</w:t>
      </w:r>
      <w:r>
        <w:rPr/>
        <w:t>. ������ ����, ��������� � ����������.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������������</w:t>
      </w:r>
      <w:r>
        <w:rPr/>
        <w:t>, ��� ������ ����� ��������,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</w:t>
      </w:r>
      <w:r>
        <w:rPr/>
        <w:t>, �� �������� �� ������� �����������.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 � ���������</w:t>
      </w:r>
      <w:r>
        <w:rPr/>
        <w:t>, ������ ������ ������ 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 �������� �����������</w:t>
      </w:r>
      <w:r>
        <w:rPr/>
        <w:t>. �� 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 ����� ������� ����</w:t>
      </w:r>
      <w:r>
        <w:rPr/>
        <w:t>. ����� ������/-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6. � ������������ ��� ����� ������������ � ��������,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 � ������� ����������</w:t>
      </w:r>
      <w:r>
        <w:rPr/>
        <w:t>. ���� 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 �� �������</w:t>
      </w:r>
      <w:r>
        <w:rPr/>
        <w:t>. ��� ������ � ���, ���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 ������ ������! � �������� ��������� 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 ���� ���-���� ���������, �������� 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�� ������ � ������ ������� � 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7. ����� ������� ���� ����������, �� �� ���������.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���� �������������</w:t>
      </w:r>
      <w:r>
        <w:rPr/>
        <w:t>. �� ����� ������� 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��������</w:t>
      </w:r>
      <w:r>
        <w:rPr/>
        <w:t>. ������ ����������� ����������� ����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</w:t>
      </w:r>
      <w:r>
        <w:rPr/>
        <w:t>. ���������� �� ����� � �������, �� ������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��, ����� �������, ����� ������� � �������.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����� ����</w:t>
      </w:r>
      <w:r>
        <w:rPr/>
        <w:t>. ����� ������������ ��� 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 ����������� ����� ����� ������� ����������.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 ������ � ������ �����</w:t>
      </w:r>
      <w:r>
        <w:rPr/>
        <w:t>, ���� �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</w:t>
      </w:r>
      <w:r>
        <w:rPr/>
        <w:t>. ������ ������ ������� ���� ������� �����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 ��������� ����� ������������ �������</w:t>
      </w:r>
      <w:r>
        <w:rPr/>
        <w:t>.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</w:t>
      </w:r>
      <w:r>
        <w:rPr/>
        <w:t>, �� ���� ��������� ����� �����. 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� ���������� � �������� ������������. ��� 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��� ����� ����� �������</w:t>
      </w:r>
      <w:r>
        <w:rPr/>
        <w:t>. � ����������� 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</w:t>
      </w:r>
      <w:r>
        <w:rPr/>
        <w:t>. ��� ����� ��-������ �����, 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 ���� ��� � ����������� �� �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8. ������������ ����������� ������� ���������� �� ����. 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����</w:t>
      </w:r>
      <w:r>
        <w:rPr/>
        <w:t>. ���, ��� �������� �����,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</w:t>
      </w:r>
      <w:r>
        <w:rPr/>
        <w:t>. ��� ����� ������, ��� �� ������ ���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������ ��� �� ����� ��������� � �����������</w:t>
      </w:r>
      <w:r>
        <w:rPr/>
        <w:t>. ������ ����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9. ������, ������� ����������� ���������� ������,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���� ����� ����������� �������</w:t>
      </w:r>
      <w:r>
        <w:rPr/>
        <w:t>. 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��</w:t>
      </w:r>
      <w:r>
        <w:rPr/>
        <w:t>, ��� ��������� ��� ������.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��</w:t>
      </w:r>
      <w:r>
        <w:rPr/>
        <w:t>. �������� ������, ��� ���� ����� ����, �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 ����� ��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�</w:t>
      </w:r>
      <w:r>
        <w:rPr/>
        <w:t>, ��� � �������� �� ����� �������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 ����� ������ ����� ���������� ������ ����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�� ������</w:t>
      </w:r>
      <w:r>
        <w:rPr/>
        <w:t>. ����� ��������� ����� �������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����������� ������</w:t>
      </w:r>
      <w:r>
        <w:rPr/>
        <w:t>. ���� �����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������� ����������� �������</w:t>
      </w:r>
      <w:r>
        <w:rPr/>
        <w:t>. �����������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</w:t>
      </w:r>
      <w:r>
        <w:rPr/>
        <w:t>. ����� �������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 ������� �� ���� ���������</w:t>
      </w:r>
      <w:r>
        <w:rPr/>
        <w:t>. �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���������� ���������</w:t>
      </w:r>
      <w:r>
        <w:rPr/>
        <w:t>, ������ ����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�� �������</w:t>
      </w:r>
      <w:r>
        <w:rPr/>
        <w:t>, �� � ������� �������������.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 ��� ������� ����</w:t>
      </w:r>
      <w:r>
        <w:rPr/>
        <w:t>. ������ 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0. ����� �� ������ ������� ������ �� ������� � ������� ����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�� ������������ ��������������</w:t>
      </w:r>
      <w:r>
        <w:rPr/>
        <w:t>. 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 �������� ������ ��� ���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 ����� �������� ����� ������</w:t>
      </w:r>
      <w:r>
        <w:rPr/>
        <w:t>. ��� ���� ����� 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������� �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1. ���������������� ���� ������ �������� �������. ��� �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; �� ������� �� ��������� �����; �� �������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- ��� �������� � ������� ������. �������, �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 ����� ���� ������� �� ���������. ����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 ����������� ��������� ���� ����� 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</w:t>
      </w:r>
      <w:r>
        <w:rPr/>
        <w:t>{�, �: ����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 �������� ����� ���� �� ����� ���</w:t>
      </w:r>
      <w:r>
        <w:rPr/>
        <w:t>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��� �� � ��� �� ���� ���� ����������</w:t>
      </w:r>
      <w:r>
        <w:rPr/>
        <w:t>.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 � ����������� ������</w:t>
      </w:r>
      <w:r>
        <w:rPr/>
        <w:t>. ������ 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</w:t>
      </w:r>
      <w:r>
        <w:rPr/>
        <w:t>, ��������� ��� ��� ���� ����� �����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 ����� ���������</w:t>
      </w:r>
      <w:r>
        <w:rPr/>
        <w:t>. �����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���� � ����������. �� � ������� ���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 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2. �������� ����� ����������, ��� ��� ��������� �� ����������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������ �������� �����</w:t>
      </w:r>
      <w:r>
        <w:rPr/>
        <w:t>. ����� ���� ��������,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 ������������ �������</w:t>
      </w:r>
      <w:r>
        <w:rPr/>
        <w:t>. ��� ����� 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</w:t>
      </w:r>
      <w:r>
        <w:rPr/>
        <w:t>, ��� ��� ��������. � ���� ��, ����� ��� ������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? ����� ���������� �� ���� �� ����. �������� ��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3. ����� ���������, ��� ������ ����� � ����� �������,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�������� �����</w:t>
      </w:r>
      <w:r>
        <w:rPr/>
        <w:t>, �� ����� ������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�� ������ �����������, ����� ���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</w:t>
      </w:r>
      <w:r>
        <w:rPr/>
        <w:t>. ��� ���� ����� ������� � ������ ���������,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� �� �������� ��������</w:t>
      </w:r>
      <w:r>
        <w:rPr/>
        <w:t>/-�. ���� 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�� ��������� ���������</w:t>
      </w:r>
      <w:r>
        <w:rPr/>
        <w:t>, � ������ ��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</w:t>
      </w:r>
      <w:r>
        <w:rPr/>
        <w:t>, ��������� �� ����� ���������. ����������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 ����� �� ����� ����������� �������� � 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�������� ������ ���� ����������, 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</w:t>
      </w:r>
      <w:r>
        <w:rPr/>
        <w:t>, �������� �������; �������� ���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4. ���� ������� ������ ���: "� ��� ������, ��� � ����� ����", -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 ����������� ���, �� � �� �� ���� � �������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</w:t>
      </w:r>
      <w:r>
        <w:rPr/>
        <w:t>, ��� ��� ���������, ������ ����� �� �����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</w:t>
      </w:r>
      <w:r>
        <w:rPr/>
        <w:t>. �����, �� ���������� ��� �� 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�� �������</w:t>
      </w:r>
      <w:r>
        <w:rPr/>
        <w:t>. ������� ��� 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����� �������</w:t>
      </w:r>
      <w:r>
        <w:rPr/>
        <w:t>, �� ��� ������� ����� �������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� �����������</w:t>
      </w:r>
      <w:r>
        <w:rPr/>
        <w:t>. �� �������� �������� 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��� �����, � �������������. �� ��������� 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� ����������� � ������ ���</w:t>
      </w:r>
      <w:r>
        <w:rPr/>
        <w:t>? ����� �������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 ������ 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�� ����������� �������</w:t>
      </w:r>
      <w:r>
        <w:rPr/>
        <w:t>, ��� ���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5. ��������� ��������� �������� �� �����, ���������� �����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��� �������� ���������</w:t>
      </w:r>
      <w:r>
        <w:rPr/>
        <w:t>. ������ 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��� ���������� ��������</w:t>
      </w:r>
      <w:r>
        <w:rPr/>
        <w:t>, �� �������� 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����� � �������� �������</w:t>
      </w:r>
      <w:r>
        <w:rPr/>
        <w:t>. �������� ���� ������ ���.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6. ��� ������ ������� ����� "��������", ��� ���� ���. 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�� ������ � ����������</w:t>
      </w:r>
      <w:r>
        <w:rPr/>
        <w:t>, �� �������, ��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, - ���� ��� ������� ���������. ��� �� ����� 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� ���������� ����� �������������</w:t>
      </w:r>
      <w:r>
        <w:rPr/>
        <w:t>. 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</w:t>
      </w:r>
      <w:r>
        <w:rPr/>
        <w:t>, �� �������� ������ �������� ��������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��� ����������</w:t>
      </w:r>
      <w:r>
        <w:rPr/>
        <w:t>. ��� �� ���� �����, 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������ ��������</w:t>
      </w:r>
      <w:r>
        <w:rPr/>
        <w:t>, ���� ����� �������� ���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��� ������ ������</w:t>
      </w:r>
      <w:r>
        <w:rPr/>
        <w:t>. ����� �������,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 ������� �� ����������. ���������� �����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����������</w:t>
      </w:r>
      <w:r>
        <w:rPr/>
        <w:t>. ������� �������� ��������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 ������� 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7. ������� ������ �������, ������� ����� � 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�� ���� �������������� � � ���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 ������� ������������ ���� �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 ������ ����</w:t>
      </w:r>
      <w:r>
        <w:rPr/>
        <w:t>. �������� ��������� ��������,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�� �������� ���� � �������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���� � ��������</w:t>
      </w:r>
      <w:r>
        <w:rPr/>
        <w:t>, �� ��� � ����,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 ������</w:t>
      </w:r>
      <w:r>
        <w:rPr/>
        <w:t>, ������ ������. �������, 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 ����</w:t>
      </w:r>
      <w:r>
        <w:rPr/>
        <w:t>, ����� ����� �������� 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 ������� ����������� ����, ������ 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</w:t>
      </w:r>
      <w:r>
        <w:rPr/>
        <w:t>. �������� ����� ����� ������ ���������� �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</w:t>
      </w:r>
      <w:r>
        <w:rPr/>
        <w:t>. ����� ��������� �� �������, ��� ���� � �����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</w:t>
      </w:r>
      <w:r>
        <w:rPr/>
        <w:t>, ������� �� ������. ����� ����� 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 ��������� ����� ������ ������������.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 �������� � �� ����� � 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8. ����� ���������, �������� �� ���� ����� �������� 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 ���������� ������� ����� ������ �� ��������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�����</w:t>
      </w:r>
      <w:r>
        <w:rPr/>
        <w:t>, ��� �������� �������, 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���� ��������, �������, �������� � ������ 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�� ������� ����� ��������� �������� ��������. 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 ������ ��������� � ���� ����</w:t>
      </w:r>
      <w:r>
        <w:rPr/>
        <w:t>, �� 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9. ��� ������ �������� ����������� ��������, �� 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 ��</w:t>
      </w:r>
      <w:r>
        <w:rPr/>
        <w:t>. �������, ���� ����� ����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- �� ���������� �� �����������, ��� ���. �� �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������ ���� ��� ������� �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� ������ �������� �������</w:t>
      </w:r>
      <w:r>
        <w:rPr/>
        <w:t>, ������ 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� ��������� � ����� ��������</w:t>
      </w:r>
      <w:r>
        <w:rPr/>
        <w:t>. ����� 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 � 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0. ����� ��������, ��������� ������������ ����� �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�� �������� </w:t>
      </w:r>
      <w:r>
        <w:rPr/>
        <w:t>- �� ����������� ������� �� 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�-�� ����� ������, ��� ���� ����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 ������ ����� ����������, ��� ���� �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</w:t>
      </w:r>
      <w:r>
        <w:rPr/>
        <w:t>, - ��� ����� ���������������� �����������. ���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����� �� ������� �������� ����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</w:t>
      </w:r>
      <w:r>
        <w:rPr/>
        <w:t>. ��� ������������� ���������� 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1. ���������� ������ ����� ������ ���� ����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� ���� � ��������� ����������</w:t>
      </w:r>
      <w:r>
        <w:rPr/>
        <w:t>, - ������,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 �����</w:t>
      </w:r>
      <w:r>
        <w:rPr/>
        <w:t>, ��� ��� ���� ����. �� �� ����� �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���� ����� ������� ����� ��������� 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 ����� �������� �������� ��������</w:t>
      </w:r>
      <w:r>
        <w:rPr/>
        <w:t>. ������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� �������</w:t>
      </w:r>
      <w:r>
        <w:rPr/>
        <w:t>, � �������� �������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�� ����� ������� ����� ������ �������, 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������ ��� ���������</w:t>
      </w:r>
      <w:r>
        <w:rPr/>
        <w:t>. ��� ����� ������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� �������</w:t>
      </w:r>
      <w:r>
        <w:rPr/>
        <w:t>. ��� �� �������������,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 ��������� � ���������</w:t>
      </w:r>
      <w:r>
        <w:rPr/>
        <w:t>, �� ���� ����� �� ��� -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! ��� ���������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2. ���� ��� ������, ��� ��� ���� �� ����� �������. 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�������� �������� ������</w:t>
      </w:r>
      <w:r>
        <w:rPr/>
        <w:t>. ������ ����� �������,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 ������� � ���������� ������</w:t>
      </w:r>
      <w:r>
        <w:rPr/>
        <w:t>, 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</w:t>
      </w:r>
      <w:r>
        <w:rPr/>
        <w:t>, � �� ���������� ��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3. ������� ������������ ��� ��� �������� �����.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</w:t>
      </w:r>
      <w:r>
        <w:rPr/>
        <w:t>, ������� ����� ������ �� ��������.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 ������ ��������� ��������� ������</w:t>
      </w:r>
      <w:r>
        <w:rPr/>
        <w:t>. ��� 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 �������� ������</w:t>
      </w:r>
      <w:r>
        <w:rPr/>
        <w:t>. ����� �����, 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� ������������</w:t>
      </w:r>
      <w:r>
        <w:rPr/>
        <w:t>. ������ ���� ������� ���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 �������� 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4. � ������ ��� ������ ���������� ��������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������ ���������, ��� ������". ��������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 ���� ��� �� ���������. ����� �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����� ������������ ������� � ������ ���������</w:t>
      </w:r>
      <w:r>
        <w:rPr/>
        <w:t>. �������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 ��������� ������ �� ���� ��� ����������, 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)������ ����� ��� ������� ������������. ��� 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 ���� ����������� ���������</w:t>
      </w:r>
      <w:r>
        <w:rPr/>
        <w:t>, �� 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��������� �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���������� ������ ����� �����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5. ��� �� ����� ����� � �������������, ���� �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���������</w:t>
      </w:r>
      <w:r>
        <w:rPr/>
        <w:t>? ����� �� ������� 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��</w:t>
      </w:r>
      <w:r>
        <w:rPr/>
        <w:t>, ������ � ���� ������� ���������. 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</w:t>
      </w:r>
      <w:r>
        <w:rPr/>
        <w:t>, �� � ���� ���� ��������, ���� ��� ��-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 ������� ���������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6. � ������ ����������� ������ ���������� ��������: ��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���� ����� ����</w:t>
      </w:r>
      <w:r>
        <w:rPr/>
        <w:t>, ��� ������ ���-�� �����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 �����������</w:t>
      </w:r>
      <w:r>
        <w:rPr/>
        <w:t>, �� ����� ������, �������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</w:t>
      </w:r>
      <w:r>
        <w:rPr/>
        <w:t>. ���� ��������������� ����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 ��������� ������������ ���������</w:t>
      </w:r>
      <w:r>
        <w:rPr/>
        <w:t>. ��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  <w:t>, �� �������� �������� ������ ������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7. ��������� ���� ����� � �����. �������� 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 ������� � ����� ����� ������</w:t>
      </w:r>
      <w:r>
        <w:rPr/>
        <w:t>. 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� ����������� ������</w:t>
      </w:r>
      <w:r>
        <w:rPr/>
        <w:t>. ����� ��������,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 ������� �� ������� �����������</w:t>
      </w:r>
      <w:r>
        <w:rPr/>
        <w:t>.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 ��������� �� ����� ��������� �����. �����, ��������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����� ��������� �����</w:t>
      </w:r>
      <w:r>
        <w:rPr/>
        <w:t>.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</w:t>
      </w:r>
      <w:r>
        <w:rPr/>
        <w:t>, ��� ��������� ������ �������� ������,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 ����� � �����</w:t>
      </w:r>
      <w:r>
        <w:rPr/>
        <w:t>. ����� �������� �������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 ����� ����, ��� ����� ������ ���� ����� 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���� � ����� � ������������</w:t>
      </w:r>
      <w:r>
        <w:rPr/>
        <w:t>. ��� 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��� � �������� ��� ���������� ���������</w:t>
      </w:r>
      <w:r>
        <w:rPr/>
        <w:t>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 ����</w:t>
      </w:r>
      <w:r>
        <w:rPr/>
        <w:t>, ��� ����������� ���������� ������ � 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8. ���������� ����������� ������� ������������� � �����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</w:t>
      </w:r>
      <w:r>
        <w:rPr/>
        <w:t>: "�� ���?" - �� �� ������ �� � �������, 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� �� ��� ������</w:t>
      </w:r>
      <w:r>
        <w:rPr/>
        <w:t>, ��� �� ������ ��.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� ������ ���� �����������������. � �����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</w:t>
      </w:r>
      <w:r>
        <w:rPr/>
        <w:t>, ����� ������� ������ ����� 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�� �� ���� ��������� 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9. ����� �������� ����� �������� ������� ������� ������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������� ��������� ���������� ����� ����� �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�� ������� �� ���������</w:t>
      </w:r>
      <w:r>
        <w:rPr/>
        <w:t>. ��������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 �� ������ �������� �����</w:t>
      </w:r>
      <w:r>
        <w:rPr/>
        <w:t>. ����� ������,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 ��� �����</w:t>
      </w:r>
      <w:r>
        <w:rPr/>
        <w:t>, �� ����� ����� �������, 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� � ������ � �����</w:t>
      </w:r>
      <w:r>
        <w:rPr/>
        <w:t>. ��� ��������,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 �� ���� �����</w:t>
      </w:r>
      <w:r>
        <w:rPr/>
        <w:t>. �� ������, �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 ���� ������ ��������, �� ������� 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0. ���� ���������� �������� ������ �� ���������/-�, ��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�������� ����� ������ � ������������</w:t>
      </w:r>
      <w:r>
        <w:rPr/>
        <w:t>. ��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�� ��� �������������</w:t>
      </w:r>
      <w:r>
        <w:rPr/>
        <w:t>. ����� ��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 � ������, � � ������ ����/-�� 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, ������������� ������������� ������. ���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��� ������</w:t>
      </w:r>
      <w:r>
        <w:rPr/>
        <w:t>, ����� ��� ����� ���� ������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� ��� ����� ���������� � ���. ����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</w:t>
      </w:r>
      <w:r>
        <w:rPr/>
        <w:t>, ����� ���������� �������� ���� 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 ����� ���� ����������</w:t>
      </w:r>
      <w:r>
        <w:rPr/>
        <w:t>, ����� ��� �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� ������ ��������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1. ���������� ��� ����������� ������ ���� 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���������� �� ����� ���� ���������� 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������� �� ������ ����������� �����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</w:t>
      </w:r>
      <w:r>
        <w:rPr/>
        <w:t>. ����� ������� ������, � ����� 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 ��� �������� ���������� ���������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�� ����, ��������� ������� ��������. ������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</w:t>
      </w:r>
      <w:r>
        <w:rPr/>
        <w:t>, ��������� ����� �������������. ������ 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>, � ������ ����� ����� ��� ���������� 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2. �� ���� ����� ����� ����� ������� ������ �������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, ������� ����� ������������. �� ����� 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������� ����������� ������ �� �����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 ������ ���� ����������, ����� ��������� �����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��� ������������ ����������� � ������ ��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 ����� ������� ����� ����� ������ 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 ������ ��������� ���, ��� �� ����� 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</w:t>
      </w:r>
      <w:r>
        <w:rPr/>
        <w:t>. ����� ������ ����� 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3. ���� ����������� ���������������� ������ � �������,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�� ������� �����</w:t>
      </w:r>
      <w:r>
        <w:rPr/>
        <w:t>, �������� ��������.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</w:t>
      </w:r>
      <w:r>
        <w:rPr/>
        <w:t>, ����� ��������, ��� �� ���� �������,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</w:t>
      </w:r>
      <w:r>
        <w:rPr/>
        <w:t>. ����������, �������, ����������� 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 ���� �� ��������� � ��������� ��� �����������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��� ��������</w:t>
      </w:r>
      <w:r>
        <w:rPr/>
        <w:t>, �� � ������� ���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</w:t>
      </w:r>
      <w:r>
        <w:rPr/>
        <w:t>, ������� ����� ���������, ����� ���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�� �������� ���� ��� �������� �������� ������</w:t>
      </w:r>
      <w:r>
        <w:rPr/>
        <w:t>!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� ���������� ����������� ���� �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� ������ �� ������ ���� ������. ���� 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</w:t>
      </w:r>
      <w:r>
        <w:rPr/>
        <w:t>. ������� ����� � �� �����, � � 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��� ������������� �����, ���� �� �� ����,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</w:t>
      </w:r>
      <w:r>
        <w:rPr/>
        <w:t>. ���������� ����������� � ������ �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 �������� �������</w:t>
      </w:r>
      <w:r>
        <w:rPr/>
        <w:t>. ������ ����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4. ����� �� ����� ��������� ���������������� ���,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�����</w:t>
      </w:r>
      <w:r>
        <w:rPr/>
        <w:t>. ���� ����� ���������� ��� ���,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</w:t>
      </w:r>
      <w:r>
        <w:rPr/>
        <w:t>. � ��� ����� � ��������, � �������, � �����.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 ���������� �� ��������� ��������</w:t>
      </w:r>
      <w:r>
        <w:rPr/>
        <w:t>, -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5. �������� �������� ����� �� ��������� ����������.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� �������� ���� ��� ����������� ������, -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 ���������</w:t>
      </w:r>
      <w:r>
        <w:rPr/>
        <w:t>. �������� ��� ���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 ��� ����������</w:t>
      </w:r>
      <w:r>
        <w:rPr/>
        <w:t>, ��� � �����������. 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� ��������� �������</w:t>
      </w:r>
      <w:r>
        <w:rPr/>
        <w:t>, �������� ����������, ���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 � ���������� �������� � 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 �������� �������</w:t>
      </w:r>
      <w:r>
        <w:rPr/>
        <w:t>. ���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���� ��������� ������</w:t>
      </w:r>
      <w:r>
        <w:rPr/>
        <w:t>. �������� �������� ��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������ �������</w:t>
      </w:r>
      <w:r>
        <w:rPr/>
        <w:t>, �� ����� ��������� 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� ��������� �� ������ �� ������������, �� �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 ��������� ���������� ��� ������ ��� �����</w:t>
      </w:r>
      <w:r>
        <w:rPr/>
        <w:t>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 ������� �������������� ������ �������</w:t>
      </w:r>
      <w:r>
        <w:rPr/>
        <w:t>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6. ����� �������� ����� ����������� ������� �� ������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 ������, ��� ���� ��������� ������� ������ 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�������� �������������� ���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���, ��� ���������� ���� ��� � 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 ����</w:t>
      </w:r>
      <w:r>
        <w:rPr/>
        <w:t>. ������� ������ �������� ���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���� ������ � ����������� ��������</w:t>
      </w:r>
      <w:r>
        <w:rPr/>
        <w:t>.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</w:t>
      </w:r>
      <w:r>
        <w:rPr/>
        <w:t>, ������ ������������� ��������� �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� ��������� ���� ����</w:t>
      </w:r>
      <w:r>
        <w:rPr/>
        <w:t>, �������, ��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7. ������ ������ ��� ���� ��������� ���� ����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���, ��� ����������������� �� ����� ���������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����� ����� �������</w:t>
      </w:r>
      <w:r>
        <w:rPr/>
        <w:t>, �����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. ��� ����� ���������, ��� ��������� ��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 ����� ��������� ��� ����� �����</w:t>
      </w:r>
      <w:r>
        <w:rPr/>
        <w:t>, ������,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����</w:t>
      </w:r>
      <w:r>
        <w:rPr/>
        <w:t>. �� ����� ���������, ��� ���� 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��� ��� ������ �����</w:t>
      </w:r>
      <w:r>
        <w:rPr/>
        <w:t>, �� �����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8. ����� �� ��������� ������ � ������, �� �� ������� ������,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 ������ ���� ����������</w:t>
      </w:r>
      <w:r>
        <w:rPr/>
        <w:t>, ����� ������� 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</w:t>
      </w:r>
      <w:r>
        <w:rPr/>
        <w:t>, ����� �� ��� �������� ������ ������, �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� ���������</w:t>
      </w:r>
      <w:r>
        <w:rPr/>
        <w:t>? ��� ����� ��� ��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 �� ����� � �������������� �������! 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 �����</w:t>
      </w:r>
      <w:r>
        <w:rPr/>
        <w:t>, ����� ����� ������������� ��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 ����� ����� ������ � ��������� ����.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 ������</w:t>
      </w:r>
      <w:r>
        <w:rPr/>
        <w:t>-�� ����������, ������� ��������,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�������</w:t>
      </w:r>
      <w:r>
        <w:rPr/>
        <w:t>. ������ ���� ����� ���� ������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� � ��������� ������� ��� ����� ��������</w:t>
      </w:r>
      <w:r>
        <w:rPr/>
        <w:t>.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 ������ ���������������</w:t>
      </w:r>
      <w:r>
        <w:rPr/>
        <w:t>, ����� ��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9. ����� � ��������� ������ ���������� ������������ 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</w:t>
      </w:r>
      <w:r>
        <w:rPr/>
        <w:t>. ����� ������� ����������� �� �����,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 ��������� �������, � ������� ��������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 ������, ��� ����� ����� ���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 ���� �������� �������� �������� � 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 ����� � �������� �������</w:t>
      </w:r>
      <w:r>
        <w:rPr/>
        <w:t>. �����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0. ������� �������� � ������ ���������� � ������� 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�������, ������, ������, ��� �� 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�����</w:t>
      </w:r>
      <w:r>
        <w:rPr/>
        <w:t>. ��� �� ����� �������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 ����������������</w:t>
      </w:r>
      <w:r>
        <w:rPr/>
        <w:t>? ����������� �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 ������ ����������� �������� 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. ������ ���� ������ ����� 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 �������� ������� ����� ������, ����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 ������ �������</w:t>
      </w:r>
      <w:r>
        <w:rPr/>
        <w:t>. ������ ������� 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 �������� ���������� ������� �������</w:t>
      </w:r>
      <w:r>
        <w:rPr/>
        <w:t>, 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1. ������ ������� ����� ������������� ����� �� ����� 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</w:t>
      </w:r>
      <w:r>
        <w:rPr/>
        <w:t>. ���� ����������� �� ����� ���������, 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</w:t>
      </w:r>
      <w:r>
        <w:rPr/>
        <w:t>. ����� ������ ����� ��������� �������.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���</w:t>
      </w:r>
      <w:r>
        <w:rPr/>
        <w:t>, �� ������ �������� � ���� 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�� ����� �� ������ ������� �����</w:t>
      </w:r>
      <w:r>
        <w:rPr/>
        <w:t>. ����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 �������</w:t>
      </w:r>
      <w:r>
        <w:rPr/>
        <w:t>, ������������ � ������ 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. ����� �������� �� ���� ���������, 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��������� �������� �����</w:t>
      </w:r>
      <w:r>
        <w:rPr/>
        <w:t>. ���, �������� 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</w:t>
      </w:r>
      <w:r>
        <w:rPr/>
        <w:t>. ��� �� ����� �������� �� ����� �����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 ����� �������� �������� 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2. ����� �������� �� ����������� �����, ������� �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</w:t>
      </w:r>
      <w:r>
        <w:rPr/>
        <w:t>. ������ ������� ����� ��������, �������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����������</w:t>
      </w:r>
      <w:r>
        <w:rPr/>
        <w:t>. ������ ����� ���� �����������,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�� ���� ������� � ������������ 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 ��� ���������� ���� ���������� ������� 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 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 ������</w:t>
      </w:r>
      <w:r>
        <w:rPr/>
        <w:t>,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3. ������� ������� ��������: "�� ����������� ���; �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����� ������ ���������� ������".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</w:t>
      </w:r>
      <w:r>
        <w:rPr/>
        <w:t>- ������� �������! ����� ����������� 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���� ����������</w:t>
      </w:r>
      <w:r>
        <w:rPr/>
        <w:t>, ����� ������� 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 ����� ������ � � ���� ������� ������. 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�� ������� �����</w:t>
      </w:r>
      <w:r>
        <w:rPr/>
        <w:t>, ����� �����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�� ��� �������������� 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</w:t>
      </w:r>
      <w:r>
        <w:rPr/>
        <w:t>, ��� �������, �� ���������� ����� 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�� � ����� ��� �����; ����� ����, �� 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������</w:t>
      </w:r>
      <w:r>
        <w:rPr/>
        <w:t>. ��� ���� ����� ������� �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 ������������ 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 ������</w:t>
      </w:r>
      <w:r>
        <w:rPr/>
        <w:t>, ������� ����� ������� 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 </w:t>
      </w:r>
      <w:r>
        <w:rPr/>
        <w:t>- ��� ������ ��������, ��� �� � ������. �� 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�� � ��������������, �� ����� � ���� ����� ����� -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</w:t>
      </w:r>
      <w:r>
        <w:rPr/>
        <w:t>! �� ����� ������� ������� � �������,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 ������ 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4. ������ ������, ��� ����� � ����: ��� ����, 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</w:t>
      </w:r>
      <w:r>
        <w:rPr/>
        <w:t>. �� ����� �� ������ �� ���� �������, ���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? ����������� ������ ����������� � ������ � ��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�</w:t>
      </w:r>
      <w:r>
        <w:rPr/>
        <w:t>, �� 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���</w:t>
      </w:r>
      <w:r>
        <w:rPr/>
        <w:t>, ��������� ���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5. ��������� � �������������� - ������� ������. 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 �������� �����</w:t>
      </w:r>
      <w:r>
        <w:rPr/>
        <w:t>. ��� ��������������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 ��� ��������� ������������ ���������� ����������;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</w:t>
      </w:r>
      <w:r>
        <w:rPr/>
        <w:t>. ��������� ���������, ��� ��� 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 ���������</w:t>
      </w:r>
      <w:r>
        <w:rPr/>
        <w:t>, �� ���� ���������. ������� �����������,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����� ���� �������� ��������</w:t>
      </w:r>
      <w:r>
        <w:rPr/>
        <w:t>. �� 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 ���������� ������� ���� ������ �������</w:t>
      </w:r>
      <w:r>
        <w:rPr/>
        <w:t>.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��</w:t>
      </w:r>
      <w:r>
        <w:rPr/>
        <w:t>, �� ���� ��������� ����� ���������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: ��������� ���� �� ������ ����������� �����������,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 ���������</w:t>
      </w:r>
      <w:r>
        <w:rPr/>
        <w:t>. ������ �������� ����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����, ������ ���������� �� ����� ���������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 ����� ������� ���� ��� ����������,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 ����������� ������� �� ����� ����� ���� ������.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� ��������</w:t>
      </w:r>
      <w:r>
        <w:rPr/>
        <w:t>; �����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�� 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6. ����������� � ������� ���� ���� ������ ����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 ���� ��������� ������ �����������</w:t>
      </w:r>
      <w:r>
        <w:rPr/>
        <w:t>.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 ����� �� ������� ��������</w:t>
      </w:r>
      <w:r>
        <w:rPr/>
        <w:t>, �� � ������ 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��</w:t>
      </w:r>
      <w:r>
        <w:rPr/>
        <w:t>, � ����������� �� �������, 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7. �������, ��������� ����. � ��� ������� ��������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>. ������ �����, �� �����, ����� ��� �� 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 ������ �������� � ������ ���� ���������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 ��������</w:t>
      </w:r>
      <w:r>
        <w:rPr/>
        <w:t>, �� ��� � ���� ��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, �� � ���������� ��������. ��� �� ���� ����� ���(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/-�� �������������/-� � ����� ����� ��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8. ��� ��������������� ����� ��������, ��� ������ 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� ������������, ��� ��� ������� ����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���������� ����������</w:t>
      </w:r>
      <w:r>
        <w:rPr/>
        <w:t>; �� ����� �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 �������</w:t>
      </w:r>
      <w:r>
        <w:rPr/>
        <w:t>, ������� ��� ��������.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��� ����������� ����� �������</w:t>
      </w:r>
      <w:r>
        <w:rPr/>
        <w:t>. � ��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�� ������� ����������</w:t>
      </w:r>
      <w:r>
        <w:rPr/>
        <w:t>, ������� �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 �� ��������� ��������� ��������</w:t>
      </w:r>
      <w:r>
        <w:rPr/>
        <w:t>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 ������� ������� ������ ��������</w:t>
      </w:r>
      <w:r>
        <w:rPr/>
        <w:t>. �� �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</w:t>
      </w:r>
      <w:r>
        <w:rPr/>
        <w:t>, ����� ���� ��� ����� ����������� �������� �����;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 �������, �������� ���� ���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 ����������������� ������</w:t>
      </w:r>
      <w:r>
        <w:rPr/>
        <w:t>, ���� ������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� ���������</w:t>
      </w:r>
      <w:r>
        <w:rPr/>
        <w:t>. ����� �������� 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���</w:t>
      </w:r>
      <w:r>
        <w:rPr/>
        <w:t>. ����� ����, ��������� 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</w:t>
      </w:r>
      <w:r>
        <w:rPr/>
        <w:t>; ����� ���� ������� � ��������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</w:t>
      </w:r>
      <w:r>
        <w:rPr/>
        <w:t>. ����� ����������� ����, �����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! ������� � � ���� ������ ���� �������� 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9. ���������� �������� ����� �� ��������� �������;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</w:t>
      </w:r>
      <w:r>
        <w:rPr/>
        <w:t>. ����� � ������ �������� �������, ��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 ����� � ���� ��� �������� ������</w:t>
      </w:r>
      <w:r>
        <w:rPr/>
        <w:t>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� ����� ������� ����� �����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</w:t>
      </w:r>
      <w:r>
        <w:rPr/>
        <w:t>. ����� ���� ��������� ��������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 �����</w:t>
      </w:r>
      <w:r>
        <w:rPr/>
        <w:t>. �� ���������������, ��� �������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����� ��������� ����� ���</w:t>
      </w:r>
      <w:r>
        <w:rPr/>
        <w:t>, ���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 ��� ��������</w:t>
      </w:r>
      <w:r>
        <w:rPr/>
        <w:t>, ��� �����, ���� ���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-���� �� ��������� � ������ ���� ���������� 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� ����� � �������� ������������. �� ���-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 ������ ��������� ����� �� ���������.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��</w:t>
      </w:r>
      <w:r>
        <w:rPr/>
        <w:t>. �������� ������������� ���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, �������� ��� ��������� - �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</w:t>
      </w:r>
      <w:r>
        <w:rPr/>
        <w:t>, ��� �� �������� ���������� ������.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����� ����� ������ �����</w:t>
      </w:r>
      <w:r>
        <w:rPr/>
        <w:t>. ��� �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 �������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 ���������� �� ���� ������� �����</w:t>
      </w:r>
      <w:r>
        <w:rPr/>
        <w:t>. ���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</w:t>
      </w:r>
      <w:r>
        <w:rPr/>
        <w:t>. ����� �� ������� ����������� ���� � �������,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� ������ �������</w:t>
      </w:r>
      <w:r>
        <w:rPr/>
        <w:t>, ��� ���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�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0. ����� �� �����, ��� ����������� �� ���������� ���������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 ��������� �� �������. ������ �����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��� ���������</w:t>
      </w:r>
      <w:r>
        <w:rPr/>
        <w:t>. ������ ������ ������ ��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 �������� � ������� ��� ��, ��� 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����� ��� ���</w:t>
      </w:r>
      <w:r>
        <w:rPr/>
        <w:t>, ��� ����� �����-�� ��� �� ���� �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������� ������ �������, ��� ������ 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</w:t>
      </w:r>
      <w:r>
        <w:rPr/>
        <w:t>. �����, ����� ���� ���������� �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 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1. �� ����������� ����������� ������� ��������� ��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� ���� �������� �������� ������� �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 ������ ���� �������������� � ������ 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 ����������� �������</w:t>
      </w:r>
      <w:r>
        <w:rPr/>
        <w:t>. ����� ��������, 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 ������� ��������� ������������ ������� ����</w:t>
      </w:r>
      <w:r>
        <w:rPr/>
        <w:t>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</w:t>
      </w:r>
      <w:r>
        <w:rPr/>
        <w:t>-�� ������ ������. ����� ��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, ������ ��������� ����� ����� ��������� 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� ���� ��������</w:t>
      </w:r>
      <w:r>
        <w:rPr/>
        <w:t>. �� �� ���������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 �� ��� ����� ������ �������</w:t>
      </w:r>
      <w:r>
        <w:rPr/>
        <w:t>. ����� ����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</w:t>
      </w:r>
      <w:r>
        <w:rPr/>
        <w:t>, ������� ����� ���� ����� � 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, �� ����� �� ����� ������������� � ��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�</w:t>
      </w:r>
      <w:r>
        <w:rPr/>
        <w:t>. �������� ��, ����� ��������, 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 ��� ��� 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�������� ���� �������</w:t>
      </w:r>
      <w:r>
        <w:rPr/>
        <w:t>, ����� �������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 ����������� �������</w:t>
      </w:r>
      <w:r>
        <w:rPr/>
        <w:t>. ���� �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��</w:t>
      </w:r>
      <w:r>
        <w:rPr/>
        <w:t>. ������ ������ ���������� 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 ������������ � 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�</w:t>
      </w:r>
      <w:r>
        <w:rPr/>
        <w:t>, � ����� ������ ����� ������, ����� ��� 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2. ������ ������� ����, �� ����������� ���� �� 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 ����� ����� ������� ����������: "����������!"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</w:t>
      </w:r>
      <w:r>
        <w:rPr/>
        <w:t>: "������� ����� ���� �����������?" ����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����� � �������</w:t>
      </w:r>
      <w:r>
        <w:rPr/>
        <w:t>. ����� �� �������, �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</w:t>
      </w:r>
      <w:r>
        <w:rPr/>
        <w:t>, ��, �� ������ ����, �� ������ �� � �����.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 ����� ����� ���� 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3. ����� ���������������. ������ � ��� �� 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 ��������������� � ����������</w:t>
      </w:r>
      <w:r>
        <w:rPr/>
        <w:t>.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��� �� ������ ����� �������� ����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4. ������ ����� �������� ������ ����������� ������� 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�� ����</w:t>
      </w:r>
      <w:r>
        <w:rPr/>
        <w:t>. ����� ������������� �������� � 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 ��������</w:t>
      </w:r>
      <w:r>
        <w:rPr/>
        <w:t>. ��������, ����� ����� ����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 ���� �� ������� ��������. ������ 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 �������� ����������� ������� 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�� ���� ����� ��������� ����������. �� 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���� ���� �����</w:t>
      </w:r>
      <w:r>
        <w:rPr/>
        <w:t>-�� ��������� ������, 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����� ������ ������� ����� ���� �����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����� �������</w:t>
      </w:r>
      <w:r>
        <w:rPr/>
        <w:t>. ����� ����, 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 �������� </w:t>
      </w:r>
      <w:r>
        <w:rPr/>
        <w:t>- ��������, ����������� 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5. �� ������ ������� ��������� � ������� ��������. ���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 ������ � ����������� �������</w:t>
      </w:r>
      <w:r>
        <w:rPr/>
        <w:t>, 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� ������������� �� ������ ����� ������</w:t>
      </w:r>
      <w:r>
        <w:rPr/>
        <w:t>,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 ��� ��������</w:t>
      </w:r>
      <w:r>
        <w:rPr/>
        <w:t>. ����� � ������������� �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� ������� ���������� �������</w:t>
      </w:r>
      <w:r>
        <w:rPr/>
        <w:t>. 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 ���� �������</w:t>
      </w:r>
      <w:r>
        <w:rPr/>
        <w:t>/{�, �: ��������} 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 ������� ������� 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6. ��������� ����� ���������� ������ �����������,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 ������ ������� ����� ���� �� ����.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 ���������� ������������</w:t>
      </w:r>
      <w:r>
        <w:rPr/>
        <w:t>.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�� �������� ����� ������� ����� 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� ��������� �����������, ������ ����������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  <w:t>. ������� ���������� � ����� ��������� 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 ������� ������</w:t>
      </w:r>
      <w:r>
        <w:rPr/>
        <w:t>, ����� ���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. ���� ����� ������ �� ���� ������� ����� -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�� �� ����� ����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 </w:t>
      </w:r>
      <w:r>
        <w:rPr/>
        <w:t>"������������", ���� ��� �� �� ������,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</w:t>
      </w:r>
      <w:r>
        <w:rPr/>
        <w:t>, ������� ���������. ���� �������������/{�, 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} ����� �������� �� ��� ���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</w:t>
      </w:r>
      <w:r>
        <w:rPr/>
        <w:t>, ��������� �������������{�, �: 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� ������������� �����</w:t>
      </w:r>
      <w:r>
        <w:rPr/>
        <w:t>, ������ 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������������ 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������</w:t>
      </w:r>
      <w:r>
        <w:rPr/>
        <w:t>, ��� ��������� ������ ��������� 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�� ����� ��������. ��� �� �������� �� ����� �����, 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</w:t>
      </w:r>
      <w:r>
        <w:rPr/>
        <w:t>, ���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7. ����� ��������: ��� ������ ����� ��� � ��������� �����������?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���� ���� ��������� ��������</w:t>
      </w:r>
      <w:r>
        <w:rPr/>
        <w:t>, - ����� �������, 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�������</w:t>
      </w:r>
      <w:r>
        <w:rPr/>
        <w:t>. ������ ������������ ����� ��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 ����� 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8. ������ ��� ������ �� ����� ��������������, ���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</w:t>
      </w:r>
      <w:r>
        <w:rPr/>
        <w:t>. ����� ���������� ������������� �� ��� �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! ����������� ��������� ������������� ���������.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 ���������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 ������� ��� �������</w:t>
      </w:r>
      <w:r>
        <w:rPr/>
        <w:t>. ����� ������� � �����,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9. ����� �������� ��������, ����� ���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��������� ��� ��������! ����� �����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 ��������������</w:t>
      </w:r>
      <w:r>
        <w:rPr/>
        <w:t>. �� ������� ���� ��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 ����� ���� �������</w:t>
      </w:r>
      <w:r>
        <w:rPr/>
        <w:t>. �� ��� ���� 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 �������� ���������</w:t>
      </w:r>
      <w:r>
        <w:rPr/>
        <w:t>. ��� �������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��� �������� ������</w:t>
      </w:r>
      <w:r>
        <w:rPr/>
        <w:t>. ��� �� � 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 ������ ������</w:t>
      </w:r>
      <w:r>
        <w:rPr/>
        <w:t>. �������� ����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. �� ����� ����� ��������� ���� ���� �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��� ���� 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���� ����������</w:t>
      </w:r>
      <w:r>
        <w:rPr/>
        <w:t>, �� � ��� �������� �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 ������� ����� ���������� �� ����������� ������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�� �� ����� ����� �������</w:t>
      </w:r>
      <w:r>
        <w:rPr/>
        <w:t>. �����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, �� � ������������ 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 ������� ��������</w:t>
      </w:r>
      <w:r>
        <w:rPr/>
        <w:t>. �� ������ �� 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 ��� ���� � ���������� �������</w:t>
      </w:r>
      <w:r>
        <w:rPr/>
        <w:t>. ��� ������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 ����� ������ ����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����������� ���� ��������� 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0. ��� ���� ������ �����, ��� ������ ����� ������ ��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 ����� ����������� � ������ ������</w:t>
      </w:r>
      <w:r>
        <w:rPr/>
        <w:t>, �� ��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 ������� ������� ������������</w:t>
      </w:r>
      <w:r>
        <w:rPr/>
        <w:t>. 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 ����� �� �����������</w:t>
      </w:r>
      <w:r>
        <w:rPr/>
        <w:t>. ��� ���� 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 �� �������� � � �� �� ��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� ��������</w:t>
      </w:r>
      <w:r>
        <w:rPr/>
        <w:t>. ��� ���� �������� 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���</w:t>
      </w:r>
      <w:r>
        <w:rPr/>
        <w:t>. ��� ��������� �� ������ 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 ������������� �� ���������</w:t>
      </w:r>
      <w:r>
        <w:rPr/>
        <w:t>. �� ����� ����� 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? ��� �� ��������? ��� �� �����������������?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? ��� �� ���������������? ��� �� ������������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�����</w:t>
      </w:r>
      <w:r>
        <w:rPr/>
        <w:t>, ��������� ��� ����� ���������, ��� 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1. �������� ���� ������ ������� ������. ����� �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 ������� ����������</w:t>
      </w:r>
      <w:r>
        <w:rPr/>
        <w:t>. �� ������� 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�� ����� ����������� ������� ���,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</w:t>
      </w:r>
      <w:r>
        <w:rPr/>
        <w:t>. ����� ���� ��� �����������, ����� 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 �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 ��������� � ����������� ����������� ������� 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</w:t>
      </w:r>
      <w:r>
        <w:rPr/>
        <w:t>? ����� �������� ��������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! ������� ���������� ��� �������� �� �������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2. ���� ����� ���� ��������� ����. ���� ����� �������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. ������ �������� ���� ����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 ���� ��� ���������� � ������ ������� 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 ����������� ������</w:t>
      </w:r>
      <w:r>
        <w:rPr/>
        <w:t>, ������ ����������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</w:t>
      </w:r>
      <w:r>
        <w:rPr/>
        <w:t>. �������� �������� ���� ��� ������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 ��������</w:t>
      </w:r>
      <w:r>
        <w:rPr/>
        <w:t>. ������ �������� � �������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</w:t>
      </w:r>
      <w:r>
        <w:rPr/>
        <w:t>. ������ �������� ����� ������ ���� �����������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 ���� ���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��, ������� - ��� ����� �����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3. ����� ����� �������� � ������, � ���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 ���������� � �����</w:t>
      </w:r>
      <w:r>
        <w:rPr/>
        <w:t>. � ����� -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: ������ ��������� ������������ �������: ��� ����� �� �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 ��������</w:t>
      </w:r>
      <w:r>
        <w:rPr/>
        <w:t>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4. �������� ����� ������ ���� ��������� ���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 �� ����� � �������� � ����� ����������. ��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 ������ ����</w:t>
      </w:r>
      <w:r>
        <w:rPr/>
        <w:t>, ��� �� ����� ���������;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, ��� ������� �������� �������� �� ��� � ���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 ��������� � ���</w:t>
      </w:r>
      <w:r>
        <w:rPr/>
        <w:t>-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 ���������� � ������� ����������</w:t>
      </w:r>
      <w:r>
        <w:rPr/>
        <w:t>.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 ������</w:t>
      </w:r>
      <w:r>
        <w:rPr/>
        <w:t>. ��� ������� � ���� ������ 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 ���, ��� ��� ����������� ������ ��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 ���� ������ ����� � ���������� </w:t>
      </w:r>
      <w:r>
        <w:rPr/>
        <w:t>- ��� �����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���� ���</w:t>
      </w:r>
      <w:r>
        <w:rPr/>
        <w:t>, �� ��������� ������� 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 ������� ������������ ��������� �������� 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�� ����� ���������� ������ ������</w:t>
      </w:r>
      <w:r>
        <w:rPr/>
        <w:t>,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��</w:t>
      </w:r>
      <w:r>
        <w:rPr/>
        <w:t>, ��� ���������� �������� ���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��, ����� �� � ����� ����� ������, �� ��� 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5. ����� ������������ �������� ������� �����������, 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������ �����</w:t>
      </w:r>
      <w:r>
        <w:rPr/>
        <w:t>. ����� �� �����, ���� 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 ������������, ��� ����� ����� ��������� ������������/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/-�; �� ��� ����� ���� ��������������. �����, ����� 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</w:t>
      </w:r>
      <w:r>
        <w:rPr/>
        <w:t>-�� ��� ������������. ���� ����� ����� ��������� 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 �� ����� ����� ������ ��������</w:t>
      </w:r>
      <w:r>
        <w:rPr/>
        <w:t>, �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 ������� ����</w:t>
      </w:r>
      <w:r>
        <w:rPr/>
        <w:t>. ����� �� ����� 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�����</w:t>
      </w:r>
      <w:r>
        <w:rPr/>
        <w:t>, �� ��������� �����, �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6. ��������� ����� ������� � ���������� ����������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� � ����� �������������</w:t>
      </w:r>
      <w:r>
        <w:rPr/>
        <w:t>. �� ��� 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����������</w:t>
      </w:r>
      <w:r>
        <w:rPr/>
        <w:t>. �� ���� ���������/-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; ���� ��������� ����� ������������� �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 � ����� ������� ���-�� 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</w:t>
      </w:r>
      <w:r>
        <w:rPr/>
        <w:t>: "���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7. ���� ������� ������� ��� ����� ����� � �� ��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������</w:t>
      </w:r>
      <w:r>
        <w:rPr/>
        <w:t>, �� �� �� �������. �� ����� ����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����</w:t>
      </w:r>
      <w:r>
        <w:rPr/>
        <w:t>. � �������� ��������������� ���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</w:t>
      </w:r>
      <w:r>
        <w:rPr/>
        <w:t>. ���������� ����� �������� ������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8. ����� ��� �������. � �����, � ����������� ������ ��� ������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 �������</w:t>
      </w:r>
      <w:r>
        <w:rPr/>
        <w:t>: "��� �����, ������ �� ����� �� �����".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 ����� �������������</w:t>
      </w:r>
      <w:r>
        <w:rPr/>
        <w:t>: �� ������,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�</w:t>
      </w:r>
      <w:r>
        <w:rPr/>
        <w:t>. �� ��� ����� ������� �� �����, �, 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 �� ����������</w:t>
      </w:r>
      <w:r>
        <w:rPr/>
        <w:t>. �� ��������� �� �� ����� � ����/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</w:t>
      </w:r>
      <w:r>
        <w:rPr/>
        <w:t>, � ������ ����������� �����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 ������, ����������� �� �����, ��� ����� 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 �����, ���������� � ����� ���������������,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������� ����� ����� �������</w:t>
      </w:r>
      <w:r>
        <w:rPr/>
        <w:t>, ��� ��������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����</w:t>
      </w:r>
      <w:r>
        <w:rPr/>
        <w:t>. ��� ������ ����� ������� 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���� �������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9. ����, ��� ��� ��������� ������ ����� ������ �������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�������</w:t>
      </w:r>
      <w:r>
        <w:rPr/>
        <w:t>. ������� ������ ���� �������� 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� ������� ����������</w:t>
      </w:r>
      <w:r>
        <w:rPr/>
        <w:t>. ��� ���� �����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�����</w:t>
      </w:r>
      <w:r>
        <w:rPr/>
        <w:t>, ������� �� ����, - ������ �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 ����� ����� ������� � �� ������� ��� �����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 ������ �������� ���� �������������, �� ������� ���-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�� ���� ������� � � �� �� 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 �����</w:t>
      </w:r>
      <w:r>
        <w:rPr/>
        <w:t>. ����� ���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30. �������� ����� ����������� ����� ����������������: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</w:t>
      </w:r>
      <w:r>
        <w:rPr/>
        <w:t>. ������� ������ �����, 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. �� ������� ��� ����������,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31. � ����� � ����������� ������� ������� ��� ������� -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</w:t>
      </w:r>
      <w:r>
        <w:rPr/>
        <w:t>. �� ���� ���������� �� ������� ����,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 ��������</w:t>
      </w:r>
      <w:r>
        <w:rPr/>
        <w:t>. �� ���������� � ���� 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���� ��������� �����. ����� ����,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 �������� ������ ����� ���� ������ ��������</w:t>
      </w:r>
      <w:r>
        <w:rPr/>
        <w:t>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 �� ������ ����������� ��� ������������ 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� ����� �� 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</w:t>
      </w:r>
      <w:r>
        <w:rPr/>
        <w:t>, �������, ����� ��������� � ���� 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 ����������� ��� ������</w:t>
      </w:r>
      <w:r>
        <w:rPr/>
        <w:t>, - ������ 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</w:t>
      </w:r>
      <w:r>
        <w:rPr/>
        <w:t>. ����� ��������, ��� ����� ��� ���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���</w:t>
      </w:r>
      <w:r>
        <w:rPr/>
        <w:t>. ��� ���� ����� ��������� 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, ����� ������ ��� ������� ��������� 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���� ����� �����</w:t>
      </w:r>
      <w:r>
        <w:rPr/>
        <w:t>! ����������� �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 �� ���� ����� ����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</w:t>
      </w:r>
      <w:r>
        <w:rPr/>
        <w:t>, ��������� ����� ������� ����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32. ����� ������� �� ������, ������� ������� ����������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����� ���� ����� ��������� ��������</w:t>
      </w:r>
      <w:r>
        <w:rPr/>
        <w:t>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 � ������</w:t>
      </w:r>
      <w:r>
        <w:rPr/>
        <w:t>, ������� ������� ���� �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 ��� ���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���� �������� � 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33. ����� ������� ���������� ������� ����� 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 ����� ���������� � �������</w:t>
      </w:r>
      <w:r>
        <w:rPr/>
        <w:t>? ����� �� �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 ����� ������������� �������</w:t>
      </w:r>
      <w:r>
        <w:rPr/>
        <w:t>. �� 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 ������ ����������� ��������</w:t>
      </w:r>
      <w:r>
        <w:rPr/>
        <w:t>, ���������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 ���������� ��������� ������, ��� �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 ��������� ���������� �������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 �� ����� ������ ������ ����� ���������.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 ������� ����������</w:t>
      </w:r>
      <w:r>
        <w:rPr/>
        <w:t>, ���������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 �������� ���� ����� ������ �������. ��� � ����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����</w:t>
      </w:r>
      <w:r>
        <w:rPr/>
        <w:t>. �� ���������� �������� ����� �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��� �����������</w:t>
      </w:r>
      <w:r>
        <w:rPr/>
        <w:t>. �� ����� ������,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 �����</w:t>
      </w:r>
      <w:r>
        <w:rPr/>
        <w:t>, ��������, ����� �������� 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 ����������������� �����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34. ������ ������ �������, ��� ����� �� ���� �����.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 ������������</w:t>
      </w:r>
      <w:r>
        <w:rPr/>
        <w:t>. ������� ������ ����� 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 �������� ����</w:t>
      </w:r>
      <w:r>
        <w:rPr/>
        <w:t>, �� �� ����� �������� 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�� �������� ������� �������� ���������.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 ������������� ����</w:t>
      </w:r>
      <w:r>
        <w:rPr/>
        <w:t>. �����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35. ������ ����� ������ ����� ����� ��������������.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�� �� �����</w:t>
      </w:r>
      <w:r>
        <w:rPr/>
        <w:t>. �� �������� ��������� "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". ��� ��������, ��� ����� ����������. ���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 ������ ����� �������� �����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36. ����� ��������� ������ ������������� � ������ �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 ���������������. �������������� ������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, �� ������ � ��� ����� �������������� ��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���� ������ ������, ����� �� ��� ��������.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 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 ������� ������������</w:t>
      </w:r>
      <w:r>
        <w:rPr/>
        <w:t>, ����� ��� �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 �����, �� ������� �������� ����������, 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� �� ������ ����������� ��������� 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</w:t>
      </w:r>
      <w:r>
        <w:rPr/>
        <w:t>, ������� �����-�� ����� ��������������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</w:t>
      </w:r>
      <w:r>
        <w:rPr/>
        <w:t>. ��� ���� �� �������� ������� ������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� �������� �����������</w:t>
      </w:r>
      <w:r>
        <w:rPr/>
        <w:t>. ��� �� ��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, ������ ��� ���-��, �� ������� �����, ��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</w:t>
      </w:r>
      <w:r>
        <w:rPr/>
        <w:t>! ����� ����������� ���������� ������� ������� ����. �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 ��� � �� ������� �������� � ������ ����� ���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���</w:t>
      </w:r>
      <w:r>
        <w:rPr/>
        <w:t>, ������� ����������� �� ���� ������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�� ����, ����� ����������� � �������� 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37. ����� �������� �������� ������� � �������� �������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��� �������������� ������������ ��������</w:t>
      </w:r>
      <w:r>
        <w:rPr/>
        <w:t>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 ������</w:t>
      </w:r>
      <w:r>
        <w:rPr/>
        <w:t>. �� �� ������� ���� ����� ����� 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 �������� ����</w:t>
      </w:r>
      <w:r>
        <w:rPr/>
        <w:t>. ����������������� ����� 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 ��������� �� ����� ������ � �� ��������� 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38. ���� �����-�� ��������� ������ �� ���������� ��� �� 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���� ����� �������� �� ��� �� �����������</w:t>
      </w:r>
      <w:r>
        <w:rPr/>
        <w:t>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������</w:t>
      </w:r>
      <w:r>
        <w:rPr/>
        <w:t>, �� ������ �������� 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 ���������� ����� ������� ��������� ����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, �� �������������� ���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��� ������ 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39. ������ ��������� ��������, ������ ��������� 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</w:t>
      </w:r>
      <w:r>
        <w:rPr/>
        <w:t>. ����� ������ ������� �������� �����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 ��������� � ������ �������� ����������� �������</w:t>
      </w:r>
      <w:r>
        <w:rPr/>
        <w:t>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�</w:t>
      </w:r>
      <w:r>
        <w:rPr/>
        <w:t>, ��� ������ ������� ��� �����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, ��� ������� �� ������ �������� �������.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����� �������� ����������� �������</w:t>
      </w:r>
      <w:r>
        <w:rPr/>
        <w:t>. ���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����</w:t>
      </w:r>
      <w:r>
        <w:rPr/>
        <w:t>, ��� �������� ��������� ������.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���</w:t>
      </w:r>
      <w:r>
        <w:rPr/>
        <w:t>, ���������� �����; ������, 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 ������� ����</w:t>
      </w:r>
      <w:r>
        <w:rPr/>
        <w:t>, � ���������� �����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 ���������������� ����� � ����������� ��������</w:t>
      </w:r>
      <w:r>
        <w:rPr/>
        <w:t>,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 ������������� ��</w:t>
      </w:r>
      <w:r>
        <w:rPr/>
        <w:t>. ����� ����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</w:t>
      </w:r>
      <w:r>
        <w:rPr/>
        <w:t>. ������ ����� ��� � ����� ������ ������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 ���� ������ 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40. ������ �� ������ ������ ���������. 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����", �� ��� ���������� ������� �� ���� �����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 ���� ��� ������". ����� �������, 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 ���� �� � ��������, ������� ������ ��������,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</w:t>
      </w:r>
      <w:r>
        <w:rPr/>
        <w:t>. ���������� ����� �������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 ������� ���������</w:t>
      </w:r>
      <w:r>
        <w:rPr/>
        <w:t>. ������������� ������� 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� ���������</w:t>
      </w:r>
      <w:r>
        <w:rPr/>
        <w:t>. ������ �������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���� �����</w:t>
      </w:r>
      <w:r>
        <w:rPr/>
        <w:t>. �� ��� ������� �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��</w:t>
      </w:r>
      <w:r>
        <w:rPr/>
        <w:t>, ���� ���������� ������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41. ������ � ����������� ������ ���� �������� �������. �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��</w:t>
      </w:r>
      <w:r>
        <w:rPr/>
        <w:t>, ��� �� ���������� ���������. ����� 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</w:t>
      </w:r>
      <w:r>
        <w:rPr/>
        <w:t>, ����� ������� ���������� � ������������.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 � ���������� � ������ ��������������</w:t>
      </w:r>
      <w:r>
        <w:rPr/>
        <w:t>. ����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</w:t>
      </w:r>
      <w:r>
        <w:rPr/>
        <w:t>, ��� �� � ���� ����� ������ ���������� 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</w:t>
      </w:r>
      <w:r>
        <w:rPr/>
        <w:t>, ��� ���-�� ���������� ������� �� ����������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</w:t>
      </w:r>
      <w:r>
        <w:rPr/>
        <w:t>, ��� �������� ���������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���� �����</w:t>
      </w:r>
      <w:r>
        <w:rPr/>
        <w:t>, ������� �� �������� ����� 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 �� ����� ��� ��������� ������</w:t>
      </w:r>
      <w:r>
        <w:rPr/>
        <w:t>. �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���</w:t>
      </w:r>
      <w:r>
        <w:rPr/>
        <w:t>. ����� ����� ��������� �������� 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</w:t>
      </w:r>
      <w:r>
        <w:rPr/>
        <w:t>. ����� ��������� � ������ ������������.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</w:t>
      </w:r>
      <w:r>
        <w:rPr/>
        <w:t>, ������������� � ��������. ����� ���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� ������</w:t>
      </w:r>
      <w:r>
        <w:rPr/>
        <w:t>. �������� ������� ������, ������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 ����������� � �������� ������� ���������</w:t>
      </w:r>
      <w:r>
        <w:rPr/>
        <w:t>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 ���� 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��� �������� ����� ����� ��������</w:t>
      </w:r>
      <w:r>
        <w:rPr/>
        <w:t>. ���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</w:t>
      </w:r>
      <w:r>
        <w:rPr/>
        <w:t>, ��� � ����������� � �������. ����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</w:t>
      </w:r>
      <w:r>
        <w:rPr/>
        <w:t>, ��� ����� ����� ����������. ��� 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���� ���������� �������</w:t>
      </w:r>
      <w:r>
        <w:rPr/>
        <w:t>. �����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 ���������, ��� ������ � ����������� ���� 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42. ����� ��� ����������� �������� ����� ������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 ������ ����</w:t>
      </w:r>
      <w:r>
        <w:rPr/>
        <w:t>. ������� ���� ������ 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</w:t>
      </w:r>
      <w:r>
        <w:rPr/>
        <w:t>. �� ������ ��������� ���� ����� 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��</w:t>
      </w:r>
      <w:r>
        <w:rPr/>
        <w:t>. ��� �� ������������ ������ ���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</w:t>
      </w:r>
      <w:r>
        <w:rPr/>
        <w:t>, ���������� ���������� ������������.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���� ������� ���� �����������</w:t>
      </w:r>
      <w:r>
        <w:rPr/>
        <w:t>. 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� ������� ������</w:t>
      </w:r>
      <w:r>
        <w:rPr/>
        <w:t>, �������� 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 ����� ����� �������� �������� � �������� ���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������ �� ����������� ����������</w:t>
      </w:r>
      <w:r>
        <w:rPr/>
        <w:t>. 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���� ��������</w:t>
      </w:r>
      <w:r>
        <w:rPr/>
        <w:t>. ����������� � ��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 ���������</w:t>
      </w:r>
      <w:r>
        <w:rPr/>
        <w:t>, �� ������� ���������� ������.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��� � �� ���� ��������������</w:t>
      </w:r>
      <w:r>
        <w:rPr/>
        <w:t>. �� ���������,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, ������ ��� ������� ����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43. ��������, ��������� �����, �� ��� ��������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</w:t>
      </w:r>
      <w:r>
        <w:rPr/>
        <w:t>. ������ ����� ��������� ����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 ������, ������ ��������� ���������, ���� 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 ����� ����� ��������, ��������� �����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</w:t>
      </w:r>
      <w:r>
        <w:rPr/>
        <w:t>. ��� �� ������������ ����� ��� ��������,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44. �������� ���� ������������, ����������� ��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������ ��� ��������� ����������</w:t>
      </w:r>
      <w:r>
        <w:rPr/>
        <w:t>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 ��� ��������� ������</w:t>
      </w:r>
      <w:r>
        <w:rPr/>
        <w:t>, ��������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��������</w:t>
      </w:r>
      <w:r>
        <w:rPr/>
        <w:t>. ��� ������ ��������� ������� 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 �� ����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���� ������� � ������� � ��� 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45. ������ �������� ���� ������� ��� ������������� �����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�� �������������</w:t>
      </w:r>
      <w:r>
        <w:rPr/>
        <w:t>, ��� ��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, ��� ��� �������� ��������� ���� ��� �� 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 ����� ����������� ���� ��������. �� �������������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 ������</w:t>
      </w:r>
      <w:r>
        <w:rPr/>
        <w:t>. ������ ��� ����� �������� 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 ������� ������������ ����������</w:t>
      </w:r>
      <w:r>
        <w:rPr/>
        <w:t>. �� 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>, �� ����� �������� ��������� ������ �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 ���� ����</w:t>
      </w:r>
      <w:r>
        <w:rPr/>
        <w:t>. ������ ���� � �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, ��� ������� ������ - �������� � ��������� ����� -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46. �������� � �������� ����� ��������� 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</w:t>
      </w:r>
      <w:r>
        <w:rPr/>
        <w:t>. ����� ������� ������ ����� 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</w:t>
      </w:r>
      <w:r>
        <w:rPr/>
        <w:t>, ������� � ������� �������. ��� ����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���� �������</w:t>
      </w:r>
      <w:r>
        <w:rPr/>
        <w:t>, ������ 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��</w:t>
      </w:r>
      <w:r>
        <w:rPr/>
        <w:t>. ������ ��� �����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 �����</w:t>
      </w:r>
      <w:r>
        <w:rPr/>
        <w:t>, ������� �������� ���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�����</w:t>
      </w:r>
      <w:r>
        <w:rPr/>
        <w:t>, ��� �������� ���� ����� �����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 ��� ������������ ����� ������ ����� ��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47. ��� � ����� �������� ���������� � ��� �� �������,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, � ���� ����� ��������� ����� 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48. ������� ������ ���������� ��������� �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 �������������, ��������, ��������� ����� �����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</w:t>
      </w:r>
      <w:r>
        <w:rPr/>
        <w:t>. �������, ��� ����� ������ �����, �� �����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��������</w:t>
      </w:r>
      <w:r>
        <w:rPr/>
        <w:t>. ��� ����� �������� ���������� 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���</w:t>
      </w:r>
      <w:r>
        <w:rPr/>
        <w:t>, ������ ������� �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 ������ ���������� �� ��������, ��� 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�� ���-�� ���������� ��, �� �� ������ 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 ����� �� ���������</w:t>
      </w:r>
      <w:r>
        <w:rPr/>
        <w:t>. �� ����� 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 ���������� ����� 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 ������������ ������� �������</w:t>
      </w:r>
      <w:r>
        <w:rPr/>
        <w:t>.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� �����</w:t>
      </w:r>
      <w:r>
        <w:rPr/>
        <w:t>, �� ������ ������� �� ����� 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 ����� ��������</w:t>
      </w:r>
      <w:r>
        <w:rPr/>
        <w:t>. �� ������, �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 ����</w:t>
      </w:r>
      <w:r>
        <w:rPr/>
        <w:t>, �� ������������� ����� ����� ������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  <w:t>, ��������, ������� ������� ������ ���������� 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� ������� ��������</w:t>
      </w:r>
      <w:r>
        <w:rPr/>
        <w:t>. ����� ������ ���� ���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��� ���� � ������ �� ���</w:t>
      </w:r>
      <w:r>
        <w:rPr/>
        <w:t>. �� 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 ������� -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49. ����� ��� ����������� �������� ��������� �������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 ����������� ��������� ����������</w:t>
      </w:r>
      <w:r>
        <w:rPr/>
        <w:t>.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��</w:t>
      </w:r>
      <w:r>
        <w:rPr/>
        <w:t>. ����� ����� �� ������� �� ����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50. ����� ��� ����������� �������� ������ ������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����� ������ ��������</w:t>
      </w:r>
      <w:r>
        <w:rPr/>
        <w:t>, �����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 ������� ����������, �������������� ���������,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���� 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51. ���������� ������� �������. ������ ��������� �� 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</w:t>
      </w:r>
      <w:r>
        <w:rPr/>
        <w:t>. �������� ����� ������� ���, ��� ������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��������� �������</w:t>
      </w:r>
      <w:r>
        <w:rPr/>
        <w:t>. �� �� ������� ������� 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���� ������</w:t>
      </w:r>
      <w:r>
        <w:rPr/>
        <w:t>. �����, �� ����� 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</w:t>
      </w:r>
      <w:r>
        <w:rPr/>
        <w:t>. ���, ��� � ��� �����, �������� � �����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 �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 ���� �������� � ��������</w:t>
      </w:r>
      <w:r>
        <w:rPr/>
        <w:t>. ����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���� </w:t>
      </w:r>
      <w:r>
        <w:rPr/>
        <w:t>- ��� ��� ����� �������� ���������� �������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�� ����� ����� ����������� ��� ���� ������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� �����, ������ ����� ������� ����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� �����������, ������ � ����������� �������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 �������� ���� �� �������</w:t>
      </w:r>
      <w:r>
        <w:rPr/>
        <w:t>.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 ���</w:t>
      </w:r>
      <w:r>
        <w:rPr/>
        <w:t>. ����� ������ ����������� �� 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 ������ ���� ������� ����. �� ����� ������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 ��� ���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</w:t>
      </w:r>
      <w:r>
        <w:rPr/>
        <w:t>, ��� 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52. � ���� ����������� �������� � �����������. ����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� ��� ����� �������� �����</w:t>
      </w:r>
      <w:r>
        <w:rPr/>
        <w:t>. �������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���� ���������� ���� ������� �����</w:t>
      </w:r>
      <w:r>
        <w:rPr/>
        <w:t>.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������ �������</w:t>
      </w:r>
      <w:r>
        <w:rPr/>
        <w:t>, ��� ����� ��������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53. ���������� ������ ����� ��������� � �������� ����,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��, ��� ������� ����� � ���� ������� ������.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 �� ������ � �� ���������� ��������</w:t>
      </w:r>
      <w:r>
        <w:rPr/>
        <w:t>.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 �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: ��������� ����������, ���� �� ������������� ������.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��� ����� �����</w:t>
      </w:r>
      <w:r>
        <w:rPr/>
        <w:t>. ������ �������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 �����</w:t>
      </w:r>
      <w:r>
        <w:rPr/>
        <w:t>. ������ ��� ��� ���� ��������, � 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� �������� ������</w:t>
      </w:r>
      <w:r>
        <w:rPr/>
        <w:t>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54. ������� ����� �������, ��� ���� ������ ������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</w:t>
      </w:r>
      <w:r>
        <w:rPr/>
        <w:t>. ��������, ����� ����������� �������, ��� 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-���� ������� ������������� ������� �����������.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� ������</w:t>
      </w:r>
      <w:r>
        <w:rPr/>
        <w:t>, ������ ����� 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</w:t>
      </w:r>
      <w:r>
        <w:rPr/>
        <w:t>, - ���������� ������; ������ ��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55. ��� ����� � ����������� �������� ������� ����������.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 ��� ������������ ����</w:t>
      </w:r>
      <w:r>
        <w:rPr/>
        <w:t>. ����� �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�� ��� �������</w:t>
      </w:r>
      <w:r>
        <w:rPr/>
        <w:t>. �����, ��� ���������,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�� ������� ��� ����������� �����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 ��������</w:t>
      </w:r>
      <w:r>
        <w:rPr/>
        <w:t>. ���� ������ ������ �� 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 �������� ��� ���������������</w:t>
      </w:r>
      <w:r>
        <w:rPr/>
        <w:t>. 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 ����� ����������</w:t>
      </w:r>
      <w:r>
        <w:rPr/>
        <w:t>. �����/-�� �������/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/-��� �������� ������ ��������. ��������� ���������,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 ��������</w:t>
      </w:r>
      <w:r>
        <w:rPr/>
        <w:t>. ����� ��������� ������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56. ����� ��������� ��� ����������� �������� ���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�������� ������</w:t>
      </w:r>
      <w:r>
        <w:rPr/>
        <w:t>. �� �� ����� ������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 ������</w:t>
      </w:r>
      <w:r>
        <w:rPr/>
        <w:t>. �� ������� �������� ������ �����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 ������ � ���������� ��������</w:t>
      </w:r>
      <w:r>
        <w:rPr/>
        <w:t>. ���� 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 �������</w:t>
      </w:r>
      <w:r>
        <w:rPr/>
        <w:t>, ���� �� ���������� ���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 ����� ����� ������ ������ ������� � 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 ����� ���������� ������� �����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 �� ����� ������, ��� ������������ 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 ������</w:t>
      </w:r>
      <w:r>
        <w:rPr/>
        <w:t>, ��������, ��������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������ �������</w:t>
      </w:r>
      <w:r>
        <w:rPr/>
        <w:t>. �� ����� ����������� ��� 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 ��������</w:t>
      </w:r>
      <w:r>
        <w:rPr/>
        <w:t>, �� ������ �������, 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� ����� ���� ���� �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 ����������� �������� ����������� ���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 ����� �������</w:t>
      </w:r>
      <w:r>
        <w:rPr/>
        <w:t>. � ��������� 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������������</w:t>
      </w:r>
      <w:r>
        <w:rPr/>
        <w:t>. ��� ��������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: ����� ����� �������� ������ ��������������. ����� 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</w:t>
      </w:r>
      <w:r>
        <w:rPr/>
        <w:t>, �������� � ��������/[��-14.6: ����������]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57. ��������� ������ �������, ������� ������ ����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 ����� ��� ����� ������� ����, ����� ������� ��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</w:t>
      </w:r>
      <w:r>
        <w:rPr/>
        <w:t>, ������ ��������������, �������� �� �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 �����������</w:t>
      </w:r>
      <w:r>
        <w:rPr/>
        <w:t>. ��� ������ ���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</w:t>
      </w:r>
      <w:r>
        <w:rPr/>
        <w:t>, ��� ����� ������� ���, �� �� ������ -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�� ��� ������� ������� �������. �� 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</w:t>
      </w:r>
      <w:r>
        <w:rPr/>
        <w:t>; �� �������� ����� ������ 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 �������� ������ �� ����, �� �� � ������� ���������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 ����������� ����������� � ��� �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���� � �������</w:t>
      </w:r>
      <w:r>
        <w:rPr/>
        <w:t>, ����� ��� ������ 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 ����� ����� �� ������� ������� �����������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 ���� ���������� � ������ ���</w:t>
      </w:r>
      <w:r>
        <w:rPr/>
        <w:t>, � ��������� 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 ������� ������� ������ ��������� ����� -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58. �������������, ���, �������, � � ���������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����������</w:t>
      </w:r>
      <w:r>
        <w:rPr/>
        <w:t>, ����� �������� ������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������� ������ ����������</w:t>
      </w:r>
      <w:r>
        <w:rPr/>
        <w:t>. ������ �������� ������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����� � ���� ��� ���������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 ���� � ��� ������ ����������� ��������� �� 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��� ������</w:t>
      </w:r>
      <w:r>
        <w:rPr/>
        <w:t>, � ��� ������� ����������,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 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���� ������ ����� ������ ������������ 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59. ��� �� ����� ������ �������� ������������.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 ������ �� ������� ������ ��� ��������</w:t>
      </w:r>
      <w:r>
        <w:rPr/>
        <w:t>.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</w:t>
      </w:r>
      <w:r>
        <w:rPr/>
        <w:t>, ��� ���������� �� ����� � ������ ��������� {�, 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}. ����������� ������, ��� ��� ����� �� 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 ������ ����</w:t>
      </w:r>
      <w:r>
        <w:rPr/>
        <w:t>, ����� ������ �� ���� ��������,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 �� �������� ���</w:t>
      </w:r>
      <w:r>
        <w:rPr/>
        <w:t>, ��� ������� ��� �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60. ���������, ����� ������ ������ ������� 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 ����� �������� ��������� �������� 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 �������� �����</w:t>
      </w:r>
      <w:r>
        <w:rPr/>
        <w:t>. ���� ��������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 �� ������� ����</w:t>
      </w:r>
      <w:r>
        <w:rPr/>
        <w:t>. ��� �� ����� ������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 ������� �������</w:t>
      </w:r>
      <w:r>
        <w:rPr/>
        <w:t>. ����� �� ����� �����, 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�� 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 ��� ������� ������� ��������</w:t>
      </w:r>
      <w:r>
        <w:rPr/>
        <w:t>, 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������ �������</w:t>
      </w:r>
      <w:r>
        <w:rPr/>
        <w:t>. �� ����� ���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���</w:t>
      </w:r>
      <w:r>
        <w:rPr/>
        <w:t>, ��� �������� 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61. ������ �����, ��� ����� ����� ��������� �����������,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�� �� �������</w:t>
      </w:r>
      <w:r>
        <w:rPr/>
        <w:t>. �� �� ����� �����, ��� 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/-�. ���� �������� ��� �� ������; ��� 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��</w:t>
      </w:r>
      <w:r>
        <w:rPr/>
        <w:t>, ����� �������� � ���� �� �����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{�, �: ������ ���������� � ����������� �������, 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 ���� ��������</w:t>
      </w:r>
      <w:r>
        <w:rPr/>
        <w:t>, ������� ����� ����������� �����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62. �������� ��������� ������������ ������ ������ 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 ������ ��������</w:t>
      </w:r>
      <w:r>
        <w:rPr/>
        <w:t>, �� � �������. ���� 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 </w:t>
      </w:r>
      <w:r>
        <w:rPr/>
        <w:t>- ���� � ����������� ������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 ������ ������</w:t>
      </w:r>
      <w:r>
        <w:rPr/>
        <w:t>. ��� � ��������� ��������,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 ��������</w:t>
      </w:r>
      <w:r>
        <w:rPr/>
        <w:t>. ���� ������������,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� ������ ��������� ����� ������, ����,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 ��������</w:t>
      </w:r>
      <w:r>
        <w:rPr/>
        <w:t>. �� ��� �������� �������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 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�� ���� ����</w:t>
      </w:r>
      <w:r>
        <w:rPr/>
        <w:t>. ��� �������� �������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 ����� ��������� �� �������� �������</w:t>
      </w:r>
      <w:r>
        <w:rPr/>
        <w:t>. �����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 ������������ ������� ��� ��� ������� �� �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- ���� ����� �������������, � ������� � ������ ������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 ����������� ����� ������� ������, � ��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 ������� ����������</w:t>
      </w:r>
      <w:r>
        <w:rPr/>
        <w:t>. ����� ����, �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 ������� ��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 �������� ������� ��� ���������� 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��� � ��� ����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63. ������� ������ ���������� ��� ������ �������������.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 ������� ����� ���������</w:t>
      </w:r>
      <w:r>
        <w:rPr/>
        <w:t>. ������������� 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��� ��������� ��� ����� �������� ������� �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 ����� �� ���� ����</w:t>
      </w:r>
      <w:r>
        <w:rPr/>
        <w:t>. ��� ����� ���������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64. ��� �������� ������� ������ �������� ����������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 ���� ���� ���������� ������������� �������, 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</w:t>
      </w:r>
      <w:r>
        <w:rPr/>
        <w:t>. �� ����� ���� ������� ���, 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� �� ����� ���������� � �� ������ ���� 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65. ��� ����� ����� �������� ��� ������������ ��������� -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��� � ��������</w:t>
      </w:r>
      <w:r>
        <w:rPr/>
        <w:t>, ������ �� �������� ��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�� ������</w:t>
      </w:r>
      <w:r>
        <w:rPr/>
        <w:t>. ���������� �� �� ����� ������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 � ������������� ����������� ���� </w:t>
      </w:r>
      <w:r>
        <w:rPr/>
        <w:t>- �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�� - � ���������. �� ������ ����� �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 ������������ � ���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���� � ��������� ����� ����</w:t>
      </w:r>
      <w:r>
        <w:rPr/>
        <w:t>. ���� 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 �� ������� ����������� ���� �����</w:t>
      </w:r>
      <w:r>
        <w:rPr/>
        <w:t>.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 ������</w:t>
      </w:r>
      <w:r>
        <w:rPr/>
        <w:t>. �� ����� ������, ��� ��������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� � ������� ����</w:t>
      </w:r>
      <w:r>
        <w:rPr/>
        <w:t>. ����� �������� 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 ���������� � �������� � �����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 ��������</w:t>
      </w:r>
      <w:r>
        <w:rPr/>
        <w:t>, ����� ��� ��������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 ������� �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66. ����� ���� ������� �������, �� �� ������� �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��</w:t>
      </w:r>
      <w:r>
        <w:rPr/>
        <w:t>. ����� ��� �� ����� ��������, 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 ����������� �� �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�����</w:t>
      </w:r>
      <w:r>
        <w:rPr/>
        <w:t>, ��� ��� �� ������ ��� ��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 ������ ����������� �� ��� ������. 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���� ����� ��������</w:t>
      </w:r>
      <w:r>
        <w:rPr/>
        <w:t>. ����� �� ���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���� ������� � �������. ������ ����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</w:t>
      </w:r>
      <w:r>
        <w:rPr/>
        <w:t>, ��� ��� ������� ����� �����,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 �����</w:t>
      </w:r>
      <w:r>
        <w:rPr/>
        <w:t>. �� ����� ����� ���������, ���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���� ��������</w:t>
      </w:r>
      <w:r>
        <w:rPr/>
        <w:t>. ����� ���� ��������,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 �������� ����� ������� 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67. ����� �� ��������, ��������� ���� ����� �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��</w:t>
      </w:r>
      <w:r>
        <w:rPr/>
        <w:t>, ��������� ����� ������ ���� 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 ��������� ����������� �������</w:t>
      </w:r>
      <w:r>
        <w:rPr/>
        <w:t>.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�����</w:t>
      </w:r>
      <w:r>
        <w:rPr/>
        <w:t>. ��� �� ���� ������������ ��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�����</w:t>
      </w:r>
      <w:r>
        <w:rPr/>
        <w:t>. ��� �������, ��� ����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 ���� �����</w:t>
      </w:r>
      <w:r>
        <w:rPr/>
        <w:t>-�� ���������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�����</w:t>
      </w:r>
      <w:r>
        <w:rPr/>
        <w:t>, ��� ������ �������� ���,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</w:t>
      </w:r>
      <w:r>
        <w:rPr/>
        <w:t>, ���-���� ������ ���������, ��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 � �� ����������� ����</w:t>
      </w:r>
      <w:r>
        <w:rPr/>
        <w:t>, �� ��� 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�� � ����������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68. ��������, ��� ������ ���� �������� ������ ���� ������,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: "��� ���������� �������������� ��� ����������?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- ��������� ��� ����������?" ��� ����� ���������,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��� ��� � ����� ��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</w:t>
      </w:r>
      <w:r>
        <w:rPr/>
        <w:t>, ���� ����� ������ ������. ���� 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 ������ � ����������� ������ ���</w:t>
      </w:r>
      <w:r>
        <w:rPr/>
        <w:t>. � 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 ������������ ��� ��������</w:t>
      </w:r>
      <w:r>
        <w:rPr/>
        <w:t>. ����� ������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69. �� ����� ����� �������� �������. �� ����� 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������</w:t>
      </w:r>
      <w:r>
        <w:rPr/>
        <w:t>. ��� ��� � ������� ������ �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� ���� ����� </w:t>
      </w:r>
      <w:r>
        <w:rPr/>
        <w:t>- � ����������, � ����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���������</w:t>
      </w:r>
      <w:r>
        <w:rPr/>
        <w:t>, ������ �����, ���� 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70. ��� ������ ��� ����������� �������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 ��� �������� �� ���������</w:t>
      </w:r>
      <w:r>
        <w:rPr/>
        <w:t>. ��� 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����������� �����������</w:t>
      </w:r>
      <w:r>
        <w:rPr/>
        <w:t>. ����� 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�� ���� � ��������, ������ ����������� ��������������� ��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�������</w:t>
      </w:r>
      <w:r>
        <w:rPr/>
        <w:t>: ��������� ��������. �����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���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 ��� � ��������� ������� ����������� �������</w:t>
      </w:r>
      <w:r>
        <w:rPr/>
        <w:t>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</w:t>
      </w:r>
      <w:r>
        <w:rPr/>
        <w:t>, ��� �� ���������� ����� � ��������� ������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����</w:t>
      </w:r>
      <w:r>
        <w:rPr/>
        <w:t>. ���� �� ���� ������� ����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���� �������� ������ ����</w:t>
      </w:r>
      <w:r>
        <w:rPr/>
        <w:t>. 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 ������������ ������</w:t>
      </w:r>
      <w:r>
        <w:rPr/>
        <w:t>. ������ ������ ���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�� � ������������ ��������</w:t>
      </w:r>
      <w:r>
        <w:rPr/>
        <w:t>. ���������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���� 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������ �����������, ����� ��������� 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{�: ����� �������� ����� ��������� 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 ����� ����� ��� �������������</w:t>
      </w:r>
      <w:r>
        <w:rPr/>
        <w:t>. ������ 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��</w:t>
      </w:r>
      <w:r>
        <w:rPr/>
        <w:t>, ������ �������� �������������. ����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</w:t>
      </w:r>
      <w:r>
        <w:rPr/>
        <w:t>, �� � ������� ��� �� �������� ��������.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������� ��������</w:t>
      </w:r>
      <w:r>
        <w:rPr/>
        <w:t>. 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 �������</w:t>
      </w:r>
      <w:r>
        <w:rPr/>
        <w:t>. ����� �����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 ������ ��������� �� �������� 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>/[��-21.6: �������������]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71. ������ �������������� �������� �������� ���������.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� �������� � ��������</w:t>
      </w:r>
      <w:r>
        <w:rPr/>
        <w:t>. �� ����� ������,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</w:t>
      </w:r>
      <w:r>
        <w:rPr/>
        <w:t>, ��� �������� ���������� ����� � 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>. �� ���� ������ �������� ������ ����� ���������,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 ������� �������� ����� ������</w:t>
      </w:r>
      <w:r>
        <w:rPr/>
        <w:t>. �� �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 ������, ����� ������ ��������� � ������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�� ����� ����� ������ � �� �������� �����,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 ��� �������� �������</w:t>
      </w:r>
      <w:r>
        <w:rPr/>
        <w:t>. ��� ������ ��������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���� �� �������� ����� ���� ��� �����������</w:t>
      </w:r>
      <w:r>
        <w:rPr/>
        <w:t>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 ����� �� ���� ��������</w:t>
      </w:r>
      <w:r>
        <w:rPr/>
        <w:t>.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�� ������ �� �������� ����� �����������</w:t>
      </w:r>
      <w:r>
        <w:rPr/>
        <w:t>. 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</w:t>
      </w:r>
      <w:r>
        <w:rPr/>
        <w:t>, �� �����, � ����� ������ ������ ��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��� ���������</w:t>
      </w:r>
      <w:r>
        <w:rPr/>
        <w:t>: "������ ������ ���!" 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� ����� �����������</w:t>
      </w:r>
      <w:r>
        <w:rPr/>
        <w:t>, �������� �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</w:t>
      </w:r>
      <w:r>
        <w:rPr/>
        <w:t>, �������� �������� ����������� ��������, 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 ��������</w:t>
      </w:r>
      <w:r>
        <w:rPr/>
        <w:t>. �� ����� �������, ��� �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</w:t>
      </w:r>
      <w:r>
        <w:rPr/>
        <w:t>. ��� ��������� ��� ������, ����� 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</w:t>
      </w:r>
      <w:r>
        <w:rPr/>
        <w:t>. ��� ������� ��������� ��������� 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 ��� �� ����� �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72. ������� �������� �������� �������� ��� ���������� ������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 ��� ���������� ����� ������</w:t>
      </w:r>
      <w:r>
        <w:rPr/>
        <w:t>. �� �� 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� ��� �������</w:t>
      </w:r>
      <w:r>
        <w:rPr/>
        <w:t>, ��� ��� �������. �������,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 ���� ������� ������������ ���� 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 ���</w:t>
      </w:r>
      <w:r>
        <w:rPr/>
        <w:t>, ��� ����������� ���� �� �������� 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 ��� ��������� ���������� ������ 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</w:t>
      </w:r>
      <w:r>
        <w:rPr/>
        <w:t>, ��� �������������� ����� ������ ���� �����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 � ����� �����������</w:t>
      </w:r>
      <w:r>
        <w:rPr/>
        <w:t>. ��� ���������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73. ������� ����� ������������� ������ ������� 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� ����� ���� ������ ������� ��������. 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 �����������</w:t>
      </w:r>
      <w:r>
        <w:rPr/>
        <w:t>, ��� �������� ����� ����� 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� �� �������</w:t>
      </w:r>
      <w:r>
        <w:rPr/>
        <w:t>. ����� ���� ��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 ������������ ��������� ����� � ��� �����. 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 �� ���� ������� ����� �������� 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</w:t>
      </w:r>
      <w:r>
        <w:rPr/>
        <w:t>. ���� ���� - ������� ���� �� ����, ������ -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�� �������, ������� ��� 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74. ������ ��������������� ������ ������� ��������,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��</w:t>
      </w:r>
      <w:r>
        <w:rPr/>
        <w:t>. ��� �����������, ��� ������ ����� 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 �� ���</w:t>
      </w:r>
      <w:r>
        <w:rPr/>
        <w:t>. �� �� ���� ���� ����� ������� � ������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� ������� �������� � ������� ������ ����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� ����</w:t>
      </w:r>
      <w:r>
        <w:rPr/>
        <w:t>. ������ ������ �������, ���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 ����</w:t>
      </w:r>
      <w:r>
        <w:rPr/>
        <w:t>. ��� ��� ���� �������, ��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 ������� ����� ��������� ������������ � ���,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 � ������ ����� 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 ���������</w:t>
      </w:r>
      <w:r>
        <w:rPr/>
        <w:t>, ��� ������ �� 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 ����� ��������� ������, ���� ��� � ����� 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? �����������, ���� ������� �� �������� ������. ��� 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 �������</w:t>
      </w:r>
      <w:r>
        <w:rPr/>
        <w:t>. ��������� ����� �� ���������, ��� 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������������ �����</w:t>
      </w:r>
      <w:r>
        <w:rPr/>
        <w:t>. ����� � �����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���</w:t>
      </w:r>
      <w:r>
        <w:rPr/>
        <w:t>. ���������� � ����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��</w:t>
      </w:r>
      <w:r>
        <w:rPr/>
        <w:t>. �� ������ ������ ��������� 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75. ������ ����� ��������� ���������� �� ���� ������.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����������� ��������� ��� ����</w:t>
      </w:r>
      <w:r>
        <w:rPr/>
        <w:t>. ���,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</w:t>
      </w:r>
      <w:r>
        <w:rPr/>
        <w:t>, ����� ��������� ���������� �������� ��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 ����� ������� �� ������ ������ ������ ����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 �������� ��������</w:t>
      </w:r>
      <w:r>
        <w:rPr/>
        <w:t>. ��� � ����� ������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, �� ������, �� ���� �������� � ����.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���� �������� ���������� ������ 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��� ��� ������ ���� �����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76. ������� ����� ����. ����� ���������, ��� ����� 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</w:t>
      </w:r>
      <w:r>
        <w:rPr/>
        <w:t>. �������� ����������� ���������, 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 �������</w:t>
      </w:r>
      <w:r>
        <w:rPr/>
        <w:t>, ������ ������ 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 �������� � �������� ��. �� ������� ���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���� ������ �� 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�� ������� �����</w:t>
      </w:r>
      <w:r>
        <w:rPr/>
        <w:t>. {�: ����� �����, � ������ ����������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77. �������� ���������� ������������ ������� ����� �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 ������������ ������</w:t>
      </w:r>
      <w:r>
        <w:rPr/>
        <w:t>, �� � 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�� ������� � ��������, �� ����� ������� 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���� � ����������� ������� ��������.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 ������������</w:t>
      </w:r>
      <w:r>
        <w:rPr/>
        <w:t>, 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</w:t>
      </w:r>
      <w:r>
        <w:rPr/>
        <w:t>. � ������ �������� �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� ����� ������� �� ���������� ���� ����������;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 �� �������� ����������� ���� �������</w:t>
      </w:r>
      <w:r>
        <w:rPr/>
        <w:t>, �� �����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���� ����� ���� ������������ ����</w:t>
      </w:r>
      <w:r>
        <w:rPr/>
        <w:t>. 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 � ����� �����������</w:t>
      </w:r>
      <w:r>
        <w:rPr/>
        <w:t>, ���������� ���� 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 ���� �� ����� �����������</w:t>
      </w:r>
      <w:r>
        <w:rPr/>
        <w:t>. �����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 �������</w:t>
      </w:r>
      <w:r>
        <w:rPr/>
        <w:t>; ��� ������������� ��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</w:t>
      </w:r>
      <w:r>
        <w:rPr/>
        <w:t>. ����� �������, ����� ����� � ��������, 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</w:t>
      </w:r>
      <w:r>
        <w:rPr/>
        <w:t>, ���� 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78. ���������� ������ � ��������� ������ 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 ������ �������, ��� ������ ����� 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, ��� ��� ������� ������� �� ����� ������� �����,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 ����� ��� ��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������������� ������ ����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. ��� ����� �������� �������, �������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79. �������������� ����, ������������ ����� ������ �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 �������� ��� ��������� � ���������� 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���� ������ ����������� �������� ����� �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 ���������� �������� ��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 ������ ����� �� ������� ����</w:t>
      </w:r>
      <w:r>
        <w:rPr/>
        <w:t>, ��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0. ����� ������������ ����� ��� ���������������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</w:t>
      </w:r>
      <w:r>
        <w:rPr/>
        <w:t>, ��� ������ �������� � ������ �������.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�� ����������� ���������� ������</w:t>
      </w:r>
      <w:r>
        <w:rPr/>
        <w:t>, �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����</w:t>
      </w:r>
      <w:r>
        <w:rPr/>
        <w:t>. ����, ������ �������� ���� ��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</w:t>
      </w:r>
      <w:r>
        <w:rPr/>
        <w:t>, �� �������� ��������� ����. 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� ������ �������� � 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� ������ ����� �� ����������� � �������</w:t>
      </w:r>
      <w:r>
        <w:rPr/>
        <w:t>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1. �������� ������� ����� �� ������ ���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 ����� � ��� ������������� ����������.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. ���������� ���������� ��� ������ �����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 ��������� �� 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��������� ����� ����������� ���������</w:t>
      </w:r>
      <w:r>
        <w:rPr/>
        <w:t>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 ������� �� ����� ���� ����������</w:t>
      </w:r>
      <w:r>
        <w:rPr/>
        <w:t>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�������� ��������� �� ��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 ����� ��������� �������������� ������ 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 �������</w:t>
      </w:r>
      <w:r>
        <w:rPr/>
        <w:t>, ��� �������� ���� ��������. ��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, �� ������ ����� �������� �������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�</w:t>
      </w:r>
      <w:r>
        <w:rPr/>
        <w:t>. � ������ ������� ����� 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</w:t>
      </w:r>
      <w:r>
        <w:rPr/>
        <w:t>. �� ����� ������ ������� �����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 ��� ����� ������������</w:t>
      </w:r>
      <w:r>
        <w:rPr/>
        <w:t>. ��������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 ������������ ����� ��������� �� 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2. ������ ��������� ��������, �����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</w:t>
      </w:r>
      <w:r>
        <w:rPr/>
        <w:t>. ����� ���� ������ �����������, 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</w:t>
      </w:r>
      <w:r>
        <w:rPr/>
        <w:t>, ��� �� ��������, ��� �� ������ ���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 � ������� ���������</w:t>
      </w:r>
      <w:r>
        <w:rPr/>
        <w:t>, ��� � ����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��� ����� ������������, ��� ����� ��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 ���������</w:t>
      </w:r>
      <w:r>
        <w:rPr/>
        <w:t>, ������� ����� ������ 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3. ����� ��������, ��� ����������� �������� � 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�� �� ��� �������</w:t>
      </w:r>
      <w:r>
        <w:rPr/>
        <w:t>. ������ �����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�� ������� �� ���� ���� ������, ��� 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</w:t>
      </w:r>
      <w:r>
        <w:rPr/>
        <w:t>, ��� ������� ����� ���������� 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 ������� ������� ����������� ��� 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 �� ��� ������� ����� �������� ���������� �������,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 ���������� 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4. ����� ������������ ����������� ������� �� ����, ���������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</w:t>
      </w:r>
      <w:r>
        <w:rPr/>
        <w:t>. ����� �������� ������������� ���������� 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 � ���������</w:t>
      </w:r>
      <w:r>
        <w:rPr/>
        <w:t>, � ���� ����������� ���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���� ������ �� ����</w:t>
      </w:r>
      <w:r>
        <w:rPr/>
        <w:t>, �� �����������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</w:t>
      </w:r>
      <w:r>
        <w:rPr/>
        <w:t>. ����� �������� ����������� ������ 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 ��� ����� ����� ������. �������, ������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�� �������</w:t>
      </w:r>
      <w:r>
        <w:rPr/>
        <w:t>, � �������� - ����, 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 ����� ���������, ���� ������� 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 ��������</w:t>
      </w:r>
      <w:r>
        <w:rPr/>
        <w:t>. ���� ������� �����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��� ��� �� ����������� ����</w:t>
      </w:r>
      <w:r>
        <w:rPr/>
        <w:t>? 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 �����������</w:t>
      </w:r>
      <w:r>
        <w:rPr/>
        <w:t>. ���� �������� ��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 ���� ����� � 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 ����������� ������ ��������</w:t>
      </w:r>
      <w:r>
        <w:rPr/>
        <w:t>. ����� �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</w:t>
      </w:r>
      <w:r>
        <w:rPr/>
        <w:t>, ��� � ������ �������, ������� ������ �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�</w:t>
      </w:r>
      <w:r>
        <w:rPr/>
        <w:t>, ����� ��������� ����, ���� � ������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 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5. ���, �������, ������, ����� ������ ���������� �� ���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 ���� ������ �� ����� ������� ������� ���������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 ������� ����������� ��������� � ������� ����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������ ������� � ��������� ��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 ������ ������� � �����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6. ������ ������ �������� ������ ���������� ��������.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 ���</w:t>
      </w:r>
      <w:r>
        <w:rPr/>
        <w:t>, ��� ��������� ����� ������������.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 �� �������� ������� ���������</w:t>
      </w:r>
      <w:r>
        <w:rPr/>
        <w:t>.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 �� ��� ���-�� ������ � ��� ��� ����� ��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 ������ ������ ������ ���� ��������������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��������� ������ ����� ���������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7. �� ������� ������ ������������ � ���, ��� ����� 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�������</w:t>
      </w:r>
      <w:r>
        <w:rPr/>
        <w:t>. ������� ����� �������: "����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 ������ ������� � ��� ������ �������� ���������?"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 ���� �����</w:t>
      </w:r>
      <w:r>
        <w:rPr/>
        <w:t>, ��� ��� ������ ����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</w:t>
      </w:r>
      <w:r>
        <w:rPr/>
        <w:t>, ����� ����, ��������� ������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 ��������</w:t>
      </w:r>
      <w:r>
        <w:rPr/>
        <w:t>. �������������� 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 ��� ��������� ���������</w:t>
      </w:r>
      <w:r>
        <w:rPr/>
        <w:t>. ������ 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�</w:t>
      </w:r>
      <w:r>
        <w:rPr/>
        <w:t>. ��� ����� ��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�� ���������� ����������� ����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 ������� ����� ������� ������ 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 �� ������� ���������, ��������� 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 ������� ���������� �������� </w:t>
      </w:r>
      <w:r>
        <w:rPr/>
        <w:t>- ��� ������ � 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8. ���������� ������ ���� ��������, ������ � ���������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����� ���������</w:t>
      </w:r>
      <w:r>
        <w:rPr/>
        <w:t>. ������� ������ ���������,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 ���� ������� ����</w:t>
      </w:r>
      <w:r>
        <w:rPr/>
        <w:t>. ����� ���, 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, ����� ���������� �������� ��������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������� ������</w:t>
      </w:r>
      <w:r>
        <w:rPr/>
        <w:t>. ����� �����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��������</w:t>
      </w:r>
      <w:r>
        <w:rPr/>
        <w:t>. ��� ����� ������� � �����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</w:t>
      </w:r>
      <w:r>
        <w:rPr/>
        <w:t>, ��� ������� � �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��� ������� ����� � ����������� �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����</w:t>
      </w:r>
      <w:r>
        <w:rPr/>
        <w:t>. �� ������, ����� ����� ��������� ���,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 �������� 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9. ����� ��� ����������� ����, ��� ������ �����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</w:t>
      </w:r>
      <w:r>
        <w:rPr/>
        <w:t>. �� ���� �����, ��� ������ 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� ����������� �������</w:t>
      </w:r>
      <w:r>
        <w:rPr/>
        <w:t>. ����� ��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</w:t>
      </w:r>
      <w:r>
        <w:rPr/>
        <w:t>, ������� ����������� ��� ���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��</w:t>
      </w:r>
      <w:r>
        <w:rPr/>
        <w:t>, ��� ����� � ����������� �����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</w:t>
      </w:r>
      <w:r>
        <w:rPr/>
        <w:t>. �� ����� ��������� 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; ��� �����,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90. ������ ������������� ���� ������� �� �����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-������, ��������� ��� ����� ���������� ������� �� 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�����, ��������� ����� ������������� ������ � 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; �-�������, ���������, �� ��� ����������� � 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 ���������������� ����������</w:t>
      </w:r>
      <w:r>
        <w:rPr/>
        <w:t>. ����� 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 ���������� �������</w:t>
      </w:r>
      <w:r>
        <w:rPr/>
        <w:t>. ���� ��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� �� ������ ������� ������ ���������. ����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�����</w:t>
      </w:r>
      <w:r>
        <w:rPr/>
        <w:t>, ��� ������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 ���������� ������ ������ ���� �����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 ���������� ����������� ������� ��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. ������ ���� ����� ���� ��������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 ��������� �������</w:t>
      </w:r>
      <w:r>
        <w:rPr/>
        <w:t>. ������ ������ ����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</w:t>
      </w:r>
      <w:r>
        <w:rPr/>
        <w:t>. ��� ������������� ������� �������,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���� ���� �� ��������� ������� �����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����� � ���������� ����� �������� ������</w:t>
      </w:r>
      <w:r>
        <w:rPr/>
        <w:t>. {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 ���������� ������ �������� ��� ���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91. ����� ����� �������� �������� �����. ��� �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�����������</w:t>
      </w:r>
      <w:r>
        <w:rPr/>
        <w:t>, ��� � � ������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 ��������</w:t>
      </w:r>
      <w:r>
        <w:rPr/>
        <w:t>. � ��������� ����� 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</w:t>
      </w:r>
      <w:r>
        <w:rPr/>
        <w:t>. ���� � ������� ��� ��������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 �������, ���������� ������ ��������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92. �����������, ��� ���������� ������ ������� ������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���� ��� �������. �� ������� 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 ������� �������������</w:t>
      </w:r>
      <w:r>
        <w:rPr/>
        <w:t>. ���� �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����� ��������</w:t>
      </w:r>
      <w:r>
        <w:rPr/>
        <w:t>. ���� �����-�� ���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 ������ ��� ���������� ����������. ������� �����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, �� � ���������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</w:t>
      </w:r>
      <w:r>
        <w:rPr/>
        <w:t>, ��� �� ������� ������ �����, ������ 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������������� ������ �� ������ 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�� ���������� ������ �� ����������� 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93. ��������, ��� ��������� ���������� ����� 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 �������� ����� ������. ������� ����� ������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 ������</w:t>
      </w:r>
      <w:r>
        <w:rPr/>
        <w:t>, ��� ����� ���������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���� �������</w:t>
      </w:r>
      <w:r>
        <w:rPr/>
        <w:t>, ������� �������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; ����� ���� ������������� ���� � ���� 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��� ������ ������ ����� ��������� 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 �������</w:t>
      </w:r>
      <w:r>
        <w:rPr/>
        <w:t>. ��� � ��� ������, �� �����,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 ������� �������</w:t>
      </w:r>
      <w:r>
        <w:rPr/>
        <w:t>. �� ����� ����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 �������� � ��������</w:t>
      </w:r>
      <w:r>
        <w:rPr/>
        <w:t>. ����� ������,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� ������� ��������</w:t>
      </w:r>
      <w:r>
        <w:rPr/>
        <w:t>. ����� � �������� 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94. ��������� � �������� �� ������ ������ 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 �������</w:t>
      </w:r>
      <w:r>
        <w:rPr/>
        <w:t>. ����� ������� �������������� 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 ����� ��������</w:t>
      </w:r>
      <w:r>
        <w:rPr/>
        <w:t>, ����� ������ �����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��� ������ �������� � �� �������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���� � ���� ����� ���������� �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95. ������� �������� ������� ��������� �� 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 �� ������������ � ��������� ��������� �������,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 ������� ��� ����� ���������</w:t>
      </w:r>
      <w:r>
        <w:rPr/>
        <w:t>. ��� �� �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� �����</w:t>
      </w:r>
      <w:r>
        <w:rPr/>
        <w:t>, �� ���-���� ���������� �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� ����, ������ ����� ������ ������, ���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</w:t>
      </w:r>
      <w:r>
        <w:rPr/>
        <w:t>, ��� ����� ����������� ������� - ��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>, ���� ��� ���� ���������� �������.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 �������� ����� ������ �������</w:t>
      </w:r>
      <w:r>
        <w:rPr/>
        <w:t>, �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 �������� �������� �� ������ ��������</w:t>
      </w:r>
      <w:r>
        <w:rPr/>
        <w:t>.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���� � ������� �������� �������</w:t>
      </w:r>
      <w:r>
        <w:rPr/>
        <w:t>. ���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 ��������������</w:t>
      </w:r>
      <w:r>
        <w:rPr/>
        <w:t>, ����� �����, ���������,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���� ����� ������� ����� ��������</w:t>
      </w:r>
      <w:r>
        <w:rPr/>
        <w:t>,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 �������� ����� ������ ���� ����� �����-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 ������� �������� �������</w:t>
      </w:r>
      <w:r>
        <w:rPr/>
        <w:t>. ����� ����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 ����� �������� � ������������� �������</w:t>
      </w:r>
      <w:r>
        <w:rPr/>
        <w:t>.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���������� ��� ����� ��������� ��������</w:t>
      </w:r>
      <w:r>
        <w:rPr/>
        <w:t>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 ����� 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96. ��� ����� ����� ������ ����� �� ��������� ��������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? ����� ��������, ��� ������ ��� ��������� ������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������ ����� ��������� ������������ 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�������� �������</w:t>
      </w:r>
      <w:r>
        <w:rPr/>
        <w:t>, ��� ����������, 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</w:t>
      </w:r>
      <w:r>
        <w:rPr/>
        <w:t>, ������ ����� �����������. ��������� ���� ���� 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� ����������� ����� 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97. ��� �������� �������� ���� �� ��������, ��� ���� �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���� ������ �� ��� ��������</w:t>
      </w:r>
      <w:r>
        <w:rPr/>
        <w:t>. �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�</w:t>
      </w:r>
      <w:r>
        <w:rPr/>
        <w:t>, ��� ����� ������� � ��� 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 ������ ���� ����� ������� ��������. ����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��������� �� �������� ���� ����� ����� �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 ����� ������� �� ������ ���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>, ��� ������������ ������� �������� ����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������</w:t>
      </w:r>
      <w:r>
        <w:rPr/>
        <w:t>. ���� ������������ 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</w:t>
      </w:r>
      <w:r>
        <w:rPr/>
        <w:t>. ��� ��������� ������� ����� 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 �� �����</w:t>
      </w:r>
      <w:r>
        <w:rPr/>
        <w:t>, ��� ���� ��� ���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</w:t>
      </w:r>
      <w:r>
        <w:rPr/>
        <w:t>, ��������� �� ���� �����? �������, �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 ����� ��������� ������� ������� </w:t>
      </w:r>
      <w:r>
        <w:rPr/>
        <w:t>- ����� ���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98. ����� ������� ����� �������, ������� ������ 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</w:t>
      </w:r>
      <w:r>
        <w:rPr/>
        <w:t>. ��� ������ �� ������ ���������, ��� ������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���� ���� ������� ���</w:t>
      </w:r>
      <w:r>
        <w:rPr/>
        <w:t>. �������, 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� ������ ����</w:t>
      </w:r>
      <w:r>
        <w:rPr/>
        <w:t>. ���� � ������ ����� �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 ������ ����� ������������</w:t>
      </w:r>
      <w:r>
        <w:rPr/>
        <w:t>. �� �� 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 ������ ����� </w:t>
      </w:r>
      <w:r>
        <w:rPr/>
        <w:t>- ��� ����� ������. ����, �������� � ��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 ����</w:t>
      </w:r>
      <w:r>
        <w:rPr/>
        <w:t>. �� �� ��� ��������� ��������� �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 �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99. ����� ����� ����� ������. ��� �� ������� �� �����.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 �� �����</w:t>
      </w:r>
      <w:r>
        <w:rPr/>
        <w:t>, � ������ ���� ����� �� ��������.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0. ������ ���������� ������������� �������� � ����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�� ���������� �������� ����� ���� ���������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������� ����������� ����� �� ���������</w:t>
      </w:r>
      <w:r>
        <w:rPr/>
        <w:t>,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 ����� �������� ������������ � �������</w:t>
      </w:r>
      <w:r>
        <w:rPr/>
        <w:t>. ��� 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 �������� ���������� �������� ���� �������</w:t>
      </w:r>
      <w:r>
        <w:rPr/>
        <w:t>.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�� ������������� �����������</w:t>
      </w:r>
      <w:r>
        <w:rPr/>
        <w:t>, �� 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 ���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 �������� ����� ��������</w:t>
      </w:r>
      <w:r>
        <w:rPr/>
        <w:t>. ����� ���������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 �������</w:t>
      </w:r>
      <w:r>
        <w:rPr/>
        <w:t>, � ���-���� ���� ��� �����������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1. �������� ������������� � �������� ������ �������������.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� ���������� �� ����������� �������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 �������������</w:t>
      </w:r>
      <w:r>
        <w:rPr/>
        <w:t>, ��� �������,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, ����������� � ��� ������ ����������� ������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 ����� �������� �������� �������</w:t>
      </w:r>
      <w:r>
        <w:rPr/>
        <w:t>.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��</w:t>
      </w:r>
      <w:r>
        <w:rPr/>
        <w:t>, �� ��� �����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2. �������� ����������� �� ��������� ������ � ����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�� ������ ���������� � �����������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� ������� �� ������ �������� ����</w:t>
      </w:r>
      <w:r>
        <w:rPr/>
        <w:t>. 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 �������� ������� 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3. � ������� �������� ������� ����������, ��� �����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 �������� �������</w:t>
      </w:r>
      <w:r>
        <w:rPr/>
        <w:t>, ����� ����� ���������.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� ������</w:t>
      </w:r>
      <w:r>
        <w:rPr/>
        <w:t>, ����� �������� ���������� �� ��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</w:t>
      </w:r>
      <w:r>
        <w:rPr/>
        <w:t>, ����� �������� �� ���, ��� �����������.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 ����������� �������</w:t>
      </w:r>
      <w:r>
        <w:rPr/>
        <w:t>, � �����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����</w:t>
      </w:r>
      <w:r>
        <w:rPr/>
        <w:t>. ����� ����������� ��, ����� ����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� ����������� ������ �� 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 �������, ����� ����� �������� �� ���, - �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�������</w:t>
      </w:r>
      <w:r>
        <w:rPr/>
        <w:t>. ���� �� ����� � �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��� ���� �������</w:t>
      </w:r>
      <w:r>
        <w:rPr/>
        <w:t>, ����� �����������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4. ����� �������, ��� ������ �� ����� ��������� ��� ������,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 ���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���� ������� �� ���������� ���������</w:t>
      </w:r>
      <w:r>
        <w:rPr/>
        <w:t>;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 ����������</w:t>
      </w:r>
      <w:r>
        <w:rPr/>
        <w:t>. ������ ���� ����� �������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</w:t>
      </w:r>
      <w:r>
        <w:rPr/>
        <w:t>-�� ������������. �� �� ������� ��� ���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 ��� ����� � ���� �� 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 ����� � ����������� ��� ������ �������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5. �������� ��� ����������� �������� ������ 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�</w:t>
      </w:r>
      <w:r>
        <w:rPr/>
        <w:t>. �� ��� ���� ����� ������,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�������</w:t>
      </w:r>
      <w:r>
        <w:rPr/>
        <w:t>; �� ����� ������, ����� 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6. ����� ������ ���� ����� ��������� ������, �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</w:t>
      </w:r>
      <w:r>
        <w:rPr/>
        <w:t>, ��� ������� ����� ��������� ����. {�: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 ��������� ��������</w:t>
      </w:r>
      <w:r>
        <w:rPr/>
        <w:t>. ������ (���� �����)/[��-3.7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</w:t>
      </w:r>
      <w:r>
        <w:rPr/>
        <w:t>] ������� ���������, ������ �������� 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7. "��� ������ ����� ���� �� ������ ��������", - ��� ��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������� </w:t>
      </w:r>
      <w:r>
        <w:rPr/>
        <w:t>{�, �: ���} ������� ���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: ���� ���� �������� ����� ��������, 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/-� �������. ����� ��� ��� ������� ����� 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 ���� ��� ������ ������������ ����</w:t>
      </w:r>
      <w:r>
        <w:rPr/>
        <w:t>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���</w:t>
      </w:r>
      <w:r>
        <w:rPr/>
        <w:t>. ����� �������� ����� ��������� �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 ������� ����������� ����� ������, ��� ��� ��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 ����� � ���� �������� ������������� ����</w:t>
      </w:r>
      <w:r>
        <w:rPr/>
        <w:t>. 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</w:t>
      </w:r>
      <w:r>
        <w:rPr/>
        <w:t>, � ������ ������������, ����� ����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 ���� ������ ������ ������������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 ������ ������� ������ �� ������ 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 ����</w:t>
      </w:r>
      <w:r>
        <w:rPr/>
        <w:t>, 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� �������� ������ �������� 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 ����� ��������</w:t>
      </w:r>
      <w:r>
        <w:rPr/>
        <w:t>, �������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���� �������� � ���� ������ ����������</w:t>
      </w:r>
      <w:r>
        <w:rPr/>
        <w:t>,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� ��������</w:t>
      </w:r>
      <w:r>
        <w:rPr/>
        <w:t>. � ��������� ������� 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 ���������</w:t>
      </w:r>
      <w:r>
        <w:rPr/>
        <w:t>. ���������� ������ 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8. �������� �������������� �����. ���������� ����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��������� ����������� ���� �� ���� ���������: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 �������� ����� ������. ����� ������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 �����</w:t>
      </w:r>
      <w:r>
        <w:rPr/>
        <w:t>. ������� ������� ��������, �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 �� ������������</w:t>
      </w:r>
      <w:r>
        <w:rPr/>
        <w:t>. ���� ������ ��������,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��� ������ ��� ���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9. �������������� ������������ �������� ����� �����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 ������ �������� � ��������</w:t>
      </w:r>
      <w:r>
        <w:rPr/>
        <w:t>, 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��</w:t>
      </w:r>
      <w:r>
        <w:rPr/>
        <w:t>, ��������� �������� ������ ��������. �����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 ���������� ������</w:t>
      </w:r>
      <w:r>
        <w:rPr/>
        <w:t>, ����� �������� 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10. ����� �������� �������� ������� �� ������ ����� 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��� ��������� �������� ����</w:t>
      </w:r>
      <w:r>
        <w:rPr/>
        <w:t>. �� ���� 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, ����� ����� �����, ����������� �����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</w:t>
      </w:r>
      <w:r>
        <w:rPr/>
        <w:t>. � ������� ���� ������� ���������, 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 �������</w:t>
      </w:r>
      <w:r>
        <w:rPr/>
        <w:t>: ����� ���� ��������� ������ 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 ������ 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� �������� �������� ����</w:t>
      </w:r>
      <w:r>
        <w:rPr/>
        <w:t>, �����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11. ���� ������ �������� �����, ������ ������� ��,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. � � ������ ������� ����� ������ �����,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 ��������, ��� � �������� ����� ��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 ��������� ��� ������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12. ����� ������� �������� ����, ��� �������, ��� 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������� ���������� ��</w:t>
      </w:r>
      <w:r>
        <w:rPr/>
        <w:t>. ����� 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��</w:t>
      </w:r>
      <w:r>
        <w:rPr/>
        <w:t>, �� ������� � ��� 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 ����� ����������� ������ ����</w:t>
      </w:r>
      <w:r>
        <w:rPr/>
        <w:t>, ����� 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 ������</w:t>
      </w:r>
      <w:r>
        <w:rPr/>
        <w:t>. ����� � � ������� ������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 ���������</w:t>
      </w:r>
      <w:r>
        <w:rPr/>
        <w:t>. ��� ����� �������� ���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</w:t>
      </w:r>
      <w:r>
        <w:rPr/>
        <w:t>, �� �� ������� ��������� ���� 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��� ���������� ������� ����� �������. ���,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�����</w:t>
      </w:r>
      <w:r>
        <w:rPr/>
        <w:t>, ������ ��� ����� ������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13. ������������ ���������, ��� ���� ��� �� ����� ��������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 ������ � ���������� �����������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</w:t>
      </w:r>
      <w:r>
        <w:rPr/>
        <w:t>. �� ������� ��������� �� �����,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����� ������� �� ������ � �������� ��������</w:t>
      </w:r>
      <w:r>
        <w:rPr/>
        <w:t>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 ������ ��� ���� ������� ���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14. ���� ���� ������ ������, ������ ����������� ��� � �����.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� ���� 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���� ���� �������</w:t>
      </w:r>
      <w:r>
        <w:rPr/>
        <w:t>: ������ - ����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- �������� ������, ������ - ���������. ������ �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 � ������ �������</w:t>
      </w:r>
      <w:r>
        <w:rPr/>
        <w:t>, �� ����������. �� ���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 ����������� �������</w:t>
      </w:r>
      <w:r>
        <w:rPr/>
        <w:t>. ������ ������� 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��� ���� �������� 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15. ������ ����! �������� ��, � ����� �������� ���� ����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� �����</w:t>
      </w:r>
      <w:r>
        <w:rPr/>
        <w:t>, �� ����� 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 ������� ����� �������</w:t>
      </w:r>
      <w:r>
        <w:rPr/>
        <w:t>, �� ����������� �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</w:t>
      </w:r>
      <w:r>
        <w:rPr/>
        <w:t>. �� �������� ������� ������� ����� �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������ �� �����������</w:t>
      </w:r>
      <w:r>
        <w:rPr/>
        <w:t>. ������� ���������� 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 �������</w:t>
      </w:r>
      <w:r>
        <w:rPr/>
        <w:t>, � ���� ����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</w:t>
      </w:r>
      <w:r>
        <w:rPr/>
        <w:t>/-� �������� ����� ���������������� ��������,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16. ������� � ���� ������ ������ ������ �������. �� �����,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�� ����������</w:t>
      </w:r>
      <w:r>
        <w:rPr/>
        <w:t>. �� ���� ������� �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 ���������� ��������� ������ ��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���, ������ �� ��� ���� ������������ ��������,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� ���� ������ � ��������� �������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 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17. ��������� ���� ��������� ���������� - ����,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</w:t>
      </w:r>
      <w:r>
        <w:rPr/>
        <w:t>, ������, ��� �� ������� �������� �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 �� �������, ����� ��������� ���� ��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 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� ��������� ������ �����</w:t>
      </w:r>
      <w:r>
        <w:rPr/>
        <w:t>. ��������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 ����</w:t>
      </w:r>
      <w:r>
        <w:rPr/>
        <w:t>. ����� ������� ������� 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 ���������� ����� ������� 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� ���������� �������� ��� �� ������ 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</w:t>
      </w:r>
      <w:r>
        <w:rPr/>
        <w:t>, �� ���, �� �������� �������. ��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 ������ ���</w:t>
      </w:r>
      <w:r>
        <w:rPr/>
        <w:t>, ���� ����� � 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</w:t>
      </w:r>
      <w:r>
        <w:rPr/>
        <w:t>, ��� � �������� ���� ������ ����� ����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 ����������</w:t>
      </w:r>
      <w:r>
        <w:rPr/>
        <w:t>. ����� �������� �� ��� 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18. ����������� ���������� ������������ ������ 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 ������������ ��������� ��������������</w:t>
      </w:r>
      <w:r>
        <w:rPr/>
        <w:t>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 ������ ������������ ������� 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������� ����� ����� 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������� �������</w:t>
      </w:r>
      <w:r>
        <w:rPr/>
        <w:t>, �� ����� �� 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? ����� �� ����� �������� ��������� �����, ����� �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�� ������� �� ��������� �������</w:t>
      </w:r>
      <w:r>
        <w:rPr/>
        <w:t>?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� ���</w:t>
      </w:r>
      <w:r>
        <w:rPr/>
        <w:t>, ����� ����, ��� 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� ������ ���������� ����������� 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19. ��� ������������ ���������� ����� ��������, ����� ��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</w:t>
      </w:r>
      <w:r>
        <w:rPr/>
        <w:t>-�� ���������. ������������ �������� �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</w:t>
      </w:r>
      <w:r>
        <w:rPr/>
        <w:t>. ����� � ���� ��������, ��� 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��� ������</w:t>
      </w:r>
      <w:r>
        <w:rPr/>
        <w:t>. �� �������� �� �������,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� ���� ����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20. ����������� ������ �� ���� � ����� ����������.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 ���������� � ��������</w:t>
      </w:r>
      <w:r>
        <w:rPr/>
        <w:t>. ����� ���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, ������ �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 ��������� � �������� ����� �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21. ������� ����� ���� � ������, � ����������, ���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� � ����� ��������� ����� ����������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 ������� ������ ���������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>: "��, �������, ������ ����� ��������������", -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 ������ 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22. ��������� ���� ������� �����. ����� � ��� ��������,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�� �����</w:t>
      </w:r>
      <w:r>
        <w:rPr/>
        <w:t>. ��� ��������� �� 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. �� ����� ��������, ��� ���� ��� ���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</w:t>
      </w:r>
      <w:r>
        <w:rPr/>
        <w:t>. �� ����� ������, ��� ����� �������� 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-�� �������� ��������������. ���� �� ����� 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���� � ������� ����� ����������</w:t>
      </w:r>
      <w:r>
        <w:rPr/>
        <w:t>. �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 ������� �������� ������� ���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 ������</w:t>
      </w:r>
      <w:r>
        <w:rPr/>
        <w:t>, �� ����������� ������� 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23. ����� ������� ����� ��������� �����������, ��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. ����� ������� �� ����� ������� �����, 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 ����������</w:t>
      </w:r>
      <w:r>
        <w:rPr/>
        <w:t>, ������ ��������� ������� 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, ����� ������� �� ������� ���������, ����������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</w:t>
      </w:r>
      <w:r>
        <w:rPr/>
        <w:t>. ����� ��������� � ���, ��� � ����-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 �������� �������� �������</w:t>
      </w:r>
      <w:r>
        <w:rPr/>
        <w:t>, � �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���� ������ ������� ������� �����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 ����� ������� ����� �������� �������� ���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, � �������������� �� ����� ���� 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��� ������� �������� � ������ ���� � �����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 ��������</w:t>
      </w:r>
      <w:r>
        <w:rPr/>
        <w:t>. ��������� ������ ����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 �������</w:t>
      </w:r>
      <w:r>
        <w:rPr/>
        <w:t>. ���������� ���������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 ���������</w:t>
      </w:r>
      <w:r>
        <w:rPr/>
        <w:t>, ����� ������ ���������� 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</w:t>
      </w:r>
      <w:r>
        <w:rPr/>
        <w:t>. ���-�� �� ������, ����� �����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���������� �������</w:t>
      </w:r>
      <w:r>
        <w:rPr/>
        <w:t>. �� �������������� 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24. ����� �������������� ����� ������� ����������. �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��� ������ ��</w:t>
      </w:r>
      <w:r>
        <w:rPr/>
        <w:t>; ������ ������������ ����������� 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� �� ����� ��������</w:t>
      </w:r>
      <w:r>
        <w:rPr/>
        <w:t>; ������ ������� 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 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�������</w:t>
      </w:r>
      <w:r>
        <w:rPr/>
        <w:t>, ������ ���������� ����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 ������� �������</w:t>
      </w:r>
      <w:r>
        <w:rPr/>
        <w:t>. �������� ������ ��������;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���� ������� �������� �����</w:t>
      </w:r>
      <w:r>
        <w:rPr/>
        <w:t>; 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��������� ��������� ���������������.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 ������ ����� ������ �����</w:t>
      </w:r>
      <w:r>
        <w:rPr/>
        <w:t>. ���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���� ������� �����������</w:t>
      </w:r>
      <w:r>
        <w:rPr/>
        <w:t>. ��� ���� 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����� ���� ���������� 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 ���� ������ ��� ��������� ����</w:t>
      </w:r>
      <w:r>
        <w:rPr/>
        <w:t>. ���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 ����� ����� �������� ����������� 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</w:t>
      </w:r>
      <w:r>
        <w:rPr/>
        <w:t>. ����� ���������� ������������� 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�������� ����� �������� ��������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</w:t>
      </w:r>
      <w:r>
        <w:rPr/>
        <w:t>. �� �� ����������� ������� {C: [����]} ������ {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}, �� �� ���������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 ������ ������ ��������� ���������</w:t>
      </w:r>
      <w:r>
        <w:rPr/>
        <w:t>;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��������� ��������</w:t>
      </w:r>
      <w:r>
        <w:rPr/>
        <w:t>; ����� 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</w:t>
      </w:r>
      <w:r>
        <w:rPr/>
        <w:t>, - �� ����� �����������. ������ 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�����</w:t>
      </w:r>
      <w:r>
        <w:rPr/>
        <w:t>. ����� "��������" � ��� ������,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 ����� ������� �������� ������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� ������ ���� � ���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25. ������� ��������������������� � ��������� 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 � ���� � � �������</w:t>
      </w:r>
      <w:r>
        <w:rPr/>
        <w:t>. ��� �����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�������� �������</w:t>
      </w:r>
      <w:r>
        <w:rPr/>
        <w:t>, 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���� �����</w:t>
      </w:r>
      <w:r>
        <w:rPr/>
        <w:t>, ���� ����� ����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���� ������� ����</w:t>
      </w:r>
      <w:r>
        <w:rPr/>
        <w:t>, ���� �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26. ������ ������� ������� ��������, ��� 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 �������� ��������</w:t>
      </w:r>
      <w:r>
        <w:rPr/>
        <w:t>? ��� ���������, �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 �������� � ����</w:t>
      </w:r>
      <w:r>
        <w:rPr/>
        <w:t>? ��� �������, ��� ��� 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 � ��������? ��� �� � ���������, � �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 ����� ����� � �������</w:t>
      </w:r>
      <w:r>
        <w:rPr/>
        <w:t>. ��� ������, ��� �������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 �������� ������ � ������� ������� �� ����� 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��� ����� � ����� �������� � � 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 ����������� �������� ���� �� ������� ������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</w:t>
      </w:r>
      <w:r>
        <w:rPr/>
        <w:t>, ����� ������� ��������� ������� ��������,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�� ������� ������</w:t>
      </w:r>
      <w:r>
        <w:rPr/>
        <w:t>. ������ ���� �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</w:t>
      </w:r>
      <w:r>
        <w:rPr/>
        <w:t>. ���������, ��� ����� 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? ����� ����� ��������� � ����������� ���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�� ������ ��������� 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 ������ ������ ��������� � ����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</w:t>
      </w:r>
      <w:r>
        <w:rPr/>
        <w:t>. ��� ������� ������������� ��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 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27. �������� ��������� �� ���� ������� - ������ ��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�� ��������</w:t>
      </w:r>
      <w:r>
        <w:rPr/>
        <w:t>, ����� �� ������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� ������� ����� ����� � ������ ����. �����,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� ������ �������� ����� �������</w:t>
      </w:r>
      <w:r>
        <w:rPr/>
        <w:t>, 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 ������� �������</w:t>
      </w:r>
      <w:r>
        <w:rPr/>
        <w:t>. �� ����� �������� �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28. ������ ��� ������ ��� ����������� �������� ������� 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? ������ ������� ���� �� ������� ��� �����������?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� ������� ��� ���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��� �������</w:t>
      </w:r>
      <w:r>
        <w:rPr/>
        <w:t>, ����� ������ �����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��������� �������</w:t>
      </w:r>
      <w:r>
        <w:rPr/>
        <w:t>. �� �� 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 ����������� ������</w:t>
      </w:r>
      <w:r>
        <w:rPr/>
        <w:t>. ����� ������ 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�� ��� �������� ����� ���� 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 ������ �� ����� ��� �����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�</w:t>
      </w:r>
      <w:r>
        <w:rPr/>
        <w:t>, ��� ���� ����������� ��������� 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</w:t>
      </w:r>
      <w:r>
        <w:rPr/>
        <w:t>. �� ���������� ������, �����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 ��������� ������ ����������</w:t>
      </w:r>
      <w:r>
        <w:rPr/>
        <w:t>. 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 ���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29. ����� �� ������ ��������, ��� �� ��/{�: } ����� � �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/-� �������/-�. ���������� ����� ���� �� �������, 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 ���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30. ����� ���������� ���. ����� �� �������� ������� 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���</w:t>
      </w:r>
      <w:r>
        <w:rPr/>
        <w:t>. �� ������� �� ����������� ��������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 �������� ������ � ������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� ���� ��� ����� ���� ����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31. ����������� �������� ������� �� ������ ����� ����������,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��</w:t>
      </w:r>
      <w:r>
        <w:rPr/>
        <w:t>. ����������� ����������� �����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32. ����� ��������: ������ ���������� ��������� 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</w:t>
      </w:r>
      <w:r>
        <w:rPr/>
        <w:t>? ����� �������� �����������,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-�� ��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�</w:t>
      </w:r>
      <w:r>
        <w:rPr/>
        <w:t>. ��� ��������� ���������� 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�</w:t>
      </w:r>
      <w:r>
        <w:rPr/>
        <w:t>, ������� ���������� ������ 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 �������</w:t>
      </w:r>
      <w:r>
        <w:rPr/>
        <w:t>. ����� ������� ����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, � ������ �������, ����� ������ ����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 �������� ������������</w:t>
      </w:r>
      <w:r>
        <w:rPr/>
        <w:t>. ������� �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� �� ������� �������� ������</w:t>
      </w:r>
      <w:r>
        <w:rPr/>
        <w:t>, �� ��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</w:t>
      </w:r>
      <w:r>
        <w:rPr/>
        <w:t>, ������������ �� ������������. 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</w:t>
      </w:r>
      <w:r>
        <w:rPr/>
        <w:t>: � ����� �������, ����������� � � ������ -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33. ����� ������� ����, ��������� �������� ����������. 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� �������� ���������</w:t>
      </w:r>
      <w:r>
        <w:rPr/>
        <w:t>. �������, ��� 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 ���� ��������, ��������, ��� ���� ������� ������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 �� ���������</w:t>
      </w:r>
      <w:r>
        <w:rPr/>
        <w:t>, �� ����� ���������� �������,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 ���������</w:t>
      </w:r>
      <w:r>
        <w:rPr/>
        <w:t>. ���� ��������� �� ��������, �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����������� �</w:t>
      </w:r>
      <w:r>
        <w:rPr/>
        <w:t>/�� ��������. �� ��� ����� 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</w:t>
      </w:r>
      <w:r>
        <w:rPr/>
        <w:t>. ������ ����� ��������� ����� ������ ��������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���������� ������� ����</w:t>
      </w:r>
      <w:r>
        <w:rPr/>
        <w:t>?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34. ������ ������������ ������� ���������, ��� ���� �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 ������������ ������� �� �������</w:t>
      </w:r>
      <w:r>
        <w:rPr/>
        <w:t>. ��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� ������������ ��������� �� ��� ����.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� �����</w:t>
      </w:r>
      <w:r>
        <w:rPr/>
        <w:t>, ������ �� ������ ���������� 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�</w:t>
      </w:r>
      <w:r>
        <w:rPr/>
        <w:t>, ��� ����� ���������� ��� 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</w:t>
      </w:r>
      <w:r>
        <w:rPr/>
        <w:t>, �� ������ ��� ����������� ��� 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� �������� ��� � ���������� �����,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 ����</w:t>
      </w:r>
      <w:r>
        <w:rPr/>
        <w:t>, ����� ��������� 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��� ��� �������� ������������ ���������.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��� �� ����� ��� � ������ ����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������� ������</w:t>
      </w:r>
      <w:r>
        <w:rPr/>
        <w:t>, ���� ���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35. ����� ��������, ��� ������ ����� �� ����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</w:t>
      </w:r>
      <w:r>
        <w:rPr/>
        <w:t>, ������� �����. ��������, 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, �������������, ��������������, ��������������,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���� ����������</w:t>
      </w:r>
      <w:r>
        <w:rPr/>
        <w:t>, � ����� ������� ����� 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</w:t>
      </w:r>
      <w:r>
        <w:rPr/>
        <w:t>. ����� ��������� ������ �������, 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 �� ����� ����� ������� � ������ ������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���� � ������ �������������</w:t>
      </w:r>
      <w:r>
        <w:rPr/>
        <w:t>. 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, ����� ����� ����� 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 ���� �� 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36. ����������� ������� ���� ������������ �������, �� 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����� ����� ��� �����������</w:t>
      </w:r>
      <w:r>
        <w:rPr/>
        <w:t>. ����� �����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 � �������� �������. �� �� ��������� �����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 �������</w:t>
      </w:r>
      <w:r>
        <w:rPr/>
        <w:t>. ���� �� ������������ ��� ����� ������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�������</w:t>
      </w:r>
      <w:r>
        <w:rPr/>
        <w:t>, �� ��� ����� � ������� ��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����� �� ��� ����</w:t>
      </w:r>
      <w:r>
        <w:rPr/>
        <w:t>, ��� ����������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37. ������, ����������� �������, ����� ���� ��������� �������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</w:t>
      </w:r>
      <w:r>
        <w:rPr/>
        <w:t>, ����� �������, ������� �������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�����������</w:t>
      </w:r>
      <w:r>
        <w:rPr/>
        <w:t>, �� ����� 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������ ��������� � ��������</w:t>
      </w:r>
      <w:r>
        <w:rPr/>
        <w:t>. ���, 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� �������� �������� ���������. ������ 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 �������</w:t>
      </w:r>
      <w:r>
        <w:rPr/>
        <w:t>. ��� �� ��� ��������, ��� 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 ���</w:t>
      </w:r>
      <w:r>
        <w:rPr/>
        <w:t>. ����� �� ��� ������ �����������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 ����������� 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 �������, � ������� ����� ������� �����,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 ������� ��������� ���������� �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 �������� ����� ������ ���������</w:t>
      </w:r>
      <w:r>
        <w:rPr/>
        <w:t>,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 ����, ������ ���� �����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 ���� ��� �� 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38. ������� �����, �� ���� ��� ���� �������� ������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�����</w:t>
      </w:r>
      <w:r>
        <w:rPr/>
        <w:t>. ����� ������ ����� ������������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</w:t>
      </w:r>
      <w:r>
        <w:rPr/>
        <w:t>, �� �� �������� ��� ����� ��������������.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, �� ������ 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: ��� ������ ����� ����� ��� ����. ��� �� ����� ���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 � �����</w:t>
      </w:r>
      <w:r>
        <w:rPr/>
        <w:t>? ��� �� ����� �����, �� ���� ����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 ������ ���? ��� ����� �������� ������� ������.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 � ���������� �������</w:t>
      </w:r>
      <w:r>
        <w:rPr/>
        <w:t>. ������� 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 ��������� ���������� ����� �������</w:t>
      </w:r>
      <w:r>
        <w:rPr/>
        <w:t>. 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, ������, ���� �� ���. ����� ������ ���� ���� �������.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 ����� ����� �������� �����. ������� �������� � ��������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39. ���������� ����� �� ������� ����������� �������. ��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 ����� ��� � ���� ������� �����. ����� 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� ����� ������ ���� ��������� �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 ������� ���������� 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</w:t>
      </w:r>
      <w:r>
        <w:rPr/>
        <w:t>, ��� � � ������ ���� ��������� ��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 ���� ����� � ������</w:t>
      </w:r>
      <w:r>
        <w:rPr/>
        <w:t>, � �������������� �������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</w:t>
      </w:r>
      <w:r>
        <w:rPr/>
        <w:t>, ����� ������������ 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 ������ ������ ������� ������,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� ������ �������</w:t>
      </w:r>
      <w:r>
        <w:rPr/>
        <w:t>! � ����� ���������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 �����</w:t>
      </w:r>
      <w:r>
        <w:rPr/>
        <w:t>; ���� ������� ������ ������ -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� ����� ���� ��� ���������� 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����, �������� �� ������ ��������, �� �����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�</w:t>
      </w:r>
      <w:r>
        <w:rPr/>
        <w:t>. � ������ ������ �� ���������� 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</w:t>
      </w:r>
      <w:r>
        <w:rPr/>
        <w:t>. �� ������ ����� ������������ �� �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40. ������ ������� �����. ������, ��� ������ ������� �����,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��</w:t>
      </w:r>
      <w:r>
        <w:rPr/>
        <w:t>. ������, ��������� ����� 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</w:t>
      </w:r>
      <w:r>
        <w:rPr/>
        <w:t>. ������� ��������� ������ ���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 ����� ���� ��������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 �������� ������ � �����</w:t>
      </w:r>
      <w:r>
        <w:rPr/>
        <w:t>. �������� ����,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����</w:t>
      </w:r>
      <w:r>
        <w:rPr/>
        <w:t>. ������� ��� ������������, ���� ��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��� �����</w:t>
      </w:r>
      <w:r>
        <w:rPr/>
        <w:t>. ����� ����������� 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������� ������ ��������� ������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�����, ������������ - ������ ��������! 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����� ��������������� ���</w:t>
      </w:r>
      <w:r>
        <w:rPr/>
        <w:t>, ��� ����� 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{�: ������ ����� �������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41. ���������� �� ���� �������� ���������. ��������������,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��</w:t>
      </w:r>
      <w:r>
        <w:rPr/>
        <w:t>, �������� � ���� ������� ����������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������ �� ������ ����������� �����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���� ��������� ����� �� ���� �����������.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 ����� ����</w:t>
      </w:r>
      <w:r>
        <w:rPr/>
        <w:t>, �, ����� �������, 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 ��������������</w:t>
      </w:r>
      <w:r>
        <w:rPr/>
        <w:t>, ����� ���� ���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�����, ���������� �������������,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 ������ ������ ����������</w:t>
      </w:r>
      <w:r>
        <w:rPr/>
        <w:t>, 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</w:t>
      </w:r>
      <w:r>
        <w:rPr/>
        <w:t>. ���������� ����������� �� ����� �����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 ���� ����������������� ������������</w:t>
      </w:r>
      <w:r>
        <w:rPr/>
        <w:t>. ����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���� �� �������������� � ���������� 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 ����� ����������� � ��������� ��������������</w:t>
      </w:r>
      <w:r>
        <w:rPr/>
        <w:t>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 ������</w:t>
      </w:r>
      <w:r>
        <w:rPr/>
        <w:t>? ������ ��������� �������� 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����� ������� ������</w:t>
      </w:r>
      <w:r>
        <w:rPr/>
        <w:t>? �������,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42. ������ ��������, ������ ����� ��������� ������������.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 ������������ ��� ������ �������� 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</w:t>
      </w:r>
      <w:r>
        <w:rPr/>
        <w:t>, ��� ������������� ��������� ������� 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</w:t>
      </w:r>
      <w:r>
        <w:rPr/>
        <w:t>. ���� �������� �����������, ��� 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�������</w:t>
      </w:r>
      <w:r>
        <w:rPr/>
        <w:t>. ���� ����� � �������� � ��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 ������ �� �������� 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 ��������</w:t>
      </w:r>
      <w:r>
        <w:rPr/>
        <w:t>, ��� �������� � �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43. ��� �� ���, ������� �� ���� � �� ��� �������? ��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�������������</w:t>
      </w:r>
      <w:r>
        <w:rPr/>
        <w:t>, ������ ������������ � �����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���</w:t>
      </w:r>
      <w:r>
        <w:rPr/>
        <w:t>, ������������ � ���������. ��� �������� 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����</w:t>
      </w:r>
      <w:r>
        <w:rPr/>
        <w:t>. ��� �� ����������� � �������, 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 �������� ������� �������. ��� �� �� ��������?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�</w:t>
      </w:r>
      <w:r>
        <w:rPr/>
        <w:t>, ��� ������� ��� �������, ��� �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</w:t>
      </w:r>
      <w:r>
        <w:rPr/>
        <w:t>, ������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44. ����� ����� ������ ���� � ���������������� ����� �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� ����, ���� ��������� ����� ��� ���� �����,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 ���� ���</w:t>
      </w:r>
      <w:r>
        <w:rPr/>
        <w:t>. ��� �� �������� ���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 ��� �������</w:t>
      </w:r>
      <w:r>
        <w:rPr/>
        <w:t>? �� �� ������� ������ 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45. ���������� ������, ��� ���� �������� � ��� �������?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- ������ ��� ��������� ������� �������? �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? ����� ������� ��� �����, �� �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� �������� ������ ����� ��������, ��� ����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������� ���� 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46. ����� ������� ������. ����� �������� �������� 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</w:t>
      </w:r>
      <w:r>
        <w:rPr/>
        <w:t>. ������� ��: "������ � ��������, 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", - � ��� ������ �������� ������������, ��� ���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 ����� ��������</w:t>
      </w:r>
      <w:r>
        <w:rPr/>
        <w:t>, � �����������, � �����������,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��</w:t>
      </w:r>
      <w:r>
        <w:rPr/>
        <w:t>, �������� 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�� ������� �� ���������� � �������� 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 ����� � ������� ������ ����������</w:t>
      </w:r>
      <w:r>
        <w:rPr/>
        <w:t>. �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 ��������� ����</w:t>
      </w:r>
      <w:r>
        <w:rPr/>
        <w:t>. ����� ���� �������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! �� �� �������� ���������� ������, ��� �����������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</w:t>
      </w:r>
      <w:r>
        <w:rPr/>
        <w:t>, ��������� ����������� �������� �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 ������ �������, ��������� 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 ������ ������� �����, ��� ����� ���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 ����� ���������� 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47. ���� ������, ��������� ����� ���������� ��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</w:t>
      </w:r>
      <w:r>
        <w:rPr/>
        <w:t>, ��� � �������� ������ �� �������� � ��������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</w:t>
      </w:r>
      <w:r>
        <w:rPr/>
        <w:t>. ����� ��� ���� �����������, ��� ����� �����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</w:t>
      </w:r>
      <w:r>
        <w:rPr/>
        <w:t>, �� �����������, �� ���������� ����� �������/-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48. ������� ����� ������ �������, ��� ������� ��������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�� ����� ������� � ���������: "�����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�</w:t>
      </w:r>
      <w:r>
        <w:rPr/>
        <w:t>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</w:t>
      </w:r>
      <w:r>
        <w:rPr/>
        <w:t>: "��������� ���, ��� �� ������ ������� ��� 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</w:t>
      </w:r>
      <w:r>
        <w:rPr/>
        <w:t>. ������ ������� ���������� � ��������, � �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49. ������ ������� ���������� ������� ����������, �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��� ���������� ����������� � 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/-�� �����/-�. �� ��� �� ����� ������� ���� �������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</w:t>
      </w:r>
      <w:r>
        <w:rPr/>
        <w:t>. ���������� ����, ��� ����� �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 ���� ��� ������ �����������</w:t>
      </w:r>
      <w:r>
        <w:rPr/>
        <w:t>. ���� ��� ���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 ���� ������� �������� 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</w:t>
      </w:r>
      <w:r>
        <w:rPr/>
        <w:t>, ��� ������ ���������� ���, ������, 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</w:t>
      </w:r>
      <w:r>
        <w:rPr/>
        <w:t>-�� ������ ��������, �� ��� ����������� ����� ��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 ������������� ������</w:t>
      </w:r>
      <w:r>
        <w:rPr/>
        <w:t>. ���� ��� ������,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 ��������</w:t>
      </w:r>
      <w:r>
        <w:rPr/>
        <w:t>. ��� ��������� ������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��</w:t>
      </w:r>
      <w:r>
        <w:rPr/>
        <w:t>, �� ��� ������ ��������. ��� ��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</w:t>
      </w:r>
      <w:r>
        <w:rPr/>
        <w:t>. ��� ������ ������� ��� ��� ���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���� ��������� �� ����</w:t>
      </w:r>
      <w:r>
        <w:rPr/>
        <w:t>. �� ����� ��������� 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. ����� ������� �������� �����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�� ������� ��� �����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 ��������� ����������� ����� ��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50. ������� �����, ����� ����� ����� ������ �� ����������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</w:t>
      </w:r>
      <w:r>
        <w:rPr/>
        <w:t>, ������ ������ �������, ������ 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� ����������</w:t>
      </w:r>
      <w:r>
        <w:rPr/>
        <w:t>. �� ����������� ���� ����������: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</w:t>
      </w:r>
      <w:r>
        <w:rPr/>
        <w:t>-��, ���� ���� �� ����. ��� ����� �����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�� ������</w:t>
      </w:r>
      <w:r>
        <w:rPr/>
        <w:t>. �� ����� �������� ���� ���������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 �������</w:t>
      </w:r>
      <w:r>
        <w:rPr/>
        <w:t>, �� �����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51. ���������� �����������, ��� ������ ���������� 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������ ��� ������������ ���� ������, ������,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 ������, ������������� � ����� ��������,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�������� ������ ������� ����� ����������� ������ 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</w:t>
      </w:r>
      <w:r>
        <w:rPr/>
        <w:t>, �� ������ �� �����. ������ ����� �������� 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 ����������</w:t>
      </w:r>
      <w:r>
        <w:rPr/>
        <w:t>, ��� �� ���������� ���, � 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���� �� ������ �������</w:t>
      </w:r>
      <w:r>
        <w:rPr/>
        <w:t>, �������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��</w:t>
      </w:r>
      <w:r>
        <w:rPr/>
        <w:t>, ��� 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52. ����� �������� ����� � �� ����. ���� ��������� 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���� ������������</w:t>
      </w:r>
      <w:r>
        <w:rPr/>
        <w:t>, ��� �����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� � ���������, �� ����� 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 ������ �� ���� ����� ���������� ����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 �����</w:t>
      </w:r>
      <w:r>
        <w:rPr/>
        <w:t>, ��� ������ ���������. ����� 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� ����� 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: ����� ������ �������� ������?} ��� ������ 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</w:t>
      </w:r>
      <w:r>
        <w:rPr/>
        <w:t>. �� ������ ����� ������� ������������ ����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</w:t>
      </w:r>
      <w:r>
        <w:rPr/>
        <w:t>, �� ��������� ����������� ��������� ��� 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: ��������, ��� ������� ������������ �������� ���������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 �������� �����</w:t>
      </w:r>
      <w:r>
        <w:rPr/>
        <w:t>. ��-�������� ��������/[��-24.7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] �� �� �������. ����� ������ �������� � ��������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53. �������� ������� ���������, ���� ������, ��� �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. �� �������� ������ ����� ������� ���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</w:t>
      </w:r>
      <w:r>
        <w:rPr/>
        <w:t>, �� ��� �������� ������. �� �����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��� �����</w:t>
      </w:r>
      <w:r>
        <w:rPr/>
        <w:t>, ��� ������� ��������� �� ��������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 �������</w:t>
      </w:r>
      <w:r>
        <w:rPr/>
        <w:t>, ��� ������ ����� ���������� 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 � �������� �������� �����</w:t>
      </w:r>
      <w:r>
        <w:rPr/>
        <w:t>, 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� ��������� ��������</w:t>
      </w:r>
      <w:r>
        <w:rPr/>
        <w:t>. �������, ����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 ������ ���� � ��������� ����</w:t>
      </w:r>
      <w:r>
        <w:rPr/>
        <w:t>. 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? �������� ����� ����� ���������� ��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 ��� �� ��� �� ���������� �������,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 ��������� � ����� 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  <w:t>: "�� �������� ������� �� ���������"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 ������ �� ������</w:t>
      </w:r>
      <w:r>
        <w:rPr/>
        <w:t>. ����� ����������� 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���� �����������, ������������ � ����������.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 ���������� 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54. ������������� ���� ������� ���������. ����� �� ��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, �� ������ �������� ���� ����. ����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</w:t>
      </w:r>
      <w:r>
        <w:rPr/>
        <w:t>, �� ��� ��������� ��� ����� �������. 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 �������� 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-�� ������, ��� � ������ ������������� �� ���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! ������������� ���� ���������; �����, ��� 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 ������ ��� 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55. �� ����� ������������� � ������� ������ ����� 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��� ������������ ��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�� ��������� ������� ���������� ���� �����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�� ��� �������� ����� �� �������� � ��-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. ��������� �������� ���������� ������ 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 ����� ������� � �������</w:t>
      </w:r>
      <w:r>
        <w:rPr/>
        <w:t>, 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 ������������</w:t>
      </w:r>
      <w:r>
        <w:rPr/>
        <w:t>, ������� ��������������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� ������� ��� �������� ����� ������</w:t>
      </w:r>
      <w:r>
        <w:rPr/>
        <w:t>, �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���� �������� �������� � ��������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 ��� ���� ����� ������, ��� ������ ����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, ����� ����, ���� ������, ��� ������.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 ���������� � ���������� ����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, �������� � ������� ������� ����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56. �������������� ����� ������ ������� �����������.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����� ����������</w:t>
      </w:r>
      <w:r>
        <w:rPr/>
        <w:t>, ��� ������� 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: ���� �������� �������, ���������� ����� ���, ���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 ���������� � ����� ��������� ���������, ���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</w:t>
      </w:r>
      <w:r>
        <w:rPr/>
        <w:t>, ����� ������ ��������� ����� ��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/[��-27.7: ���] ��� ������, ��� ���������� ���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 ��������</w:t>
      </w:r>
      <w:r>
        <w:rPr/>
        <w:t>/[��-27.7: . ��������]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</w:t>
      </w:r>
      <w:r>
        <w:rPr/>
        <w:t>, ����� ����������� ������������.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 ������</w:t>
      </w:r>
      <w:r>
        <w:rPr/>
        <w:t>. ��� ����� ������������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57. ����� �������, ��� ������������ � �����������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</w:t>
      </w:r>
      <w:r>
        <w:rPr/>
        <w:t>. �� ����� ���������� ������ ��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</w:t>
      </w:r>
      <w:r>
        <w:rPr/>
        <w:t>. ������� ������������ ��������� 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 �� ��������� ������ ���� ����������. 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��</w:t>
      </w:r>
      <w:r>
        <w:rPr/>
        <w:t>, �� ������ ����� ������� 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 ������</w:t>
      </w:r>
      <w:r>
        <w:rPr/>
        <w:t>, ��� ��� ������ ������� ������ �����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���� ����� ����������� � ��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 ������� �������</w:t>
      </w:r>
      <w:r>
        <w:rPr/>
        <w:t>, ��� ���������� ����� 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</w:t>
      </w:r>
      <w:r>
        <w:rPr/>
        <w:t>, ��� ��� ������� ����� �� ���� ������������.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�� ����������</w:t>
      </w:r>
      <w:r>
        <w:rPr/>
        <w:t>. ���������� ������ �����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� 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: �� �� ��� �������� ��������, ��������� ����� �� ��������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��������� ���������� ������</w:t>
      </w:r>
      <w:r>
        <w:rPr/>
        <w:t>. �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�������� � ����� ������� ������� ��������</w:t>
      </w:r>
      <w:r>
        <w:rPr/>
        <w:t>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58. ������ ����� ������� � ��������, ����� ���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</w:t>
      </w:r>
      <w:r>
        <w:rPr/>
        <w:t>. ���� ��� �������� ������ ������, ���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</w:t>
      </w:r>
      <w:r>
        <w:rPr/>
        <w:t>. �� ���� ����������� �� � �����, ��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�� ������� ����� 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 ������</w:t>
      </w:r>
      <w:r>
        <w:rPr/>
        <w:t>, �������� ��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59. ����� ��������� ������, ��� ����� ������� ����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 �� ������, �� ��� �� ������� �����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 � ����� ���</w:t>
      </w:r>
      <w:r>
        <w:rPr/>
        <w:t>-���� �����, ��� ������ 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60. �� ����� �����������, ��� � ������� ������ �������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����� ��������</w:t>
      </w:r>
      <w:r>
        <w:rPr/>
        <w:t>; ����� ������� ��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�����</w:t>
      </w:r>
      <w:r>
        <w:rPr/>
        <w:t>. ����� ������, ���������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��� � ����� ���������. ����������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</w:t>
      </w:r>
      <w:r>
        <w:rPr/>
        <w:t>, �� ��������� ��������� �������;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</w:t>
      </w:r>
      <w:r>
        <w:rPr/>
        <w:t>. �������� ���������� ������ ������. ��� 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 ������ ����� ���� �� �����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 ��� ����� ����������� � ��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 ���������� ������</w:t>
      </w:r>
      <w:r>
        <w:rPr/>
        <w:t>, �� ����� ������� 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</w:t>
      </w:r>
      <w:r>
        <w:rPr/>
        <w:t>, ��� ��� ����� ��������� 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 ������ ������</w:t>
      </w:r>
      <w:r>
        <w:rPr/>
        <w:t>. ������, ����� �����: "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 ������</w:t>
      </w:r>
      <w:r>
        <w:rPr/>
        <w:t>", - �� �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 �������� ����������� �������� ��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 ��� ���� ������ ��� ������, �� ������ ���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/{�, �: } ������ ��������. ����� �������, 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61. �������� ������ �������������� ����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���� � ������ �����</w:t>
      </w:r>
      <w:r>
        <w:rPr/>
        <w:t>. ����� �� �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 ����� ��� �������� ����������</w:t>
      </w:r>
      <w:r>
        <w:rPr/>
        <w:t>. ����� ���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� ���������</w:t>
      </w:r>
      <w:r>
        <w:rPr/>
        <w:t>. ���� ����, �������, 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 ������, ���� �� ��� �����/-��� ���� � ����.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����� ����� ���������, ����������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62. ���������, ��� ����� ��������� ����������� ������� 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 ���������</w:t>
      </w:r>
      <w:r>
        <w:rPr/>
        <w:t>. ����� ��� �� ��������� ������ 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��� � ��������������</w:t>
      </w:r>
      <w:r>
        <w:rPr/>
        <w:t>. �������� 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����</w:t>
      </w:r>
      <w:r>
        <w:rPr/>
        <w:t>. ������� ���� ���� �� ����� 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</w:t>
      </w:r>
      <w:r>
        <w:rPr/>
        <w:t>. ����� ��������� ���� ����. ����� 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</w:t>
      </w:r>
      <w:r>
        <w:rPr/>
        <w:t>, ����� ���� ��������� ��� �� ���. �� �����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 �� ����� ����� ��������� �� ������ 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; �������� ���� 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�� � �����������������</w:t>
      </w:r>
      <w:r>
        <w:rPr/>
        <w:t>, �� ����� 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</w:t>
      </w:r>
      <w:r>
        <w:rPr/>
        <w:t>. ����� ��� �������� 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 ��� ������ �����������. �� ����� ����� ��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����� ������� ���������� �� 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 ����� ����������� ������ ������</w:t>
      </w:r>
      <w:r>
        <w:rPr/>
        <w:t>. � 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63. �� ������� � ����������� �������, ��� � ������ �������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 ����������</w:t>
      </w:r>
      <w:r>
        <w:rPr/>
        <w:t>, �� � ���������� ������. �� 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 ���������</w:t>
      </w:r>
      <w:r>
        <w:rPr/>
        <w:t>. �� ���������� � ����� ���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���� ������� ����� ������� ���� ������ ���-�� ���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����� ������� ��������</w:t>
      </w:r>
      <w:r>
        <w:rPr/>
        <w:t>, �� �� 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 ��������</w:t>
      </w:r>
      <w:r>
        <w:rPr/>
        <w:t>, ��� �� ������� 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64. ����������� � ���������� ������ �� ���������� �� ���, 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���� ���� ���������� �������� �������</w:t>
      </w:r>
      <w:r>
        <w:rPr/>
        <w:t>, 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� �������� �����������������</w:t>
      </w:r>
      <w:r>
        <w:rPr/>
        <w:t>? ��� �������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 � ��� ���</w:t>
      </w:r>
      <w:r>
        <w:rPr/>
        <w:t>. {�: ����� �������, ����� �������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</w:t>
      </w:r>
      <w:r>
        <w:rPr/>
        <w:t>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65. ���������� ���� ��������� ����������� �������. ��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���� </w:t>
      </w:r>
      <w:r>
        <w:rPr/>
        <w:t>- �������� ����� ������ 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</w:t>
      </w:r>
      <w:r>
        <w:rPr/>
        <w:t>, ������ ������� ���� �����, ���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���</w:t>
      </w:r>
      <w:r>
        <w:rPr/>
        <w:t>, ������� ������� ����. �� ����� 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 ������ �������� � �������</w:t>
      </w:r>
      <w:r>
        <w:rPr/>
        <w:t>, ��� �� ��� 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</w:t>
      </w:r>
      <w:r>
        <w:rPr/>
        <w:t>, ���, ���� ���������� �� ��������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 ������� ���������</w:t>
      </w:r>
      <w:r>
        <w:rPr/>
        <w:t>. ����� �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 ����������� �����������</w:t>
      </w:r>
      <w:r>
        <w:rPr/>
        <w:t>. ��� 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 �� ������� ����� ���, ����� �����, �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����� �����, ��� ����������� ����������� 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. ����� �������� ��-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66. ����� �� ����� ����������, ��� ������� ���� �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 �������������</w:t>
      </w:r>
      <w:r>
        <w:rPr/>
        <w:t>. ��� ���������� ������� ������/-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��</w:t>
      </w:r>
      <w:r>
        <w:rPr/>
        <w:t>. ����� ����� ����������� ��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 �����������</w:t>
      </w:r>
      <w:r>
        <w:rPr/>
        <w:t>. ����� ��� �� �������� 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����, ������� � ����������� �������, �� �����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</w:t>
      </w:r>
      <w:r>
        <w:rPr/>
        <w:t>. ����� ��������� ����� ������� ��������.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, ��� ������� ������� ��������, ������� 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67. ��������� ����������� ������ ��������,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 � ��������</w:t>
      </w:r>
      <w:r>
        <w:rPr/>
        <w:t>. ����� �������� ����� 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������ ������������</w:t>
      </w:r>
      <w:r>
        <w:rPr/>
        <w:t>, �� ����� ��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</w:t>
      </w:r>
      <w:r>
        <w:rPr/>
        <w:t>, ��� ����� ��� ������� ���� ������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�� �� ���� ������� �����. ������ ��� 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68. ����� ������ ������� �������� ����������� �������. �����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�� ��� ����������� ��������</w:t>
      </w:r>
      <w:r>
        <w:rPr/>
        <w:t>, �������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 ����� ������� ����������� ��� 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���������� ����� �������� ��������� ������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���� ��������</w:t>
      </w:r>
      <w:r>
        <w:rPr/>
        <w:t>, ��� ����� ���� ����� ����� ��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 ������� �� ����, ��� �� ����� 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��� �� ��������</w:t>
      </w:r>
      <w:r>
        <w:rPr/>
        <w:t>, ��� �� ���� ������ 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 ������� ������ ��������</w:t>
      </w:r>
      <w:r>
        <w:rPr/>
        <w:t>. ����� 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����� �������</w:t>
      </w:r>
      <w:r>
        <w:rPr/>
        <w:t>. ������� ��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 ������� ���� ����� ����� �����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� ������� �������� � ����������</w:t>
      </w:r>
      <w:r>
        <w:rPr/>
        <w:t>. �� �����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�� ����� ������</w:t>
      </w:r>
      <w:r>
        <w:rPr/>
        <w:t>/-� ���� ��������/-� � 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69. ����� �� ����� �����. ����� �� ��������, ��� �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�����</w:t>
      </w:r>
      <w:r>
        <w:rPr/>
        <w:t>, �� � ��������� ����� �����. ��������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� ��������� �������� ����������� �������</w:t>
      </w:r>
      <w:r>
        <w:rPr/>
        <w:t>, 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�� ����������� � ��������</w:t>
      </w:r>
      <w:r>
        <w:rPr/>
        <w:t>. ����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 ������ ��� ������������ �������</w:t>
      </w:r>
      <w:r>
        <w:rPr/>
        <w:t>, �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�� �������� 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������� ����� ��������� ��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70. ��� �� ��� ������, ���������� ������ �� ����� ������.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����� � ����������� ������</w:t>
      </w:r>
      <w:r>
        <w:rPr/>
        <w:t>, ��� ��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�� �������</w:t>
      </w:r>
      <w:r>
        <w:rPr/>
        <w:t>. ������ �� ����� � 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���� � ������ ����</w:t>
      </w:r>
      <w:r>
        <w:rPr/>
        <w:t>, �� ���������� �����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 ����� �������� ��������� �������</w:t>
      </w:r>
      <w:r>
        <w:rPr/>
        <w:t>.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���� ���������� ����� ����� ���������</w:t>
      </w:r>
      <w:r>
        <w:rPr/>
        <w:t>.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� �� ���� ���������� ������������ 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, �: ����� �� ���� ��������. ���� ����� - 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��</w:t>
      </w:r>
      <w:r>
        <w:rPr/>
        <w:t>. ������ �� ����� ���� ������ ����� ����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71. ����� �������� �������� ���������� ������. ��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� ���� ��������</w:t>
      </w:r>
      <w:r>
        <w:rPr/>
        <w:t>. ������ ���������� 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���������</w:t>
      </w:r>
      <w:r>
        <w:rPr/>
        <w:t>/-� � �����. ��� �������� ���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: ������� ���� ����� ������ ����� ���� ���������� 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��� ������� � ���������</w:t>
      </w:r>
      <w:r>
        <w:rPr/>
        <w:t>. ����� 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� ������ ���������</w:t>
      </w:r>
      <w:r>
        <w:rPr/>
        <w:t>, �� �������� 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72. ���� ������ �� ������ �������� ������������, �� 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�������� ��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73. ����� �������� ���������� ������ ������� �����������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�� �������</w:t>
      </w:r>
      <w:r>
        <w:rPr/>
        <w:t>. ������� ������� �� ��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</w:t>
      </w:r>
      <w:r>
        <w:rPr/>
        <w:t>: ������ ��� ���������� ������� �� ����������?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 �������</w:t>
      </w:r>
      <w:r>
        <w:rPr/>
        <w:t>, ��� ���������������� ������� ���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74. �������� ����� ������� ���������� ������, 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 ������</w:t>
      </w:r>
      <w:r>
        <w:rPr/>
        <w:t>. ���� ����� �������� 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� ���������� ������</w:t>
      </w:r>
      <w:r>
        <w:rPr/>
        <w:t>. ���������� 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���������� � ������������� ��������</w:t>
      </w:r>
      <w:r>
        <w:rPr/>
        <w:t>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����� ����� ������ ��������������</w:t>
      </w:r>
      <w:r>
        <w:rPr/>
        <w:t>,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 ��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75. ����� �������� �� �� ������ ��������������.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 ����� ��������� ��������� �������� ����</w:t>
      </w:r>
      <w:r>
        <w:rPr/>
        <w:t>,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 ����� ����� ��������������. ��� ������ 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����</w:t>
      </w:r>
      <w:r>
        <w:rPr/>
        <w:t>, ��������� ������� �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 ������ ���������� ������ 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76. ����� �������� ���������� ������ ����������. ������,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 �������� �� �������� �������</w:t>
      </w:r>
      <w:r>
        <w:rPr/>
        <w:t>, ��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</w:t>
      </w:r>
      <w:r>
        <w:rPr/>
        <w:t>. ����� �������� ������� ���������� 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 ����� ������ ���������� �� ���������, �� ���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</w:t>
      </w:r>
      <w:r>
        <w:rPr/>
        <w:t>, ���� �� ����� ���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������ ������ ���� � �������� ��������</w:t>
      </w:r>
      <w:r>
        <w:rPr/>
        <w:t>,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��</w:t>
      </w:r>
      <w:r>
        <w:rPr/>
        <w:t>, ���������� ��������?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77. �������� ������ � ������. � ��������� �����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������</w:t>
      </w:r>
      <w:r>
        <w:rPr/>
        <w:t>. �������������� �����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</w:t>
      </w:r>
      <w:r>
        <w:rPr/>
        <w:t>, ����� �����, ������ ������� 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</w:t>
      </w:r>
      <w:r>
        <w:rPr/>
        <w:t>, ��� ���� ��������� ��� �������� 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 �������������� �����</w:t>
      </w:r>
      <w:r>
        <w:rPr/>
        <w:t>, ��� � ���� ��������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78. ���� ����������� ������ � ����������� ��������, 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 �� ���������</w:t>
      </w:r>
      <w:r>
        <w:rPr/>
        <w:t>. ������ �����, ��� ����������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 ����� ���������� ��� �������� ������� �������,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� ��������� �� ����� ���������� �����</w:t>
      </w:r>
      <w:r>
        <w:rPr/>
        <w:t>,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�����</w:t>
      </w:r>
      <w:r>
        <w:rPr/>
        <w:t>. ��� 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</w:t>
      </w:r>
      <w:r>
        <w:rPr/>
        <w:t>, ��� ������� �� ���� ���� 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 ����� ���� ���� ����������� ���������� ��������.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, �� � ����� ��������� �����������. ����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</w:t>
      </w:r>
      <w:r>
        <w:rPr/>
        <w:t>, ������ ��� �� ����� ��������� ����� �������.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� 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 ���������</w:t>
      </w:r>
      <w:r>
        <w:rPr/>
        <w:t>, ��� ���� ���������� ������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 ���� ��������</w:t>
      </w:r>
      <w:r>
        <w:rPr/>
        <w:t>. �� ������ �� ������,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� ����������</w:t>
      </w:r>
      <w:r>
        <w:rPr/>
        <w:t>, �� ���� ������ �������� ��� ��,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79. ������, ����� ����� �������� �������, �����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 � ��������</w:t>
      </w:r>
      <w:r>
        <w:rPr/>
        <w:t>. ���� �����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�� ���������</w:t>
      </w:r>
      <w:r>
        <w:rPr/>
        <w:t>, ����� � �����, �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80. ������, � ����� �����, ���������� ������, �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����</w:t>
      </w:r>
      <w:r>
        <w:rPr/>
        <w:t>, ����� ����� �������. ������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 ��� ����� ��������, ����� �� ����������.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���������</w:t>
      </w:r>
      <w:r>
        <w:rPr/>
        <w:t>, � ������� ����� � ��������. ������, � �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 ������, �� ���������� ��������� �������. 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</w:t>
      </w:r>
      <w:r>
        <w:rPr/>
        <w:t>. ��� ������� �� ������ ����������, 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81. ��������� ����������� ������� ����������� �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�</w:t>
      </w:r>
      <w:r>
        <w:rPr/>
        <w:t>, ��� � ������� ������������ �������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 �� ����� ���� �������� �� ����, 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 � ������� ������ ������ ����� ����� �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 ������ ��������� � ��������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��� ����������</w:t>
      </w:r>
      <w:r>
        <w:rPr/>
        <w:t>, � ��� ������� ��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 ������������ ������� ���������� ��� �����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��� �� �������� � ������� ����������</w:t>
      </w:r>
      <w:r>
        <w:rPr/>
        <w:t>.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 ��������� � ����������� �������</w:t>
      </w:r>
      <w:r>
        <w:rPr/>
        <w:t>.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 ��� ����� ������� ������� �������. ��� ����� 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 ������� ���������� �������</w:t>
      </w:r>
      <w:r>
        <w:rPr/>
        <w:t>, ��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���� 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82. ����� ���� ��������� ��������, ���������� ����������,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 ��������� �� �����. �������� ������� �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�, �������� ����������� 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 �������� ������ ���� �������� ��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</w:t>
      </w:r>
      <w:r>
        <w:rPr/>
        <w:t>, ����� ������������, � �����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��</w:t>
      </w:r>
      <w:r>
        <w:rPr/>
        <w:t>, �� ��������� �������������. ��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�� ������</w:t>
      </w:r>
      <w:r>
        <w:rPr/>
        <w:t>. ������� ����, ������� 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 �������, ��� ����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83. � ����� �� ����� ������, �� ���� ���� ������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� ����� �������� ����������� ������� ������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���� �� ����������� ���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 ���������� ����������� ������ 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</w:t>
      </w:r>
      <w:r>
        <w:rPr/>
        <w:t>. �� �� ������ ����� ��������� ����,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 � ������������� �� �����������</w:t>
      </w:r>
      <w:r>
        <w:rPr/>
        <w:t>.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 ������ ����� ����� �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 � �������� �������</w:t>
      </w:r>
      <w:r>
        <w:rPr/>
        <w:t>, ���� ���� ����� �� ��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84. �� ��������, ���� ��� ����� ������� ������ 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��� ��������, ����� ���� �� ��������� �������������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 ���������������� ���������</w:t>
      </w:r>
      <w:r>
        <w:rPr/>
        <w:t>, �� �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� �� �������� ������������ ����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� ����� ����� �� ���� ����</w:t>
      </w:r>
      <w:r>
        <w:rPr/>
        <w:t>. ���� ����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</w:t>
      </w:r>
      <w:r>
        <w:rPr/>
        <w:t>, ��, ����� ����, ������ ��������, 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����</w:t>
      </w:r>
      <w:r>
        <w:rPr/>
        <w:t>, ������� ������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 ������</w:t>
      </w:r>
      <w:r>
        <w:rPr/>
        <w:t>. ����� ������������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����</w:t>
      </w:r>
      <w:r>
        <w:rPr/>
        <w:t>. ���� ������ ���������, ��� ������ ����,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</w:t>
      </w:r>
      <w:r>
        <w:rPr/>
        <w:t>, ��� ������� ����-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� ������� ���������</w:t>
      </w:r>
      <w:r>
        <w:rPr/>
        <w:t>, ������ �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85. ��������� � �������������� ����������� ������ 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����� ������ ���� �������� ���������������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� ��� ������ �� ����� � ��� �� � 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�� �, ��������, ��� ���� �������� � 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���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����� � ��������� ������ ����� ������� ����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86. ��� ���� ����������� ������� ���� ������.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 � �� � ���� �����</w:t>
      </w:r>
      <w:r>
        <w:rPr/>
        <w:t>? ������ ������, � �� ������?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���� ������� ������</w:t>
      </w:r>
      <w:r>
        <w:rPr/>
        <w:t>. �������� ����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 ���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87. �������� ���������� � ���������, � ������������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 �������� �����</w:t>
      </w:r>
      <w:r>
        <w:rPr/>
        <w:t>. �� ������ ��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 ������ � ����� ������ �������� �������</w:t>
      </w:r>
      <w:r>
        <w:rPr/>
        <w:t>.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�� ������������� �������</w:t>
      </w:r>
      <w:r>
        <w:rPr/>
        <w:t>, 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 ������ ��� ������� ����������, �����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����� ������ �� ���������</w:t>
      </w:r>
      <w:r>
        <w:rPr/>
        <w:t>/-� � 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 ������ ���������</w:t>
      </w:r>
      <w:r>
        <w:rPr/>
        <w:t>. ����� 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 ���� ������� � ������� ����������� �������.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 ������ � ��������� ��������</w:t>
      </w:r>
      <w:r>
        <w:rPr/>
        <w:t>. �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�������� ����� ������� ������������ �� 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� ����� ���������� ����� ��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 ������ ���� ������</w:t>
      </w:r>
      <w:r>
        <w:rPr/>
        <w:t>, �� ��� �� ��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88. ����� ������ ��������� ������� ������ ������� � ������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 ���������� �����</w:t>
      </w:r>
      <w:r>
        <w:rPr/>
        <w:t>, ������� �� �� ������ ������;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 ����� ������� ����� ������������. � ��� �� ��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 �� ���������� ���� ������� �����������.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 ������� ��������</w:t>
      </w:r>
      <w:r>
        <w:rPr/>
        <w:t>, �� �������� ������ �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� ��������� ������� �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89. � ��� �� �����������? �������, � �������� ������ �����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�� ��������</w:t>
      </w:r>
      <w:r>
        <w:rPr/>
        <w:t>. ����� ��������, ��� 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� ��� ���������� ��� ���� ���� ��������, 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</w:t>
      </w:r>
      <w:r>
        <w:rPr/>
        <w:t>, �� ���� ���������� ���������. 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, ���������� ���������. ����� ��������, �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90. �� ���� ���������� ��������, ��� �� �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 ����������� ����� ������������</w:t>
      </w:r>
      <w:r>
        <w:rPr/>
        <w:t>,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 ����� ������������, ����������� �� ���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 � ��������</w:t>
      </w:r>
      <w:r>
        <w:rPr/>
        <w:t>, � ���������. ����� �����,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 �� ������</w:t>
      </w:r>
      <w:r>
        <w:rPr/>
        <w:t>, ������� �� �������� 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</w:t>
      </w:r>
      <w:r>
        <w:rPr/>
        <w:t>, ��� ����������� ������� ���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 �������, ������������ ���� �� ���������.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� ����� �������� � �������</w:t>
      </w:r>
      <w:r>
        <w:rPr/>
        <w:t>, �����: "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". ��� ������ �� ���� �������. �� ����� ���� 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 ��� ����������� � ����������� ������</w:t>
      </w:r>
      <w:r>
        <w:rPr/>
        <w:t>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 ���� �������� � 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 ������� �������</w:t>
      </w:r>
      <w:r>
        <w:rPr/>
        <w:t>: ����� ��� � 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 ������ � �����, ����� ����� � ������� -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��</w:t>
      </w:r>
      <w:r>
        <w:rPr/>
        <w:t>. �������� ����� ������, ��� ��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 ������������</w:t>
      </w:r>
      <w:r>
        <w:rPr/>
        <w:t>. � ���� ��������� �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�� ����������� ��� ����� ����������</w:t>
      </w:r>
      <w:r>
        <w:rPr/>
        <w:t>, �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 � � ������� ����</w:t>
      </w:r>
      <w:r>
        <w:rPr/>
        <w:t>. ������ ��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� ����������������</w:t>
      </w:r>
      <w:r>
        <w:rPr/>
        <w:t>, � ��������, � ������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 ����� �����</w:t>
      </w:r>
      <w:r>
        <w:rPr/>
        <w:t>. ����� ������ �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 ��������� ������ 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 ������������ 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91. ������� ������� ������� ��������, ��� ��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 ��� �� ���</w:t>
      </w:r>
      <w:r>
        <w:rPr/>
        <w:t>; ��������� ����� 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����� ��������� �������� ������ ���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� ��������������</w:t>
      </w:r>
      <w:r>
        <w:rPr/>
        <w:t>. ��� ���� ��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 ������������ ���������</w:t>
      </w:r>
      <w:r>
        <w:rPr/>
        <w:t>. 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� �� ������������ �����</w:t>
      </w:r>
      <w:r>
        <w:rPr/>
        <w:t>, ����� ��� 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</w:t>
      </w:r>
      <w:r>
        <w:rPr/>
        <w:t>, ����� ������������ ����� � ���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; ��������� ������ � ����, �� �� � �����.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 �����������</w:t>
      </w:r>
      <w:r>
        <w:rPr/>
        <w:t>, � ����� ������������� ��� ������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 ������� �����</w:t>
      </w:r>
      <w:r>
        <w:rPr/>
        <w:t>, �� �� ���������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�� ����������</w:t>
      </w:r>
      <w:r>
        <w:rPr/>
        <w:t>. ����� ��������� � �� �������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��� ��������� � ���������� ����� ���� 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��� ����������</w:t>
      </w:r>
      <w:r>
        <w:rPr/>
        <w:t>. �������, ����� ���� �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 �� ����� ��������</w:t>
      </w:r>
      <w:r>
        <w:rPr/>
        <w:t>, �� �� 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92. ������� � ������ ����������. ������ ������� ������� 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�� �� ����� ������ � ���� ��������</w:t>
      </w:r>
      <w:r>
        <w:rPr/>
        <w:t>. �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 ������ ������ 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</w:t>
      </w:r>
      <w:r>
        <w:rPr/>
        <w:t>, ��� �����-�� �������� ����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����������� </w:t>
      </w:r>
      <w:r>
        <w:rPr/>
        <w:t>- ������ �������� �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���� ����������������</w:t>
      </w:r>
      <w:r>
        <w:rPr/>
        <w:t>. �� ����� ����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. �� ����� �������� ���������� ��� ����� ������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 �� ������ 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93. "�� ��, �� �������". ������������ ����� ����� ������,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��� � ������ ������������� ���������� ������������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��� �</w:t>
      </w:r>
      <w:r>
        <w:rPr/>
        <w:t>/{�, �: �}. �� ���� ����� ��������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". �� ����������, ��� ��� ����� ���� ���� �� ��������.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������</w:t>
      </w:r>
      <w:r>
        <w:rPr/>
        <w:t>, ��� � ��� ��������� ������� ������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��������� � ������</w:t>
      </w:r>
      <w:r>
        <w:rPr/>
        <w:t>, � ��� �������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</w:t>
      </w:r>
      <w:r>
        <w:rPr/>
        <w:t>. ��� ������� �������� ����������� ���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: "�� ��, �� 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94. ����� �������������� ���� ��� ������������� �������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���</w:t>
      </w:r>
      <w:r>
        <w:rPr/>
        <w:t>. �������� ����������� �����. �������� �����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- ������ ������. ����� ������� �������� �� ��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���� �������� ���</w:t>
      </w:r>
      <w:r>
        <w:rPr/>
        <w:t>, ������� �� �� �� 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� ����� �������� ����������</w:t>
      </w:r>
      <w:r>
        <w:rPr/>
        <w:t>. ��� 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������ �����</w:t>
      </w:r>
      <w:r>
        <w:rPr/>
        <w:t>, �� �������� 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� ��������</w:t>
      </w:r>
      <w:r>
        <w:rPr/>
        <w:t>, ������ �� ���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� ��� ����������</w:t>
      </w:r>
      <w:r>
        <w:rPr/>
        <w:t>, ����� �������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����</w:t>
      </w:r>
      <w:r>
        <w:rPr/>
        <w:t>, ��� ���������� ���� ���������.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��� � ������������</w:t>
      </w:r>
      <w:r>
        <w:rPr/>
        <w:t>. �� �������� ��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 ������ ��������</w:t>
      </w:r>
      <w:r>
        <w:rPr/>
        <w:t>. ���� �������� � �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� ���� ���������, � ����� �� ���� 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</w:t>
      </w:r>
      <w:r>
        <w:rPr/>
        <w:t>. ������ ����������� �������� �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������� 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 �������</w:t>
      </w:r>
      <w:r>
        <w:rPr/>
        <w:t>, � ���� ����� ������������; 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 ������� ������/-� ���� � �� 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95. ����� �� ������ ��, ��� �������/-��, ��� � 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� ������ ������ �����������. ������ 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 ���� �� ���� ������������</w:t>
      </w:r>
      <w:r>
        <w:rPr/>
        <w:t>. �� 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���� ���������� ���������� ��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 ��������� ���������� ����</w:t>
      </w:r>
      <w:r>
        <w:rPr/>
        <w:t>. 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, ��� ��������� ��������� ���� ���� �����. ��� 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</w:t>
      </w:r>
      <w:r>
        <w:rPr/>
        <w:t>, ��� ������ ����� ���� ���� �� ������, ��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 ���� ���������� ��������</w:t>
      </w:r>
      <w:r>
        <w:rPr/>
        <w:t>, ������� �����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96. ��������������, ����������, ���� ���������, �� �� 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 �������</w:t>
      </w:r>
      <w:r>
        <w:rPr/>
        <w:t>. ������ �� ������������/-�� � 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 ���� ������� ����</w:t>
      </w:r>
      <w:r>
        <w:rPr/>
        <w:t>. ����� �������� �� 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 �������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 ����� ����� ������� � ����� ���������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 �� ������� �� ������ �����</w:t>
      </w:r>
      <w:r>
        <w:rPr/>
        <w:t>, �� � 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97. ����������� ����, ��� � ������� ������ �������� �������.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 ��������</w:t>
      </w:r>
      <w:r>
        <w:rPr/>
        <w:t>, �� ������� �� ������ �����,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 ���������� �� �� ����� ���������� � ���������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 ����������� ������ ����� � ��������</w:t>
      </w:r>
      <w:r>
        <w:rPr/>
        <w:t>, 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</w:t>
      </w:r>
      <w:r>
        <w:rPr/>
        <w:t>. ��� �� ��� ������������ ��������� �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</w:t>
      </w:r>
      <w:r>
        <w:rPr/>
        <w:t>, ��� �� �������� � ��������� �������,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�� ������� �������� ������ �� �������� ����, ���-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���������</w:t>
      </w:r>
      <w:r>
        <w:rPr/>
        <w:t>, ������ - �� �����������, ������ -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 ����� �������� ����������� ����� ���-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- �� �������� ������ ��/-�� ������/-�. 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 �����</w:t>
      </w:r>
      <w:r>
        <w:rPr/>
        <w:t>, ������ ������ ������� ����� 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����</w:t>
      </w:r>
      <w:r>
        <w:rPr/>
        <w:t>, ��� �� �������� ���� �������,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 ����� 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����� � ���������� ���������� ���������</w:t>
      </w:r>
      <w:r>
        <w:rPr/>
        <w:t>.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��� ������</w:t>
      </w:r>
      <w:r>
        <w:rPr/>
        <w:t>, ���� �� �� �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 � ������� ������ ����������� ����� 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98. �� ���� ���������, �� ����������, ���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 �������� ��� �������������</w:t>
      </w:r>
      <w:r>
        <w:rPr/>
        <w:t>. �����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</w:t>
      </w:r>
      <w:r>
        <w:rPr/>
        <w:t>. �� ����� ������������� ��������� ������ ����. {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</w:t>
      </w:r>
      <w:r>
        <w:rPr/>
        <w:t>, ��� �� ������� �������� �������������� 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 ��������� ���� ���/[��-12.8: �����], ��� �����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</w:t>
      </w:r>
      <w:r>
        <w:rPr/>
        <w:t>. ����� ���� ��� ����� �������� ���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99. ����� ����� ������� ����� �������������. ���������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 ���</w:t>
      </w:r>
      <w:r>
        <w:rPr/>
        <w:t>, �� ������, ��� ������ -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 ��� ���</w:t>
      </w:r>
      <w:r>
        <w:rPr/>
        <w:t>, ��� �� ����� ������� �����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 �����</w:t>
      </w:r>
      <w:r>
        <w:rPr/>
        <w:t>. �� ����� ������ ���� ������ �����?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 �������� �� ����� ���� ������� ����� �����</w:t>
      </w:r>
      <w:r>
        <w:rPr/>
        <w:t>, 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��</w:t>
      </w:r>
      <w:r>
        <w:rPr/>
        <w:t>. �� ����� ���� ������ ������ �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 ����������</w:t>
      </w:r>
      <w:r>
        <w:rPr/>
        <w:t>, ��� ��� ���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���� ���� ����������� ������� � 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��������� � �����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0. ����� ��������� ������������� ��������, �������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 ���������� ������ � ������� ���</w:t>
      </w:r>
      <w:r>
        <w:rPr/>
        <w:t>.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������� ����������� ����� ��</w:t>
      </w:r>
      <w:r>
        <w:rPr/>
        <w:t>. ����� �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������ ��� �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</w:t>
      </w:r>
      <w:r>
        <w:rPr/>
        <w:t>, ��� ���������� ���������� ������ �����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 � ��������</w:t>
      </w:r>
      <w:r>
        <w:rPr/>
        <w:t>. ������ ���������� �����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����������� ��</w:t>
      </w:r>
      <w:r>
        <w:rPr/>
        <w:t>. �� ������� 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 � ������� � �� ��������� � 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�� �������� 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1. ������ � �����-�� ������ ������������� ����������,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�</w:t>
      </w:r>
      <w:r>
        <w:rPr/>
        <w:t>. �� ���������� ���������� 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 ����������� �������</w:t>
      </w:r>
      <w:r>
        <w:rPr/>
        <w:t>. ����� ��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���������� ������� ��������</w:t>
      </w:r>
      <w:r>
        <w:rPr/>
        <w:t>, 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</w:t>
      </w:r>
      <w:r>
        <w:rPr/>
        <w:t>, ����������, ������� � ���������, �������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����������� �����</w:t>
      </w:r>
      <w:r>
        <w:rPr/>
        <w:t>. �� ����� ���������� 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</w:t>
      </w:r>
      <w:r>
        <w:rPr/>
        <w:t>: ������ ����� ����������� 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</w:t>
      </w:r>
      <w:r>
        <w:rPr/>
        <w:t>, ������������, ����������� ���� ��������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</w:t>
      </w:r>
      <w:r>
        <w:rPr/>
        <w:t>. ������, ��� �������, ���������� ����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 ����� ��������� � ������</w:t>
      </w:r>
      <w:r>
        <w:rPr/>
        <w:t>, ���������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����</w:t>
      </w:r>
      <w:r>
        <w:rPr/>
        <w:t>. ������ ������ ������� �� 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  <w:t>. ������ ��������� ������ ���������� �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����������� ���</w:t>
      </w:r>
      <w:r>
        <w:rPr/>
        <w:t>. �� ����� ����������� ���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 ��� �������</w:t>
      </w:r>
      <w:r>
        <w:rPr/>
        <w:t>. ����� ������������ ����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2. ������� �������� �� ����������� ���� 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 �����, ����������� ������. �������� 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</w:t>
      </w:r>
      <w:r>
        <w:rPr/>
        <w:t>. �� ����� �������, ��� �� ���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 ����������� �������� �������� ��������.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��</w:t>
      </w:r>
      <w:r>
        <w:rPr/>
        <w:t>. ������ ����� �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</w:t>
      </w:r>
      <w:r>
        <w:rPr/>
        <w:t>, ��� ��� 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3. ��� ���� ��������� ������ ��������; ������, �����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�� ������ ��������</w:t>
      </w:r>
      <w:r>
        <w:rPr/>
        <w:t>. ����� �������� �����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</w:t>
      </w:r>
      <w:r>
        <w:rPr/>
        <w:t>. ����� �� ������� ��� ���� � ���������.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 ���� � �������� ������</w:t>
      </w:r>
      <w:r>
        <w:rPr/>
        <w:t>. ���� ���� ����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 ����� ������ 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4. ������ �������� ��� �������� ��������. ������������ 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 ����������, � ����������� � ��� ����, �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 ������ � ���������� ���, ��� �� ������� 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��� ����� ���������� ��� �������, �� �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</w:t>
      </w:r>
      <w:r>
        <w:rPr/>
        <w:t>. ����� �������(��)������� ��� �������� 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, �� ������ �� �����. ����� ����� 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 � ���� ����� �� �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</w:t>
      </w:r>
      <w:r>
        <w:rPr/>
        <w:t>, ��� ������ �������� ���� ��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 �� ������ ������� ������������ ������, 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 ���������</w:t>
      </w:r>
      <w:r>
        <w:rPr/>
        <w:t>. ����� ������ �������� 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���������� ��� ������ ����������</w:t>
      </w:r>
      <w:r>
        <w:rPr/>
        <w:t>. ��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</w:t>
      </w:r>
      <w:r>
        <w:rPr/>
        <w:t>, ������� ������� ��� ������ ����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 ������</w:t>
      </w:r>
      <w:r>
        <w:rPr/>
        <w:t>, ����� ������������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 �� ����� ����� ������ �������, ����� 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� �������� � ������ �� ����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� ���������� ���� 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, �: �� ��� ���� �������� ����� �����; ��� �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 � ����� ��������</w:t>
      </w:r>
      <w:r>
        <w:rPr/>
        <w:t>. ����� ������� 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���� ��� ������� �������</w:t>
      </w:r>
      <w:r>
        <w:rPr/>
        <w:t>. ��� ���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</w:t>
      </w:r>
      <w:r>
        <w:rPr/>
        <w:t>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5. ����� ����� ��� ��������� ��� �����������, ��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�� ����� ����� �����</w:t>
      </w:r>
      <w:r>
        <w:rPr/>
        <w:t>. ����� �������: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�</w:t>
      </w:r>
      <w:r>
        <w:rPr/>
        <w:t>/-� � ���������/-�, � ����� � �������.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�� � �����</w:t>
      </w:r>
      <w:r>
        <w:rPr/>
        <w:t>; �����, ��� ��������� 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 �� �������� ����� �������. �� �� ����� � 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���</w:t>
      </w:r>
      <w:r>
        <w:rPr/>
        <w:t>. � ������ ����� �����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</w:t>
      </w:r>
      <w:r>
        <w:rPr/>
        <w:t>, ��� �������� 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6. ����� ������� ���� ������ ����� �������������.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</w:t>
      </w:r>
      <w:r>
        <w:rPr/>
        <w:t>, ���������� ���������� ������, � ����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>. �����-������ ������ ������� ����������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</w:t>
      </w:r>
      <w:r>
        <w:rPr/>
        <w:t>, �������� � ��������. ����� 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 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� �������� ����� ���������� ����� �����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�� ������� ���������� �� ������� �������,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���������� ����� ��������� ��������</w:t>
      </w:r>
      <w:r>
        <w:rPr/>
        <w:t>.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��� �</w:t>
      </w:r>
      <w:r>
        <w:rPr/>
        <w:t>, � ����� ������, �������� 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�� ���� ��� ���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��� ���� ��������� ����� 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7. �� ����� ��� ����������� �������� �������� ��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�������, ������ ��������� ����� ������� ���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 ����� ����� �������� �� ���. ��, ����� ��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 ������������� ����������</w:t>
      </w:r>
      <w:r>
        <w:rPr/>
        <w:t>, �� �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���� � ���� �����</w:t>
      </w:r>
      <w:r>
        <w:rPr/>
        <w:t>. ��������� � ����� 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������</w:t>
      </w:r>
      <w:r>
        <w:rPr/>
        <w:t>. ������ ��������� ���� 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</w:t>
      </w:r>
      <w:r>
        <w:rPr/>
        <w:t>. �� ����� �������������, ����� 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 ��������� ���������� �� �������� ���������</w:t>
      </w:r>
      <w:r>
        <w:rPr/>
        <w:t>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 ��������� ����������</w:t>
      </w:r>
      <w:r>
        <w:rPr/>
        <w:t>. �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���� �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8. ������ �������� � ��������. ���, ������ ���� ����� 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 � ������� �����������</w:t>
      </w:r>
      <w:r>
        <w:rPr/>
        <w:t>. 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 �����</w:t>
      </w:r>
      <w:r>
        <w:rPr/>
        <w:t>. ��������� ������, ������� � ������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 ������������ � ������������� � ��� ��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��������� �������� ����������� ������������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���� ����� �����</w:t>
      </w:r>
      <w:r>
        <w:rPr/>
        <w:t>. ����� �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�� �� �������� ����� ������������.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, �������� ������� ��������, 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 ������</w:t>
      </w:r>
      <w:r>
        <w:rPr/>
        <w:t>. ���� �� ������ ���� 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 � ����� ��� ��������� ���������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����� ������</w:t>
      </w:r>
      <w:r>
        <w:rPr/>
        <w:t>, �� ����� ����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����</w:t>
      </w:r>
      <w:r>
        <w:rPr/>
        <w:t>. ������� �������� ����� 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9. �� �� �������� ������� �����������, ��� �����. �� 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 ����� ���������� ������� ���</w:t>
      </w:r>
      <w:r>
        <w:rPr/>
        <w:t>. �� ��� ������,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</w:t>
      </w:r>
      <w:r>
        <w:rPr/>
        <w:t>; �� ��� ��� ����� � ��������, � ����������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���</w:t>
      </w:r>
      <w:r>
        <w:rPr/>
        <w:t>. ����� ��������� ��������� ��������,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�</w:t>
      </w:r>
      <w:r>
        <w:rPr/>
        <w:t>. ����� ��� � ������ ����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 � ��� ��</w:t>
      </w:r>
      <w:r>
        <w:rPr/>
        <w:t>. ����� ��������� ���������,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����������</w:t>
      </w:r>
      <w:r>
        <w:rPr/>
        <w:t>, ��� ��� 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0. ������ �������� ����� ����� �� ��������� 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 �� ������ ������</w:t>
      </w:r>
      <w:r>
        <w:rPr/>
        <w:t>, �� � ����������. �����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</w:t>
      </w:r>
      <w:r>
        <w:rPr/>
        <w:t>. ����� ���������� �������� ����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</w:t>
      </w:r>
      <w:r>
        <w:rPr/>
        <w:t>, ��� ����������� ������ ������� �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�</w:t>
      </w:r>
      <w:r>
        <w:rPr/>
        <w:t>. ���� ������ � ����� �����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</w:t>
      </w:r>
      <w:r>
        <w:rPr/>
        <w:t>. �� ������ ������� ������������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�</w:t>
      </w:r>
      <w:r>
        <w:rPr/>
        <w:t>, �� ������ �������� ����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����������� � �������������</w:t>
      </w:r>
      <w:r>
        <w:rPr/>
        <w:t>. �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����</w:t>
      </w:r>
      <w:r>
        <w:rPr/>
        <w:t>. ��� ����� ���� ��������� 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 ����� ������� ����� ����� � ���, ��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 �����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1. ������������ �������������� ������� �������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� ������ ���� ���� � �� ��</w:t>
      </w:r>
      <w:r>
        <w:rPr/>
        <w:t>. �� ��������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������� ����� ��������� ��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 ����� ����� ���� ���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2. ����� ����, ��������� ��������� ������. ����� ��������,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��</w:t>
      </w:r>
      <w:r>
        <w:rPr/>
        <w:t>. �� ����� ���� ������� ������ 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 ����� ������������ � ������� ��� �����</w:t>
      </w:r>
      <w:r>
        <w:rPr/>
        <w:t>.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��� � �� ������ ��������</w:t>
      </w:r>
      <w:r>
        <w:rPr/>
        <w:t>. ���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</w:t>
      </w:r>
      <w:r>
        <w:rPr/>
        <w:t>, ��� ��� �������. ����� �������� ��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 � ��� 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3. ������������ ����������; ���������� � ��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 � ������ ����� �������� �������</w:t>
      </w:r>
      <w:r>
        <w:rPr/>
        <w:t>.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 ������ ����� ����</w:t>
      </w:r>
      <w:r>
        <w:rPr/>
        <w:t>. �� ����� ������ �����������,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 ������ ��������� ���� ����������</w:t>
      </w:r>
      <w:r>
        <w:rPr/>
        <w:t>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 ���������� ������</w:t>
      </w:r>
      <w:r>
        <w:rPr/>
        <w:t>. � 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 ���������� ������ ������������ �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 �� ���������</w:t>
      </w:r>
      <w:r>
        <w:rPr/>
        <w:t>, �� ���� ���������,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</w:t>
      </w:r>
      <w:r>
        <w:rPr/>
        <w:t>, ��� ������������ ���� ������� ����������.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 ����������, � ���������� ������ ��������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������� �� ����� �����</w:t>
      </w:r>
      <w:r>
        <w:rPr/>
        <w:t>, ���� �� 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��������� �������</w:t>
      </w:r>
      <w:r>
        <w:rPr/>
        <w:t>. ��� ��������� � ��������.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 ����</w:t>
      </w:r>
      <w:r>
        <w:rPr/>
        <w:t>, ����������� ��������� ������.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 ������ ��������� �����</w:t>
      </w:r>
      <w:r>
        <w:rPr/>
        <w:t>, ����� ��� ������� ����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 �� ����������� ������ �� ����� ���� ����������</w:t>
      </w:r>
      <w:r>
        <w:rPr/>
        <w:t>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��� ���������� ������</w:t>
      </w:r>
      <w:r>
        <w:rPr/>
        <w:t>, ���������� �����,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 ��������� ����������� ����������� �������</w:t>
      </w:r>
      <w:r>
        <w:rPr/>
        <w:t>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� ������ �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4. �� ����� ����������� �������� �� ���������� 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 �������</w:t>
      </w:r>
      <w:r>
        <w:rPr/>
        <w:t>. ����� ������ ��������� 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 �� ���������� �� ����������� ���� �������</w:t>
      </w:r>
      <w:r>
        <w:rPr/>
        <w:t>.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 ������� ������ �����������</w:t>
      </w:r>
      <w:r>
        <w:rPr/>
        <w:t>, ��� 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�� ����� �������� ���� �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. "����� ���� �����" - ��� �������� ���� �����. 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���������� ���������� ������</w:t>
      </w:r>
      <w:r>
        <w:rPr/>
        <w:t>.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 �� ��� �� ������� � ��� �� ����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</w:t>
      </w:r>
      <w:r>
        <w:rPr/>
        <w:t>. � ����� ������� ����� 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 ��� ������ �������� � ���������� ���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</w:t>
      </w:r>
      <w:r>
        <w:rPr/>
        <w:t>. ������ ������ ������� �� 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 ���� ����� ������ ��� �������� 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</w:t>
      </w:r>
      <w:r>
        <w:rPr/>
        <w:t>, ��� ���������� ������ ��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</w:t>
      </w:r>
      <w:r>
        <w:rPr/>
        <w:t>, �� �� ���������� �������. ������ �������: "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</w:t>
      </w:r>
      <w:r>
        <w:rPr/>
        <w:t>, ����� ��� � ��� ����������". ������ 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>- ������ ������� ������. ���� �� ������� ��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</w:t>
      </w:r>
      <w:r>
        <w:rPr/>
        <w:t>, �� ����� ��� ������� ������������, 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6. ����� ������� �����: "������ ����� ����� ������ ��������"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���� �������� �����</w:t>
      </w:r>
      <w:r>
        <w:rPr/>
        <w:t>. ������� ��������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</w:t>
      </w:r>
      <w:r>
        <w:rPr/>
        <w:t>, ������� ���������� 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� ����� �����</w:t>
      </w:r>
      <w:r>
        <w:rPr/>
        <w:t>, ����� ���������� �����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. (�������� ������� ����)/(� ��������� ������� �����)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</w:t>
      </w:r>
      <w:r>
        <w:rPr/>
        <w:t>, ���� ��������, ��������� ����� 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7. ����� �� ������ �������, ��� ����������� ������ ����������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� � ��������</w:t>
      </w:r>
      <w:r>
        <w:rPr/>
        <w:t>. ���-�� ���������, 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���������� ����� � ��������</w:t>
      </w:r>
      <w:r>
        <w:rPr/>
        <w:t>. ����-��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���� � ������, �� �������� ���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 ����� ����� ������� ���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� ���� �� 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 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8. ���� ��������, ������ ����������� ���� 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 ����� ��������</w:t>
      </w:r>
      <w:r>
        <w:rPr/>
        <w:t>. ���� ������, ��� �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 �� ������ � ���������; ����� ��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����������� �� �����</w:t>
      </w:r>
      <w:r>
        <w:rPr/>
        <w:t>. � ������� ������ 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�� ����, ���-�� ����� ���, ������� ������� ��� ������,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 ������� � � ���� �����</w:t>
      </w:r>
      <w:r>
        <w:rPr/>
        <w:t>. ���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���</w:t>
      </w:r>
      <w:r>
        <w:rPr/>
        <w:t>, ����� ����� ����� �� ����, ���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 ��� �</w:t>
      </w:r>
      <w:r>
        <w:rPr/>
        <w:t>, � ����� ������, 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 �������</w:t>
      </w:r>
      <w:r>
        <w:rPr/>
        <w:t>, � ������ ����� ���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 ������</w:t>
      </w:r>
      <w:r>
        <w:rPr/>
        <w:t>. ���� �������� �������� ��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 �������</w:t>
      </w:r>
      <w:r>
        <w:rPr/>
        <w:t>, �� �����������, �� �������� 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����� ������������ ����� ��� ��</w:t>
      </w:r>
      <w:r>
        <w:rPr/>
        <w:t>, ��� 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 ������� � �����</w:t>
      </w:r>
      <w:r>
        <w:rPr/>
        <w:t>,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9. ���������� � ���� ��������, ��� �� ��������� ��� � �����.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� �������� �����</w:t>
      </w:r>
      <w:r>
        <w:rPr/>
        <w:t>, ������� �� �������.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 ����</w:t>
      </w:r>
      <w:r>
        <w:rPr/>
        <w:t>. ����� ��� ����� ������� ��������, 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</w:t>
      </w:r>
      <w:r>
        <w:rPr/>
        <w:t>. ����� ����� ����� �� ������ ��� ������,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20. ����� ������������ ����� ������ ��������� �����-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��, ��� ����� ������ ��������� ����,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</w:t>
      </w:r>
      <w:r>
        <w:rPr/>
        <w:t>. ��� � ����� ������� �� ������� ����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 �����</w:t>
      </w:r>
      <w:r>
        <w:rPr/>
        <w:t>. ���� �������������� ����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</w:t>
      </w:r>
      <w:r>
        <w:rPr/>
        <w:t>, ����� �������� �������� �� ������� ����.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 ���������� ������ ������ ����. ��� 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</w:t>
      </w:r>
      <w:r>
        <w:rPr/>
        <w:t>, ��� ��� �����������. ����� ��������, � 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 ������ � ��� �������� �����</w:t>
      </w:r>
      <w:r>
        <w:rPr/>
        <w:t>. ��� ���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��, ��� �������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21. ����� ��� ��������� ����� �����, �� ������� 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�� ����� �� ������ ���������</w:t>
      </w:r>
      <w:r>
        <w:rPr/>
        <w:t>, �� 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� �����������</w:t>
      </w:r>
      <w:r>
        <w:rPr/>
        <w:t>. ����� ����, ������� ��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�</w:t>
      </w:r>
      <w:r>
        <w:rPr/>
        <w:t>. ������ �������� ����� ��� �������������/{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: �����������} ����������. ��� ������� ������� ����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</w:t>
      </w:r>
      <w:r>
        <w:rPr/>
        <w:t>, ������� ������������ ����������� 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</w:t>
      </w:r>
      <w:r>
        <w:rPr/>
        <w:t>, ��� � ������ ����������� �������� ��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</w:t>
      </w:r>
      <w:r>
        <w:rPr/>
        <w:t>, ������ ������ ��������� ��������, -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���� ������� ������� � ����� ������� �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 ��</w:t>
      </w:r>
      <w:r>
        <w:rPr/>
        <w:t>. �� ����� �� ������ ��� �������,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 ������ ���� ����� ��������� ��� 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</w:t>
      </w:r>
      <w:r>
        <w:rPr/>
        <w:t>, ��� � � ������� �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22. ��������� ��������, ��� �� �������� ����� ��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��, ��� ������ �������� ���� ���� �����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 ����� �������, ��� ����� ����� �������� ��� 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 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 ���� ���������� ���������</w:t>
      </w:r>
      <w:r>
        <w:rPr/>
        <w:t>.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 �����������</w:t>
      </w:r>
      <w:r>
        <w:rPr/>
        <w:t>. ����� ����� ����������,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 �������</w:t>
      </w:r>
      <w:r>
        <w:rPr/>
        <w:t>. ����� �� ��� ��� ���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 ������</w:t>
      </w:r>
      <w:r>
        <w:rPr/>
        <w:t>, ��� ��� ���������� ������ 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 ������ �������� ���� ���� ������ � ���������������,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�� ��������</w:t>
      </w:r>
      <w:r>
        <w:rPr/>
        <w:t>. �� ����� ������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, ����������� ������ ���� �� 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</w:t>
      </w:r>
      <w:r>
        <w:rPr/>
        <w:t>. ���� �� ����� ������� ����������,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23. � ���� ��, ��� ������ ������������ ��������� �����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 ���������������</w:t>
      </w:r>
      <w:r>
        <w:rPr/>
        <w:t>, �� ������ ������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</w:t>
      </w:r>
      <w:r>
        <w:rPr/>
        <w:t>. �� ������ ��������������� 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 ���������������� �������� � ����������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 ��������������� ���� ����������� ���������� 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 ��������� ���� ������������ �������, 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24. ���� ����������� ���� ��� ����������� �����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� ������ �� ������ ����� ���� ����� �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 ���������</w:t>
      </w:r>
      <w:r>
        <w:rPr/>
        <w:t>, ������� ������ 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��</w:t>
      </w:r>
      <w:r>
        <w:rPr/>
        <w:t>. �� ���� �������� ��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 �������� ��������</w:t>
      </w:r>
      <w:r>
        <w:rPr/>
        <w:t>, ��� ����� ���/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</w:t>
      </w:r>
      <w:r>
        <w:rPr/>
        <w:t>, �� �� ���� ����� ��, ���� 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 ���������� ������ ����� � ������ ������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�</w:t>
      </w:r>
      <w:r>
        <w:rPr/>
        <w:t>. ����� �� ����� ������ � ������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��</w:t>
      </w:r>
      <w:r>
        <w:rPr/>
        <w:t>. ���� ��������� � �������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 ������� �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25. ����� ������ �������� ������� ����������� ������� ��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� ������ ������� ������ ����</w:t>
      </w:r>
      <w:r>
        <w:rPr/>
        <w:t>. �� 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�� ��� ���������� ���������� ����� 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</w:t>
      </w:r>
      <w:r>
        <w:rPr/>
        <w:t>, ���� ����� ����� 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26. ����� ������������� ������ � ����������, ���� �����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</w:t>
      </w:r>
      <w:r>
        <w:rPr/>
        <w:t>. ��������� ����� ������������ � ��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 ���� � ����</w:t>
      </w:r>
      <w:r>
        <w:rPr/>
        <w:t>. �������������, �������, 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 ����</w:t>
      </w:r>
      <w:r>
        <w:rPr/>
        <w:t>, � ������ ����������. �� ��� 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, ������ �������� ��� �������� ����� ������� �������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������ ��� ��������� ��������</w:t>
      </w:r>
      <w:r>
        <w:rPr/>
        <w:t>,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 �������� ��������</w:t>
      </w:r>
      <w:r>
        <w:rPr/>
        <w:t>. �� ��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 ���������</w:t>
      </w:r>
      <w:r>
        <w:rPr/>
        <w:t>. ������ ��� ����� ����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27. ������ ��� ������ ��������� �����, ��� ����� ������ ����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</w:t>
      </w:r>
      <w:r>
        <w:rPr/>
        <w:t>. ��� ����� ������� ��������� ����������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 ��� ������ ���������� �������. �� �� ���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��������� ���������� ������� � �����</w:t>
      </w:r>
      <w:r>
        <w:rPr/>
        <w:t>-�����,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 �������� �������� ���� ����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��� ������� �� ���� � �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28. ������ ���� �� ��� ����, ��� �������������. 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��� ������� ���������</w:t>
      </w:r>
      <w:r>
        <w:rPr/>
        <w:t>, � �� 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; �� ������� �������� ������ ���� ������,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 ���� ����������</w:t>
      </w:r>
      <w:r>
        <w:rPr/>
        <w:t>. ���� 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</w:t>
      </w:r>
      <w:r>
        <w:rPr/>
        <w:t>. ���� ������ �����������, �������� 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</w:t>
      </w:r>
      <w:r>
        <w:rPr/>
        <w:t>, �� ���� � ���� ������� ��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 ���������� ����� ���������, ��� 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��� ���������</w:t>
      </w:r>
      <w:r>
        <w:rPr/>
        <w:t>. ������� ��� 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�</w:t>
      </w:r>
      <w:r>
        <w:rPr/>
        <w:t>. ������� ��� ���������� �������� ��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 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�� ��� ������� �������� ���������, ����� 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 ����� �� ����� ������� �������� </w:t>
      </w:r>
      <w:r>
        <w:rPr/>
        <w:t>- 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29. ��������� ��������, ��� �������� �������� �����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�� ����������</w:t>
      </w:r>
      <w:r>
        <w:rPr/>
        <w:t>. ����� ����,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 ������ ���������, � �������� 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 ������� �������� ������ 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30. ���� ���� ������� ������������ ���������, ����� �����, -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 ����� ���� � ���� �����, ��� ����� �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 ������ ��� ������</w:t>
      </w:r>
      <w:r>
        <w:rPr/>
        <w:t>. �������� ��� 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</w:t>
      </w:r>
      <w:r>
        <w:rPr/>
        <w:t>. ������ ����� ���� ��������, �� ���������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 �� ����� ����� 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�� ��������</w:t>
      </w:r>
      <w:r>
        <w:rPr/>
        <w:t>, ������� �� ��������� �����,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</w:t>
      </w:r>
      <w:r>
        <w:rPr/>
        <w:t>. ����� �������� ������ ����� 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 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 ����� ���� ��������� ������� �����.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 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31. ����������� ������� ���������������� �����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 ������ �������� ������</w:t>
      </w:r>
      <w:r>
        <w:rPr/>
        <w:t>. ����� �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 ��� ��� �� � ��������; ����� 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32. ������ ����� ��������� ������� ����� ���, ��� �������(��)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</w:t>
      </w:r>
      <w:r>
        <w:rPr/>
        <w:t>. �������, ����� ����� �������, ��� ������ 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�� ����������� ����� ������������, �� ����� 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</w:t>
      </w:r>
      <w:r>
        <w:rPr/>
        <w:t>, ������ ����� �� ������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� ���������� ����������� ��� ������� ����</w:t>
      </w:r>
      <w:r>
        <w:rPr/>
        <w:t>!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 ����� ������ ���� ������ ������ � ��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</w:t>
      </w:r>
      <w:r>
        <w:rPr/>
        <w:t>, ��� ����� ���� 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 ���� ������ ��������� �����</w:t>
      </w:r>
      <w:r>
        <w:rPr/>
        <w:t>. 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���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33. ������ �������� ������������� ������� 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 ������������ ������� ����������� 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�������� �������� �������� ��������� 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����� ��</w:t>
      </w:r>
      <w:r>
        <w:rPr/>
        <w:t>-������. �������, � 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 �� ����������� ����� ������������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34. � ��� ��������� - � ������ ��� ��������, � 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? ����� ������� �������������� ������� ������: "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 � ��������� �����������</w:t>
      </w:r>
      <w:r>
        <w:rPr/>
        <w:t>. �� 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� ���� ����������� ����������</w:t>
      </w:r>
      <w:r>
        <w:rPr/>
        <w:t>. ������,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 ������� ��������� � ������ �������� ������ ��</w:t>
      </w:r>
      <w:r>
        <w:rPr/>
        <w:t>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����� ����������</w:t>
      </w:r>
      <w:r>
        <w:rPr/>
        <w:t>. ����������� ������,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����� � ������������� ����� �����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35. ����� �����, ������ ������������ ���� ������� �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���</w:t>
      </w:r>
      <w:r>
        <w:rPr/>
        <w:t>. � ����� �������, � ��� ���� ���������� ���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- ���� �� ���������� �������� �������� �� ������. ������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 ��������� ����� ���������� � ������� ��� 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 ������ ������� ����� ����� ����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 � ��������� ������������� � ��������</w:t>
      </w:r>
      <w:r>
        <w:rPr/>
        <w:t>. ��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 ��������������� 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 ������ ���������</w:t>
      </w:r>
      <w:r>
        <w:rPr/>
        <w:t>, ��� �������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 ����� �� ����� � ���� ����� ������.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 �������� ������ ������� ����������� ���� 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36. ������ ��� �� ������ ���� ��������� � ����. ��� 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 ������ � ������� ���� ����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������ ���������� ������ ������� ����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� ��������� � ������ �������������.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, ������� � ���������� - ����� ������ �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 ���� 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37. ������ ����� ��������� ������� ���� ������� ���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 ���������� ���������</w:t>
      </w:r>
      <w:r>
        <w:rPr/>
        <w:t>. ������� 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��������</w:t>
      </w:r>
      <w:r>
        <w:rPr/>
        <w:t>, � ������ ���� ������ ������� 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 ���������</w:t>
      </w:r>
      <w:r>
        <w:rPr/>
        <w:t>, �� � ��������� 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38. �������, ���������� � ���� ����������� ����������� �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 � ������</w:t>
      </w:r>
      <w:r>
        <w:rPr/>
        <w:t>. �������, ��� �������� ������ 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</w:t>
      </w:r>
      <w:r>
        <w:rPr/>
        <w:t>/-�� ��������(�) ����� �������� 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����� � ����������� ������� ����� ��� 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 ������ �� ����� �����, � ��� ���� ����.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</w:t>
      </w:r>
      <w:r>
        <w:rPr/>
        <w:t>, ��� ����� ������������� ��� ��������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 �����, ��� ������ �������� �� ����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� ��������� ����� ��������� �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� ������ ������ �� ����� ����������� 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 ������� ������������</w:t>
      </w:r>
      <w:r>
        <w:rPr/>
        <w:t>. ����� ��� ����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 ������������, �� ��������� ����� ������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</w:t>
      </w:r>
      <w:r>
        <w:rPr/>
        <w:t>, ��� ����� ���������������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39. ����� ���������� ����� � �����������. ��������, 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40. ������ �� ������ ��� ����� �����, ������ �����-�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 ����� ������ ��������� �������� � 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 ����� ������������ ���������� � ������� 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</w:t>
      </w:r>
      <w:r>
        <w:rPr/>
        <w:t>, �� �������� � ���������� ����� ��������,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� �����</w:t>
      </w:r>
      <w:r>
        <w:rPr/>
        <w:t>, ����� ������ ���� ������. 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� �������� ����� �������� 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>-��� ������: "��� ���� 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41. ��� ��������� ��������� ����� ��������� 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� ����� ����� �������� ���������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</w:t>
      </w:r>
      <w:r>
        <w:rPr/>
        <w:t>. ����� �������� ������� 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 �������</w:t>
      </w:r>
      <w:r>
        <w:rPr/>
        <w:t>; ���������� ������ �������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</w:t>
      </w:r>
      <w:r>
        <w:rPr/>
        <w:t>. ������ ������ ������, ��� ���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</w:t>
      </w:r>
      <w:r>
        <w:rPr/>
        <w:t>. ����� ��� ����� ���������, �� ���-����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���</w:t>
      </w:r>
      <w:r>
        <w:rPr/>
        <w:t>. ��� �������� ������ ������ ��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 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 ������� ��� 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42. � ������ ������� ���������� �������. ������ 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</w:t>
      </w:r>
      <w:r>
        <w:rPr/>
        <w:t>. ��� �� �������� ����, �� 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 ������� ������� ������</w:t>
      </w:r>
      <w:r>
        <w:rPr/>
        <w:t>. ������ ���,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 ��������</w:t>
      </w:r>
      <w:r>
        <w:rPr/>
        <w:t>, ����� �����, � ��� ��������� 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43. ���� ����� ���� ������� ���� � ������� �������. 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 ������ ������ ��������� �� ������� ����</w:t>
      </w:r>
      <w:r>
        <w:rPr/>
        <w:t>.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 ��������� ����������</w:t>
      </w:r>
      <w:r>
        <w:rPr/>
        <w:t>, �� �������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�� � �������� ��� � �������������</w:t>
      </w:r>
      <w:r>
        <w:rPr/>
        <w:t>,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 �� ��������� 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44. ���� ������ ���� ���� ������ �� �����. ������ �� 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����������</w:t>
      </w:r>
      <w:r>
        <w:rPr/>
        <w:t>, ������ ���������� 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45. ����� ������� �������������� �� ���� �������, 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 ���������</w:t>
      </w:r>
      <w:r>
        <w:rPr/>
        <w:t>. ������ ���������, ��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���</w:t>
      </w:r>
      <w:r>
        <w:rPr/>
        <w:t>. ��� ��������� ���������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</w:t>
      </w:r>
      <w:r>
        <w:rPr/>
        <w:t>, ��� �� ���� �������� ���� �� 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</w:t>
      </w:r>
      <w:r>
        <w:rPr/>
        <w:t>. ���� ����� ������� ������ �� 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46. ���� ����� ������� �������������� ����� �����,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 ����� ������������ ����������</w:t>
      </w:r>
      <w:r>
        <w:rPr/>
        <w:t>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����� ����� ������������� � ������������!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 ����� ����������� �� ������ �� 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 � �� ����������� ����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 ���� ��������� � ������������� ����</w:t>
      </w:r>
      <w:r>
        <w:rPr/>
        <w:t>. ��, ���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�� �����</w:t>
      </w:r>
      <w:r>
        <w:rPr/>
        <w:t>, �� ���� � �������� ������, -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��� ������</w:t>
      </w:r>
      <w:r>
        <w:rPr/>
        <w:t>, ��� ������� ��� ��������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 �������</w:t>
      </w:r>
      <w:r>
        <w:rPr/>
        <w:t>. ����� � ������ ���������� ����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�� �������� 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47. ����� ������ ������������, ��� ��������� ����� ����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�� ����� ����� ����������� �� ��������������� �������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��� ������� � ����</w:t>
      </w:r>
      <w:r>
        <w:rPr/>
        <w:t>. ������ ������ ���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>, ��� ����� ��������� ����� ���� 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- ������ ���� ������ �������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48. ��������� ������, ��� � ����������� ����� ����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 ��������</w:t>
      </w:r>
      <w:r>
        <w:rPr/>
        <w:t>. �������� ��, ����� 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</w:t>
      </w:r>
      <w:r>
        <w:rPr/>
        <w:t>, �� ���������������� ����������, �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�������� ��� 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�� �������� ����� ��� ����� �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 ��������</w:t>
      </w:r>
      <w:r>
        <w:rPr/>
        <w:t>, ����� �������� � �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 � ���������� ����������� ���������. �� 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 �������� ���� ���� ���� ��������� 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49. ������ �� ����� ���������? ������ ��� ������: ��,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 ������� ����������� ���������.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 ���������� ��� ������� ������� �����</w:t>
      </w:r>
      <w:r>
        <w:rPr/>
        <w:t>.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</w:t>
      </w:r>
      <w:r>
        <w:rPr/>
        <w:t>, ������� ��������� ������ ������� � ��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 ������ � ��� �� ����������</w:t>
      </w:r>
      <w:r>
        <w:rPr/>
        <w:t>, �� 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 ����� 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� ����� ���� ������</w:t>
      </w:r>
      <w:r>
        <w:rPr/>
        <w:t>, ������������ 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�������� ������, � ��� ������ ������������ 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��� �����������</w:t>
      </w:r>
      <w:r>
        <w:rPr/>
        <w:t>. ����� ����� �������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</w:t>
      </w:r>
      <w:r>
        <w:rPr/>
        <w:t>, � ����� ����� ���������� ������� ��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>. ����� �������� ����� ���� 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�</w:t>
      </w:r>
      <w:r>
        <w:rPr/>
        <w:t>, ��� ��� ��� �������� �������� �����.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� �����</w:t>
      </w:r>
      <w:r>
        <w:rPr/>
        <w:t>, � �� ������ �������� 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�� �������� � ��������� 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��</w:t>
      </w:r>
      <w:r>
        <w:rPr/>
        <w:t>, ��� ������ � ����� ������ �� �����������?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 ����������� ��������</w:t>
      </w:r>
      <w:r>
        <w:rPr/>
        <w:t>, ��� ������� ����� �������.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��� ������ ������ �������</w:t>
      </w:r>
      <w:r>
        <w:rPr/>
        <w:t>,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 ���</w:t>
      </w:r>
      <w:r>
        <w:rPr/>
        <w:t>-�� ������������ � ����������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 �������� ��� ����������</w:t>
      </w:r>
      <w:r>
        <w:rPr/>
        <w:t>, ��� ��� ��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50. ����� �� ����� ����, ��������� ��������� �������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 ��� ��� �������� ������� ������ ������</w:t>
      </w:r>
      <w:r>
        <w:rPr/>
        <w:t>. 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��� 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 �������� ���� ������������� �� ������</w:t>
      </w:r>
      <w:r>
        <w:rPr/>
        <w:t>, �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���� 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��� ����� 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51. ������� ����� ������ ���� ����������� �� 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����� ��������� ������/-�� �������������/-�.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������ ����������� ����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����� ����� � ����, ��� ������ ������������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 �����</w:t>
      </w:r>
      <w:r>
        <w:rPr/>
        <w:t>, ������ � ����������� ����������.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���� � ���� ���� ���� 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��� �������� ����� ��� ����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� ��� ����������� �������� �������� ����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�� ������������ ���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� ����� ��������� ����������� ������� 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�</w:t>
      </w:r>
      <w:r>
        <w:rPr/>
        <w:t>. �� ������������� � 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</w:t>
      </w:r>
      <w:r>
        <w:rPr/>
        <w:t>! ����������� ��� �������� ���������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 ������</w:t>
      </w:r>
      <w:r>
        <w:rPr/>
        <w:t>. �� ������ � ����������� ������� 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 ����������� �������� �������</w:t>
      </w:r>
      <w:r>
        <w:rPr/>
        <w:t>, ��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</w:t>
      </w:r>
      <w:r>
        <w:rPr/>
        <w:t>. �� ����� ����������� ����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52. ���� ������� ������ ������ ����������� ����������� �������;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���� ����� �������� ���� ������ ����� 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������� ��� ��������� � ������ ������</w:t>
      </w:r>
      <w:r>
        <w:rPr/>
        <w:t>.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 �����������</w:t>
      </w:r>
      <w:r>
        <w:rPr/>
        <w:t>, ������� ���������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 ����� ������</w:t>
      </w:r>
      <w:r>
        <w:rPr/>
        <w:t>. ������ � � ���� ����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 ���� ����������� �������� 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 �������� �������� �� �� ������ � �����</w:t>
      </w:r>
      <w:r>
        <w:rPr/>
        <w:t>, �� 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53. ��������� ���������� �������� ��������. �����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� ������������� ��� ��������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</w:t>
      </w:r>
      <w:r>
        <w:rPr/>
        <w:t>. ����� ������, ���� ������ ����� 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54. ���� � ��������� ����� �������� ������� ����������� �����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��� ��� �����</w:t>
      </w:r>
      <w:r>
        <w:rPr/>
        <w:t>, � ������� ��� ����� 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 ������� ������� ������ ���������� ����� �������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�������� ����� �������, ��� ���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� ��� ����� ����� ������ ������� 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 ������ ����� �����, ����� ��������� �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</w:t>
      </w:r>
      <w:r>
        <w:rPr/>
        <w:t>, ��� ���� �������� � ��������� �����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����</w:t>
      </w:r>
      <w:r>
        <w:rPr/>
        <w:t>. ������ ����, ��� ��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</w:t>
      </w:r>
      <w:r>
        <w:rPr/>
        <w:t>, 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55. ����� ��������� �������� � ����������� �������, 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�� ��������� �������� �������</w:t>
      </w:r>
      <w:r>
        <w:rPr/>
        <w:t>. ������ ������,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���� � ����������� ������</w:t>
      </w:r>
      <w:r>
        <w:rPr/>
        <w:t>, �� ������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�����</w:t>
      </w:r>
      <w:r>
        <w:rPr/>
        <w:t>. ����� - �� ����� ������, 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���� 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56. �� ����� ������� � � ������. ������ �������� � 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 � �����������. � ������� �������� 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 ������ ����� �������� ��� ����</w:t>
      </w:r>
      <w:r>
        <w:rPr/>
        <w:t>.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� � ������� ������</w:t>
      </w:r>
      <w:r>
        <w:rPr/>
        <w:t>. ��� �� �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57. ���� � ������� �������� ������ ������� ����, 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</w:t>
      </w:r>
      <w:r>
        <w:rPr/>
        <w:t>, ���������� ���� �����, - ����� ������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��� ��� ������ ������. ��� ����� �������� � 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</w:t>
      </w:r>
      <w:r>
        <w:rPr/>
        <w:t>-�� ��� ����� ��� �������������. �� ������ 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��� �� ����������� ������</w:t>
      </w:r>
      <w:r>
        <w:rPr/>
        <w:t>. ���� �����������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</w:t>
      </w:r>
      <w:r>
        <w:rPr/>
        <w:t>, ��� ����������� � ����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 �����</w:t>
      </w:r>
      <w:r>
        <w:rPr/>
        <w:t>. �������� ���� ��������� �����,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</w:t>
      </w:r>
      <w:r>
        <w:rPr/>
        <w:t>. ����� ���, ���� � ���������� 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</w:t>
      </w:r>
      <w:r>
        <w:rPr/>
        <w:t>, �� � � ���������� �������� �����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58. ��� ���� �� ������������� ����, �� ����� �� ������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</w:t>
      </w:r>
      <w:r>
        <w:rPr/>
        <w:t>-�� ����������. �� ����� ������� ���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 ������� �������� � ���� ���������� ���.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���� ���������� � ���� ����� ����������</w:t>
      </w:r>
      <w:r>
        <w:rPr/>
        <w:t>, ��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� ���������� ��������</w:t>
      </w:r>
      <w:r>
        <w:rPr/>
        <w:t>. ����� "���������"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��" ��������� ������, ��� ������ 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59. ����� ����� �� ���� �������� ������� ������ 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 ����������� �� ����� ������� � ���� �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 � ������ �����</w:t>
      </w:r>
      <w:r>
        <w:rPr/>
        <w:t>. ����� ����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 ������ ����</w:t>
      </w:r>
      <w:r>
        <w:rPr/>
        <w:t>. ��� �������� ������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� �������� � ������ ����� � ������ ������� - ���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 �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��� �������� � ���������� �� ����� �� 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60. ��������� ��� ������� �������� ������ �����, �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</w:t>
      </w:r>
      <w:r>
        <w:rPr/>
        <w:t>. ����� ���������� � ����� ������� 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 ������ ����� ������� ����� ���. ��� �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�</w:t>
      </w:r>
      <w:r>
        <w:rPr/>
        <w:t>, ����� ��� ����� ������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61. ��� ��� ����� ������� ����� ������� �� ��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 ���� ������ ���� �����������, ��� 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 ���� ����������� �������� � 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��� ��������</w:t>
      </w:r>
      <w:r>
        <w:rPr/>
        <w:t>. ��� ��������� 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 ����� ������ ��� ������� 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� ������</w:t>
      </w:r>
      <w:r>
        <w:rPr/>
        <w:t>! ����� ����� ��������� ��������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�����</w:t>
      </w:r>
      <w:r>
        <w:rPr/>
        <w:t>. ������� �������� �� ���� 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�� ����������. �� ����� ������, ���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�� ����� �������</w:t>
      </w:r>
      <w:r>
        <w:rPr/>
        <w:t>, ��������, �� ��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 ������</w:t>
      </w:r>
      <w:r>
        <w:rPr/>
        <w:t>. ������� ��������� 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</w:t>
      </w:r>
      <w:r>
        <w:rPr/>
        <w:t>, ��� ��� ����� ���� ��������. ����� 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�����</w:t>
      </w:r>
      <w:r>
        <w:rPr/>
        <w:t>. ������, �� �������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62. ������������ ������������� ������ �������, 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�� �������� �������� ������� ��� ���������.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� ��� ���������� ������</w:t>
      </w:r>
      <w:r>
        <w:rPr/>
        <w:t>, 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��� ������� �� �����, �� ���� �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���� �����������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������ ������ ���� � �������� ������ 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63. ����-������, ��������� � ������ ��������� ������ 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 ����� ������� ������ ����</w:t>
      </w:r>
      <w:r>
        <w:rPr/>
        <w:t>. ����� �� ��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 ������������� � ������ ������</w:t>
      </w:r>
      <w:r>
        <w:rPr/>
        <w:t>. 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���� ��� ���</w:t>
      </w:r>
      <w:r>
        <w:rPr/>
        <w:t>, ��� �� � ��� ������ �����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������ ������ ����������� �����</w:t>
      </w:r>
      <w:r>
        <w:rPr/>
        <w:t>. 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/-� ������ ������ ��������, 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64. � ������ ������� ��������� ����� ����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 �������� ���������� �� ���, ����� �����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 ����������</w:t>
      </w:r>
      <w:r>
        <w:rPr/>
        <w:t>. ����� ����, ����� ��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>, �����������, ��� ����������� ���� 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�����������</w:t>
      </w:r>
      <w:r>
        <w:rPr/>
        <w:t>. ���������� ��������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�������������</w:t>
      </w:r>
      <w:r>
        <w:rPr/>
        <w:t>. ����� �����, ���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 ��������</w:t>
      </w:r>
      <w:r>
        <w:rPr/>
        <w:t>. ����� ����������,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 ���� ����� ������ ���������� ����� 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 ����� ������ �������� ���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65. �� �������, ��� ����, ���������� ����������� ����,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 � ������������ ���������</w:t>
      </w:r>
      <w:r>
        <w:rPr/>
        <w:t>. �� ���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 ���</w:t>
      </w:r>
      <w:r>
        <w:rPr/>
        <w:t>, ����������� ������� � ������ �������. �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�� ����</w:t>
      </w:r>
      <w:r>
        <w:rPr/>
        <w:t>. ����� ����, ���� ���� 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? ����� ����, ������ �������� ����� ��������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�� ����������</w:t>
      </w:r>
      <w:r>
        <w:rPr/>
        <w:t>, ������ ��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</w:t>
      </w:r>
      <w:r>
        <w:rPr/>
        <w:t>. ����� �� �������� �� ������ ������ �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 ����������������� ��� ������ ����,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</w:t>
      </w:r>
      <w:r>
        <w:rPr/>
        <w:t>. �������� ������� ������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 ����� ����� �������� ��������, ����� 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����� � ������� ������������ ��� 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� �������</w:t>
      </w:r>
      <w:r>
        <w:rPr/>
        <w:t>, ����� ��� ��� �������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 ��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66. ����� ���������� ��������� ������������� �� ��������.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� ���������� � ����� ��� 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����� �� ����������� �������� ������������ �������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 ���� ��������� 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67. ��������� �������� � ����� �������� �������������, 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������� ����������� ����������� ������� 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 ��������, ��� ��������� ������� 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���������</w:t>
      </w:r>
      <w:r>
        <w:rPr/>
        <w:t>. ��� ����� �������, ��� ����������/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/-� �������� � �������� �����������, ������ �����.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������ ���� ������� �� ��� �����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 ������� ����� ����������� ���� �� ������� �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� ������� ����� �������������� �������</w:t>
      </w:r>
      <w:r>
        <w:rPr/>
        <w:t>,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���� </w:t>
      </w:r>
      <w:r>
        <w:rPr/>
        <w:t>- ��� ������� ��������. �������� �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����� ��� ���� 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68. ����� ��� ����� ���������, ��� ������������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��� �� ����� ��������� ������� � ��������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��� ��������</w:t>
      </w:r>
      <w:r>
        <w:rPr/>
        <w:t>, �� ����� ������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69. �������� �� ������������ �������? ����� ����, � 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 � ������ �������</w:t>
      </w:r>
      <w:r>
        <w:rPr/>
        <w:t>? ����� ������ 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 �������</w:t>
      </w:r>
      <w:r>
        <w:rPr/>
        <w:t>. �� ����� �� � ��� ������ �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 ������ ������</w:t>
      </w:r>
      <w:r>
        <w:rPr/>
        <w:t>? �����������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 ���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70. ����� ����� ����������������� ����� ��������� 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 ����� ���� ������������� ���� ���������</w:t>
      </w:r>
      <w:r>
        <w:rPr/>
        <w:t>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 ����� ��� ������������ �� �����, �� ����� 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 ������, ��� ������� �������� �����������. ��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�� ��������</w:t>
      </w:r>
      <w:r>
        <w:rPr/>
        <w:t>, �� ��� �� ������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</w:t>
      </w:r>
      <w:r>
        <w:rPr/>
        <w:t>. ���������� ��� �� ������� ���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</w:t>
      </w:r>
      <w:r>
        <w:rPr/>
        <w:t>, �� �������� ��������� ����, � 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���� ��� ������, � ������� ��� �������� �����: "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��</w:t>
      </w:r>
      <w:r>
        <w:rPr/>
        <w:t>, ��� ��� ����������� ���� ����� 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���� ������������ ������������</w:t>
      </w:r>
      <w:r>
        <w:rPr/>
        <w:t>, � �� ����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�</w:t>
      </w:r>
      <w:r>
        <w:rPr/>
        <w:t>. ����� �������� ����� ������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 � ������������ �������</w:t>
      </w:r>
      <w:r>
        <w:rPr/>
        <w:t>, ������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 ���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71. ������� ������� ����� ��������� � �������� ��� �������.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�������� ����� �����</w:t>
      </w:r>
      <w:r>
        <w:rPr/>
        <w:t>. ���� �������� ��������,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 �����, ��� ������ ���������� �������� ������.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 �� ������ �� ����� ���� � � ������ ���� 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�� ������ �������� � ������� �������� ��� 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72. �������� ����� ���� ������� � ������� �����. 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�����</w:t>
      </w:r>
      <w:r>
        <w:rPr/>
        <w:t>, ���� �� �� ������ ����� �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</w:t>
      </w:r>
      <w:r>
        <w:rPr/>
        <w:t>. �� ����-�� ��� ���� ������, �� ������ ���,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 ����� ���</w:t>
      </w:r>
      <w:r>
        <w:rPr/>
        <w:t>. �� �������� ���� ������ 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���� ��� � ����</w:t>
      </w:r>
      <w:r>
        <w:rPr/>
        <w:t>. �����, ������� � �����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 ����� ������� � ��� </w:t>
      </w:r>
      <w:r>
        <w:rPr/>
        <w:t>- � ������ ��� ����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73. �������� ���� �������� ����� ���������������.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� �������� ����������� � ������ ���</w:t>
      </w:r>
      <w:r>
        <w:rPr/>
        <w:t>. 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 �������</w:t>
      </w:r>
      <w:r>
        <w:rPr/>
        <w:t>: �� �����, �� ���������, �� �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 ����� ����������, �� ��������, �� ��������, �� ��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 �� ������ ������������ � ������ ����</w:t>
      </w:r>
      <w:r>
        <w:rPr/>
        <w:t>. ��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�� � ������ ���� ���</w:t>
      </w:r>
      <w:r>
        <w:rPr/>
        <w:t>, �� ��� ������ �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 ����������� ������������ �� �����. 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��� ��� ��� ������� � 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����� ���</w:t>
      </w:r>
      <w:r>
        <w:rPr/>
        <w:t>-�� ������, ����� ������� �����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��</w:t>
      </w:r>
      <w:r>
        <w:rPr/>
        <w:t>. ��� �� �����, ���� ���-�� � 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</w:t>
      </w:r>
      <w:r>
        <w:rPr/>
        <w:t>, ��� �������� � �������. ��� ��� 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 ������������ � ��������� ������</w:t>
      </w:r>
      <w:r>
        <w:rPr/>
        <w:t>.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</w:t>
      </w:r>
      <w:r>
        <w:rPr/>
        <w:t>, ����� ��� ������ ����� ������� �� ������� ����,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�� ������ ���� ����� ���������</w:t>
      </w:r>
      <w:r>
        <w:rPr/>
        <w:t>. 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�������� ����� ����</w:t>
      </w:r>
      <w:r>
        <w:rPr/>
        <w:t>. �� �������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, � ��� ��������� ��������� ����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 �������� ����</w:t>
      </w:r>
      <w:r>
        <w:rPr/>
        <w:t>, � ����� �������� ������ 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</w:t>
      </w:r>
      <w:r>
        <w:rPr/>
        <w:t>. ��� ������ ����� ��������� �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����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74. ����� �� ���������������� ��������� ����� � 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</w:t>
      </w:r>
      <w:r>
        <w:rPr/>
        <w:t>. �� ������� ��������� �� � �������,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� ���������� ������ ���� ����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 �������� ������ ���� - ��� ���������� �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������ ����� ��������� ������� �������</w:t>
      </w:r>
      <w:r>
        <w:rPr/>
        <w:t>, 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75. �� ������ ������ ����� ���� ������, �� ������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</w:t>
      </w:r>
      <w:r>
        <w:rPr/>
        <w:t>. ����� �� ������� ��������������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�� �������</w:t>
      </w:r>
      <w:r>
        <w:rPr/>
        <w:t>? ����� �� ���, �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 ������� � ��� ����� ��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 ������ ������, ������ � ������. ��� ��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 �����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76. ���������� �������� ������ ������������� ����,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�������� ����</w:t>
      </w:r>
      <w:r>
        <w:rPr/>
        <w:t>. ������ ������� ��� ������ 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�������� ��������</w:t>
      </w:r>
      <w:r>
        <w:rPr/>
        <w:t>. ������� ���� � ���,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� ���</w:t>
      </w:r>
      <w:r>
        <w:rPr/>
        <w:t>, �� ������ �������� ����������.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��� � 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�� �������� ���</w:t>
      </w:r>
      <w:r>
        <w:rPr/>
        <w:t>, ��� ���������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 �������� ����������� ��� � �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>, ������ ������ ����� � ���� ���� 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 ����� ������ �������� �� ���������.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 ���� ��������� ������������ ���� ���, �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����� ��� ���� 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77. ���������� ����������� ������� �������� � 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 ���� �������������. ��� ����� �����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</w:t>
      </w:r>
      <w:r>
        <w:rPr/>
        <w:t>, ����� ��� ���������� ����������� 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����</w:t>
      </w:r>
      <w:r>
        <w:rPr/>
        <w:t>. �� ������� �� �����, 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</w:t>
      </w:r>
      <w:r>
        <w:rPr/>
        <w:t>. �� �� ����� �������� ��� 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�� ����� ��������� ����������. �� ������ �����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</w:t>
      </w:r>
      <w:r>
        <w:rPr/>
        <w:t>. �� ������ �������� �������� �� ���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 ������ �������� ��������� � ������������������.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 ������� � ������</w:t>
      </w:r>
      <w:r>
        <w:rPr/>
        <w:t>. ��� ������ 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�����������</w:t>
      </w:r>
      <w:r>
        <w:rPr/>
        <w:t>, ����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78. ��� ����� �������, ��� �� ����� ���� ����������� �������?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</w:t>
      </w:r>
      <w:r>
        <w:rPr/>
        <w:t>, ��� �� ��������� ������ ��, ��� �� 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79. ����� ������� ������������ ����� ���� �������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</w:t>
      </w:r>
      <w:r>
        <w:rPr/>
        <w:t>, ������ �� �������� ��������� � 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. �������� ��� ������� �������. ���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����������</w:t>
      </w:r>
      <w:r>
        <w:rPr/>
        <w:t>. ����������� ��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. ����� ���������� � ������� ���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80. �������� ���������� ���� ��������, ������� 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 ������� �����</w:t>
      </w:r>
      <w:r>
        <w:rPr/>
        <w:t>, �� ���� 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 ������� �������</w:t>
      </w:r>
      <w:r>
        <w:rPr/>
        <w:t>, ������ �������� 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�����, ������ ��������, ������ �������� 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��� ��������� � ����������� ����</w:t>
      </w:r>
      <w:r>
        <w:rPr/>
        <w:t>. ��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</w:t>
      </w:r>
      <w:r>
        <w:rPr/>
        <w:t>. �������� ����� ��� ���� ������ ����������.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��</w:t>
      </w:r>
      <w:r>
        <w:rPr/>
        <w:t>. ������ ��� ������ ������, �� 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</w:t>
      </w:r>
      <w:r>
        <w:rPr/>
        <w:t>, �� �������� ��������� �� ������ ����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. ��������� ������ ����� ����� ����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 �� ������� ������</w:t>
      </w:r>
      <w:r>
        <w:rPr/>
        <w:t>. ���������� �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 ���� ������� �������� ��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81. ������� �������� ������� ���������� ������ 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 �������� �� ��������� ����</w:t>
      </w:r>
      <w:r>
        <w:rPr/>
        <w:t>. ����� � 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� ������������</w:t>
      </w:r>
      <w:r>
        <w:rPr/>
        <w:t>. ���� �� ����������� 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 ������ ����������</w:t>
      </w:r>
      <w:r>
        <w:rPr/>
        <w:t>. ��������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82. ������ �������� � ������ � ������� ������� �������,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</w:t>
      </w:r>
      <w:r>
        <w:rPr/>
        <w:t>. ������� ������ ��: "�������, �� ����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". ������� �������: "������� �����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</w:t>
      </w:r>
      <w:r>
        <w:rPr/>
        <w:t>: "������������ ���, ��� �� ���� �����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". ������� �������: "�� ������ ����, ���� ����������,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 ������� ����</w:t>
      </w:r>
      <w:r>
        <w:rPr/>
        <w:t>. ����, ���� ���� ��������,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83. ������ ��������� � ������ � ������������, ��������: "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 � ��� �� �� ���</w:t>
      </w:r>
      <w:r>
        <w:rPr/>
        <w:t>, � ���� ������ �������� ���?"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: "��������, ���� ������ ����� ����� �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�� ����� ������ ���� ������ 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84. ������ ������� ������: "�����, ��� ��������� � ����� ������?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</w:t>
      </w:r>
      <w:r>
        <w:rPr/>
        <w:t>: "�� ������ ����� ������� ������. 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������� ���</w:t>
      </w:r>
      <w:r>
        <w:rPr/>
        <w:t>. ����� ����� ��� ����� ������ 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����</w:t>
      </w:r>
      <w:r>
        <w:rPr/>
        <w:t>, � �� ����� ����� ���� ����� 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 �������</w:t>
      </w:r>
      <w:r>
        <w:rPr/>
        <w:t>, � ������ �������, ������ ��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</w:t>
      </w:r>
      <w:r>
        <w:rPr/>
        <w:t>, 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</w:t>
      </w:r>
      <w:r>
        <w:rPr/>
        <w:t>, �� ���� ����� �������� � ����� ���������������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 ������</w:t>
      </w:r>
      <w:r>
        <w:rPr/>
        <w:t>, ������� ��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� ���� ���� �� ��� ������� 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85. ����� ��������, ��������� ����������� ���� 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</w:t>
      </w:r>
      <w:r>
        <w:rPr/>
        <w:t>. ����� ������ ��� �� �������� �����,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 ��������</w:t>
      </w:r>
      <w:r>
        <w:rPr/>
        <w:t>, ��������� ����� 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���� �������� ���� ����������. 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�� � ����</w:t>
      </w:r>
      <w:r>
        <w:rPr/>
        <w:t>! ��� ����� ������� �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? ���, ��� �������� ��������,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, �: ����� ����� ��������, �� �� ��� ��� ���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���</w:t>
      </w:r>
      <w:r>
        <w:rPr/>
        <w:t>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86. ��� ��� ������� ����, ��� ��������� ��� ������ ��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 ��������</w:t>
      </w:r>
      <w:r>
        <w:rPr/>
        <w:t>. ����� ��� �������,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/-��� ����� � ������������� �����. ��������� ��� 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 ���� � �������� �������</w:t>
      </w:r>
      <w:r>
        <w:rPr/>
        <w:t>, �������, �����,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- ��� ����� ��� ��������, ��� �������� ���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������ � ����� �������</w:t>
      </w:r>
      <w:r>
        <w:rPr/>
        <w:t>, ��� ������� 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��������� �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 ������� �� ������ ������� ������� � �������.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</w:t>
      </w:r>
      <w:r>
        <w:rPr/>
        <w:t>, ��� ��� ���������� ������ ���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. ����� ���������� ������ ������ ��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 ������</w:t>
      </w:r>
      <w:r>
        <w:rPr/>
        <w:t>. ���� ������ ������ ��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 ������ � ����������� ��������</w:t>
      </w:r>
      <w:r>
        <w:rPr/>
        <w:t>.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�� �������� ������ ���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. ������ ������������ �������� ����� ��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������ � ������ ��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������� �� �������� ����������� ����� 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 ������ ������</w:t>
      </w:r>
      <w:r>
        <w:rPr/>
        <w:t>. ��������� ������� �������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��� �����������</w:t>
      </w:r>
      <w:r>
        <w:rPr/>
        <w:t>, ��� ���� ������� ����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��</w:t>
      </w:r>
      <w:r>
        <w:rPr/>
        <w:t>. ����� ��������� ��������� � 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 ������� ���������� ������ � �������, 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������ ���������� ��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87. ��� ���� ���� - ���� ����������� ����������� ������ �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 ���������</w:t>
      </w:r>
      <w:r>
        <w:rPr/>
        <w:t>. ��������� �������� �� ������,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��� � �����������</w:t>
      </w:r>
      <w:r>
        <w:rPr/>
        <w:t>. ��������� ��, ���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 � �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�� �� ������ ���� ��������</w:t>
      </w:r>
      <w:r>
        <w:rPr/>
        <w:t>.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 ������� �������� ���������</w:t>
      </w:r>
      <w:r>
        <w:rPr/>
        <w:t>. ���������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 �������</w:t>
      </w:r>
      <w:r>
        <w:rPr/>
        <w:t>. ������ � ����� �������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 � ���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88. ���� � ����� ����������� ��������� ��� �������, 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 ��������� � ��� ����</w:t>
      </w:r>
      <w:r>
        <w:rPr/>
        <w:t>, ����� � ��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 ������� � ��������� ����</w:t>
      </w:r>
      <w:r>
        <w:rPr/>
        <w:t>. ����� �����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 �������� �� ���� �����</w:t>
      </w:r>
      <w:r>
        <w:rPr/>
        <w:t>, ��� � �����, �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 �� ����� ������ �������. ������� ���� ���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, � ������� ����� ��������������. �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 �� �����</w:t>
      </w:r>
      <w:r>
        <w:rPr/>
        <w:t>, ��� �������� ���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 � ������ ����� ��������� � ��������� �����������.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 ���������� ��� ��������� �������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 �� ���� ���������� ������</w:t>
      </w:r>
      <w:r>
        <w:rPr/>
        <w:t>, �� �������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</w:t>
      </w:r>
      <w:r>
        <w:rPr/>
        <w:t>. ����� ���������� �������, ������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 ���������� ����������� ����� ��������� 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� ����� �������� 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89. �� �������, ��� ��� ���� ����������. ����� ��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 ������ ������ ����� �� ������������ �������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 ��������</w:t>
      </w:r>
      <w:r>
        <w:rPr/>
        <w:t>: ����� ������� ������������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����</w:t>
      </w:r>
      <w:r>
        <w:rPr/>
        <w:t>, ��� ��� ��������� 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90. ����� ������������. �� �������� ������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 �� ����� ������� �����������,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���</w:t>
      </w:r>
      <w:r>
        <w:rPr/>
        <w:t>. �� ��������� ������� ����,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</w:t>
      </w:r>
      <w:r>
        <w:rPr/>
        <w:t>. ������ ����� ���� ��� ��� �������. {�: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 ���� ������</w:t>
      </w:r>
      <w:r>
        <w:rPr/>
        <w:t>, ���� �� �������. ���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 ������</w:t>
      </w:r>
      <w:r>
        <w:rPr/>
        <w:t>. �������� ����� (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)/[��-16.9: ����� ����������� ��������] ����������� �������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91. ���� � ������� ������, ������ ���������� ��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</w:t>
      </w:r>
      <w:r>
        <w:rPr/>
        <w:t>, ������ ������ �����, 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 �� � � ��������� ����������� �������. �����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�����</w:t>
      </w:r>
      <w:r>
        <w:rPr/>
        <w:t>. �� ��� ��������� ������� �����?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� � ��������� �������</w:t>
      </w:r>
      <w:r>
        <w:rPr/>
        <w:t>. ������� 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>, � ����� ������ ��������� 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</w:t>
      </w:r>
      <w:r>
        <w:rPr/>
        <w:t>, � ����� �������, � ������, � ������,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�</w:t>
      </w:r>
      <w:r>
        <w:rPr/>
        <w:t>. �������� ������������� 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�����, ��� ����� ��� ������� ��� ��������,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��� � ��������� � ��������� ���������</w:t>
      </w:r>
      <w:r>
        <w:rPr/>
        <w:t>,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 ��</w:t>
      </w:r>
      <w:r>
        <w:rPr/>
        <w:t>! ����� ��� �������� �������� �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���</w:t>
      </w:r>
      <w:r>
        <w:rPr/>
        <w:t>, �� ��� ����� ����� 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����� ������� ��� ��� ����������� ��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����������� �������</w:t>
      </w:r>
      <w:r>
        <w:rPr/>
        <w:t>, �� ����� ��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92. ����������� ������ �������� � �������������, 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 �������</w:t>
      </w:r>
      <w:r>
        <w:rPr/>
        <w:t>. ������ ��� ���������, � ����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</w:t>
      </w:r>
      <w:r>
        <w:rPr/>
        <w:t>. ������� ������������� ����� ��������,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 � ���� �����</w:t>
      </w:r>
      <w:r>
        <w:rPr/>
        <w:t>-�� ������ �����������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 ���� ��������� ��������� ����</w:t>
      </w:r>
      <w:r>
        <w:rPr/>
        <w:t>. 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 ����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93. ������� ��� �� ������� �������, �� �����������.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 ��� ������ ���������������</w:t>
      </w:r>
      <w:r>
        <w:rPr/>
        <w:t>. 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 ����� ��� ������ ��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. �� �������, ���, ������� ��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, �� �������� � ��������. 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��</w:t>
      </w:r>
      <w:r>
        <w:rPr/>
        <w:t xml:space="preserve">. ��������������� ��� ���� ����� ����(,)/{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} ����� ����� ������. ����� � ����� ��� ����� 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, �� � ������ ���� ����� ��������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��� ���������</w:t>
      </w:r>
      <w:r>
        <w:rPr/>
        <w:t>, ��� �� ����� ������� �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</w:t>
      </w:r>
      <w:r>
        <w:rPr/>
        <w:t>. �����/-�� �� ����� ��� ������� �������������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���� ����� ������ �� ����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� � �� ����������� ��������</w:t>
      </w:r>
      <w:r>
        <w:rPr/>
        <w:t>, ���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 �����������, ���������� 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 ������ ���</w:t>
      </w:r>
      <w:r>
        <w:rPr/>
        <w:t>. ��������, ����� � ����� �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�� ���������� ������� �������� ������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 ������ 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94. ������: "����� ���������� ����������� ������� �����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</w:t>
      </w:r>
      <w:r>
        <w:rPr/>
        <w:t>?" �� ����� ������, ��� �������/-���� ������� �������/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</w:t>
      </w:r>
      <w:r>
        <w:rPr/>
        <w:t>. ����� ������ �������� ������, ���� ��� 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 ������� ����� � ������� ���������</w:t>
      </w:r>
      <w:r>
        <w:rPr/>
        <w:t>. �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 ��� ������� � ����� ������� �����</w:t>
      </w:r>
      <w:r>
        <w:rPr/>
        <w:t>. ������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 �������</w:t>
      </w:r>
      <w:r>
        <w:rPr/>
        <w:t>, ��� � ����, ��� � �������� -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95. ��� ������������� �������� � �������������� ������.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 � �������������</w:t>
      </w:r>
      <w:r>
        <w:rPr/>
        <w:t>, ���� ��� ��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 ��� ������ ��� ������ ����� �������� ��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 ������</w:t>
      </w:r>
      <w:r>
        <w:rPr/>
        <w:t>, ��� ������ �� ��� �������� ��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 ������� �������� �� ������� ���� ��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 �������� � ����������</w:t>
      </w:r>
      <w:r>
        <w:rPr/>
        <w:t>, ��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��� ������� ����� �����</w:t>
      </w:r>
      <w:r>
        <w:rPr/>
        <w:t>, �� 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 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 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96. �� �� ���� ������ ��������� � �������� ������ ��� ������,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�</w:t>
      </w:r>
      <w:r>
        <w:rPr/>
        <w:t>. ��������� ������ � ������ 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�</w:t>
      </w:r>
      <w:r>
        <w:rPr/>
        <w:t>; �� ����������, ��� 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��� ���������� ���� ������� ����� ������� -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</w:t>
      </w:r>
      <w:r>
        <w:rPr/>
        <w:t>, ��� ��� �������� ���������� ��� 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 ��������</w:t>
      </w:r>
      <w:r>
        <w:rPr/>
        <w:t>. ����� ���� ������ ���� �������� �������,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 ����������� ����������� �� �����</w:t>
      </w:r>
      <w:r>
        <w:rPr/>
        <w:t>, ��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? ����� ����� ����� �������� ��� ��������� ���������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 ������� �������� ����</w:t>
      </w:r>
      <w:r>
        <w:rPr/>
        <w:t>. �� ����� ��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 ����� ���������� ������� �����������. ��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 ������ ����� ����� ��������� 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������ ���������� ��������� �������</w:t>
      </w:r>
      <w:r>
        <w:rPr/>
        <w:t>.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</w:t>
      </w:r>
      <w:r>
        <w:rPr/>
        <w:t>, � ���������� �������. ������ �� �����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 �� ������ � �� �����</w:t>
      </w:r>
      <w:r>
        <w:rPr/>
        <w:t>, �� ��� ����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�� � ����������</w:t>
      </w:r>
      <w:r>
        <w:rPr/>
        <w:t>. �� ������� ������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������� 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���� ������</w:t>
      </w:r>
      <w:r>
        <w:rPr/>
        <w:t>. � ������ �����, 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97. ����� ������ �� ���������. �������, ��� ���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�� ���������� � ������� ���������. ����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 ���� ������ ��������</w:t>
      </w:r>
      <w:r>
        <w:rPr/>
        <w:t>? ����� ��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��������� ������ ����� </w:t>
      </w:r>
      <w:r>
        <w:rPr/>
        <w:t>"���������" - "��������"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� ���������� ������������ � ��������� �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��</w:t>
      </w:r>
      <w:r>
        <w:rPr/>
        <w:t>. ���� ��� ������� ���������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 ����� ��������</w:t>
      </w:r>
      <w:r>
        <w:rPr/>
        <w:t>, ��� ��� ������� ������-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���� �������� �� �������� ��������</w:t>
      </w:r>
      <w:r>
        <w:rPr/>
        <w:t>. ����� 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���� ������ �� ��� ������</w:t>
      </w:r>
      <w:r>
        <w:rPr/>
        <w:t>. ����� ����������,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 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: ����� �����������, ���� ����� �����. �� ���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� ����� ��� � ������������. ���������� 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 ����� ���� � �����. �� �������, ��� ���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- ��� �� ����� ����, �� ���� ���, ������� �����,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</w:t>
      </w:r>
      <w:r>
        <w:rPr/>
        <w:t>. ����� ��� �� ���� ������� ������� ������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: "������� ��������", - ���� ��� � ���� ������� ��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</w:t>
      </w:r>
      <w:r>
        <w:rPr/>
        <w:t>, ��� ��������� ��������� ���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�� ���� </w:t>
      </w:r>
      <w:r>
        <w:rPr/>
        <w:t>[��-27.1: ���] ������� ������. �� 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�</w:t>
      </w:r>
      <w:r>
        <w:rPr/>
        <w:t>. ����������� ����, ��� � ��� ��� ��������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�� � ������ ������ </w:t>
      </w:r>
      <w:r>
        <w:rPr/>
        <w:t>- ���� ������ �����������!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 �����������</w:t>
      </w:r>
      <w:r>
        <w:rPr/>
        <w:t>. �� ������ ��������� 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</w:t>
      </w:r>
      <w:r>
        <w:rPr/>
        <w:t>/[��-27.1: �������] ����������, � �������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</w:t>
      </w:r>
      <w:r>
        <w:rPr/>
        <w:t>. ������ ������� ���� ����� ����������� ��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 ����� ����������� ���������� �� ������/[��-27.1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], �� ������� - ����������. ���� � ������ ��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����</w:t>
      </w:r>
      <w:r>
        <w:rPr/>
        <w:t>, ��� ����� �����/[��-27.1: �����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��� �� ����������</w:t>
      </w:r>
      <w:r>
        <w:rPr/>
        <w:t>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98. ����������� �������������� �������� ����������� �������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 ��</w:t>
      </w:r>
      <w:r>
        <w:rPr/>
        <w:t>, �������� ����� �� ��������, �� � �� ��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�� � ���������� ���������� ��</w:t>
      </w:r>
      <w:r>
        <w:rPr/>
        <w:t>. �� 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�������</w:t>
      </w:r>
      <w:r>
        <w:rPr/>
        <w:t>. ������� �� ������ 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��� �������� ���������� �������� ������</w:t>
      </w:r>
      <w:r>
        <w:rPr/>
        <w:t>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 �������</w:t>
      </w:r>
      <w:r>
        <w:rPr/>
        <w:t>. � ����� �������� ������������� ��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 ������� ��������� ���� ��������� 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� ����� �������� ��������� ��� 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 ����� ������������ �� ��� ����, 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-�� ������� �� ����������; �����-��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 �������</w:t>
      </w:r>
      <w:r>
        <w:rPr/>
        <w:t>. �� ����� �� 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 �������� ����� ������</w:t>
      </w:r>
      <w:r>
        <w:rPr/>
        <w:t>. ��� �� ���� 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</w:t>
      </w:r>
      <w:r>
        <w:rPr/>
        <w:t>, �� ���� ������ � ������ ������� 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���� ������������ ������� ����������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� ������</w:t>
      </w:r>
      <w:r>
        <w:rPr/>
        <w:t>/-��� ��������� � ����������.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 �������� ������������ ���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 ������� �� ����� ����������� � �� �������</w:t>
      </w:r>
      <w:r>
        <w:rPr/>
        <w:t>,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 ���</w:t>
      </w:r>
      <w:r>
        <w:rPr/>
        <w:t>. ����� �������� �������� 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 �������� ��������� ������� ������, � �����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>- ������; ������� - ������; ������������� - 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 �� ����������</w:t>
      </w:r>
      <w:r>
        <w:rPr/>
        <w:t>. ��������, ����� 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 ��� ������������, ��� ��� �� �����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</w:t>
      </w:r>
      <w:r>
        <w:rPr/>
        <w:t>, �������� � ����� �����, ���������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��� �������</w:t>
      </w:r>
      <w:r>
        <w:rPr/>
        <w:t>. ���� �� ��� ������ �� �� �����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</w:t>
      </w:r>
      <w:r>
        <w:rPr/>
        <w:t>, ��� ����� � �����������. �� ��� ������ � 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 ������ 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��� �������� ����������� �������,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. ������ �� ����� �����������������; 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 ���������� ������ �� ������ ���� ��� ����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</w:t>
      </w:r>
      <w:r>
        <w:rPr/>
        <w:t>, ��� ������ ����� 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����� ������</w:t>
      </w:r>
      <w:r>
        <w:rPr/>
        <w:t>. ��������������� ������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99. ���������� ����������� �������� ������ 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� �������, ��� �� ������ �������� 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 �������� ������� ������ �� 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��, �������� ���������, ����� ������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</w:t>
      </w:r>
      <w:r>
        <w:rPr/>
        <w:t>. �������, ���������� ���������� ���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��������� ����� ����������� �������</w:t>
      </w:r>
      <w:r>
        <w:rPr/>
        <w:t>. ���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 ��������� �������������</w:t>
      </w:r>
      <w:r>
        <w:rPr/>
        <w:t>/-�, ������ �����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� ��������, ��� ������������ ����������� 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 �������� ��� �� ���</w:t>
      </w:r>
      <w:r>
        <w:rPr/>
        <w:t>, ��� � �� ������.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� �� ���</w:t>
      </w:r>
      <w:r>
        <w:rPr/>
        <w:t>, �� ����� �� ��� �� 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 �������</w:t>
      </w:r>
      <w:r>
        <w:rPr/>
        <w:t>, ��� � ���� ��������� �� ����� 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 �����</w:t>
      </w:r>
      <w:r>
        <w:rPr/>
        <w:t>. ������ ���������� �����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</w:t>
      </w:r>
      <w:r>
        <w:rPr/>
        <w:t>. ������ ����������������, ���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 ����������� ����������</w:t>
      </w:r>
      <w:r>
        <w:rPr/>
        <w:t>. ����� �����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�� � ������ 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00. ������ �������� ������ �����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 ��������</w:t>
      </w:r>
      <w:r>
        <w:rPr/>
        <w:t>/-��� ���� 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, ��������, ����� �������� �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���� ����� ��������� 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������</w:t>
      </w:r>
      <w:r>
        <w:rPr/>
        <w:t>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