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, 1994; {�: ...} - �����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</w:t>
      </w:r>
      <w:r>
        <w:rPr/>
        <w:t>(?) 1927 �. �� �� 1929 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 ������� </w:t>
      </w:r>
      <w:r>
        <w:rPr/>
        <w:t>("����������" (��) �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) - ���������� ���� ����� ������ �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 �� 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 ������������� ����� ������� 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 ����� "���", "��������" � "��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 ����</w:t>
      </w:r>
      <w:r>
        <w:rPr/>
        <w:t>. ���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 �������� � �� 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 ��, ��� �� �����, �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 ����� �� ���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 � ������������ ����������� ��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 �������� ��� ����,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���</w:t>
      </w:r>
      <w:r>
        <w:rPr/>
        <w:t>. ��� ����� 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 �������</w:t>
      </w:r>
      <w:r>
        <w:rPr/>
        <w:t>, ����������� �����.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 �� ���� ������ 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� ��������� �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��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</w:t>
      </w:r>
      <w:r>
        <w:rPr/>
        <w:t>, �� ��� ���� �������� 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 ������ �� ���.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 �� �������� ���������� 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������ ������ {�, �, �: �}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��</w:t>
      </w:r>
      <w:r>
        <w:rPr/>
        <w:t>, �� �����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������� ������ 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: "����� �� ���� �������� ��������� �����?" 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 �����</w:t>
      </w:r>
      <w:r>
        <w:rPr/>
        <w:t>, ��, �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</w:t>
      </w:r>
      <w:r>
        <w:rPr/>
        <w:t>". 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, ��� �������� ��� � �������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. �� ��� ���� ��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 ���� ���������.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�� ����� � ���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 �������� �� 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 ���������������</w:t>
      </w:r>
      <w:r>
        <w:rPr/>
        <w:t>.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��, ������ 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 ����� ������� 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 ��� ��������.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? ����� ����� �������� ��� �������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 �����</w:t>
      </w:r>
      <w:r>
        <w:rPr/>
        <w:t>.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����������� ����� �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 ���� �� ������� ���� 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� ��������</w:t>
      </w:r>
      <w:r>
        <w:rPr/>
        <w:t>. 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 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�� ������� �� ����� �������, 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 ������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, ��� ����� ����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����� ����</w:t>
      </w:r>
      <w:r>
        <w:rPr/>
        <w:t>,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���� �����������</w:t>
      </w:r>
      <w:r>
        <w:rPr/>
        <w:t>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 ���</w:t>
      </w:r>
      <w:r>
        <w:rPr/>
        <w:t>. �������� 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{�, �: 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� �������� ������ �������.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 ������ ���� ����������/-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 �� ����� ����� ����� � 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���</w:t>
      </w:r>
      <w:r>
        <w:rPr/>
        <w:t>.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. ���� ����� ��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 � ��������</w:t>
      </w:r>
      <w:r>
        <w:rPr/>
        <w:t>; ��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 ��������</w:t>
      </w:r>
      <w:r>
        <w:rPr/>
        <w:t>. 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 ��� ������� �������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{�: ������� ����� ����� ������ � ���� ����� ����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 ������������� 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 ������� ������ �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��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�� ����� ����� 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 ���� ��������� 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 ���� ��������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 ���������</w:t>
      </w:r>
      <w:r>
        <w:rPr/>
        <w:t>, 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 ����������� ���� ����� ��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/���� ���� ��� �� ���� �������,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, ������ ������ ����� �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���� 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, ��� ������� ����� 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� ����� ���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-9.6: ���������] � �����������, (��� �)/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/[��-9.6: �� ����] ���������� ������� �������/[��-9.6: ���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 ���������</w:t>
      </w:r>
      <w:r>
        <w:rPr/>
        <w:t>. �� 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, ������ � ��������� 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 ��� ����</w:t>
      </w:r>
      <w:r>
        <w:rPr/>
        <w:t>, ����� 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 �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 ������� ��������. ����� 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{�, �: �������, ���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��� ������ 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 ������ �� ��� ����: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���� ���������� ��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��, �������/-��� �/{�: 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</w:t>
      </w:r>
      <w:r>
        <w:rPr/>
        <w:t>, ��� 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 ��� �������� ������������ ����, �����/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 �� ���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�</w:t>
      </w:r>
      <w:r>
        <w:rPr/>
        <w:t>.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 ��� ����� �����, ��� ����� ����� 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� ���������� 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�������, �� ���������� ������. 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 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 � ����� �� ����</w:t>
      </w:r>
      <w:r>
        <w:rPr/>
        <w:t>. {�: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11.6: �������] 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11.6: ����] ������� ���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 �����������, ����� �� ����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{�: �������������}/{�: �� ����������� ���}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������. 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 ������� ������ 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 ���� ������, ��� ������� 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������</w:t>
      </w:r>
      <w:r>
        <w:rPr/>
        <w:t>, 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��� ������ 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������� ��� ���������,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 ������</w:t>
      </w:r>
      <w:r>
        <w:rPr/>
        <w:t>. 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�, �� ������,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 �� ��������� �����,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, ������������? ��� �� ��, ���������� 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, ������������! � ������� ���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��� ��������� ����</w:t>
      </w:r>
      <w:r>
        <w:rPr/>
        <w:t>, 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, ����� ��� ���� ����� ����� �����(, �����)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} ��� ������������� ������� ������ �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���</w:t>
      </w:r>
      <w:r>
        <w:rPr/>
        <w:t>? ���, ��� ���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</w:t>
      </w:r>
      <w:r>
        <w:rPr/>
        <w:t>. �����, 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 �����������. �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 ������ ������. 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? ��� ��������, ������� ����� ����������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�� ����� �� �������� �� �����������/-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. 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</w:t>
      </w:r>
      <w:r>
        <w:rPr/>
        <w:t>, ���� ��������,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 ������� ����� ������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����� ���� ��������, 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 ����������, �����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� � ��������, �� ��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 ��������� ��������� ����?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? ����� ������ ����� ������� ��������� 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 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�� ��. ������������,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/-�, ������� ������� ��� ������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 ���� ������������� ������� 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 ����</w:t>
      </w:r>
      <w:r>
        <w:rPr/>
        <w:t>/-��. �� ��� ���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 ��������� ��� ����� �����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� �������� ������. 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� � ��� � �������� 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: � ������� ��� ������ �����,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; � ����� ��� �������; � ����� ��� �����;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 ������� ��� ����; � ���� ��� �����; � ������ ��� 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; �� ����� 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: "������������, �����", - � 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"�". ��������� � ���� 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������ "���������� ������"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 ���������, �� � �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 ������ ����� 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 ������������� �������� 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 ����� ����� "����������"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"���������� ������"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�</w:t>
      </w:r>
      <w:r>
        <w:rPr/>
        <w:t>, ����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� ������ ������� 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�� ���� �� ���� 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�������� 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", �� ��������� �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���� ����������</w:t>
      </w:r>
      <w:r>
        <w:rPr/>
        <w:t>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{�: ����� �������� ������� � ������� 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 ������</w:t>
      </w:r>
      <w:r>
        <w:rPr/>
        <w:t>. ��������� ����� 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 �� ��������� ������������ 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</w:t>
      </w:r>
      <w:r>
        <w:rPr/>
        <w:t>, ��� ������ ���� 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 ������: ���� ������� ��������/-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 ������������� 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�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</w:t>
      </w:r>
      <w:r>
        <w:rPr/>
        <w:t>,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>. ��� ��� �����,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������� � ������� ������.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. ��������� ����� 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 �������, ��� ������� � ����.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��� �����, ��� �� 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��� ������ ����� ���� � 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� ������.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����� �� ����������, 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 �� ������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 ����� ���������</w:t>
      </w:r>
      <w:r>
        <w:rPr/>
        <w:t>. 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� ������� 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, ��� �� �����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 ����������� �� ������� ������� </w:t>
      </w:r>
      <w:r>
        <w:rPr/>
        <w:t>-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 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</w:t>
      </w:r>
      <w:r>
        <w:rPr/>
        <w:t>,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 ��������� 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</w:t>
      </w:r>
      <w:r>
        <w:rPr/>
        <w:t>: "��� ��� ���������!" 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</w:t>
      </w:r>
      <w:r>
        <w:rPr/>
        <w:t>, ����� �����,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����� ��������� ��������. 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 ���, �� �������/{�: ���������}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 ���������� ��, ���,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 ����</w:t>
      </w:r>
      <w:r>
        <w:rPr/>
        <w:t>! �����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������� 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����� ��� ���</w:t>
      </w:r>
      <w:r>
        <w:rPr/>
        <w:t>,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, �� ������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</w:t>
      </w:r>
      <w:r>
        <w:rPr/>
        <w:t>. ����� �����, 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{�, �: ������� ���� ������.} ���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</w:t>
      </w:r>
      <w:r>
        <w:rPr/>
        <w:t>. �� ������ �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 ��� �������� 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, ��� ����������� �����������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�� ���������� ���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- �� ��� ����, ��� ��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�������� ���������, 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</w:t>
      </w:r>
      <w:r>
        <w:rPr/>
        <w:t>, ������� ���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 ������ ������� {�, �: ����� 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 ����� ����������, 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 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� � ������ ��������� 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 �����������</w:t>
      </w:r>
      <w:r>
        <w:rPr/>
        <w:t>. 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�� 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��� ���������� ���� 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 �� ���� �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 ������ ��������� ����� 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 ���� ���� ������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</w:t>
      </w:r>
      <w:r>
        <w:rPr/>
        <w:t>. ����� �� 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 �������</w:t>
      </w:r>
      <w:r>
        <w:rPr/>
        <w:t>. �� ���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(��) ���������/-� � ���������� 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/{�, �: ���������} ��������� 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 ��������� 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</w:t>
      </w:r>
      <w:r>
        <w:rPr/>
        <w:t>, ���� �� �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��� �� �������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���������� ������� ����� ������� ������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</w:t>
      </w:r>
      <w:r>
        <w:rPr/>
        <w:t>? ���-�� ������, 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 �������, ��� �������� �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���</w:t>
      </w:r>
      <w:r>
        <w:rPr/>
        <w:t>, � 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 �� ����� ������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������ �� ��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 ������ �������� ����������,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, ������ 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 ��������� ������� ������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 ����������������</w:t>
      </w:r>
      <w:r>
        <w:rPr/>
        <w:t>. 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 ����� ������� �� ����� 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������ �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 ������� ����</w:t>
      </w:r>
      <w:r>
        <w:rPr/>
        <w:t>, ��� ������� ���� {�, 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/{�: , ����������}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</w:t>
      </w:r>
      <w:r>
        <w:rPr/>
        <w:t>. ����� �����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������ ��� ��������� ���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</w:t>
      </w:r>
      <w:r>
        <w:rPr/>
        <w:t>. �� ������ �� 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 ������� � ������������</w:t>
      </w:r>
      <w:r>
        <w:rPr/>
        <w:t>.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/{�: ���������} ������ ������ ����� � ���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 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 ��������,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� ����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 �������,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��</w:t>
      </w:r>
      <w:r>
        <w:rPr/>
        <w:t>.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��� ����������</w:t>
      </w:r>
      <w:r>
        <w:rPr/>
        <w:t>. 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����� ���������</w:t>
      </w:r>
      <w:r>
        <w:rPr/>
        <w:t>.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���</w:t>
      </w:r>
      <w:r>
        <w:rPr/>
        <w:t>, ����� 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 �������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���������� ������� ��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���� �������� 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 � ������������ 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 ��� ������� ��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</w:t>
      </w:r>
      <w:r>
        <w:rPr/>
        <w:t>, ����� 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� � ����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 ��� �������� 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. �� ������ 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 ������ ������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</w:t>
      </w:r>
      <w:r>
        <w:rPr/>
        <w:t>, ��� �����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} �����������. ���� ����� ����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 ���� ��������� ���� ������������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</w:t>
      </w:r>
      <w:r>
        <w:rPr/>
        <w:t>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 �������������</w:t>
      </w:r>
      <w:r>
        <w:rPr/>
        <w:t>. 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 ������ 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��������� �������, 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, ������� ����� � 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</w:t>
      </w:r>
      <w:r>
        <w:rPr/>
        <w:t>. ����� �� ����� 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����� �������, 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 ���������</w:t>
      </w:r>
      <w:r>
        <w:rPr/>
        <w:t>.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��� �� ����� 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</w:t>
      </w:r>
      <w:r>
        <w:rPr/>
        <w:t>, � �� ���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���</w:t>
      </w:r>
      <w:r>
        <w:rPr/>
        <w:t>, ������� ��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� ������� ������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 ������� ������</w:t>
      </w:r>
      <w:r>
        <w:rPr/>
        <w:t>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������ 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 ����������� ������� 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 ���� ����������� ����� �</w:t>
      </w:r>
      <w:r>
        <w:rPr/>
        <w:t>,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 �����</w:t>
      </w:r>
      <w:r>
        <w:rPr/>
        <w:t>. 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���� �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, ������ 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? �����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� ������. ������� �������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������������� � ���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 � ����� 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 ��������� ����</w:t>
      </w:r>
      <w:r>
        <w:rPr/>
        <w:t>,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 ����������, ��� ���������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</w:t>
      </w:r>
      <w:r>
        <w:rPr/>
        <w:t>. ����� �� ������������?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</w:t>
      </w:r>
      <w:r>
        <w:rPr/>
        <w:t>, ��� ���������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 ���� ������� ����! 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�������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 ��� � ������ ������?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</w:t>
      </w:r>
      <w:r>
        <w:rPr/>
        <w:t>. ������ ���� 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 ���� ������ ���� 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- ��������� ������� ��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</w:t>
      </w:r>
      <w:r>
        <w:rPr/>
        <w:t>. ����������� � 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��</w:t>
      </w:r>
      <w:r>
        <w:rPr/>
        <w:t>, ���������� ���������(��)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��� ����</w:t>
      </w:r>
      <w:r>
        <w:rPr/>
        <w:t>.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�� ������.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��, ��� ���-�� �� ���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� ������ �� ���������� ����������".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����". �� ��� ��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������ 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�� �� �������, �� 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 ���������� �����</w:t>
      </w:r>
      <w:r>
        <w:rPr/>
        <w:t>, ���� 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 �����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�������" � ����� �������, 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����� ������ 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��� ���������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���� �������� �� ����� 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, �� �������� �������� ���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 �������</w:t>
      </w:r>
      <w:r>
        <w:rPr/>
        <w:t>.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�</w:t>
      </w:r>
      <w:r>
        <w:rPr/>
        <w:t>. 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 ������ ���������� ���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, ���������� �������� ������ 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 � �����</w:t>
      </w:r>
      <w:r>
        <w:rPr/>
        <w:t>. ������� 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 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������ ����� �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 </w:t>
      </w:r>
      <w:r>
        <w:rPr/>
        <w:t>-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� ���� �� ������� ������ 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� ���� ��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 ���������</w:t>
      </w:r>
      <w:r>
        <w:rPr/>
        <w:t>. 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) �����, �� ������, ��� �������� �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</w:t>
      </w:r>
      <w:r>
        <w:rPr/>
        <w:t>. {�: �� 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 ���� ����� ����� ��� ���� �����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 �������� ���������� �������</w:t>
      </w:r>
      <w:r>
        <w:rPr/>
        <w:t>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} ������� ������ ������� ��������� ������.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, ������ ������. {�, �: �����/(��� 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</w:t>
      </w:r>
      <w:r>
        <w:rPr/>
        <w:t>, 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 ���, ��� ����� ����� ����������,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, ��� ������� � ����� ���� ������� 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����� ������: "��� �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</w:t>
      </w:r>
      <w:r>
        <w:rPr/>
        <w:t>?" �������,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��� � 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 ���� �� ��� ����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 ��� ��������� ����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 ����� ������ �� �������, �,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 �� � ������ 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 �� 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, ������ ������ ������� �� ����� 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 ����������� �������� ������.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������. ������� ������ � 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��� ����, �� �� ������� ���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 ��������, �� �� ����� ������. 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����, �� �� ����� 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 �� �����. �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 ����� ��������. ���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, �� �� �����������.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</w:t>
      </w:r>
      <w:r>
        <w:rPr/>
        <w:t>. 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-���� �� ������ �������������� 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 ����� ����</w:t>
      </w:r>
      <w:r>
        <w:rPr/>
        <w:t>. ����� �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��. � ���� �� � 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 �������� ���� ����,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������� � ���� 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 ����� ������.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����, ���������� ������ ������ 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{�: �����}/{�: ������} ����� ���� 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, ��� ���� ��������, 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 ��� ���� ��������</w:t>
      </w:r>
      <w:r>
        <w:rPr/>
        <w:t>.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</w:t>
      </w:r>
      <w:r>
        <w:rPr/>
        <w:t>. ������ ������/-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 ����������</w:t>
      </w:r>
      <w:r>
        <w:rPr/>
        <w:t>. �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 ����� 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���� ������� 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 ��������� ������ ������� �����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: "��� ������ ������ �� �� ������������!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 ����, ����� ������,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���� ���������, ����� ������, 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��� �������� �������, ������ 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? ����� �������� ������� �����,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/-� ����� ���? ����� �����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��? �� ��� ����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, ��� ������� �� ��� ������ � 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</w:t>
      </w:r>
      <w:r>
        <w:rPr/>
        <w:t>. ����,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, ��� ������ ������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 �������� ��� ��������� �������?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 ����������� �� �������� ��������� 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</w:t>
      </w:r>
      <w:r>
        <w:rPr/>
        <w:t>. ���������, 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 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������� ���������� ���� 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 ��� ����</w:t>
      </w:r>
      <w:r>
        <w:rPr/>
        <w:t>.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, ����� �� ��� 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����� ��� ����������� 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 �������</w:t>
      </w:r>
      <w:r>
        <w:rPr/>
        <w:t>. ����� ��� ���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{�: ���}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� �������</w:t>
      </w:r>
      <w:r>
        <w:rPr/>
        <w:t>.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�������</w:t>
      </w:r>
      <w:r>
        <w:rPr/>
        <w:t>.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����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�� ������������� ������� �� �������� 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. ��� �� ������������ ��� ���������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������� ��������</w:t>
      </w:r>
      <w:r>
        <w:rPr/>
        <w:t>.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</w:t>
      </w:r>
      <w:r>
        <w:rPr/>
        <w:t>/-�, � ����� �� �����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�����, ����� �����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���� �� �������� �������/-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�, ��� ���, 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 ��������. ��������, 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 �������� ���������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����� ��� ���� �����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������ 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�����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��� �����, 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���� ������ �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����</w:t>
      </w:r>
      <w:r>
        <w:rPr/>
        <w:t>, �� �����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�� ������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 ���</w:t>
      </w:r>
      <w:r>
        <w:rPr/>
        <w:t>. ���������� 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- ��� ����� �������.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������� </w:t>
      </w:r>
      <w:r>
        <w:rPr/>
        <w:t>(������� �������)/{�: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, ������ � ���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 ������� ������,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, �� ���. � ������ ������� ��� �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 ������ ��� � ���</w:t>
      </w:r>
      <w:r>
        <w:rPr/>
        <w:t>, 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, ����������� ������� �� ����, 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 ����� ���������� �����������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 ��������� ��� 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�������� �������, 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�������� ��� ����� 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 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 ��������� �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���</w:t>
      </w:r>
      <w:r>
        <w:rPr/>
        <w:t>, 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 � ��������� 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 �����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 �������� ����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 ������� 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 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����� �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</w:t>
      </w:r>
      <w:r>
        <w:rPr/>
        <w:t>. ����� 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 �������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 ��� ������� �����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��������� ��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>, ������� 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������ � ���������� ����-����, �� 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 ����� ���� � �� 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�� � ��������������</w:t>
      </w:r>
      <w:r>
        <w:rPr/>
        <w:t>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 ������� ��� ������ ����������.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�� ����� �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�/-��� ���(�),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� ������� �������� � �� ��������� 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 �������� ������� ����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������ �� �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</w:t>
      </w:r>
      <w:r>
        <w:rPr/>
        <w:t>, �� �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��������, ������ ��� �����, ������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 � ��������� ����� �����</w:t>
      </w:r>
      <w:r>
        <w:rPr/>
        <w:t>. "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- ������ ������. "��� ����� ������", - ������ ��������.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", - ������ ������. ���� ������ ��� 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</w:t>
      </w:r>
      <w:r>
        <w:rPr/>
        <w:t>, ��� 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, ����� ������ ����������� �������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 ������</w:t>
      </w:r>
      <w:r>
        <w:rPr/>
        <w:t>, �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 �� ������ ����</w:t>
      </w:r>
      <w:r>
        <w:rPr/>
        <w:t>.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�, ����� ������, ������ ���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 ��������</w:t>
      </w:r>
      <w:r>
        <w:rPr/>
        <w:t>, ��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������ ��������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 �����. ����������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 ����������� � �����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 ������� �����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</w:t>
      </w:r>
      <w:r>
        <w:rPr/>
        <w:t>. ������ ����� 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 ��������� � ��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��</w:t>
      </w:r>
      <w:r>
        <w:rPr/>
        <w:t>. �� �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, � �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 �����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 �������� ����� ����������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 ������, ��� ����� ����� ������� ���-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� ������ ��������� 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 ������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 ����������� 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 ������ �� 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 ����� � ����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 �������� � �������������</w:t>
      </w:r>
      <w:r>
        <w:rPr/>
        <w:t>?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 ���� 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 ��� �� ��������� 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, �� ���� 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����� ������; 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� ���������,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 ������� ������� �� ��� � �������. 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 ����� ������ �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 ������� �� ����</w:t>
      </w:r>
      <w:r>
        <w:rPr/>
        <w:t>, ���/-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</w:t>
      </w:r>
      <w:r>
        <w:rPr/>
        <w:t>. ������ 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, ����������� ����� �������� 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������ ����� �����-�� 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�� ��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���� 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 ��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�� ��� ������ ��������: 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 ������ �������� 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�������</w:t>
      </w:r>
      <w:r>
        <w:rPr/>
        <w:t>, ���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 ������ � 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 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���� 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 �������� ���� 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� ��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�� ��� 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��, ����������� ������������� 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��� ������ ������������ </w:t>
      </w:r>
      <w:r>
        <w:rPr/>
        <w:t>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 ������ ���� ���������, � ������� -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 � ���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 ���������� 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, ������ � ���������� �����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��� ���������������� � �������� {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(�)�������� ������� �������� ������. ������ 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 ����� ������������ ������ ���� �������.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 �����������</w:t>
      </w:r>
      <w:r>
        <w:rPr/>
        <w:t>. ��/{�, �: 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 ����� �����. ��� ��������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: "�� ����", �� �����: "�� ����� �������"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� �� ��������/-�� ��������.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"�� ���", �� �����: "��� �� ����� ������".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� ����� �� ���������� ��������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 ����� 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"� �����", �� �����: "��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</w:t>
      </w:r>
      <w:r>
        <w:rPr/>
        <w:t>,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 ��� ����������,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���� ������� ���, ��� ����� ��� 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 ����� ��������</w:t>
      </w:r>
      <w:r>
        <w:rPr/>
        <w:t>.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 ����</w:t>
      </w:r>
      <w:r>
        <w:rPr/>
        <w:t>. ����� 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 ����� �����������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 ������ � 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>. �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 ��������� �������</w:t>
      </w:r>
      <w:r>
        <w:rPr/>
        <w:t>.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��������� ������� ����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 ������ ����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 ��� ����� �������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��� ��������� ������������� ����������?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������</w:t>
      </w:r>
      <w:r>
        <w:rPr/>
        <w:t>/-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 � ���� �� ����������� ������,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/-��� ����(�), ����� ������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���� ���������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</w:t>
      </w:r>
      <w:r>
        <w:rPr/>
        <w:t>, ����� ���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, ���� 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 ����� ����� ��������� �� �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 ��������� ��������� 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, �������� ��� ����� �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 �������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</w:t>
      </w:r>
      <w:r>
        <w:rPr/>
        <w:t>. ����� ���� ����� 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 ������ ����� 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 �� ���� �� ��������, 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� �� ����� ��������� 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 �����, ���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 ����������� ������������� ��� 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� 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����� ������������ ������ ����� � �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 ��������</w:t>
      </w:r>
      <w:r>
        <w:rPr/>
        <w:t>, ������ ��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�����</w:t>
      </w:r>
      <w:r>
        <w:rPr/>
        <w:t>. ������ 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� � 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 ���� �������� ���������� � 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��� �� ���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 ��������������� 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 ������ ����� 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</w:t>
      </w:r>
      <w:r>
        <w:rPr/>
        <w:t>. ������ ��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� ����</w:t>
      </w:r>
      <w:r>
        <w:rPr/>
        <w:t>. �� 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���� ����� ����������� �������� 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 ������� 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 � ������ ��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. ������� 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, ��� ������, ��� �������� - ��� {�: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 �������� ������������.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 ���� ������������, 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: "��� ��� ��� ����� �������?" �������: "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 ������� ��������� �������� 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 �������</w:t>
      </w:r>
      <w:r>
        <w:rPr/>
        <w:t>. �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 ���� �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 �� ����� ���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</w:t>
      </w:r>
      <w:r>
        <w:rPr/>
        <w:t>, �� 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 �� ��� ���������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 �� � ������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 �����������</w:t>
      </w:r>
      <w:r>
        <w:rPr/>
        <w:t>? 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��</w:t>
      </w:r>
      <w:r>
        <w:rPr/>
        <w:t>? ������ 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 ����� ������ ����� ����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{�, �: ����� ������� � ����, 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, ����� 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 ��� ������ �������� ����� � �����? ���-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 ������� �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. ���� ������ ��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���� � �����</w:t>
      </w:r>
      <w:r>
        <w:rPr/>
        <w:t>.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</w:t>
      </w:r>
      <w:r>
        <w:rPr/>
        <w:t>, �� ���� ��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����, �� 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� �������, ��� ������ � ���� ��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��</w:t>
      </w:r>
      <w:r>
        <w:rPr/>
        <w:t>. ������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"��������" ����������� � 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 </w:t>
      </w:r>
      <w:r>
        <w:rPr/>
        <w:t>"�������� �������������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</w:t>
      </w:r>
      <w:r>
        <w:rPr/>
        <w:t>. ��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 �������</w:t>
      </w:r>
      <w:r>
        <w:rPr/>
        <w:t>.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����</w:t>
      </w:r>
      <w:r>
        <w:rPr/>
        <w:t>, �� �� �����,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� ����/-�. ������� ���� ��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���� ����������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� ������� 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</w:t>
      </w:r>
      <w:r>
        <w:rPr/>
        <w:t>, ������� ����� 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</w:t>
      </w:r>
      <w:r>
        <w:rPr/>
        <w:t>, ����� ������� 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 ���������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 �� ����� ����� ������������</w:t>
      </w:r>
      <w:r>
        <w:rPr/>
        <w:t>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 ������ ���� ���������</w:t>
      </w:r>
      <w:r>
        <w:rPr/>
        <w:t>?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��</w:t>
      </w:r>
      <w:r>
        <w:rPr/>
        <w:t>, ����� ����� �������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��� ����������� � �������� 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- �������� ������ �� ����, �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��, ��������� � 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 - ��������. 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 �������� 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�������</w:t>
      </w:r>
      <w:r>
        <w:rPr/>
        <w:t>. 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���� ������ �� ���.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�� ��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 �� �����,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���� �������� ������ ����. 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, ������ ��� �� �� ������ � �� ���, �� 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 ��� �� ������</w:t>
      </w:r>
      <w:r>
        <w:rPr/>
        <w:t>. ������ 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� ��� ���������� 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 ����� ��� �������� � ��������,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 ������ �� ���� �������.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</w:t>
      </w:r>
      <w:r>
        <w:rPr/>
        <w:t>, ������� ��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���� �����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 �� ����� ������</w:t>
      </w:r>
      <w:r>
        <w:rPr/>
        <w:t>. 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</w:t>
      </w:r>
      <w:r>
        <w:rPr/>
        <w:t>. ������� �� 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, ������� ����� �� ��������� 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 ������� 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 �������� 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� ����,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 ������� 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</w:t>
      </w:r>
      <w:r>
        <w:rPr/>
        <w:t>, ����� �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�� ����������� �� ��������� ����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. ��������� 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�� � �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 �� ���������� �������?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����, ���� �� 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� ������� �����. ��������� 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 ��� �� ���� � ���������� 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 ������� 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</w:t>
      </w:r>
      <w:r>
        <w:rPr/>
        <w:t>, ��� 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 ����</w:t>
      </w:r>
      <w:r>
        <w:rPr/>
        <w:t>, ����� ����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</w:t>
      </w:r>
      <w:r>
        <w:rPr/>
        <w:t>, � ����� ����� ����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</w:t>
      </w:r>
      <w:r>
        <w:rPr/>
        <w:t>, ��� ���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 �� ��� ��� ��������� �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��� ����� � �����, �� ��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 ����� ������� ����</w:t>
      </w:r>
      <w:r>
        <w:rPr/>
        <w:t>.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 ���������� ����������� 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 ������ ��������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 ��������� 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 ��� ����� �� �������, �� 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���</w:t>
      </w:r>
      <w:r>
        <w:rPr/>
        <w:t>. ��������,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 �������, ��� ��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������ ����� ������� ��������������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 �������. �� ������� ���������� 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 ����/-�� �����/-�. ������ ����� �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 ������ ���� ������ ����! ��� 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"�������, ����, ���� ������� ���. � ���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</w:t>
      </w:r>
      <w:r>
        <w:rPr/>
        <w:t>. �������� �� ��� 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� ������� � ���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 ������������ 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� � ��</w:t>
      </w:r>
      <w:r>
        <w:rPr/>
        <w:t>/{�: } �������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 � 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/-� ���������� ������� �����. 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� ������, ��� �������� 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. ��������� �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 � 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 � �������� ���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</w:t>
      </w:r>
      <w:r>
        <w:rPr/>
        <w:t>. �� ����� 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 �� ����������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���, ��� � ��� ��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</w:t>
      </w:r>
      <w:r>
        <w:rPr/>
        <w:t>. ����� ������ �������� 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� {�, �: � ���� ������}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��������, ����� 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 �������� � ������ ���������, ��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���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 ��������� ����� 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��� �� ��� ����� 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�� 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���������� ��������� �� ���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��� ������</w:t>
      </w:r>
      <w:r>
        <w:rPr/>
        <w:t>. �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�� � ���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 ���������� ������������, ���� {�, �: 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</w:t>
      </w:r>
      <w:r>
        <w:rPr/>
        <w:t>. �����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��� 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; �� ��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 ����� ��������� ����� ���� �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, ������ �������, 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 �������� ����. 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 ������� ��� ������ ������� �������: "����� ������ �����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 ���� ���� ������ ����". ��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 ��� ��� 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 �� ��������� 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</w:t>
      </w:r>
      <w:r>
        <w:rPr/>
        <w:t>. ������ - �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 �� ������� ������ ������� ��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!/? ����� ��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 ��������� �����������? ����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 ������� ����������. ��� ���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� ������� �������, ��� �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� ���������� �������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 ������ ������� �� 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</w:t>
      </w:r>
      <w:r>
        <w:rPr/>
        <w:t>. ��� ����� �� ��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�� � �������� ������� 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 ��� �� �������� �������� �������: "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 ���� ������ �������: "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</w:t>
      </w:r>
      <w:r>
        <w:rPr/>
        <w:t>!" ���� ��� 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  <w:t>. ���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����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 ����� ���� 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 �������� �������� ���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 �������� ��������� 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� 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� �����������</w:t>
      </w:r>
      <w:r>
        <w:rPr/>
        <w:t>. �� 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 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 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 �������� �������, ��� 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 ������� ������</w:t>
      </w:r>
      <w:r>
        <w:rPr/>
        <w:t>, 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{�, �: ��������, ������� ���� ��������� 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</w:t>
      </w:r>
      <w:r>
        <w:rPr/>
        <w:t>.} ��������� ���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</w:t>
      </w:r>
      <w:r>
        <w:rPr/>
        <w:t>. 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��� ����</w:t>
      </w:r>
      <w:r>
        <w:rPr/>
        <w:t>, ��, 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, ��������� �� �� ��������� ����������? 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� ��������� ������������ 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 ������� �����������</w:t>
      </w:r>
      <w:r>
        <w:rPr/>
        <w:t>? ����� 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 �� ������� �� �� ������? 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� ����</w:t>
      </w:r>
      <w:r>
        <w:rPr/>
        <w:t>? ����� �� �� 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</w:t>
      </w:r>
      <w:r>
        <w:rPr/>
        <w:t>? ����� 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</w:t>
      </w:r>
      <w:r>
        <w:rPr/>
        <w:t>? ����� �� ��� �����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 �����</w:t>
      </w:r>
      <w:r>
        <w:rPr/>
        <w:t>? ������ �������.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 �� ���</w:t>
      </w:r>
      <w:r>
        <w:rPr/>
        <w:t>? ����� �� 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? ����� �� ��������� ��� �������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</w:t>
      </w:r>
      <w:r>
        <w:rPr/>
        <w:t>? ����� 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? ����� �� �� 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 ������ ���� ������� ��� �������������?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</w:t>
      </w:r>
      <w:r>
        <w:rPr/>
        <w:t>? ����� �� ���� ��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 ������, ��� �� ������ ����������� 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 ����� ��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 ��������, ��� �� 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� ����</w:t>
      </w:r>
      <w:r>
        <w:rPr/>
        <w:t>, �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����������� ������ ����� ���� ��� �����������</w:t>
      </w:r>
      <w:r>
        <w:rPr/>
        <w:t>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 �� ������ ������������ ����,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 ����� ���������� ���� 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��� ����������� ���/{�: � ��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����� �� ����� ����� 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{�, �: �����} ���������� �� ����� �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����� ����� ����� �� �����, �/{�: 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/-� ��� ��������(�)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 �������� ���������� 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 ������</w:t>
      </w:r>
      <w:r>
        <w:rPr/>
        <w:t>, �������� �� �����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 ������� ���������� �����</w:t>
      </w:r>
      <w:r>
        <w:rPr/>
        <w:t>.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��������� ���� ����� ����� 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�� � ��������� 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���� ��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 �������� ���� ���������� �����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�������� ������� 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�������,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 ������ �� ������ �����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</w:t>
      </w:r>
      <w:r>
        <w:rPr/>
        <w:t>. ��� ������� ����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 ����-������ � ��������-�����.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 ���� ����, ��� 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 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, ��� ������������ ��������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 �� ������ ������ 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��, �������� � ����� ������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 ��������</w:t>
      </w:r>
      <w:r>
        <w:rPr/>
        <w:t>. ����� �������� 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�, ��� ��������� - ��� ������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� ��������, � 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</w:t>
      </w:r>
      <w:r>
        <w:rPr/>
        <w:t>. � ��������� 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 ����������, ��� � 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����� �� ����������������� �� ����� 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��� ������</w:t>
      </w:r>
      <w:r>
        <w:rPr/>
        <w:t>?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�� � ��������� �����</w:t>
      </w:r>
      <w:r>
        <w:rPr/>
        <w:t>?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? ������ ��������� �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 ������ ����� ������ 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</w:t>
      </w:r>
      <w:r>
        <w:rPr/>
        <w:t>, ��� ��������� ����������� ���-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 ��� ������� ��� 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 ������</w:t>
      </w:r>
      <w:r>
        <w:rPr/>
        <w:t>, �� 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 �������� ������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 ���� �������/-� � ��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 ����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� ����.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�, ��� ������� � �������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. � ��������� ��� �������� �� �.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�����</w:t>
      </w:r>
      <w:r>
        <w:rPr/>
        <w:t>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�� � ������ �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�� ���� ��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[��]-�[�����] ������� � �[��������]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. �������� � �[�������]; �. �. �.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{�, �: ���� ����, ��� �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[��-4.8: ���������]. �� ������� �����/[��-4.8: ���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. ��� ���� 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 ���� ����� ������: "��� ���� ����", -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</w:t>
      </w:r>
      <w:r>
        <w:rPr/>
        <w:t>/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]-�[�����] ������� ����� ����� ������.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 ������ ������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</w:t>
      </w:r>
      <w:r>
        <w:rPr/>
        <w:t>. ������� ���� � 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 �������� �������� 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/-� �����������, 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�� ���� �������� �������� 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 ��������</w:t>
      </w:r>
      <w:r>
        <w:rPr/>
        <w:t>/{�, �: ����������}/{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 ������ ��������������, -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 ����� ������� ����� ������? �������,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 ����������� �������</w:t>
      </w:r>
      <w:r>
        <w:rPr/>
        <w:t>, ��� 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</w:t>
      </w:r>
      <w:r>
        <w:rPr/>
        <w:t>, ����� 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 ����� ���������� ������� ����� ����,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! ����� ���������� 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������� ������������� 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, �� �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 � ������� 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>. ������ ������ ��������������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�</w:t>
      </w:r>
      <w:r>
        <w:rPr/>
        <w:t>. �� �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����� �����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� ����� ���� 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���� ���������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����� ����� 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, ��� ��������, ��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</w:t>
      </w:r>
      <w:r>
        <w:rPr/>
        <w:t>, ��������� 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, ������ 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����� � ����� -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 �� ����� �������? ����� ���/-� ����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 ��������� ������, ����� �����, � ����� "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��� ������� ����� ���� ���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 � ������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��� �� ������ ����� ��������?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 ��� �������� �������</w:t>
      </w:r>
      <w:r>
        <w:rPr/>
        <w:t>?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? �� ���� �� �������� �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���� � ������� ���� ��� � �����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 ����� ������ 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�� � �������� � ���� 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{�, �: ��������}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 �� ��������� ������� ��������? 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 ���������� �� ������ 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 ���� ����� �������� 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 ���������� ������</w:t>
      </w:r>
      <w:r>
        <w:rPr/>
        <w:t>, 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���� ������������� ����� �����.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� ������, �������� 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��������</w:t>
      </w:r>
      <w:r>
        <w:rPr/>
        <w:t>,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. �������� ���� ��� 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 ������</w:t>
      </w:r>
      <w:r>
        <w:rPr/>
        <w:t>/{�, �: ������}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��� ��� ������������� ����������/{�, 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/{�: , ������} � ���������������.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</w:t>
      </w:r>
      <w:r>
        <w:rPr/>
        <w:t>. "������� ����� ��������� 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</w:t>
      </w:r>
      <w:r>
        <w:rPr/>
        <w:t>. �������� �� ����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, �� �������� ����������� 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����� ����� 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 ������ ����������</w:t>
      </w:r>
      <w:r>
        <w:rPr/>
        <w:t>". - "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 �������� �������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, ����� ������ ���� ����� �������. �� ����,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�� ������ �������� 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���� �������� ������. 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 �������� ���? ����� ����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 ���. �� ��� 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 ��������� � ������</w:t>
      </w:r>
      <w:r>
        <w:rPr/>
        <w:t>, 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�� ���: "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 ��� ��� ������?" ������� ��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 ������� ��� ����� ������� 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�����</w:t>
      </w:r>
      <w:r>
        <w:rPr/>
        <w:t>, ��� �� ���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</w:t>
      </w:r>
      <w:r>
        <w:rPr/>
        <w:t>, ����� ���� �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������ ���,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 �� ���� ��� ����� ����� ��� �������? �������,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�����</w:t>
      </w:r>
      <w:r>
        <w:rPr/>
        <w:t>, 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 �����, ��� �������� �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</w:t>
      </w:r>
      <w:r>
        <w:rPr/>
        <w:t>.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�� ����� 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����� ��� ��� �� 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����� ��������� </w:t>
      </w:r>
      <w:r>
        <w:rPr/>
        <w:t>"�������/-�� �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 </w:t>
      </w:r>
      <w:r>
        <w:rPr/>
        <w:t>"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�� ��������� ����������� 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 ����������� ���������� 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 ��������</w:t>
      </w:r>
      <w:r>
        <w:rPr/>
        <w:t>.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</w:t>
      </w:r>
      <w:r>
        <w:rPr/>
        <w:t>, ��������� ����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�, ��� ������� ��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���</w:t>
      </w:r>
      <w:r>
        <w:rPr/>
        <w:t>. �����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 ����� �� �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 �����. �����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. �� ����� �� ��������, 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�� ������ �������� �������������� 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 �� ��� ���������� ������</w:t>
      </w:r>
      <w:r>
        <w:rPr/>
        <w:t>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</w:t>
      </w:r>
      <w:r>
        <w:rPr/>
        <w:t>, �������� ������� �����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/-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� �������� ��������� ����� �� ������ 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 �������</w:t>
      </w:r>
      <w:r>
        <w:rPr/>
        <w:t>, ��� ������ ����� 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 ������ ���������</w:t>
      </w:r>
      <w:r>
        <w:rPr/>
        <w:t>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 ������� ������</w:t>
      </w:r>
      <w:r>
        <w:rPr/>
        <w:t>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�</w:t>
      </w:r>
      <w:r>
        <w:rPr/>
        <w:t>, ��� �����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 ��, ��� ����� ����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� �� ���� ������ ����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�� ����������� ����� ���� ����� 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</w:t>
      </w:r>
      <w:r>
        <w:rPr/>
        <w:t>. ������� 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. �������, �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</w:t>
      </w:r>
      <w:r>
        <w:rPr/>
        <w:t>. ������� ������������ 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���</w:t>
      </w:r>
      <w:r>
        <w:rPr/>
        <w:t>? ������ ������� 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</w:t>
      </w:r>
      <w:r>
        <w:rPr/>
        <w:t>. �� ����� ���� 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. ���)/{�: ������ ����� ��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/{�: �������� ��������. ��� ������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} �� ����� ��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��� ���������� ��������� 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������ � ��� �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 ��� ��������� "����� ��������"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 ����������� ����</w:t>
      </w:r>
      <w:r>
        <w:rPr/>
        <w:t>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�</w:t>
      </w:r>
      <w:r>
        <w:rPr/>
        <w:t>. 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", ��� ���������� �������� �����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������ ���� �������� � ��������� 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} �������. ��������� ���� ���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� �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� 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��� �������,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)/{�, �: ��./�������� �����} 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 ���������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�� ���� ������� �������. ��� ���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�</w:t>
      </w:r>
      <w:r>
        <w:rPr/>
        <w:t>, � ������ �������� 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 ������ ����� 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 � ����� ������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 � ����������. ������, 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 �������� ������, ��������� �� ������ 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 ��������</w:t>
      </w:r>
      <w:r>
        <w:rPr/>
        <w:t>. �������, 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���������� ���������. ����� 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/-�� � ������ �����. 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 ������� ������ � ������?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</w:t>
      </w:r>
      <w:r>
        <w:rPr/>
        <w:t>, ����� ������ ����� �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 �������� 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 �����</w:t>
      </w:r>
      <w:r>
        <w:rPr/>
        <w:t>, 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, �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, �� ����� �� ������ ���� �����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 ������ �������� ��� �� ����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�</w:t>
      </w:r>
      <w:r>
        <w:rPr/>
        <w:t>. ���� ���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 �����, � �������/[��-17.8: ��������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-�� �� ������ ������� ��������� 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</w:t>
      </w:r>
      <w:r>
        <w:rPr/>
        <w:t>, � ������� -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 �������, 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 �������� �� ��������� "����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 ����� 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����� ������. �������,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���</w:t>
      </w:r>
      <w:r>
        <w:rPr/>
        <w:t>. 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 ������� ���� ���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� �����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 ����������� 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 �������� ���������� ������ ������, �������� �����: "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��� �������� �������� � ������� 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 � �������� ��� ����� ����� �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 �� ����� � ������</w:t>
      </w:r>
      <w:r>
        <w:rPr/>
        <w:t>: "������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��� �� ������ ���. ��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 ������ ����� 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 ������� 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�, ��������� ��� ��������� ��� �� ��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 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�� ������� ����������� � �������� 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</w:t>
      </w:r>
      <w:r>
        <w:rPr/>
        <w:t>. ������� �� ������� 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��� ������ 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������</w:t>
      </w:r>
      <w:r>
        <w:rPr/>
        <w:t>. ����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 ����, ��� 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</w:t>
      </w:r>
      <w:r>
        <w:rPr/>
        <w:t>, ��� ���� ������� 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</w:t>
      </w:r>
      <w:r>
        <w:rPr/>
        <w:t>- ����� ������ � �� �������� 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, ��� ��� ����� 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 ���� ��������� �� ������ ���� �����.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� ����� ����� �������. ���� 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, ������� ����� � ���, ������ 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��������</w:t>
      </w:r>
      <w:r>
        <w:rPr/>
        <w:t>. ��� 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����� ��� ����� �����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. ����� ������� ���� �������,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� � ���������������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 ��������</w:t>
      </w:r>
      <w:r>
        <w:rPr/>
        <w:t>, ��, ����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 ������ �������� 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�", - ������ �����. "�������������� �� 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 �� �������, �� �� 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 ������� �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��</w:t>
      </w:r>
      <w:r>
        <w:rPr/>
        <w:t>. ����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 ���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 ���</w:t>
      </w:r>
      <w:r>
        <w:rPr/>
        <w:t>. �� ������ 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��� ����� ������ �����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������� 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 � �������� ������� 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����� ������ ����������� � ���.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 �����</w:t>
      </w:r>
      <w:r>
        <w:rPr/>
        <w:t>. 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������� ������ � �������. 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����� �������,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�� ��� �� �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 �������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������ �������</w:t>
      </w:r>
      <w:r>
        <w:rPr/>
        <w:t>: "������, 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: "������, ��������"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 ������� � ������� ����������.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</w:t>
      </w:r>
      <w:r>
        <w:rPr/>
        <w:t>. �� ������� �� ������ 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 ����� ����������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>, ��� ���� ����, � 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������ � ���, ��������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. �� ������ ��/{�: ��}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</w:t>
      </w:r>
      <w:r>
        <w:rPr/>
        <w:t>. 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�������� �� ����� � ������� ��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 ����� ������. 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(��) ����������/-�. �������, ���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 �������: "��� ������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". �� �������, ��� �� ����� ��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: "��, ��������� ��� 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. ����� ���� ���, �������,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��, �������, ���� ���, ��� ���� ������. 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 ���� �������. ������� 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��� ����� ������� �����. ���� 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 ����� ������ �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�� �������� �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 ����</w:t>
      </w:r>
      <w:r>
        <w:rPr/>
        <w:t>. 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</w:t>
      </w:r>
      <w:r>
        <w:rPr/>
        <w:t>. ������ ������ 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 ��������� ������ ������ � �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- ����������. ���� ������ ���� ���������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 ���������: ����������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, �����������, �������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, ��������� �����,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</w:t>
      </w:r>
      <w:r>
        <w:rPr/>
        <w:t>. ������ �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</w:t>
      </w:r>
      <w:r>
        <w:rPr/>
        <w:t>, 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 �� ����������������? - ��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 ����� ��������� ������; ��� 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 - ������ �����. ������ �����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</w:t>
      </w:r>
      <w:r>
        <w:rPr/>
        <w:t>. ������� - ������ ����,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� "���������� ����" �������� 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��</w:t>
      </w:r>
      <w:r>
        <w:rPr/>
        <w:t>. ������� "���������� ����"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 �������? ������� ������ ����� ����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 ������ ������ 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</w:t>
      </w:r>
      <w:r>
        <w:rPr/>
        <w:t>, ���� - 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</w:t>
      </w:r>
      <w:r>
        <w:rPr/>
        <w:t>. ������� ����� ����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� ���� ����� � �����, ��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 ��� ��������</w:t>
      </w:r>
      <w:r>
        <w:rPr/>
        <w:t>,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 ������ �� ������� �� ������������. �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 ���� �������� 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</w:t>
      </w:r>
      <w:r>
        <w:rPr/>
        <w:t>, ����� ��-������ "������" �� ��� 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����</w:t>
      </w:r>
      <w:r>
        <w:rPr/>
        <w:t>. ��-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, ��� ���� ����� ���������, 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�. ���� ��������� 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������� ��� ����������� ��.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 ��� ���������</w:t>
      </w:r>
      <w:r>
        <w:rPr/>
        <w:t>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 ��������</w:t>
      </w:r>
      <w:r>
        <w:rPr/>
        <w:t>. ������� 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/{�, �, �: ������}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 ������������ ������� ���� ������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����� �������. 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 ����� -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 ���</w:t>
      </w:r>
      <w:r>
        <w:rPr/>
        <w:t>/-�� ����/-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 �� ����� ���� ���� � ����� 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 ���� ��������</w:t>
      </w:r>
      <w:r>
        <w:rPr/>
        <w:t>, 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</w:t>
      </w:r>
      <w:r>
        <w:rPr/>
        <w:t>, ��� �������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�� ������� �� ����� ���� ��������� 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��� �� 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 �� �����</w:t>
      </w:r>
      <w:r>
        <w:rPr/>
        <w:t>, ��� 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 ������ �� ����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 ����������</w:t>
      </w:r>
      <w:r>
        <w:rPr/>
        <w:t>, 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. �� ��� �� ��������?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 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 ������������� ���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� ��� ���������, ������ �� 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��� ����� �������, ��� �����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</w:t>
      </w:r>
      <w:r>
        <w:rPr/>
        <w:t>. ���� �� ������� 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</w:t>
      </w:r>
      <w:r>
        <w:rPr/>
        <w:t>, �� 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</w:t>
      </w:r>
      <w:r>
        <w:rPr/>
        <w:t>. �� ���� �������� ��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/{�: �������} �����,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 ����� ����� ������� 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 ������ ������ ��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 ����� ���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�� �����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�� ����� ����� 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 �</w:t>
      </w:r>
      <w:r>
        <w:rPr/>
        <w:t>/{�: }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���� 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</w:t>
      </w:r>
      <w:r>
        <w:rPr/>
        <w:t>, ������/{�, �: ��� 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 ��� �������, ����� 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��</w:t>
      </w:r>
      <w:r>
        <w:rPr/>
        <w:t>! ��� ��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���, ������� �����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/-�� ���������� ������ 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 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������� �����. 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� ���������� �� 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</w:t>
      </w:r>
      <w:r>
        <w:rPr/>
        <w:t>. �� ���������� �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 ���������������� ��(, �)/[��-2.11: 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�� ������� ��������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������������ ����� ������ �������������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 ����������</w:t>
      </w:r>
      <w:r>
        <w:rPr/>
        <w:t>/[��-2.11: ���������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. ����, ��/[��-2.11: �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 ������ ���� ��������� �����</w:t>
      </w:r>
      <w:r>
        <w:rPr/>
        <w:t>.}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� ����� ����� ����� ��-��� �������? 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�� - ��� �����. ���� 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������� ��������� - ��� �����, 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��������,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�� ��� �� ������������ �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 ����� ��� ������ �����, 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>. ������ ���� �������: "���-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 ����� ���� ������� ����� 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 �������/[��-4.11: ������]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 ����� ����� ��������� ����������� � �����.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��� ������ 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 ���� ����</w:t>
      </w:r>
      <w:r>
        <w:rPr/>
        <w:t>. ��� �� ���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� �������</w:t>
      </w:r>
      <w:r>
        <w:rPr/>
        <w:t>? �������: "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�� ����� ����. �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</w:t>
      </w:r>
      <w:r>
        <w:rPr/>
        <w:t>. � ��������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 �������</w:t>
      </w:r>
      <w:r>
        <w:rPr/>
        <w:t>, �� ������ ������ 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 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 ����, ������ ��� � ������� ������,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���� ����, �������! ���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. �� ���, �� ����, �� ��� �� ���������� 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�����, ������� ����� ����� �����! 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</w:t>
      </w:r>
      <w:r>
        <w:rPr/>
        <w:t>. �����, ���������,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- "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 � 116, �� ���� ������ ������: ...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>... ��� ���������� �����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� ������ ������������� ��������: "� 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" �������� "�", ��������� �� �� ��������� ���?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, �� �� ����������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 ����� ����������</w:t>
      </w:r>
      <w:r>
        <w:rPr/>
        <w:t>? �� ��� 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� ������ - ��� ���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���� ��� ��������</w:t>
      </w:r>
      <w:r>
        <w:rPr/>
        <w:t>. 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 ������ ������</w:t>
      </w:r>
      <w:r>
        <w:rPr/>
        <w:t>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 ������</w:t>
      </w:r>
      <w:r>
        <w:rPr/>
        <w:t>.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� � ������. ������ ��������� 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 � ������������. ��� 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 �� �� ������ ����������� 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�� ���� 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 ��������� ������ ���������� 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 ������� ������������� 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 ���� ����������</w:t>
      </w:r>
      <w:r>
        <w:rPr/>
        <w:t>.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�� �� ������: "���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 �� ��� ���������� ���� ���������?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��. ���� 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����������)/{�: ������ ������� ��� 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</w:t>
      </w:r>
      <w:r>
        <w:rPr/>
        <w:t>, 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� ����</w:t>
      </w:r>
      <w:r>
        <w:rPr/>
        <w:t>: "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, ����� ������� 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 ������� �������(�)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 ��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� 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 ������ 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������ �������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 ���� �������� ������������ �� 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 ������� �������� ��������� 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�� �� �� �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 ������� �� ��� �����</w:t>
      </w:r>
      <w:r>
        <w:rPr/>
        <w:t>, �� ����� �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��� � �������: ��� ������ 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 ����� ����, 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 � ���, ��� �� 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�� - ������ 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 ����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� �������</w:t>
      </w:r>
      <w:r>
        <w:rPr/>
        <w:t>,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 ��������� ����� 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, �� ����� ���������� � ��� ��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</w:t>
      </w:r>
      <w:r>
        <w:rPr/>
        <w:t>, �� �� �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� ������� ���������,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� �� ����� ������� ������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��� ��������� 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</w:t>
      </w:r>
      <w:r>
        <w:rPr/>
        <w:t>. ����� ����� ��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</w:t>
      </w:r>
      <w:r>
        <w:rPr/>
        <w:t>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�� - �����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 ��� �������� ������</w:t>
      </w:r>
      <w:r>
        <w:rPr/>
        <w:t>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��� ������</w:t>
      </w:r>
      <w:r>
        <w:rPr/>
        <w:t>. ��� 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, ������� ������. �������: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������, � �����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". ��������� �������: "���������� 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 ������������ ������ � ����"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���� �����</w:t>
      </w:r>
      <w:r>
        <w:rPr/>
        <w:t>. �������: "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 ��������� ������� 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 �������</w:t>
      </w:r>
      <w:r>
        <w:rPr/>
        <w:t>. �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. ��������, ��� ������� 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[��-17.11: �����������] ������. 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����� �������� ������������ ���, ��� 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 �� ���� ������ ���� ������/{�: �����}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 ��� ����� ����</w:t>
      </w:r>
      <w:r>
        <w:rPr/>
        <w:t>. �� 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� ������ ����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�����</w:t>
      </w:r>
      <w:r>
        <w:rPr/>
        <w:t>.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 ����������� ���������� � �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</w:t>
      </w:r>
      <w:r>
        <w:rPr/>
        <w:t>, ������� 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�������� � ���� ����</w:t>
      </w:r>
      <w:r>
        <w:rPr/>
        <w:t>.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 ��� ���� �������� ����.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 ���� ������� ������ ������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���� � ������ �������</w:t>
      </w:r>
      <w:r>
        <w:rPr/>
        <w:t>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�� ���� � 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 �����</w:t>
      </w:r>
      <w:r>
        <w:rPr/>
        <w:t>. ������ 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/{�, �, �: ������} ���� 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 ������� ������</w:t>
      </w:r>
      <w:r>
        <w:rPr/>
        <w:t>, 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</w:t>
      </w:r>
      <w:r>
        <w:rPr/>
        <w:t>. ����� �� �� ��������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, ������ ������� ������ ��������������� �����!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 ��������� ������ �����</w:t>
      </w:r>
      <w:r>
        <w:rPr/>
        <w:t>.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</w:t>
      </w:r>
      <w:r>
        <w:rPr/>
        <w:t>, ����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� ���� ���������� 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 ��������� �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 ���������� ���������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���������� �����</w:t>
      </w:r>
      <w:r>
        <w:rPr/>
        <w:t>. 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 ���, � �������� 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�� ����� ����� </w:t>
      </w:r>
      <w:r>
        <w:rPr/>
        <w:t>- 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"��������� �� ������. 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 ����� �������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("). �� ������� ������: "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 � ���������� �������� � �������� ����"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 �������� ���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�� �������: "������� ��� �� ��������/-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 ����� ���� ������ ����� 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 �������� 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��� </w:t>
      </w:r>
      <w:r>
        <w:rPr/>
        <w:t>{�: �������} ��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</w:t>
      </w:r>
      <w:r>
        <w:rPr/>
        <w:t>, ��� �� �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 ������ ������� ������, �� �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 ������� ��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 �������� ���� �����</w:t>
      </w:r>
      <w:r>
        <w:rPr/>
        <w:t>/-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</w:t>
      </w:r>
      <w:r>
        <w:rPr/>
        <w:t>. �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 ����</w:t>
      </w:r>
      <w:r>
        <w:rPr/>
        <w:t>. 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������ �������� ����, ��� 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 ����, �� 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���, ������� �������� ������� ������� 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��, �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, ��������, 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</w:t>
      </w:r>
      <w:r>
        <w:rPr/>
        <w:t>. �� ����� 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 �� ��������� ���. �� 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���, � ���������� 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"�������, ��� ������� ��������� 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 ��� ������ ����, �� ������� ��� ���.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 ������</w:t>
      </w:r>
      <w:r>
        <w:rPr/>
        <w:t>. � ����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. ��� ��� �����, ��� �� 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". 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��� ������������ ��������� 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. ������������ ���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 ����� ������ ����� 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 ����� ��������� �����������/{�, �, 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? ������� � ������� ��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� � �������� ��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��,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� � ���������� ���� � �����/-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 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 ����� ��������� ����� 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�����</w:t>
      </w:r>
      <w:r>
        <w:rPr/>
        <w:t>, 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 �����������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 � �������� ��������</w:t>
      </w:r>
      <w:r>
        <w:rPr/>
        <w:t>,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 ����� �� 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����� 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�� �����</w:t>
      </w:r>
      <w:r>
        <w:rPr/>
        <w:t>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 � ���� ���</w:t>
      </w:r>
      <w:r>
        <w:rPr/>
        <w:t>, 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</w:t>
      </w:r>
      <w:r>
        <w:rPr/>
        <w:t>! �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��� � ��� - ���������� �����. �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</w:t>
      </w:r>
      <w:r>
        <w:rPr/>
        <w:t>, ��������� � �����,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 ������</w:t>
      </w:r>
      <w:r>
        <w:rPr/>
        <w:t>, 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 �����, ��� ����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 �� �� ��������</w:t>
      </w:r>
      <w:r>
        <w:rPr/>
        <w:t>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, ���� ��������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 ���� �����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 ����� ������� ������� �����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 ����� �������� ��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 ������</w:t>
      </w:r>
      <w:r>
        <w:rPr/>
        <w:t>, �������������/-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 ���� ������</w:t>
      </w:r>
      <w:r>
        <w:rPr/>
        <w:t>, �� 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� ����� ����</w:t>
      </w:r>
      <w:r>
        <w:rPr/>
        <w:t>.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��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� ��������/{�: ��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 ����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�� � ��������� 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{�: ���� ���������� ����, ����� 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} � ��� ��������� ������ 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 ���������</w:t>
      </w:r>
      <w:r>
        <w:rPr/>
        <w:t>,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 ���� �������� ����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 ������� ����� �����</w:t>
      </w:r>
      <w:r>
        <w:rPr/>
        <w:t>.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�� �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 �������� ������� ������;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���� ��� 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 ��������</w:t>
      </w:r>
      <w:r>
        <w:rPr/>
        <w:t>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 �������� �������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>, �� ����� �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 ��������� ����� � 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��� ������� 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, ����� 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 ����������� 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, ���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</w:t>
      </w:r>
      <w:r>
        <w:rPr/>
        <w:t>, ��� ����� ������� ������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 ���� ���� 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 ������ �����</w:t>
      </w:r>
      <w:r>
        <w:rPr/>
        <w:t>. 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������� �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? ������ ����������?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�������� ������ ���� ������������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</w:t>
      </w:r>
      <w:r>
        <w:rPr/>
        <w:t>. ���� �����������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����/-��� ���/{�: �����������}: "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 ����������� ����</w:t>
      </w:r>
      <w:r>
        <w:rPr/>
        <w:t>". �������: 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 ���� ��� �������� ����������� 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?" �������/-��� ���: "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". �������: "� ��� �� 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?" �������/-���: "���������� 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</w:t>
      </w:r>
      <w:r>
        <w:rPr/>
        <w:t>(")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� ��� �����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, ����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 �������� 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 ����� ����</w:t>
      </w:r>
      <w:r>
        <w:rPr/>
        <w:t>.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 ���������� �� ������ ���� 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</w:t>
      </w:r>
      <w:r>
        <w:rPr/>
        <w:t>,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 � �������� ���������� � �������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/{�: ���}: {�: , ���}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 ���� ����������� 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 ����������� �����</w:t>
      </w:r>
      <w:r>
        <w:rPr/>
        <w:t>?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/{�, �, �: ��������}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-�� ���� ����� 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 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�� ������</w:t>
      </w:r>
      <w:r>
        <w:rPr/>
        <w:t>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 �� ��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����� ���� ��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� ������</w:t>
      </w:r>
      <w:r>
        <w:rPr/>
        <w:t>. �� �������� �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�� ����������� ������ ������ 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��� ����� � ����� 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 ���������� � ����������, ��� 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, ��������� 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 ��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������� ��������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 ��� ����������� 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</w:t>
      </w:r>
      <w:r>
        <w:rPr/>
        <w:t>. ������ ��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 ���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�� ��������� ��������� 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?! ���-�� ��������� ������� 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>. ���-�� ����������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 ��������</w:t>
      </w:r>
      <w:r>
        <w:rPr/>
        <w:t>. �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 � ��������� �������</w:t>
      </w:r>
      <w:r>
        <w:rPr/>
        <w:t>/-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 � �����������/-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, ���� ���� �� ����� 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 ������ ���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� ����� ������� ����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 ������ 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 �� ����� � ����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� ���� ���� 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/-�� �������/-� - ���������� � �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</w:t>
      </w:r>
      <w:r>
        <w:rPr/>
        <w:t>, �� �������/-� ��������/-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 ���������� � ����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 �����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-����������/(������� -/, ����������)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 ���������������, -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���, ������� �������� ����� 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���, ������ 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, ������� ��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 ���� ������ ����� ����� �������� ����������?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</w:t>
      </w:r>
      <w:r>
        <w:rPr/>
        <w:t>, ���������� 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 ����� � � ��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� 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 ���� ����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</w:t>
      </w:r>
      <w:r>
        <w:rPr/>
        <w:t>. ���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�� 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 ���������, ����� �������� ����� 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</w:t>
      </w:r>
      <w:r>
        <w:rPr/>
        <w:t>/-� �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����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</w:t>
      </w:r>
      <w:r>
        <w:rPr/>
        <w:t>, ������, �� ��������� � ��� �������.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 � ����������� �����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 � ������� ����� 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���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 �� ���� � 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 ��� �������� 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 ������� ����� 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, �: �������}. �������� 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 ��� ������ ��� ������� ���,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��</w:t>
      </w:r>
      <w:r>
        <w:rPr/>
        <w:t>. �����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 ������ ������ ������. 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� ��������� ����� ����� ��������� 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, ��, ��� �� 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� 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 ���� ��� ��������, �� ������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</w:t>
      </w:r>
      <w:r>
        <w:rPr/>
        <w:t>, ��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 ��� �������� � 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 �������, ���� �������� ����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 �� ���� ����� �������� ���������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 �� ����� 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� �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 ���������� ������� 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</w:t>
      </w:r>
      <w:r>
        <w:rPr/>
        <w:t>. ����� 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</w:t>
      </w:r>
      <w:r>
        <w:rPr/>
        <w:t>, ������ �������� 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 �����</w:t>
      </w:r>
      <w:r>
        <w:rPr/>
        <w:t>. 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 ����������� ���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 ����� ��������� ������ 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/{�: �������} ������ - ���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� �����</w:t>
      </w:r>
      <w:r>
        <w:rPr/>
        <w:t>.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 ���� �������� 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</w:t>
      </w:r>
      <w:r>
        <w:rPr/>
        <w:t>. �� 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</w:t>
      </w:r>
      <w:r>
        <w:rPr/>
        <w:t>- ��� ������, 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�������, 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�� �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��� ����� ����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, �� 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��� ��������� ������ ������ ���� 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 ����������� ����������/-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 �����������/-� ��������� ���� � ���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� �� ���������� ���, ��� ���� 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����� ��������</w:t>
      </w:r>
      <w:r>
        <w:rPr/>
        <w:t>.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</w:t>
      </w:r>
      <w:r>
        <w:rPr/>
        <w:t>. �� 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���� ����������� 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/-�. �������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/-�. ����� �������� 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��� ��������� �������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 ����������� �������/{�: �������� ��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}/{�: } ������ �� ��������� 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 ��� ���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</w:t>
      </w:r>
      <w:r>
        <w:rPr/>
        <w:t>. ���������� ���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</w:t>
      </w:r>
      <w:r>
        <w:rPr/>
        <w:t>, � �� ��������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 ���� ������� �������� ���������</w:t>
      </w:r>
      <w:r>
        <w:rPr/>
        <w:t>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</w:t>
      </w:r>
      <w:r>
        <w:rPr/>
        <w:t>, �� �������,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 ������� ������� ����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</w:t>
      </w:r>
      <w:r>
        <w:rPr/>
        <w:t>, � ����� ���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, ��� �� �������/-�� �������, �� ��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 ����� ���, ������� �� ���� ������ � 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 ���������/[��-12.1: ����������] 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 ���� �������� �� ���� �� ������� �������� ����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 ��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</w:t>
      </w:r>
      <w:r>
        <w:rPr/>
        <w:t>, ����� ������� 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, 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 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/[��-12.1: �������], ��� �����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�� ���� 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 �� �������� ����� ���������, �� 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 �����������</w:t>
      </w:r>
      <w:r>
        <w:rPr/>
        <w:t>. ������ ����� 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 ������� ����� ���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 �������� ����� �� 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{�: ��� � � 140} ��� �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 ��� ������� ������ 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 ������ �� ���� ��������� </w:t>
      </w:r>
      <w:r>
        <w:rPr/>
        <w:t>-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 �������</w:t>
      </w:r>
      <w:r>
        <w:rPr/>
        <w:t>, ����� �� ����� ��� ������ 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 � �������� ��������</w:t>
      </w:r>
      <w:r>
        <w:rPr/>
        <w:t>. 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 ����� ���������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��������. 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 � � ���� ����, � � �����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/{�, �, �: ��� 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�� �������� ������, ����� 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�, - ���� 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��� ������� ��� 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 ����������� �������� �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 �������� � ������ ���;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 ������� �� ���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>. �� ��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, ����� �����,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������� ������������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� ������ ���������. ����-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. 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�����. ���� ������ 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� 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</w:t>
      </w:r>
      <w:r>
        <w:rPr/>
        <w:t>, ����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 ����� �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</w:t>
      </w:r>
      <w:r>
        <w:rPr/>
        <w:t>. 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���� �������� ���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��� ������ 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� � ���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 ��������. ��� ������� � ���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, �, �: �����} �������������� �����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. ���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 ���, �� ����� ������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��� ����� ����������� 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 �� �����������</w:t>
      </w:r>
      <w:r>
        <w:rPr/>
        <w:t>,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 ����������� ����� ���������� 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 ��� �������� ��������</w:t>
      </w:r>
      <w:r>
        <w:rPr/>
        <w:t>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 ��������</w:t>
      </w:r>
      <w:r>
        <w:rPr/>
        <w:t>,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� ������������ �������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 ��������� ����� 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����� ������ ����� - ��� ������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 ��������� ������� ���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 �������</w:t>
      </w:r>
      <w:r>
        <w:rPr/>
        <w:t>. ���� ��� ����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 �� ������� ���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 ������ � � ���� 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������� �����,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 ������ �����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 �������� ������, (Materia Matrix)/{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 ��������� �� ������ �����, ���������� 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} ���������� ������ �����, ��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 �������</w:t>
      </w:r>
      <w:r>
        <w:rPr/>
        <w:t>, 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 ����� 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 ���������� ���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/-�� �����������/-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- (Materia Lucida)/{�: ������� �����}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���� ��������� 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 ������ 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 �� ������ �����</w:t>
      </w:r>
      <w:r>
        <w:rPr/>
        <w:t>, 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������� ���������� ����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/{�: ������ ���}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; � ������, ��� ���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� ������ 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 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 ����� ��������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 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 ����� 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������ ���� �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�� ���������� �������</w:t>
      </w:r>
      <w:r>
        <w:rPr/>
        <w:t>.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 ������ �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�� ��� ���� ������ ��������������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</w:t>
      </w:r>
      <w:r>
        <w:rPr/>
        <w:t>, ����������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 ��� �� �� ��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 ����������� ���������� 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������� ��������, 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���</w:t>
      </w:r>
      <w:r>
        <w:rPr/>
        <w:t>. �������� � ����� �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�� � �����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�� ���� �������� 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 ��� �� �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 ������/{�, �, �: ������}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���������� ����� ���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� 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,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 ������</w:t>
      </w:r>
      <w:r>
        <w:rPr/>
        <w:t>? �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 �����������</w:t>
      </w:r>
      <w:r>
        <w:rPr/>
        <w:t>. ��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� 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 � ������� ������� �����,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 ��� ������� ����,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 ��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� ������ ���������, ����������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� �������, 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� ��� ���������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�� ������ �������� �������� �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 ��� �������������</w:t>
      </w:r>
      <w:r>
        <w:rPr/>
        <w:t>, �����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����</w:t>
      </w:r>
      <w:r>
        <w:rPr/>
        <w:t>. ���� ������� ����� 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 ����� � 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�� �� ���������������� �������� 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 ��� ����� ��������� � ���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���� ������� ����� ����������� 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 ��� �� ���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 �������� ���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���</w:t>
      </w:r>
      <w:r>
        <w:rPr/>
        <w:t>. �� ������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� �������� ������� 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� �������/{�, �, �: ��./�������� �������}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�������� �������. ������ 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</w:t>
      </w:r>
      <w:r>
        <w:rPr/>
        <w:t>. 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</w:t>
      </w:r>
      <w:r>
        <w:rPr/>
        <w:t>. ��� �����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 �� ����� ������� ���� �� 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 ���, ��������� ������ �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�, ��� �� ���� ��� ���������� � 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��, ������ ������� � ���� ������ 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 � ����� ��������� 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 ���� ����</w:t>
      </w:r>
      <w:r>
        <w:rPr/>
        <w:t>. 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 ������� ����,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</w:t>
      </w:r>
      <w:r>
        <w:rPr/>
        <w:t>, ��� ���������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 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�� ��������</w:t>
      </w:r>
      <w:r>
        <w:rPr/>
        <w:t>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 ����������� ���, ��� ���������� 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�� ���, ��� � ������ �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����� ������� �����</w:t>
      </w:r>
      <w:r>
        <w:rPr/>
        <w:t>.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 ������� ������ �����</w:t>
      </w:r>
      <w:r>
        <w:rPr/>
        <w:t>,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</w:t>
      </w:r>
      <w:r>
        <w:rPr/>
        <w:t>, �� ��� ��� ������ �������. ������ 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{�: ���} ������ � 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</w:t>
      </w:r>
      <w:r>
        <w:rPr/>
        <w:t>. ����� 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 ����� �� ��� 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 ��� � ������� 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 ���� 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? ������������ ���������? 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 ������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 � ��������� 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 � �������� ���� 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� � 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, �� �������� ������������ 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���� ����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, ���������� ������ �������,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 ����</w:t>
      </w:r>
      <w:r>
        <w:rPr/>
        <w:t>. 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(�) ��������/-�� ������ ������: ��(�) ������/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 �������</w:t>
      </w:r>
      <w:r>
        <w:rPr/>
        <w:t>. 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 ����� ���� ��������� ����� 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. �� 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� ��� ����, ��� �� 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, ���� ��� ����� �������� �� ����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 �� ����� 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� ������� ���� ���������� </w:t>
      </w:r>
      <w:r>
        <w:rPr/>
        <w:t>-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 �� ���������� � �����, ���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��� �������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</w:t>
      </w:r>
      <w:r>
        <w:rPr/>
        <w:t>, ��� 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</w:t>
      </w:r>
      <w:r>
        <w:rPr/>
        <w:t>, ��������� ������ �����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�����</w:t>
      </w:r>
      <w:r>
        <w:rPr/>
        <w:t>. �� �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-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 ����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 �������� �������� �� ������� ����. 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</w:t>
      </w:r>
      <w:r>
        <w:rPr/>
        <w:t>. ���������� ������� 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 ���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 ������ - ��� ����������� �������. 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���� ��������</w:t>
      </w:r>
      <w:r>
        <w:rPr/>
        <w:t>. � ���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�� �����</w:t>
      </w:r>
      <w:r>
        <w:rPr/>
        <w:t>/-� �������/-� ��������/-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, ����� ����� ���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, � ����������� ���� 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 � ����� ������������</w:t>
      </w:r>
      <w:r>
        <w:rPr/>
        <w:t>(�) ������������/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 � ��� ������� ��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��� ������ ������������. �� 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��, ��� ����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��� ���������</w:t>
      </w:r>
      <w:r>
        <w:rPr/>
        <w:t>, 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��� ����� ���� 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�������� ����� �������� ����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</w:t>
      </w:r>
      <w:r>
        <w:rPr/>
        <w:t>"����", ���� ������������� ������. 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 �����</w:t>
      </w:r>
      <w:r>
        <w:rPr/>
        <w:t>, �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 ���������� ������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 ������������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</w:t>
      </w:r>
      <w:r>
        <w:rPr/>
        <w:t>, �� �����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</w:t>
      </w:r>
      <w:r>
        <w:rPr/>
        <w:t>/-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�� ���� ����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 ������� ������. ������ ��������� 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 ������ �������, ��� 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���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 ������������ ���� ��� ����: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</w:t>
      </w:r>
      <w:r>
        <w:rPr/>
        <w:t>/{�: ���}/{�, �: ����}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, ������, ��� ���-�� ��� 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 ������ 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������</w:t>
      </w:r>
      <w:r>
        <w:rPr/>
        <w:t>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 ���� �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, ���������� ���������, 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�� �� ��� �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 �� ���������� </w:t>
      </w:r>
      <w:r>
        <w:rPr/>
        <w:t>-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�����,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��, ������ �����. 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</w:t>
      </w:r>
      <w:r>
        <w:rPr/>
        <w:t>/-� ����� ���������,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 ����� ������������ ����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���� �� ������ ����������,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</w:t>
      </w:r>
      <w:r>
        <w:rPr/>
        <w:t>; ������ ��, ��� 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 �����</w:t>
      </w:r>
      <w:r>
        <w:rPr/>
        <w:t>. ��� ����� 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 � ������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 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��� ���� �����</w:t>
      </w:r>
      <w:r>
        <w:rPr/>
        <w:t>, 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: �����} ���������������/-�� ����� 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������������ 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� ���������</w:t>
      </w:r>
      <w:r>
        <w:rPr/>
        <w:t>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� �����, ��� ������� 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, �������� �����, �� 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 �� �����, �� �� 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/{�, �, �: ���} 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� ���� ������� ��������? ������� ���� 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</w:t>
      </w:r>
      <w:r>
        <w:rPr/>
        <w:t>. ������� 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, ��� �����, 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� ���������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 �������� 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� 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� �����, ����� ��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 �����������</w:t>
      </w:r>
      <w:r>
        <w:rPr/>
        <w:t>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 �����������</w:t>
      </w:r>
      <w:r>
        <w:rPr/>
        <w:t>,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 �� ��� ������ �� �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 �� ������������ ����� ����� �������?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- ��� ������������ ��������, 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</w:t>
      </w:r>
      <w:r>
        <w:rPr/>
        <w:t>- ��� ����. ������ ���� ��������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</w:t>
      </w:r>
      <w:r>
        <w:rPr/>
        <w:t>, 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������, � ��� ������� � �������� 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����</w:t>
      </w:r>
      <w:r>
        <w:rPr/>
        <w:t>, ����� �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 ���� ����������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��� ���������. ����� ����, �����/{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- ��� ��� ��������� �� �������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�</w:t>
      </w:r>
      <w:r>
        <w:rPr/>
        <w:t>. �������, 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, �: �����}/{�: ������} � ������, � �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��� ������� ������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� ���� ��������!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� ��������� ���� ����� ������������.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�� � ����. �������, �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 ��������</w:t>
      </w:r>
      <w:r>
        <w:rPr/>
        <w:t>.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 ��� </w:t>
      </w:r>
      <w:r>
        <w:rPr/>
        <w:t>-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 ������� ������ ���������� �������� 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��������� � �� �����</w:t>
      </w:r>
      <w:r>
        <w:rPr/>
        <w:t>.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 ����� �������� ������</w:t>
      </w:r>
      <w:r>
        <w:rPr/>
        <w:t>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</w:t>
      </w:r>
      <w:r>
        <w:rPr/>
        <w:t>? ������ 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����</w:t>
      </w:r>
      <w:r>
        <w:rPr/>
        <w:t>.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</w:t>
      </w:r>
      <w:r>
        <w:rPr/>
        <w:t>, ��� �� � �� �����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�� ������,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����, ��������� 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���� ���� 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� 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 ����� � ������ ����</w:t>
      </w:r>
      <w:r>
        <w:rPr/>
        <w:t>,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</w:t>
      </w:r>
      <w:r>
        <w:rPr/>
        <w:t>. ���� 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 ����� ����� �����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���� �����������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</w:t>
      </w:r>
      <w:r>
        <w:rPr/>
        <w:t>-�������/{�, �: ���������� ��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} ����������. ���� ��� ��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�� ����� �� ���� �����,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 ������� ������ ��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�� ����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 ����� ������ ����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, ����� ����� ������/-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�� ��������� ���� 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 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��� �������</w:t>
      </w:r>
      <w:r>
        <w:rPr/>
        <w:t>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 ����� ������ � ������, ������ 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���� ��� ���� ��������� �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 ��������� �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 ���������� � ������ �������!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��� � �����������</w:t>
      </w:r>
      <w:r>
        <w:rPr/>
        <w:t>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�� ������� 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"��������� ������� � ������� ������, �� ��� 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</w:t>
      </w:r>
      <w:r>
        <w:rPr/>
        <w:t>. ��� ������ ������ ���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�</w:t>
      </w:r>
      <w:r>
        <w:rPr/>
        <w:t>. �� ����������� ���� 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 ����������� ������ 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�, ��� ��������� �����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 ����� ������. �� ������ ����������"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 �����</w:t>
      </w:r>
      <w:r>
        <w:rPr/>
        <w:t>-�� ������ 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���</w:t>
      </w:r>
      <w:r>
        <w:rPr/>
        <w:t>, �����������,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 �������������� �� ��� ����. 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, ��� ����� �� ��� 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 ����� ������ �� ��� �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 �����,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� ������� ����������� {�: �} �����-������ ����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�</w:t>
      </w:r>
      <w:r>
        <w:rPr/>
        <w:t>.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 �� �����.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/{�: ����}. � ��������� ������ - (�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/{�: ����� ����}. � ������� - ����� ����/{�: ����},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: ������} ����/{�: ����}. �� ��� �� 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��� 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 ����������� �����,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, ��� �� �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� ������������� ������������?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���� ���������� 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</w:t>
      </w:r>
      <w:r>
        <w:rPr/>
        <w:t>, �� ����� ��� �����; �� �����/{�, 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/-�, ����� ���������; {�: �} ��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, �������. ����� ��������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����� - ���� ���� �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. ������ ����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. �����������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������� ������, 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 ����,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 ����� 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��, ���-�� �������: "����� �� ���� 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 ���� ������, 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</w:t>
      </w:r>
      <w:r>
        <w:rPr/>
        <w:t>. ��� �� ����� �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 �����</w:t>
      </w:r>
      <w:r>
        <w:rPr/>
        <w:t>. ����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. ����� ����� �����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</w:t>
      </w:r>
      <w:r>
        <w:rPr/>
        <w:t>, ��� ��� 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</w:t>
      </w:r>
      <w:r>
        <w:rPr/>
        <w:t>, ��� ��� 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, ������ ��������� ������� �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 ������, �� ������� 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 ���������� �������</w:t>
      </w:r>
      <w:r>
        <w:rPr/>
        <w:t>?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</w:t>
      </w:r>
      <w:r>
        <w:rPr/>
        <w:t>, ��� �� �����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 �� ������� ��������� ��� �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 ����� ���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 ��������� ��������� ���/{�: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, ��, ��������, ������ 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 ������ �������� 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� �������� � ��� ����� 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� ��� ����� � ��� 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. ������ �������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</w:t>
      </w:r>
      <w:r>
        <w:rPr/>
        <w:t>, ��������� ������� ����� 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 ��� ������ ��� �����������.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��</w:t>
      </w:r>
      <w:r>
        <w:rPr/>
        <w:t>/{�, �, �: �����������}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��� ����� ��������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 ������ ��� ��������� ���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 ������</w:t>
      </w:r>
      <w:r>
        <w:rPr/>
        <w:t>. �� ����� 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 ���� ��� �������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 ������� ������� ����</w:t>
      </w:r>
      <w:r>
        <w:rPr/>
        <w:t>-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 ����� ������ ���������� �������, 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�����, ��� ������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����</w:t>
      </w:r>
      <w:r>
        <w:rPr/>
        <w:t>,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 ��������� 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, ������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 �������</w:t>
      </w:r>
      <w:r>
        <w:rPr/>
        <w:t>, 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 ������ ��������� ���� 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 ��������� ����������� ��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 �� ������ ����</w:t>
      </w:r>
      <w:r>
        <w:rPr/>
        <w:t>,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 �������� ������� ������������ 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� ����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������ �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. ������ 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 � �������� ����</w:t>
      </w:r>
      <w:r>
        <w:rPr/>
        <w:t>.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</w:t>
      </w:r>
      <w:r>
        <w:rPr/>
        <w:t>. ��� �����,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�� �� ��� ������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 ������ �������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 ��� ������ ��������� �� �����������/{�, �, �: 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 ������� ����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���������� ������</w:t>
      </w:r>
      <w:r>
        <w:rPr/>
        <w:t>, 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 ����� �����������</w:t>
      </w:r>
      <w:r>
        <w:rPr/>
        <w:t>.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</w:t>
      </w:r>
      <w:r>
        <w:rPr/>
        <w:t>. ��� 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 ����� � �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 ������ ��������� ����������� ������ � ��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� � ���.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</w:t>
      </w:r>
      <w:r>
        <w:rPr/>
        <w:t>, �� ���� ��������/-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��� ������ ��������� � ��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/-� ���� � ������ ��������� �� �����.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, �� 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 �� ����������� ����������. ���� ��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� ��������. ����� �������� ����� �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, ��������� ����� ���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�������� �� ���� 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����� �������� 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� ������ �� ��������� ����. 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� �� 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������ ���� ����� ����� 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���������� �������� ���� </w:t>
      </w:r>
      <w:r>
        <w:rPr/>
        <w:t>- ��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)/{�, �, �: ������������ ��������}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��, ��� �� 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. ��� ���������� ����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����, 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 ��������� ������ 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 ������ ������� ��������� ����</w:t>
      </w:r>
      <w:r>
        <w:rPr/>
        <w:t>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</w:t>
      </w:r>
      <w:r>
        <w:rPr/>
        <w:t>, � � ���� �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 � ��������� ��� 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 ����� ������ ���� ���� � �����, 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. �������� �������: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? ������ �� �� 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�����, ������. ����� ������� 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 �������</w:t>
      </w:r>
      <w:r>
        <w:rPr/>
        <w:t>.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</w:t>
      </w:r>
      <w:r>
        <w:rPr/>
        <w:t>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 ��� �� �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 ���� ��������� 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</w:t>
      </w:r>
      <w:r>
        <w:rPr/>
        <w:t>, ������ � ���������������, 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 ���� ����� ���������� �,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 � �����</w:t>
      </w:r>
      <w:r>
        <w:rPr/>
        <w:t>,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������ ������������ ����� ������ 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 �� ��������� ������ ����� �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���� �������� ������� 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 ������ �������� ������</w:t>
      </w:r>
      <w:r>
        <w:rPr/>
        <w:t>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������� 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</w:t>
      </w:r>
      <w:r>
        <w:rPr/>
        <w:t>. ������������ ����������: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!" � ���� ��������� ������ 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 ���� ���������� ��. ������ ������ 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 ����� ������� ������ ����� 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, ���� ����� ��������/{�, �, �: ��������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 ����������. ����� ��������� 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���� ���� ����� ��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��� ��������� 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, ��� ������������� �������. �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, ��� �� ����� ���� ������������ 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 �������� �����.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 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 ���������� ���������� ������. � 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� ����������� ����� ���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�������������� �� ������� ��������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 � �������� ���������� 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 ���� ������ �����</w:t>
      </w:r>
      <w:r>
        <w:rPr/>
        <w:t>,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 ����� ��� ���������� ������� �����,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 �� 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 �� ��������� ��������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�� �� - �� ���������� 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 ����� �������� 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�� ������ �������</w:t>
      </w:r>
      <w:r>
        <w:rPr/>
        <w:t>,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� ������ �������,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����� �������� ����,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�� ����������</w:t>
      </w:r>
      <w:r>
        <w:rPr/>
        <w:t>, ������� ������� 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</w:t>
      </w:r>
      <w:r>
        <w:rPr/>
        <w:t>,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��, ����� ��������� �������� �������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 �������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</w:t>
      </w:r>
      <w:r>
        <w:rPr/>
        <w:t>, �������, ��������� �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������� 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 ������� ��������� �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</w:t>
      </w:r>
      <w:r>
        <w:rPr/>
        <w:t>, � ������ ���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 ����������� ����� 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�� �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 �������� ����. ����� ������ �������,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 � ������ ���� �������,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 ����</w:t>
      </w:r>
      <w:r>
        <w:rPr/>
        <w:t>, ��� ����� ������� 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��� �����</w:t>
      </w:r>
      <w:r>
        <w:rPr/>
        <w:t>, ������������ �����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�� �������</w:t>
      </w:r>
      <w:r>
        <w:rPr/>
        <w:t>; ���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 ���� �������������; 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, ������� ����, ������� ������� 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{�: �����������} ��������;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 �����; ��� �����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; ��� ������� ��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 ��� ������ �������� ���������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 ����� ������ �������.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 ������� 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</w:t>
      </w:r>
      <w:r>
        <w:rPr/>
        <w:t>, � ������ ��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 ������� ���, ��� �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 �� ��������� � �����</w:t>
      </w:r>
      <w:r>
        <w:rPr/>
        <w:t>.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 ��� ������ �� ������� ������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 �����</w:t>
      </w:r>
      <w:r>
        <w:rPr/>
        <w:t>. �����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����. � ������ 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 ������ ��������� ���, ��� ������� �������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 ������ ����������� ��������</w:t>
      </w:r>
      <w:r>
        <w:rPr/>
        <w:t>/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��� �������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 ������������� ���� �������� �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� �������� �������</w:t>
      </w:r>
      <w:r>
        <w:rPr/>
        <w:t>: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. ������ ����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������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 ���� 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 �������� � ������� ��� �� 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�� ����,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�������, ����� ������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 ������� � ������</w:t>
      </w:r>
      <w:r>
        <w:rPr/>
        <w:t>,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. �� ������� ����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</w:t>
      </w:r>
      <w:r>
        <w:rPr/>
        <w:t>. ������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�. ������ ���� �� 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 ��� ������� ��������, 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�� ��� ������</w:t>
      </w:r>
      <w:r>
        <w:rPr/>
        <w:t>?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</w:t>
      </w:r>
      <w:r>
        <w:rPr/>
        <w:t>, ������� ��� 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 � ���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 ����</w:t>
      </w:r>
      <w:r>
        <w:rPr/>
        <w:t>, �� ���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 ����� �� �������: "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���� � �����</w:t>
      </w:r>
      <w:r>
        <w:rPr/>
        <w:t>, � ��, ��� �����������(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���� ������ ���������, 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 ������: "�� 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 ������ ������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 ������, �,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�-�� ������� �������: "��� �������� ���� ����?" 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 ����� ���������� �����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". �������: "��� �� ��� ������� � ����� �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-� �������� � ����� ������ ��� 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 �����������</w:t>
      </w:r>
      <w:r>
        <w:rPr/>
        <w:t>. 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 ������, ������ ���� 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�� ���� �������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 ����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 ����, ����������,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 ���� ����� ��������.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 ������� ���������������� 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</w:t>
      </w:r>
      <w:r>
        <w:rPr/>
        <w:t>. �� �������� ��������� 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 ���� ����/{�, �, �: ����} ������/-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 ���� ������� 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��, ��������� �����,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�� ����������� 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 ���� ���� ������ ���� ������� � �����, 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 �����</w:t>
      </w:r>
      <w:r>
        <w:rPr/>
        <w:t>. ���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 ������ ������ ����,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�����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��� ���� ������� 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 ����������� 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, ��� ����� ��� �� ��������� 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 ��������</w:t>
      </w:r>
      <w:r>
        <w:rPr/>
        <w:t>, ���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 ��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 ����������� ��������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 ����������, ���� 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 ��� �� ������ ������� 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� ������� � ��������</w:t>
      </w:r>
      <w:r>
        <w:rPr/>
        <w:t>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 � ����������</w:t>
      </w:r>
      <w:r>
        <w:rPr/>
        <w:t>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 �����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 ����</w:t>
      </w:r>
      <w:r>
        <w:rPr/>
        <w:t>,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 �� ��������� ���</w:t>
      </w:r>
      <w:r>
        <w:rPr/>
        <w:t>, 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 ��� ��������� ������ ��� 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 ����� 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, �� ������ �� ������ ������� 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, ��� 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� ��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 ����� �� ����� �����, �� ����� ��� 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 �� ������������� 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 ���� ����� 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 ������� 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� �������,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������� �������� ����, 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 ���� ������� 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 �������� ����������� ������� 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�� ���� 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</w:t>
      </w:r>
      <w:r>
        <w:rPr/>
        <w:t>. ������ �������� 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 ������ � 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���������� ���� ���� � ������</w:t>
      </w:r>
      <w:r>
        <w:rPr/>
        <w:t>?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 � ������� ������� �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 � ����� 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 ������� �� 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 ���� � ��� �� �������� �������� 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�</w:t>
      </w:r>
      <w:r>
        <w:rPr/>
        <w:t>. ����� 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, ����� �������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, ��� �������� ��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� ������ � ������� �������, ���� ��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 ����</w:t>
      </w:r>
      <w:r>
        <w:rPr/>
        <w:t>, ��� ��������� 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 ������ �����</w:t>
      </w:r>
      <w:r>
        <w:rPr/>
        <w:t>.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 �������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 �������� ��� ��������� ���������� 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���� � ����</w:t>
      </w:r>
      <w:r>
        <w:rPr/>
        <w:t>.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 ����� ������� ��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 ����� �������� ������ � ������ 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</w:t>
      </w:r>
      <w:r>
        <w:rPr/>
        <w:t>, ��� 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 �����</w:t>
      </w:r>
      <w:r>
        <w:rPr/>
        <w:t>, ��� ����� �� ��������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</w:t>
      </w:r>
      <w:r>
        <w:rPr/>
        <w:t>, ���� ��� ���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��, �� ��� ��� ����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��</w:t>
      </w:r>
      <w:r>
        <w:rPr/>
        <w:t>, ����� �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��� �����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���������, ��� ����� �����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 ��������� ������ ����� ���</w:t>
      </w:r>
      <w:r>
        <w:rPr/>
        <w:t>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</w:t>
      </w:r>
      <w:r>
        <w:rPr/>
        <w:t>, ������ ������ �����.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� ����� � ����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 ������ ���</w:t>
      </w:r>
      <w:r>
        <w:rPr/>
        <w:t>, 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�� ���������� �� ���� 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� �����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, ���� ������� ��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</w:t>
      </w:r>
      <w:r>
        <w:rPr/>
        <w:t>. ��� ���� ������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��� �������� �����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 ��� ����� �������� ����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��� ������� �� ���� ���� ��� 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 ����� � � �����, 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�������</w:t>
      </w:r>
      <w:r>
        <w:rPr/>
        <w:t>. ���� �� ��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 �������� � 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 ������ �������� ���������������/-��� 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�������� ����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����� ����� 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</w:t>
      </w:r>
      <w:r>
        <w:rPr/>
        <w:t>. ��������� ����� 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, �� ��� ���������������/-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 ���������� ����������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����� ��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�� ��� ��������� 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 ���������� 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������ ������� � ����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� ������ ��� ����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</w:t>
      </w:r>
      <w:r>
        <w:rPr/>
        <w:t>/-� ��� ���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 �������� ����</w:t>
      </w:r>
      <w:r>
        <w:rPr/>
        <w:t>, � �� 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 � ����������</w:t>
      </w:r>
      <w:r>
        <w:rPr/>
        <w:t>, ��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. ����� ��������� ��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 ���� ��������, ��� ���� ������-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�����</w:t>
      </w:r>
      <w:r>
        <w:rPr/>
        <w:t>. �� ��� �����,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���� ����� ������� ����������� ���� 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���������� ������</w:t>
      </w:r>
      <w:r>
        <w:rPr/>
        <w:t>.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�� ������� 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 ����� ������� ������ ����� �� ������,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</w:t>
      </w:r>
      <w:r>
        <w:rPr/>
        <w:t>. �� ����� ������, 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 ������ ������� �������� 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 ���� ����� ��������� � 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 ������� � �������</w:t>
      </w:r>
      <w:r>
        <w:rPr/>
        <w:t>.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�� ������� ��� ������</w:t>
      </w:r>
      <w:r>
        <w:rPr/>
        <w:t>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 ����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 ������ �������.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�� �� ������, �� � ��������� 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</w:t>
      </w:r>
      <w:r>
        <w:rPr/>
        <w:t>, �� 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 </w:t>
      </w:r>
      <w:r>
        <w:rPr/>
        <w:t>- ������� 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 � ���� 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 ������� ���� ������� ��� 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 � ���� ��������� ���� 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 ��������� �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�� �����</w:t>
      </w:r>
      <w:r>
        <w:rPr/>
        <w:t>,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 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�� ������ � ����� �������� 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 ������ ������ �� ��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. ������� ����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 �������? �����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 ����� �������� ������ ����. 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 ������ ����</w:t>
      </w:r>
      <w:r>
        <w:rPr/>
        <w:t>.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 �� ����� ��������, ��� ��� �� ����� 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����� ����� ��������</w:t>
      </w:r>
      <w:r>
        <w:rPr/>
        <w:t>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�� ���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����������</w:t>
      </w:r>
      <w:r>
        <w:rPr/>
        <w:t>. 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 ������ ���������� 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 ������ ���� ������ � ����� ������������ ���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, ����� ���������� 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 ����� �������� � ���� 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 ������. ����� 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��� � ������� 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 ���������� 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���� ����������� 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������</w:t>
      </w:r>
      <w:r>
        <w:rPr/>
        <w:t>,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 ��������� �� ��������� � 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����� ����� ���� �� ��������, �� ����� 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: "���� ����� �����?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" - "������, ��� �� �� ��������, ��� ������� ������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". ���� ����� ������� 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� �������� ���� �����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 ��������� ����� �� 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? ��� �� ������? ��� �� ���������?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 �������</w:t>
      </w:r>
      <w:r>
        <w:rPr/>
        <w:t>. �� ��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 ������? ��� 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 ������</w:t>
      </w:r>
      <w:r>
        <w:rPr/>
        <w:t>, ����� ���� ������� ��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��� �� ��� ��, �� �������� �����/-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������� ���������� ������, 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</w:t>
      </w:r>
      <w:r>
        <w:rPr/>
        <w:t>. ����� 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? ����� ����������� ����� ����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 ����</w:t>
      </w:r>
      <w:r>
        <w:rPr/>
        <w:t>? ��� �� 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� �� ��������������, ��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, �������, ��� ������������ 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��, ��� 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. ��� ����� ��������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 �� ���������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 ����� �������� ������</w:t>
      </w:r>
      <w:r>
        <w:rPr/>
        <w:t>,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 ������� 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���� ����</w:t>
      </w:r>
      <w:r>
        <w:rPr/>
        <w:t>, ���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</w:t>
      </w:r>
      <w:r>
        <w:rPr/>
        <w:t>. ������ �� ��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</w:t>
      </w:r>
      <w:r>
        <w:rPr/>
        <w:t>. ���� �� ������ 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 ���� ���������� �������, ����� 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 ���� ��� ��������� �� � 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 ����������� ����. ���� 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� ������. �����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 ���� ����������� � ������������� 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, �� �������, �� ����������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 - 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 ����</w:t>
      </w:r>
      <w:r>
        <w:rPr/>
        <w:t>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, ���� �� 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��� ������������ � ���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������ ������ �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 �����</w:t>
      </w:r>
      <w:r>
        <w:rPr/>
        <w:t>. 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 �� �������� ����������������?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? ��������� ������ 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��� ������������ 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���� � ���� �� ������� �� ����� ����� 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 ��������, ��� 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</w:t>
      </w:r>
      <w:r>
        <w:rPr/>
        <w:t>-�����������,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, ��� ���������� � 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</w:t>
      </w:r>
      <w:r>
        <w:rPr/>
        <w:t>. �������, ����� 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�� �� ����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���� ���, ��� ����� ������� 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-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 ���� ���� ������ ������, �� ������ 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"��������, �����!" - ���� ���� ��� ������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 �����, �������� �����.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 �� ��������� ���, 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</w:t>
      </w:r>
      <w:r>
        <w:rPr/>
        <w:t>. �� ����� �������� 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� ��������� ��������� 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���, ��� �� ��������� ���� �����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! ��� �� ���� �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 ���� �������</w:t>
      </w:r>
      <w:r>
        <w:rPr/>
        <w:t>. 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 ��������� ��� ��������. ���� 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 � ��� �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, ������� ���� ���� � 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������ ��������-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 ����� ����� ���� ������,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���. ����� ���������/{�: ����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 � ������. ����� ���-���/{�, �, �: ���-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</w:t>
      </w:r>
      <w:r>
        <w:rPr/>
        <w:t>. ��� �� �����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 ��� ��������, ������� ��� �����, ���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 ���������� ������� ����, ��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�, ��� ��� - ����������� ������,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. ��� �������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. ��� �� �� 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 ���� ����� ���� �� �������. �� ���������,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</w:t>
      </w:r>
      <w:r>
        <w:rPr/>
        <w:t>(��) ��������/-�. ��� 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</w:t>
      </w:r>
      <w:r>
        <w:rPr/>
        <w:t>? ��� �� ����� 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</w:t>
      </w:r>
      <w:r>
        <w:rPr/>
        <w:t>? ��� �� 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� ��������� ������� ������?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�</w:t>
      </w:r>
      <w:r>
        <w:rPr/>
        <w:t>. 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��������</w:t>
      </w:r>
      <w:r>
        <w:rPr/>
        <w:t>, ����� �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 � ������ ���� 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 ������������ ������ 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 ����������</w:t>
      </w:r>
      <w:r>
        <w:rPr/>
        <w:t>, ����� 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��� ������� �� ��������� ��������� �������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 ����������</w:t>
      </w:r>
      <w:r>
        <w:rPr/>
        <w:t>, ����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 ������ �������� �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</w:t>
      </w:r>
      <w:r>
        <w:rPr/>
        <w:t>. ������, ��� �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 ���� ��������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� �� ������/-� 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</w:t>
      </w:r>
      <w:r>
        <w:rPr/>
        <w:t>. �� ��������� 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</w:t>
      </w:r>
      <w:r>
        <w:rPr/>
        <w:t>. ��� 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����� �������</w:t>
      </w:r>
      <w:r>
        <w:rPr/>
        <w:t>. 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/-� ������. ����� ������ � 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, ��� ������ ������ 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���� �������, ������������ � ��������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</w:t>
      </w:r>
      <w:r>
        <w:rPr/>
        <w:t>. ����� �� ������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 ��/{�: } ���������� � 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������������</w:t>
      </w:r>
      <w:r>
        <w:rPr/>
        <w:t>, �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: "����� ����� ���� ������!"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� ��������� � ����������� ������������,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 ���, �� ������� ����, ��� ��� ��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 ����������� ����</w:t>
      </w:r>
      <w:r>
        <w:rPr/>
        <w:t>.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���, ��� �� ����� �������, 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 ��� ��������� ��������.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���� �� ���� 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</w:t>
      </w:r>
      <w:r>
        <w:rPr/>
        <w:t>. ������, ��� �� ����� 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� ���� ��� ��������� 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 ��������������� ������.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, �, �: �����} ������������/{�, �: ����������}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�� ��������, 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� ������� ������� ������ �� ��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�������</w:t>
      </w:r>
      <w:r>
        <w:rPr/>
        <w:t>. �������� 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� �������������</w:t>
      </w:r>
      <w:r>
        <w:rPr/>
        <w:t>. ��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 �� ���������� ����� ����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 ����� �����. ��� �������: "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- � ����� ���� �� 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����, ���������, ���������! ���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���� - ������� ������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 �������, �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���� ����� ����, ������� ������� �����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���</w:t>
      </w:r>
      <w:r>
        <w:rPr/>
        <w:t>. 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 ����������������� 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��</w:t>
      </w:r>
      <w:r>
        <w:rPr/>
        <w:t>. ����� 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���� ���� � ��������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� ���� �������</w:t>
      </w:r>
      <w:r>
        <w:rPr/>
        <w:t>: "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��� ������� ����� ����� 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. �� ����� 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 ��� �� ���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 ������ 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 ����������� � 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�� �����������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</w:t>
      </w:r>
      <w:r>
        <w:rPr/>
        <w:t>. ���� ����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��</w:t>
      </w:r>
      <w:r>
        <w:rPr/>
        <w:t>, �� 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 �� ������ ����� 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� ��� ��������� 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� ��������</w:t>
      </w:r>
      <w:r>
        <w:rPr/>
        <w:t>, 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 ������ � ����� ��������, 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��</w:t>
      </w:r>
      <w:r>
        <w:rPr/>
        <w:t>.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</w:t>
      </w:r>
      <w:r>
        <w:rPr/>
        <w:t>, 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 �������� 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�� ������� ���������� ����, �� 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� �� ��� ������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! �� ���� ��� 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 ������ ����� ������ ������ 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 ��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 ������ 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� ������ �������� ������� �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 ���</w:t>
      </w:r>
      <w:r>
        <w:rPr/>
        <w:t>, ����� �����, 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 ������������� �����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������</w:t>
      </w:r>
      <w:r>
        <w:rPr/>
        <w:t>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 ���� ������� �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 ������� ����� 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� � ��������� 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 </w:t>
      </w:r>
      <w:r>
        <w:rPr/>
        <w:t>(������� ����)/{�, �, �: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. � ������� ������ ������� ���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 ����� ������� � ������ �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</w:t>
      </w:r>
      <w:r>
        <w:rPr/>
        <w:t>,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��� ������ �������� ��������, 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 ��� ����� ���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 ������ ����� ������������/-��� ������ �����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 ������, ����� - ���������(�)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�� ������ ��������</w:t>
      </w:r>
      <w:r>
        <w:rPr/>
        <w:t>, ��������� 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, ��������� ���. ���� 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 ��������� �� �����. 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� ������� ����, � ���� 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 �� ������� � ��������� �������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"���������"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 �� ������� 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 ��������� 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 ���������.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� ��������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 � ���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 �� ������� ����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 �������</w:t>
      </w:r>
      <w:r>
        <w:rPr/>
        <w:t>, �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/-�� ��������/-�,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</w:t>
      </w:r>
      <w:r>
        <w:rPr/>
        <w:t>. ��� 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�� ������ �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 ������ ���������</w:t>
      </w:r>
      <w:r>
        <w:rPr/>
        <w:t>.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����� ���� - � ����� 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 �������</w:t>
      </w:r>
      <w:r>
        <w:rPr/>
        <w:t>. ���-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</w:t>
      </w:r>
      <w:r>
        <w:rPr/>
        <w:t>/-�� ������������/-��.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 ����������� �������� 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</w:t>
      </w:r>
      <w:r>
        <w:rPr/>
        <w:t>. ��� ������ �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 �� ������������,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�����</w:t>
      </w:r>
      <w:r>
        <w:rPr/>
        <w:t>. ��������� "��� �� 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�������</w:t>
      </w:r>
      <w:r>
        <w:rPr/>
        <w:t>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{�, �, �: ���}. ��� � ����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 ����� ����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��� �������, ���� �� ������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 ����� ������� ���� ����? �������, ����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 ��� �������� 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 �������� ��� ��� ������ 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�� ����������� ����,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</w:t>
      </w:r>
      <w:r>
        <w:rPr/>
        <w:t>, ��� ���������.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 ����</w:t>
      </w:r>
      <w:r>
        <w:rPr/>
        <w:t>, � ��� �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 ���� ������ �� ������ 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� �������� � 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</w:t>
      </w:r>
      <w:r>
        <w:rPr/>
        <w:t>/-�� �������/-�.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� �������������� ��� 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 ����� �������� 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</w:t>
      </w:r>
      <w:r>
        <w:rPr/>
        <w:t>? �� ����� 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 ������ ���� � �����,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? ������ ����� 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</w:t>
      </w:r>
      <w:r>
        <w:rPr/>
        <w:t>. ����� 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 ��������? �� �������� �� 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</w:t>
      </w:r>
      <w:r>
        <w:rPr/>
        <w:t>? ��� ����� �������� 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 �� 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���� ��������? �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</w:t>
      </w:r>
      <w:r>
        <w:rPr/>
        <w:t>. 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, ���������� ������� �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, ����� ��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 � ��� ����� ����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�� ������ 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 ������</w:t>
      </w:r>
      <w:r>
        <w:rPr/>
        <w:t>, �� 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</w:t>
      </w:r>
      <w:r>
        <w:rPr/>
        <w:t>-�� ��������,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��������� 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 ����������� �������</w:t>
      </w:r>
      <w:r>
        <w:rPr/>
        <w:t>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</w:t>
      </w:r>
      <w:r>
        <w:rPr/>
        <w:t>/{�, �: ���������}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��������� ��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 ���������� �� ���� �����������/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 � �����, 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������ ��������� 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���, �� ������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, ��� ������.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-�� �������/-�, �����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������ �������� ���� �������� ������.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>. �� ���������, 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�� ������� 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�������� �������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 ��� ������ ��������� ���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 ���������</w:t>
      </w:r>
      <w:r>
        <w:rPr/>
        <w:t>, �� ������ - 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 ������� ���������. ������ 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 ���������� ����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 ������� ��������� ����</w:t>
      </w:r>
      <w:r>
        <w:rPr/>
        <w:t>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 ��� ��������������� �� ���?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���� ����� </w:t>
      </w:r>
      <w:r>
        <w:rPr/>
        <w:t>- ��� ���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 ����, ����� ���� ���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 ��. ��� ����� �����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</w:t>
      </w:r>
      <w:r>
        <w:rPr/>
        <w:t>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 ��� �� �������, ������� ��� �� �����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 ������ ���� ���� �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�� ������ ���������, 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 ���������� ���� 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 ��� �� ������� 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 ����� ��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�� ��� �� ���������. 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 �������� ��������� </w:t>
      </w:r>
      <w:r>
        <w:rPr/>
        <w:t>-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���� �� ������/-�� 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�����</w:t>
      </w:r>
      <w:r>
        <w:rPr/>
        <w:t>. 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 ���� ������ ���, ��� ��������� � 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 �� ��� ����� ����! ������ �������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 �����!" ������ ������������: "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��� ������ ������, 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���� ������ ����������� �� 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</w:t>
      </w:r>
      <w:r>
        <w:rPr/>
        <w:t>, ������ �� ���� ����� 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 ����</w:t>
      </w:r>
      <w:r>
        <w:rPr/>
        <w:t>, ��� �����,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 ���������������� ����� � 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 ��� ���� ����� �� ����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������� ������ ���� ���� 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 ��������� � 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��� ����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, ��� ��������, ����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�������� ��������,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 ��� ���� 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 ������ ��� ����������, 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</w:t>
      </w:r>
      <w:r>
        <w:rPr/>
        <w:t>. ���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/{�, �, �: ���������}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��� ������, ���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</w:t>
      </w:r>
      <w:r>
        <w:rPr/>
        <w:t>. ��� �����, ��� � �������: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� ������ ���� ������� ����.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 �� ����� ������� 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 ���� �����</w:t>
      </w:r>
      <w:r>
        <w:rPr/>
        <w:t>. 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 �������� �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? ������ ������� 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 ��������������� 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 ��� ������������� � ������ �����.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�� ������ ������� ��������,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 ����� ��������� 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 ������ ����� �������� 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 �������� 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</w:t>
      </w:r>
      <w:r>
        <w:rPr/>
        <w:t>, ��������� � ����. 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����� ��� � �������� �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 ������� ���.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 ���������</w:t>
      </w:r>
      <w:r>
        <w:rPr/>
        <w:t>. 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</w:t>
      </w:r>
      <w:r>
        <w:rPr/>
        <w:t>. 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 �������� ������� ������������</w:t>
      </w:r>
      <w:r>
        <w:rPr/>
        <w:t>/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</w:t>
      </w:r>
      <w:r>
        <w:rPr/>
        <w:t>. ����� 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������ ������ ����������������,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��������� ��������</w:t>
      </w:r>
      <w:r>
        <w:rPr/>
        <w:t>.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�� ������� ������ ���������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 � ������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 ������ ��� ������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 ���� 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</w:t>
      </w:r>
      <w:r>
        <w:rPr/>
        <w:t>. �� ������ ��� 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 �����</w:t>
      </w:r>
      <w:r>
        <w:rPr/>
        <w:t>. ������ �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</w:t>
      </w:r>
      <w:r>
        <w:rPr/>
        <w:t>, �� ���� ��������� ������� 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</w:t>
      </w:r>
      <w:r>
        <w:rPr/>
        <w:t>, ��������� 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 ����. �� �� ������ ��������� 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/{�: ����� ����������}, �� ��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 ��������� ���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� ����������� ���������� ���� � 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 ����� �������� ������ �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��</w:t>
      </w:r>
      <w:r>
        <w:rPr/>
        <w:t>. 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 ������������ �����������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� ��������</w:t>
      </w:r>
      <w:r>
        <w:rPr/>
        <w:t>, 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</w:t>
      </w:r>
      <w:r>
        <w:rPr/>
        <w:t>. ��� ��������,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, �: �� ���������}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, ������� ������, ��� �� ��������� 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��� �����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��� ���� � 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 �������� ������������ ���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</w:t>
      </w:r>
      <w:r>
        <w:rPr/>
        <w:t>, ������� � ��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 ���� ��� �������� 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� � �������� � ����� �������� 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 � �� ����� ��������� 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� ����������� ����.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 ����� ����� 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��� ������� 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 ��� ����� �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 ����� ���� �������</w:t>
      </w:r>
      <w:r>
        <w:rPr/>
        <w:t>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����� ������ ��� ����������� ����������� �����,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</w:t>
      </w:r>
      <w:r>
        <w:rPr/>
        <w:t>. ��� ������������ (� ������������)/{�, 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}/{�: , ��������������,}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��� 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 �������������� �����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</w:t>
      </w:r>
      <w:r>
        <w:rPr/>
        <w:t>. ������ ���� 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��� ����������� ����� � ��������� �������� ��.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/��������}, �� ����������� ��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 �������� ����������� �������.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 ������ ������� ������</w:t>
      </w:r>
      <w:r>
        <w:rPr/>
        <w:t>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 ���� ��������������,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</w:t>
      </w:r>
      <w:r>
        <w:rPr/>
        <w:t>. ��� �� 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�� �������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 ��, ��� ����������� 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��</w:t>
      </w:r>
      <w:r>
        <w:rPr/>
        <w:t>. ��� ����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����� 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 ����������� ��������� � 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� ��� ���� ��� �����������, 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/{�: �������} ����������.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</w:t>
      </w:r>
      <w:r>
        <w:rPr/>
        <w:t>, ��� ���������� 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 ��� ��������</w:t>
      </w:r>
      <w:r>
        <w:rPr/>
        <w:t>,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 �� ����� ������ ��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</w:t>
      </w:r>
      <w:r>
        <w:rPr/>
        <w:t>. �� ����� ��������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 ���� � ������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�� �� ������� �������� ���� �� ���� 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</w:t>
      </w:r>
      <w:r>
        <w:rPr/>
        <w:t>, 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, ������ ������ ������ 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, ��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 ����������� 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</w:t>
      </w:r>
      <w:r>
        <w:rPr/>
        <w:t>, ��� �������� ��������� 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</w:t>
      </w:r>
      <w:r>
        <w:rPr/>
        <w:t>, 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���� �� ���������</w:t>
      </w:r>
      <w:r>
        <w:rPr/>
        <w:t>.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. ����� ��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 � �� ������� ��</w:t>
      </w:r>
      <w:r>
        <w:rPr/>
        <w:t>/-�� ���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 ������� ����� ����� ��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� ������� ���� ������������ 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 ������� ������� 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 ����������� ������� 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 ��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 �������� ����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, �� ����� ��������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 ����� �� �������� ��������/-�� �����������/-�?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���</w:t>
      </w:r>
      <w:r>
        <w:rPr/>
        <w:t>. ���� ����� 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 ����/-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 ������� ������ ������ ��, 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����������� ������� ������ � �����</w:t>
      </w:r>
      <w:r>
        <w:rPr/>
        <w:t>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 ���� ���������� �����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�</w:t>
      </w:r>
      <w:r>
        <w:rPr/>
        <w:t>. ���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/{�: ������}/{�, �: } ��������� �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 ������� �� ����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������ ����� ��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����� ������������, ���� ��������� 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: ��������}/{�, �: �������} �����, ����������/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, ��� ��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 ��������� ������, 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 �� �������,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 ������� ���� ����� 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��� ������ �������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 ������, ��� ����� ��������� � ������ 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 � ��� ����� �������</w:t>
      </w:r>
      <w:r>
        <w:rPr/>
        <w:t>, �������� 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���� � ��������</w:t>
      </w:r>
      <w:r>
        <w:rPr/>
        <w:t>, 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���� ���� ������</w:t>
      </w:r>
      <w:r>
        <w:rPr/>
        <w:t>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? ��� ����� ������� ��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 � 2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��� ��������, ��� ��������� ���� �������� �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, � ��� ������� ����. �� �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</w:t>
      </w:r>
      <w:r>
        <w:rPr/>
        <w:t>. ����� �����, ���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 ����� ������� 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{�: ������ ����� �������, ��� ������� �������� 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</w:t>
      </w:r>
      <w:r>
        <w:rPr/>
        <w:t>? �����������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�� ������? �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 �������</w:t>
      </w:r>
      <w:r>
        <w:rPr/>
        <w:t>, ����� 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 ������ �������/-�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���� �� �����</w:t>
      </w:r>
      <w:r>
        <w:rPr/>
        <w:t>,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�� ������ ���������. 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: �������}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 � ������ ���� - ���� ��� ������.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</w:t>
      </w:r>
      <w:r>
        <w:rPr/>
        <w:t>. ��� ���� ��� �������� ��������� {�: 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 ������</w:t>
      </w:r>
      <w:r>
        <w:rPr/>
        <w:t>.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 ������, ���� ����� ���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 ��������</w:t>
      </w:r>
      <w:r>
        <w:rPr/>
        <w:t>/{�, �: ������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 ������� ��������,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</w:t>
      </w:r>
      <w:r>
        <w:rPr/>
        <w:t>. �� ����� �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�</w:t>
      </w:r>
      <w:r>
        <w:rPr/>
        <w:t>. ����� �����������(, ���)/{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/{�: , ����������}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 ������� ��������</w:t>
      </w:r>
      <w:r>
        <w:rPr/>
        <w:t>,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 ���� ��������,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</w:t>
      </w:r>
      <w:r>
        <w:rPr/>
        <w:t>, ����� ��� 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 ����������, ��� ����� �������� �� ��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 ���������� ���������</w:t>
      </w:r>
      <w:r>
        <w:rPr/>
        <w:t>.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�� ��������� 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 �����</w:t>
      </w:r>
      <w:r>
        <w:rPr/>
        <w:t>. ����� �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 ������������ ��� ���������� � ������. 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 ���� ����� ������, �� ����� 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 �������� ��������� ���� �� 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</w:t>
      </w:r>
      <w:r>
        <w:rPr/>
        <w:t>. ����������� � ��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 ������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��� ��������� ������.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� � ������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����</w:t>
      </w:r>
      <w:r>
        <w:rPr/>
        <w:t>, �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 ����� ����� ���� ������. 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 � �������� ��������</w:t>
      </w:r>
      <w:r>
        <w:rPr/>
        <w:t>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, � �� �� �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 ������������ 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 ���������� �����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 �� ��� ����������� ��� ����������? �������, 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 ����� �����, ��� 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 ����� �����, ��� ������ ���� �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(�)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 ������� 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��� �� 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������, ��������� ���� 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</w:t>
      </w:r>
      <w:r>
        <w:rPr/>
        <w:t>/-�� ����, �� ���� 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��� ������� �� ����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�� ��������� ���� �����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���� ������, ��� ���� ����, ����������� ��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� ��������� �����, ������ ���� 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(���������� ����)/{�, �: ���������� ���}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 ����� ��������</w:t>
      </w:r>
      <w:r>
        <w:rPr/>
        <w:t>.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���� �� ���� �������.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� ������ ����� 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 ���������������� �������� �������� ��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�</w:t>
      </w:r>
      <w:r>
        <w:rPr/>
        <w:t>. 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� ���������</w:t>
      </w:r>
      <w:r>
        <w:rPr/>
        <w:t>, 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 �����������</w:t>
      </w:r>
      <w:r>
        <w:rPr/>
        <w:t>, 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"����� �� ����� ����� �������" - 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� ���� �������� � �������� ����������?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 ���������� ����</w:t>
      </w:r>
      <w:r>
        <w:rPr/>
        <w:t>.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 ������� � ������ 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? �� ����-������� �� ��������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</w:t>
      </w:r>
      <w:r>
        <w:rPr/>
        <w:t>, ��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 ����� �� ��� ��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� � ������� �������</w:t>
      </w:r>
      <w:r>
        <w:rPr/>
        <w:t>.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��</w:t>
      </w:r>
      <w:r>
        <w:rPr/>
        <w:t>. ������� �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�������� �������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</w:t>
      </w:r>
      <w:r>
        <w:rPr/>
        <w:t>. ����� �� �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 ��������� �� ���� �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 ���������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, ���������� 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</w:t>
      </w:r>
      <w:r>
        <w:rPr/>
        <w:t>. ��� ��������� ���, 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 ������� ����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</w:t>
      </w:r>
      <w:r>
        <w:rPr/>
        <w:t>, ��� ���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</w:t>
      </w:r>
      <w:r>
        <w:rPr/>
        <w:t>. �� 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. �������� � �����������, �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</w:t>
      </w:r>
      <w:r>
        <w:rPr/>
        <w:t>? 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�� ������������ ��������?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,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��� ���� ����� ����� ����������� 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�� �����</w:t>
      </w:r>
      <w:r>
        <w:rPr/>
        <w:t>. �������� ��, 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</w:t>
      </w:r>
      <w:r>
        <w:rPr/>
        <w:t>. ����������,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</w:t>
      </w:r>
      <w:r>
        <w:rPr/>
        <w:t>. ����� ������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 ����� ��������, ��� ���,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������</w:t>
      </w:r>
      <w:r>
        <w:rPr/>
        <w:t>. �� ��� 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��� ����� ����</w:t>
      </w:r>
      <w:r>
        <w:rPr/>
        <w:t>?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</w:t>
      </w:r>
      <w:r>
        <w:rPr/>
        <w:t>. ��� ��������, 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���� 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, �� �������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� � ������ � �����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</w:t>
      </w:r>
      <w:r>
        <w:rPr/>
        <w:t>; ��� �������, ���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 �������� �� ������ 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� �� 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������ ������� ������������� ����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</w:t>
      </w:r>
      <w:r>
        <w:rPr/>
        <w:t>, �������, �������. 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 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�</w:t>
      </w:r>
      <w:r>
        <w:rPr/>
        <w:t>.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 ���� ������� ������ ������. �������� ��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. ������. �����: 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". ��� ��������� ���� ��������� (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, �, �: � �����������: "������}, ������������� ������{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���</w:t>
      </w:r>
      <w:r>
        <w:rPr/>
        <w:t>, ������ ������� 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�����</w:t>
      </w:r>
      <w:r>
        <w:rPr/>
        <w:t>, �� ��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 ��������� � �����������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 �� � ������</w:t>
      </w:r>
      <w:r>
        <w:rPr/>
        <w:t>.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</w:t>
      </w:r>
      <w:r>
        <w:rPr/>
        <w:t>, ������������ � ���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�� �����</w:t>
      </w:r>
      <w:r>
        <w:rPr/>
        <w:t>.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 � ��������� 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����� �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 ��� 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 ����. 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, ��������� ����������� ����.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������ 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� � 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������ �������� 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� ���������� � ����� ���� �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 ���������� ����. ����������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 ������ �������� ���� 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 � ��������� 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��� �����</w:t>
      </w:r>
      <w:r>
        <w:rPr/>
        <w:t>.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� 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����� ������� �� ���������� �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</w:t>
      </w:r>
      <w:r>
        <w:rPr/>
        <w:t>. ���� 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</w:t>
      </w:r>
      <w:r>
        <w:rPr/>
        <w:t>-�� ������� 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�</w:t>
      </w:r>
      <w:r>
        <w:rPr/>
        <w:t>. �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� ���� �������, �� ����� �������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 �������� �����</w:t>
      </w:r>
      <w:r>
        <w:rPr/>
        <w:t>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�� � ����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�� ����</w:t>
      </w:r>
      <w:r>
        <w:rPr/>
        <w:t>. 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��� �� ������ ����� 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 �����������</w:t>
      </w:r>
      <w:r>
        <w:rPr/>
        <w:t>. �������� 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 ����������</w:t>
      </w:r>
      <w:r>
        <w:rPr/>
        <w:t>.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</w:t>
      </w:r>
      <w:r>
        <w:rPr/>
        <w:t>, �� ����� �� ����� 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�� �� ������ 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� ����� ���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 ������ � �������� �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���� �����, ��� ��������,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� ����� </w:t>
      </w:r>
      <w:r>
        <w:rPr/>
        <w:t>- � 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������ ������ �� ���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</w:t>
      </w:r>
      <w:r>
        <w:rPr/>
        <w:t>. �����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, ��� �� �����,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 �������</w:t>
      </w:r>
      <w:r>
        <w:rPr/>
        <w:t>;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� ���� ���� ������ �����.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 ��� ����� ��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 �������� �� ������� ���(��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��� �� ������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����������� 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. ����� ��� � 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 ������������� ������, ���� �������� ����� ��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���� ����� � ��� ������; ������ ������� ���� 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; ���� ���� ����������� 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�� � ������� 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 � ������ 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</w:t>
      </w:r>
      <w:r>
        <w:rPr/>
        <w:t>. ������ ��������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 ����� �����������,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 ��������</w:t>
      </w:r>
      <w:r>
        <w:rPr/>
        <w:t>, �� ������,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</w:t>
      </w:r>
      <w:r>
        <w:rPr/>
        <w:t>, �������� �� ����� ����. �� �����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</w:t>
      </w:r>
      <w:r>
        <w:rPr/>
        <w:t>. ����� �����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 ��� �� �������? � �������� ����������� 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, ��������, 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, ��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��������� � ��������</w:t>
      </w:r>
      <w:r>
        <w:rPr/>
        <w:t>?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 ��������� ���� ������� ��������?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. ��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��</w:t>
      </w:r>
      <w:r>
        <w:rPr/>
        <w:t>! ��� �� ����� ����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</w:t>
      </w:r>
      <w:r>
        <w:rPr/>
        <w:t>. ������ ������ ��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- ���� ������� ���. � ������ ��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- ���� ��������� �����������. � �����,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�� �� ����� �����������</w:t>
      </w:r>
      <w:r>
        <w:rPr/>
        <w:t>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 ���������. ���� 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</w:t>
      </w:r>
      <w:r>
        <w:rPr/>
        <w:t>, �������� ��������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 ����� ����� ��������� �� �����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 �� ��������/-�� ���(�)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</w:t>
      </w:r>
      <w:r>
        <w:rPr/>
        <w:t>, �� ���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��� �������� ����� ������� ����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 ����� ���������. ����������� 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� ��� �������� �� ����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� ��������� ����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������ ���� ���� �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 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 ����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�</w:t>
      </w:r>
      <w:r>
        <w:rPr/>
        <w:t>/-� �������������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����� ���������</w:t>
      </w:r>
      <w:r>
        <w:rPr/>
        <w:t>,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/-�� ��������/-�� �����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 ������� 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, ���������� �� 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 ����� 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��, �������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</w:t>
      </w:r>
      <w:r>
        <w:rPr/>
        <w:t>, �� 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, ���� ��� 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���</w:t>
      </w:r>
      <w:r>
        <w:rPr/>
        <w:t>, 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 ������ ��� ��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� ��������� ������ ��� ������ 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 �� ������� �������</w:t>
      </w:r>
      <w:r>
        <w:rPr/>
        <w:t>.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 ����� ��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 ���� ����� ��������� 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 ������� ����� 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 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 ����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, �������, ���������� 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, ������ ������, ��������,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 ��������� �� ����������/-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 �������</w:t>
      </w:r>
      <w:r>
        <w:rPr/>
        <w:t>. ������ ��������� 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 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������</w:t>
      </w:r>
      <w:r>
        <w:rPr/>
        <w:t>! ���������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 ������� ������ - � ���������� ��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������ ���������� 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 �������������</w:t>
      </w:r>
      <w:r>
        <w:rPr/>
        <w:t>, ����� � �������,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)/{�, �: �������} � �������.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 �������� ������,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</w:t>
      </w:r>
      <w:r>
        <w:rPr/>
        <w:t>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 ��� �� ����</w:t>
      </w:r>
      <w:r>
        <w:rPr/>
        <w:t>. 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� ����������</w:t>
      </w:r>
      <w:r>
        <w:rPr/>
        <w:t>, ��� ������� 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 ����� ���������� 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����� ������� � 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 �������� ����� ������� ��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</w:t>
      </w:r>
      <w:r>
        <w:rPr/>
        <w:t>, 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 �������� (�������� ��������)/{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} �������. ����� ����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 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������ ��������</w:t>
      </w:r>
      <w:r>
        <w:rPr/>
        <w:t>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 �������</w:t>
      </w:r>
      <w:r>
        <w:rPr/>
        <w:t>, �������� ���������� �����;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���. ��, ��� 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, ����� ������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 ��������</w:t>
      </w:r>
      <w:r>
        <w:rPr/>
        <w:t>, 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���� ��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 �� ���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��� ��������� ���� ����. "�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 ��������� ��. �� ����� ������, 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. ������� � �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��</w:t>
      </w:r>
      <w:r>
        <w:rPr/>
        <w:t>. ������� ���� � 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 ����</w:t>
      </w:r>
      <w:r>
        <w:rPr/>
        <w:t>. ������ ����� � 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</w:t>
      </w:r>
      <w:r>
        <w:rPr/>
        <w:t>. ������ �������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</w:t>
      </w:r>
      <w:r>
        <w:rPr/>
        <w:t>. ��� � ��� 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: "����� ��������� ������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 ���������</w:t>
      </w:r>
      <w:r>
        <w:rPr/>
        <w:t>? ������ 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 �������� ���������� �����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� ����� ������� ���������, �� ������ ���� 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 �����/-��. �� ����� ���� ��������� �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 � �������� ��� �������</w:t>
      </w:r>
      <w:r>
        <w:rPr/>
        <w:t>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��� ����� �����</w:t>
      </w:r>
      <w:r>
        <w:rPr/>
        <w:t>, 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 ������</w:t>
      </w:r>
      <w:r>
        <w:rPr/>
        <w:t>. ����� 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 � ����� ������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 �������� - ��� �������� ��������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, �������� ��� ������������?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 ���</w:t>
      </w:r>
      <w:r>
        <w:rPr/>
        <w:t>, �� �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������� ����� 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 ����������� ����� �������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 � ��� �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 ���� ���� ������, 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 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�� ��������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 ���������� ������ �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��������������, ������ �������,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����� ��� �������� 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 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 ���, ����� ��������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 �������� ������� ����.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�� � ����,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�� ������� �������,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</w:t>
      </w:r>
      <w:r>
        <w:rPr/>
        <w:t>. ������ ����� �� 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 "�������!" - ������ ��������� 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�������� �������� �� ���� ��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 ����� ��� ��������. �� 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���, ��� ����� �� � ��������,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���</w:t>
      </w:r>
      <w:r>
        <w:rPr/>
        <w:t>, ����� ��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 ��� ���� ��� �� �������? �� 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����� ������ ��� ������������.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 �������������</w:t>
      </w:r>
      <w:r>
        <w:rPr/>
        <w:t>? 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 ������������ ��������� 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 � ��������</w:t>
      </w:r>
      <w:r>
        <w:rPr/>
        <w:t>.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 ���. ����� �����,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 ���� �������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 ��������� �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 ��������� �</w:t>
      </w:r>
      <w:r>
        <w:rPr/>
        <w:t>, �� ����� 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�� {�, �, �: ��}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 ���������� �� �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</w:t>
      </w:r>
      <w:r>
        <w:rPr/>
        <w:t>, �� 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�</w:t>
      </w:r>
      <w:r>
        <w:rPr/>
        <w:t>, � ��� �������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 �������� �� �����, ��� �� ������, 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�� ������ ����� �������� �� ������� ����.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�� ���� ���������� ��� �� 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 ������, ����� ��� �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</w:t>
      </w:r>
      <w:r>
        <w:rPr/>
        <w:t>. ��� ������������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����. �� ��������� 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�� ����������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�������</w:t>
      </w:r>
      <w:r>
        <w:rPr/>
        <w:t>. ���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������ 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 ����, ��� ���� ��� 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������, ��� ���� ��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��, ����� ���� �����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</w:t>
      </w:r>
      <w:r>
        <w:rPr/>
        <w:t>. ��� ��������� �� ������� ����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 � ��������� ����</w:t>
      </w:r>
      <w:r>
        <w:rPr/>
        <w:t>?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 � ������� �� 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! ��� �����,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 ����. ������� - ����� � �����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/{�, �, �: ����������}.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 ����� � ����� �� �����������, 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</w:t>
      </w:r>
      <w:r>
        <w:rPr/>
        <w:t>. ����� � ������ 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 ���� ������� ������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, �� ������������� ��� 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}/{�: ����������������}! � ��� 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����</w:t>
      </w:r>
      <w:r>
        <w:rPr/>
        <w:t>/-� �����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� �����������</w:t>
      </w:r>
      <w:r>
        <w:rPr/>
        <w:t>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</w:t>
      </w:r>
      <w:r>
        <w:rPr/>
        <w:t>. ��� ���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, �� ���� �������� ��������.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�� � ������ ���</w:t>
      </w:r>
      <w:r>
        <w:rPr/>
        <w:t>.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 �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, �������! ����������� ������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���� �� �����, ��� ������� �����. 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��� ����� ������� �����,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. ���� (�� �� ����������������)/{�, �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}. ������ �� ���. �� 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����</w:t>
      </w:r>
      <w:r>
        <w:rPr/>
        <w:t>. �����, �������, ��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������ ������ ���</w:t>
      </w:r>
      <w:r>
        <w:rPr/>
        <w:t>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 �� ����. ��������� � 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 �� ������ ���� ��������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(�) �������� ���� �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� ���������� ���� 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������� ������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�� 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; ������� �������� �� 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 ����� ������� �����, ����� 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, ��� �� ������ �������� ����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 �� ����������/-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��</w:t>
      </w:r>
      <w:r>
        <w:rPr/>
        <w:t>, 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 ��������� ����������������. �����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? ��� ����� �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, ������ �������� ���, ����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 ����� ������ � ���������� � 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 ������� ������</w:t>
      </w:r>
      <w:r>
        <w:rPr/>
        <w:t>.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 ������� 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 ��������� �� ���.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 ������</w:t>
      </w:r>
      <w:r>
        <w:rPr/>
        <w:t>, ������� ������.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 ��������</w:t>
      </w:r>
      <w:r>
        <w:rPr/>
        <w:t>. 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 ��� � ����� ������������ ����, 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���� ���� � 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 �����</w:t>
      </w:r>
      <w:r>
        <w:rPr/>
        <w:t>, ����� ��� 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������� �����������, �� ���� ��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! ��� ���� ���������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 ������� ����� 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 �������� ������ �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, � ���� �� 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 ��� 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: �����������} � ��������� �����.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�� ������. ��� �������� 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 ���������� ��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 � ������� ����� � �������� 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�� � �������� 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 �������� �� ����� �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 ����������</w:t>
      </w:r>
      <w:r>
        <w:rPr/>
        <w:t>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�, ��� �� ��� ��������� ��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 �� ����</w:t>
      </w:r>
      <w:r>
        <w:rPr/>
        <w:t>, ����� ����� � ��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 �� ����? ���� �� ���������, 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 ��������� ��� ���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</w:t>
      </w:r>
      <w:r>
        <w:rPr/>
        <w:t>. "��������� ������", - 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������������ ���������� ��������.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� ������� 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������� ������: "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�. ��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, ��� ������� �������� 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 ������ ��������������: "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 �� ��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 � ����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 �������� ���/-�� ��������/-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, ��� ����� ���, �����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</w:t>
      </w:r>
      <w:r>
        <w:rPr/>
        <w:t>. ������� ����, �� ���, 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����� �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�� ������</w:t>
      </w:r>
      <w:r>
        <w:rPr/>
        <w:t>/-�,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 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� ������������</w:t>
      </w:r>
      <w:r>
        <w:rPr/>
        <w:t>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{�, �, �: "}. 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�� � ������ 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���</w:t>
      </w:r>
      <w:r>
        <w:rPr/>
        <w:t>. ������������ ��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>.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 �������� ����, ���������� 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, ��� ����� �� ��������. 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</w:t>
      </w:r>
      <w:r>
        <w:rPr/>
        <w:t>. ����� 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������ ���� ���� ������������� � ����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 ������ �������� ������������ � 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</w:t>
      </w:r>
      <w:r>
        <w:rPr/>
        <w:t>, ����� ��� 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 �������� ����� ���� 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� ����������� 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��� �����������.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 ����������, 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�� ������������� � ��� ����������� 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� 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 ��������� 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 �������, ����� �����, �� �� 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 ���, ��� �������� � ����. ��� 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. ����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 �����! ����� ������� 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/-� �������, �� ��� ������� �������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? ��, ��� ����� ��,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</w:t>
      </w:r>
      <w:r>
        <w:rPr/>
        <w:t>, �� ����� ���������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���� ���� 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���� ����� �� ��������, ��� 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 ���������� �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, ����� ���� �� �����. 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 ��������</w:t>
      </w:r>
      <w:r>
        <w:rPr/>
        <w:t>, ��� ���� 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��� � �������� �� ������� ���������,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��, ��� ���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 ��� ������������ 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�� �� �������� ��������� ��������?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 �������� �������</w:t>
      </w:r>
      <w:r>
        <w:rPr/>
        <w:t>.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 ����� ������ �����. �� ����� ����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������</w:t>
      </w:r>
      <w:r>
        <w:rPr/>
        <w:t>. 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 ��������� � ��� ���������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, ����� ������� ����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</w:t>
      </w:r>
      <w:r>
        <w:rPr/>
        <w:t>. ����� ����� ��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-���� ��������� ��. "����� 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</w:t>
      </w:r>
      <w:r>
        <w:rPr/>
        <w:t>: "��������, ��� ��� 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 ������ � ��� ��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 ������ �������</w:t>
      </w:r>
      <w:r>
        <w:rPr/>
        <w:t>. ���� ���� -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��� ������������ �������� � ���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�� ������ �������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� </w:t>
      </w:r>
      <w:r>
        <w:rPr/>
        <w:t>{�: �������} 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 ����������� ����������� ������</w:t>
      </w:r>
      <w:r>
        <w:rPr/>
        <w:t>,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� ������� �� ������. ����� ���������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����� ����� ��������� ������ ��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� �������/{�: �������}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 ������ �������</w:t>
      </w:r>
      <w:r>
        <w:rPr/>
        <w:t>/{�, �: 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</w:t>
      </w:r>
      <w:r>
        <w:rPr/>
        <w:t>, ��� 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� �������� �������� �� �� ��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� ������������ ��������������� 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</w:t>
      </w:r>
      <w:r>
        <w:rPr/>
        <w:t>. ������ ���� � ������,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������</w:t>
      </w:r>
      <w:r>
        <w:rPr/>
        <w:t>, �� ���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-���� ������ 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 � ������ ���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�� ����������! � �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���� �������� ������,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 �����,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</w:t>
      </w:r>
      <w:r>
        <w:rPr/>
        <w:t>, ����� ��� ��� 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�</w:t>
      </w:r>
      <w:r>
        <w:rPr/>
        <w:t>, 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/{�: ���������}/{�: . ���������}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��� � ������� ���� ����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/{�, �, �: ������}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</w:t>
      </w:r>
      <w:r>
        <w:rPr/>
        <w:t>, 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</w:t>
      </w:r>
      <w:r>
        <w:rPr/>
        <w:t>, �������� �������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 ���� ������ 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 �� 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�</w:t>
      </w:r>
      <w:r>
        <w:rPr/>
        <w:t>. �������, ��� ������� -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�������</w:t>
      </w:r>
      <w:r>
        <w:rPr/>
        <w:t>, �� ����� ��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 �������</w:t>
      </w:r>
      <w:r>
        <w:rPr/>
        <w:t>. �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</w:t>
      </w:r>
      <w:r>
        <w:rPr/>
        <w:t>, ���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������ ������� ������ ������� ������ ��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 �������</w:t>
      </w:r>
      <w:r>
        <w:rPr/>
        <w:t>.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, �� �������� 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</w:t>
      </w:r>
      <w:r>
        <w:rPr/>
        <w:t>, � ��� 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". ����� ��������: "������,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������ ��� �������". 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 ��������� ���������, ��� 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 � ��������� �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�/-� ����� ��������/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</w:t>
      </w:r>
      <w:r>
        <w:rPr/>
        <w:t>. ��� ����� �����, 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, � ���������� 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� ����� � ���� �����,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>. �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, �����������/-���� 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</w:t>
      </w:r>
      <w:r>
        <w:rPr/>
        <w:t>, ����� ��� 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 ������� ���� 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</w:t>
      </w:r>
      <w:r>
        <w:rPr/>
        <w:t>, �� ���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�����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�����, ��� � ����� ����� 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</w:t>
      </w:r>
      <w:r>
        <w:rPr/>
        <w:t>. ����� ����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 ������� � ��������� 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 ����� ��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, �� ����� ����� � 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�</w:t>
      </w:r>
      <w:r>
        <w:rPr/>
        <w:t>. 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���� �������, ��� ��������� ���� 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���� �����</w:t>
      </w:r>
      <w:r>
        <w:rPr/>
        <w:t>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 ������� ����� � ���� ������� ���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 �� ��� ������� �������� - 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� �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 �����������. � 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</w:t>
      </w:r>
      <w:r>
        <w:rPr/>
        <w:t>. ���� ���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 ������� �����?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 ����������</w:t>
      </w:r>
      <w:r>
        <w:rPr/>
        <w:t>, ����� 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�� �������� � ��������� ����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 ���� ������ �����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�� ������� ������� �����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, ����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�� �� ������� 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 ������ - ������ �� �� ���������? ����� 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-���� �������� ������ 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 ���</w:t>
      </w:r>
      <w:r>
        <w:rPr/>
        <w:t>-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</w:t>
      </w:r>
      <w:r>
        <w:rPr/>
        <w:t>, ������� 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</w:t>
      </w:r>
      <w:r>
        <w:rPr/>
        <w:t>? ���-���� �� ��������.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 ������ 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���� ������� �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  <w:t>! ����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 ��������</w:t>
      </w:r>
      <w:r>
        <w:rPr/>
        <w:t>,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 ��������� ��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 ����� ������ �� ������ 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>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</w:t>
      </w:r>
      <w:r>
        <w:rPr/>
        <w:t>, ����������� 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 ������, ��� ������ ����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. ����� ����, 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���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</w:t>
      </w:r>
      <w:r>
        <w:rPr/>
        <w:t>, ��������� � �����.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 ������� ������� � ������������ ����� �����.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</w:t>
      </w:r>
      <w:r>
        <w:rPr/>
        <w:t>. ��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 ��������</w:t>
      </w:r>
      <w:r>
        <w:rPr/>
        <w:t>.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 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 ��������� ������ ����� ��� �������: "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" ����� �������: "����� � 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 ������ "������� � ����?" 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 (� ����)/����� ������ ���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 ������ ��������, 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 ���� ��������� ���� ������ ������ ����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 ����� ����� 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 �� ������ ��� �������� 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 ����� ���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 � ������� ��������. 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 �� ����� �������</w:t>
      </w:r>
      <w:r>
        <w:rPr/>
        <w:t>?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� ��� 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�� ���� � �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, �� ���������,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��</w:t>
      </w:r>
      <w:r>
        <w:rPr/>
        <w:t>. ������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 ����� ������� �����</w:t>
      </w:r>
      <w:r>
        <w:rPr/>
        <w:t>.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 ����� ����� �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��� ����� �������.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</w:t>
      </w:r>
      <w:r>
        <w:rPr/>
        <w:t>. �� ������, �� �������,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�� ����</w:t>
      </w:r>
      <w:r>
        <w:rPr/>
        <w:t>/-� �����.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 ��� ����� ��������� 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���� ���� ������������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����� ���-�� ����������,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 �����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</w:t>
      </w:r>
      <w:r>
        <w:rPr/>
        <w:t>, ������ �� ��� 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 �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 � �����. ����� ���-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 ��� ������� ����������, �������: "���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���� ������, ���������: "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</w:t>
      </w:r>
      <w:r>
        <w:rPr/>
        <w:t>, �������: "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 ����� �������� ������, �������: "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��� �����, �� �����. {�: ����� �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; �� ����� 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 ��������� ������� ����������.}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 ��������� ����������/-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� ����� ���������� 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 ������ {�: 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��, ����� ������� ����� ������ ����, 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������</w:t>
      </w:r>
      <w:r>
        <w:rPr/>
        <w:t>. �� ��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� �������. ��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</w:t>
      </w:r>
      <w:r>
        <w:rPr/>
        <w:t>, ���� 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�� � �����, ��� ����� ��������� 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����</w:t>
      </w:r>
      <w:r>
        <w:rPr/>
        <w:t>;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�� � ���</w:t>
      </w:r>
      <w:r>
        <w:rPr/>
        <w:t>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 �� �������, ��� �� 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 ��������. ��� �� 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���/{�: ���������} ������� ������ 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 ������� ����� �� ����. 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 ������ �������� � �������������. 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} ���� �����, ����� ��� ����� ���� 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� ��� �� �������� � ������,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 �� ��������</w:t>
      </w:r>
      <w:r>
        <w:rPr/>
        <w:t>/{�, �, �: �������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���� �� �������� � 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. ������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 ������, �� ��� �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�� ����� ������� �������,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��, ����� �� ����� ����������������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����� �������� ��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��������� ������� � ���� �������.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 �����</w:t>
      </w:r>
      <w:r>
        <w:rPr/>
        <w:t>; ������ ������� 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 ������, ������� ����, 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. 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. {�: ����� ������� ��./[��-31.7: ������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 ��� ���: "������� ������!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� ����� ��������� ������ �� ������ �����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����������� ����������</w:t>
      </w:r>
      <w:r>
        <w:rPr/>
        <w:t>?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 ��� ��� �������� 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� ���������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��</w:t>
      </w:r>
      <w:r>
        <w:rPr/>
        <w:t>. 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/-�� �� ������ ������,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� �����</w:t>
      </w:r>
      <w:r>
        <w:rPr/>
        <w:t>.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 ��� 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 "�� ���� �������� ���� �����", -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 �����, �����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���</w:t>
      </w:r>
      <w:r>
        <w:rPr/>
        <w:t>/-�, �� 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 ���� ���� ����� ������, �� �� 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 �������� �/�� ���� �� ���, -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��� ��������� ������ ������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, ��������� �� �������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 ������������". ������ �� ������� ���������/-� �����/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 �� ����. ��� �� ���� 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� ����. ����� 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 �����, �� ���� ������, 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; �� �����, ������� ����. ��� 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 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� ���������</w:t>
      </w:r>
      <w:r>
        <w:rPr/>
        <w:t>. 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 �������: 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, ��������� �������: "���� �� ����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������ ����������". 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 ����� ��������� 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���� ������� ��� ����� �� ������ �������.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�� ��� ��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��! �� ������, 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 ����������� ��������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 �������� 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��� ������ ������������ ����. ���� ��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 �������</w:t>
      </w:r>
      <w:r>
        <w:rPr/>
        <w:t>, ���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 �������������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 ������</w:t>
      </w:r>
      <w:r>
        <w:rPr/>
        <w:t>. 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 �������� ����� 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� ������� ���� ����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 ������������</w:t>
      </w:r>
      <w:r>
        <w:rPr/>
        <w:t>.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</w:t>
      </w:r>
      <w:r>
        <w:rPr/>
        <w:t>, �������� ����� ���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</w:t>
      </w:r>
      <w:r>
        <w:rPr/>
        <w:t>.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�� �����</w:t>
      </w:r>
      <w:r>
        <w:rPr/>
        <w:t>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 � �����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��� �������� ����� 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, ��� �� ����� ������������. 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 ��� ��������������. ������� ������� 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</w:t>
      </w:r>
      <w:r>
        <w:rPr/>
        <w:t>. 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>? ��� � ������ �� ������: "�������,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���</w:t>
      </w:r>
      <w:r>
        <w:rPr/>
        <w:t>, ����� ����������� ����/{�: 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 ������������ �� ������ �������� ���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 ���������</w:t>
      </w:r>
      <w:r>
        <w:rPr/>
        <w:t>.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 ��� �� ������ 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 �����</w:t>
      </w:r>
      <w:r>
        <w:rPr/>
        <w:t>. ����� ��� ��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)/{�: ������ ���}: "��� ��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��� �� ����� ���� ���������, ��� �����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��� ������� ����� ��������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����</w:t>
      </w:r>
      <w:r>
        <w:rPr/>
        <w:t>. �������� �������� 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 ������</w:t>
      </w:r>
      <w:r>
        <w:rPr/>
        <w:t>. ��������� 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 ���� ���� ����� ���</w:t>
      </w:r>
      <w:r>
        <w:rPr/>
        <w:t>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������� 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��� �������� �� �������� ������� ������/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</w:t>
      </w:r>
      <w:r>
        <w:rPr/>
        <w:t>! 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 ������� � ��������</w:t>
      </w:r>
      <w:r>
        <w:rPr/>
        <w:t>/{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 ����������� ����</w:t>
      </w:r>
      <w:r>
        <w:rPr/>
        <w:t>,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�</w:t>
      </w:r>
      <w:r>
        <w:rPr/>
        <w:t>. �������, 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 ����������. 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 ���� �������������.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</w:t>
      </w:r>
      <w:r>
        <w:rPr/>
        <w:t>.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�� ����� ���������� �� �������� ����� � �������.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�� ��� ������ ���� �������� ������� �� �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 �������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 ���������. ��� 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 �������� ���� � �������</w:t>
      </w:r>
      <w:r>
        <w:rPr/>
        <w:t>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 ����������� �������</w:t>
      </w:r>
      <w:r>
        <w:rPr/>
        <w:t>? ��� 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 ����������� ������ 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 ����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 ����� �� 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 ������ ������� �����</w:t>
      </w:r>
      <w:r>
        <w:rPr/>
        <w:t>. "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- ������ ��������� ������������.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 � ���������</w:t>
      </w:r>
      <w:r>
        <w:rPr/>
        <w:t>. ������ ���������� ������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". ����� ���������� ��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 ������� � ��� �� 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</w:t>
      </w:r>
      <w:r>
        <w:rPr/>
        <w:t>: "������ 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 ���� ����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 ��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 ������������</w:t>
      </w:r>
      <w:r>
        <w:rPr/>
        <w:t>. �� 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, ��� ������� �����, �������������: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���� ��� ��������, 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</w:t>
      </w:r>
      <w:r>
        <w:rPr/>
        <w:t>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� ����, ������ ��������� ������. 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 ���������� ������ ������� 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 ������� ������: "� ��� ����� ���� ��������", 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 ����� ����?" ����������� ���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���, ��� ���� ���� ���� ���� ���� 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 ���� ������. 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</w:t>
      </w:r>
      <w:r>
        <w:rPr/>
        <w:t>, ��� ������� ������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</w:t>
      </w:r>
      <w:r>
        <w:rPr/>
        <w:t>, ����� ����� ������� ����� ������ 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</w:t>
      </w:r>
      <w:r>
        <w:rPr/>
        <w:t>. ��� �� �����, ��� ����� 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������� ����� 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������� ��������, �� �����. (����� �����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} �������� �������� �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 � ����� ������� ������� �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 � �������� ��� ��������, ���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 ������ ������� �� ������� ����. �����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. ������ �������� 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�� ����� ��������� ���������������� 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 � �����</w:t>
      </w:r>
      <w:r>
        <w:rPr/>
        <w:t>, ����� �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�����</w:t>
      </w:r>
      <w:r>
        <w:rPr/>
        <w:t>, ��������� 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</w:t>
      </w:r>
      <w:r>
        <w:rPr/>
        <w:t>. �����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 ��������, ��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 ����� ��������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 ����� �������� �� 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 ������� ����/[��-9.8: ����] �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 ��������. ���� �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 ����� ������ ������ ���������� ����, 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 ��� �������</w:t>
      </w:r>
      <w:r>
        <w:rPr/>
        <w:t>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, ���� ������� ����� ���� �����.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. �� ��� ����������� ������� ��������� 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. ������, �������� ������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 ��������</w:t>
      </w:r>
      <w:r>
        <w:rPr/>
        <w:t>.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 ��� ����� �������.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����, ��������� � �������� 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. ��� �������� ����� 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���� ���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�� ���������� 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 ����. �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��</w:t>
      </w:r>
      <w:r>
        <w:rPr/>
        <w:t>. ��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 �������� � ��� �������, ���� 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�</w:t>
      </w:r>
      <w:r>
        <w:rPr/>
        <w:t>, �� 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: ���������}. ����� ����� ��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 �����</w:t>
      </w:r>
      <w:r>
        <w:rPr/>
        <w:t>. ��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 ����� ���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 � ���� ��� �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��� ���������, ����� �����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���� ��� 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</w:t>
      </w:r>
      <w:r>
        <w:rPr/>
        <w:t>. ��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. ������ ����� ������� 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���</w:t>
      </w:r>
      <w:r>
        <w:rPr/>
        <w:t>. ������ ���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, ��� ������������, �� ��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 ����� �� ���� ������� � ������������ 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� � ������ �����������. 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��� �������������</w:t>
      </w:r>
      <w:r>
        <w:rPr/>
        <w:t>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 ������� ����� �����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� � ������� �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 ��� ������ 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����</w:t>
      </w:r>
      <w:r>
        <w:rPr/>
        <w:t>. 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. ����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��� ������ ����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� ����������� ����� ������ 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����� �����. ����� ��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 ��������� ������ �� � ���� 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 ������ 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-���� ������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</w:t>
      </w:r>
      <w:r>
        <w:rPr/>
        <w:t>, 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 �������, ������� �����������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����, ������ 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 ������ ������, ��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��� ����� ���� ������.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 ��������� ���������. ������ �� ����, 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</w:t>
      </w:r>
      <w:r>
        <w:rPr/>
        <w:t>. ���� ������ ���� �� 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</w:t>
      </w:r>
      <w:r>
        <w:rPr/>
        <w:t>, � ������, ��� ���� ���������� � 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</w:t>
      </w:r>
      <w:r>
        <w:rPr/>
        <w:t>,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���� ���������� � �� ������� ��� ���� �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 ������� ����� ���� � �� ������� ����/-�"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</w:t>
      </w:r>
      <w:r>
        <w:rPr/>
        <w:t>. ���� ����� �����, ����� 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��� ����� �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 �������� � ������������� ����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/{�: �} ���� �������� ��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��� ����������</w:t>
      </w:r>
      <w:r>
        <w:rPr/>
        <w:t>? ����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</w:t>
      </w:r>
      <w:r>
        <w:rPr/>
        <w:t>. ��� �� ����� 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�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�� ������ ����, �������, �������� ����, 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 ��� ������ �������� ����� 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� ������ ������� ������,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>. ����� �� ���� ����� 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 ��������� ����������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, ����� ����� 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 �����</w:t>
      </w:r>
      <w:r>
        <w:rPr/>
        <w:t>. ����� ����������,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 ����, ������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/-��. ����� ����� �� ����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 �������� ���������. 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 ����������� � ����.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 �������� ������ �����. ������ �� 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��� �������� ������ ����� ���������, ��� ����/-�/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</w:t>
      </w:r>
      <w:r>
        <w:rPr/>
        <w:t>. ����� �������� ��,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 � �����������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 ����, ��� ��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��� ���, ��� ����� ������ 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 ������� �� ���� ����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</w:t>
      </w:r>
      <w:r>
        <w:rPr/>
        <w:t>, �����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���� ��� � �������� ��������</w:t>
      </w:r>
      <w:r>
        <w:rPr/>
        <w:t>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����} �������. �� ��������� ����,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�� �����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����� � �����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, �� ��, ��� �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, ����� ����� 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�� ���������� �������� ��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, ��� ��������� �� 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</w:t>
      </w:r>
      <w:r>
        <w:rPr/>
        <w:t>. ����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 ��������� ����� � 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</w:t>
      </w:r>
      <w:r>
        <w:rPr/>
        <w:t>. ����� ���, ��� 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</w:t>
      </w:r>
      <w:r>
        <w:rPr/>
        <w:t>. �����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 ����������</w:t>
      </w:r>
      <w:r>
        <w:rPr/>
        <w:t>? ��� 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 ��� ��������� 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 �� 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 ������� ���� � ����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</w:t>
      </w:r>
      <w:r>
        <w:rPr/>
        <w:t>, ��� � ��� ��� �������������. 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 ���, � ���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��� ����� ���� �������? ���� 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�</w:t>
      </w:r>
      <w:r>
        <w:rPr/>
        <w:t>? ������ ���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�� - ��� ��������, �� ��� ����� �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����������� ��� ����� 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 ���� ��������� ����� �������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 �������. ��������,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��, ��� ���������; ��� ���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 ��������� ���������� � ��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�������� ������� ����� �������.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 �� ���������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 ������ �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 ��������� � 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���</w:t>
      </w:r>
      <w:r>
        <w:rPr/>
        <w:t>, ��� ����� ����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 ������ � ���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�</w:t>
      </w:r>
      <w:r>
        <w:rPr/>
        <w:t>. �����, 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������</w:t>
      </w:r>
      <w:r>
        <w:rPr/>
        <w:t>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�� ����� �����������, � 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��� 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�����������</w:t>
      </w:r>
      <w:r>
        <w:rPr/>
        <w:t>. {�, �: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} �� ����� ����� ��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 �� �� �������. ������ 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, �������, ���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 ������ ���������</w:t>
      </w:r>
      <w:r>
        <w:rPr/>
        <w:t>. �� 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/{�, �: ���������} ���� �������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�� ����� ����������� ��������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</w:t>
      </w:r>
      <w:r>
        <w:rPr/>
        <w:t>. �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� � �����������, ����� 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������ ����� ���������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, ��� ��� �������� 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 </w:t>
      </w:r>
      <w:r>
        <w:rPr/>
        <w:t>- ��� ����� � �����������. ���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 �������. ����� ��� �����, � �� 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��� �����.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��� ���������.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</w:t>
      </w:r>
      <w:r>
        <w:rPr/>
        <w:t>. ���� ���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</w:t>
      </w:r>
      <w:r>
        <w:rPr/>
        <w:t>, � ��� 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 ����������� �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 �����. �������, 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 �����</w:t>
      </w:r>
      <w:r>
        <w:rPr/>
        <w:t>.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 ����������� 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. ��������� � ���������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� ���������,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 ��� �� �����,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 ������ ������ ���� 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�� ������ ������.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. ���� ��������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 ��������� ��������� �� �������.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 ������� ����������� ��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� �������, � �� 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 ��������� ����� ���� �� 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 ������ �������</w:t>
      </w:r>
      <w:r>
        <w:rPr/>
        <w:t>.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������ �����, � �������� 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� ������ ��� ������� � ��������.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�� �� �����.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 ������ �������� 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</w:t>
      </w:r>
      <w:r>
        <w:rPr/>
        <w:t>, ����� �����,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 ����� ����� ������ ����� �������. 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 ������, ��� � ���� �� 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���, ���� �����/-� 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 ������ 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�</w:t>
      </w:r>
      <w:r>
        <w:rPr/>
        <w:t>. ��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 ������ ����: "����������, �����, ����������,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 �� 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� �� ���� �������</w:t>
      </w:r>
      <w:r>
        <w:rPr/>
        <w:t>.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��� ���� �����, 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 ��, ��� ��� ������ �� ������?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��� ���� ���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�� 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</w:t>
      </w:r>
      <w:r>
        <w:rPr/>
        <w:t>? ���� ����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, ���� �������� �� �������. 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 ���� �� ����� �� ������ ������� ��� 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 ���� ������. ��� ��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 ������</w:t>
      </w:r>
      <w:r>
        <w:rPr/>
        <w:t>. ��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 ��������</w:t>
      </w:r>
      <w:r>
        <w:rPr/>
        <w:t>, ���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 ����� ������� ���� ���� ������ ����.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? � ���� � 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/{�, �: ������} ��������� ���� 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 ������� ��������� �� �������� ��� �����. 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 ������������ 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��� ������ �� �������������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 ��������� ���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 ��������� �����, 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 �� ��� �� �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</w:t>
      </w:r>
      <w:r>
        <w:rPr/>
        <w:t>. ������ 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 �������� ��������? ���� �������� ���? ���� 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-���. ������ ���� �� ��������, ��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 ����� ������ 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? ����� ����, ���� ����������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, ��� ���������? �� 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, ����������� �����,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(���� ���)/{�: ����-���} ��������� ���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 ���. �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 ������</w:t>
      </w:r>
      <w:r>
        <w:rPr/>
        <w:t>, ��� 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</w:t>
      </w:r>
      <w:r>
        <w:rPr/>
        <w:t>, �� ������ 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 ������ ���� 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</w:t>
      </w:r>
      <w:r>
        <w:rPr/>
        <w:t>, ��� �������/{�, �: �������}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��� ���� ����� ���� ������. ��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���� � �������, �������, ������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 ����� ������� 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 ���������� 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 ��� ���� 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 ������ ������ �� ���, ��� �� 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 � �����������?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(�), ����� 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</w:t>
      </w:r>
      <w:r>
        <w:rPr/>
        <w:t>. ����� � ����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 ������ ���� ����? ������ 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 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, ������� ����������� �� ���;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{�: �����,} ��� ������, ���������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���� ������ 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 ��������� 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���, ����� ��������� ������� 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 ������ �������. ������� 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 ���� �������</w:t>
      </w:r>
      <w:r>
        <w:rPr/>
        <w:t>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/{�, �, �: �������} � ��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�� ���� �������. ��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����� ������</w:t>
      </w:r>
      <w:r>
        <w:rPr/>
        <w:t>.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�</w:t>
      </w:r>
      <w:r>
        <w:rPr/>
        <w:t>, ��� 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 ����� 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�� �� ������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 ��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 ���������� �������� ����� �� �������;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, �� �� ������� ���������/-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 ���� ����, �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� ������ ����� ����� ������� � 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 �� ����� ����� ��� ��������.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: ���� - �����, ��� ������ ������, ������ -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; ������� ������������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 � ������ �������� ��������� ������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/{�: �������} ������, �� 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� �� ��� �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 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</w:t>
      </w:r>
      <w:r>
        <w:rPr/>
        <w:t>, � ��� ���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 �������, ��� ������������. 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� ������, ��� ����������� 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��� ����� ��� ���� ����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�� ����</w:t>
      </w:r>
      <w:r>
        <w:rPr/>
        <w:t>, 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�� �� ��������� 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 �����������</w:t>
      </w:r>
      <w:r>
        <w:rPr/>
        <w:t>, 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</w:t>
      </w:r>
      <w:r>
        <w:rPr/>
        <w:t>! ���� ������������ 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�� 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�� �������� �� �������, ������� ��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 �������� ����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</w:t>
      </w:r>
      <w:r>
        <w:rPr/>
        <w:t>, ��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</w:t>
      </w:r>
      <w:r>
        <w:rPr/>
        <w:t>. ���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����� �������� �������, ������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 � ���������� � 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</w:t>
      </w:r>
      <w:r>
        <w:rPr/>
        <w:t>. ����� ����� �������� 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� 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 �����/-� �����������/-� ��������/-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�� ����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 �������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������ ���������,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</w:t>
      </w:r>
      <w:r>
        <w:rPr/>
        <w:t>, ��� �������� ���������� 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��� �������� ��������� �����������.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 � ����</w:t>
      </w:r>
      <w:r>
        <w:rPr/>
        <w:t>. ����� ����,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/-�. ����� ����, ����� "����" �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</w:t>
      </w:r>
      <w:r>
        <w:rPr/>
        <w:t>. ������ 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, �������� 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</w:t>
      </w:r>
      <w:r>
        <w:rPr/>
        <w:t>. ����� 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��� � ������ 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�������� ������</w:t>
      </w:r>
      <w:r>
        <w:rPr/>
        <w:t>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 ������� ������ ���� �� ��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 �������� ���������� �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 �� ��������� ������</w:t>
      </w:r>
      <w:r>
        <w:rPr/>
        <w:t>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 �������� 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, ��� 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�� ��� �������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�� �����������/-� ��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/���� � ������ �������� �� 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? ���� 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 ��������� �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 �������� �����������? ������ �� �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 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 ������/[��-7.9: ������� �����]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 �������� � �������. ���� ������������/[��-7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] ���� ���� ����������� � 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/[��-7.9: ���� ����] ���� ������, 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 ������</w:t>
      </w:r>
      <w:r>
        <w:rPr/>
        <w:t>, �� ��� ������� 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 ��� ��������� ����������� ����������/-���?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 ��������� �� ����� ����� 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 ����������</w:t>
      </w:r>
      <w:r>
        <w:rPr/>
        <w:t>/-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</w:t>
      </w:r>
      <w:r>
        <w:rPr/>
        <w:t>. ������ ������ ����� ����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</w:t>
      </w:r>
      <w:r>
        <w:rPr/>
        <w:t>. ��, ����� 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 ������ �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</w:t>
      </w:r>
      <w:r>
        <w:rPr/>
        <w:t>, ��� ��� ������ 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 ���� ���������</w:t>
      </w:r>
      <w:r>
        <w:rPr/>
        <w:t>.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, �� ������� ����� ��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 ���. ����� �� 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 ��� �� ����������� �����/-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</w:t>
      </w:r>
      <w:r>
        <w:rPr/>
        <w:t>/{�, �: ���} 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���������� ����������/-���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 ���������</w:t>
      </w:r>
      <w:r>
        <w:rPr/>
        <w:t>, ��� ���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 ����������/-���. ������ -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����, ������ �������� � ������ ������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 ����� �������� �������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 �� �������� �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 �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</w:t>
      </w:r>
      <w:r>
        <w:rPr/>
        <w:t>, ��� ��������� ����� 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 �� ����, ��� � �����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 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 �������, ��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 ������������. ���� �� 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 � ������ �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 ������� �����</w:t>
      </w:r>
      <w:r>
        <w:rPr/>
        <w:t>.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 �����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</w:t>
      </w:r>
      <w:r>
        <w:rPr/>
        <w:t>, 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� ���� 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/{�, �: �������} �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 ����������</w:t>
      </w:r>
      <w:r>
        <w:rPr/>
        <w:t>. ������, ����� �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, ������� �������, ��� 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 ��������� ��� �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 ������ � ���� ����� ����� �������, 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 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�������� �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 ���� ������, ��� ���� �������� ������� 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 ���� �������� ����� ���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���� ��������</w:t>
      </w:r>
      <w:r>
        <w:rPr/>
        <w:t>? 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�� ������ �� �� �������� ������� �������,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</w:t>
      </w:r>
      <w:r>
        <w:rPr/>
        <w:t>. �� ��� ������ 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�� ������ � ������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 �������� 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-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�������� ����������� ���� �����</w:t>
      </w:r>
      <w:r>
        <w:rPr/>
        <w:t>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, �� �����, �� ������ ������������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������</w:t>
      </w:r>
      <w:r>
        <w:rPr/>
        <w:t>, 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 �������, ����� 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� ���� ������ �� 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��� ���� ������, � ������� �� 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{�, �: �������� ���� ���� ���, 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 �������� ���� ���� ���������. {�, �: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�� ������ ����� ������ ������.}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 �������� ������� 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</w:t>
      </w:r>
      <w:r>
        <w:rPr/>
        <w:t>, 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 ������������</w:t>
      </w:r>
      <w:r>
        <w:rPr/>
        <w:t>. �����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��� �� ��������� ��������������</w:t>
      </w:r>
      <w:r>
        <w:rPr/>
        <w:t>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� ������ - ��� �������� �� ������� �������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��� ��� ������� 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. �� ������ ����� �� ���� 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</w:t>
      </w:r>
      <w:r>
        <w:rPr/>
        <w:t>? �� 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 �� �� ����� �������� ���������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����������������� ������ �� �������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 �������. �����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 ������ �����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 ��������� ���� �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 ���������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</w:t>
      </w:r>
      <w:r>
        <w:rPr/>
        <w:t>. 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 ���� �������� 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{�, �: �����} ��������, 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 ������ � �����. ������ 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: "���, �������!" - "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 ��� ������/-� �� ������ ����� � ���� �� ���� 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��, �������� ������� �������(. �������)/{�, �: 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��, 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 ����������� 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 �������</w:t>
      </w:r>
      <w:r>
        <w:rPr/>
        <w:t>, ��� �����,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� ���������� ���� ��� ���, �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, ������� ������ �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 ������� ��� � �����������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����</w:t>
      </w:r>
      <w:r>
        <w:rPr/>
        <w:t>. ����� ��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 ���� ����� �� ���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��� ��-�������, ��� �� �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��� ������, � 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 ����</w:t>
      </w:r>
      <w:r>
        <w:rPr/>
        <w:t>, ��� ������(�) �����������/-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>. ��� 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. �� ����� ���� ���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�� ����������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 ��� ��������� ��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 ����� �������� �����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����������� � ���, ����� �������� 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 ������������� 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������������� 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����� � �������� 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�� ������, ���������� �����, 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 ������� 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/-�� ����� ���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- ��������� ���. ���� ���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 �������� ��������� ���.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 ���� ��������� 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 �������� 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 ���� 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 �� 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��� ��� 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 ������������ ����� ����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 ������ �������� ��� ��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: } ��� ���������� ������� ���������� ��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��� ����� �� 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 �� ����� �������� ��������</w:t>
      </w:r>
      <w:r>
        <w:rPr/>
        <w:t>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 ��� ������</w:t>
      </w:r>
      <w:r>
        <w:rPr/>
        <w:t>. � ���� �� ��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� ��� ����������� � ������ ��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�������� ������</w:t>
      </w:r>
      <w:r>
        <w:rPr/>
        <w:t>. 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�� 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���</w:t>
      </w:r>
      <w:r>
        <w:rPr/>
        <w:t>, ��� �������� ���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 ������� ������ ���� ����������� 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�����,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 ���� ���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�����</w:t>
      </w:r>
      <w:r>
        <w:rPr/>
        <w:t>, �� ���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-������: ������ ��� ����� 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 �����������, �� ���� � ��� �����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</w:t>
      </w:r>
      <w:r>
        <w:rPr/>
        <w:t>, ������� ������ ���, ��� 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������ ��������</w:t>
      </w:r>
      <w:r>
        <w:rPr/>
        <w:t>.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, � �������� � 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 �������, ��� �������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</w:t>
      </w:r>
      <w:r>
        <w:rPr/>
        <w:t>. 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 � ������� 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 �� ��� ����� �������� �������.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 ������� �������� �����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: "���� ������� �����", �� 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 ���������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 �� ������ ����� 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��</w:t>
      </w:r>
      <w:r>
        <w:rPr/>
        <w:t>, �� ����� 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</w:t>
      </w:r>
      <w:r>
        <w:rPr/>
        <w:t>. ����� ����� ��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� ������� �� 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 �� �������� �����</w:t>
      </w:r>
      <w:r>
        <w:rPr/>
        <w:t>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 �����</w:t>
      </w:r>
      <w:r>
        <w:rPr/>
        <w:t>. ����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 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 ������� � ��������� ����. �� ����� 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 �� ������� 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����</w:t>
      </w:r>
      <w:r>
        <w:rPr/>
        <w:t>.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 ������ ��������</w:t>
      </w:r>
      <w:r>
        <w:rPr/>
        <w:t>. �� ��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, � ���� �� ������ �����,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</w:t>
      </w:r>
      <w:r>
        <w:rPr/>
        <w:t>, ������� ������� 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� ����� ��������: "���� ����������", 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���� 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 ��� ������, ��� ��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��</w:t>
      </w:r>
      <w:r>
        <w:rPr/>
        <w:t>. ����� �����, 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{�, �: ����������} ������, ��������� 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</w:t>
      </w:r>
      <w:r>
        <w:rPr/>
        <w:t>, ��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 �� ������</w:t>
      </w:r>
      <w:r>
        <w:rPr/>
        <w:t>,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 �������. �� 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 ���� ������</w:t>
      </w:r>
      <w:r>
        <w:rPr/>
        <w:t>/{�, �: ����}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</w:t>
      </w:r>
      <w:r>
        <w:rPr/>
        <w:t>, ������� ������������.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��� ����</w:t>
      </w:r>
      <w:r>
        <w:rPr/>
        <w:t>. 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 ���� ������������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, ��� � ����� ��������� 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, ���� ������ 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/{�: �} ���� ���, ��� ������ ����� 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/-� ������ �����(,) 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���/-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 ���������� � �����</w:t>
      </w:r>
      <w:r>
        <w:rPr/>
        <w:t>,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 �����, ��� ��� ������������ 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 �������� ������ �����</w:t>
      </w:r>
      <w:r>
        <w:rPr/>
        <w:t>.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</w:t>
      </w:r>
      <w:r>
        <w:rPr/>
        <w:t>, �� � �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�</w:t>
      </w:r>
      <w:r>
        <w:rPr/>
        <w:t>. ��������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�� �� ������� ������ ������ ���� �����������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�� ������ ����� �����, ��� ������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, ������ �� �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 ���� ����������� � �������� 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? ����� 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 ������ ���� ��������� � ����������� ����.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 �������� ������ ���������</w:t>
      </w:r>
      <w:r>
        <w:rPr/>
        <w:t>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</w:t>
      </w:r>
      <w:r>
        <w:rPr/>
        <w:t>, ��/{�: ��} 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 �� ����������. ��� 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, �� �� ���������� ���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 ����</w:t>
      </w:r>
      <w:r>
        <w:rPr/>
        <w:t>, �� �����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���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 ������� ����������� ����</w:t>
      </w:r>
      <w:r>
        <w:rPr/>
        <w:t>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�</w:t>
      </w:r>
      <w:r>
        <w:rPr/>
        <w:t>. �� ���� 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, ��� ����������� ������.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 ��� ����� 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</w:t>
      </w:r>
      <w:r>
        <w:rPr/>
        <w:t>, ��� 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 �������� ��������� 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��������� �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, �������, ��������, ���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�</w:t>
      </w:r>
      <w:r>
        <w:rPr/>
        <w:t>. ������, ��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 �����</w:t>
      </w:r>
      <w:r>
        <w:rPr/>
        <w:t>. ��� ������� ���� ��� ������?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� �����������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 ������ ����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, � ����� �����������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� ���������� ������� �������� �� �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���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 ������ � ��������������, ������� ������: "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 ����</w:t>
      </w:r>
      <w:r>
        <w:rPr/>
        <w:t>, �� ���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 ������ � ��������</w:t>
      </w:r>
      <w:r>
        <w:rPr/>
        <w:t>: "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". ������� ������������: "������ 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 ��� �� ������� ������?" � ������ 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: "��� �� ����� ���������?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</w:t>
      </w:r>
      <w:r>
        <w:rPr/>
        <w:t>, ��������� ������ ���� ���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 � ������ �</w:t>
      </w:r>
      <w:r>
        <w:rPr/>
        <w:t>, ����� 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</w:t>
      </w:r>
      <w:r>
        <w:rPr/>
        <w:t>. �� ��������� ���� ������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������ �� ������, ���������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</w:t>
      </w:r>
      <w:r>
        <w:rPr/>
        <w:t>. ����� �����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�����������} ����������/-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��� ������� ���� ���� ������ 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, ������������� �����, 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</w:t>
      </w:r>
      <w:r>
        <w:rPr/>
        <w:t>; ����� �������� ����������� ��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</w:t>
      </w:r>
      <w:r>
        <w:rPr/>
        <w:t>. �������, 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 ������������ ���������</w:t>
      </w:r>
      <w:r>
        <w:rPr/>
        <w:t>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 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����������� 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</w:t>
      </w:r>
      <w:r>
        <w:rPr/>
        <w:t>, � 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���� 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�� ������ 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 �� ���������� ���������� ���� ����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��� ������ ����� 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 ���� 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�� � ������� ������ ��������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, ����� ����� ����������/-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����������� ���������, �� 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 ������� �� ��������� ����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 ������ �������������� � 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 ������� 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�����</w:t>
      </w:r>
      <w:r>
        <w:rPr/>
        <w:t>. �� ���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>. ���� ����������, 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</w:t>
      </w:r>
      <w:r>
        <w:rPr/>
        <w:t>, ��� ���� ������ ������, 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��� ������ ����</w:t>
      </w:r>
      <w:r>
        <w:rPr/>
        <w:t>. �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</w:t>
      </w:r>
      <w:r>
        <w:rPr/>
        <w:t>. ����� ������ ��� ����� 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</w:t>
      </w:r>
      <w:r>
        <w:rPr/>
        <w:t>. �� �����, 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 � �����. ������ ���� ��������� 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. �� ��� ��� �������� ���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��� ������ ����</w:t>
      </w:r>
      <w:r>
        <w:rPr/>
        <w:t>, ��� ���� 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/-�, ��� ������ 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������ �������� �������� ��� ���� ������ 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��� ��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��� ������ ����� ����� ����� �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 ��� ���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 ��� ������� ���������� ������,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 ��� ������. ������ ��������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 ����� - 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���� ���������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 ���������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 �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 ��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 ������ ������� 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 ������ 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�����, ��� ��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, � ���������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�����</w:t>
      </w:r>
      <w:r>
        <w:rPr/>
        <w:t>. ������ 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� 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 ������</w:t>
      </w:r>
      <w:r>
        <w:rPr/>
        <w:t>,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 ������ ������� 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 ������������� �������</w:t>
      </w:r>
      <w:r>
        <w:rPr/>
        <w:t>. 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 ����������,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�������� �</w:t>
      </w:r>
      <w:r>
        <w:rPr/>
        <w:t>,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. �������,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 ������ �� ������� �����</w:t>
      </w:r>
      <w:r>
        <w:rPr/>
        <w:t>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�</w:t>
      </w:r>
      <w:r>
        <w:rPr/>
        <w:t>/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 ��������� �����, ������ 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 �������� �������������</w:t>
      </w:r>
      <w:r>
        <w:rPr/>
        <w:t>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 ������� ���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 � ������� </w:t>
      </w:r>
      <w:r>
        <w:rPr/>
        <w:t>"����". 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</w:t>
      </w:r>
      <w:r>
        <w:rPr/>
        <w:t>, ��� �������� 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���� �� ����� 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 �� ���������� � ���� 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, ��� ����� ������� ������, ������� �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</w:t>
      </w:r>
      <w:r>
        <w:rPr/>
        <w:t>, ���� ����� 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 ������ ������, �� 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 ��</w:t>
      </w:r>
      <w:r>
        <w:rPr/>
        <w:t>, ��� 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 ������ � �����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� ��� ������ � �������� � �������, 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� �����, 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, ����������� ����� 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���� ������, ��� 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</w:t>
      </w:r>
      <w:r>
        <w:rPr/>
        <w:t>. 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 �������� ���������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, ��� �������� �������,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�� ������, 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/-� ����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������</w:t>
      </w:r>
      <w:r>
        <w:rPr/>
        <w:t>, ��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? ����� ������� 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�� ����������</w:t>
      </w:r>
      <w:r>
        <w:rPr/>
        <w:t>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 ������������ 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�� � ����� 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</w:t>
      </w:r>
      <w:r>
        <w:rPr/>
        <w:t>. ���� �����, 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 �������� �� ������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 ����� �������� 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 �� ��������� �������� �����: "��� �����"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���, �� �������� �� ��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 ������ �� ����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���, �� ���������� �������. �������, 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</w:t>
      </w:r>
      <w:r>
        <w:rPr/>
        <w:t>. ��� ���� 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�� ������������ ���� ������ ���� ����� ������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 ����</w:t>
      </w:r>
      <w:r>
        <w:rPr/>
        <w:t>, ������ ��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 ��������� ����� ���� 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</w:t>
      </w:r>
      <w:r>
        <w:rPr/>
        <w:t>, ��� 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, ���� �������� 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 �������</w:t>
      </w:r>
      <w:r>
        <w:rPr/>
        <w:t>, �� ����� ��������� ����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 "�� ���������", ��� � ���� 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���� ����? � �� ����� 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� ��������� 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 ���� ����������</w:t>
      </w:r>
      <w:r>
        <w:rPr/>
        <w:t>. ���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, �� ��� ���, ������ 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 ���������� 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,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 ������� ����!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���� ���� ������ ����, ��� �� ��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 �����</w:t>
      </w:r>
      <w:r>
        <w:rPr/>
        <w:t>. ��� 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�� ��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 �������� - ��� �� ��� �� 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</w:t>
      </w:r>
      <w:r>
        <w:rPr/>
        <w:t>- ��� �� ��� �� ����?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 ��� �������. ������, ������ ����� 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</w:t>
      </w:r>
      <w:r>
        <w:rPr/>
        <w:t>? ������� ������� ��������� - ��� 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 ������� - ��� �� ��� �� ����?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 ������������, �� �����������, �� ��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 ��������� ��� ����� � �����������. 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���������. ���� �����,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���� ����. ���� �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 ������������ ���������� 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 ���</w:t>
      </w:r>
      <w:r>
        <w:rPr/>
        <w:t>, ����� ������ ����� 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 ����� �������? 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�����? �� �����, 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�, ��� ��������,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? ����� ��������� ����� �����, �� 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 �������� ��������</w:t>
      </w:r>
      <w:r>
        <w:rPr/>
        <w:t>,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 ���������. ��� 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 �� ������ ��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� ������ - ������� ������: "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. �������, ��� �������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</w:t>
      </w:r>
      <w:r>
        <w:rPr/>
        <w:t>, ��� 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</w:t>
      </w:r>
      <w:r>
        <w:rPr/>
        <w:t>, � ���������� � 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, ������ �� ����� ����� ���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� ������ ��� 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 �������</w:t>
      </w:r>
      <w:r>
        <w:rPr/>
        <w:t>"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 ������ �������, �����������, ��� 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�</w:t>
      </w:r>
      <w:r>
        <w:rPr/>
        <w:t>, �� 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 ���� ����� 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����� �����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 ������������� 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. ������ 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 ���, ������������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 ������ ����� 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 ��������� ���������� �� ��� ����.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� �������</w:t>
      </w:r>
      <w:r>
        <w:rPr/>
        <w:t>. 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 � 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 ���� ���</w:t>
      </w:r>
      <w:r>
        <w:rPr/>
        <w:t>. 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�������, ���������� � 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���������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 � ���� ����������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 ����� ���� ������� ����� � ����!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; ��� �����, ��� 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 ��� ����, 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�� ���������</w:t>
      </w:r>
      <w:r>
        <w:rPr/>
        <w:t>! ��� 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 ���� 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�� �������� �������������� �����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�������</w:t>
      </w:r>
      <w:r>
        <w:rPr/>
        <w:t>. 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 ������� �� �������� 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 �������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</w:t>
      </w:r>
      <w:r>
        <w:rPr/>
        <w:t>. ������ 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 ����� 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 ����� ����������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 ��������. 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� � {�, �, �: ������}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������ ������� ���� �������� ������� 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 ����������� 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 ������ ����������� 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/-� ����. ����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 ������� "������ � ������ ��������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�� ������� � �����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. �� ���������� � ���� �������. 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��� �� ������� ������� ��� ������ 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 �����</w:t>
      </w:r>
      <w:r>
        <w:rPr/>
        <w:t>. 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 ���������� ����� ����� ���� �������? 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�� �� ��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 ��� �� ��������� ����� ����? �� � ����������� �����/-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/-�, �� ����� 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�������</w:t>
      </w:r>
      <w:r>
        <w:rPr/>
        <w:t>, 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</w:t>
      </w:r>
      <w:r>
        <w:rPr/>
        <w:t>. ���� �����, �����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 ������ �������� 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, �� ���������, 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 ���������, ��� ����� 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� ��� �� ������� ����</w:t>
      </w:r>
      <w:r>
        <w:rPr/>
        <w:t>. 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 ��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-� �����. �� 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��</w:t>
      </w:r>
      <w:r>
        <w:rPr/>
        <w:t>. ������ 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, ��� ������ ���� ���������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 �����, ���������,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. �� ����� ���������, 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�� �� ������� �������� ���� 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</w:t>
      </w:r>
      <w:r>
        <w:rPr/>
        <w:t>? ����� �� ������ 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 �� ������� �����? �������, ���� �������,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. ���������� ������ ���������� � ������� 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". ������ ����� � ���� ���������.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</w:t>
      </w:r>
      <w:r>
        <w:rPr/>
        <w:t>; ����� 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��, ��� ���������, ������� ������. ��� ��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 ����� ������. �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 ������ ���������� ������ ������ 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? ��� ������ ���������� ����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� ����������, � ��������.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���. ����� �� ���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 ���������� � ������ ������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</w:t>
      </w:r>
      <w:r>
        <w:rPr/>
        <w:t>? ��� ����� ������ �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? ����� ���������� 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 �������</w:t>
      </w:r>
      <w:r>
        <w:rPr/>
        <w:t>. 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</w:t>
      </w:r>
      <w:r>
        <w:rPr/>
        <w:t>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 ���������� ������� ����� ���������</w:t>
      </w:r>
      <w:r>
        <w:rPr/>
        <w:t>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, ��� ���������� ���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 ������� ��� ����������! 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 ������</w:t>
      </w:r>
      <w:r>
        <w:rPr/>
        <w:t>. ��� �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���� ������� ��������, ��� �� ����� 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�������� �������</w:t>
      </w:r>
      <w:r>
        <w:rPr/>
        <w:t>. 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 ��� �����, ���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 ���� � ���, 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-�. ����� ����������, ����� ��� 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 �������� ����� 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 ������������� � �������� �����</w:t>
      </w:r>
      <w:r>
        <w:rPr/>
        <w:t>,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 ������ ������ � ������� 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 ������� � �������� 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</w:t>
      </w:r>
      <w:r>
        <w:rPr/>
        <w:t>, �������, �� ��������� 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�</w:t>
      </w:r>
      <w:r>
        <w:rPr/>
        <w:t>, �� ������ � ��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</w:t>
      </w:r>
      <w:r>
        <w:rPr/>
        <w:t>, �� ������ 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� �� ��������</w:t>
      </w:r>
      <w:r>
        <w:rPr/>
        <w:t>. �� 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/-� �� ������ ������ ���������. �����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���� ��������</w:t>
      </w:r>
      <w:r>
        <w:rPr/>
        <w:t>,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����� � ���� ����� ��� ������ ���,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� �������, ��� ������ ������� ��������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. ����� ������� ����� ���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����</w:t>
      </w:r>
      <w:r>
        <w:rPr/>
        <w:t>, ������ �����. �� ����� -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 �������� � ������</w:t>
      </w:r>
      <w:r>
        <w:rPr/>
        <w:t>. �� 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? � ��� �������� �� ����, ���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 ������� 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, ��� ������� �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 ��������� ����. ��� 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/{�: �� �������} ����� ���������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 ��� �������. � 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 ���� �������� ����, 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 ���� �����. ����� 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 ������</w:t>
      </w:r>
      <w:r>
        <w:rPr/>
        <w:t>. ��� 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�����</w:t>
      </w:r>
      <w:r>
        <w:rPr/>
        <w:t>/{�: �������}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���� ������ �������� �����, 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 ����� ���� ��������� ��������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 ���������������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, �� ���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 ������������</w:t>
      </w:r>
      <w:r>
        <w:rPr/>
        <w:t>.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�������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 ������</w:t>
      </w:r>
      <w:r>
        <w:rPr/>
        <w:t>. �� 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�, ��� ��� �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</w:t>
      </w:r>
      <w:r>
        <w:rPr/>
        <w:t>, ��� 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{�: ��� ���� ������, ��� ���������� ��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} � ������� 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/-� ������� ���� � 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������ �������� �����,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�� �����������</w:t>
      </w:r>
      <w:r>
        <w:rPr/>
        <w:t>,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 ����������� ������ ����</w:t>
      </w:r>
      <w:r>
        <w:rPr/>
        <w:t>.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</w:t>
      </w:r>
      <w:r>
        <w:rPr/>
        <w:t>, �������� ��� ������,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 ��������, ��� ���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. ��� ��������� 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�</w:t>
      </w:r>
      <w:r>
        <w:rPr/>
        <w:t>, �����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 ������ ��������� 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 �������� ���� ��������� 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 ����. {�, �: 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} ����� ������ ���������� �����, ��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 ��������� ��� 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 ������ ����������� ����������� �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 ���������</w:t>
      </w:r>
      <w:r>
        <w:rPr/>
        <w:t>. ����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����������� ������ �������� �� ������, ���������/-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���� ������� � ����,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</w:t>
      </w:r>
      <w:r>
        <w:rPr/>
        <w:t>. �������������� ������: "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</w:t>
      </w:r>
      <w:r>
        <w:rPr/>
        <w:t>. ��������� 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 � ������ �������, ���� 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 ������ �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 �� ���������� ��������</w:t>
      </w:r>
      <w:r>
        <w:rPr/>
        <w:t>, 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</w:t>
      </w:r>
      <w:r>
        <w:rPr/>
        <w:t>? ��������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 �������</w:t>
      </w:r>
      <w:r>
        <w:rPr/>
        <w:t>". ��� 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���� ������ �������� � ����������,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� � �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�����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 ������� ��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 ������ �������,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 ���� 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 ������ (����������� �������)/{�, �, �: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 �������� ��������� � ��������.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 � ���������</w:t>
      </w:r>
      <w:r>
        <w:rPr/>
        <w:t>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 ������ ������� 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 ������� ����� ������ 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����, ���� ���� ������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 ������� �� ���� �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 � �������������� 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�� �� � ����� ��������� 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������. ����� 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������ 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 ����������</w:t>
      </w:r>
      <w:r>
        <w:rPr/>
        <w:t>, �� 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 ��� ����������</w:t>
      </w:r>
      <w:r>
        <w:rPr/>
        <w:t>. �������,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/-� ������� ���� ����������� 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 ���� ���������� - ���/{�: ��} ��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 �������, ��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: ��} ������ ����� ������ � ��������� ���������/-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� �������, 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 �� ����� ��������/-� ���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�</w:t>
      </w:r>
      <w:r>
        <w:rPr/>
        <w:t>. 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 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 ��������� ��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</w:t>
      </w:r>
      <w:r>
        <w:rPr/>
        <w:t>. �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 �� ������� �������� ���/{�: �} 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, �: � ����������� ��������}.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���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�������</w:t>
      </w:r>
      <w:r>
        <w:rPr/>
        <w:t>. �������� ��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�, ������� ������ 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 ���� �� ������ ��� ���������: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  <w:t>/{�, �, �: �����������}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 �����������</w:t>
      </w:r>
      <w:r>
        <w:rPr/>
        <w:t>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� �������� ����� �������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 ����������������� 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��� 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, ��������� ��������� 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 ������� ������,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�, ��� 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�� ���� �/{�: } ������� ������, 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�� �������, 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�� ������� ��� �������� ������, � 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���</w:t>
      </w:r>
      <w:r>
        <w:rPr/>
        <w:t>, ����� ����� ����� 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�� �������� ������ �� 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</w:t>
      </w:r>
      <w:r>
        <w:rPr/>
        <w:t>, ���� �� ������ ������� �� 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 �����</w:t>
      </w:r>
      <w:r>
        <w:rPr/>
        <w:t>. ������� ������ 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��� ����� ������, �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 �����</w:t>
      </w:r>
      <w:r>
        <w:rPr/>
        <w:t>: ��� ��� ������ 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 ��������</w:t>
      </w:r>
      <w:r>
        <w:rPr/>
        <w:t>. ����� 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 ����� ����� �� ����������� ���������/-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 ��������� ������������</w:t>
      </w:r>
      <w:r>
        <w:rPr/>
        <w:t>?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 �� ����� ����� 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 ��� �����</w:t>
      </w:r>
      <w:r>
        <w:rPr/>
        <w:t>, 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 ������������, 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 �� ������ �����������.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�������,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���� ����� �������� �� ������� ��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, ������� ��, ������ 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�������� ����, ��������� ���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</w:t>
      </w:r>
      <w:r>
        <w:rPr/>
        <w:t>. ����� ������ ������ 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 ������ ���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. ������ ��� ������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� ������� ��� ���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 ����� ���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 ��� �����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����</w:t>
      </w:r>
      <w:r>
        <w:rPr/>
        <w:t>. ������� 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, ��� �����. 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���� �� ����������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 �����</w:t>
      </w:r>
      <w:r>
        <w:rPr/>
        <w:t>. 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������� � ������ ������� </w:t>
      </w:r>
      <w:r>
        <w:rPr/>
        <w:t>- 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������� ��� ������������</w:t>
      </w:r>
      <w:r>
        <w:rPr/>
        <w:t>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 ����� ���� ������ ���������, �������/-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 �� �� �������, �� 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 �������� ���, 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 ���� ���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 ��������</w:t>
      </w:r>
      <w:r>
        <w:rPr/>
        <w:t>? ���� ����, �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, ��� ������ ���������. ����, 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 � �� ���� ���</w:t>
      </w:r>
      <w:r>
        <w:rPr/>
        <w:t>!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 �� ���������,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, � �� �������� �������� 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�����</w:t>
      </w:r>
      <w:r>
        <w:rPr/>
        <w:t>. ���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 �����������! 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�</w:t>
      </w:r>
      <w:r>
        <w:rPr/>
        <w:t>, ��� ��, �������� ���! �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? ���� �� ������, ��� ����� ������ 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</w:t>
      </w:r>
      <w:r>
        <w:rPr/>
        <w:t>: "��� ���������". �� 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 ��� - �������. ����� �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 �������������, �� ������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�� ���� ������ ������. ����� ���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, � 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 ����� ��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� ����������� �����. 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 ���� ��������,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;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 ���� ���� ���� ���. ����� �� �����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 ������ ����� ������ � �������� ����� �� ���������/-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 ��� ��������</w:t>
      </w:r>
      <w:r>
        <w:rPr/>
        <w:t>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 �������</w:t>
      </w:r>
      <w:r>
        <w:rPr/>
        <w:t>,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 ��������, 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 ��� ���� ����� ��������� -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 ����� ������� �����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�����</w:t>
      </w:r>
      <w:r>
        <w:rPr/>
        <w:t>/-��� 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� ���������� �����</w:t>
      </w:r>
      <w:r>
        <w:rPr/>
        <w:t>?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 �� 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</w:t>
      </w:r>
      <w:r>
        <w:rPr/>
        <w:t>. �� ��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 ���� � 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 ������ � ����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 �� ������ �����</w:t>
      </w:r>
      <w:r>
        <w:rPr/>
        <w:t>, 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 ����������� ����.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 �����������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� ������ ��</w:t>
      </w:r>
      <w:r>
        <w:rPr/>
        <w:t>.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��� �������� �����</w:t>
      </w:r>
      <w:r>
        <w:rPr/>
        <w:t>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 �������� �����, ������������ 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 ������ � {�: [���]}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 �� 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� ����� ���� �����,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/-�� �� �������� �������������� ���� ���������/{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�����</w:t>
      </w:r>
      <w:r>
        <w:rPr/>
        <w:t>. ���� 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 ���� �� ��� ������� 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, ��� ������". ����� 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��� ��������������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 ���� �����</w:t>
      </w:r>
      <w:r>
        <w:rPr/>
        <w:t>. �� 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���� 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 ��������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���� �������� ���� 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 ������� ���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� ���������, ������� 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�����</w:t>
      </w:r>
      <w:r>
        <w:rPr/>
        <w:t>. �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 ��� 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, �� 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" �� �������������� �����/-�, 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����� ����������� ����� �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 ������� ����</w:t>
      </w:r>
      <w:r>
        <w:rPr/>
        <w:t>,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 �������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�</w:t>
      </w:r>
      <w:r>
        <w:rPr/>
        <w:t>! ��������� ���������������/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</w:t>
      </w:r>
      <w:r>
        <w:rPr/>
        <w:t>, ����� �� ���� ���(�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? ����� ��������� 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? ��������� ����,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 �������� �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 ������� 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 ����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/-� ������������ � �������� �� ��������/-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</w:t>
      </w:r>
      <w:r>
        <w:rPr/>
        <w:t>, �� ����� �� �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: �������� ��������} 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 ����, �����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 ��������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, ����� ���,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 ������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 ���</w:t>
      </w:r>
      <w:r>
        <w:rPr/>
        <w:t>. 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 ������ ����� ������ ��������� � 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</w:t>
      </w:r>
      <w:r>
        <w:rPr/>
        <w:t>(��) ��������/-�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���� �� ����� �������� ���������/-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��� ����� �������.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���. �� ����� ���������� (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)/{�, �: Serpent Solaris}, ����� 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{�: ����} ��������� 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 �������� ��������� 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 ���������� ��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 �����</w:t>
      </w:r>
      <w:r>
        <w:rPr/>
        <w:t>. 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� � �������������</w:t>
      </w:r>
      <w:r>
        <w:rPr/>
        <w:t>.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��� �������� 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 ��������� �������� ����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 ������</w:t>
      </w:r>
      <w:r>
        <w:rPr/>
        <w:t>. 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 ������������������ 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���/-� �� ��������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� ����, �� ������ 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 � ������ ����� ���������</w:t>
      </w:r>
      <w:r>
        <w:rPr/>
        <w:t>,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(�). ����� ��������/-���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� ������������ �� ������ 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 ������, ��� �����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. ������� ����� �� ����� � �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</w:t>
      </w:r>
      <w:r>
        <w:rPr/>
        <w:t>. ����� ���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-�������� ���� ��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 ��������</w:t>
      </w:r>
      <w:r>
        <w:rPr/>
        <w:t>,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 �������� �� ���������,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 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 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 ����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. ������ ����������, ����� ������ 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 ������ ������ ��� ���������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 ���� �� ��� ������</w:t>
      </w:r>
      <w:r>
        <w:rPr/>
        <w:t>, ��� 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 �������</w:t>
      </w:r>
      <w:r>
        <w:rPr/>
        <w:t>. 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� ��� 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</w:t>
      </w:r>
      <w:r>
        <w:rPr/>
        <w:t>, ������� �����, 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, ��������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 ���������� �� ���������� ���������,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��, � ������ ������� ��������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 ��������, ����� 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 ���� ����� ���� � �����,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������� �������,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 ��� ���� �������,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�� ����</w:t>
      </w:r>
      <w:r>
        <w:rPr/>
        <w:t>. ��������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 ����������� ����� 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� �� �������</w:t>
      </w:r>
      <w:r>
        <w:rPr/>
        <w:t>,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</w:t>
      </w:r>
      <w:r>
        <w:rPr/>
        <w:t>. �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 ����� ������ ������</w:t>
      </w:r>
      <w:r>
        <w:rPr/>
        <w:t>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���������� ������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 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����������� ���</w:t>
      </w:r>
      <w:r>
        <w:rPr/>
        <w:t>,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 ���������� ��� 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��� </w:t>
      </w:r>
      <w:r>
        <w:rPr/>
        <w:t>- �����/-�� �������/-�� 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. ���� ������ ����, � �����, 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 � ������� ��� ���� 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 �������� ����������� ���, �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���</w:t>
      </w:r>
      <w:r>
        <w:rPr/>
        <w:t>. 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 �������� ����� 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 ������, �� ������, 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 ��� ���� ���� �������� ����� - ���������.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</w:t>
      </w:r>
      <w:r>
        <w:rPr/>
        <w:t>. �����������, 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 ���</w:t>
      </w:r>
      <w:r>
        <w:rPr/>
        <w:t>! ���������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>, ��� ��� 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</w:t>
      </w:r>
      <w:r>
        <w:rPr/>
        <w:t>. ������ ����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! ��� ������ 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/{�: }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</w:t>
      </w:r>
      <w:r>
        <w:rPr/>
        <w:t>, ����� ��������� 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���</w:t>
      </w:r>
      <w:r>
        <w:rPr/>
        <w:t>. �� 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, ��������� �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 ���������, 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� ���-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 ������������ ������! ���������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 �������, ���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 �����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���, �� �������� ����� ���������, 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�����. ����� 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��� �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 ����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 ������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 ������� �����,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 �������</w:t>
      </w:r>
      <w:r>
        <w:rPr/>
        <w:t>. �� ��� ������ 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 ������� �������� �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 ������� ����� �������� 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��</w:t>
      </w:r>
      <w:r>
        <w:rPr/>
        <w:t>, 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 ���� ������</w:t>
      </w:r>
      <w:r>
        <w:rPr/>
        <w:t>. ��� 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� �� 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 ���������� �����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 � ���� ������</w:t>
      </w:r>
      <w:r>
        <w:rPr/>
        <w:t>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</w:t>
      </w:r>
      <w:r>
        <w:rPr/>
        <w:t>. �� ����� ���� ���������,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������ ������ 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���� ���� ����/{�: ����}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/-�� ��������� 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 �����, 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</w:t>
      </w:r>
      <w:r>
        <w:rPr/>
        <w:t>, ��� �� ������� ���������/-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� ������� 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 ������ �������� ��������� �����, �����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, ������� 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</w:t>
      </w:r>
      <w:r>
        <w:rPr/>
        <w:t>, ��� �� ������ ��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, ��� ����������� 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</w:t>
      </w:r>
      <w:r>
        <w:rPr/>
        <w:t>, ��� ���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 ������ �� ����� ������������ 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 ���� �������� ��� �� ������ 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</w:t>
      </w:r>
      <w:r>
        <w:rPr/>
        <w:t>/-� ����� ������������� 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 �� �������� ������ ������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? ������� �������� 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���� ���� 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 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�� �������� </w:t>
      </w:r>
      <w:r>
        <w:rPr/>
        <w:t>- ��� ���������� 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, ����� ��� ������ 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 ����� ��������.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�� ������� � 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 �����, ��� ���� ���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 ����. ������� � 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� �� �������� �����.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 ����� ��������, ��� �����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��� � ���, ��� ���� ���������?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, ��� ����� �� ������� �������� ����.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 ���������</w:t>
      </w:r>
      <w:r>
        <w:rPr/>
        <w:t>, 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 �����</w:t>
      </w:r>
      <w:r>
        <w:rPr/>
        <w:t>. ���������,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����. ������ 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 ��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, �� ��� 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���� ���������� �������,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, ���������� ����� ��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 ������� �������</w:t>
      </w:r>
      <w:r>
        <w:rPr/>
        <w:t>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 ����� ��������, 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 - � ��������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</w:t>
      </w:r>
      <w:r>
        <w:rPr/>
        <w:t>. �� ����� ��� 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 ����� �������</w:t>
      </w:r>
      <w:r>
        <w:rPr/>
        <w:t>. 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 ���� ���� 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 ������������ ����� ������. ��� ����� - 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 ������ ���, 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 ������� ������, 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 �������</w:t>
      </w:r>
      <w:r>
        <w:rPr/>
        <w:t>, 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� ����� 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 ��������� �������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</w:t>
      </w:r>
      <w:r>
        <w:rPr/>
        <w:t>, ��� �� ���� 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� � ����, ��� � 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, ���� 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</w:t>
      </w:r>
      <w:r>
        <w:rPr/>
        <w:t>, ��� �������� �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 � �������������� �������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</w:t>
      </w:r>
      <w:r>
        <w:rPr/>
        <w:t>. ������: "��� 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". ����� �� ������ ������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 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</w:t>
      </w:r>
      <w:r>
        <w:rPr/>
        <w:t>, �� ����, ���� �� 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 ��� ���� �����, ���, �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 ���������. ��� ������ �� �������, 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 ���� ������������ � �����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 � ����, ��� ������� �� ������ �� ���� 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������������� � ������ � ���������� ������ 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� ����� �������� ���������, �� �� 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, �� ������ ����� �����. ��� ���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�����</w:t>
      </w:r>
      <w:r>
        <w:rPr/>
        <w:t>.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�� �������� �������, ����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��������� 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 ��� 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, ����� �����. �������� 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� ������� ����� ���������,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��</w:t>
      </w:r>
      <w:r>
        <w:rPr/>
        <w:t>.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��� ����� � 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������ �������� � �������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 � ������ ����� � �� 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�, ���� ��� ����� �����. 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�� ��������� ��� �� ������� ������/-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 ������ ������� 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�� ������ ���� ���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����, ����� ��������� ���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</w:t>
      </w:r>
      <w:r>
        <w:rPr/>
        <w:t>, ����� ������.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. 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�� ���� ������� ������������� �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� ���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 ������ ���� ������� ����������.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, ����� ����� ���� ����� ��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 ������� �� ���������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 ��������</w:t>
      </w:r>
      <w:r>
        <w:rPr/>
        <w:t>, ����� 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� ����� � ������ ���� �� ���� ����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 ����� ����� ����� ������,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 ��������� ���� ������� � �����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����� � ���� �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�� � ��� �����. ����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</w:t>
      </w:r>
      <w:r>
        <w:rPr/>
        <w:t>. ����� ����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 �������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 ����������� ���� �����, 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</w:t>
      </w:r>
      <w:r>
        <w:rPr/>
        <w:t>? ������ ����������� ���� �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�������� �� 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, ����������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����� ��� ���, ���� ��� ������, ���� 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</w:t>
      </w:r>
      <w:r>
        <w:rPr/>
        <w:t>. ���� �� ����, ��������� {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, ���������� ��� ��������, 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�� 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 ����� ��� �������, ������,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</w:t>
      </w:r>
      <w:r>
        <w:rPr/>
        <w:t>. ����� �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</w:t>
      </w:r>
      <w:r>
        <w:rPr/>
        <w:t>. ���� ������� ��������� 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��� ��������� ���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�� ������</w:t>
      </w:r>
      <w:r>
        <w:rPr/>
        <w:t>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��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� ���� ���� �������� � ���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 ���������� 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 ������ ��� 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��</w:t>
      </w:r>
      <w:r>
        <w:rPr/>
        <w:t>.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, ����� ���� 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 ������������� 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��������� ����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���,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 �������� �������� 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����</w:t>
      </w:r>
      <w:r>
        <w:rPr/>
        <w:t>,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�����, �������� �����������. �����/-�� �������/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</w:t>
      </w:r>
      <w:r>
        <w:rPr/>
        <w:t>. ���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�� ��������� 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 ��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 ������ ���������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� ��� �������, �� 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, �� ����� �������.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</w:t>
      </w:r>
      <w:r>
        <w:rPr/>
        <w:t>, �� ������� �� 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 � �� ����� 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 �������</w:t>
      </w:r>
      <w:r>
        <w:rPr/>
        <w:t>, �� ��� 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��</w:t>
      </w:r>
      <w:r>
        <w:rPr/>
        <w:t>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. 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 ����� ���� ���������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 ������� ���������������</w:t>
      </w:r>
      <w:r>
        <w:rPr/>
        <w:t>?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rzo � fuga. Andante)/{�, �: ������ � ����. 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 ����</w:t>
      </w:r>
      <w:r>
        <w:rPr/>
        <w:t>. �������,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 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 ���� �������� ��������������� ������.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 ���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 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 �� �������� ���������</w:t>
      </w:r>
      <w:r>
        <w:rPr/>
        <w:t>/-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 �������</w:t>
      </w:r>
      <w:r>
        <w:rPr/>
        <w:t>, 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 ��������� ���������� 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</w:t>
      </w:r>
      <w:r>
        <w:rPr/>
        <w:t>, ��� ��� ����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���� ��� �� 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 � ��� �� 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 ��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, ��� ��������� ������ ������ 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, ����� �� ��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 ����� � </w:t>
      </w:r>
      <w:r>
        <w:rPr/>
        <w:t>(Materia Matrix)/{�, 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, � ������ ���� ���� �� ��� ����,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(, �������)/{�, �, �: �������}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/-� ����. ��� �� ���� ��������� 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</w:t>
      </w:r>
      <w:r>
        <w:rPr/>
        <w:t>. ������ �����: ����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, ��� ��������� ���� �����.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</w:t>
      </w:r>
      <w:r>
        <w:rPr/>
        <w:t>,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������ ��� ��������</w:t>
      </w:r>
      <w:r>
        <w:rPr/>
        <w:t>,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������ �������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�</w:t>
      </w:r>
      <w:r>
        <w:rPr/>
        <w:t>. � �� �������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� ��������������� ��� ���, ��� 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? � ���� ������ �������� 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� ����� � �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 �� ���������� ����� ���������� �� 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����� ����� ���������</w:t>
      </w:r>
      <w:r>
        <w:rPr/>
        <w:t>/-�,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��� �����</w:t>
      </w:r>
      <w:r>
        <w:rPr/>
        <w:t>. ���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/-��� ���������� �� ��� �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����� ������. ��� �� ����� 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, �������, ������ ����� ���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/-� �� ����� ���������. 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 �������</w:t>
      </w:r>
      <w:r>
        <w:rPr/>
        <w:t>. 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- ��� ������������ � �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 ������� �������� � 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 ������ ��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</w:t>
      </w:r>
      <w:r>
        <w:rPr/>
        <w:t>. �� ���� ����� 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- ������ ���������� �� ������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������</w:t>
      </w:r>
      <w:r>
        <w:rPr/>
        <w:t>, � 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����� �������,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 ����������� ����� �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� �� ������ �����. ������� �� �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��</w:t>
      </w:r>
      <w:r>
        <w:rPr/>
        <w:t>, �� �����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 ���� ��������</w:t>
      </w:r>
      <w:r>
        <w:rPr/>
        <w:t>.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 ����� � ��������. �� �����,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 ������������/-�. ��� ���������� ����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������</w:t>
      </w:r>
      <w:r>
        <w:rPr/>
        <w:t>. ����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 ���� ����� �������� 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 ������������� ����</w:t>
      </w:r>
      <w:r>
        <w:rPr/>
        <w:t>. 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�� �� ������ ������ 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 �����������, ��� 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 ����� ������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 �������(�) �������/-���. 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��� �����������</w:t>
      </w:r>
      <w:r>
        <w:rPr/>
        <w:t>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��� ����� 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� ������� ����� ������������ 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 �� �������������</w:t>
      </w:r>
      <w:r>
        <w:rPr/>
        <w:t>. ������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 � ����������� ��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</w:t>
      </w:r>
      <w:r>
        <w:rPr/>
        <w:t>, ��� 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��� ��� ��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 �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, 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������� ������� ������ ���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 ����� ��������,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(, �������������)/{�: �� ��������������}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 ������ �����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 � � ��������� �����</w:t>
      </w:r>
      <w:r>
        <w:rPr/>
        <w:t>/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���� ���� �������� �������,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 �������</w:t>
      </w:r>
      <w:r>
        <w:rPr/>
        <w:t>, ����� ���� 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 �����</w:t>
      </w:r>
      <w:r>
        <w:rPr/>
        <w:t>, ��������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 ��������� ���������</w:t>
      </w:r>
      <w:r>
        <w:rPr/>
        <w:t>,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������� �������</w:t>
      </w:r>
      <w:r>
        <w:rPr/>
        <w:t>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��� ��������� 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 �������� �������� ���� ����������/-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�� �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���</w:t>
      </w:r>
      <w:r>
        <w:rPr/>
        <w:t>. 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 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 ��������� 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 �� ������ ����</w:t>
      </w:r>
      <w:r>
        <w:rPr/>
        <w:t>. 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 ����, ��� ������� ��� �� ���.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</w:t>
      </w:r>
      <w:r>
        <w:rPr/>
        <w:t>. ����� 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�� ��� ������ �� ���������.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 �� ������� �������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? ����� ����� ���������,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����� � ����� 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������� ����� ���� 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. ��������� �����������, �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���, 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 ����������, ��� ������, ��������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������ ������, ����. �� �� 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 ������� �� �� �������, 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���</w:t>
      </w:r>
      <w:r>
        <w:rPr/>
        <w:t>, �� ������ ������� ���� 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/-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�� ����������� ��������� ��������. 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/{�: } ����������� �����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������� ����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</w:t>
      </w:r>
      <w:r>
        <w:rPr/>
        <w:t>. �� �������� 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 �������</w:t>
      </w:r>
      <w:r>
        <w:rPr/>
        <w:t>, 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 � ����������� � 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, � ���� ������� 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/-��. ����� ���������� �������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 ������ ����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</w:t>
      </w:r>
      <w:r>
        <w:rPr/>
        <w:t>, �� ���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 ������� �����, 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���� ��� ��������? ���� ������� ����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 ���� ����� ���������,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��</w:t>
      </w:r>
      <w:r>
        <w:rPr/>
        <w:t>, - ���� ����� ���� 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</w:t>
      </w:r>
      <w:r>
        <w:rPr/>
        <w:t>. �� 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 ��������� ������ �����������/-� ��������?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 �������</w:t>
      </w:r>
      <w:r>
        <w:rPr/>
        <w:t>. ����������� ������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 �� �� ��������� ����������</w:t>
      </w:r>
      <w:r>
        <w:rPr/>
        <w:t>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 �������</w:t>
      </w:r>
      <w:r>
        <w:rPr/>
        <w:t>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��� �� ����������� 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</w:t>
      </w:r>
      <w:r>
        <w:rPr/>
        <w:t>/{�: �����}/{�: �����}/{�: 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 �� ���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�������</w:t>
      </w:r>
      <w:r>
        <w:rPr/>
        <w:t>, ������ �����, 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</w:t>
      </w:r>
      <w:r>
        <w:rPr/>
        <w:t>. 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 �� ��� ������ ����� 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</w:t>
      </w:r>
      <w:r>
        <w:rPr/>
        <w:t>, ���� 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 ������ ������ �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</w:t>
      </w:r>
      <w:r>
        <w:rPr/>
        <w:t>. {�: ������� ����� ���� �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[��-6.12: ����], ������� ����� �� 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 ������������ ����� ��������, ��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? ������ ���� ����� ���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 ��������������� 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, �� ����� �� 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� ������ �� �������� 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 ������� ������� ���������� �����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�������������</w:t>
      </w:r>
      <w:r>
        <w:rPr/>
        <w:t>.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, ����� ����, �� 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 ������ ����� ������� �������������. ��������, 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, �: ������} ��� �������� ��� ��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 ������� 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 ����</w:t>
      </w:r>
      <w:r>
        <w:rPr/>
        <w:t>. ����� 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 ���������, 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���� �������� �������/-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��� ���������� ��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�� �����", - ��� ��� ���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����� ������������</w:t>
      </w:r>
      <w:r>
        <w:rPr/>
        <w:t>.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 ����� ���� 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 ������ ��������� ���� 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 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���</w:t>
      </w:r>
      <w:r>
        <w:rPr/>
        <w:t>, �� ��� ��������.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</w:t>
      </w:r>
      <w:r>
        <w:rPr/>
        <w:t>, 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� ���������� � �������� ��� ���������?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����� ������ �������� �������� ��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 �������� ������ ����� ��� ���������, 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��� ���� ���� � ����� 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�������� ����� ��� ����� ���������� 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 ���� ����� ������.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</w:t>
      </w:r>
      <w:r>
        <w:rPr/>
        <w:t>. �� ������ ���� 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 �� ��� �����, 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����� �� �������. ����� �����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�� �������� �� �������� ���������(�), �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���� ������/-�, �� 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������� ������ �������</w:t>
      </w:r>
      <w:r>
        <w:rPr/>
        <w:t>?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 � �������</w:t>
      </w:r>
      <w:r>
        <w:rPr/>
        <w:t>. ��� 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 ���� ������������� 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 ���� - �� ��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 ������������� �������</w:t>
      </w:r>
      <w:r>
        <w:rPr/>
        <w:t>, �� �� 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 �� ������� ��� �����������, ��� 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 ������� 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, ��� ��� ��������, 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����� 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 ������������</w:t>
      </w:r>
      <w:r>
        <w:rPr/>
        <w:t>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 �������/-� ��������/-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</w:t>
      </w:r>
      <w:r>
        <w:rPr/>
        <w:t>, ����� �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 �� ������� �����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 ����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 ����� ������� ��������,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� �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 ����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������� ����������� ������,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 ����� ������������</w:t>
      </w:r>
      <w:r>
        <w:rPr/>
        <w:t>.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 �� ������ �� �������, �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 ������� ��������� � � ������ �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� ��� ��� 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 ���� ��������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� ��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���� ���,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 � �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 �� ����������� 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 ��������� ������ 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������, ��� ��� ����� ���� 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 �����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 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 ����� ���������� � ��������,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 ����� ���� �������� ����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��� ����� ������ ���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��� � ���� ��������</w:t>
      </w:r>
      <w:r>
        <w:rPr/>
        <w:t>,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</w:t>
      </w:r>
      <w:r>
        <w:rPr/>
        <w:t>. �������, 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, ��� ��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� �� ������ �������� ��� �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 �� ���, ��� �� ������������ 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������ ���� �����</w:t>
      </w:r>
      <w:r>
        <w:rPr/>
        <w:t>. 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 ����� ����� ���, ����� �� ��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�� ������ ������������� �������� 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 ������� ��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 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 ��������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: ��� ������ � ���������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 �� � ������������, � ��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�� �������� �� ���� ��������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 ����� ��� �������,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</w:t>
      </w:r>
      <w:r>
        <w:rPr/>
        <w:t>, �� �������� 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 ������ ����������� 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 �� ��������� ��������</w:t>
      </w:r>
      <w:r>
        <w:rPr/>
        <w:t>.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 ����� �� ������ �����</w:t>
      </w:r>
      <w:r>
        <w:rPr/>
        <w:t>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</w:t>
      </w:r>
      <w:r>
        <w:rPr/>
        <w:t>,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� 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�</w:t>
      </w:r>
      <w:r>
        <w:rPr/>
        <w:t>. ��� 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 ����� ����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 ������� ��� ����� �����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</w:t>
      </w:r>
      <w:r>
        <w:rPr/>
        <w:t>, �������� �� ����� ���� 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 ������ �����</w:t>
      </w:r>
      <w:r>
        <w:rPr/>
        <w:t>.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������ ��� �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</w:t>
      </w:r>
      <w:r>
        <w:rPr/>
        <w:t>. �� 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 �������� �������</w:t>
      </w:r>
      <w:r>
        <w:rPr/>
        <w:t>.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� ���� ������� 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 ���</w:t>
      </w:r>
      <w:r>
        <w:rPr/>
        <w:t>. ��� �������� -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 ������������ ���� 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��� ������ ����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�� �����, ����� ��� �����. ������ ������ �����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/-�, ���� ����� ������� ������� 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�����, �� ������ ��������/-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>. ���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. �����, ����� �� 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 ������ �������� ���������� ��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, �� 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 � ��������� ������.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� � �������</w:t>
      </w:r>
      <w:r>
        <w:rPr/>
        <w:t>,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��� �������� �� ���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</w:t>
      </w:r>
      <w:r>
        <w:rPr/>
        <w:t>, ��������� ���������, 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 � ���������� �� 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��� ���� �� �������� ��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 ����� �����������. �� ������� ����/[��, ��-15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 �������; �� �������, ����������� �������, ����� �� �����/[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5.12: �������] � �����. ��� �����������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, ����� ���� (����� ��������� ������)/[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5.12: ���� ���������� ������]. �������� -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�� �� ���� ������� ������: "�� ������ ����� ���/{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". ���� ���� ����� ����� ��������� 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/{�, �, �: -} ��� ������ �����. �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� ���� ��������� 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: ��������} ������� ���� ����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? �� ���� ����� ������� �������� 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</w:t>
      </w:r>
      <w:r>
        <w:rPr/>
        <w:t>{�: �}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������� �� � ��������� ���������, 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 �������� �������� ����� 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���������</w:t>
      </w:r>
      <w:r>
        <w:rPr/>
        <w:t>/{�, �: ����������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�� ���������� ����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�� ��������, ��� ���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� ������������� �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. ����� ��������������� �����������!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��� ���� 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,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 ������� ����� �����������,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 ��� ���������� {�: �}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���</w:t>
      </w:r>
      <w:r>
        <w:rPr/>
        <w:t>, ����� ����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 ��</w:t>
      </w:r>
      <w:r>
        <w:rPr/>
        <w:t>. �����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 �������</w:t>
      </w:r>
      <w:r>
        <w:rPr/>
        <w:t>.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 ������ �������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� ������� �� 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, ��� ���������� ������ ������ 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(�� ���� �������)/[��-30.12: �� ���� 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 � �������� ������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 ��� ��� ����.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[��-30.12: ����] ����� ���� ���� 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[��-30.12: ], ��� ����� ������� ������� 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� ����� �������� ���� ������� ������ �����,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 ���� ��� ����������; �� 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</w:t>
      </w:r>
      <w:r>
        <w:rPr/>
        <w:t>. 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 �������� � �������. ��, ��� 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</w:t>
      </w:r>
      <w:r>
        <w:rPr/>
        <w:t>, ��� ��� ������ � ����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�/[��-31.12: �������]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31.12: �������]. ��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, ������ � ����������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 ���������� ������ ���� ���� 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����� ���,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</w:t>
      </w:r>
      <w:r>
        <w:rPr/>
        <w:t>. ������, �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 � �����������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</w:t>
      </w:r>
      <w:r>
        <w:rPr/>
        <w:t>, ���� - �������� ��������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��, �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 ��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�</w:t>
      </w:r>
      <w:r>
        <w:rPr/>
        <w:t>; ���, ��� ��� ��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��� ���������������� ���, �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 ��������</w:t>
      </w:r>
      <w:r>
        <w:rPr/>
        <w:t>. 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/{�, �: ,} ���������� � ���� ������.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�������� ���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� ����� ���������</w:t>
      </w:r>
      <w:r>
        <w:rPr/>
        <w:t>. 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</w:t>
      </w:r>
      <w:r>
        <w:rPr/>
        <w:t>, ��� ������ ��� 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����� ������������, ��� ����� ��� 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 �� ����� ���� ������ ��������</w:t>
      </w:r>
      <w:r>
        <w:rPr/>
        <w:t>.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��� � ������� ������� ���������� ���������/-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 �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����� ������� 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��� �������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�� � ����� ������� ����</w:t>
      </w:r>
      <w:r>
        <w:rPr/>
        <w:t>?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</w:t>
      </w:r>
      <w:r>
        <w:rPr/>
        <w:t>. 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</w:t>
      </w:r>
      <w:r>
        <w:rPr/>
        <w:t>, �� ��������� ��� ���-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 �������� � � �����. �������, ��� 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, ��� ��������� 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 ��������</w:t>
      </w:r>
      <w:r>
        <w:rPr/>
        <w:t>, ������ �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 ����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 ���� ��������� 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 ����������</w:t>
      </w:r>
      <w:r>
        <w:rPr/>
        <w:t>,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 ������ ������, 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 ��� ����� 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 ������ ��������, 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</w:t>
      </w:r>
      <w:r>
        <w:rPr/>
        <w:t>. ��������� 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 ���� ��� ���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 � ������� ������� �������.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</w:t>
      </w:r>
      <w:r>
        <w:rPr/>
        <w:t>, ���������� �����������. 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>. ��� ���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 ����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</w:t>
      </w:r>
      <w:r>
        <w:rPr/>
        <w:t>. �������, ���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 �������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�� ���������� � ���, ��� 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 �������� ������� ���������.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 �������������</w:t>
      </w:r>
      <w:r>
        <w:rPr/>
        <w:t>.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 �������</w:t>
      </w:r>
      <w:r>
        <w:rPr/>
        <w:t>. 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�� ���������</w:t>
      </w:r>
      <w:r>
        <w:rPr/>
        <w:t>, 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 ��������/-�,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������ �������� 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 �����</w:t>
      </w:r>
      <w:r>
        <w:rPr/>
        <w:t>, ����� �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���� ���� ����� ������������ ������ 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</w:t>
      </w:r>
      <w:r>
        <w:rPr/>
        <w:t>: ���� - ��������� 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- ����������� ���� 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</w:t>
      </w:r>
      <w:r>
        <w:rPr/>
        <w:t>/-� ������� 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������ �������</w:t>
      </w:r>
      <w:r>
        <w:rPr/>
        <w:t>. 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��</w:t>
      </w:r>
      <w:r>
        <w:rPr/>
        <w:t>. ������ 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�� ������� �������, 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 ���� 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 ������</w:t>
      </w:r>
      <w:r>
        <w:rPr/>
        <w:t>, ��� ��������� � ���,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����� 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 ����������� � ��������/-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��</w:t>
      </w:r>
      <w:r>
        <w:rPr/>
        <w:t>. �� 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 ��������: "���� ���� ��� ������ 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��. ����� ��� ���� �� ���!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: "������ ����������� ��������,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? ������ ���� ������ �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 ������ �����,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 ����� ������������ ������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� ��������� ������ �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 ����� 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-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����, ����� �������� - ��������� 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 ���� ����� �����������</w:t>
      </w:r>
      <w:r>
        <w:rPr/>
        <w:t>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 ���������</w:t>
      </w:r>
      <w:r>
        <w:rPr/>
        <w:t>, 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</w:t>
      </w:r>
      <w:r>
        <w:rPr/>
        <w:t>. ����� ������� - 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 �����</w:t>
      </w:r>
      <w:r>
        <w:rPr/>
        <w:t>. ������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 ������� � 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 �������� 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 ������ ���� ����������/-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</w:t>
      </w:r>
      <w:r>
        <w:rPr/>
        <w:t>. ���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���� ��������, ��� 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�� ��� � ���������, ��� ����� �����; 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-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�� �����"? �� ������ �� ���, ��� 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? ���, ��� ������ ��� 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/{�, �: ���������}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</w:t>
      </w:r>
      <w:r>
        <w:rPr/>
        <w:t>. ����� ���������,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�� ��������� - �� (���� �� ���)/{�: �����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����� ������? �� 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 ���������� �����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����� �������/{�, �: �� �������}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���� 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� ������ ���� 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 ��������</w:t>
      </w:r>
      <w:r>
        <w:rPr/>
        <w:t>, �������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 ��������� ����� ����� � �����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� ��� ���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 ���� ������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 ���� ����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 ����������� ��������</w:t>
      </w:r>
      <w:r>
        <w:rPr/>
        <w:t>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� ��������� ����������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 ���� �� ������ � 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 ��������� ������ ����</w:t>
      </w:r>
      <w:r>
        <w:rPr/>
        <w:t>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������</w:t>
      </w:r>
      <w:r>
        <w:rPr/>
        <w:t>, ��� �� ������ ���� 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 �� ����� ������� ��������, � ���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: "��������, ��� ������� ������ ���!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, ��������� �������� ���� ����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, ��� �� ��������/[��-3.1: �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/[��-3.1: ����] 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�� ����������� �����.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 �������</w:t>
      </w:r>
      <w:r>
        <w:rPr/>
        <w:t>/[��-3.1: ��������]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, ����������� 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/[��-3.1: ����] ��������; ���� ��/[��-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 ���� ������� ��������� ������. ���� 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� ��������� ������� ����������� ������� �� 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���, ������ 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 ���� ��������� �������, 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} ���������������/-���, � ������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��� ��������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-�� ����� ��� ������, 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 ����������� 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����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� �������, ����������� 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</w:t>
      </w:r>
      <w:r>
        <w:rPr/>
        <w:t>. ��������� ����� ����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 ������� ��� �������� ��� �������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 � ����������</w:t>
      </w:r>
      <w:r>
        <w:rPr/>
        <w:t>: "��� ����������?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</w:t>
      </w:r>
      <w:r>
        <w:rPr/>
        <w:t>: "�� ������� ������"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 ����� ���� ������ ������� 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". ������ ����������: "������ �� �������"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���� ������ ��������� (�������� ����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}". ����� ������� ������� ������ �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{�: ���} ������� ����� � ��� �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>"��� ��" � "����� ����", ���� 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 ��������� �����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</w:t>
      </w:r>
      <w:r>
        <w:rPr/>
        <w:t>, ��� �������� ��� 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 ���������� ����� �� ��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</w:t>
      </w:r>
      <w:r>
        <w:rPr/>
        <w:t>, ��� (������� �����)/[��-7.1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] ���� ��������� �� ����� ����� (� �����)/[��-7.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 ������������. ������� ����� ���� ��� 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 �� �������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��� ������� ������, ����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���� ���������</w:t>
      </w:r>
      <w:r>
        <w:rPr/>
        <w:t>. 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 ������������� �� ���������� ��� ��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��� ��� �� ���� �����</w:t>
      </w:r>
      <w:r>
        <w:rPr/>
        <w:t>.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���� �������� ����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���</w:t>
      </w:r>
      <w:r>
        <w:rPr/>
        <w:t>, � 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 � ������ ����� �����</w:t>
      </w:r>
      <w:r>
        <w:rPr/>
        <w:t>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</w:t>
      </w:r>
      <w:r>
        <w:rPr/>
        <w:t>, 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� ����� �������� ��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. � �������, ����� ����, ��� ���, (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, ����. 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 ������ 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</w:t>
      </w:r>
      <w:r>
        <w:rPr/>
        <w:t>. ��� ��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 ��� 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 �����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 ���� � ���� �����</w:t>
      </w:r>
      <w:r>
        <w:rPr/>
        <w:t>/{�, �: ������}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 ��������� �������� 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</w:t>
      </w:r>
      <w:r>
        <w:rPr/>
        <w:t>, 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�� ��������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 ���� �����/{�, �: ������} 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 ������, ����� ���������� 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���</w:t>
      </w:r>
      <w:r>
        <w:rPr/>
        <w:t>, �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 ��������</w:t>
      </w:r>
      <w:r>
        <w:rPr/>
        <w:t>, ���� ��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 ������� ���� ��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� �� �����������, � ������� �� 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��� ����������� �������� ������ ����� ���-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 ������</w:t>
      </w:r>
      <w:r>
        <w:rPr/>
        <w:t>, ������ ����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: "�� ������ ����� �� 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 �����; ���� 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� � ������ ���������� ��������. �� 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 ������������</w:t>
      </w:r>
      <w:r>
        <w:rPr/>
        <w:t>, �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/-�� �����/-�� ��������� � ���� �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 ������ ������</w:t>
      </w:r>
      <w:r>
        <w:rPr/>
        <w:t>, 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1936 �.: 451. �������� ��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". � ����� ����������� �������� - 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 ����������� �������� - ���, 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 �������������� �� ����� ������� �� ��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 �������� ����� � �������� �������;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 ���� 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</w:t>
      </w:r>
      <w:r>
        <w:rPr/>
        <w:t>, �� 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����������</w:t>
      </w:r>
      <w:r>
        <w:rPr/>
        <w:t>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 ���� ��������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� ������</w:t>
      </w:r>
      <w:r>
        <w:rPr/>
        <w:t>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 ���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 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/{�, �: �������} ���������� 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 ����� 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 ���������� � �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����������� ������� ��������� �����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 �� ����� ������� ������(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 ������� ������������� 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 ������ 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{�: ��} ������/{�, �: ��������} � ����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�� �� �����������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 �������������</w:t>
      </w:r>
      <w:r>
        <w:rPr/>
        <w:t>,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 ���� �������� ������ ��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��������� 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  <w:t>, 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</w:t>
      </w:r>
      <w:r>
        <w:rPr/>
        <w:t>- ����� ������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</w:t>
      </w:r>
      <w:r>
        <w:rPr/>
        <w:t>, ������ 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��� ����������� ����� ��������� �� 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</w:t>
      </w:r>
      <w:r>
        <w:rPr/>
        <w:t>". ��� ���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� �������� ����� ����� ��������� ���,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�� ���������� ����������� 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�� ������� ����� ����������, �� ���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 ��������� � 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 �� �������</w:t>
      </w:r>
      <w:r>
        <w:rPr/>
        <w:t>. 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 ��������� �������� 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 ���� ������� 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 �����, ����������� ����, ��� ������ 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������ ��������� ���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 ����� � �����, -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</w:t>
      </w:r>
      <w:r>
        <w:rPr/>
        <w:t>, ��������� ������: "�� ������"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</w:t>
      </w:r>
      <w:r>
        <w:rPr/>
        <w:t>, �� ����� ����� 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 ����� �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����� 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 �� ��������� 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������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 ���� ������������ ���� � �� ����� 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 �������� ���� 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 �� ������ �����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</w:t>
      </w:r>
      <w:r>
        <w:rPr/>
        <w:t>, ���, ��������, 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����� ������ ������,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 �������� � ����� �������� ������� ��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, ������ ��� ������ ���-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</w:t>
      </w:r>
      <w:r>
        <w:rPr/>
        <w:t>. �������, �������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 �� ����� ����� 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������ ����� �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 ���� ���������������� 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 � ������ ����</w:t>
      </w:r>
      <w:r>
        <w:rPr/>
        <w:t>. 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 ����</w:t>
      </w:r>
      <w:r>
        <w:rPr/>
        <w:t>, � �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 ������������. �������,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������� � ���������� ���� ����</w:t>
      </w:r>
      <w:r>
        <w:rPr/>
        <w:t>, 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 ������ ���������</w:t>
      </w:r>
      <w:r>
        <w:rPr/>
        <w:t>, 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 ��������</w:t>
      </w:r>
      <w:r>
        <w:rPr/>
        <w:t>, ����� ������ 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 ������� ���������� 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</w:t>
      </w:r>
      <w:r>
        <w:rPr/>
        <w:t>, �������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, ��� �������� 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��� � 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�� �����������.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</w:t>
      </w:r>
      <w:r>
        <w:rPr/>
        <w:t>, �� ���� ������� �� ���� -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� ��� ������ ��� ��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��������� � ������������ -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���, ���������, ����������.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����. ����� 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����</w:t>
      </w:r>
      <w:r>
        <w:rPr/>
        <w:t>, �� ��� �� 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</w:t>
      </w:r>
      <w:r>
        <w:rPr/>
        <w:t>? ����� �� �������� 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</w:t>
      </w:r>
      <w:r>
        <w:rPr/>
        <w:t>, ���� ���-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����, �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����� �� ��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-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</w:t>
      </w:r>
      <w:r>
        <w:rPr/>
        <w:t>. ���� �� 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 ������� 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������, ��� ������� ������ ���� ������ 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 ������ 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 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����� ��� ����� ����� �� ����� ������ 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</w:t>
      </w:r>
      <w:r>
        <w:rPr/>
        <w:t>, �� ��� ��, ������� �� ������.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 ��� ������? ���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 ������� ����� 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�, ������ � ���������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- ���������, ������ - ������� � 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��� ��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 �� ��� ������, 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"����/-�� �������" {�: - ���} ��������� ����� {�: [�����]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{�: ����} ������� �������� � �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� �������������� ����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, ��� ���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������������ �� ����� � ����� ����. ���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 ����������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� ������� � ����������?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��. ������ �����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 ���� ������ - 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</w:t>
      </w:r>
      <w:r>
        <w:rPr/>
        <w:t>, ���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</w:t>
      </w:r>
      <w:r>
        <w:rPr/>
        <w:t>? � ��� ����? ���� �� �����.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������ �� ���� ��������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 �� ���". ����� ���, � ��� ���� 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, � ������. ��� �� ��������� 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��� ��� ������ ����.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 �����, ����� 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� �� �����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</w:t>
      </w:r>
      <w:r>
        <w:rPr/>
        <w:t>, �� ����� ������ 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�� ���� ����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� ������� �� ���, �� ���-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���� �� ��������� 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 �������� ����� 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���� ������� ���������� ��/{�: 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 �������� � ������� ��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�����</w:t>
      </w:r>
      <w:r>
        <w:rPr/>
        <w:t>/-� � ���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 ��� �������� 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 ���� ��� ������� �.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 �������</w:t>
      </w:r>
      <w:r>
        <w:rPr/>
        <w:t>, 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���� �� ��� 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 �������� � 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� ��������� ����, �������/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(�� ������)/{�, �, �: ��./�������� ������}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 ����� ����������� 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 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 ����� ��������</w:t>
      </w:r>
      <w:r>
        <w:rPr/>
        <w:t>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 ��������� 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 �������� � �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"���� �������" � ������ ���� -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��� ��������, ��� ����� �������� 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</w:t>
      </w:r>
      <w:r>
        <w:rPr/>
        <w:t>. ��� ������� ���/{�: ����}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 �� ��������������</w:t>
      </w:r>
      <w:r>
        <w:rPr/>
        <w:t>,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</w:t>
      </w:r>
      <w:r>
        <w:rPr/>
        <w:t>. ���� ������� 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, � 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 �� ����������, �� 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 ��������� ������ 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 ���� ���� 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"� ������ ������ ��� ��������� �� �����" - 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�����, 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 ���, ��� ������, �� ����� 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 ���������������, ���� 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</w:t>
      </w:r>
      <w:r>
        <w:rPr/>
        <w:t>. �� 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 ������ ��� ����������. 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� ������� ��� ������� ��������� 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� ��������� � ������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 ������������</w:t>
      </w:r>
      <w:r>
        <w:rPr/>
        <w:t>/-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 ������ ��������� ����� �������,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������ ����� �������� ��� � �����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 ����� � ������ 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 ������ ��� ������� ��� 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���� ����� ����� ���� ������������ 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 �� ����� ���� ��������</w:t>
      </w:r>
      <w:r>
        <w:rPr/>
        <w:t>,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 ������ �� ����� 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 �� ��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 �� ��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</w:t>
      </w:r>
      <w:r>
        <w:rPr/>
        <w:t>. �� ����� 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 ��������� ����, �� ����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���� �������� ������,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 ���� 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 ������ �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</w:t>
      </w:r>
      <w:r>
        <w:rPr/>
        <w:t>. 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 �����</w:t>
      </w:r>
      <w:r>
        <w:rPr/>
        <w:t>, ��� � �����,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� ������ � ������ 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������� 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 ��� ������� ����� ����� ��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 �� ������ 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</w:t>
      </w:r>
      <w:r>
        <w:rPr/>
        <w:t>. �������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����� ����� ���������� ����� 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, �� ������ �� �������.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 �������� ������� � 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���� ����� ��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</w:t>
      </w:r>
      <w:r>
        <w:rPr/>
        <w:t>, �� 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 � ����� ������ ��� ���������. �� 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� ���, ����� �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 ���������� � 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�</w:t>
      </w:r>
      <w:r>
        <w:rPr/>
        <w:t>. ��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</w:t>
      </w:r>
      <w:r>
        <w:rPr/>
        <w:t>. ����� ����� ������ 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 ���� ����� ������ 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��������� ���� 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 �������� ���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, �� ������������� �����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 ������ �������� �� ��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�� ���������� ����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 ������� 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��� �������� ����������� ������� 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 ����������� �������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�����, �� �� ��������. 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</w:t>
      </w:r>
      <w:r>
        <w:rPr/>
        <w:t>. �� ��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 ����� 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. ���������� 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 ������� �� ������ 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���</w:t>
      </w:r>
      <w:r>
        <w:rPr/>
        <w:t>,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���� �����</w:t>
      </w:r>
      <w:r>
        <w:rPr/>
        <w:t>.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</w:t>
      </w:r>
      <w:r>
        <w:rPr/>
        <w:t>, �� ��������,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�� ���� ���� 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�� ��������� 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 ����� ������ � �������, 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 ������� �������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�, ��� 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, �� ������ ����������� ��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 ��, ��� �� ������� � ������� ����������� 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</w:t>
      </w:r>
      <w:r>
        <w:rPr/>
        <w:t>, ������� � 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�� ������� ��������� �������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����� ������������ ���� 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. ����� ���� ������� 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 ������ ���� ������</w:t>
      </w:r>
      <w:r>
        <w:rPr/>
        <w:t>.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���</w:t>
      </w:r>
      <w:r>
        <w:rPr/>
        <w:t>?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, ����� ���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������� �������� ������� ���� �� �����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� �� ����� �������� �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 �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�</w:t>
      </w:r>
      <w:r>
        <w:rPr/>
        <w:t>, ���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��� ����� ���� ����� �����, �� ������� 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����� 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����� ���� ����������� ������� ������ � 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� ����� 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</w:t>
      </w:r>
      <w:r>
        <w:rPr/>
        <w:t>! ��� �� ����� 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 ���������� ���������� 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, ��� ����� ������,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��� ����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 ���������� 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�������. ����� ��� 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</w:t>
      </w:r>
      <w:r>
        <w:rPr/>
        <w:t>-���� ����� ����������� ��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{�: �� ������} ���� ����������� �������,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</w:t>
      </w:r>
      <w:r>
        <w:rPr/>
        <w:t>. �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, ����� �� ������� ����/-� 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 �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</w:t>
      </w:r>
      <w:r>
        <w:rPr/>
        <w:t>. ������� ��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�� ������ ����� ���,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 ����� �������</w:t>
      </w:r>
      <w:r>
        <w:rPr/>
        <w:t>, ������� 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���� ������" ��� "�� ������", {�: ��}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 ������� 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�</w:t>
      </w:r>
      <w:r>
        <w:rPr/>
        <w:t>, ��� 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����� � ��������</w:t>
      </w:r>
      <w:r>
        <w:rPr/>
        <w:t>. 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���� ������ �������� � ����,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� 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 � 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, ���������������� 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 ���������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 � ���������� 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���� �������� �� ������������ ����� 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 � ������ ���������</w:t>
      </w:r>
      <w:r>
        <w:rPr/>
        <w:t>.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��� �������� ����� ��� ��������� ���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 � �������� ����</w:t>
      </w:r>
      <w:r>
        <w:rPr/>
        <w:t>. ����� 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{�: ���} �����/-��� ���������� ����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 {�: ����� ��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 ����.} 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 � �����. {�: ��� � 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... 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 ���� ������� �� ������ �� �������, 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������� �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 ��������� ���������, ���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��� �������� ����� 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�� �� ����� ������������ ������ 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 ��� �� ����� ������� ��������, ��� 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 �������</w:t>
      </w:r>
      <w:r>
        <w:rPr/>
        <w:t>, ��� ��� 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 �������� �����. ��� �� ���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 ����� ����������,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�</w:t>
      </w:r>
      <w:r>
        <w:rPr/>
        <w:t>, ��� � ������� ����� 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</w:t>
      </w:r>
      <w:r>
        <w:rPr/>
        <w:t>. �� ������ � ��������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</w:t>
      </w:r>
      <w:r>
        <w:rPr/>
        <w:t>. �������� ���� ������� 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</w:t>
      </w:r>
      <w:r>
        <w:rPr/>
        <w:t>? ���� ���,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? ��� ����? �������� �����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��������, �� ������� ������� ������ -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 ����</w:t>
      </w:r>
      <w:r>
        <w:rPr/>
        <w:t>. ��� ������� �������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 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: "����� ������� ���", �� ����� �������: 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{�, �, �: ��������} ����".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���� ������ �������� �� 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���������� ��� ��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� �� ��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�����</w:t>
      </w:r>
      <w:r>
        <w:rPr/>
        <w:t>. 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� ��� ������� 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 �����������</w:t>
      </w:r>
      <w:r>
        <w:rPr/>
        <w:t>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 ������� ��������?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, ���� ��������/-���� �������/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���� ��������� ������� ���� ����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 �����������</w:t>
      </w:r>
      <w:r>
        <w:rPr/>
        <w:t>, ��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 ������������������� 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 ������� ����������</w:t>
      </w:r>
      <w:r>
        <w:rPr/>
        <w:t>, ��� 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��</w:t>
      </w:r>
      <w:r>
        <w:rPr/>
        <w:t>. ���� ���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</w:t>
      </w:r>
      <w:r>
        <w:rPr/>
        <w:t>, ��� �������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 ����� �� ������</w:t>
      </w:r>
      <w:r>
        <w:rPr/>
        <w:t>: "����, 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��� ��������� ���� ���������� ������� 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�</w:t>
      </w:r>
      <w:r>
        <w:rPr/>
        <w:t>. �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 ����� ����� ��������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�������� ��� �����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��� ����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 ��� ��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</w:t>
      </w:r>
      <w:r>
        <w:rPr/>
        <w:t>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/-�� �����/-�� ����� �����/-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 � �����. ������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</w:t>
      </w:r>
      <w:r>
        <w:rPr/>
        <w:t>? ������ � ����� �� ������ ��?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 ��� ��� ��� �� 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! �� ����� �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 �������� �����</w:t>
      </w:r>
      <w:r>
        <w:rPr/>
        <w:t>. �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</w:t>
      </w:r>
      <w:r>
        <w:rPr/>
        <w:t>, ����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������ ������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 � ���� �����������</w:t>
      </w:r>
      <w:r>
        <w:rPr/>
        <w:t>. �����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 ��������� ������� � ���� 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��� ������ �� ������������. �����, 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 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� �� ������� ���������� �������� 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 ��������� � ���� 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��� ��������� ������ 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 ������, ������ 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������ ������� �� �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���� 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������ ����� ���������,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/{�: } ����������� ���������, �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 ��� ���������� ���� �� 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� ������ - 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� ������ ��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 �� ������� �� ��������,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���</w:t>
      </w:r>
      <w:r>
        <w:rPr/>
        <w:t>. �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 ��� �����, ��, 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��-�� ������: "����� ��������� 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 ���� ������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" �� �������������� ��������� ��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 ������ ���������� �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 � ���������</w:t>
      </w:r>
      <w:r>
        <w:rPr/>
        <w:t>. �� ���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������� ������� �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: "�� ����� ���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". �������: "�������, ��� ���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, � �������� ���� ����������� ��������� 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����� �������</w:t>
      </w:r>
      <w:r>
        <w:rPr/>
        <w:t>, ��, 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</w:t>
      </w:r>
      <w:r>
        <w:rPr/>
        <w:t>, ����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 ������ � �����������./? 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 ������ 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� � ��������� ������� 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 ������� ������ ������� 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� ��� ����� ����� �����, ������ �� ���� 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/-�� ������/-�. ��� 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 �������� ������/-�� ���������/-�.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�� �� ������������ 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�������� ���� ����� � ��������, � 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"��� ���� �� ����?" ���� �������: "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 �� ���� ����?" - "�� �� �������� ��������� 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". - "��� ���� � ����������� �� ���������?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� �������� ������ � ������� 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��� �����, ���� ��������������� ���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 ������ ����� ����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� ������� �� �������� ���� 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 � ���������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 ������� � �������</w:t>
      </w:r>
      <w:r>
        <w:rPr/>
        <w:t>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</w:t>
      </w:r>
      <w:r>
        <w:rPr/>
        <w:t>. ����� ���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, �����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 �������� �����</w:t>
      </w:r>
      <w:r>
        <w:rPr/>
        <w:t>, 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�� ��������</w:t>
      </w:r>
      <w:r>
        <w:rPr/>
        <w:t>,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��� ����� ������� 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������� �����</w:t>
      </w:r>
      <w:r>
        <w:rPr/>
        <w:t>. ����� 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 �������� � �������� ������� 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/{�, �: ���-��}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�, ��������� ���� ����, 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 �����</w:t>
      </w:r>
      <w:r>
        <w:rPr/>
        <w:t>. ����� 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��� ��������� ���� ������?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? 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 ���� �������� �� �������. ��� �� 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� ��������</w:t>
      </w:r>
      <w:r>
        <w:rPr/>
        <w:t>?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</w:t>
      </w:r>
      <w:r>
        <w:rPr/>
        <w:t>, �������� � ������ �����������?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 ������ �������, � ��� 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��� ��� ������ 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 �������� ������ �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 ������� ����� ��� ��� 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 ������� ������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�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 ������ �������. ������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����� ������� �������� �������/{�, �: ���� ��������}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 �����</w:t>
      </w:r>
      <w:r>
        <w:rPr/>
        <w:t>, �� �����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�, ���� ���������, ��� ���������� 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 ��� �� ������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 �� ����� ���! ��� 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</w:t>
      </w:r>
      <w:r>
        <w:rPr/>
        <w:t>. ���� �������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 ������ ����� ������������ 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 ����� ������ ������������</w:t>
      </w:r>
      <w:r>
        <w:rPr/>
        <w:t>.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 � ���������; ��� 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� ����������� �������� �����;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- ���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 �������</w:t>
      </w:r>
      <w:r>
        <w:rPr/>
        <w:t>, �� 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��� ������� � ��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</w:t>
      </w:r>
      <w:r>
        <w:rPr/>
        <w:t>, �� ����� ��������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</w:t>
      </w:r>
      <w:r>
        <w:rPr/>
        <w:t>! ����� ������ 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</w:t>
      </w:r>
      <w:r>
        <w:rPr/>
        <w:t>! �� 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 ���? �������, ����������� ��������, 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��� �������� 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</w:t>
      </w:r>
      <w:r>
        <w:rPr/>
        <w:t>, ������ �� �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</w:t>
      </w:r>
      <w:r>
        <w:rPr/>
        <w:t>, �� ��� 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������ ���� - �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</w:t>
      </w:r>
      <w:r>
        <w:rPr/>
        <w:t>/[��, ��-2.2: �����].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</w:t>
      </w:r>
      <w:r>
        <w:rPr/>
        <w:t>- ��� ����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 �������������. 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������� ��������� ����� 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 ������ �������� �������, ����� ������ ��������,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 �������������, 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 �����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 ����� �� �������� ��������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 ���������� ������ ���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/{�: ����} �������, ����� ��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, ���� ��� ����� ��������! ����� ��������,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��� ������������ �����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{�: ������� ������ �������, ��� ����� ���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 ����� ������� � ��� ��������(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, �: �����}, ��� �������� ���� ���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�� ���������/{�, �, �: ����������} 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 �������</w:t>
      </w:r>
      <w:r>
        <w:rPr/>
        <w:t>. �� �������� 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/{�, �, �: ����������} 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� ���� 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, �, �: ����������} � �����������,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 � �������� ����</w:t>
      </w:r>
      <w:r>
        <w:rPr/>
        <w:t>.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 ���� 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���� �������� �������� -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 ������</w:t>
      </w:r>
      <w:r>
        <w:rPr/>
        <w:t>.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� ���� �������� ���.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������ ��������� � ����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 ����� ��������, ��� �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��� 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 �����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 ����� ���� ���������</w:t>
      </w:r>
      <w:r>
        <w:rPr/>
        <w:t>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�� ������������. ����� � 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 �������� ����</w:t>
      </w:r>
      <w:r>
        <w:rPr/>
        <w:t>, 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</w:t>
      </w:r>
      <w:r>
        <w:rPr/>
        <w:t>/{�, �, �: ����������}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�� � ���������</w:t>
      </w:r>
      <w:r>
        <w:rPr/>
        <w:t>,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�� ���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 ������ �� 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", � ���������� 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 �����������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 ����� 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������ �������. {�: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 �� ���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 ����� ���� ����� ����� ���������� ������? �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</w:t>
      </w:r>
      <w:r>
        <w:rPr/>
        <w:t>. ��� �� ������ � �� 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��� ������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 ������ ���� �����������</w:t>
      </w:r>
      <w:r>
        <w:rPr/>
        <w:t>/-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� ���� �� 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� ����� �� 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��� ������� 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���� ������. ���� 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 ��� ����</w:t>
      </w:r>
      <w:r>
        <w:rPr/>
        <w:t>. � ��� � 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. ��� ������� ������ ����� 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 ������������ ��������� 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�������������� �� 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</w:t>
      </w:r>
      <w:r>
        <w:rPr/>
        <w:t>. ����� ������� 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� ������������ ���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 ����������� �������</w:t>
      </w:r>
      <w:r>
        <w:rPr/>
        <w:t>! ��� 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��</w:t>
      </w:r>
      <w:r>
        <w:rPr/>
        <w:t>, ��� ��������;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; ����� ���������� �����, 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� ������ �������</w:t>
      </w:r>
      <w:r>
        <w:rPr/>
        <w:t>: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���������� �� ����������</w:t>
      </w:r>
      <w:r>
        <w:rPr/>
        <w:t>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 �������� ���� 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�� ����������, ��� ���-�� �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�. ����� �����������,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, �� �� ��������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�� ��������</w:t>
      </w:r>
      <w:r>
        <w:rPr/>
        <w:t>,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 ������ �������</w:t>
      </w:r>
      <w:r>
        <w:rPr/>
        <w:t>, 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 ���</w:t>
      </w:r>
      <w:r>
        <w:rPr/>
        <w:t>, 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 ������ ��������� 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�����</w:t>
      </w:r>
      <w:r>
        <w:rPr/>
        <w:t>. 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����� ������� ��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������ ���� ���� 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</w:t>
      </w:r>
      <w:r>
        <w:rPr/>
        <w:t>. 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, ��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����� ���������, 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</w:t>
      </w:r>
      <w:r>
        <w:rPr/>
        <w:t>. ��� 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 �������� ������, 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 �� ���� ������ 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��� ����������� �������</w:t>
      </w:r>
      <w:r>
        <w:rPr/>
        <w:t>,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� ����� ��������� ��������? ���� ����� ��������� 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 ���������� ������.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�������� ������ ��������������� ��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������� ��� �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</w:t>
      </w:r>
      <w:r>
        <w:rPr/>
        <w:t>. �� ����� ��������,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 ��������� �����</w:t>
      </w:r>
      <w:r>
        <w:rPr/>
        <w:t>,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��� ������� ������</w:t>
      </w:r>
      <w:r>
        <w:rPr/>
        <w:t>.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</w:t>
      </w:r>
      <w:r>
        <w:rPr/>
        <w:t>, 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�</w:t>
      </w:r>
      <w:r>
        <w:rPr/>
        <w:t>, ������ ��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 ������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 ������ ������ ���������� �������� ���� -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</w:t>
      </w:r>
      <w:r>
        <w:rPr/>
        <w:t>. ����� ������ ���� �� 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 � �������������� ������</w:t>
      </w:r>
      <w:r>
        <w:rPr/>
        <w:t>, �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 ����</w:t>
      </w:r>
      <w:r>
        <w:rPr/>
        <w:t>, �� �� ������� ��� ������ 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���</w:t>
      </w:r>
      <w:r>
        <w:rPr/>
        <w:t>, � ������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 �� ������������� �������</w:t>
      </w:r>
      <w:r>
        <w:rPr/>
        <w:t>.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? ���� 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� �� ���� ���� ��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, ����������� 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</w:t>
      </w:r>
      <w:r>
        <w:rPr/>
        <w:t>, ���, ��� ���������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 ����������� �������, �� 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 ���������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����</w:t>
      </w:r>
      <w:r>
        <w:rPr/>
        <w:t>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�������� � 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 ���������� ������� �� 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����� ��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 ���������� �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 ���������� ���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���� ������� ��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,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</w:t>
      </w:r>
      <w:r>
        <w:rPr/>
        <w:t>. ���� �����/{�, �: ���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 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������� ����������� ������� 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, ������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. ����� �� ���� ��������! �� ����, �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�������� �� ���� ��������. ��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������ ������, ������ 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������� ���� ���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 � ����� �������. ����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</w:t>
      </w:r>
      <w:r>
        <w:rPr/>
        <w:t>. �������, ������ �����������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</w:t>
      </w:r>
      <w:r>
        <w:rPr/>
        <w:t>, �� �� ����� ���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/-�. ����� ��������� 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��������� �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. ���������� �� ��� �����������,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�������</w:t>
      </w:r>
      <w:r>
        <w:rPr/>
        <w:t>, �� ��������� 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 ������ ���� ��������� ��� �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� 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���� ���������� ������, 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����������� �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 ������������</w:t>
      </w:r>
      <w:r>
        <w:rPr/>
        <w:t>.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, �� 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 � ������� 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� ����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-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������ ��������� ��������� ������. 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 ��������� ���� 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-�� ������� � �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� ������� � ������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���� ����� ����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 ���������� ����� ����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 ������� ����� ����������� �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� ����� ������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� ������� ��� ��������, ��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���</w:t>
      </w:r>
      <w:r>
        <w:rPr/>
        <w:t>. ��� �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. ����� ������ �� �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��</w:t>
      </w:r>
      <w:r>
        <w:rPr/>
        <w:t>, ��� 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 ����� ���������������� ����� ���� ���</w:t>
      </w:r>
      <w:r>
        <w:rPr/>
        <w:t>?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/-�/-�� ��� ������ �����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� ������ ����� ����� �������� 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 ������ �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� �������</w:t>
      </w:r>
      <w:r>
        <w:rPr/>
        <w:t>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�� ����� ����� ���������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 ��������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 ������������� �����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��, ��� ���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 ������ �����</w:t>
      </w:r>
      <w:r>
        <w:rPr/>
        <w:t>.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���� �� ������� �������</w:t>
      </w:r>
      <w:r>
        <w:rPr/>
        <w:t>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, ��� � ���� �������������.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��, ������� 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 �������� ������� 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�</w:t>
      </w:r>
      <w:r>
        <w:rPr/>
        <w:t>. ���� 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 ���������� ������ � 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������ 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�� �� �������� � ������������� �������������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, ��� ��� ������������� �����,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���� �����, ��� �������� ������ 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��� ����� ����� ����� ���������� � ����������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���� ������</w:t>
      </w:r>
      <w:r>
        <w:rPr/>
        <w:t>, �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 ������� ��� � ����� � ���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/{�, �, �: ������}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</w:t>
      </w:r>
      <w:r>
        <w:rPr/>
        <w:t>, ��������� �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��� ������ �����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� ��, � ���� 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 ����� �������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 ������ ����� �����</w:t>
      </w:r>
      <w:r>
        <w:rPr/>
        <w:t>.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</w:t>
      </w:r>
      <w:r>
        <w:rPr/>
        <w:t>, �� ����� 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! ����� ����� �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��� ��������� ����������� �������,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 ������ ������� </w:t>
      </w:r>
      <w:r>
        <w:rPr/>
        <w:t>-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 ����� ������ ��������,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 �������� ����, 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 ����. �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</w:t>
      </w:r>
      <w:r>
        <w:rPr/>
        <w:t>. ���� - ����� ������� ��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/{�, �: �������}: "���� 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</w:t>
      </w:r>
      <w:r>
        <w:rPr/>
        <w:t>, ����� �� ������ ��� 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 ��, ��� 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� ����� �����, ����� ��������� ���� ������ 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</w:t>
      </w:r>
      <w:r>
        <w:rPr/>
        <w:t>? ������� 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 ���������, ��� ������ ���� � 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. ��� ������, ��� 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. ��� ������� 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 ����� �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 ��������� ������ ���� ��������, ����������� "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 �������</w:t>
      </w:r>
      <w:r>
        <w:rPr/>
        <w:t>, 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�������� �� ����</w:t>
      </w:r>
      <w:r>
        <w:rPr/>
        <w:t>, � 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: �} ��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������ ����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"����, ��� ����� � ������?"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��������� ������� ��������". - "����,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</w:t>
      </w:r>
      <w:r>
        <w:rPr/>
        <w:t>?" - "��� ����� ������ � ��� �������". - 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 ����� 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� ������� � ��� 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</w:t>
      </w:r>
      <w:r>
        <w:rPr/>
        <w:t>: "����� �������� ����� �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 ������</w:t>
      </w:r>
      <w:r>
        <w:rPr/>
        <w:t>. ���� �������,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</w:t>
      </w:r>
      <w:r>
        <w:rPr/>
        <w:t>, ��� �������� ���,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 �������� � ��������� 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: "����� � ����� ���� ���, 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��� �������������� ��������</w:t>
      </w:r>
      <w:r>
        <w:rPr/>
        <w:t>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: "�� ���, ��� �������� � ��� ��������". ���(,)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 �� ������ �� ����/-�� ��������/-��,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 �������� ������ ������, ��� 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, ����� ������, ��� ������.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� ������, ��� ���������� ������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/{�, �: ,} ����������� �������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, ��� ������ 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 ��������� ����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 ������� ��������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�� �������� ��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�������� �������</w:t>
      </w:r>
      <w:r>
        <w:rPr/>
        <w:t>, 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/-� 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�� ������� 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� �������� �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 ������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 ������� ���� � ����������� �� 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� ���� �� ���, ��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���� ��������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� �����������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-�, ��������/-�� � ������ ����.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 ��� 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�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������, ��� �������� �������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 ��� ������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� �������� ����������</w:t>
      </w:r>
      <w:r>
        <w:rPr/>
        <w:t>/-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 ������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 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���� ��������� �������: "������ ����� ������" ��� "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</w:t>
      </w:r>
      <w:r>
        <w:rPr/>
        <w:t>". � ������ 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��� </w:t>
      </w:r>
      <w:r>
        <w:rPr/>
        <w:t>- ���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���� �������� - 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! �� ��������, ��� 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������ ���������� 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 ������ �� ����� ������� �����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 �� �������� ����, ��� ���������� �� 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���� ������ � �����. �����������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. ����� ����� 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�������� ������, ���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�����</w:t>
      </w:r>
      <w:r>
        <w:rPr/>
        <w:t>. 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 � ��� ����� � ������ � ��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/{�: }, ��� �������� ��� �� ��� �������. 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. ���������: "�� ���". 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 ���". ��� ������ � 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 ���". ��� ������ � ���������� � ���������.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". ��� ������ � ������������� ������. ���������: "�� 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>. ���������: "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>: "���� ����������������". ��������: "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������: "�����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, ��� ��� ��� ������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</w:t>
      </w:r>
      <w:r>
        <w:rPr/>
        <w:t>. ����� �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, ��� ����� �� ���������, 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 ������� ����, �� �������������. 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, �� �� �������� ��������. ������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. ������ �����, ��� 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, ��� ���������� �� 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 ������ �����������. � ������,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. ������, �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 ������,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� �������� ����������, �� ������ 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 �������� �� ��� 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 ��� �� ����������� 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 �������� 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����������, �� ����� 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 ����� ��������������������,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�� ������ ���������������� �����</w:t>
      </w:r>
      <w:r>
        <w:rPr/>
        <w:t>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��</w:t>
      </w:r>
      <w:r>
        <w:rPr/>
        <w:t>, �� ����� ��������� 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� ����������</w:t>
      </w:r>
      <w:r>
        <w:rPr/>
        <w:t>. �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�����, � ���� ����� ������ ����� �����,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�� �� ������ �� 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</w:t>
      </w:r>
      <w:r>
        <w:rPr/>
        <w:t>. ����� 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����� ��������� ����� �����</w:t>
      </w:r>
      <w:r>
        <w:rPr/>
        <w:t>!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</w:t>
      </w:r>
      <w:r>
        <w:rPr/>
        <w:t>, �����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 �������������� ��������;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 ������ 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��</w:t>
      </w:r>
      <w:r>
        <w:rPr/>
        <w:t>, ����������� 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</w:t>
      </w:r>
      <w:r>
        <w:rPr/>
        <w:t>- ����� �������� ��������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,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�������} ���� ���������. ����� �� ��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�� ���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�������, �� ������,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 ���������� 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</w:t>
      </w:r>
      <w:r>
        <w:rPr/>
        <w:t>/{�: }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 ����������������� 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�� ��������, ��� ����� �� 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 ���� ������ �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, ��������� � 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 ������� ���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�� ������ ���������� �� ����� ����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 �����, ���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, �� ����� �� �������� ��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 ������� ����� �� ��������� ���������</w:t>
      </w:r>
      <w:r>
        <w:rPr/>
        <w:t>/-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, ����� ����� �� ��������� ��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����</w:t>
      </w:r>
      <w:r>
        <w:rPr/>
        <w:t>, 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, ��������� 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�������/-� ������ � ������ ��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 ��� ���������</w:t>
      </w:r>
      <w:r>
        <w:rPr/>
        <w:t>.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 ����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 ������� �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 �������� �����, ��� ������� �����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 ����</w:t>
      </w:r>
      <w:r>
        <w:rPr/>
        <w:t>. ��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��������� ����������� ��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</w:t>
      </w:r>
      <w:r>
        <w:rPr/>
        <w:t>. ��������� ���������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 �������� ��������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 �����</w:t>
      </w:r>
      <w:r>
        <w:rPr/>
        <w:t>, 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���� ��������������� ������ �����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 �� ����� ��� ���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��� �� ������� </w:t>
      </w:r>
      <w:r>
        <w:rPr/>
        <w:t>- ��� �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 ������ � ����; �� 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������ ����� ��� ���������� ��������� 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���������������</w:t>
      </w:r>
      <w:r>
        <w:rPr/>
        <w:t>, 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, ������������ ���������,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 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��������� ������� ����� ����� ���� �� ������.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 ����� �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 �������� ���������,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</w:t>
      </w:r>
      <w:r>
        <w:rPr/>
        <w:t>. �� � � ������ �����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 � �������� �����</w:t>
      </w:r>
      <w:r>
        <w:rPr/>
        <w:t>.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 ��������� �����</w:t>
      </w:r>
      <w:r>
        <w:rPr/>
        <w:t>. � ���� 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��</w:t>
      </w:r>
      <w:r>
        <w:rPr/>
        <w:t>. ��� ��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 ���������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 ������ ���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 �����</w:t>
      </w:r>
      <w:r>
        <w:rPr/>
        <w:t>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 ��� �������� 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</w:t>
      </w:r>
      <w:r>
        <w:rPr/>
        <w:t>. ��� ���������������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��, � ������ ���� �������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 ����������</w:t>
      </w:r>
      <w:r>
        <w:rPr/>
        <w:t>, �� 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/-�� ������ � ������. 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</w:t>
      </w:r>
      <w:r>
        <w:rPr/>
        <w:t>/{�, �: 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��� ��������� ���������� 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 �� ������������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����� � ������ - ��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 ��������</w:t>
      </w:r>
      <w:r>
        <w:rPr/>
        <w:t>, � �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 ��� ����� �������� � 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</w:t>
      </w:r>
      <w:r>
        <w:rPr/>
        <w:t>. ���� ��� ����� 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� ������� ��� ����� � ���� 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 ����� ���� � 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 ��������</w:t>
      </w:r>
      <w:r>
        <w:rPr/>
        <w:t>. 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�� ��������� 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 �����</w:t>
      </w:r>
      <w:r>
        <w:rPr/>
        <w:t>. ������ ��� 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����� ������� �������� ������� ������� � 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� ������������� 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 �������� �������</w:t>
      </w:r>
      <w:r>
        <w:rPr/>
        <w:t>,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, ��������/{�, �: �������}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 �������������</w:t>
      </w:r>
      <w:r>
        <w:rPr/>
        <w:t>,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 �������</w:t>
      </w:r>
      <w:r>
        <w:rPr/>
        <w:t>/-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� ����������� ������ 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 �������� ����</w:t>
      </w:r>
      <w:r>
        <w:rPr/>
        <w:t>. 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! ������� ������������ 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! ��� ����� �� ���� ��������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���� ������ 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� ����� ���� ��� 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� ��� ���������� 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�� �� ������� �������������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</w:t>
      </w:r>
      <w:r>
        <w:rPr/>
        <w:t>, ������ 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 ��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 �������� 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</w:t>
      </w:r>
      <w:r>
        <w:rPr/>
        <w:t>, ��� ��� �� ��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</w:t>
      </w:r>
      <w:r>
        <w:rPr/>
        <w:t>. �� 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, 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 ����� �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, ������, ������������ �� ������ �������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>, ������� ���� ���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 ������ ���������</w:t>
      </w:r>
      <w:r>
        <w:rPr/>
        <w:t>. 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}: ������� ������������� ���� ����� ������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�</w:t>
      </w:r>
      <w:r>
        <w:rPr/>
        <w:t>, �� 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 �������� �������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 ��������, ���, 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. �����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 ����������� 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, ��� �� �� �����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 ������������ � �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</w:t>
      </w:r>
      <w:r>
        <w:rPr/>
        <w:t>. ��� 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 ������ ��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</w:t>
      </w:r>
      <w:r>
        <w:rPr/>
        <w:t>. �� ������,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 ����������� ���������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����� � ������� � ����</w:t>
      </w:r>
      <w:r>
        <w:rPr/>
        <w:t>,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���� �� ��, ����� ��� ��� ���� �������? ���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 �����" ����. �� ������ ������� 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�������</w:t>
      </w:r>
      <w:r>
        <w:rPr/>
        <w:t>. �������,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�� ���������� ��������� ���������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� ������� 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�������� �������� ��������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 �� �������� 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. �� �����, �����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. �������� ����������� ������� - 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,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 �������� ������ �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��� ��������� ����, ���������� 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</w:t>
      </w:r>
      <w:r>
        <w:rPr/>
        <w:t>. ���� ������ �� ��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, ��� ������� � ����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 ��������</w:t>
      </w:r>
      <w:r>
        <w:rPr/>
        <w:t>. ��� � �� � ��������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 ���, ��� ������ �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 ���</w:t>
      </w:r>
      <w:r>
        <w:rPr/>
        <w:t>. ����� ��������� ��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 ��������</w:t>
      </w:r>
      <w:r>
        <w:rPr/>
        <w:t>.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����� ����� ���������: "�� ������� �����".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 ����� 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����� ����� ���� ���������, ��� ����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 ����� �� ������ 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 ���������. ����� ��� ���/{�: 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����� �� ��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, �� ��� �� ������ 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 ��������, ���� 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 ������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���� ��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, �� ����������� 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</w:t>
      </w:r>
      <w:r>
        <w:rPr/>
        <w:t>, ����� ��� ��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������� ���������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 �������� 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</w:t>
      </w:r>
      <w:r>
        <w:rPr/>
        <w:t>/��������������.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����������. ��� ����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. ����������� 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��� ��������� 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�� ��� ����� �������� �� �����. 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 �����������, 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 ���� ���</w:t>
      </w:r>
      <w:r>
        <w:rPr/>
        <w:t>!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 ������ 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 ����� 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 ��� ������</w:t>
      </w:r>
      <w:r>
        <w:rPr/>
        <w:t>. ��� ����� 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". ������� ����� ���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 ��������</w:t>
      </w:r>
      <w:r>
        <w:rPr/>
        <w:t>.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</w:t>
      </w:r>
      <w:r>
        <w:rPr/>
        <w:t>: "��� ��������� ����������� ���� �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���� � ����������". �� 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 ������� �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���� � ���� �������.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 ��������</w:t>
      </w:r>
      <w:r>
        <w:rPr/>
        <w:t>, �� ��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 � ��� �� �������� 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/>
        <w:t>, �� � �������, �� � ��������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���� ���������</w:t>
      </w:r>
      <w:r>
        <w:rPr/>
        <w:t>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 ��� ���� 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�, �������� � ������������,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����� ������ �� �������� ����?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����� ������ ��������� 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 ���������</w:t>
      </w:r>
      <w:r>
        <w:rPr/>
        <w:t>? �����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���� �������� �������� ��� ��������?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 ����� ����� ���������� ������. {�: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��� ���������, �� � ������� �� ��������� 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���� � ��������. �������� �� 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 �������. ����� ��������� 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 ������� � ������� 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� �� ��������</w:t>
      </w:r>
      <w:r>
        <w:rPr/>
        <w:t>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 �������/-��. ������ � 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 �� ��� 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, 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����� ���������� ��������� �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�</w:t>
      </w:r>
      <w:r>
        <w:rPr/>
        <w:t>, ����� ���� �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 �����</w:t>
      </w:r>
      <w:r>
        <w:rPr/>
        <w:t>/{�, �: ������}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. �� �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 ������� �������</w:t>
      </w:r>
      <w:r>
        <w:rPr/>
        <w:t>. 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>. ����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 ��������������� 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 ��������� �������� 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. ����� ��������� 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, ����� ��������, ����� ������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 ������, ��� 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/{�, �, �: ��������} ���������� 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 ���� ������ �������. �����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 - ���, �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��� ��� ������� ����. 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 ����������, �� �������. ����� ���� 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 ������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 ��� ����� ��������� ������������ 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</w:t>
      </w:r>
      <w:r>
        <w:rPr/>
        <w:t>? ������� 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 �����������</w:t>
      </w:r>
      <w:r>
        <w:rPr/>
        <w:t>? �������,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������ � � 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��� ���� ����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���� �������������� ����� ������ ��������: "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</w:t>
      </w:r>
      <w:r>
        <w:rPr/>
        <w:t>". �� �������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 ������� ��� ���������?" ���-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-�� ����� ���, � ���-�� ��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���: "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</w:t>
      </w:r>
      <w:r>
        <w:rPr/>
        <w:t>. 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� �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</w:t>
      </w:r>
      <w:r>
        <w:rPr/>
        <w:t>, ����� 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</w:t>
      </w:r>
      <w:r>
        <w:rPr/>
        <w:t>. ��������, 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 ����� ����������</w:t>
      </w:r>
      <w:r>
        <w:rPr/>
        <w:t>.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 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����</w:t>
      </w:r>
      <w:r>
        <w:rPr/>
        <w:t>,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 �������� ���������� ������ � 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</w:t>
      </w:r>
      <w:r>
        <w:rPr/>
        <w:t>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������� ����, ���� �������������/{�: ��������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 ������ ���, ������� � �����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, ��� ���������� �����������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 ��� ��������� � 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 ����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/{�, �: ��������� � ��������} ����� �� ������/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 �������</w:t>
      </w:r>
      <w:r>
        <w:rPr/>
        <w:t>? 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-�� ������ ��������� �����, ��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 ����� ��������</w:t>
      </w:r>
      <w:r>
        <w:rPr/>
        <w:t>, 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</w:t>
      </w:r>
      <w:r>
        <w:rPr/>
        <w:t>. ������� 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</w:t>
      </w:r>
      <w:r>
        <w:rPr/>
        <w:t>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 ��������</w:t>
      </w:r>
      <w:r>
        <w:rPr/>
        <w:t>, ��� � ����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������� ���������� �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���� ���� ������ 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</w:t>
      </w:r>
      <w:r>
        <w:rPr/>
        <w:t>. �� �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��� ��������� ������,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 ���������</w:t>
      </w:r>
      <w:r>
        <w:rPr/>
        <w:t>. ����� 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� ��� �� ����� �������� ��������?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������� ��������. ��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��� ����� ��� ���� ����� ���� �������: "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 �������� ���� �������</w:t>
      </w:r>
      <w:r>
        <w:rPr/>
        <w:t>".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 �����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</w:t>
      </w:r>
      <w:r>
        <w:rPr/>
        <w:t>"�����". ������� ������� 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 "����", �������, ���� ���������.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 ��������� ����,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,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, �� ������������� "����" ����� ���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</w:t>
      </w:r>
      <w:r>
        <w:rPr/>
        <w:t>, ��� ����� "����"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 ������������ ��������,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"����"? ��� � ����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�� ����� �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� �� ������ �� 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� ����� ��� ������������� �������, 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 ��� �������� �����</w:t>
      </w:r>
      <w:r>
        <w:rPr/>
        <w:t>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�� ����� ����������� ����� � �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�����</w:t>
      </w:r>
      <w:r>
        <w:rPr/>
        <w:t>. �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. ���������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 ����� ����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 ��� ����������,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 ����� ������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�������. ����� ���,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���, �����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 ��� ����� ������������� 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��� � ����������� �������, ����� {�, �: ��}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{�, �: ��} ��� ������ �������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������ ������ ��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 ������</w:t>
      </w:r>
      <w:r>
        <w:rPr/>
        <w:t>. �������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����,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, ��� ������ ������� ����, ���-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 ������ ����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 � ������ ���������� 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 ������ ������������</w:t>
      </w:r>
      <w:r>
        <w:rPr/>
        <w:t>. �� ������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 ������� �������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: "����, ����, ������.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</w:t>
      </w:r>
      <w:r>
        <w:rPr/>
        <w:t>". �� ������ 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 ��� �� �����, ����� 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 ���� �����, ������ ��� ����? 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. � ���� ���������� �������� �������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���/-�� ���������� ������ � �����/-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, ��������� ������ ���� 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 ���� ����� ���������</w:t>
      </w:r>
      <w:r>
        <w:rPr/>
        <w:t>.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, ��� �����, ������: "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� ���� ���������? 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: � �������} ����� ����� ��������� 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 ����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 ��������� �����</w:t>
      </w:r>
      <w:r>
        <w:rPr/>
        <w:t>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</w:t>
      </w:r>
      <w:r>
        <w:rPr/>
        <w:t>/-�. ������,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 �������� 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��� ���� ��������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 �� � ����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 ������ �������, �� � ������� ������� ������ 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 ��������</w:t>
      </w:r>
      <w:r>
        <w:rPr/>
        <w:t>. ��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 ������� ��� ��������� 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 ����� ������� 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 ����� ���� ����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��� ��� ������ � ������,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, ��� ����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, ��� ����������� 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��� �� ������.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��� 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</w:t>
      </w:r>
      <w:r>
        <w:rPr/>
        <w:t>. ����� ����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 �������</w:t>
      </w:r>
      <w:r>
        <w:rPr/>
        <w:t>. �����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 ������ �������.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������ - ������� ����������� 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, ������ 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�� ����������� ������, ��� ����� ������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/-� 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� ������������ �������� ��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��� �������: ���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 ���������������� ��������. �� ����� 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 � ��������</w:t>
      </w:r>
      <w:r>
        <w:rPr/>
        <w:t>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(�) � ��������� ���� ����? ������ ����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, ����� ��������". ������ 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 ������ ���� ��� �������.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 ����� � 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���� ���������� 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� ���, ������ ���������� "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 ���� 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, ������ ������� �� 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 ��������</w:t>
      </w:r>
      <w:r>
        <w:rPr/>
        <w:t>, ���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���</w:t>
      </w:r>
      <w:r>
        <w:rPr/>
        <w:t>, ��� ������ ������������?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 �������</w:t>
      </w:r>
      <w:r>
        <w:rPr/>
        <w:t>, �� ����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</w:t>
      </w:r>
      <w:r>
        <w:rPr/>
        <w:t>. ��������� ����������� ����� 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��� ��������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 �� ����� ����������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. �� ��� 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� ������, ��� ��� ���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, ��������, ���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>. ���� ������ � 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�� ����������� 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���������� ������ ������ ���������� �����.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</w:t>
      </w:r>
      <w:r>
        <w:rPr/>
        <w:t>: "������� ����� ����� ���� ���"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�� ��� ��� ��������� ������? 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� ������� �� ���� ��������</w:t>
      </w:r>
      <w:r>
        <w:rPr/>
        <w:t>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 ���� � ���, ����� ������� ������/-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. ������ "����"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 ����� ������� ���� "����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 ��� ���� ���� </w:t>
      </w:r>
      <w:r>
        <w:rPr/>
        <w:t>"��������" ��� ����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</w:t>
      </w:r>
      <w:r>
        <w:rPr/>
        <w:t>, �� �������� �� ���������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 �� �����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 ������</w:t>
      </w:r>
      <w:r>
        <w:rPr/>
        <w:t>, ����� 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 ����� �������� � ���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. ��� �� ������� ���������/-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 ���������� � ��� ������. 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 ���������� "����" 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 ����������� � ��������. ���� ����� 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����� - ���������� ����������� �������,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����/{�: �����}/{�: ���������}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 ������, ��� ����� ���� ���������� 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� ��������</w:t>
      </w:r>
      <w:r>
        <w:rPr/>
        <w:t>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���������� ���� ������� �������� 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� ��������������� 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</w:t>
      </w:r>
      <w:r>
        <w:rPr/>
        <w:t>/-� ������������� ���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 ����������</w:t>
      </w:r>
      <w:r>
        <w:rPr/>
        <w:t>.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. ��� �� ����� ��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 ������ �������� ����</w:t>
      </w:r>
      <w:r>
        <w:rPr/>
        <w:t>, 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��� �����������</w:t>
      </w:r>
      <w:r>
        <w:rPr/>
        <w:t>,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�/-�� �����/-�� ������/-��, �� ������ �� ���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 ����� 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 ���� 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� - ���������, ������ - ���������, ������ -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��</w:t>
      </w:r>
      <w:r>
        <w:rPr/>
        <w:t>. ����� 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�����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 �������</w:t>
      </w:r>
      <w:r>
        <w:rPr/>
        <w:t>, �� ��� 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 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, ������� ���". �����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���� �������� "����"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 ����� ������ 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����� ������� 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 ���� 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/-�� �������� - �������, �� �� ���� 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� � ����������</w:t>
      </w:r>
      <w:r>
        <w:rPr/>
        <w:t>,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���� ���������, ����� �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, �������� ������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, - ��� ��� ������ ������ ������/-�.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��������� �������� �� ������� �����,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�� �������� ������� 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</w:t>
      </w:r>
      <w:r>
        <w:rPr/>
        <w:t>. ���� ����� �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������</w:t>
      </w:r>
      <w:r>
        <w:rPr/>
        <w:t>, ��� �� ������ �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��� ����������� �������� �/{�, 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 ��� ���� �������� 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������� ������������� 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 ������ ������ 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 ������ �����,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� ��� ������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 �����</w:t>
      </w:r>
      <w:r>
        <w:rPr/>
        <w:t>, �� � ��� ����� 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 ������������</w:t>
      </w:r>
      <w:r>
        <w:rPr/>
        <w:t>. 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</w:t>
      </w:r>
      <w:r>
        <w:rPr/>
        <w:t>, ����� ��������, 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� ��������</w:t>
      </w:r>
      <w:r>
        <w:rPr/>
        <w:t>. ����� 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</w:t>
      </w:r>
      <w:r>
        <w:rPr/>
        <w:t>. ��� 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����� ������� � ����� ���� 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 ��������� ������ ��������/-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����� ����� ����� ��������� �� ����������� "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</w:t>
      </w:r>
      <w:r>
        <w:rPr/>
        <w:t>. ���� ��� �� �����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 ����������</w:t>
      </w:r>
      <w:r>
        <w:rPr/>
        <w:t>. �������,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��� ������ ���� 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��� ����� ���������� 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� ��������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 ����� ����� ���� �������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 ������</w:t>
      </w:r>
      <w:r>
        <w:rPr/>
        <w:t>, �� 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 ����� ������� �� ����������.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, ������, �������� �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(��������(�) �������)/{�, �: �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��� ���������� ������� ����� �����.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. ��������� �����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</w:t>
      </w:r>
      <w:r>
        <w:rPr/>
        <w:t>. ���-�� ���� ����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, ��������� �� ��������������.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 ���� ���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 ��������� ������, ����� ��� 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���� �������. ��� ������� ������� 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 ��� ����� ������� ��������;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 ������ � ������� �����;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����� ������. �� 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 �� ���, ����������� ���������?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��</w:t>
      </w:r>
      <w:r>
        <w:rPr/>
        <w:t>: "�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? ��� ����� ������� ��� 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. ��� ������, ��� ��������� ����� 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: "�� ����, ��� ��������� ��� 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����</w:t>
      </w:r>
      <w:r>
        <w:rPr/>
        <w:t>". ������ �����: "��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- "�� ������ ���������, ��� �� �������� ���������������"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� ������������� �����?" - "���, �������� 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- "�� ������ ��, ��� ��������� 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- "� ��� ���� ������������ ������� � ���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, �� ��������. ���, ��� ������ 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. ������� ������ ������.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</w:t>
      </w:r>
      <w:r>
        <w:rPr/>
        <w:t>. ����������� ��������.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���� ��������� �����, ������ ��������� 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� ������ ��������� 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����� � ��������</w:t>
      </w:r>
      <w:r>
        <w:rPr/>
        <w:t>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, �����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 ����� �����, �� 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������� ����������</w:t>
      </w:r>
      <w:r>
        <w:rPr/>
        <w:t>. �� 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 �������� ��������, 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 ������� � ��, � ������,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</w:t>
      </w:r>
      <w:r>
        <w:rPr/>
        <w:t>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� ��������� ������� � ��������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 ������������ ����� ���� 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�������� �������� ������� ����� ������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 ����� ��������� ����</w:t>
      </w:r>
      <w:r>
        <w:rPr/>
        <w:t>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 ���������� � �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������ ����������</w:t>
      </w:r>
      <w:r>
        <w:rPr/>
        <w:t>.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 ����� �����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 �� �����, 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,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, ������ �������� �������� �� "��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 �������� ����� ���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�� � �����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����</w:t>
      </w:r>
      <w:r>
        <w:rPr/>
        <w:t>. 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� � ��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��� �������, ��� ���� 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 � ������ 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����� 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��������� ������������, ��� ������ ��������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 �� �������, ��� ��� �� 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����� ����</w:t>
      </w:r>
      <w:r>
        <w:rPr/>
        <w:t>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 ����������� �������, 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���</w:t>
      </w:r>
      <w:r>
        <w:rPr/>
        <w:t>. ������ ������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�, �� ������ 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� ����� ���� ����� ��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 �������</w:t>
      </w:r>
      <w:r>
        <w:rPr/>
        <w:t>. ����� ������� 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 ������</w:t>
      </w:r>
      <w:r>
        <w:rPr/>
        <w:t>. �� ��, ��� �����/-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 ������� � ����� 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����</w:t>
      </w:r>
      <w:r>
        <w:rPr/>
        <w:t>,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����� ���������� ����,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 ������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���� ������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������ ���� 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����� �����, ��� ��������� ���� ����� ������ ������/-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�� �������������</w:t>
      </w:r>
      <w:r>
        <w:rPr/>
        <w:t>, �� 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>,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 �������� ������� �� ��� 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 ������������</w:t>
      </w:r>
      <w:r>
        <w:rPr/>
        <w:t>. 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 ��������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�������, ���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; �����, ���� ��� ����� "����" 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���� 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� ��������� 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 �������, �����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����� ����</w:t>
      </w:r>
      <w:r>
        <w:rPr/>
        <w:t>. �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 ��� ������ ������� �� �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</w:t>
      </w:r>
      <w:r>
        <w:rPr/>
        <w:t>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 ���</w:t>
      </w:r>
      <w:r>
        <w:rPr/>
        <w:t>, ��� ������� ����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���� �������� 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 �� ������ ������</w:t>
      </w:r>
      <w:r>
        <w:rPr/>
        <w:t>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� �� ��� ��������/-������ ���������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, ��� ����� ����� ����������!)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�� ��������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, ��������� �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, �� ������, ������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��� ����� ����������� 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, ��� ��������� ��������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 ��������, ��� 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. ��� �����, 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����</w:t>
      </w:r>
      <w:r>
        <w:rPr/>
        <w:t>. ��� ����� ������� �� ����/-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, ��� �������� �������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 ��� � ������</w:t>
      </w:r>
      <w:r>
        <w:rPr/>
        <w:t>, �� �� �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 ������ ����������� � ����������� �������?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� ������ ��������� ��������� 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����� 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��� ��� ������ ��������� � ������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 �� ���������� �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/{�, �: ���} ����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���� ����� �� 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 ������ �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 ����������� ������� 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� ��������</w:t>
      </w:r>
      <w:r>
        <w:rPr/>
        <w:t>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�</w:t>
      </w:r>
      <w:r>
        <w:rPr/>
        <w:t>. �� ���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�� ����� ��������� ��������/-� �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 ����� 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�����. 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 ����</w:t>
      </w:r>
      <w:r>
        <w:rPr/>
        <w:t>. ��� �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</w:t>
      </w:r>
      <w:r>
        <w:rPr/>
        <w:t>. ���� ������ �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��� �����: "��� ������", ����� ��������. ���� �����: "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 �� �������: "����� � ������"?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����� ������ ����� ���������� ���������?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"������ ����� �����, ����� ��������,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- ��� ������� ����� ���������. ���������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�������������,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, ��� �������� �����. 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���� ���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� ��������, ��� ���������� ���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 ������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 � �������������� ���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 ����� 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 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 ���� ��������� �����������</w:t>
      </w:r>
      <w:r>
        <w:rPr/>
        <w:t>?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 � ����� ���� ��������</w:t>
      </w:r>
      <w:r>
        <w:rPr/>
        <w:t>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 ������ ������� ����� �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 �������, �� ������ ���� 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. ���� ���� ������� 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������� ���������� 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, ����� ��������� �� ��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���</w:t>
      </w:r>
      <w:r>
        <w:rPr/>
        <w:t>. �������� 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</w:t>
      </w:r>
      <w:r>
        <w:rPr/>
        <w:t>. ���-���� �������/-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</w:t>
      </w:r>
      <w:r>
        <w:rPr/>
        <w:t>. ���� �� �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�</w:t>
      </w:r>
      <w:r>
        <w:rPr/>
        <w:t>, (� ����)/{�: � ����}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����� </w:t>
      </w:r>
      <w:r>
        <w:rPr/>
        <w:t>(����� ���� �����������)/{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} �������/{�: � ���������}/{�: , �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-�! ��� �������������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</w:t>
      </w:r>
      <w:r>
        <w:rPr/>
        <w:t>, 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 ������� </w:t>
      </w:r>
      <w:r>
        <w:rPr/>
        <w:t>- �� ����� 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</w:t>
      </w:r>
      <w:r>
        <w:rPr/>
        <w:t>? ��������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 �������� 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�, ���� ��������� ���� ���� ������ 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�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 �����, ��� �����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 ��������� �����������������, 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</w:t>
      </w:r>
      <w:r>
        <w:rPr/>
        <w:t>, ���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 ���</w:t>
      </w:r>
      <w:r>
        <w:rPr/>
        <w:t>, ��� �������� �����/-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 ������� ����� �����. 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 ���������� ��� ��� 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 ��� �� ���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������� �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, ��� ������/-�� �������� 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 ���������� ��������,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��� ���� 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</w:t>
      </w:r>
      <w:r>
        <w:rPr/>
        <w:t>. ��� 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, ��� ������. �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?! ����� ���������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 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������ �������� � ��������������� ����������� 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������� 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 ������� ���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 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: ���} ����� �������� ������ ������ � ��������(?/{�: 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������ 1936 ����: , ���} ����� �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� ����� 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���� �������� ����� "�" ���� �� 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"��" - �� ���� ����� 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", �� ����� ����� ������ ����� "��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���� ����� ������� ������� � �����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 ��� � ������ ��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{�, �: ������ ����� �� ������ 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����� �������, �����������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��� ���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 ���� ����� ������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 ��� ������, ��� ��������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������� �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 ���� ������� 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���</w:t>
      </w:r>
      <w:r>
        <w:rPr/>
        <w:t>. 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 �������</w:t>
      </w:r>
      <w:r>
        <w:rPr/>
        <w:t>,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 ������� ����� ���� 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������ ������ �������� ����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"�������/��������", ��� ����� �����������(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", ��� ������������� �����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 �������� ������,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 ����� �������� ��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���� ���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 ��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 ����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</w:t>
      </w:r>
      <w:r>
        <w:rPr/>
        <w:t>,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������� ������ ���� �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���</w:t>
      </w:r>
      <w:r>
        <w:rPr/>
        <w:t>, ����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, 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 �����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 ����� �� �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����������� ��������� ����,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� ����������� ��� ������� �� ����,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� �������� ���� 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�����, ����/-�� �� ������� 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�� � ������� �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�� 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�� ��������</w:t>
      </w:r>
      <w:r>
        <w:rPr/>
        <w:t>.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���������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</w:t>
      </w:r>
      <w:r>
        <w:rPr/>
        <w:t>. ���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�� � �����������/-��. 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���</w:t>
      </w:r>
      <w:r>
        <w:rPr/>
        <w:t>. ���, ��������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 ���������</w:t>
      </w:r>
      <w:r>
        <w:rPr/>
        <w:t>.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 ��� ��������� �����</w:t>
      </w:r>
      <w:r>
        <w:rPr/>
        <w:t>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���� ������ ���������</w:t>
      </w:r>
      <w:r>
        <w:rPr/>
        <w:t>. �� 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�� ���� �������� ����, ��� ����� �������� 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������, �������� � �����������, � �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� ���������, ������, �������,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 ����������� �������, �� ���/-� �����/-� �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�. ������ ����� ���� ������ 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</w:t>
      </w:r>
      <w:r>
        <w:rPr/>
        <w:t>. 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��� ��������</w:t>
      </w:r>
      <w:r>
        <w:rPr/>
        <w:t>; ����� 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 ��������� �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�� ���� ���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 �� �������� �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 ������� ������� � 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 ���� ��������������</w:t>
      </w:r>
      <w:r>
        <w:rPr/>
        <w:t>?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 ����� ������ �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 ���� �������� �����, 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������� ���� ����� ������� ��� 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�� �������</w:t>
      </w:r>
      <w:r>
        <w:rPr/>
        <w:t>. ���-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 �������</w:t>
      </w:r>
      <w:r>
        <w:rPr/>
        <w:t>.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�� ����������� ����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</w:t>
      </w:r>
      <w:r>
        <w:rPr/>
        <w:t>, 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 ���������. ��� ����, ��� ��� 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� �������</w:t>
      </w:r>
      <w:r>
        <w:rPr/>
        <w:t>. �����, 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 ����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��������, ��� �������� �����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� �� ��������� 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� �� ���� ������������ �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��������, ��� ���������� �������� ����� �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� ���������� ��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 ����������</w:t>
      </w:r>
      <w:r>
        <w:rPr/>
        <w:t>? �������, 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 ����������� 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� �� ��������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"���� ������ �� ����� �� �����"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 ��� �������� 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 �� </w:t>
      </w:r>
      <w:r>
        <w:rPr/>
        <w:t>(���������� ����������)/{�, �: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�? ����� ����� � ��������� 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 �� ������������ ����� 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 �����</w:t>
      </w:r>
      <w:r>
        <w:rPr/>
        <w:t>. ��� �� ��� ������? ��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 ��������, ��� ������� ���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�� ��� ������� �� ���, �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��������� ��, �� ������ ��������. ��� �� 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 ���� �� ���������? ���� �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� ���� ����� ����, 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 ����� �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��������� ������� ������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������ ��� �� �������</w:t>
      </w:r>
      <w:r>
        <w:rPr/>
        <w:t>, �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 ��������� � ����������, ��� 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</w:t>
      </w:r>
      <w:r>
        <w:rPr/>
        <w:t>, ������ 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, �� ����� ����� ���������� �� �����, �����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} �� �������, ��� ���� ��� ������� ���������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/{�: } �������������� � ��������/-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</w:t>
      </w:r>
      <w:r>
        <w:rPr/>
        <w:t>. �������,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� �������� 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. � ��������, ���� 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</w:t>
      </w:r>
      <w:r>
        <w:rPr/>
        <w:t>. �������, 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 �� ��������� ������ ������. 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���� ������� �� �����������.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, �������� 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. �������� ������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</w:t>
      </w:r>
      <w:r>
        <w:rPr/>
        <w:t>, ������ ���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 ����,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�� 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� ���� �� ������ ���� � ����������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 ������ ����� �������� � �� 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: �������} �����������.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������ �������� ����������� ����, ���/{�: ���}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 �������/-�� � ��������. ������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������ ���������� ��������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� ��������� ��������� �������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 � ��� ��������� 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����</w:t>
      </w:r>
      <w:r>
        <w:rPr/>
        <w:t>. 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������ ����� � ���� ����� ����, �� 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 ������� � ���������� 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 �������� �� ������� ���/-�� ���������/-�.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(�) ��������, ������ ���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������ ����� ������������ � ������� ����.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 ����� �������� �� �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� ����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�� ������������. �� ��������� �����(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��������� � �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���� ������ �� ���������� �������; ������ �������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-�� ������������� ����, ������� ��/{�, �: ��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 �����, ������� ����� ����� (�� ����-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} �� ����������? �������, ���� 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�</w:t>
      </w:r>
      <w:r>
        <w:rPr/>
        <w:t>. �� 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 ��������� ������� 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>. ���� �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 ����� �������� ����������� 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���� �������� ��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 �� ����� ��������� ��������/-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���������� ����� 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 ����� ��������, 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 ��� �������� �������� 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</w:t>
      </w:r>
      <w:r>
        <w:rPr/>
        <w:t>, �� �� ������ � 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 �������� ��� ����� ������ 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 ������ �� �����, ��� 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! �� ������ ������ 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��� ������������� �� ������ ���� �����.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, ��� ������ ��������,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 ����� �� ��������,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</w:t>
      </w:r>
      <w:r>
        <w:rPr/>
        <w:t>/{�: �����}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 �����������, ��� ������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 �����������</w:t>
      </w:r>
      <w:r>
        <w:rPr/>
        <w:t>. �������,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</w:t>
      </w:r>
      <w:r>
        <w:rPr/>
        <w:t>, 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 ����</w:t>
      </w:r>
      <w:r>
        <w:rPr/>
        <w:t>.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 � 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</w:t>
      </w:r>
      <w:r>
        <w:rPr/>
        <w:t>, ���� ���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�, ������ ���������. 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�</w:t>
      </w:r>
      <w:r>
        <w:rPr/>
        <w:t>. ��� ��� �������� 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</w:t>
      </w:r>
      <w:r>
        <w:rPr/>
        <w:t>. ��� �� ������� �������� 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 �����</w:t>
      </w:r>
      <w:r>
        <w:rPr/>
        <w:t>? � ��� ��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����� ���� ����, ����� ������, 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 � �� ��������� ��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 � �������� 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������ ������ ������ ���� ����� ���������?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? �� ������� - �������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 ��������� ���������</w:t>
      </w:r>
      <w:r>
        <w:rPr/>
        <w:t>. 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</w:t>
      </w:r>
      <w:r>
        <w:rPr/>
        <w:t>. ����� 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 �������,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�� ����������� ����.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���� ����� 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 ��������� ����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����������, ��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 ��������� �����.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���������� � ����������. �� �� ��� �����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�������� ����� ���� ��������� ���� �����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� �������� �����. ���� ������/-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"����" ��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. ���� �� ��� �����, ��� ������� �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</w:t>
      </w:r>
      <w:r>
        <w:rPr/>
        <w:t>!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��� ��������</w:t>
      </w:r>
      <w:r>
        <w:rPr/>
        <w:t>, ����� �� �������: "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". � ���������,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���� ������� ������������ ��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��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, ��� ����� � �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������ ������ �� ������� ��� ���. �� ������, 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����</w:t>
      </w:r>
      <w:r>
        <w:rPr/>
        <w:t>. �� ����� ����� ����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 ���� �������� �� ���� 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� ������� �����</w:t>
      </w:r>
      <w:r>
        <w:rPr/>
        <w:t>. ����� �� ��������� 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</w:t>
      </w:r>
      <w:r>
        <w:rPr/>
        <w:t>? ��� ��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���� �����������, 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! ����� ����� ���������� 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</w:t>
      </w:r>
      <w:r>
        <w:rPr/>
        <w:t>? ����� �������� 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����� ����� - ������� ����. ���������� �������������, 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{�, �, �: � �����������} 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����</w:t>
      </w:r>
      <w:r>
        <w:rPr/>
        <w:t>. 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���������� ���� ���������. ���������� 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</w:t>
      </w:r>
      <w:r>
        <w:rPr/>
        <w:t>, ������, ����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�� ������ ���, 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��</w:t>
      </w:r>
      <w:r>
        <w:rPr/>
        <w:t>, �� 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������� ����. �� ���� ��������: ������� 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 �� �������������, 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������, ������� ����� ���� �����, ������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�����, ������� ������ ������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��, ������� ������� ���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��. �����: ������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��� �� ������ � ����, ��� ��������� �� �����? 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����� ����, ����� ����� ���� 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� ����������, 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 ��� �� �����. 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�������, ������ ����������� � ��������.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. ��� ����� ��������� �����, �� ������� � 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</w:t>
      </w:r>
      <w:r>
        <w:rPr/>
        <w:t>. ������/{�, �: �� ����}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��������, �� 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�����, ������ ����, {�: �} ����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 ������</w:t>
      </w:r>
      <w:r>
        <w:rPr/>
        <w:t>, ��� �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. ����� �� ����� ����� � �� ����� ���������� 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������� �� �����������</w:t>
      </w:r>
      <w:r>
        <w:rPr/>
        <w:t>. 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</w:t>
      </w:r>
      <w:r>
        <w:rPr/>
        <w:t>. �� �������� �����,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 ������ �����</w:t>
      </w:r>
      <w:r>
        <w:rPr/>
        <w:t>; ��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��� "����" 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���</w:t>
      </w:r>
      <w:r>
        <w:rPr/>
        <w:t>. 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 ������ �����</w:t>
      </w:r>
      <w:r>
        <w:rPr/>
        <w:t>,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���� ������� 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 �� ������� ����� 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". ����������� ��������� ���������� � "����".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����� ����� 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"����"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"����" ����� �������� �������", - ��� 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. ��� ������, ��� ������� ����� � ������.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 ����������� 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, ���������� "�����"/{�, �, �: obsc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��� �� ���� 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������� ���� ����������� �� ����� 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. ����� �������� 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������� ������� 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</w:t>
      </w:r>
      <w:r>
        <w:rPr/>
        <w:t>, ��� 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 ����������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</w:t>
      </w:r>
      <w:r>
        <w:rPr/>
        <w:t>, �� ���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 ������</w:t>
      </w:r>
      <w:r>
        <w:rPr/>
        <w:t>. 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�� ��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 ���������� ����. ����� 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? ����� �����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 ����� ������ � �������������� 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 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���������������� ��� ������� � 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���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 �������, ���� �������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�������, ���� ������ ����,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 � ������ �����, ���������, ��� ���� 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���</w:t>
      </w:r>
      <w:r>
        <w:rPr/>
        <w:t>. ���� ����������,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? �������� �����: �� 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. ������������ ����, ��������� �� ������ �����,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</w:t>
      </w:r>
      <w:r>
        <w:rPr/>
        <w:t>. �� ��� ���� � ���������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? �� ������, ��� ������� 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 ������? ����� ��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����"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� ������ ��������/[��-4.5: ������] ���� 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. ����� ��� �� ����� ������ �������������� � 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 �� ����� �������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 ������ ����� �������: "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��������� ����� � ������� ���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����</w:t>
      </w:r>
      <w:r>
        <w:rPr/>
        <w:t>,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 ��������� ��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 ��������� ����� �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� ��� ���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��� ���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, �� ������ ����� 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� ����� 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 �����</w:t>
      </w:r>
      <w:r>
        <w:rPr/>
        <w:t>, � ������� �������.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, �����������. ����� 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. ������� ���, ��� ������� 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 ���</w:t>
      </w:r>
      <w:r>
        <w:rPr/>
        <w:t>, ��� ����� ���� 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� �� ���������� ������� 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</w:t>
      </w:r>
      <w:r>
        <w:rPr/>
        <w:t>. �� 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 ������������� ���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</w:t>
      </w:r>
      <w:r>
        <w:rPr/>
        <w:t>. ����� �������������/{�: ���������}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} ���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����� ��������: ���� ��������� 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 �� �� ������ 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, � �� ������ ���� �� 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 �� ����������</w:t>
      </w:r>
      <w:r>
        <w:rPr/>
        <w:t>.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, � ������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 ���� ����������, �� ���-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. ����������� ����� ����� ������� ������� ��������: {�, 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</w:t>
      </w:r>
      <w:r>
        <w:rPr/>
        <w:t>, ����� ������������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 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, ��� �����: �� ��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 ������� � �� 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�� �����, ��� �����, �� �����, ��� ����������,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 � ������ �� ����������</w:t>
      </w:r>
      <w:r>
        <w:rPr/>
        <w:t>. ��,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���� 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��������� ��������� �����������������. ���� 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 ����������� �������</w:t>
      </w:r>
      <w:r>
        <w:rPr/>
        <w:t>?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 ������������ ������� � ��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��� �������� ��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 ����������� 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. ��������� ��������, ��� ��� ������� ��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 ��������, 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��� ��������</w:t>
      </w:r>
      <w:r>
        <w:rPr/>
        <w:t>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�����, ������ ����� ����������� ������� 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 ��������� 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 ����� 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����� ������ ����</w:t>
      </w:r>
      <w:r>
        <w:rPr/>
        <w:t>,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"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. �� �������� �������� ���������, � ������� 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 ������� </w:t>
      </w:r>
      <w:r>
        <w:rPr/>
        <w:t>- ��� �����, 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 ������� �� ����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, ��� 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����/-�� �� ����� ������� ������� ��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, ����� ���� ���������� 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�� ��� - ������ ������ 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 ����� 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 ������� �� ������ �������</w:t>
      </w:r>
      <w:r>
        <w:rPr/>
        <w:t>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 ����</w:t>
      </w:r>
      <w:r>
        <w:rPr/>
        <w:t>, ��� �������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, �� 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��� ������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�� ��������, 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; ����� ����, ��� 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������� �������� ����, ��� �� ������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 ����������� ������� ������� 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, ��� ��������� � ������� ����/{�: ���}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��� �������</w:t>
      </w:r>
      <w:r>
        <w:rPr/>
        <w:t>, � ��� ������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 ������������: ������ 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; ����� ��������, 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����� ��� �� ������������ ������ ������.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 �����, ��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 ������ ����� ��������, 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</w:t>
      </w:r>
      <w:r>
        <w:rPr/>
        <w:t>. ������: ��� ��� 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��! ��������� �� ������,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5. ���������, ��� ���� � ������������ ������. 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���� �� �������� �������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 �������</w:t>
      </w:r>
      <w:r>
        <w:rPr/>
        <w:t>, 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>, �� ����� ������ ��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������ �������</w:t>
      </w:r>
      <w:r>
        <w:rPr/>
        <w:t>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 ������ ������, ��� ���� 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 ������� ����� ������, 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 �������� ����� ����� 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 �������� ������������, ��� 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��������� ���� ����������� �� ������ �����,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 ���� � ���, 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 ����� �������� � ������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�������� ����� ������� ������ 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� ��� ��������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, ��� ����� 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 ������� � ������</w:t>
      </w:r>
      <w:r>
        <w:rPr/>
        <w:t>: "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- "�� �������� ���� ���� � ������,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������ ������ 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����� �� ������� ��� � ����������� � 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�� �� ����� ����������� ���������?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 ����� 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����� 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�</w:t>
      </w:r>
      <w:r>
        <w:rPr/>
        <w:t>. ����� 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 �������� � 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 ���� ���� �� 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������������� �� ��� ����� � ��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- ��������� ����������� 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, ������� 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(���� �� �� ����������)/{�: ��������� �� �� �����������}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 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�� ��� 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. ���� ���� ����� ���������, ��� 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 ������� ������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 �������������� � ������ �� 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 � ���� ���� ����������, ����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� ����������� 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, ������������ �������, �� �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 �� ���� ����� ������� �����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. ����� ���� ��������� 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���������. ��� 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 ������ �����, 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�� ����</w:t>
      </w:r>
      <w:r>
        <w:rPr/>
        <w:t>? �������, 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�, ������. 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, ��� ����� ������� ���;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� ������������ ���� 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 ����� ������</w:t>
      </w:r>
      <w:r>
        <w:rPr/>
        <w:t>. �� 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, �� �������������. ��� ��������,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 � �����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 ������, ���� ������ ������?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�� ���� ��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����� ���������� �������������� �����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��, ���� �� ������ 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 ����, �������, ��������� "������"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</w:t>
      </w:r>
      <w:r>
        <w:rPr/>
        <w:t>, � ������. ����������� 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���� �����������, � 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 �� 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������ ��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 � 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</w:t>
      </w:r>
      <w:r>
        <w:rPr/>
        <w:t>, ��� ��������� 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 ������: "�����?" - �������: "�����, �� ������� 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�� ��������� ��������.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 - �������� �������� ��������, 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�-49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����� ������ ������� ������������ �������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 ����������� ����. ����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</w:t>
      </w:r>
      <w:r>
        <w:rPr/>
        <w:t>. ������, ��������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 � ������ 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</w:t>
      </w:r>
      <w:r>
        <w:rPr/>
        <w:t>/-� � �����/-�.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 ��� � ��� �����. 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�������� ������� �� 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�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����� ��� ����� � ���������� ������. 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 �������</w:t>
      </w:r>
      <w:r>
        <w:rPr/>
        <w:t>? ��� ����� �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 ����������</w:t>
      </w:r>
      <w:r>
        <w:rPr/>
        <w:t>? 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����� ������� ��������?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� ������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 ������ ��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</w:t>
      </w:r>
      <w:r>
        <w:rPr/>
        <w:t>. 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� ������ 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�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��� �� ������� ������ � ���������? 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����� ��������. ��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 ����</w:t>
      </w:r>
      <w:r>
        <w:rPr/>
        <w:t>, 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 ������ ����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��� �� ������� ��� ����� ��������? ��� �� 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���� � ���� ������ ����������?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����� �����, ������/-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����� ��� �������</w:t>
      </w:r>
      <w:r>
        <w:rPr/>
        <w:t>.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 ��� ����� 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������� ����� ������� � ��������������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������� - �� ��������������.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 ��������������� �� 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 ��</w:t>
      </w:r>
      <w:r>
        <w:rPr/>
        <w:t>, ����� �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 ��������</w:t>
      </w:r>
      <w:r>
        <w:rPr/>
        <w:t>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 �� ������ � � �������</w:t>
      </w:r>
      <w:r>
        <w:rPr/>
        <w:t>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 ������������� ������ 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 �������� ��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 ������</w:t>
      </w:r>
      <w:r>
        <w:rPr/>
        <w:t>. ����� ����� ����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</w:t>
      </w:r>
      <w:r>
        <w:rPr/>
        <w:t>. ����� �������� ���� 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 ������� ��� ������</w:t>
      </w:r>
      <w:r>
        <w:rPr/>
        <w:t>. �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 ����� ��������� 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 ������,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 �����, ���� ������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[��-12.5: �����] �������.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������</w:t>
      </w:r>
      <w:r>
        <w:rPr/>
        <w:t>. ����� ��������� ��� �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����������� ���� ���� ����� ��� ����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>, ���������� � �����?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 ���� ��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 ������� ���! �� ������ 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. �������� ������� ����������� 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 ����������� ���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�� ������ �������</w:t>
      </w:r>
      <w:r>
        <w:rPr/>
        <w:t>. 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</w:t>
      </w:r>
      <w:r>
        <w:rPr/>
        <w:t>. 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 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. ������ ��� ����� ��� �����,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. ������ ���� ����� 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</w:t>
      </w:r>
      <w:r>
        <w:rPr/>
        <w:t>. ������ ����� ��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 �������. ������ 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? ������, ��� ��� ����� 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/�� 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, ����� ��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 ��������</w:t>
      </w:r>
      <w:r>
        <w:rPr/>
        <w:t>.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</w:t>
      </w:r>
      <w:r>
        <w:rPr/>
        <w:t>. ������ 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 ������ ��� ��/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�-42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��� �� ������������ ���? ����������� �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������ ����������. ��� �� �� ���������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 ������������ �������</w:t>
      </w:r>
      <w:r>
        <w:rPr/>
        <w:t>?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� �����</w:t>
      </w:r>
      <w:r>
        <w:rPr/>
        <w:t>! 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 ���������</w:t>
      </w:r>
      <w:r>
        <w:rPr/>
        <w:t>. 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 ������������� 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�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������ ����� ���������� ����� ������ ������� 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. ����� ��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� �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 �� ��� ����� �������,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? ��������� �������� ��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�</w:t>
      </w:r>
      <w:r>
        <w:rPr/>
        <w:t>. ������ ��� 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�������, ���� �������� ���� ��������, 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 ��������� 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���� ��������.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�� ����� ��������. ������ 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 �����������</w:t>
      </w:r>
      <w:r>
        <w:rPr/>
        <w:t>. 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��� �� ������ ���� ����? �������� 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, ������� ��� ���� 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��� ���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 ������</w:t>
      </w:r>
      <w:r>
        <w:rPr/>
        <w:t>? ������ �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�������, ��������� ����� ��������� ���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������ �����������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 �������� �����</w:t>
      </w:r>
      <w:r>
        <w:rPr/>
        <w:t>!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</w:t>
      </w:r>
      <w:r>
        <w:rPr/>
        <w:t>! ��� 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. ������ �� ��� 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 ���� 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� �������� �������� ��������� ��������� ������.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 ������� ������ ����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 ���� ����� 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���� ����� �������� � 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 �� ������� ��� �������, 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 ������</w:t>
      </w:r>
      <w:r>
        <w:rPr/>
        <w:t>.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������� ������� ����������� �� ����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 �����</w:t>
      </w:r>
      <w:r>
        <w:rPr/>
        <w:t>, ��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 �� �� �������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 ���� ������ ����� 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��� 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 ������� ������� 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 � ������� �������� 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�� ����� �������</w:t>
      </w:r>
      <w:r>
        <w:rPr/>
        <w:t>.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�����</w:t>
      </w:r>
      <w:r>
        <w:rPr/>
        <w:t>, 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. ���� � ������� ����� �����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 ������������� ������� ������</w:t>
      </w:r>
      <w:r>
        <w:rPr/>
        <w:t>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�� �������� 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 �������</w:t>
      </w:r>
      <w:r>
        <w:rPr/>
        <w:t>.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���, ����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��� ���� ���������. 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 �� �������</w:t>
      </w:r>
      <w:r>
        <w:rPr/>
        <w:t>,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�, ������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. ����� 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� ��������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8. �� ���� ���������, ������� � 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 ��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 ���������� ��� ���� �������?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� ��������</w:t>
      </w:r>
      <w:r>
        <w:rPr/>
        <w:t>? 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; ����� 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� ������� �������� �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��������� ��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 ��������� ���</w:t>
      </w:r>
      <w:r>
        <w:rPr/>
        <w:t>, 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� ���� �������.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. "��� ��, �������, ������������� ������ ����? 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 ������� ��������� ����� ���� 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, ���� ������/���� ����������. � 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</w:t>
      </w:r>
      <w:r>
        <w:rPr/>
        <w:t>. ����� ������ ��� ������,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��� ���� � ������ 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 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 ������ ������� ������ ������</w:t>
      </w:r>
      <w:r>
        <w:rPr/>
        <w:t>.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��� �������� ������, � ��� �� ��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/{�: ������} ������� ���: "��� ������ �� ������?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 ������, ������ ����� 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 ������ ������ �� ��������, ��� 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 ����</w:t>
      </w:r>
      <w:r>
        <w:rPr/>
        <w:t>, ����� ���������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, ��� �������� �������, ������ ���� 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: ����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 ����� ��� ����</w:t>
      </w:r>
      <w:r>
        <w:rPr/>
        <w:t>,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</w:t>
      </w:r>
      <w:r>
        <w:rPr/>
        <w:t>, �� ���, ���� �������, �� �������� ���(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 �� ������ ������ ��� � �����,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. ����� ��� ������ ��� �����, ����� ���-��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�</w:t>
      </w:r>
      <w:r>
        <w:rPr/>
        <w:t>. ��������� 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 ������� ����� 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�/-��� ����� ���.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�� ���������� � �������� �����,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/-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</w:t>
      </w:r>
      <w:r>
        <w:rPr/>
        <w:t>/{�: �����������},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��� ���-���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 ��������� ���� ���� �� ������ 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 �������� ������� ����</w:t>
      </w:r>
      <w:r>
        <w:rPr/>
        <w:t>, �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 ���</w:t>
      </w:r>
      <w:r>
        <w:rPr/>
        <w:t>, ������ �� 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 ��� �����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��� �� ����� ��� ���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 �������/-� ��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 � ��� �� ����� � ������� ������</w:t>
      </w:r>
      <w:r>
        <w:rPr/>
        <w:t>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